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194" w:leader="dot"/>
            </w:tabs>
            <w:spacing w:before="0" w:after="28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307273">
            <w:r>
              <w:rPr>
                <w:rStyle w:val="IndexLink"/>
                <w:lang w:val="en-US" w:eastAsia="en-US"/>
              </w:rPr>
              <w:t>1.</w:t>
            </w:r>
            <w:r>
              <w:rPr>
                <w:rStyle w:val="IndexLink"/>
                <w:szCs w:val="24"/>
                <w:lang w:val="en-US" w:eastAsia="en-US"/>
              </w:rPr>
              <w:tab/>
            </w:r>
            <w:r>
              <w:rPr>
                <w:rStyle w:val="IndexLink"/>
                <w:lang w:val="en-US" w:eastAsia="en-US"/>
              </w:rPr>
              <w:t>Άρειος Πάγος</w:t>
              <w:tab/>
              <w:t>11</w:t>
            </w:r>
          </w:hyperlink>
        </w:p>
        <w:p>
          <w:pPr>
            <w:pStyle w:val="Contents2"/>
            <w:tabs>
              <w:tab w:val="clear" w:pos="720"/>
              <w:tab w:val="left" w:pos="960" w:leader="none"/>
              <w:tab w:val="right" w:pos="10194" w:leader="dot"/>
            </w:tabs>
            <w:rPr>
              <w:szCs w:val="24"/>
              <w:lang w:val="en-US" w:eastAsia="en-US"/>
            </w:rPr>
          </w:pPr>
          <w:hyperlink w:anchor="__RefHeading___Toc159307274">
            <w:r>
              <w:rPr>
                <w:rStyle w:val="IndexLink"/>
                <w:lang w:val="en-US" w:eastAsia="en-US"/>
              </w:rPr>
              <w:t>1.1.</w:t>
            </w:r>
            <w:r>
              <w:rPr>
                <w:rStyle w:val="IndexLink"/>
                <w:szCs w:val="24"/>
                <w:lang w:val="en-US" w:eastAsia="en-US"/>
              </w:rPr>
              <w:tab/>
            </w:r>
            <w:r>
              <w:rPr>
                <w:rStyle w:val="IndexLink"/>
                <w:lang w:val="en-US" w:eastAsia="en-US"/>
              </w:rPr>
              <w:t>Απόφαση ΑΠ 120/2002, σχετικά με το νέον εφεύρεσης</w:t>
              <w:tab/>
              <w:t>12</w:t>
            </w:r>
          </w:hyperlink>
        </w:p>
        <w:p>
          <w:pPr>
            <w:pStyle w:val="Contents2"/>
            <w:tabs>
              <w:tab w:val="clear" w:pos="720"/>
              <w:tab w:val="left" w:pos="960" w:leader="none"/>
              <w:tab w:val="right" w:pos="10194" w:leader="dot"/>
            </w:tabs>
            <w:rPr>
              <w:szCs w:val="24"/>
              <w:lang w:val="en-US" w:eastAsia="en-US"/>
            </w:rPr>
          </w:pPr>
          <w:hyperlink w:anchor="__RefHeading___Toc159307275">
            <w:r>
              <w:rPr>
                <w:rStyle w:val="IndexLink"/>
                <w:lang w:val="en-US" w:eastAsia="en-US"/>
              </w:rPr>
              <w:t>1.2.</w:t>
            </w:r>
            <w:r>
              <w:rPr>
                <w:rStyle w:val="IndexLink"/>
                <w:szCs w:val="24"/>
                <w:lang w:val="en-US" w:eastAsia="en-US"/>
              </w:rPr>
              <w:tab/>
            </w:r>
            <w:r>
              <w:rPr>
                <w:rStyle w:val="IndexLink"/>
                <w:lang w:val="en-US" w:eastAsia="en-US"/>
              </w:rPr>
              <w:t>Απόφαση ΑΠ 545/1996, σχετικά με το νέον εφεύρεσης</w:t>
              <w:tab/>
              <w:t>15</w:t>
            </w:r>
          </w:hyperlink>
        </w:p>
        <w:p>
          <w:pPr>
            <w:pStyle w:val="Contents2"/>
            <w:tabs>
              <w:tab w:val="clear" w:pos="720"/>
              <w:tab w:val="left" w:pos="960" w:leader="none"/>
              <w:tab w:val="right" w:pos="10194" w:leader="dot"/>
            </w:tabs>
            <w:rPr>
              <w:szCs w:val="24"/>
              <w:lang w:val="en-US" w:eastAsia="en-US"/>
            </w:rPr>
          </w:pPr>
          <w:hyperlink w:anchor="__RefHeading___Toc159307276">
            <w:r>
              <w:rPr>
                <w:rStyle w:val="IndexLink"/>
                <w:lang w:val="en-US" w:eastAsia="en-US"/>
              </w:rPr>
              <w:t>1.3.</w:t>
            </w:r>
            <w:r>
              <w:rPr>
                <w:rStyle w:val="IndexLink"/>
                <w:szCs w:val="24"/>
                <w:lang w:val="en-US" w:eastAsia="en-US"/>
              </w:rPr>
              <w:tab/>
            </w:r>
            <w:r>
              <w:rPr>
                <w:rStyle w:val="IndexLink"/>
                <w:lang w:val="en-US" w:eastAsia="en-US"/>
              </w:rPr>
              <w:t>Απόφαση ΑΠ 804/1993,σχετικά με μέθοδο παραγωγής</w:t>
              <w:tab/>
              <w:t>19</w:t>
            </w:r>
          </w:hyperlink>
        </w:p>
        <w:p>
          <w:pPr>
            <w:pStyle w:val="Contents2"/>
            <w:tabs>
              <w:tab w:val="clear" w:pos="720"/>
              <w:tab w:val="left" w:pos="960" w:leader="none"/>
              <w:tab w:val="right" w:pos="10194" w:leader="dot"/>
            </w:tabs>
            <w:rPr>
              <w:szCs w:val="24"/>
              <w:lang w:val="en-US" w:eastAsia="en-US"/>
            </w:rPr>
          </w:pPr>
          <w:hyperlink w:anchor="__RefHeading___Toc159307277">
            <w:r>
              <w:rPr>
                <w:rStyle w:val="IndexLink"/>
                <w:lang w:val="en-US" w:eastAsia="en-US"/>
              </w:rPr>
              <w:t>1.4.</w:t>
            </w:r>
            <w:r>
              <w:rPr>
                <w:rStyle w:val="IndexLink"/>
                <w:szCs w:val="24"/>
                <w:lang w:val="en-US" w:eastAsia="en-US"/>
              </w:rPr>
              <w:tab/>
            </w:r>
            <w:r>
              <w:rPr>
                <w:rStyle w:val="IndexLink"/>
                <w:lang w:val="en-US" w:eastAsia="en-US"/>
              </w:rPr>
              <w:t>Απόφαση ΑΠ 1588/1991, σχετικά με Δίπλωμα Ευρεσιτεχνίας</w:t>
              <w:tab/>
              <w:t>22</w:t>
            </w:r>
          </w:hyperlink>
        </w:p>
        <w:p>
          <w:pPr>
            <w:pStyle w:val="Contents2"/>
            <w:tabs>
              <w:tab w:val="clear" w:pos="720"/>
              <w:tab w:val="left" w:pos="960" w:leader="none"/>
              <w:tab w:val="right" w:pos="10194" w:leader="dot"/>
            </w:tabs>
            <w:rPr>
              <w:szCs w:val="24"/>
              <w:lang w:val="en-US" w:eastAsia="en-US"/>
            </w:rPr>
          </w:pPr>
          <w:hyperlink w:anchor="__RefHeading___Toc159307278">
            <w:r>
              <w:rPr>
                <w:rStyle w:val="IndexLink"/>
                <w:lang w:val="en-US" w:eastAsia="en-US"/>
              </w:rPr>
              <w:t>1.5.</w:t>
            </w:r>
            <w:r>
              <w:rPr>
                <w:rStyle w:val="IndexLink"/>
                <w:szCs w:val="24"/>
                <w:lang w:val="en-US" w:eastAsia="en-US"/>
              </w:rPr>
              <w:tab/>
            </w:r>
            <w:r>
              <w:rPr>
                <w:rStyle w:val="IndexLink"/>
                <w:lang w:val="en-US" w:eastAsia="en-US"/>
              </w:rPr>
              <w:t>Απόφαση ΑΠ 1376/1988, σχετικά με φάρμακα και νέον εφεύρεσης</w:t>
              <w:tab/>
              <w:t>29</w:t>
            </w:r>
          </w:hyperlink>
        </w:p>
        <w:p>
          <w:pPr>
            <w:pStyle w:val="Contents2"/>
            <w:tabs>
              <w:tab w:val="clear" w:pos="720"/>
              <w:tab w:val="left" w:pos="960" w:leader="none"/>
              <w:tab w:val="right" w:pos="10194" w:leader="dot"/>
            </w:tabs>
            <w:rPr>
              <w:szCs w:val="24"/>
              <w:lang w:val="en-US" w:eastAsia="en-US"/>
            </w:rPr>
          </w:pPr>
          <w:hyperlink w:anchor="__RefHeading___Toc159307279">
            <w:r>
              <w:rPr>
                <w:rStyle w:val="IndexLink"/>
                <w:lang w:val="en-US" w:eastAsia="en-US"/>
              </w:rPr>
              <w:t>1.6.</w:t>
            </w:r>
            <w:r>
              <w:rPr>
                <w:rStyle w:val="IndexLink"/>
                <w:szCs w:val="24"/>
                <w:lang w:val="en-US" w:eastAsia="en-US"/>
              </w:rPr>
              <w:tab/>
            </w:r>
            <w:r>
              <w:rPr>
                <w:rStyle w:val="IndexLink"/>
                <w:lang w:val="en-US" w:eastAsia="en-US"/>
              </w:rPr>
              <w:t>Απόφαση ΑΠ 2162/1986, σχετικά με φάρμακα και άδεια εκμετάλλευσης</w:t>
              <w:tab/>
              <w:t>33</w:t>
            </w:r>
          </w:hyperlink>
        </w:p>
        <w:p>
          <w:pPr>
            <w:pStyle w:val="Contents2"/>
            <w:tabs>
              <w:tab w:val="clear" w:pos="720"/>
              <w:tab w:val="left" w:pos="960" w:leader="none"/>
              <w:tab w:val="right" w:pos="10194" w:leader="dot"/>
            </w:tabs>
            <w:rPr>
              <w:szCs w:val="24"/>
              <w:lang w:val="en-US" w:eastAsia="en-US"/>
            </w:rPr>
          </w:pPr>
          <w:hyperlink w:anchor="__RefHeading___Toc159307280">
            <w:r>
              <w:rPr>
                <w:rStyle w:val="IndexLink"/>
                <w:lang w:val="en-US" w:eastAsia="en-US"/>
              </w:rPr>
              <w:t>1.7.</w:t>
            </w:r>
            <w:r>
              <w:rPr>
                <w:rStyle w:val="IndexLink"/>
                <w:szCs w:val="24"/>
                <w:lang w:val="en-US" w:eastAsia="en-US"/>
              </w:rPr>
              <w:tab/>
            </w:r>
            <w:r>
              <w:rPr>
                <w:rStyle w:val="IndexLink"/>
                <w:rFonts w:cs="Symbol"/>
                <w:lang w:val="en-US" w:eastAsia="en-US"/>
              </w:rPr>
              <w:t></w:t>
            </w:r>
            <w:r>
              <w:rPr>
                <w:rStyle w:val="IndexLink"/>
                <w:lang w:val="en-US" w:eastAsia="en-US"/>
              </w:rPr>
              <w:t xml:space="preserve"> Απόφαση ΑΠ 1605/1985, σχετικά με άδεια εκμετάλλευσης</w:t>
              <w:tab/>
              <w:t>36</w:t>
            </w:r>
          </w:hyperlink>
        </w:p>
        <w:p>
          <w:pPr>
            <w:pStyle w:val="Contents2"/>
            <w:tabs>
              <w:tab w:val="clear" w:pos="720"/>
              <w:tab w:val="left" w:pos="960" w:leader="none"/>
              <w:tab w:val="right" w:pos="10194" w:leader="dot"/>
            </w:tabs>
            <w:rPr>
              <w:szCs w:val="24"/>
              <w:lang w:val="en-US" w:eastAsia="en-US"/>
            </w:rPr>
          </w:pPr>
          <w:hyperlink w:anchor="__RefHeading___Toc159307281">
            <w:r>
              <w:rPr>
                <w:rStyle w:val="IndexLink"/>
                <w:lang w:val="en-US" w:eastAsia="en-US"/>
              </w:rPr>
              <w:t>1.8.</w:t>
            </w:r>
            <w:r>
              <w:rPr>
                <w:rStyle w:val="IndexLink"/>
                <w:szCs w:val="24"/>
                <w:lang w:val="en-US" w:eastAsia="en-US"/>
              </w:rPr>
              <w:tab/>
            </w:r>
            <w:r>
              <w:rPr>
                <w:rStyle w:val="IndexLink"/>
                <w:lang w:val="en-US" w:eastAsia="en-US"/>
              </w:rPr>
              <w:t>Απόφαση ΑΠ 1059/1982, σχετικά με φάρμακα και Δίπλωμα Ευρεσιτεχνίας</w:t>
              <w:tab/>
              <w:t>39</w:t>
            </w:r>
          </w:hyperlink>
        </w:p>
        <w:p>
          <w:pPr>
            <w:pStyle w:val="Contents2"/>
            <w:tabs>
              <w:tab w:val="clear" w:pos="720"/>
              <w:tab w:val="left" w:pos="960" w:leader="none"/>
              <w:tab w:val="right" w:pos="10194" w:leader="dot"/>
            </w:tabs>
            <w:rPr>
              <w:szCs w:val="24"/>
              <w:lang w:val="en-US" w:eastAsia="en-US"/>
            </w:rPr>
          </w:pPr>
          <w:hyperlink w:anchor="__RefHeading___Toc159307282">
            <w:r>
              <w:rPr>
                <w:rStyle w:val="IndexLink"/>
                <w:lang w:val="en-US" w:eastAsia="en-US"/>
              </w:rPr>
              <w:t>1.9.</w:t>
            </w:r>
            <w:r>
              <w:rPr>
                <w:rStyle w:val="IndexLink"/>
                <w:szCs w:val="24"/>
                <w:lang w:val="en-US" w:eastAsia="en-US"/>
              </w:rPr>
              <w:tab/>
            </w:r>
            <w:r>
              <w:rPr>
                <w:rStyle w:val="IndexLink"/>
                <w:lang w:val="en-US" w:eastAsia="en-US"/>
              </w:rPr>
              <w:t>Απόφαση ΑΠ 1335/1981, σχετικά με προσβολή και Δίπλωμα Ευρεσιτεχνίας</w:t>
              <w:tab/>
              <w:t>45</w:t>
            </w:r>
          </w:hyperlink>
        </w:p>
        <w:p>
          <w:pPr>
            <w:pStyle w:val="Contents2"/>
            <w:tabs>
              <w:tab w:val="clear" w:pos="720"/>
              <w:tab w:val="left" w:pos="1200" w:leader="none"/>
              <w:tab w:val="right" w:pos="10194" w:leader="dot"/>
            </w:tabs>
            <w:rPr>
              <w:szCs w:val="24"/>
              <w:lang w:val="en-US" w:eastAsia="en-US"/>
            </w:rPr>
          </w:pPr>
          <w:hyperlink w:anchor="__RefHeading___Toc159307283">
            <w:r>
              <w:rPr>
                <w:rStyle w:val="IndexLink"/>
                <w:lang w:val="en-US" w:eastAsia="en-US"/>
              </w:rPr>
              <w:t>1.10.</w:t>
            </w:r>
            <w:r>
              <w:rPr>
                <w:rStyle w:val="IndexLink"/>
                <w:szCs w:val="24"/>
                <w:lang w:val="en-US" w:eastAsia="en-US"/>
              </w:rPr>
              <w:tab/>
            </w:r>
            <w:r>
              <w:rPr>
                <w:rStyle w:val="IndexLink"/>
                <w:lang w:val="en-US" w:eastAsia="en-US"/>
              </w:rPr>
              <w:t>Απόφαση ΑΠ 336/1981, σχετικά με μέθοδο και νέον εφεύρεσης</w:t>
              <w:tab/>
              <w:t>47</w:t>
            </w:r>
          </w:hyperlink>
        </w:p>
        <w:p>
          <w:pPr>
            <w:pStyle w:val="Contents1"/>
            <w:tabs>
              <w:tab w:val="clear" w:pos="720"/>
              <w:tab w:val="left" w:pos="480" w:leader="none"/>
              <w:tab w:val="right" w:pos="10194" w:leader="dot"/>
            </w:tabs>
            <w:rPr>
              <w:szCs w:val="24"/>
              <w:lang w:val="en-US" w:eastAsia="en-US"/>
            </w:rPr>
          </w:pPr>
          <w:hyperlink w:anchor="__RefHeading___Toc159307284">
            <w:r>
              <w:rPr>
                <w:rStyle w:val="IndexLink"/>
                <w:lang w:val="en-US" w:eastAsia="en-US"/>
              </w:rPr>
              <w:t>2.</w:t>
            </w:r>
            <w:r>
              <w:rPr>
                <w:rStyle w:val="IndexLink"/>
                <w:szCs w:val="24"/>
                <w:lang w:val="en-US" w:eastAsia="en-US"/>
              </w:rPr>
              <w:tab/>
            </w:r>
            <w:r>
              <w:rPr>
                <w:rStyle w:val="IndexLink"/>
                <w:lang w:val="en-US" w:eastAsia="en-US"/>
              </w:rPr>
              <w:t>Εφετεία κατά τόπο αρμοδιότητας</w:t>
              <w:tab/>
              <w:t>51</w:t>
            </w:r>
          </w:hyperlink>
        </w:p>
        <w:p>
          <w:pPr>
            <w:pStyle w:val="Contents2"/>
            <w:tabs>
              <w:tab w:val="clear" w:pos="720"/>
              <w:tab w:val="left" w:pos="960" w:leader="none"/>
              <w:tab w:val="right" w:pos="10194" w:leader="dot"/>
            </w:tabs>
            <w:rPr>
              <w:szCs w:val="24"/>
              <w:lang w:val="en-US" w:eastAsia="en-US"/>
            </w:rPr>
          </w:pPr>
          <w:hyperlink w:anchor="__RefHeading___Toc159307285">
            <w:r>
              <w:rPr>
                <w:rStyle w:val="IndexLink"/>
                <w:lang w:val="en-US" w:eastAsia="en-US"/>
              </w:rPr>
              <w:t>2.1.</w:t>
            </w:r>
            <w:r>
              <w:rPr>
                <w:rStyle w:val="IndexLink"/>
                <w:szCs w:val="24"/>
                <w:lang w:val="en-US" w:eastAsia="en-US"/>
              </w:rPr>
              <w:tab/>
            </w:r>
            <w:r>
              <w:rPr>
                <w:rStyle w:val="IndexLink"/>
                <w:lang w:val="en-US" w:eastAsia="en-US"/>
              </w:rPr>
              <w:t>Αποφάσεις Εφετείου Αθηνών</w:t>
              <w:tab/>
              <w:t>52</w:t>
            </w:r>
          </w:hyperlink>
        </w:p>
        <w:p>
          <w:pPr>
            <w:pStyle w:val="Contents3"/>
            <w:tabs>
              <w:tab w:val="clear" w:pos="720"/>
              <w:tab w:val="left" w:pos="1440" w:leader="none"/>
              <w:tab w:val="right" w:pos="10194" w:leader="dot"/>
            </w:tabs>
            <w:rPr>
              <w:szCs w:val="24"/>
              <w:lang w:val="en-US" w:eastAsia="en-US"/>
            </w:rPr>
          </w:pPr>
          <w:hyperlink w:anchor="__RefHeading___Toc159307286">
            <w:r>
              <w:rPr>
                <w:rStyle w:val="IndexLink"/>
                <w:lang w:val="en-US" w:eastAsia="en-US"/>
              </w:rPr>
              <w:t>2.1.1.</w:t>
            </w:r>
            <w:r>
              <w:rPr>
                <w:rStyle w:val="IndexLink"/>
                <w:szCs w:val="24"/>
                <w:lang w:val="en-US" w:eastAsia="en-US"/>
              </w:rPr>
              <w:tab/>
            </w:r>
            <w:r>
              <w:rPr>
                <w:rStyle w:val="IndexLink"/>
                <w:lang w:val="en-US" w:eastAsia="en-US"/>
              </w:rPr>
              <w:t>Απόφαση ΕφΑθ. 9505/1999, σχετικά με φάρμακα και δίπλωμα ευρεσιτεχνίας</w:t>
              <w:tab/>
              <w:t>53</w:t>
            </w:r>
          </w:hyperlink>
        </w:p>
        <w:p>
          <w:pPr>
            <w:pStyle w:val="Contents3"/>
            <w:tabs>
              <w:tab w:val="clear" w:pos="720"/>
              <w:tab w:val="left" w:pos="1440" w:leader="none"/>
              <w:tab w:val="right" w:pos="10194" w:leader="dot"/>
            </w:tabs>
            <w:rPr>
              <w:szCs w:val="24"/>
              <w:lang w:val="en-US" w:eastAsia="en-US"/>
            </w:rPr>
          </w:pPr>
          <w:hyperlink w:anchor="__RefHeading___Toc159307287">
            <w:r>
              <w:rPr>
                <w:rStyle w:val="IndexLink"/>
                <w:lang w:val="en-US" w:eastAsia="en-US"/>
              </w:rPr>
              <w:t>2.1.2.</w:t>
            </w:r>
            <w:r>
              <w:rPr>
                <w:rStyle w:val="IndexLink"/>
                <w:szCs w:val="24"/>
                <w:lang w:val="en-US" w:eastAsia="en-US"/>
              </w:rPr>
              <w:tab/>
            </w:r>
            <w:r>
              <w:rPr>
                <w:rStyle w:val="IndexLink"/>
                <w:lang w:val="en-US" w:eastAsia="en-US"/>
              </w:rPr>
              <w:t>Απόφαση ΕφΑθ. 4914/1991, σχετικά με νέον εφεύρεσης και Δίπλωμα Ευρεσιτεχνίας</w:t>
              <w:tab/>
              <w:t>57</w:t>
            </w:r>
          </w:hyperlink>
        </w:p>
        <w:p>
          <w:pPr>
            <w:pStyle w:val="Contents3"/>
            <w:tabs>
              <w:tab w:val="clear" w:pos="720"/>
              <w:tab w:val="left" w:pos="1440" w:leader="none"/>
              <w:tab w:val="right" w:pos="10194" w:leader="dot"/>
            </w:tabs>
            <w:rPr>
              <w:szCs w:val="24"/>
              <w:lang w:val="en-US" w:eastAsia="en-US"/>
            </w:rPr>
          </w:pPr>
          <w:hyperlink w:anchor="__RefHeading___Toc159307288">
            <w:r>
              <w:rPr>
                <w:rStyle w:val="IndexLink"/>
                <w:lang w:val="en-US" w:eastAsia="en-US"/>
              </w:rPr>
              <w:t>2.1.3.</w:t>
            </w:r>
            <w:r>
              <w:rPr>
                <w:rStyle w:val="IndexLink"/>
                <w:szCs w:val="24"/>
                <w:lang w:val="en-US" w:eastAsia="en-US"/>
              </w:rPr>
              <w:tab/>
            </w:r>
            <w:r>
              <w:rPr>
                <w:rStyle w:val="IndexLink"/>
                <w:lang w:val="en-US" w:eastAsia="en-US"/>
              </w:rPr>
              <w:t>Απόφαση ΕφΑθ. 1181/1990, σχετικά με ακύρωση και Δίπλωμα Ευρεσιτεχνίας</w:t>
              <w:tab/>
              <w:t>62</w:t>
            </w:r>
          </w:hyperlink>
        </w:p>
        <w:p>
          <w:pPr>
            <w:pStyle w:val="Contents3"/>
            <w:tabs>
              <w:tab w:val="clear" w:pos="720"/>
              <w:tab w:val="left" w:pos="1440" w:leader="none"/>
              <w:tab w:val="right" w:pos="10194" w:leader="dot"/>
            </w:tabs>
            <w:rPr>
              <w:szCs w:val="24"/>
              <w:lang w:val="en-US" w:eastAsia="en-US"/>
            </w:rPr>
          </w:pPr>
          <w:hyperlink w:anchor="__RefHeading___Toc159307289">
            <w:r>
              <w:rPr>
                <w:rStyle w:val="IndexLink"/>
                <w:lang w:val="en-US" w:eastAsia="en-US"/>
              </w:rPr>
              <w:t>2.1.4.</w:t>
            </w:r>
            <w:r>
              <w:rPr>
                <w:rStyle w:val="IndexLink"/>
                <w:szCs w:val="24"/>
                <w:lang w:val="en-US" w:eastAsia="en-US"/>
              </w:rPr>
              <w:tab/>
            </w:r>
            <w:r>
              <w:rPr>
                <w:rStyle w:val="IndexLink"/>
                <w:lang w:val="en-US" w:eastAsia="en-US"/>
              </w:rPr>
              <w:t>Απόφαση ΕφΑθ. 11259/1988, σχετικά με νέον εφεύρεσης</w:t>
              <w:tab/>
              <w:t>69</w:t>
            </w:r>
          </w:hyperlink>
        </w:p>
        <w:p>
          <w:pPr>
            <w:pStyle w:val="Contents3"/>
            <w:tabs>
              <w:tab w:val="clear" w:pos="720"/>
              <w:tab w:val="left" w:pos="1440" w:leader="none"/>
              <w:tab w:val="right" w:pos="10194" w:leader="dot"/>
            </w:tabs>
            <w:rPr>
              <w:szCs w:val="24"/>
              <w:lang w:val="en-US" w:eastAsia="en-US"/>
            </w:rPr>
          </w:pPr>
          <w:hyperlink w:anchor="__RefHeading___Toc159307290">
            <w:r>
              <w:rPr>
                <w:rStyle w:val="IndexLink"/>
                <w:lang w:val="en-US" w:eastAsia="en-US"/>
              </w:rPr>
              <w:t>2.1.5.</w:t>
            </w:r>
            <w:r>
              <w:rPr>
                <w:rStyle w:val="IndexLink"/>
                <w:szCs w:val="24"/>
                <w:lang w:val="en-US" w:eastAsia="en-US"/>
              </w:rPr>
              <w:tab/>
            </w:r>
            <w:r>
              <w:rPr>
                <w:rStyle w:val="IndexLink"/>
                <w:lang w:val="en-US" w:eastAsia="en-US"/>
              </w:rPr>
              <w:t>Απόφαση ΕφΑθ. 11047/1988, σχετικά με αθέμιτο ανταγωνισμό και ασφαλιστικά μέτρα</w:t>
              <w:tab/>
              <w:t>72</w:t>
            </w:r>
          </w:hyperlink>
        </w:p>
        <w:p>
          <w:pPr>
            <w:pStyle w:val="Contents3"/>
            <w:tabs>
              <w:tab w:val="clear" w:pos="720"/>
              <w:tab w:val="left" w:pos="1440" w:leader="none"/>
              <w:tab w:val="right" w:pos="10194" w:leader="dot"/>
            </w:tabs>
            <w:rPr>
              <w:szCs w:val="24"/>
              <w:lang w:val="en-US" w:eastAsia="en-US"/>
            </w:rPr>
          </w:pPr>
          <w:hyperlink w:anchor="__RefHeading___Toc159307291">
            <w:r>
              <w:rPr>
                <w:rStyle w:val="IndexLink"/>
                <w:lang w:val="en-US" w:eastAsia="en-US"/>
              </w:rPr>
              <w:t>2.1.6.</w:t>
            </w:r>
            <w:r>
              <w:rPr>
                <w:rStyle w:val="IndexLink"/>
                <w:szCs w:val="24"/>
                <w:lang w:val="en-US" w:eastAsia="en-US"/>
              </w:rPr>
              <w:tab/>
            </w:r>
            <w:r>
              <w:rPr>
                <w:rStyle w:val="IndexLink"/>
                <w:lang w:val="en-US" w:eastAsia="en-US"/>
              </w:rPr>
              <w:t>Απόφαση ΕφΑθ. 6711/1988, σχετικά με προσβολή</w:t>
              <w:tab/>
              <w:t>76</w:t>
            </w:r>
          </w:hyperlink>
        </w:p>
        <w:p>
          <w:pPr>
            <w:pStyle w:val="Contents3"/>
            <w:tabs>
              <w:tab w:val="clear" w:pos="720"/>
              <w:tab w:val="left" w:pos="1440" w:leader="none"/>
              <w:tab w:val="right" w:pos="10194" w:leader="dot"/>
            </w:tabs>
            <w:rPr>
              <w:szCs w:val="24"/>
              <w:lang w:val="en-US" w:eastAsia="en-US"/>
            </w:rPr>
          </w:pPr>
          <w:hyperlink w:anchor="__RefHeading___Toc159307292">
            <w:r>
              <w:rPr>
                <w:rStyle w:val="IndexLink"/>
                <w:lang w:val="en-US" w:eastAsia="en-US"/>
              </w:rPr>
              <w:t>2.1.7.</w:t>
            </w:r>
            <w:r>
              <w:rPr>
                <w:rStyle w:val="IndexLink"/>
                <w:szCs w:val="24"/>
                <w:lang w:val="en-US" w:eastAsia="en-US"/>
              </w:rPr>
              <w:tab/>
            </w:r>
            <w:r>
              <w:rPr>
                <w:rStyle w:val="IndexLink"/>
                <w:lang w:val="en-US" w:eastAsia="en-US"/>
              </w:rPr>
              <w:t>Απόφαση ΕφΑθ. 3283/1988, σχετικά με προσβολή και το νέον εφεύρεσης</w:t>
              <w:tab/>
              <w:t>82</w:t>
            </w:r>
          </w:hyperlink>
        </w:p>
        <w:p>
          <w:pPr>
            <w:pStyle w:val="Contents3"/>
            <w:tabs>
              <w:tab w:val="clear" w:pos="720"/>
              <w:tab w:val="left" w:pos="1440" w:leader="none"/>
              <w:tab w:val="right" w:pos="10194" w:leader="dot"/>
            </w:tabs>
            <w:rPr>
              <w:szCs w:val="24"/>
              <w:lang w:val="en-US" w:eastAsia="en-US"/>
            </w:rPr>
          </w:pPr>
          <w:hyperlink w:anchor="__RefHeading___Toc159307293">
            <w:r>
              <w:rPr>
                <w:rStyle w:val="IndexLink"/>
                <w:lang w:val="en-US" w:eastAsia="en-US"/>
              </w:rPr>
              <w:t>2.1.8.</w:t>
            </w:r>
            <w:r>
              <w:rPr>
                <w:rStyle w:val="IndexLink"/>
                <w:szCs w:val="24"/>
                <w:lang w:val="en-US" w:eastAsia="en-US"/>
              </w:rPr>
              <w:tab/>
            </w:r>
            <w:r>
              <w:rPr>
                <w:rStyle w:val="IndexLink"/>
                <w:lang w:val="en-US" w:eastAsia="en-US"/>
              </w:rPr>
              <w:t>Απόφαση ΕφΑθ. 936/1986, σχετικά με το νέον εφεύρεσης και προσβολή</w:t>
              <w:tab/>
              <w:t>92</w:t>
            </w:r>
          </w:hyperlink>
        </w:p>
        <w:p>
          <w:pPr>
            <w:pStyle w:val="Contents3"/>
            <w:tabs>
              <w:tab w:val="clear" w:pos="720"/>
              <w:tab w:val="left" w:pos="1440" w:leader="none"/>
              <w:tab w:val="right" w:pos="10194" w:leader="dot"/>
            </w:tabs>
            <w:rPr>
              <w:szCs w:val="24"/>
              <w:lang w:val="en-US" w:eastAsia="en-US"/>
            </w:rPr>
          </w:pPr>
          <w:hyperlink w:anchor="__RefHeading___Toc159307294">
            <w:r>
              <w:rPr>
                <w:rStyle w:val="IndexLink"/>
                <w:lang w:val="en-US" w:eastAsia="en-US"/>
              </w:rPr>
              <w:t>2.1.9.</w:t>
            </w:r>
            <w:r>
              <w:rPr>
                <w:rStyle w:val="IndexLink"/>
                <w:szCs w:val="24"/>
                <w:lang w:val="en-US" w:eastAsia="en-US"/>
              </w:rPr>
              <w:tab/>
            </w:r>
            <w:r>
              <w:rPr>
                <w:rStyle w:val="IndexLink"/>
                <w:lang w:val="en-US" w:eastAsia="en-US"/>
              </w:rPr>
              <w:t>Απόφαση ΕφΑθ. 6860/1985, σχετικά με προσβολή</w:t>
              <w:tab/>
              <w:t>97</w:t>
            </w:r>
          </w:hyperlink>
        </w:p>
        <w:p>
          <w:pPr>
            <w:pStyle w:val="Contents3"/>
            <w:tabs>
              <w:tab w:val="clear" w:pos="720"/>
              <w:tab w:val="left" w:pos="1440" w:leader="none"/>
              <w:tab w:val="right" w:pos="10194" w:leader="dot"/>
            </w:tabs>
            <w:rPr>
              <w:szCs w:val="24"/>
              <w:lang w:val="en-US" w:eastAsia="en-US"/>
            </w:rPr>
          </w:pPr>
          <w:hyperlink w:anchor="__RefHeading___Toc159307295">
            <w:r>
              <w:rPr>
                <w:rStyle w:val="IndexLink"/>
                <w:lang w:val="en-US" w:eastAsia="en-US"/>
              </w:rPr>
              <w:t>2.1.10.</w:t>
            </w:r>
            <w:r>
              <w:rPr>
                <w:rStyle w:val="IndexLink"/>
                <w:szCs w:val="24"/>
                <w:lang w:val="en-US" w:eastAsia="en-US"/>
              </w:rPr>
              <w:tab/>
            </w:r>
            <w:r>
              <w:rPr>
                <w:rStyle w:val="IndexLink"/>
                <w:lang w:val="en-US" w:eastAsia="en-US"/>
              </w:rPr>
              <w:t>Απόφαση ΕφΑθ. 6517/1985, σχετικά με φάρμακα</w:t>
              <w:tab/>
              <w:t>101</w:t>
            </w:r>
          </w:hyperlink>
        </w:p>
        <w:p>
          <w:pPr>
            <w:pStyle w:val="Contents3"/>
            <w:tabs>
              <w:tab w:val="clear" w:pos="720"/>
              <w:tab w:val="left" w:pos="1440" w:leader="none"/>
              <w:tab w:val="right" w:pos="10194" w:leader="dot"/>
            </w:tabs>
            <w:rPr>
              <w:szCs w:val="24"/>
              <w:lang w:val="en-US" w:eastAsia="en-US"/>
            </w:rPr>
          </w:pPr>
          <w:hyperlink w:anchor="__RefHeading___Toc159307296">
            <w:r>
              <w:rPr>
                <w:rStyle w:val="IndexLink"/>
                <w:lang w:val="en-US" w:eastAsia="en-US"/>
              </w:rPr>
              <w:t>2.1.11.</w:t>
            </w:r>
            <w:r>
              <w:rPr>
                <w:rStyle w:val="IndexLink"/>
                <w:szCs w:val="24"/>
                <w:lang w:val="en-US" w:eastAsia="en-US"/>
              </w:rPr>
              <w:tab/>
            </w:r>
            <w:r>
              <w:rPr>
                <w:rStyle w:val="IndexLink"/>
                <w:lang w:val="en-US" w:eastAsia="en-US"/>
              </w:rPr>
              <w:t>Απόφαση ΕφΑθ. 6339/1983, σχετικά με φάρμακα και μέθοδο παραγωγής</w:t>
              <w:tab/>
              <w:t>104</w:t>
            </w:r>
          </w:hyperlink>
        </w:p>
        <w:p>
          <w:pPr>
            <w:pStyle w:val="Contents3"/>
            <w:tabs>
              <w:tab w:val="clear" w:pos="720"/>
              <w:tab w:val="left" w:pos="1440" w:leader="none"/>
              <w:tab w:val="right" w:pos="10194" w:leader="dot"/>
            </w:tabs>
            <w:rPr>
              <w:szCs w:val="24"/>
              <w:lang w:val="en-US" w:eastAsia="en-US"/>
            </w:rPr>
          </w:pPr>
          <w:hyperlink w:anchor="__RefHeading___Toc159307297">
            <w:r>
              <w:rPr>
                <w:rStyle w:val="IndexLink"/>
                <w:lang w:val="en-US" w:eastAsia="en-US"/>
              </w:rPr>
              <w:t>2.1.12.</w:t>
            </w:r>
            <w:r>
              <w:rPr>
                <w:rStyle w:val="IndexLink"/>
                <w:szCs w:val="24"/>
                <w:lang w:val="en-US" w:eastAsia="en-US"/>
              </w:rPr>
              <w:tab/>
            </w:r>
            <w:r>
              <w:rPr>
                <w:rStyle w:val="IndexLink"/>
                <w:lang w:val="en-US" w:eastAsia="en-US"/>
              </w:rPr>
              <w:t>Απόφαση ΕφΑθ. 3565/1983, σχετικά με προσβολή</w:t>
              <w:tab/>
              <w:t>110</w:t>
            </w:r>
          </w:hyperlink>
        </w:p>
        <w:p>
          <w:pPr>
            <w:pStyle w:val="Contents3"/>
            <w:tabs>
              <w:tab w:val="clear" w:pos="720"/>
              <w:tab w:val="left" w:pos="1440" w:leader="none"/>
              <w:tab w:val="right" w:pos="10194" w:leader="dot"/>
            </w:tabs>
            <w:rPr>
              <w:szCs w:val="24"/>
              <w:lang w:val="en-US" w:eastAsia="en-US"/>
            </w:rPr>
          </w:pPr>
          <w:hyperlink w:anchor="__RefHeading___Toc159307298">
            <w:r>
              <w:rPr>
                <w:rStyle w:val="IndexLink"/>
                <w:lang w:val="en-US" w:eastAsia="en-US"/>
              </w:rPr>
              <w:t>2.1.13.</w:t>
            </w:r>
            <w:r>
              <w:rPr>
                <w:rStyle w:val="IndexLink"/>
                <w:szCs w:val="24"/>
                <w:lang w:val="en-US" w:eastAsia="en-US"/>
              </w:rPr>
              <w:tab/>
            </w:r>
            <w:r>
              <w:rPr>
                <w:rStyle w:val="IndexLink"/>
                <w:lang w:val="en-US" w:eastAsia="en-US"/>
              </w:rPr>
              <w:t>Απόφαση ΕφΑθ. 9429/1982, σχετικά με το νέον εφεύρεσης και εφευρετική δραστηριότητα</w:t>
              <w:tab/>
              <w:t>117</w:t>
            </w:r>
          </w:hyperlink>
        </w:p>
        <w:p>
          <w:pPr>
            <w:pStyle w:val="Contents3"/>
            <w:tabs>
              <w:tab w:val="clear" w:pos="720"/>
              <w:tab w:val="left" w:pos="1440" w:leader="none"/>
              <w:tab w:val="right" w:pos="10194" w:leader="dot"/>
            </w:tabs>
            <w:rPr>
              <w:szCs w:val="24"/>
              <w:lang w:val="en-US" w:eastAsia="en-US"/>
            </w:rPr>
          </w:pPr>
          <w:hyperlink w:anchor="__RefHeading___Toc159307299">
            <w:r>
              <w:rPr>
                <w:rStyle w:val="IndexLink"/>
                <w:lang w:val="en-US" w:eastAsia="en-US"/>
              </w:rPr>
              <w:t>2.1.14.</w:t>
            </w:r>
            <w:r>
              <w:rPr>
                <w:rStyle w:val="IndexLink"/>
                <w:szCs w:val="24"/>
                <w:lang w:val="en-US" w:eastAsia="en-US"/>
              </w:rPr>
              <w:tab/>
            </w:r>
            <w:r>
              <w:rPr>
                <w:rStyle w:val="IndexLink"/>
                <w:lang w:val="en-US" w:eastAsia="en-US"/>
              </w:rPr>
              <w:t>Απόφαση ΕφΑθ. 1766/1981, σχετικά με νέον εφεύρεσης</w:t>
              <w:tab/>
              <w:t>125</w:t>
            </w:r>
          </w:hyperlink>
        </w:p>
        <w:p>
          <w:pPr>
            <w:pStyle w:val="Contents3"/>
            <w:tabs>
              <w:tab w:val="clear" w:pos="720"/>
              <w:tab w:val="left" w:pos="1440" w:leader="none"/>
              <w:tab w:val="right" w:pos="10194" w:leader="dot"/>
            </w:tabs>
            <w:rPr>
              <w:szCs w:val="24"/>
              <w:lang w:val="en-US" w:eastAsia="en-US"/>
            </w:rPr>
          </w:pPr>
          <w:hyperlink w:anchor="__RefHeading___Toc159307300">
            <w:r>
              <w:rPr>
                <w:rStyle w:val="IndexLink"/>
                <w:lang w:val="en-US" w:eastAsia="en-US"/>
              </w:rPr>
              <w:t>2.1.15.</w:t>
            </w:r>
            <w:r>
              <w:rPr>
                <w:rStyle w:val="IndexLink"/>
                <w:szCs w:val="24"/>
                <w:lang w:val="en-US" w:eastAsia="en-US"/>
              </w:rPr>
              <w:tab/>
            </w:r>
            <w:r>
              <w:rPr>
                <w:rStyle w:val="IndexLink"/>
                <w:lang w:val="en-US" w:eastAsia="en-US"/>
              </w:rPr>
              <w:t>Απόφαση ΕφΑθ. 8921/1980, σχετικά με νέον εφεύρεσης</w:t>
              <w:tab/>
              <w:t>129</w:t>
            </w:r>
          </w:hyperlink>
        </w:p>
        <w:p>
          <w:pPr>
            <w:pStyle w:val="Contents2"/>
            <w:tabs>
              <w:tab w:val="clear" w:pos="720"/>
              <w:tab w:val="left" w:pos="960" w:leader="none"/>
              <w:tab w:val="right" w:pos="10194" w:leader="dot"/>
            </w:tabs>
            <w:rPr>
              <w:szCs w:val="24"/>
              <w:lang w:val="en-US" w:eastAsia="en-US"/>
            </w:rPr>
          </w:pPr>
          <w:hyperlink w:anchor="__RefHeading___Toc159307301">
            <w:r>
              <w:rPr>
                <w:rStyle w:val="IndexLink"/>
                <w:lang w:val="en-US" w:eastAsia="en-US"/>
              </w:rPr>
              <w:t>2.2.</w:t>
            </w:r>
            <w:r>
              <w:rPr>
                <w:rStyle w:val="IndexLink"/>
                <w:szCs w:val="24"/>
                <w:lang w:val="en-US" w:eastAsia="en-US"/>
              </w:rPr>
              <w:tab/>
            </w:r>
            <w:r>
              <w:rPr>
                <w:rStyle w:val="IndexLink"/>
                <w:lang w:val="en-US" w:eastAsia="en-US"/>
              </w:rPr>
              <w:t>Αποφάσεις Εφετείου Θεσσαλονίκης</w:t>
              <w:tab/>
              <w:t>134</w:t>
            </w:r>
          </w:hyperlink>
        </w:p>
        <w:p>
          <w:pPr>
            <w:pStyle w:val="Contents3"/>
            <w:tabs>
              <w:tab w:val="clear" w:pos="720"/>
              <w:tab w:val="left" w:pos="1440" w:leader="none"/>
              <w:tab w:val="right" w:pos="10194" w:leader="dot"/>
            </w:tabs>
            <w:rPr>
              <w:szCs w:val="24"/>
              <w:lang w:val="en-US" w:eastAsia="en-US"/>
            </w:rPr>
          </w:pPr>
          <w:hyperlink w:anchor="__RefHeading___Toc159307302">
            <w:r>
              <w:rPr>
                <w:rStyle w:val="IndexLink"/>
                <w:lang w:val="en-US" w:eastAsia="en-US"/>
              </w:rPr>
              <w:t>2.2.1.</w:t>
            </w:r>
            <w:r>
              <w:rPr>
                <w:rStyle w:val="IndexLink"/>
                <w:szCs w:val="24"/>
                <w:lang w:val="en-US" w:eastAsia="en-US"/>
              </w:rPr>
              <w:tab/>
            </w:r>
            <w:r>
              <w:rPr>
                <w:rStyle w:val="IndexLink"/>
                <w:lang w:val="en-US" w:eastAsia="en-US"/>
              </w:rPr>
              <w:t>Απόφαση ΕφΘεσ. 1366/2001,σχετικά με κατάσχεση δικαιωμάτων πνευματικής ιδιοκτησίας, ευρεσιτεχνίας, εκμεταλλεύσεως κινηματογραφικών ταινιών</w:t>
              <w:tab/>
              <w:t>135</w:t>
            </w:r>
          </w:hyperlink>
        </w:p>
        <w:p>
          <w:pPr>
            <w:pStyle w:val="Contents3"/>
            <w:tabs>
              <w:tab w:val="clear" w:pos="720"/>
              <w:tab w:val="left" w:pos="1440" w:leader="none"/>
              <w:tab w:val="right" w:pos="10194" w:leader="dot"/>
            </w:tabs>
            <w:rPr>
              <w:szCs w:val="24"/>
              <w:lang w:val="en-US" w:eastAsia="en-US"/>
            </w:rPr>
          </w:pPr>
          <w:hyperlink w:anchor="__RefHeading___Toc159307303">
            <w:r>
              <w:rPr>
                <w:rStyle w:val="IndexLink"/>
                <w:lang w:val="en-US" w:eastAsia="en-US"/>
              </w:rPr>
              <w:t>2.2.2.</w:t>
            </w:r>
            <w:r>
              <w:rPr>
                <w:rStyle w:val="IndexLink"/>
                <w:szCs w:val="24"/>
                <w:lang w:val="en-US" w:eastAsia="en-US"/>
              </w:rPr>
              <w:tab/>
            </w:r>
            <w:r>
              <w:rPr>
                <w:rStyle w:val="IndexLink"/>
                <w:lang w:val="en-US" w:eastAsia="en-US"/>
              </w:rPr>
              <w:t>Απόφαση ΕφΘεσ. 2713/1998, σχετικά με δίπλωμα ευρεσιτεχνίας</w:t>
              <w:tab/>
              <w:t>139</w:t>
            </w:r>
          </w:hyperlink>
        </w:p>
        <w:p>
          <w:pPr>
            <w:pStyle w:val="Contents3"/>
            <w:tabs>
              <w:tab w:val="clear" w:pos="720"/>
              <w:tab w:val="left" w:pos="1440" w:leader="none"/>
              <w:tab w:val="right" w:pos="10194" w:leader="dot"/>
            </w:tabs>
            <w:rPr>
              <w:szCs w:val="24"/>
              <w:lang w:val="en-US" w:eastAsia="en-US"/>
            </w:rPr>
          </w:pPr>
          <w:hyperlink w:anchor="__RefHeading___Toc159307304">
            <w:r>
              <w:rPr>
                <w:rStyle w:val="IndexLink"/>
                <w:lang w:val="en-US" w:eastAsia="en-US"/>
              </w:rPr>
              <w:t>2.2.3.</w:t>
            </w:r>
            <w:r>
              <w:rPr>
                <w:rStyle w:val="IndexLink"/>
                <w:szCs w:val="24"/>
                <w:lang w:val="en-US" w:eastAsia="en-US"/>
              </w:rPr>
              <w:tab/>
            </w:r>
            <w:r>
              <w:rPr>
                <w:rStyle w:val="IndexLink"/>
                <w:lang w:val="en-US" w:eastAsia="en-US"/>
              </w:rPr>
              <w:t>Απόφαση ΕφΘεσ. 209/1996, σχετικά με τη στάθμη τεχνικής και το νέον εφεύρεσης</w:t>
              <w:tab/>
              <w:t>142</w:t>
            </w:r>
          </w:hyperlink>
        </w:p>
        <w:p>
          <w:pPr>
            <w:pStyle w:val="Contents3"/>
            <w:tabs>
              <w:tab w:val="clear" w:pos="720"/>
              <w:tab w:val="left" w:pos="1440" w:leader="none"/>
              <w:tab w:val="right" w:pos="10194" w:leader="dot"/>
            </w:tabs>
            <w:rPr>
              <w:szCs w:val="24"/>
              <w:lang w:val="en-US" w:eastAsia="en-US"/>
            </w:rPr>
          </w:pPr>
          <w:hyperlink w:anchor="__RefHeading___Toc159307305">
            <w:r>
              <w:rPr>
                <w:rStyle w:val="IndexLink"/>
                <w:lang w:val="en-US" w:eastAsia="en-US"/>
              </w:rPr>
              <w:t>2.2.4.</w:t>
            </w:r>
            <w:r>
              <w:rPr>
                <w:rStyle w:val="IndexLink"/>
                <w:szCs w:val="24"/>
                <w:lang w:val="en-US" w:eastAsia="en-US"/>
              </w:rPr>
              <w:tab/>
            </w:r>
            <w:r>
              <w:rPr>
                <w:rStyle w:val="IndexLink"/>
                <w:lang w:val="en-US" w:eastAsia="en-US"/>
              </w:rPr>
              <w:t>Απόφαση ΕφΘεσ. 146/1995, σχετικά με μέθοδο παραγωγής</w:t>
              <w:tab/>
              <w:t>147</w:t>
            </w:r>
          </w:hyperlink>
        </w:p>
        <w:p>
          <w:pPr>
            <w:pStyle w:val="Contents3"/>
            <w:tabs>
              <w:tab w:val="clear" w:pos="720"/>
              <w:tab w:val="left" w:pos="1440" w:leader="none"/>
              <w:tab w:val="right" w:pos="10194" w:leader="dot"/>
            </w:tabs>
            <w:rPr>
              <w:szCs w:val="24"/>
              <w:lang w:val="en-US" w:eastAsia="en-US"/>
            </w:rPr>
          </w:pPr>
          <w:hyperlink w:anchor="__RefHeading___Toc159307306">
            <w:r>
              <w:rPr>
                <w:rStyle w:val="IndexLink"/>
                <w:lang w:val="en-US" w:eastAsia="en-US"/>
              </w:rPr>
              <w:t>2.2.5.</w:t>
            </w:r>
            <w:r>
              <w:rPr>
                <w:rStyle w:val="IndexLink"/>
                <w:szCs w:val="24"/>
                <w:lang w:val="en-US" w:eastAsia="en-US"/>
              </w:rPr>
              <w:tab/>
            </w:r>
            <w:r>
              <w:rPr>
                <w:rStyle w:val="IndexLink"/>
                <w:lang w:val="en-US" w:eastAsia="en-US"/>
              </w:rPr>
              <w:t>Απόφαση ΕφΘεσ. 3592/1991, σχετικά με την έκταση προστασίας</w:t>
              <w:tab/>
              <w:t>150</w:t>
            </w:r>
          </w:hyperlink>
        </w:p>
        <w:p>
          <w:pPr>
            <w:pStyle w:val="Contents3"/>
            <w:tabs>
              <w:tab w:val="clear" w:pos="720"/>
              <w:tab w:val="left" w:pos="1440" w:leader="none"/>
              <w:tab w:val="right" w:pos="10194" w:leader="dot"/>
            </w:tabs>
            <w:rPr>
              <w:szCs w:val="24"/>
              <w:lang w:val="en-US" w:eastAsia="en-US"/>
            </w:rPr>
          </w:pPr>
          <w:hyperlink w:anchor="__RefHeading___Toc159307307">
            <w:r>
              <w:rPr>
                <w:rStyle w:val="IndexLink"/>
                <w:lang w:val="en-US" w:eastAsia="en-US"/>
              </w:rPr>
              <w:t>2.2.6.</w:t>
            </w:r>
            <w:r>
              <w:rPr>
                <w:rStyle w:val="IndexLink"/>
                <w:szCs w:val="24"/>
                <w:lang w:val="en-US" w:eastAsia="en-US"/>
              </w:rPr>
              <w:tab/>
            </w:r>
            <w:r>
              <w:rPr>
                <w:rStyle w:val="IndexLink"/>
                <w:lang w:val="en-US" w:eastAsia="en-US"/>
              </w:rPr>
              <w:t>Απόφαση ΕφΘεσ. 2619/1989, σχετικά με το νέον εφεύρεσης</w:t>
              <w:tab/>
              <w:t>154</w:t>
            </w:r>
          </w:hyperlink>
        </w:p>
        <w:p>
          <w:pPr>
            <w:pStyle w:val="Contents1"/>
            <w:tabs>
              <w:tab w:val="clear" w:pos="720"/>
              <w:tab w:val="left" w:pos="480" w:leader="none"/>
              <w:tab w:val="right" w:pos="10194" w:leader="dot"/>
            </w:tabs>
            <w:rPr>
              <w:szCs w:val="24"/>
              <w:lang w:val="en-US" w:eastAsia="en-US"/>
            </w:rPr>
          </w:pPr>
          <w:hyperlink w:anchor="__RefHeading___Toc159307308">
            <w:r>
              <w:rPr>
                <w:rStyle w:val="IndexLink"/>
                <w:lang w:val="en-US" w:eastAsia="en-US"/>
              </w:rPr>
              <w:t>3.</w:t>
            </w:r>
            <w:r>
              <w:rPr>
                <w:rStyle w:val="IndexLink"/>
                <w:szCs w:val="24"/>
                <w:lang w:val="en-US" w:eastAsia="en-US"/>
              </w:rPr>
              <w:tab/>
            </w:r>
            <w:r>
              <w:rPr>
                <w:rStyle w:val="IndexLink"/>
                <w:lang w:val="en-US" w:eastAsia="en-US"/>
              </w:rPr>
              <w:t>Μονομελή Πρωτοδικεία</w:t>
              <w:tab/>
              <w:t>160</w:t>
            </w:r>
          </w:hyperlink>
        </w:p>
        <w:p>
          <w:pPr>
            <w:pStyle w:val="Contents2"/>
            <w:tabs>
              <w:tab w:val="clear" w:pos="720"/>
              <w:tab w:val="left" w:pos="960" w:leader="none"/>
              <w:tab w:val="right" w:pos="10194" w:leader="dot"/>
            </w:tabs>
            <w:rPr>
              <w:szCs w:val="24"/>
              <w:lang w:val="en-US" w:eastAsia="en-US"/>
            </w:rPr>
          </w:pPr>
          <w:hyperlink w:anchor="__RefHeading___Toc159307309">
            <w:r>
              <w:rPr>
                <w:rStyle w:val="IndexLink"/>
                <w:lang w:val="en-US" w:eastAsia="en-US"/>
              </w:rPr>
              <w:t>3.1.</w:t>
            </w:r>
            <w:r>
              <w:rPr>
                <w:rStyle w:val="IndexLink"/>
                <w:szCs w:val="24"/>
                <w:lang w:val="en-US" w:eastAsia="en-US"/>
              </w:rPr>
              <w:tab/>
            </w:r>
            <w:r>
              <w:rPr>
                <w:rStyle w:val="IndexLink"/>
                <w:lang w:val="en-US" w:eastAsia="en-US"/>
              </w:rPr>
              <w:t>Μονομελές Πρωτοδικείο Αθήνας</w:t>
              <w:tab/>
              <w:t>161</w:t>
            </w:r>
          </w:hyperlink>
        </w:p>
        <w:p>
          <w:pPr>
            <w:pStyle w:val="Contents3"/>
            <w:tabs>
              <w:tab w:val="clear" w:pos="720"/>
              <w:tab w:val="left" w:pos="1440" w:leader="none"/>
              <w:tab w:val="right" w:pos="10194" w:leader="dot"/>
            </w:tabs>
            <w:rPr>
              <w:szCs w:val="24"/>
              <w:lang w:val="en-US" w:eastAsia="en-US"/>
            </w:rPr>
          </w:pPr>
          <w:hyperlink w:anchor="__RefHeading___Toc159307310">
            <w:r>
              <w:rPr>
                <w:rStyle w:val="IndexLink"/>
                <w:lang w:val="en-US" w:eastAsia="en-US"/>
              </w:rPr>
              <w:t>3.1.1.</w:t>
            </w:r>
            <w:r>
              <w:rPr>
                <w:rStyle w:val="IndexLink"/>
                <w:szCs w:val="24"/>
                <w:lang w:val="en-US" w:eastAsia="en-US"/>
              </w:rPr>
              <w:tab/>
            </w:r>
            <w:r>
              <w:rPr>
                <w:rStyle w:val="IndexLink"/>
                <w:lang w:val="en-US" w:eastAsia="en-US"/>
              </w:rPr>
              <w:t>Απόφαση ΜονΠρΑθ. 8428/1997, σχετικά με μέθοδο παρασκευής και έκταση προστασίας με δίπλωμα ευρεσιτεχνίας</w:t>
              <w:tab/>
              <w:t>162</w:t>
            </w:r>
          </w:hyperlink>
        </w:p>
        <w:p>
          <w:pPr>
            <w:pStyle w:val="Contents3"/>
            <w:tabs>
              <w:tab w:val="clear" w:pos="720"/>
              <w:tab w:val="left" w:pos="1440" w:leader="none"/>
              <w:tab w:val="right" w:pos="10194" w:leader="dot"/>
            </w:tabs>
            <w:rPr>
              <w:szCs w:val="24"/>
              <w:lang w:val="en-US" w:eastAsia="en-US"/>
            </w:rPr>
          </w:pPr>
          <w:hyperlink w:anchor="__RefHeading___Toc159307311">
            <w:r>
              <w:rPr>
                <w:rStyle w:val="IndexLink"/>
                <w:lang w:val="en-US" w:eastAsia="en-US"/>
              </w:rPr>
              <w:t>3.1.2.</w:t>
            </w:r>
            <w:r>
              <w:rPr>
                <w:rStyle w:val="IndexLink"/>
                <w:szCs w:val="24"/>
                <w:lang w:val="en-US" w:eastAsia="en-US"/>
              </w:rPr>
              <w:tab/>
            </w:r>
            <w:r>
              <w:rPr>
                <w:rStyle w:val="IndexLink"/>
                <w:lang w:val="en-US" w:eastAsia="en-US"/>
              </w:rPr>
              <w:t>Απόφαση ΜονΠρΑθ. 18.735/1994, σχετικά με δίπλωμα ευρεσιτεχνίας φαρμακευτικού προϊόντος</w:t>
              <w:tab/>
              <w:t>166</w:t>
            </w:r>
          </w:hyperlink>
        </w:p>
        <w:p>
          <w:pPr>
            <w:pStyle w:val="Contents3"/>
            <w:tabs>
              <w:tab w:val="clear" w:pos="720"/>
              <w:tab w:val="left" w:pos="1440" w:leader="none"/>
              <w:tab w:val="right" w:pos="10194" w:leader="dot"/>
            </w:tabs>
            <w:rPr>
              <w:szCs w:val="24"/>
              <w:lang w:val="en-US" w:eastAsia="en-US"/>
            </w:rPr>
          </w:pPr>
          <w:hyperlink w:anchor="__RefHeading___Toc159307312">
            <w:r>
              <w:rPr>
                <w:rStyle w:val="IndexLink"/>
                <w:lang w:val="en-US" w:eastAsia="en-US"/>
              </w:rPr>
              <w:t>3.1.3.</w:t>
            </w:r>
            <w:r>
              <w:rPr>
                <w:rStyle w:val="IndexLink"/>
                <w:szCs w:val="24"/>
                <w:lang w:val="en-US" w:eastAsia="en-US"/>
              </w:rPr>
              <w:tab/>
            </w:r>
            <w:r>
              <w:rPr>
                <w:rStyle w:val="IndexLink"/>
                <w:lang w:val="en-US" w:eastAsia="en-US"/>
              </w:rPr>
              <w:t>Απόφαση ΜονΠρΑθ. 7935/1994, σχετικά με εμπορικό σήμα</w:t>
              <w:tab/>
              <w:t>169</w:t>
            </w:r>
          </w:hyperlink>
        </w:p>
        <w:p>
          <w:pPr>
            <w:pStyle w:val="Contents3"/>
            <w:tabs>
              <w:tab w:val="clear" w:pos="720"/>
              <w:tab w:val="left" w:pos="1440" w:leader="none"/>
              <w:tab w:val="right" w:pos="10194" w:leader="dot"/>
            </w:tabs>
            <w:rPr>
              <w:szCs w:val="24"/>
              <w:lang w:val="en-US" w:eastAsia="en-US"/>
            </w:rPr>
          </w:pPr>
          <w:hyperlink w:anchor="__RefHeading___Toc159307313">
            <w:r>
              <w:rPr>
                <w:rStyle w:val="IndexLink"/>
                <w:lang w:val="en-US" w:eastAsia="en-US"/>
              </w:rPr>
              <w:t>3.1.4.</w:t>
            </w:r>
            <w:r>
              <w:rPr>
                <w:rStyle w:val="IndexLink"/>
                <w:szCs w:val="24"/>
                <w:lang w:val="en-US" w:eastAsia="en-US"/>
              </w:rPr>
              <w:tab/>
            </w:r>
            <w:r>
              <w:rPr>
                <w:rStyle w:val="IndexLink"/>
                <w:lang w:val="en-US" w:eastAsia="en-US"/>
              </w:rPr>
              <w:t>Απόφαση ΜονΠρΑθ. 441/1987, σχετικά με δίπλωμα ευρεσιτεχνίας για φάρμακα και μέθοδο παρασκευής</w:t>
              <w:tab/>
              <w:t>172</w:t>
            </w:r>
          </w:hyperlink>
        </w:p>
        <w:p>
          <w:pPr>
            <w:pStyle w:val="Contents3"/>
            <w:tabs>
              <w:tab w:val="clear" w:pos="720"/>
              <w:tab w:val="left" w:pos="1440" w:leader="none"/>
              <w:tab w:val="right" w:pos="10194" w:leader="dot"/>
            </w:tabs>
            <w:rPr>
              <w:szCs w:val="24"/>
              <w:lang w:val="en-US" w:eastAsia="en-US"/>
            </w:rPr>
          </w:pPr>
          <w:hyperlink w:anchor="__RefHeading___Toc159307314">
            <w:r>
              <w:rPr>
                <w:rStyle w:val="IndexLink"/>
                <w:lang w:val="en-US" w:eastAsia="en-US"/>
              </w:rPr>
              <w:t>3.1.5.</w:t>
            </w:r>
            <w:r>
              <w:rPr>
                <w:rStyle w:val="IndexLink"/>
                <w:szCs w:val="24"/>
                <w:lang w:val="en-US" w:eastAsia="en-US"/>
              </w:rPr>
              <w:tab/>
            </w:r>
            <w:r>
              <w:rPr>
                <w:rStyle w:val="IndexLink"/>
                <w:lang w:val="en-US" w:eastAsia="en-US"/>
              </w:rPr>
              <w:t>Απόφαση ΜονΠρΑθ. 4106/1983, σχετικά με δίπλωμα ευρεσιτεχνίας για φάρμακα και μέθοδο παρασκευής</w:t>
              <w:tab/>
              <w:t>174</w:t>
            </w:r>
          </w:hyperlink>
        </w:p>
        <w:p>
          <w:pPr>
            <w:pStyle w:val="Contents3"/>
            <w:tabs>
              <w:tab w:val="clear" w:pos="720"/>
              <w:tab w:val="left" w:pos="1440" w:leader="none"/>
              <w:tab w:val="right" w:pos="10194" w:leader="dot"/>
            </w:tabs>
            <w:rPr>
              <w:szCs w:val="24"/>
              <w:lang w:val="en-US" w:eastAsia="en-US"/>
            </w:rPr>
          </w:pPr>
          <w:hyperlink w:anchor="__RefHeading___Toc159307315">
            <w:r>
              <w:rPr>
                <w:rStyle w:val="IndexLink"/>
                <w:lang w:val="en-US" w:eastAsia="en-US"/>
              </w:rPr>
              <w:t>3.1.6.</w:t>
            </w:r>
            <w:r>
              <w:rPr>
                <w:rStyle w:val="IndexLink"/>
                <w:szCs w:val="24"/>
                <w:lang w:val="en-US" w:eastAsia="en-US"/>
              </w:rPr>
              <w:tab/>
            </w:r>
            <w:r>
              <w:rPr>
                <w:rStyle w:val="IndexLink"/>
                <w:lang w:val="en-US" w:eastAsia="en-US"/>
              </w:rPr>
              <w:t>Απόφαση ΜονΠρΑθ. 17.299/1982, σχετικά με σχέδια και υποδείγματα</w:t>
              <w:tab/>
              <w:t>179</w:t>
            </w:r>
          </w:hyperlink>
        </w:p>
        <w:p>
          <w:pPr>
            <w:pStyle w:val="Contents3"/>
            <w:tabs>
              <w:tab w:val="clear" w:pos="720"/>
              <w:tab w:val="left" w:pos="1440" w:leader="none"/>
              <w:tab w:val="right" w:pos="10194" w:leader="dot"/>
            </w:tabs>
            <w:rPr>
              <w:szCs w:val="24"/>
              <w:lang w:val="en-US" w:eastAsia="en-US"/>
            </w:rPr>
          </w:pPr>
          <w:hyperlink w:anchor="__RefHeading___Toc159307316">
            <w:r>
              <w:rPr>
                <w:rStyle w:val="IndexLink"/>
                <w:lang w:val="en-US" w:eastAsia="en-US"/>
              </w:rPr>
              <w:t>3.1.7.</w:t>
            </w:r>
            <w:r>
              <w:rPr>
                <w:rStyle w:val="IndexLink"/>
                <w:szCs w:val="24"/>
                <w:lang w:val="en-US" w:eastAsia="en-US"/>
              </w:rPr>
              <w:tab/>
            </w:r>
            <w:r>
              <w:rPr>
                <w:rStyle w:val="IndexLink"/>
                <w:lang w:val="en-US" w:eastAsia="en-US"/>
              </w:rPr>
              <w:t>Απόφαση ΜονΠρΑθ. 5731/1982, σχετικά με δίπλωμα ευρεσιτεχνίας για φάρμακα και μέθοδο παρασκευής</w:t>
              <w:tab/>
              <w:t>183</w:t>
            </w:r>
          </w:hyperlink>
        </w:p>
        <w:p>
          <w:pPr>
            <w:pStyle w:val="Contents3"/>
            <w:tabs>
              <w:tab w:val="clear" w:pos="720"/>
              <w:tab w:val="left" w:pos="1440" w:leader="none"/>
              <w:tab w:val="right" w:pos="10194" w:leader="dot"/>
            </w:tabs>
            <w:rPr>
              <w:szCs w:val="24"/>
              <w:lang w:val="en-US" w:eastAsia="en-US"/>
            </w:rPr>
          </w:pPr>
          <w:hyperlink w:anchor="__RefHeading___Toc159307317">
            <w:r>
              <w:rPr>
                <w:rStyle w:val="IndexLink"/>
                <w:lang w:val="en-US" w:eastAsia="en-US"/>
              </w:rPr>
              <w:t>3.1.8.</w:t>
            </w:r>
            <w:r>
              <w:rPr>
                <w:rStyle w:val="IndexLink"/>
                <w:szCs w:val="24"/>
                <w:lang w:val="en-US" w:eastAsia="en-US"/>
              </w:rPr>
              <w:tab/>
            </w:r>
            <w:r>
              <w:rPr>
                <w:rStyle w:val="IndexLink"/>
                <w:lang w:val="en-US" w:eastAsia="en-US"/>
              </w:rPr>
              <w:t>Απόφαση ΜονΠρΑθ. 9284/1981, σχετικά με μέθοδο παρασκευής και δίπλωμα ευρεσιτεχνίας για φάρμακα</w:t>
              <w:tab/>
              <w:t>186</w:t>
            </w:r>
          </w:hyperlink>
        </w:p>
        <w:p>
          <w:pPr>
            <w:pStyle w:val="Contents3"/>
            <w:tabs>
              <w:tab w:val="clear" w:pos="720"/>
              <w:tab w:val="left" w:pos="1440" w:leader="none"/>
              <w:tab w:val="right" w:pos="10194" w:leader="dot"/>
            </w:tabs>
            <w:rPr>
              <w:szCs w:val="24"/>
              <w:lang w:val="en-US" w:eastAsia="en-US"/>
            </w:rPr>
          </w:pPr>
          <w:hyperlink w:anchor="__RefHeading___Toc159307318">
            <w:r>
              <w:rPr>
                <w:rStyle w:val="IndexLink"/>
                <w:lang w:val="en-US" w:eastAsia="en-US"/>
              </w:rPr>
              <w:t>3.1.9.</w:t>
            </w:r>
            <w:r>
              <w:rPr>
                <w:rStyle w:val="IndexLink"/>
                <w:szCs w:val="24"/>
                <w:lang w:val="en-US" w:eastAsia="en-US"/>
              </w:rPr>
              <w:tab/>
            </w:r>
            <w:r>
              <w:rPr>
                <w:rStyle w:val="IndexLink"/>
                <w:lang w:val="en-US" w:eastAsia="en-US"/>
              </w:rPr>
              <w:t>Απόφαση ΜονΠρΑθ. 7404/1981, σχετικά με το νέον εφεύρεσης</w:t>
              <w:tab/>
              <w:t>192</w:t>
            </w:r>
          </w:hyperlink>
        </w:p>
        <w:p>
          <w:pPr>
            <w:pStyle w:val="Contents2"/>
            <w:tabs>
              <w:tab w:val="clear" w:pos="720"/>
              <w:tab w:val="left" w:pos="960" w:leader="none"/>
              <w:tab w:val="right" w:pos="10194" w:leader="dot"/>
            </w:tabs>
            <w:rPr>
              <w:szCs w:val="24"/>
              <w:lang w:val="en-US" w:eastAsia="en-US"/>
            </w:rPr>
          </w:pPr>
          <w:hyperlink w:anchor="__RefHeading___Toc159307319">
            <w:r>
              <w:rPr>
                <w:rStyle w:val="IndexLink"/>
                <w:lang w:val="en-US" w:eastAsia="en-US"/>
              </w:rPr>
              <w:t>3.2.</w:t>
            </w:r>
            <w:r>
              <w:rPr>
                <w:rStyle w:val="IndexLink"/>
                <w:szCs w:val="24"/>
                <w:lang w:val="en-US" w:eastAsia="en-US"/>
              </w:rPr>
              <w:tab/>
            </w:r>
            <w:r>
              <w:rPr>
                <w:rStyle w:val="IndexLink"/>
                <w:lang w:val="en-US" w:eastAsia="en-US"/>
              </w:rPr>
              <w:t>Μονομελές Πρωτοδικείο Αθήνας - Ασφαλιστικά Μέτρα</w:t>
              <w:tab/>
              <w:t>198</w:t>
            </w:r>
          </w:hyperlink>
        </w:p>
        <w:p>
          <w:pPr>
            <w:pStyle w:val="Contents3"/>
            <w:tabs>
              <w:tab w:val="clear" w:pos="720"/>
              <w:tab w:val="left" w:pos="1440" w:leader="none"/>
              <w:tab w:val="right" w:pos="10194" w:leader="dot"/>
            </w:tabs>
            <w:rPr>
              <w:szCs w:val="24"/>
              <w:lang w:val="en-US" w:eastAsia="en-US"/>
            </w:rPr>
          </w:pPr>
          <w:hyperlink w:anchor="__RefHeading___Toc159307320">
            <w:r>
              <w:rPr>
                <w:rStyle w:val="IndexLink"/>
                <w:lang w:val="en-US" w:eastAsia="en-US"/>
              </w:rPr>
              <w:t>3.2.1.</w:t>
            </w:r>
            <w:r>
              <w:rPr>
                <w:rStyle w:val="IndexLink"/>
                <w:szCs w:val="24"/>
                <w:lang w:val="en-US" w:eastAsia="en-US"/>
              </w:rPr>
              <w:tab/>
            </w:r>
            <w:r>
              <w:rPr>
                <w:rStyle w:val="IndexLink"/>
                <w:lang w:val="en-US" w:eastAsia="en-US"/>
              </w:rPr>
              <w:t>Απόφαση ΜονΠρΑθ. 16.206/1999, σχετικά με βιομηχανικά σχέδια / υποδείγματα και ασφαλιστικά μέτρα</w:t>
              <w:tab/>
              <w:t>199</w:t>
            </w:r>
          </w:hyperlink>
        </w:p>
        <w:p>
          <w:pPr>
            <w:pStyle w:val="Contents3"/>
            <w:tabs>
              <w:tab w:val="clear" w:pos="720"/>
              <w:tab w:val="left" w:pos="1440" w:leader="none"/>
              <w:tab w:val="right" w:pos="10194" w:leader="dot"/>
            </w:tabs>
            <w:rPr>
              <w:szCs w:val="24"/>
              <w:lang w:val="en-US" w:eastAsia="en-US"/>
            </w:rPr>
          </w:pPr>
          <w:hyperlink w:anchor="__RefHeading___Toc159307321">
            <w:r>
              <w:rPr>
                <w:rStyle w:val="IndexLink"/>
                <w:lang w:val="en-US" w:eastAsia="en-US"/>
              </w:rPr>
              <w:t>3.2.2.</w:t>
            </w:r>
            <w:r>
              <w:rPr>
                <w:rStyle w:val="IndexLink"/>
                <w:szCs w:val="24"/>
                <w:lang w:val="en-US" w:eastAsia="en-US"/>
              </w:rPr>
              <w:tab/>
            </w:r>
            <w:r>
              <w:rPr>
                <w:rStyle w:val="IndexLink"/>
                <w:lang w:val="en-US" w:eastAsia="en-US"/>
              </w:rPr>
              <w:t>Απόφαση ΜονΠρΑθ. 6498/1999 (ΑΣΦΜ), σχετικά με το νέον εφεύρεσης και τον ΟΒΙ</w:t>
              <w:tab/>
              <w:t>202</w:t>
            </w:r>
          </w:hyperlink>
        </w:p>
        <w:p>
          <w:pPr>
            <w:pStyle w:val="Contents3"/>
            <w:tabs>
              <w:tab w:val="clear" w:pos="720"/>
              <w:tab w:val="left" w:pos="1440" w:leader="none"/>
              <w:tab w:val="right" w:pos="10194" w:leader="dot"/>
            </w:tabs>
            <w:rPr>
              <w:szCs w:val="24"/>
              <w:lang w:val="en-US" w:eastAsia="en-US"/>
            </w:rPr>
          </w:pPr>
          <w:hyperlink w:anchor="__RefHeading___Toc159307322">
            <w:r>
              <w:rPr>
                <w:rStyle w:val="IndexLink"/>
                <w:lang w:val="en-US" w:eastAsia="en-US"/>
              </w:rPr>
              <w:t>3.2.3.</w:t>
            </w:r>
            <w:r>
              <w:rPr>
                <w:rStyle w:val="IndexLink"/>
                <w:szCs w:val="24"/>
                <w:lang w:val="en-US" w:eastAsia="en-US"/>
              </w:rPr>
              <w:tab/>
            </w:r>
            <w:r>
              <w:rPr>
                <w:rStyle w:val="IndexLink"/>
                <w:lang w:val="en-US" w:eastAsia="en-US"/>
              </w:rPr>
              <w:t>Απόφαση ΜονΠρΑθ. 5391/1997 (ΑΣΦΜ), σχετικά με εφεύρεση για φαρμακευτικά προϊόντα</w:t>
              <w:tab/>
              <w:t>207</w:t>
            </w:r>
          </w:hyperlink>
        </w:p>
        <w:p>
          <w:pPr>
            <w:pStyle w:val="Contents3"/>
            <w:tabs>
              <w:tab w:val="clear" w:pos="720"/>
              <w:tab w:val="left" w:pos="1440" w:leader="none"/>
              <w:tab w:val="right" w:pos="10194" w:leader="dot"/>
            </w:tabs>
            <w:rPr>
              <w:szCs w:val="24"/>
              <w:lang w:val="en-US" w:eastAsia="en-US"/>
            </w:rPr>
          </w:pPr>
          <w:hyperlink w:anchor="__RefHeading___Toc159307323">
            <w:r>
              <w:rPr>
                <w:rStyle w:val="IndexLink"/>
                <w:lang w:val="en-US" w:eastAsia="en-US"/>
              </w:rPr>
              <w:t>3.2.4.</w:t>
            </w:r>
            <w:r>
              <w:rPr>
                <w:rStyle w:val="IndexLink"/>
                <w:szCs w:val="24"/>
                <w:lang w:val="en-US" w:eastAsia="en-US"/>
              </w:rPr>
              <w:tab/>
            </w:r>
            <w:r>
              <w:rPr>
                <w:rStyle w:val="IndexLink"/>
                <w:lang w:val="en-US" w:eastAsia="en-US"/>
              </w:rPr>
              <w:t>Απόφαση ΜονΠρΑθ. 4222/1997 (ΑΣΦΜ), σχετικά με εφεύρεση και ασφαλιστικά μέτρα</w:t>
              <w:tab/>
              <w:t>211</w:t>
            </w:r>
          </w:hyperlink>
        </w:p>
        <w:p>
          <w:pPr>
            <w:pStyle w:val="Contents3"/>
            <w:tabs>
              <w:tab w:val="clear" w:pos="720"/>
              <w:tab w:val="left" w:pos="1440" w:leader="none"/>
              <w:tab w:val="right" w:pos="10194" w:leader="dot"/>
            </w:tabs>
            <w:rPr>
              <w:szCs w:val="24"/>
              <w:lang w:val="en-US" w:eastAsia="en-US"/>
            </w:rPr>
          </w:pPr>
          <w:hyperlink w:anchor="__RefHeading___Toc159307324">
            <w:r>
              <w:rPr>
                <w:rStyle w:val="IndexLink"/>
                <w:lang w:val="en-US" w:eastAsia="en-US"/>
              </w:rPr>
              <w:t>3.2.5.</w:t>
            </w:r>
            <w:r>
              <w:rPr>
                <w:rStyle w:val="IndexLink"/>
                <w:szCs w:val="24"/>
                <w:lang w:val="en-US" w:eastAsia="en-US"/>
              </w:rPr>
              <w:tab/>
            </w:r>
            <w:r>
              <w:rPr>
                <w:rStyle w:val="IndexLink"/>
                <w:lang w:val="en-US" w:eastAsia="en-US"/>
              </w:rPr>
              <w:t>Απόφαση ΜονΠρΑθ. 4221/1997 (ΑΣΦΜ), σχετικά με εφεύρεση και ασφαλιστικά μέτρα</w:t>
              <w:tab/>
              <w:t>216</w:t>
            </w:r>
          </w:hyperlink>
        </w:p>
        <w:p>
          <w:pPr>
            <w:pStyle w:val="Contents3"/>
            <w:tabs>
              <w:tab w:val="clear" w:pos="720"/>
              <w:tab w:val="left" w:pos="1440" w:leader="none"/>
              <w:tab w:val="right" w:pos="10194" w:leader="dot"/>
            </w:tabs>
            <w:rPr>
              <w:szCs w:val="24"/>
              <w:lang w:val="en-US" w:eastAsia="en-US"/>
            </w:rPr>
          </w:pPr>
          <w:hyperlink w:anchor="__RefHeading___Toc159307325">
            <w:r>
              <w:rPr>
                <w:rStyle w:val="IndexLink"/>
                <w:lang w:val="en-US" w:eastAsia="en-US"/>
              </w:rPr>
              <w:t>3.2.6.</w:t>
            </w:r>
            <w:r>
              <w:rPr>
                <w:rStyle w:val="IndexLink"/>
                <w:szCs w:val="24"/>
                <w:lang w:val="en-US" w:eastAsia="en-US"/>
              </w:rPr>
              <w:tab/>
            </w:r>
            <w:r>
              <w:rPr>
                <w:rStyle w:val="IndexLink"/>
                <w:lang w:val="en-US" w:eastAsia="en-US"/>
              </w:rPr>
              <w:t>Απόφαση ΜονΠρΑθ. 31.914/1996 (ΑΣΦΜ), σχετικά με δίπλωμα ευρεσιτεχνίας</w:t>
              <w:tab/>
              <w:t>220</w:t>
            </w:r>
          </w:hyperlink>
        </w:p>
        <w:p>
          <w:pPr>
            <w:pStyle w:val="Contents3"/>
            <w:tabs>
              <w:tab w:val="clear" w:pos="720"/>
              <w:tab w:val="left" w:pos="1440" w:leader="none"/>
              <w:tab w:val="right" w:pos="10194" w:leader="dot"/>
            </w:tabs>
            <w:rPr>
              <w:szCs w:val="24"/>
              <w:lang w:val="en-US" w:eastAsia="en-US"/>
            </w:rPr>
          </w:pPr>
          <w:hyperlink w:anchor="__RefHeading___Toc159307326">
            <w:r>
              <w:rPr>
                <w:rStyle w:val="IndexLink"/>
                <w:lang w:val="en-US" w:eastAsia="en-US"/>
              </w:rPr>
              <w:t>3.2.7.</w:t>
            </w:r>
            <w:r>
              <w:rPr>
                <w:rStyle w:val="IndexLink"/>
                <w:szCs w:val="24"/>
                <w:lang w:val="en-US" w:eastAsia="en-US"/>
              </w:rPr>
              <w:tab/>
            </w:r>
            <w:r>
              <w:rPr>
                <w:rStyle w:val="IndexLink"/>
                <w:lang w:val="en-US" w:eastAsia="en-US"/>
              </w:rPr>
              <w:t>Απόφαση ΜονΠρΑθ. 8256/1996 (ΑΣΦΜ), σχετικά με εφεύρεση για φαρμακευτικό προϊόν</w:t>
              <w:tab/>
              <w:t>225</w:t>
            </w:r>
          </w:hyperlink>
        </w:p>
        <w:p>
          <w:pPr>
            <w:pStyle w:val="Contents3"/>
            <w:tabs>
              <w:tab w:val="clear" w:pos="720"/>
              <w:tab w:val="left" w:pos="1440" w:leader="none"/>
              <w:tab w:val="right" w:pos="10194" w:leader="dot"/>
            </w:tabs>
            <w:rPr>
              <w:szCs w:val="24"/>
              <w:lang w:val="en-US" w:eastAsia="en-US"/>
            </w:rPr>
          </w:pPr>
          <w:hyperlink w:anchor="__RefHeading___Toc159307327">
            <w:r>
              <w:rPr>
                <w:rStyle w:val="IndexLink"/>
                <w:lang w:val="en-US" w:eastAsia="en-US"/>
              </w:rPr>
              <w:t>3.2.8.</w:t>
            </w:r>
            <w:r>
              <w:rPr>
                <w:rStyle w:val="IndexLink"/>
                <w:szCs w:val="24"/>
                <w:lang w:val="en-US" w:eastAsia="en-US"/>
              </w:rPr>
              <w:tab/>
            </w:r>
            <w:r>
              <w:rPr>
                <w:rStyle w:val="IndexLink"/>
                <w:lang w:val="en-US" w:eastAsia="en-US"/>
              </w:rPr>
              <w:t>Απόφαση ΜονΠρΑθ. 4619/1996 (ΑΣΦΜ), σχετικά με δίπλωμα ευρεσιτεχνίας</w:t>
              <w:tab/>
              <w:t>232</w:t>
            </w:r>
          </w:hyperlink>
        </w:p>
        <w:p>
          <w:pPr>
            <w:pStyle w:val="Contents3"/>
            <w:tabs>
              <w:tab w:val="clear" w:pos="720"/>
              <w:tab w:val="left" w:pos="1440" w:leader="none"/>
              <w:tab w:val="right" w:pos="10194" w:leader="dot"/>
            </w:tabs>
            <w:rPr>
              <w:szCs w:val="24"/>
              <w:lang w:val="en-US" w:eastAsia="en-US"/>
            </w:rPr>
          </w:pPr>
          <w:hyperlink w:anchor="__RefHeading___Toc159307328">
            <w:r>
              <w:rPr>
                <w:rStyle w:val="IndexLink"/>
                <w:lang w:val="en-US" w:eastAsia="en-US"/>
              </w:rPr>
              <w:t>3.2.9.</w:t>
            </w:r>
            <w:r>
              <w:rPr>
                <w:rStyle w:val="IndexLink"/>
                <w:szCs w:val="24"/>
                <w:lang w:val="en-US" w:eastAsia="en-US"/>
              </w:rPr>
              <w:tab/>
            </w:r>
            <w:r>
              <w:rPr>
                <w:rStyle w:val="IndexLink"/>
                <w:lang w:val="en-US" w:eastAsia="en-US"/>
              </w:rPr>
              <w:t>Απόφαση ΜονΠρΑθ. 21.285/1995 (ΑΣΦΜ), σχετικά με το νέον αντικειμένου που προστατεύεται με πιστοποιητικό υποδείγματος χρησιμότητας</w:t>
              <w:tab/>
              <w:t>238</w:t>
            </w:r>
          </w:hyperlink>
        </w:p>
        <w:p>
          <w:pPr>
            <w:pStyle w:val="Contents3"/>
            <w:tabs>
              <w:tab w:val="clear" w:pos="720"/>
              <w:tab w:val="left" w:pos="1440" w:leader="none"/>
              <w:tab w:val="right" w:pos="10194" w:leader="dot"/>
            </w:tabs>
            <w:rPr>
              <w:szCs w:val="24"/>
              <w:lang w:val="en-US" w:eastAsia="en-US"/>
            </w:rPr>
          </w:pPr>
          <w:hyperlink w:anchor="__RefHeading___Toc159307329">
            <w:r>
              <w:rPr>
                <w:rStyle w:val="IndexLink"/>
                <w:lang w:val="en-US" w:eastAsia="en-US"/>
              </w:rPr>
              <w:t>3.2.10.</w:t>
            </w:r>
            <w:r>
              <w:rPr>
                <w:rStyle w:val="IndexLink"/>
                <w:szCs w:val="24"/>
                <w:lang w:val="en-US" w:eastAsia="en-US"/>
              </w:rPr>
              <w:tab/>
            </w:r>
            <w:r>
              <w:rPr>
                <w:rStyle w:val="IndexLink"/>
                <w:lang w:val="en-US" w:eastAsia="en-US"/>
              </w:rPr>
              <w:t>Απόφαση ΜονΠρΑθ. 10.633/1995 (ΑΣΦΜ), σχετικά με το νέον εφεύρεσης και φαρμακευτικό προϊόν</w:t>
              <w:tab/>
              <w:t>245</w:t>
            </w:r>
          </w:hyperlink>
        </w:p>
        <w:p>
          <w:pPr>
            <w:pStyle w:val="Contents3"/>
            <w:tabs>
              <w:tab w:val="clear" w:pos="720"/>
              <w:tab w:val="left" w:pos="1440" w:leader="none"/>
              <w:tab w:val="right" w:pos="10194" w:leader="dot"/>
            </w:tabs>
            <w:rPr>
              <w:szCs w:val="24"/>
              <w:lang w:val="en-US" w:eastAsia="en-US"/>
            </w:rPr>
          </w:pPr>
          <w:hyperlink w:anchor="__RefHeading___Toc159307330">
            <w:r>
              <w:rPr>
                <w:rStyle w:val="IndexLink"/>
                <w:lang w:val="en-US" w:eastAsia="en-US"/>
              </w:rPr>
              <w:t>3.2.11.</w:t>
            </w:r>
            <w:r>
              <w:rPr>
                <w:rStyle w:val="IndexLink"/>
                <w:szCs w:val="24"/>
                <w:lang w:val="en-US" w:eastAsia="en-US"/>
              </w:rPr>
              <w:tab/>
            </w:r>
            <w:r>
              <w:rPr>
                <w:rStyle w:val="IndexLink"/>
                <w:lang w:val="en-US" w:eastAsia="en-US"/>
              </w:rPr>
              <w:t>Απόφαση ΜονΠρΑθ. 23.460/1994 (ΑΣΦΜ), σχετικά με δίπλωμα ευρεσιτεχνίας</w:t>
              <w:tab/>
              <w:t>250</w:t>
            </w:r>
          </w:hyperlink>
        </w:p>
        <w:p>
          <w:pPr>
            <w:pStyle w:val="Contents3"/>
            <w:tabs>
              <w:tab w:val="clear" w:pos="720"/>
              <w:tab w:val="left" w:pos="1440" w:leader="none"/>
              <w:tab w:val="right" w:pos="10194" w:leader="dot"/>
            </w:tabs>
            <w:rPr>
              <w:szCs w:val="24"/>
              <w:lang w:val="en-US" w:eastAsia="en-US"/>
            </w:rPr>
          </w:pPr>
          <w:hyperlink w:anchor="__RefHeading___Toc159307331">
            <w:r>
              <w:rPr>
                <w:rStyle w:val="IndexLink"/>
                <w:lang w:val="en-US" w:eastAsia="en-US"/>
              </w:rPr>
              <w:t>3.2.12.</w:t>
            </w:r>
            <w:r>
              <w:rPr>
                <w:rStyle w:val="IndexLink"/>
                <w:szCs w:val="24"/>
                <w:lang w:val="en-US" w:eastAsia="en-US"/>
              </w:rPr>
              <w:tab/>
            </w:r>
            <w:r>
              <w:rPr>
                <w:rStyle w:val="IndexLink"/>
                <w:lang w:val="en-US" w:eastAsia="en-US"/>
              </w:rPr>
              <w:t>Απόφαση ΜονΠρΑθ. 18.735/1994 (ΑΣΦΜ), σχετικά με ασφαλιστικά μέτρα και φαρμακευτικό προϊόν</w:t>
              <w:tab/>
              <w:t>252</w:t>
            </w:r>
          </w:hyperlink>
        </w:p>
        <w:p>
          <w:pPr>
            <w:pStyle w:val="Contents3"/>
            <w:tabs>
              <w:tab w:val="clear" w:pos="720"/>
              <w:tab w:val="left" w:pos="1440" w:leader="none"/>
              <w:tab w:val="right" w:pos="10194" w:leader="dot"/>
            </w:tabs>
            <w:rPr>
              <w:szCs w:val="24"/>
              <w:lang w:val="en-US" w:eastAsia="en-US"/>
            </w:rPr>
          </w:pPr>
          <w:hyperlink w:anchor="__RefHeading___Toc159307332">
            <w:r>
              <w:rPr>
                <w:rStyle w:val="IndexLink"/>
                <w:lang w:val="en-US" w:eastAsia="en-US"/>
              </w:rPr>
              <w:t>3.2.13.</w:t>
            </w:r>
            <w:r>
              <w:rPr>
                <w:rStyle w:val="IndexLink"/>
                <w:szCs w:val="24"/>
                <w:lang w:val="en-US" w:eastAsia="en-US"/>
              </w:rPr>
              <w:tab/>
            </w:r>
            <w:r>
              <w:rPr>
                <w:rStyle w:val="IndexLink"/>
                <w:lang w:val="en-US" w:eastAsia="en-US"/>
              </w:rPr>
              <w:t>Απόφαση ΜονΠρΑθ. 14.677/1994 (ΑΣΦΜ), σχετικά με δίπλωμα ευρεσιτεχνίας για φαρμακευτικό προϊόν και μέθοδο παραγωγή</w:t>
              <w:tab/>
              <w:t>255</w:t>
            </w:r>
          </w:hyperlink>
        </w:p>
        <w:p>
          <w:pPr>
            <w:pStyle w:val="Contents3"/>
            <w:tabs>
              <w:tab w:val="clear" w:pos="720"/>
              <w:tab w:val="left" w:pos="1440" w:leader="none"/>
              <w:tab w:val="right" w:pos="10194" w:leader="dot"/>
            </w:tabs>
            <w:rPr>
              <w:szCs w:val="24"/>
              <w:lang w:val="en-US" w:eastAsia="en-US"/>
            </w:rPr>
          </w:pPr>
          <w:hyperlink w:anchor="__RefHeading___Toc159307333">
            <w:r>
              <w:rPr>
                <w:rStyle w:val="IndexLink"/>
                <w:lang w:val="en-US" w:eastAsia="en-US"/>
              </w:rPr>
              <w:t>3.2.14.</w:t>
            </w:r>
            <w:r>
              <w:rPr>
                <w:rStyle w:val="IndexLink"/>
                <w:szCs w:val="24"/>
                <w:lang w:val="en-US" w:eastAsia="en-US"/>
              </w:rPr>
              <w:tab/>
            </w:r>
            <w:r>
              <w:rPr>
                <w:rStyle w:val="IndexLink"/>
                <w:lang w:val="en-US" w:eastAsia="en-US"/>
              </w:rPr>
              <w:t>Απόφαση ΜονΠρΑθ. 24.661/1993 (ΑΣΦΜ), σχετικά με το νέον εφεύρεσης και δίπλωμα ευρεσιτεχνίας για φαρμακευτικό προϊόν</w:t>
              <w:tab/>
              <w:t>261</w:t>
            </w:r>
          </w:hyperlink>
        </w:p>
        <w:p>
          <w:pPr>
            <w:pStyle w:val="Contents3"/>
            <w:tabs>
              <w:tab w:val="clear" w:pos="720"/>
              <w:tab w:val="left" w:pos="1440" w:leader="none"/>
              <w:tab w:val="right" w:pos="10194" w:leader="dot"/>
            </w:tabs>
            <w:rPr>
              <w:szCs w:val="24"/>
              <w:lang w:val="en-US" w:eastAsia="en-US"/>
            </w:rPr>
          </w:pPr>
          <w:hyperlink w:anchor="__RefHeading___Toc159307334">
            <w:r>
              <w:rPr>
                <w:rStyle w:val="IndexLink"/>
                <w:lang w:val="en-US" w:eastAsia="en-US"/>
              </w:rPr>
              <w:t>3.2.15.</w:t>
            </w:r>
            <w:r>
              <w:rPr>
                <w:rStyle w:val="IndexLink"/>
                <w:szCs w:val="24"/>
                <w:lang w:val="en-US" w:eastAsia="en-US"/>
              </w:rPr>
              <w:tab/>
            </w:r>
            <w:r>
              <w:rPr>
                <w:rStyle w:val="IndexLink"/>
                <w:lang w:val="en-US" w:eastAsia="en-US"/>
              </w:rPr>
              <w:t>Απόφαση ΜονΠρΑθ. 24.660/1993 (ΑΣΦΜ), σχετικά με το νέον εφεύρεσης και δίπλωμα ευρεσιτεχνίας για φαρμακευτικό προϊόν</w:t>
              <w:tab/>
              <w:t>264</w:t>
            </w:r>
          </w:hyperlink>
        </w:p>
        <w:p>
          <w:pPr>
            <w:pStyle w:val="Contents3"/>
            <w:tabs>
              <w:tab w:val="clear" w:pos="720"/>
              <w:tab w:val="left" w:pos="1440" w:leader="none"/>
              <w:tab w:val="right" w:pos="10194" w:leader="dot"/>
            </w:tabs>
            <w:rPr>
              <w:szCs w:val="24"/>
              <w:lang w:val="en-US" w:eastAsia="en-US"/>
            </w:rPr>
          </w:pPr>
          <w:hyperlink w:anchor="__RefHeading___Toc159307335">
            <w:r>
              <w:rPr>
                <w:rStyle w:val="IndexLink"/>
                <w:lang w:val="en-US" w:eastAsia="en-US"/>
              </w:rPr>
              <w:t>3.2.16.</w:t>
            </w:r>
            <w:r>
              <w:rPr>
                <w:rStyle w:val="IndexLink"/>
                <w:szCs w:val="24"/>
                <w:lang w:val="en-US" w:eastAsia="en-US"/>
              </w:rPr>
              <w:tab/>
            </w:r>
            <w:r>
              <w:rPr>
                <w:rStyle w:val="IndexLink"/>
                <w:lang w:val="en-US" w:eastAsia="en-US"/>
              </w:rPr>
              <w:t>Απόφαση ΜονΠρΑθ. 12.120/1993 (ΑΣΦΜ), σχετικά με το νέον εφεύρεσης και φαρμακευτικό προϊόν</w:t>
              <w:tab/>
              <w:t>267</w:t>
            </w:r>
          </w:hyperlink>
        </w:p>
        <w:p>
          <w:pPr>
            <w:pStyle w:val="Contents3"/>
            <w:tabs>
              <w:tab w:val="clear" w:pos="720"/>
              <w:tab w:val="left" w:pos="1440" w:leader="none"/>
              <w:tab w:val="right" w:pos="10194" w:leader="dot"/>
            </w:tabs>
            <w:rPr>
              <w:szCs w:val="24"/>
              <w:lang w:val="en-US" w:eastAsia="en-US"/>
            </w:rPr>
          </w:pPr>
          <w:hyperlink w:anchor="__RefHeading___Toc159307336">
            <w:r>
              <w:rPr>
                <w:rStyle w:val="IndexLink"/>
                <w:lang w:val="en-US" w:eastAsia="en-US"/>
              </w:rPr>
              <w:t>3.2.17.</w:t>
            </w:r>
            <w:r>
              <w:rPr>
                <w:rStyle w:val="IndexLink"/>
                <w:szCs w:val="24"/>
                <w:lang w:val="en-US" w:eastAsia="en-US"/>
              </w:rPr>
              <w:tab/>
            </w:r>
            <w:r>
              <w:rPr>
                <w:rStyle w:val="IndexLink"/>
                <w:lang w:val="en-US" w:eastAsia="en-US"/>
              </w:rPr>
              <w:t>Απόφαση ΜονΠρΑθ. 1055/1993 (ΑΣΦΜ), σχετικά με δίπλωμα ευρεσιτεχνίας για φαρμακευτικό προϊόν</w:t>
              <w:tab/>
              <w:t>272</w:t>
            </w:r>
          </w:hyperlink>
        </w:p>
        <w:p>
          <w:pPr>
            <w:pStyle w:val="Contents3"/>
            <w:tabs>
              <w:tab w:val="clear" w:pos="720"/>
              <w:tab w:val="left" w:pos="1440" w:leader="none"/>
              <w:tab w:val="right" w:pos="10194" w:leader="dot"/>
            </w:tabs>
            <w:rPr>
              <w:szCs w:val="24"/>
              <w:lang w:val="en-US" w:eastAsia="en-US"/>
            </w:rPr>
          </w:pPr>
          <w:hyperlink w:anchor="__RefHeading___Toc159307337">
            <w:r>
              <w:rPr>
                <w:rStyle w:val="IndexLink"/>
                <w:lang w:val="en-US" w:eastAsia="en-US"/>
              </w:rPr>
              <w:t>3.2.18.</w:t>
            </w:r>
            <w:r>
              <w:rPr>
                <w:rStyle w:val="IndexLink"/>
                <w:szCs w:val="24"/>
                <w:lang w:val="en-US" w:eastAsia="en-US"/>
              </w:rPr>
              <w:tab/>
            </w:r>
            <w:r>
              <w:rPr>
                <w:rStyle w:val="IndexLink"/>
                <w:lang w:val="en-US" w:eastAsia="en-US"/>
              </w:rPr>
              <w:t>Απόφαση ΜονΠρΑθ. 19.930/1992 (ΑΣΦΜ), σχετικά με δίπλωμα ευρεσιτεχνίας για φαρμακευτικό προϊόν</w:t>
              <w:tab/>
              <w:t>275</w:t>
            </w:r>
          </w:hyperlink>
        </w:p>
        <w:p>
          <w:pPr>
            <w:pStyle w:val="Contents3"/>
            <w:tabs>
              <w:tab w:val="clear" w:pos="720"/>
              <w:tab w:val="left" w:pos="1440" w:leader="none"/>
              <w:tab w:val="right" w:pos="10194" w:leader="dot"/>
            </w:tabs>
            <w:rPr>
              <w:szCs w:val="24"/>
              <w:lang w:val="en-US" w:eastAsia="en-US"/>
            </w:rPr>
          </w:pPr>
          <w:hyperlink w:anchor="__RefHeading___Toc159307338">
            <w:r>
              <w:rPr>
                <w:rStyle w:val="IndexLink"/>
                <w:lang w:val="en-US" w:eastAsia="en-US"/>
              </w:rPr>
              <w:t>3.2.19.</w:t>
            </w:r>
            <w:r>
              <w:rPr>
                <w:rStyle w:val="IndexLink"/>
                <w:szCs w:val="24"/>
                <w:lang w:val="en-US" w:eastAsia="en-US"/>
              </w:rPr>
              <w:tab/>
            </w:r>
            <w:r>
              <w:rPr>
                <w:rStyle w:val="IndexLink"/>
                <w:lang w:val="en-US" w:eastAsia="en-US"/>
              </w:rPr>
              <w:t>Απόφαση ΜονΠρΑθ. 20.524/1991 (ΑΣΦΜ), σχετικά με δίπλωμα ευρεσιτεχνίας και το νέον εφεύρεσης ενός διπλώματος</w:t>
              <w:tab/>
              <w:t>284</w:t>
            </w:r>
          </w:hyperlink>
        </w:p>
        <w:p>
          <w:pPr>
            <w:pStyle w:val="Contents3"/>
            <w:tabs>
              <w:tab w:val="clear" w:pos="720"/>
              <w:tab w:val="left" w:pos="1440" w:leader="none"/>
              <w:tab w:val="right" w:pos="10194" w:leader="dot"/>
            </w:tabs>
            <w:rPr>
              <w:szCs w:val="24"/>
              <w:lang w:val="en-US" w:eastAsia="en-US"/>
            </w:rPr>
          </w:pPr>
          <w:hyperlink w:anchor="__RefHeading___Toc159307339">
            <w:r>
              <w:rPr>
                <w:rStyle w:val="IndexLink"/>
                <w:lang w:val="en-US" w:eastAsia="en-US"/>
              </w:rPr>
              <w:t>3.2.20.</w:t>
            </w:r>
            <w:r>
              <w:rPr>
                <w:rStyle w:val="IndexLink"/>
                <w:szCs w:val="24"/>
                <w:lang w:val="en-US" w:eastAsia="en-US"/>
              </w:rPr>
              <w:tab/>
            </w:r>
            <w:r>
              <w:rPr>
                <w:rStyle w:val="IndexLink"/>
                <w:lang w:val="en-US" w:eastAsia="en-US"/>
              </w:rPr>
              <w:t>Απόφαση ΜονΠρΑθ. 14.679/1992 (ΑΣΦΜ), σχετικά με το νέον της εφεύρεσης και φαρμακευτική μέθοδο</w:t>
              <w:tab/>
              <w:t>287</w:t>
            </w:r>
          </w:hyperlink>
        </w:p>
        <w:p>
          <w:pPr>
            <w:pStyle w:val="Contents3"/>
            <w:tabs>
              <w:tab w:val="clear" w:pos="720"/>
              <w:tab w:val="left" w:pos="1440" w:leader="none"/>
              <w:tab w:val="right" w:pos="10194" w:leader="dot"/>
            </w:tabs>
            <w:rPr>
              <w:szCs w:val="24"/>
              <w:lang w:val="en-US" w:eastAsia="en-US"/>
            </w:rPr>
          </w:pPr>
          <w:hyperlink w:anchor="__RefHeading___Toc159307340">
            <w:r>
              <w:rPr>
                <w:rStyle w:val="IndexLink"/>
                <w:lang w:val="en-US" w:eastAsia="en-US"/>
              </w:rPr>
              <w:t>3.2.21.</w:t>
            </w:r>
            <w:r>
              <w:rPr>
                <w:rStyle w:val="IndexLink"/>
                <w:szCs w:val="24"/>
                <w:lang w:val="en-US" w:eastAsia="en-US"/>
              </w:rPr>
              <w:tab/>
            </w:r>
            <w:r>
              <w:rPr>
                <w:rStyle w:val="IndexLink"/>
                <w:lang w:val="en-US" w:eastAsia="en-US"/>
              </w:rPr>
              <w:t>Απόφαση ΜονΠρΑθ. 14.578/1991 (ΑΣΦΜ), σχετικά με δίπλωμα ευρεσιτεχνίας για φάρμακα και το νέον εφεύρεσης</w:t>
              <w:tab/>
              <w:t>295</w:t>
            </w:r>
          </w:hyperlink>
        </w:p>
        <w:p>
          <w:pPr>
            <w:pStyle w:val="Contents3"/>
            <w:tabs>
              <w:tab w:val="clear" w:pos="720"/>
              <w:tab w:val="left" w:pos="1440" w:leader="none"/>
              <w:tab w:val="right" w:pos="10194" w:leader="dot"/>
            </w:tabs>
            <w:rPr>
              <w:szCs w:val="24"/>
              <w:lang w:val="en-US" w:eastAsia="en-US"/>
            </w:rPr>
          </w:pPr>
          <w:hyperlink w:anchor="__RefHeading___Toc159307341">
            <w:r>
              <w:rPr>
                <w:rStyle w:val="IndexLink"/>
                <w:lang w:val="en-US" w:eastAsia="en-US"/>
              </w:rPr>
              <w:t>3.2.22.</w:t>
            </w:r>
            <w:r>
              <w:rPr>
                <w:rStyle w:val="IndexLink"/>
                <w:szCs w:val="24"/>
                <w:lang w:val="en-US" w:eastAsia="en-US"/>
              </w:rPr>
              <w:tab/>
            </w:r>
            <w:r>
              <w:rPr>
                <w:rStyle w:val="IndexLink"/>
                <w:lang w:val="en-US" w:eastAsia="en-US"/>
              </w:rPr>
              <w:t>Απόφαση ΜονΠρΑθ. 13.090/1991 (ΑΣΦΜ), σχετικά με το νέον εφεύρεσης</w:t>
              <w:tab/>
              <w:t>303</w:t>
            </w:r>
          </w:hyperlink>
        </w:p>
        <w:p>
          <w:pPr>
            <w:pStyle w:val="Contents3"/>
            <w:tabs>
              <w:tab w:val="clear" w:pos="720"/>
              <w:tab w:val="left" w:pos="1440" w:leader="none"/>
              <w:tab w:val="right" w:pos="10194" w:leader="dot"/>
            </w:tabs>
            <w:rPr>
              <w:szCs w:val="24"/>
              <w:lang w:val="en-US" w:eastAsia="en-US"/>
            </w:rPr>
          </w:pPr>
          <w:hyperlink w:anchor="__RefHeading___Toc159307342">
            <w:r>
              <w:rPr>
                <w:rStyle w:val="IndexLink"/>
                <w:lang w:val="en-US" w:eastAsia="en-US"/>
              </w:rPr>
              <w:t>3.2.23.</w:t>
            </w:r>
            <w:r>
              <w:rPr>
                <w:rStyle w:val="IndexLink"/>
                <w:szCs w:val="24"/>
                <w:lang w:val="en-US" w:eastAsia="en-US"/>
              </w:rPr>
              <w:tab/>
            </w:r>
            <w:r>
              <w:rPr>
                <w:rStyle w:val="IndexLink"/>
                <w:lang w:val="en-US" w:eastAsia="en-US"/>
              </w:rPr>
              <w:t>Απόφαση ΜονΠρΑθ. 10.576/1991 (ΑΣΦΜ), σχετικά με κατάθεση αίτησης για δίπλωμα ευρεσιτεχνίας και το νέον εφεύρεσης</w:t>
              <w:tab/>
              <w:t>311</w:t>
            </w:r>
          </w:hyperlink>
        </w:p>
        <w:p>
          <w:pPr>
            <w:pStyle w:val="Contents3"/>
            <w:tabs>
              <w:tab w:val="clear" w:pos="720"/>
              <w:tab w:val="left" w:pos="1440" w:leader="none"/>
              <w:tab w:val="right" w:pos="10194" w:leader="dot"/>
            </w:tabs>
            <w:rPr>
              <w:szCs w:val="24"/>
              <w:lang w:val="en-US" w:eastAsia="en-US"/>
            </w:rPr>
          </w:pPr>
          <w:hyperlink w:anchor="__RefHeading___Toc159307343">
            <w:r>
              <w:rPr>
                <w:rStyle w:val="IndexLink"/>
                <w:lang w:val="en-US" w:eastAsia="en-US"/>
              </w:rPr>
              <w:t>3.2.24.</w:t>
            </w:r>
            <w:r>
              <w:rPr>
                <w:rStyle w:val="IndexLink"/>
                <w:szCs w:val="24"/>
                <w:lang w:val="en-US" w:eastAsia="en-US"/>
              </w:rPr>
              <w:tab/>
            </w:r>
            <w:r>
              <w:rPr>
                <w:rStyle w:val="IndexLink"/>
                <w:lang w:val="en-US" w:eastAsia="en-US"/>
              </w:rPr>
              <w:t>Απόφαση ΜονΠρΑθ. 10.511/1991 (ΑΣΦΜ), σχετικά με προϊόν και αθέμιτο ανταγωνισμό</w:t>
              <w:tab/>
              <w:t>316</w:t>
            </w:r>
          </w:hyperlink>
        </w:p>
        <w:p>
          <w:pPr>
            <w:pStyle w:val="Contents3"/>
            <w:tabs>
              <w:tab w:val="clear" w:pos="720"/>
              <w:tab w:val="left" w:pos="1440" w:leader="none"/>
              <w:tab w:val="right" w:pos="10194" w:leader="dot"/>
            </w:tabs>
            <w:rPr>
              <w:szCs w:val="24"/>
              <w:lang w:val="en-US" w:eastAsia="en-US"/>
            </w:rPr>
          </w:pPr>
          <w:hyperlink w:anchor="__RefHeading___Toc159307344">
            <w:r>
              <w:rPr>
                <w:rStyle w:val="IndexLink"/>
                <w:lang w:val="en-US" w:eastAsia="en-US"/>
              </w:rPr>
              <w:t>3.2.25.</w:t>
            </w:r>
            <w:r>
              <w:rPr>
                <w:rStyle w:val="IndexLink"/>
                <w:szCs w:val="24"/>
                <w:lang w:val="en-US" w:eastAsia="en-US"/>
              </w:rPr>
              <w:tab/>
            </w:r>
            <w:r>
              <w:rPr>
                <w:rStyle w:val="IndexLink"/>
                <w:lang w:val="en-US" w:eastAsia="en-US"/>
              </w:rPr>
              <w:t>Απόφαση ΜονΠρΑθ. 9408/1991 (ΑΣΦΜ), σχετικά με πιστοποιητικό υποδείγματος χρησιμότητας</w:t>
              <w:tab/>
              <w:t>319</w:t>
            </w:r>
          </w:hyperlink>
        </w:p>
        <w:p>
          <w:pPr>
            <w:pStyle w:val="Contents3"/>
            <w:tabs>
              <w:tab w:val="clear" w:pos="720"/>
              <w:tab w:val="left" w:pos="1440" w:leader="none"/>
              <w:tab w:val="right" w:pos="10194" w:leader="dot"/>
            </w:tabs>
            <w:rPr>
              <w:szCs w:val="24"/>
              <w:lang w:val="en-US" w:eastAsia="en-US"/>
            </w:rPr>
          </w:pPr>
          <w:hyperlink w:anchor="__RefHeading___Toc159307345">
            <w:r>
              <w:rPr>
                <w:rStyle w:val="IndexLink"/>
                <w:lang w:val="en-US" w:eastAsia="en-US"/>
              </w:rPr>
              <w:t>3.2.26.</w:t>
            </w:r>
            <w:r>
              <w:rPr>
                <w:rStyle w:val="IndexLink"/>
                <w:szCs w:val="24"/>
                <w:lang w:val="en-US" w:eastAsia="en-US"/>
              </w:rPr>
              <w:tab/>
            </w:r>
            <w:r>
              <w:rPr>
                <w:rStyle w:val="IndexLink"/>
                <w:lang w:val="en-US" w:eastAsia="en-US"/>
              </w:rPr>
              <w:t>Απόφαση ΜονΠρΑθ. 9373/1991 (ΑΣΦΜ), σχετικά με το νέον εφεύρεσης</w:t>
              <w:tab/>
              <w:t>322</w:t>
            </w:r>
          </w:hyperlink>
        </w:p>
        <w:p>
          <w:pPr>
            <w:pStyle w:val="Contents3"/>
            <w:tabs>
              <w:tab w:val="clear" w:pos="720"/>
              <w:tab w:val="left" w:pos="1440" w:leader="none"/>
              <w:tab w:val="right" w:pos="10194" w:leader="dot"/>
            </w:tabs>
            <w:rPr>
              <w:szCs w:val="24"/>
              <w:lang w:val="en-US" w:eastAsia="en-US"/>
            </w:rPr>
          </w:pPr>
          <w:hyperlink w:anchor="__RefHeading___Toc159307346">
            <w:r>
              <w:rPr>
                <w:rStyle w:val="IndexLink"/>
                <w:lang w:val="en-US" w:eastAsia="en-US"/>
              </w:rPr>
              <w:t>3.2.27.</w:t>
            </w:r>
            <w:r>
              <w:rPr>
                <w:rStyle w:val="IndexLink"/>
                <w:szCs w:val="24"/>
                <w:lang w:val="en-US" w:eastAsia="en-US"/>
              </w:rPr>
              <w:tab/>
            </w:r>
            <w:r>
              <w:rPr>
                <w:rStyle w:val="IndexLink"/>
                <w:lang w:val="en-US" w:eastAsia="en-US"/>
              </w:rPr>
              <w:t>Απόφαση ΜονΠρΑθ. 12.745/1990 (ΑΣΦΜ), σχετικά με το νέον εφεύρεσης</w:t>
              <w:tab/>
              <w:t>325</w:t>
            </w:r>
          </w:hyperlink>
        </w:p>
        <w:p>
          <w:pPr>
            <w:pStyle w:val="Contents3"/>
            <w:tabs>
              <w:tab w:val="clear" w:pos="720"/>
              <w:tab w:val="left" w:pos="1440" w:leader="none"/>
              <w:tab w:val="right" w:pos="10194" w:leader="dot"/>
            </w:tabs>
            <w:rPr>
              <w:szCs w:val="24"/>
              <w:lang w:val="en-US" w:eastAsia="en-US"/>
            </w:rPr>
          </w:pPr>
          <w:hyperlink w:anchor="__RefHeading___Toc159307347">
            <w:r>
              <w:rPr>
                <w:rStyle w:val="IndexLink"/>
                <w:lang w:val="en-US" w:eastAsia="en-US"/>
              </w:rPr>
              <w:t>3.2.28.</w:t>
            </w:r>
            <w:r>
              <w:rPr>
                <w:rStyle w:val="IndexLink"/>
                <w:szCs w:val="24"/>
                <w:lang w:val="en-US" w:eastAsia="en-US"/>
              </w:rPr>
              <w:tab/>
            </w:r>
            <w:r>
              <w:rPr>
                <w:rStyle w:val="IndexLink"/>
                <w:lang w:val="en-US" w:eastAsia="en-US"/>
              </w:rPr>
              <w:t>Απόφαση ΜονΠρΑθ. 6139/1989 (ΑΣΦΜ), σχετικά με εφεύρεση για φάρμακα</w:t>
              <w:tab/>
              <w:t>328</w:t>
            </w:r>
          </w:hyperlink>
        </w:p>
        <w:p>
          <w:pPr>
            <w:pStyle w:val="Contents3"/>
            <w:tabs>
              <w:tab w:val="clear" w:pos="720"/>
              <w:tab w:val="left" w:pos="1440" w:leader="none"/>
              <w:tab w:val="right" w:pos="10194" w:leader="dot"/>
            </w:tabs>
            <w:rPr>
              <w:szCs w:val="24"/>
              <w:lang w:val="en-US" w:eastAsia="en-US"/>
            </w:rPr>
          </w:pPr>
          <w:hyperlink w:anchor="__RefHeading___Toc159307348">
            <w:r>
              <w:rPr>
                <w:rStyle w:val="IndexLink"/>
                <w:lang w:val="en-US" w:eastAsia="en-US"/>
              </w:rPr>
              <w:t>3.2.29.</w:t>
            </w:r>
            <w:r>
              <w:rPr>
                <w:rStyle w:val="IndexLink"/>
                <w:szCs w:val="24"/>
                <w:lang w:val="en-US" w:eastAsia="en-US"/>
              </w:rPr>
              <w:tab/>
            </w:r>
            <w:r>
              <w:rPr>
                <w:rStyle w:val="IndexLink"/>
                <w:lang w:val="en-US" w:eastAsia="en-US"/>
              </w:rPr>
              <w:t>Απόφαση ΜονΠρΑθ. 3756/1989 (ΑΣΦΜ), σχετικά με φάρμακα και δίπλωμα ευρεσιτεχνίας</w:t>
              <w:tab/>
              <w:t>331</w:t>
            </w:r>
          </w:hyperlink>
        </w:p>
        <w:p>
          <w:pPr>
            <w:pStyle w:val="Contents3"/>
            <w:tabs>
              <w:tab w:val="clear" w:pos="720"/>
              <w:tab w:val="left" w:pos="1440" w:leader="none"/>
              <w:tab w:val="right" w:pos="10194" w:leader="dot"/>
            </w:tabs>
            <w:rPr>
              <w:szCs w:val="24"/>
              <w:lang w:val="en-US" w:eastAsia="en-US"/>
            </w:rPr>
          </w:pPr>
          <w:hyperlink w:anchor="__RefHeading___Toc159307349">
            <w:r>
              <w:rPr>
                <w:rStyle w:val="IndexLink"/>
                <w:lang w:val="en-US" w:eastAsia="en-US"/>
              </w:rPr>
              <w:t>3.2.30.</w:t>
            </w:r>
            <w:r>
              <w:rPr>
                <w:rStyle w:val="IndexLink"/>
                <w:szCs w:val="24"/>
                <w:lang w:val="en-US" w:eastAsia="en-US"/>
              </w:rPr>
              <w:tab/>
            </w:r>
            <w:r>
              <w:rPr>
                <w:rStyle w:val="IndexLink"/>
                <w:lang w:val="en-US" w:eastAsia="en-US"/>
              </w:rPr>
              <w:t>Απόφαση ΜονΠρΑθ. 13.457/1986 (ΑΣΦΜ), σχετικά με δίπλωμα ευρεσιτεχνίας για φάρμακα και μέθοδο παρασκευής</w:t>
              <w:tab/>
              <w:t>335</w:t>
            </w:r>
          </w:hyperlink>
        </w:p>
        <w:p>
          <w:pPr>
            <w:pStyle w:val="Contents2"/>
            <w:tabs>
              <w:tab w:val="clear" w:pos="720"/>
              <w:tab w:val="left" w:pos="960" w:leader="none"/>
              <w:tab w:val="right" w:pos="10194" w:leader="dot"/>
            </w:tabs>
            <w:rPr>
              <w:szCs w:val="24"/>
              <w:lang w:val="en-US" w:eastAsia="en-US"/>
            </w:rPr>
          </w:pPr>
          <w:hyperlink w:anchor="__RefHeading___Toc159307350">
            <w:r>
              <w:rPr>
                <w:rStyle w:val="IndexLink"/>
                <w:lang w:val="en-US" w:eastAsia="en-US"/>
              </w:rPr>
              <w:t>3.3.</w:t>
            </w:r>
            <w:r>
              <w:rPr>
                <w:rStyle w:val="IndexLink"/>
                <w:szCs w:val="24"/>
                <w:lang w:val="en-US" w:eastAsia="en-US"/>
              </w:rPr>
              <w:tab/>
            </w:r>
            <w:r>
              <w:rPr>
                <w:rStyle w:val="IndexLink"/>
                <w:lang w:val="en-US" w:eastAsia="en-US"/>
              </w:rPr>
              <w:t>Μονομελές Πρωτοδικείο Θεσσαλονίκης</w:t>
              <w:tab/>
              <w:t>339</w:t>
            </w:r>
          </w:hyperlink>
        </w:p>
        <w:p>
          <w:pPr>
            <w:pStyle w:val="Contents3"/>
            <w:tabs>
              <w:tab w:val="clear" w:pos="720"/>
              <w:tab w:val="left" w:pos="1440" w:leader="none"/>
              <w:tab w:val="right" w:pos="10194" w:leader="dot"/>
            </w:tabs>
            <w:rPr>
              <w:szCs w:val="24"/>
              <w:lang w:val="en-US" w:eastAsia="en-US"/>
            </w:rPr>
          </w:pPr>
          <w:hyperlink w:anchor="__RefHeading___Toc159307351">
            <w:r>
              <w:rPr>
                <w:rStyle w:val="IndexLink"/>
                <w:lang w:val="en-US" w:eastAsia="en-US"/>
              </w:rPr>
              <w:t>3.3.1.</w:t>
            </w:r>
            <w:r>
              <w:rPr>
                <w:rStyle w:val="IndexLink"/>
                <w:szCs w:val="24"/>
                <w:lang w:val="en-US" w:eastAsia="en-US"/>
              </w:rPr>
              <w:tab/>
            </w:r>
            <w:r>
              <w:rPr>
                <w:rStyle w:val="IndexLink"/>
                <w:lang w:val="en-US" w:eastAsia="en-US"/>
              </w:rPr>
              <w:t>Απόφαση ΜονΠρωτΘεσ. 22.631/1999, σχετικά με σήμα και αθέμιτο ανταγωνισμό</w:t>
              <w:tab/>
              <w:t>340</w:t>
            </w:r>
          </w:hyperlink>
        </w:p>
        <w:p>
          <w:pPr>
            <w:pStyle w:val="Contents3"/>
            <w:tabs>
              <w:tab w:val="clear" w:pos="720"/>
              <w:tab w:val="left" w:pos="1440" w:leader="none"/>
              <w:tab w:val="right" w:pos="10194" w:leader="dot"/>
            </w:tabs>
            <w:rPr>
              <w:szCs w:val="24"/>
              <w:lang w:val="en-US" w:eastAsia="en-US"/>
            </w:rPr>
          </w:pPr>
          <w:hyperlink w:anchor="__RefHeading___Toc159307352">
            <w:r>
              <w:rPr>
                <w:rStyle w:val="IndexLink"/>
                <w:lang w:val="en-US" w:eastAsia="en-US"/>
              </w:rPr>
              <w:t>3.3.2.</w:t>
            </w:r>
            <w:r>
              <w:rPr>
                <w:rStyle w:val="IndexLink"/>
                <w:szCs w:val="24"/>
                <w:lang w:val="en-US" w:eastAsia="en-US"/>
              </w:rPr>
              <w:tab/>
            </w:r>
            <w:r>
              <w:rPr>
                <w:rStyle w:val="IndexLink"/>
                <w:lang w:val="en-US" w:eastAsia="en-US"/>
              </w:rPr>
              <w:t>Απόφαση ΜονΠρωτΘεσ. 6222/1995, σχετικά με δίπλωμα ευρεσιτεχνίας</w:t>
              <w:tab/>
              <w:t>350</w:t>
            </w:r>
          </w:hyperlink>
        </w:p>
        <w:p>
          <w:pPr>
            <w:pStyle w:val="Contents3"/>
            <w:tabs>
              <w:tab w:val="clear" w:pos="720"/>
              <w:tab w:val="left" w:pos="1440" w:leader="none"/>
              <w:tab w:val="right" w:pos="10194" w:leader="dot"/>
            </w:tabs>
            <w:rPr>
              <w:szCs w:val="24"/>
              <w:lang w:val="en-US" w:eastAsia="en-US"/>
            </w:rPr>
          </w:pPr>
          <w:hyperlink w:anchor="__RefHeading___Toc159307353">
            <w:r>
              <w:rPr>
                <w:rStyle w:val="IndexLink"/>
                <w:lang w:val="en-US" w:eastAsia="en-US"/>
              </w:rPr>
              <w:t>3.3.3.</w:t>
            </w:r>
            <w:r>
              <w:rPr>
                <w:rStyle w:val="IndexLink"/>
                <w:szCs w:val="24"/>
                <w:lang w:val="en-US" w:eastAsia="en-US"/>
              </w:rPr>
              <w:tab/>
            </w:r>
            <w:r>
              <w:rPr>
                <w:rStyle w:val="IndexLink"/>
                <w:lang w:val="en-US" w:eastAsia="en-US"/>
              </w:rPr>
              <w:t>Απόφαση ΜονΠρωτΘεσ. 9592/1993, σχετικά με δίπλωμα ευρεσιτεχνίας</w:t>
              <w:tab/>
              <w:t>353</w:t>
            </w:r>
          </w:hyperlink>
        </w:p>
        <w:p>
          <w:pPr>
            <w:pStyle w:val="Contents3"/>
            <w:tabs>
              <w:tab w:val="clear" w:pos="720"/>
              <w:tab w:val="left" w:pos="1440" w:leader="none"/>
              <w:tab w:val="right" w:pos="10194" w:leader="dot"/>
            </w:tabs>
            <w:rPr>
              <w:szCs w:val="24"/>
              <w:lang w:val="en-US" w:eastAsia="en-US"/>
            </w:rPr>
          </w:pPr>
          <w:hyperlink w:anchor="__RefHeading___Toc159307354">
            <w:r>
              <w:rPr>
                <w:rStyle w:val="IndexLink"/>
                <w:lang w:val="en-US" w:eastAsia="en-US"/>
              </w:rPr>
              <w:t>3.3.4.</w:t>
            </w:r>
            <w:r>
              <w:rPr>
                <w:rStyle w:val="IndexLink"/>
                <w:szCs w:val="24"/>
                <w:lang w:val="en-US" w:eastAsia="en-US"/>
              </w:rPr>
              <w:tab/>
            </w:r>
            <w:r>
              <w:rPr>
                <w:rStyle w:val="IndexLink"/>
                <w:lang w:val="en-US" w:eastAsia="en-US"/>
              </w:rPr>
              <w:t>Απόφαση ΜονΠρωτΘεσ. 1571/1989, σχετικά με ηλεκτρονικούς υπολογιστές και αθέμιτο ανταγωνισμό</w:t>
              <w:tab/>
              <w:t>357</w:t>
            </w:r>
          </w:hyperlink>
        </w:p>
        <w:p>
          <w:pPr>
            <w:pStyle w:val="Contents3"/>
            <w:tabs>
              <w:tab w:val="clear" w:pos="720"/>
              <w:tab w:val="left" w:pos="1440" w:leader="none"/>
              <w:tab w:val="right" w:pos="10194" w:leader="dot"/>
            </w:tabs>
            <w:rPr>
              <w:szCs w:val="24"/>
              <w:lang w:val="en-US" w:eastAsia="en-US"/>
            </w:rPr>
          </w:pPr>
          <w:hyperlink w:anchor="__RefHeading___Toc159307355">
            <w:r>
              <w:rPr>
                <w:rStyle w:val="IndexLink"/>
                <w:lang w:val="en-US" w:eastAsia="en-US"/>
              </w:rPr>
              <w:t>3.3.5.</w:t>
            </w:r>
            <w:r>
              <w:rPr>
                <w:rStyle w:val="IndexLink"/>
                <w:szCs w:val="24"/>
                <w:lang w:val="en-US" w:eastAsia="en-US"/>
              </w:rPr>
              <w:tab/>
            </w:r>
            <w:r>
              <w:rPr>
                <w:rStyle w:val="IndexLink"/>
                <w:lang w:val="en-US" w:eastAsia="en-US"/>
              </w:rPr>
              <w:t>Απόφαση ΜονΠρωτΘεσ. 3224/1988, σχετικά με το νέον εφεύρεσης</w:t>
              <w:tab/>
              <w:t>363</w:t>
            </w:r>
          </w:hyperlink>
        </w:p>
        <w:p>
          <w:pPr>
            <w:pStyle w:val="Contents3"/>
            <w:tabs>
              <w:tab w:val="clear" w:pos="720"/>
              <w:tab w:val="left" w:pos="1440" w:leader="none"/>
              <w:tab w:val="right" w:pos="10194" w:leader="dot"/>
            </w:tabs>
            <w:rPr>
              <w:szCs w:val="24"/>
              <w:lang w:val="en-US" w:eastAsia="en-US"/>
            </w:rPr>
          </w:pPr>
          <w:hyperlink w:anchor="__RefHeading___Toc159307356">
            <w:r>
              <w:rPr>
                <w:rStyle w:val="IndexLink"/>
                <w:lang w:val="en-US" w:eastAsia="en-US"/>
              </w:rPr>
              <w:t>3.3.6.</w:t>
            </w:r>
            <w:r>
              <w:rPr>
                <w:rStyle w:val="IndexLink"/>
                <w:szCs w:val="24"/>
                <w:lang w:val="en-US" w:eastAsia="en-US"/>
              </w:rPr>
              <w:tab/>
            </w:r>
            <w:r>
              <w:rPr>
                <w:rStyle w:val="IndexLink"/>
                <w:lang w:val="en-US" w:eastAsia="en-US"/>
              </w:rPr>
              <w:t>Απόφαση Μον ΠρωτΘεσ.1349/1984, σχετικά με νέον εφεύρεσης και αθέμιτο ανταγωνισμό</w:t>
              <w:tab/>
              <w:t>367</w:t>
            </w:r>
          </w:hyperlink>
        </w:p>
        <w:p>
          <w:pPr>
            <w:pStyle w:val="Contents3"/>
            <w:tabs>
              <w:tab w:val="clear" w:pos="720"/>
              <w:tab w:val="left" w:pos="1440" w:leader="none"/>
              <w:tab w:val="right" w:pos="10194" w:leader="dot"/>
            </w:tabs>
            <w:rPr>
              <w:szCs w:val="24"/>
              <w:lang w:val="en-US" w:eastAsia="en-US"/>
            </w:rPr>
          </w:pPr>
          <w:hyperlink w:anchor="__RefHeading___Toc159307357">
            <w:r>
              <w:rPr>
                <w:rStyle w:val="IndexLink"/>
                <w:lang w:val="en-US" w:eastAsia="en-US"/>
              </w:rPr>
              <w:t>3.3.7.</w:t>
            </w:r>
            <w:r>
              <w:rPr>
                <w:rStyle w:val="IndexLink"/>
                <w:szCs w:val="24"/>
                <w:lang w:val="en-US" w:eastAsia="en-US"/>
              </w:rPr>
              <w:tab/>
            </w:r>
            <w:r>
              <w:rPr>
                <w:rStyle w:val="IndexLink"/>
                <w:lang w:val="en-US" w:eastAsia="en-US"/>
              </w:rPr>
              <w:t>Απόφαση ΜονΠρωτΘεσ. 3514/1982, σχετικά με το νέον εφεύρεσης</w:t>
              <w:tab/>
              <w:t>373</w:t>
            </w:r>
          </w:hyperlink>
        </w:p>
        <w:p>
          <w:pPr>
            <w:pStyle w:val="Contents2"/>
            <w:tabs>
              <w:tab w:val="clear" w:pos="720"/>
              <w:tab w:val="left" w:pos="960" w:leader="none"/>
              <w:tab w:val="right" w:pos="10194" w:leader="dot"/>
            </w:tabs>
            <w:rPr>
              <w:szCs w:val="24"/>
              <w:lang w:val="en-US" w:eastAsia="en-US"/>
            </w:rPr>
          </w:pPr>
          <w:hyperlink w:anchor="__RefHeading___Toc159307358">
            <w:r>
              <w:rPr>
                <w:rStyle w:val="IndexLink"/>
                <w:lang w:val="en-US" w:eastAsia="en-US"/>
              </w:rPr>
              <w:t>3.4.</w:t>
            </w:r>
            <w:r>
              <w:rPr>
                <w:rStyle w:val="IndexLink"/>
                <w:szCs w:val="24"/>
                <w:lang w:val="en-US" w:eastAsia="en-US"/>
              </w:rPr>
              <w:tab/>
            </w:r>
            <w:r>
              <w:rPr>
                <w:rStyle w:val="IndexLink"/>
                <w:lang w:val="en-US" w:eastAsia="en-US"/>
              </w:rPr>
              <w:t>Μονομελή Πρωτοδικεία Υπόλοιπης Ελλάδας</w:t>
              <w:tab/>
              <w:t>377</w:t>
            </w:r>
          </w:hyperlink>
        </w:p>
        <w:p>
          <w:pPr>
            <w:pStyle w:val="Contents3"/>
            <w:tabs>
              <w:tab w:val="clear" w:pos="720"/>
              <w:tab w:val="left" w:pos="1440" w:leader="none"/>
              <w:tab w:val="right" w:pos="10194" w:leader="dot"/>
            </w:tabs>
            <w:rPr>
              <w:szCs w:val="24"/>
              <w:lang w:val="en-US" w:eastAsia="en-US"/>
            </w:rPr>
          </w:pPr>
          <w:hyperlink w:anchor="__RefHeading___Toc159307359">
            <w:r>
              <w:rPr>
                <w:rStyle w:val="IndexLink"/>
                <w:lang w:val="en-US" w:eastAsia="en-US"/>
              </w:rPr>
              <w:t>3.4.1.</w:t>
            </w:r>
            <w:r>
              <w:rPr>
                <w:rStyle w:val="IndexLink"/>
                <w:szCs w:val="24"/>
                <w:lang w:val="en-US" w:eastAsia="en-US"/>
              </w:rPr>
              <w:tab/>
            </w:r>
            <w:r>
              <w:rPr>
                <w:rStyle w:val="IndexLink"/>
                <w:lang w:val="en-US" w:eastAsia="en-US"/>
              </w:rPr>
              <w:t>Απόφαση ΜονΠρωτΑμαλιάδος 187/1993, σχετικά με τον ΟΒΙ και δίπλωμα ευρεσιτεχνίας</w:t>
              <w:tab/>
              <w:t>378</w:t>
            </w:r>
          </w:hyperlink>
        </w:p>
        <w:p>
          <w:pPr>
            <w:pStyle w:val="Contents3"/>
            <w:tabs>
              <w:tab w:val="clear" w:pos="720"/>
              <w:tab w:val="left" w:pos="1440" w:leader="none"/>
              <w:tab w:val="right" w:pos="10194" w:leader="dot"/>
            </w:tabs>
            <w:rPr>
              <w:szCs w:val="24"/>
              <w:lang w:val="en-US" w:eastAsia="en-US"/>
            </w:rPr>
          </w:pPr>
          <w:hyperlink w:anchor="__RefHeading___Toc159307360">
            <w:r>
              <w:rPr>
                <w:rStyle w:val="IndexLink"/>
                <w:lang w:val="en-US" w:eastAsia="en-US"/>
              </w:rPr>
              <w:t>3.4.2.</w:t>
            </w:r>
            <w:r>
              <w:rPr>
                <w:rStyle w:val="IndexLink"/>
                <w:szCs w:val="24"/>
                <w:lang w:val="en-US" w:eastAsia="en-US"/>
              </w:rPr>
              <w:tab/>
            </w:r>
            <w:r>
              <w:rPr>
                <w:rStyle w:val="IndexLink"/>
                <w:lang w:val="en-US" w:eastAsia="en-US"/>
              </w:rPr>
              <w:t>Απόφαση ΜονΠρωτΛάρισας 750/1992, σχετικά με το νέον εφεύρεσης</w:t>
              <w:tab/>
              <w:t>383</w:t>
            </w:r>
          </w:hyperlink>
        </w:p>
        <w:p>
          <w:pPr>
            <w:pStyle w:val="Contents3"/>
            <w:tabs>
              <w:tab w:val="clear" w:pos="720"/>
              <w:tab w:val="left" w:pos="1440" w:leader="none"/>
              <w:tab w:val="right" w:pos="10194" w:leader="dot"/>
            </w:tabs>
            <w:rPr>
              <w:szCs w:val="24"/>
              <w:lang w:val="en-US" w:eastAsia="en-US"/>
            </w:rPr>
          </w:pPr>
          <w:hyperlink w:anchor="__RefHeading___Toc159307361">
            <w:r>
              <w:rPr>
                <w:rStyle w:val="IndexLink"/>
                <w:lang w:val="en-US" w:eastAsia="en-US"/>
              </w:rPr>
              <w:t>3.4.3.</w:t>
            </w:r>
            <w:r>
              <w:rPr>
                <w:rStyle w:val="IndexLink"/>
                <w:szCs w:val="24"/>
                <w:lang w:val="en-US" w:eastAsia="en-US"/>
              </w:rPr>
              <w:tab/>
            </w:r>
            <w:r>
              <w:rPr>
                <w:rStyle w:val="IndexLink"/>
                <w:lang w:val="en-US" w:eastAsia="en-US"/>
              </w:rPr>
              <w:t>Απόφαση ΜονΠρωτΗρακλείου 340/725/1991, σχετικά με το νέον εφεύρεσης</w:t>
              <w:tab/>
              <w:t>386</w:t>
            </w:r>
          </w:hyperlink>
        </w:p>
        <w:p>
          <w:pPr>
            <w:pStyle w:val="Contents3"/>
            <w:tabs>
              <w:tab w:val="clear" w:pos="720"/>
              <w:tab w:val="left" w:pos="1440" w:leader="none"/>
              <w:tab w:val="right" w:pos="10194" w:leader="dot"/>
            </w:tabs>
            <w:rPr>
              <w:szCs w:val="24"/>
              <w:lang w:val="en-US" w:eastAsia="en-US"/>
            </w:rPr>
          </w:pPr>
          <w:hyperlink w:anchor="__RefHeading___Toc159307362">
            <w:r>
              <w:rPr>
                <w:rStyle w:val="IndexLink"/>
                <w:lang w:val="en-US" w:eastAsia="en-US"/>
              </w:rPr>
              <w:t>3.4.4.</w:t>
            </w:r>
            <w:r>
              <w:rPr>
                <w:rStyle w:val="IndexLink"/>
                <w:szCs w:val="24"/>
                <w:lang w:val="en-US" w:eastAsia="en-US"/>
              </w:rPr>
              <w:tab/>
            </w:r>
            <w:r>
              <w:rPr>
                <w:rStyle w:val="IndexLink"/>
                <w:lang w:val="en-US" w:eastAsia="en-US"/>
              </w:rPr>
              <w:t>Απόφαση ΜονΠρωτΛάρισας 262/1991, σχετικά με το νέον εφεύρεσης και άδεια εκμετάλλευσης</w:t>
              <w:tab/>
              <w:t>389</w:t>
            </w:r>
          </w:hyperlink>
        </w:p>
        <w:p>
          <w:pPr>
            <w:pStyle w:val="Contents3"/>
            <w:tabs>
              <w:tab w:val="clear" w:pos="720"/>
              <w:tab w:val="left" w:pos="1440" w:leader="none"/>
              <w:tab w:val="right" w:pos="10194" w:leader="dot"/>
            </w:tabs>
            <w:rPr>
              <w:szCs w:val="24"/>
              <w:lang w:val="en-US" w:eastAsia="en-US"/>
            </w:rPr>
          </w:pPr>
          <w:hyperlink w:anchor="__RefHeading___Toc159307363">
            <w:r>
              <w:rPr>
                <w:rStyle w:val="IndexLink"/>
                <w:lang w:val="en-US" w:eastAsia="en-US"/>
              </w:rPr>
              <w:t>3.4.5.</w:t>
            </w:r>
            <w:r>
              <w:rPr>
                <w:rStyle w:val="IndexLink"/>
                <w:szCs w:val="24"/>
                <w:lang w:val="en-US" w:eastAsia="en-US"/>
              </w:rPr>
              <w:tab/>
            </w:r>
            <w:r>
              <w:rPr>
                <w:rStyle w:val="IndexLink"/>
                <w:lang w:val="en-US" w:eastAsia="en-US"/>
              </w:rPr>
              <w:t>Απόφαση ΜονΠρωτΧανίων 217/1991, σχετικά με σήμα /υπόδειγμα</w:t>
              <w:tab/>
              <w:t>398</w:t>
            </w:r>
          </w:hyperlink>
        </w:p>
        <w:p>
          <w:pPr>
            <w:pStyle w:val="Contents3"/>
            <w:tabs>
              <w:tab w:val="clear" w:pos="720"/>
              <w:tab w:val="left" w:pos="1440" w:leader="none"/>
              <w:tab w:val="right" w:pos="10194" w:leader="dot"/>
            </w:tabs>
            <w:rPr>
              <w:szCs w:val="24"/>
              <w:lang w:val="en-US" w:eastAsia="en-US"/>
            </w:rPr>
          </w:pPr>
          <w:hyperlink w:anchor="__RefHeading___Toc159307364">
            <w:r>
              <w:rPr>
                <w:rStyle w:val="IndexLink"/>
                <w:lang w:val="en-US" w:eastAsia="en-US"/>
              </w:rPr>
              <w:t>3.4.6.</w:t>
            </w:r>
            <w:r>
              <w:rPr>
                <w:rStyle w:val="IndexLink"/>
                <w:szCs w:val="24"/>
                <w:lang w:val="en-US" w:eastAsia="en-US"/>
              </w:rPr>
              <w:tab/>
            </w:r>
            <w:r>
              <w:rPr>
                <w:rStyle w:val="IndexLink"/>
                <w:lang w:val="en-US" w:eastAsia="en-US"/>
              </w:rPr>
              <w:t>Απόφαση ΜονΠρωτΗρακλείου 323/1990, σχετικά με πιστοποιητικό υποδείγματος χρησιμότητας και το νέον εφεύρεσης</w:t>
              <w:tab/>
              <w:t>400</w:t>
            </w:r>
          </w:hyperlink>
        </w:p>
        <w:p>
          <w:pPr>
            <w:pStyle w:val="Contents3"/>
            <w:tabs>
              <w:tab w:val="clear" w:pos="720"/>
              <w:tab w:val="left" w:pos="1440" w:leader="none"/>
              <w:tab w:val="right" w:pos="10194" w:leader="dot"/>
            </w:tabs>
            <w:rPr>
              <w:szCs w:val="24"/>
              <w:lang w:val="en-US" w:eastAsia="en-US"/>
            </w:rPr>
          </w:pPr>
          <w:hyperlink w:anchor="__RefHeading___Toc159307365">
            <w:r>
              <w:rPr>
                <w:rStyle w:val="IndexLink"/>
                <w:lang w:val="en-US" w:eastAsia="en-US"/>
              </w:rPr>
              <w:t>3.4.7.</w:t>
            </w:r>
            <w:r>
              <w:rPr>
                <w:rStyle w:val="IndexLink"/>
                <w:szCs w:val="24"/>
                <w:lang w:val="en-US" w:eastAsia="en-US"/>
              </w:rPr>
              <w:tab/>
            </w:r>
            <w:r>
              <w:rPr>
                <w:rStyle w:val="IndexLink"/>
                <w:lang w:val="en-US" w:eastAsia="en-US"/>
              </w:rPr>
              <w:t>Απόφαση ΜονΠρωτΧανίων 158/1987, σχετικά με το νέον εφεύρεσης και βιομηχανική εφαρμογή</w:t>
              <w:tab/>
              <w:t>402</w:t>
            </w:r>
          </w:hyperlink>
        </w:p>
        <w:p>
          <w:pPr>
            <w:pStyle w:val="Contents3"/>
            <w:tabs>
              <w:tab w:val="clear" w:pos="720"/>
              <w:tab w:val="left" w:pos="1440" w:leader="none"/>
              <w:tab w:val="right" w:pos="10194" w:leader="dot"/>
            </w:tabs>
            <w:rPr>
              <w:szCs w:val="24"/>
              <w:lang w:val="en-US" w:eastAsia="en-US"/>
            </w:rPr>
          </w:pPr>
          <w:hyperlink w:anchor="__RefHeading___Toc159307366">
            <w:r>
              <w:rPr>
                <w:rStyle w:val="IndexLink"/>
                <w:lang w:val="en-US" w:eastAsia="en-US"/>
              </w:rPr>
              <w:t>3.4.8.</w:t>
            </w:r>
            <w:r>
              <w:rPr>
                <w:rStyle w:val="IndexLink"/>
                <w:szCs w:val="24"/>
                <w:lang w:val="en-US" w:eastAsia="en-US"/>
              </w:rPr>
              <w:tab/>
            </w:r>
            <w:r>
              <w:rPr>
                <w:rStyle w:val="IndexLink"/>
                <w:lang w:val="en-US" w:eastAsia="en-US"/>
              </w:rPr>
              <w:t>Απόφαση ΜονΠρωτΗρακλείου 293/1985, σχετικά με δίπλωμα ευρεσιτεχνίας</w:t>
              <w:tab/>
              <w:t>404</w:t>
            </w:r>
          </w:hyperlink>
        </w:p>
        <w:p>
          <w:pPr>
            <w:pStyle w:val="Contents3"/>
            <w:tabs>
              <w:tab w:val="clear" w:pos="720"/>
              <w:tab w:val="left" w:pos="1440" w:leader="none"/>
              <w:tab w:val="right" w:pos="10194" w:leader="dot"/>
            </w:tabs>
            <w:rPr>
              <w:szCs w:val="24"/>
              <w:lang w:val="en-US" w:eastAsia="en-US"/>
            </w:rPr>
          </w:pPr>
          <w:hyperlink w:anchor="__RefHeading___Toc159307367">
            <w:r>
              <w:rPr>
                <w:rStyle w:val="IndexLink"/>
                <w:lang w:val="en-US" w:eastAsia="en-US"/>
              </w:rPr>
              <w:t>3.4.9.</w:t>
            </w:r>
            <w:r>
              <w:rPr>
                <w:rStyle w:val="IndexLink"/>
                <w:szCs w:val="24"/>
                <w:lang w:val="en-US" w:eastAsia="en-US"/>
              </w:rPr>
              <w:tab/>
            </w:r>
            <w:r>
              <w:rPr>
                <w:rStyle w:val="IndexLink"/>
                <w:lang w:val="en-US" w:eastAsia="en-US"/>
              </w:rPr>
              <w:t>Απόφαση ΜονΠρωτΗρακλείου 239/1985, σχετικά με αθέμιτο ανταγωνισμό</w:t>
              <w:tab/>
              <w:t>406</w:t>
            </w:r>
          </w:hyperlink>
        </w:p>
        <w:p>
          <w:pPr>
            <w:pStyle w:val="Contents3"/>
            <w:tabs>
              <w:tab w:val="clear" w:pos="720"/>
              <w:tab w:val="left" w:pos="1440" w:leader="none"/>
              <w:tab w:val="right" w:pos="10194" w:leader="dot"/>
            </w:tabs>
            <w:rPr>
              <w:szCs w:val="24"/>
              <w:lang w:val="en-US" w:eastAsia="en-US"/>
            </w:rPr>
          </w:pPr>
          <w:hyperlink w:anchor="__RefHeading___Toc159307368">
            <w:r>
              <w:rPr>
                <w:rStyle w:val="IndexLink"/>
                <w:lang w:val="en-US" w:eastAsia="en-US"/>
              </w:rPr>
              <w:t>3.4.10.</w:t>
            </w:r>
            <w:r>
              <w:rPr>
                <w:rStyle w:val="IndexLink"/>
                <w:szCs w:val="24"/>
                <w:lang w:val="en-US" w:eastAsia="en-US"/>
              </w:rPr>
              <w:tab/>
            </w:r>
            <w:r>
              <w:rPr>
                <w:rStyle w:val="IndexLink"/>
                <w:lang w:val="en-US" w:eastAsia="en-US"/>
              </w:rPr>
              <w:t>Απόφαση ΜονΠρωτΠειραιώς 556/1981, σχετικά με άδεια εκμετάλλευσης διπλώματος ευρεσιτεχνίας και τεχνογνωσία</w:t>
              <w:tab/>
              <w:t>410</w:t>
            </w:r>
          </w:hyperlink>
        </w:p>
        <w:p>
          <w:pPr>
            <w:pStyle w:val="Contents3"/>
            <w:tabs>
              <w:tab w:val="clear" w:pos="720"/>
              <w:tab w:val="left" w:pos="1440" w:leader="none"/>
              <w:tab w:val="right" w:pos="10194" w:leader="dot"/>
            </w:tabs>
            <w:rPr>
              <w:szCs w:val="24"/>
              <w:lang w:val="en-US" w:eastAsia="en-US"/>
            </w:rPr>
          </w:pPr>
          <w:hyperlink w:anchor="__RefHeading___Toc159307369">
            <w:r>
              <w:rPr>
                <w:rStyle w:val="IndexLink"/>
                <w:lang w:val="en-US" w:eastAsia="en-US"/>
              </w:rPr>
              <w:t>3.4.11.</w:t>
            </w:r>
            <w:r>
              <w:rPr>
                <w:rStyle w:val="IndexLink"/>
                <w:szCs w:val="24"/>
                <w:lang w:val="en-US" w:eastAsia="en-US"/>
              </w:rPr>
              <w:tab/>
            </w:r>
            <w:r>
              <w:rPr>
                <w:rStyle w:val="IndexLink"/>
                <w:lang w:val="en-US" w:eastAsia="en-US"/>
              </w:rPr>
              <w:t>Απόφαση ΜονΠρωτΚαβάλας 21/1980, σχετικά με το νέον εφεύρεσης</w:t>
              <w:tab/>
              <w:t>415</w:t>
            </w:r>
          </w:hyperlink>
        </w:p>
        <w:p>
          <w:pPr>
            <w:pStyle w:val="Contents1"/>
            <w:tabs>
              <w:tab w:val="clear" w:pos="720"/>
              <w:tab w:val="left" w:pos="480" w:leader="none"/>
              <w:tab w:val="right" w:pos="10194" w:leader="dot"/>
            </w:tabs>
            <w:rPr>
              <w:szCs w:val="24"/>
              <w:lang w:val="en-US" w:eastAsia="en-US"/>
            </w:rPr>
          </w:pPr>
          <w:hyperlink w:anchor="__RefHeading___Toc159307370">
            <w:r>
              <w:rPr>
                <w:rStyle w:val="IndexLink"/>
                <w:lang w:val="en-US" w:eastAsia="en-US"/>
              </w:rPr>
              <w:t>4.</w:t>
            </w:r>
            <w:r>
              <w:rPr>
                <w:rStyle w:val="IndexLink"/>
                <w:szCs w:val="24"/>
                <w:lang w:val="en-US" w:eastAsia="en-US"/>
              </w:rPr>
              <w:tab/>
            </w:r>
            <w:r>
              <w:rPr>
                <w:rStyle w:val="IndexLink"/>
                <w:lang w:val="en-US" w:eastAsia="en-US"/>
              </w:rPr>
              <w:t>Πολυμελή Πρωτοδικεία</w:t>
              <w:tab/>
              <w:t>419</w:t>
            </w:r>
          </w:hyperlink>
        </w:p>
        <w:p>
          <w:pPr>
            <w:pStyle w:val="Contents2"/>
            <w:tabs>
              <w:tab w:val="clear" w:pos="720"/>
              <w:tab w:val="left" w:pos="960" w:leader="none"/>
              <w:tab w:val="right" w:pos="10194" w:leader="dot"/>
            </w:tabs>
            <w:rPr>
              <w:szCs w:val="24"/>
              <w:lang w:val="en-US" w:eastAsia="en-US"/>
            </w:rPr>
          </w:pPr>
          <w:hyperlink w:anchor="__RefHeading___Toc159307371">
            <w:r>
              <w:rPr>
                <w:rStyle w:val="IndexLink"/>
                <w:lang w:val="en-US" w:eastAsia="en-US"/>
              </w:rPr>
              <w:t>4.1.</w:t>
            </w:r>
            <w:r>
              <w:rPr>
                <w:rStyle w:val="IndexLink"/>
                <w:szCs w:val="24"/>
                <w:lang w:val="en-US" w:eastAsia="en-US"/>
              </w:rPr>
              <w:tab/>
            </w:r>
            <w:r>
              <w:rPr>
                <w:rStyle w:val="IndexLink"/>
                <w:lang w:val="en-US" w:eastAsia="en-US"/>
              </w:rPr>
              <w:t>Πολυμελές Πρωτοδικείο Αθήνας</w:t>
              <w:tab/>
              <w:t>420</w:t>
            </w:r>
          </w:hyperlink>
        </w:p>
        <w:p>
          <w:pPr>
            <w:pStyle w:val="Contents3"/>
            <w:tabs>
              <w:tab w:val="clear" w:pos="720"/>
              <w:tab w:val="left" w:pos="1440" w:leader="none"/>
              <w:tab w:val="right" w:pos="10194" w:leader="dot"/>
            </w:tabs>
            <w:rPr>
              <w:szCs w:val="24"/>
              <w:lang w:val="en-US" w:eastAsia="en-US"/>
            </w:rPr>
          </w:pPr>
          <w:hyperlink w:anchor="__RefHeading___Toc159307372">
            <w:r>
              <w:rPr>
                <w:rStyle w:val="IndexLink"/>
                <w:lang w:val="en-US" w:eastAsia="en-US"/>
              </w:rPr>
              <w:t>4.1.1.</w:t>
            </w:r>
            <w:r>
              <w:rPr>
                <w:rStyle w:val="IndexLink"/>
                <w:szCs w:val="24"/>
                <w:lang w:val="en-US" w:eastAsia="en-US"/>
              </w:rPr>
              <w:tab/>
            </w:r>
            <w:r>
              <w:rPr>
                <w:rStyle w:val="IndexLink"/>
                <w:lang w:val="en-US" w:eastAsia="en-US"/>
              </w:rPr>
              <w:t>Απόφαση ΠολΠρωτΑθ. 7518/2000, σχετικά με βιομηχανικά σχέδια και υποδείγματα</w:t>
              <w:tab/>
              <w:t>421</w:t>
            </w:r>
          </w:hyperlink>
        </w:p>
        <w:p>
          <w:pPr>
            <w:pStyle w:val="Contents3"/>
            <w:tabs>
              <w:tab w:val="clear" w:pos="720"/>
              <w:tab w:val="left" w:pos="1440" w:leader="none"/>
              <w:tab w:val="right" w:pos="10194" w:leader="dot"/>
            </w:tabs>
            <w:rPr>
              <w:szCs w:val="24"/>
              <w:lang w:val="en-US" w:eastAsia="en-US"/>
            </w:rPr>
          </w:pPr>
          <w:hyperlink w:anchor="__RefHeading___Toc159307373">
            <w:r>
              <w:rPr>
                <w:rStyle w:val="IndexLink"/>
                <w:lang w:val="en-US" w:eastAsia="en-US"/>
              </w:rPr>
              <w:t>4.1.2.</w:t>
            </w:r>
            <w:r>
              <w:rPr>
                <w:rStyle w:val="IndexLink"/>
                <w:szCs w:val="24"/>
                <w:lang w:val="en-US" w:eastAsia="en-US"/>
              </w:rPr>
              <w:tab/>
            </w:r>
            <w:r>
              <w:rPr>
                <w:rStyle w:val="IndexLink"/>
                <w:lang w:val="en-US" w:eastAsia="en-US"/>
              </w:rPr>
              <w:t>Απόφαση ΠολΠρωτΑθ. 50/1998 (ΑΣΦΜ), σχετικά με φάρμακα και δίπλωμα ευρεσιτεχνίας</w:t>
              <w:tab/>
              <w:t>425</w:t>
            </w:r>
          </w:hyperlink>
        </w:p>
        <w:p>
          <w:pPr>
            <w:pStyle w:val="Contents3"/>
            <w:tabs>
              <w:tab w:val="clear" w:pos="720"/>
              <w:tab w:val="left" w:pos="1440" w:leader="none"/>
              <w:tab w:val="right" w:pos="10194" w:leader="dot"/>
            </w:tabs>
            <w:rPr>
              <w:szCs w:val="24"/>
              <w:lang w:val="en-US" w:eastAsia="en-US"/>
            </w:rPr>
          </w:pPr>
          <w:hyperlink w:anchor="__RefHeading___Toc159307374">
            <w:r>
              <w:rPr>
                <w:rStyle w:val="IndexLink"/>
                <w:lang w:val="en-US" w:eastAsia="en-US"/>
              </w:rPr>
              <w:t>4.1.3.</w:t>
            </w:r>
            <w:r>
              <w:rPr>
                <w:rStyle w:val="IndexLink"/>
                <w:szCs w:val="24"/>
                <w:lang w:val="en-US" w:eastAsia="en-US"/>
              </w:rPr>
              <w:tab/>
            </w:r>
            <w:r>
              <w:rPr>
                <w:rStyle w:val="IndexLink"/>
                <w:lang w:val="en-US" w:eastAsia="en-US"/>
              </w:rPr>
              <w:t>Απόφαση ΠολΠρωτΑθ. 10.914/1996, σχετικά με υποδείγματα χρησιμότητας και το νέο χαρακτήρα της εφεύρεσης</w:t>
              <w:tab/>
              <w:t>429</w:t>
            </w:r>
          </w:hyperlink>
        </w:p>
        <w:p>
          <w:pPr>
            <w:pStyle w:val="Contents3"/>
            <w:tabs>
              <w:tab w:val="clear" w:pos="720"/>
              <w:tab w:val="left" w:pos="1440" w:leader="none"/>
              <w:tab w:val="right" w:pos="10194" w:leader="dot"/>
            </w:tabs>
            <w:rPr>
              <w:szCs w:val="24"/>
              <w:lang w:val="en-US" w:eastAsia="en-US"/>
            </w:rPr>
          </w:pPr>
          <w:hyperlink w:anchor="__RefHeading___Toc159307375">
            <w:r>
              <w:rPr>
                <w:rStyle w:val="IndexLink"/>
                <w:lang w:val="en-US" w:eastAsia="en-US"/>
              </w:rPr>
              <w:t>4.1.4.</w:t>
            </w:r>
            <w:r>
              <w:rPr>
                <w:rStyle w:val="IndexLink"/>
                <w:szCs w:val="24"/>
                <w:lang w:val="en-US" w:eastAsia="en-US"/>
              </w:rPr>
              <w:tab/>
            </w:r>
            <w:r>
              <w:rPr>
                <w:rStyle w:val="IndexLink"/>
                <w:lang w:val="en-US" w:eastAsia="en-US"/>
              </w:rPr>
              <w:t>Απόφαση ΠολΠρωτΑθ. 2057/1996, σχετικά με εφεύρεση και φάρμακα</w:t>
              <w:tab/>
              <w:t>438</w:t>
            </w:r>
          </w:hyperlink>
        </w:p>
        <w:p>
          <w:pPr>
            <w:pStyle w:val="Contents3"/>
            <w:tabs>
              <w:tab w:val="clear" w:pos="720"/>
              <w:tab w:val="left" w:pos="1440" w:leader="none"/>
              <w:tab w:val="right" w:pos="10194" w:leader="dot"/>
            </w:tabs>
            <w:rPr>
              <w:szCs w:val="24"/>
              <w:lang w:val="en-US" w:eastAsia="en-US"/>
            </w:rPr>
          </w:pPr>
          <w:hyperlink w:anchor="__RefHeading___Toc159307376">
            <w:r>
              <w:rPr>
                <w:rStyle w:val="IndexLink"/>
                <w:lang w:val="en-US" w:eastAsia="en-US"/>
              </w:rPr>
              <w:t>4.1.5.</w:t>
            </w:r>
            <w:r>
              <w:rPr>
                <w:rStyle w:val="IndexLink"/>
                <w:szCs w:val="24"/>
                <w:lang w:val="en-US" w:eastAsia="en-US"/>
              </w:rPr>
              <w:tab/>
            </w:r>
            <w:r>
              <w:rPr>
                <w:rStyle w:val="IndexLink"/>
                <w:lang w:val="en-US" w:eastAsia="en-US"/>
              </w:rPr>
              <w:t>Απόφαση ΠολΠρωτΑθ. 10.342/1995, σχετικά με μέθοδο παραγωγής φαρμάκου και άδεια εκμετάλλευσης</w:t>
              <w:tab/>
              <w:t>441</w:t>
            </w:r>
          </w:hyperlink>
        </w:p>
        <w:p>
          <w:pPr>
            <w:pStyle w:val="Contents3"/>
            <w:tabs>
              <w:tab w:val="clear" w:pos="720"/>
              <w:tab w:val="left" w:pos="1440" w:leader="none"/>
              <w:tab w:val="right" w:pos="10194" w:leader="dot"/>
            </w:tabs>
            <w:rPr>
              <w:szCs w:val="24"/>
              <w:lang w:val="en-US" w:eastAsia="en-US"/>
            </w:rPr>
          </w:pPr>
          <w:hyperlink w:anchor="__RefHeading___Toc159307377">
            <w:r>
              <w:rPr>
                <w:rStyle w:val="IndexLink"/>
                <w:lang w:val="en-US" w:eastAsia="en-US"/>
              </w:rPr>
              <w:t>4.1.6.</w:t>
            </w:r>
            <w:r>
              <w:rPr>
                <w:rStyle w:val="IndexLink"/>
                <w:szCs w:val="24"/>
                <w:lang w:val="en-US" w:eastAsia="en-US"/>
              </w:rPr>
              <w:tab/>
            </w:r>
            <w:r>
              <w:rPr>
                <w:rStyle w:val="IndexLink"/>
                <w:lang w:val="en-US" w:eastAsia="en-US"/>
              </w:rPr>
              <w:t>Απόφαση ΠολΠρωτΑθ. 9761/1995, σχετικά με εφεύρεση για φάρμακα</w:t>
              <w:tab/>
              <w:t>451</w:t>
            </w:r>
          </w:hyperlink>
        </w:p>
        <w:p>
          <w:pPr>
            <w:pStyle w:val="Contents3"/>
            <w:tabs>
              <w:tab w:val="clear" w:pos="720"/>
              <w:tab w:val="left" w:pos="1440" w:leader="none"/>
              <w:tab w:val="right" w:pos="10194" w:leader="dot"/>
            </w:tabs>
            <w:rPr>
              <w:szCs w:val="24"/>
              <w:lang w:val="en-US" w:eastAsia="en-US"/>
            </w:rPr>
          </w:pPr>
          <w:hyperlink w:anchor="__RefHeading___Toc159307378">
            <w:r>
              <w:rPr>
                <w:rStyle w:val="IndexLink"/>
                <w:lang w:val="en-US" w:eastAsia="en-US"/>
              </w:rPr>
              <w:t>4.1.7.</w:t>
            </w:r>
            <w:r>
              <w:rPr>
                <w:rStyle w:val="IndexLink"/>
                <w:szCs w:val="24"/>
                <w:lang w:val="en-US" w:eastAsia="en-US"/>
              </w:rPr>
              <w:tab/>
            </w:r>
            <w:r>
              <w:rPr>
                <w:rStyle w:val="IndexLink"/>
                <w:lang w:val="en-US" w:eastAsia="en-US"/>
              </w:rPr>
              <w:t>Απόφαση ΠολΠρωτΑθ. 5841/1995, σχετικά με το νέον εφεύρεσης και εφευρετική δραστηριότητα</w:t>
              <w:tab/>
              <w:t>464</w:t>
            </w:r>
          </w:hyperlink>
        </w:p>
        <w:p>
          <w:pPr>
            <w:pStyle w:val="Contents3"/>
            <w:tabs>
              <w:tab w:val="clear" w:pos="720"/>
              <w:tab w:val="left" w:pos="1440" w:leader="none"/>
              <w:tab w:val="right" w:pos="10194" w:leader="dot"/>
            </w:tabs>
            <w:rPr>
              <w:szCs w:val="24"/>
              <w:lang w:val="en-US" w:eastAsia="en-US"/>
            </w:rPr>
          </w:pPr>
          <w:hyperlink w:anchor="__RefHeading___Toc159307379">
            <w:r>
              <w:rPr>
                <w:rStyle w:val="IndexLink"/>
                <w:lang w:val="en-US" w:eastAsia="en-US"/>
              </w:rPr>
              <w:t>4.1.8.</w:t>
            </w:r>
            <w:r>
              <w:rPr>
                <w:rStyle w:val="IndexLink"/>
                <w:szCs w:val="24"/>
                <w:lang w:val="en-US" w:eastAsia="en-US"/>
              </w:rPr>
              <w:tab/>
            </w:r>
            <w:r>
              <w:rPr>
                <w:rStyle w:val="IndexLink"/>
                <w:lang w:val="en-US" w:eastAsia="en-US"/>
              </w:rPr>
              <w:t>Απόφαση ΠολΠρωτΑθ. 3036/1994, σχετικά με το νέον εφεύρεσης και φάρμακα</w:t>
              <w:tab/>
              <w:t>469</w:t>
            </w:r>
          </w:hyperlink>
        </w:p>
        <w:p>
          <w:pPr>
            <w:pStyle w:val="Contents3"/>
            <w:tabs>
              <w:tab w:val="clear" w:pos="720"/>
              <w:tab w:val="left" w:pos="1440" w:leader="none"/>
              <w:tab w:val="right" w:pos="10194" w:leader="dot"/>
            </w:tabs>
            <w:rPr>
              <w:szCs w:val="24"/>
              <w:lang w:val="en-US" w:eastAsia="en-US"/>
            </w:rPr>
          </w:pPr>
          <w:hyperlink w:anchor="__RefHeading___Toc159307380">
            <w:r>
              <w:rPr>
                <w:rStyle w:val="IndexLink"/>
                <w:lang w:val="en-US" w:eastAsia="en-US"/>
              </w:rPr>
              <w:t>4.1.9.</w:t>
            </w:r>
            <w:r>
              <w:rPr>
                <w:rStyle w:val="IndexLink"/>
                <w:szCs w:val="24"/>
                <w:lang w:val="en-US" w:eastAsia="en-US"/>
              </w:rPr>
              <w:tab/>
            </w:r>
            <w:r>
              <w:rPr>
                <w:rStyle w:val="IndexLink"/>
                <w:lang w:val="en-US" w:eastAsia="en-US"/>
              </w:rPr>
              <w:t>Απόφαση ΠολΠρωτΑθ. 138/1993 (ΑΣΦΜ), σχετικά με το νέον εφεύρεσης και δίπλωμα ευρεσιτεχνίας</w:t>
              <w:tab/>
              <w:t>477</w:t>
            </w:r>
          </w:hyperlink>
        </w:p>
        <w:p>
          <w:pPr>
            <w:pStyle w:val="Contents3"/>
            <w:tabs>
              <w:tab w:val="clear" w:pos="720"/>
              <w:tab w:val="left" w:pos="1440" w:leader="none"/>
              <w:tab w:val="right" w:pos="10194" w:leader="dot"/>
            </w:tabs>
            <w:rPr>
              <w:szCs w:val="24"/>
              <w:lang w:val="en-US" w:eastAsia="en-US"/>
            </w:rPr>
          </w:pPr>
          <w:hyperlink w:anchor="__RefHeading___Toc159307381">
            <w:r>
              <w:rPr>
                <w:rStyle w:val="IndexLink"/>
                <w:lang w:val="en-US" w:eastAsia="en-US"/>
              </w:rPr>
              <w:t>4.1.10.</w:t>
            </w:r>
            <w:r>
              <w:rPr>
                <w:rStyle w:val="IndexLink"/>
                <w:szCs w:val="24"/>
                <w:lang w:val="en-US" w:eastAsia="en-US"/>
              </w:rPr>
              <w:tab/>
            </w:r>
            <w:r>
              <w:rPr>
                <w:rStyle w:val="IndexLink"/>
                <w:lang w:val="en-US" w:eastAsia="en-US"/>
              </w:rPr>
              <w:t>Απόφαση ΠολΠρωτΑθ. 132/1993, σχετικά με δίπλωμα ευρεσιτεχνίας για φάρμακα</w:t>
              <w:tab/>
              <w:t>482</w:t>
            </w:r>
          </w:hyperlink>
        </w:p>
        <w:p>
          <w:pPr>
            <w:pStyle w:val="Contents3"/>
            <w:tabs>
              <w:tab w:val="clear" w:pos="720"/>
              <w:tab w:val="left" w:pos="1440" w:leader="none"/>
              <w:tab w:val="right" w:pos="10194" w:leader="dot"/>
            </w:tabs>
            <w:rPr>
              <w:szCs w:val="24"/>
              <w:lang w:val="en-US" w:eastAsia="en-US"/>
            </w:rPr>
          </w:pPr>
          <w:hyperlink w:anchor="__RefHeading___Toc159307382">
            <w:r>
              <w:rPr>
                <w:rStyle w:val="IndexLink"/>
                <w:lang w:val="en-US" w:eastAsia="en-US"/>
              </w:rPr>
              <w:t>4.1.11.</w:t>
            </w:r>
            <w:r>
              <w:rPr>
                <w:rStyle w:val="IndexLink"/>
                <w:szCs w:val="24"/>
                <w:lang w:val="en-US" w:eastAsia="en-US"/>
              </w:rPr>
              <w:tab/>
            </w:r>
            <w:r>
              <w:rPr>
                <w:rStyle w:val="IndexLink"/>
                <w:lang w:val="en-US" w:eastAsia="en-US"/>
              </w:rPr>
              <w:t>Απόφαση ΠολΠρωτΑθ. 116/1992 (ΑΣΦΜ), σχετικά με το νέον εφεύρεσης και φαρμακευτικό προϊόν</w:t>
              <w:tab/>
              <w:t>484</w:t>
            </w:r>
          </w:hyperlink>
        </w:p>
        <w:p>
          <w:pPr>
            <w:pStyle w:val="Contents3"/>
            <w:tabs>
              <w:tab w:val="clear" w:pos="720"/>
              <w:tab w:val="left" w:pos="1440" w:leader="none"/>
              <w:tab w:val="right" w:pos="10194" w:leader="dot"/>
            </w:tabs>
            <w:rPr>
              <w:szCs w:val="24"/>
              <w:lang w:val="en-US" w:eastAsia="en-US"/>
            </w:rPr>
          </w:pPr>
          <w:hyperlink w:anchor="__RefHeading___Toc159307383">
            <w:r>
              <w:rPr>
                <w:rStyle w:val="IndexLink"/>
                <w:lang w:val="en-US" w:eastAsia="en-US"/>
              </w:rPr>
              <w:t>4.1.12.</w:t>
            </w:r>
            <w:r>
              <w:rPr>
                <w:rStyle w:val="IndexLink"/>
                <w:szCs w:val="24"/>
                <w:lang w:val="en-US" w:eastAsia="en-US"/>
              </w:rPr>
              <w:tab/>
            </w:r>
            <w:r>
              <w:rPr>
                <w:rStyle w:val="IndexLink"/>
                <w:lang w:val="en-US" w:eastAsia="en-US"/>
              </w:rPr>
              <w:t>Απόφαση ΠολΠρωτΑθ. 3866/1991, σχετικά με δίπλωμα ευρεσιτεχνίας φαρμακευτικού προϊόντος</w:t>
              <w:tab/>
              <w:t>489</w:t>
            </w:r>
          </w:hyperlink>
        </w:p>
        <w:p>
          <w:pPr>
            <w:pStyle w:val="Contents3"/>
            <w:tabs>
              <w:tab w:val="clear" w:pos="720"/>
              <w:tab w:val="left" w:pos="1440" w:leader="none"/>
              <w:tab w:val="right" w:pos="10194" w:leader="dot"/>
            </w:tabs>
            <w:rPr>
              <w:szCs w:val="24"/>
              <w:lang w:val="en-US" w:eastAsia="en-US"/>
            </w:rPr>
          </w:pPr>
          <w:hyperlink w:anchor="__RefHeading___Toc159307384">
            <w:r>
              <w:rPr>
                <w:rStyle w:val="IndexLink"/>
                <w:lang w:val="en-US" w:eastAsia="en-US"/>
              </w:rPr>
              <w:t>4.1.13.</w:t>
            </w:r>
            <w:r>
              <w:rPr>
                <w:rStyle w:val="IndexLink"/>
                <w:szCs w:val="24"/>
                <w:lang w:val="en-US" w:eastAsia="en-US"/>
              </w:rPr>
              <w:tab/>
            </w:r>
            <w:r>
              <w:rPr>
                <w:rStyle w:val="IndexLink"/>
                <w:lang w:val="en-US" w:eastAsia="en-US"/>
              </w:rPr>
              <w:t>Απόφαση ΠολΠρωτΑθ. 1173/1991, σχετικά με το νέον εφεύρεσης διπλώματος ευρεσιτεχνίας</w:t>
              <w:tab/>
              <w:t>496</w:t>
            </w:r>
          </w:hyperlink>
        </w:p>
        <w:p>
          <w:pPr>
            <w:pStyle w:val="Contents3"/>
            <w:tabs>
              <w:tab w:val="clear" w:pos="720"/>
              <w:tab w:val="left" w:pos="1440" w:leader="none"/>
              <w:tab w:val="right" w:pos="10194" w:leader="dot"/>
            </w:tabs>
            <w:rPr>
              <w:szCs w:val="24"/>
              <w:lang w:val="en-US" w:eastAsia="en-US"/>
            </w:rPr>
          </w:pPr>
          <w:hyperlink w:anchor="__RefHeading___Toc159307385">
            <w:r>
              <w:rPr>
                <w:rStyle w:val="IndexLink"/>
                <w:lang w:val="en-US" w:eastAsia="en-US"/>
              </w:rPr>
              <w:t>4.1.14.</w:t>
            </w:r>
            <w:r>
              <w:rPr>
                <w:rStyle w:val="IndexLink"/>
                <w:szCs w:val="24"/>
                <w:lang w:val="en-US" w:eastAsia="en-US"/>
              </w:rPr>
              <w:tab/>
            </w:r>
            <w:r>
              <w:rPr>
                <w:rStyle w:val="IndexLink"/>
                <w:lang w:val="en-US" w:eastAsia="en-US"/>
              </w:rPr>
              <w:t>Απόφαση ΠολΠρωτΑθ. 284/1991, σχετικά με δίπλωμα ευρεσιτεχνίας</w:t>
              <w:tab/>
              <w:t>500</w:t>
            </w:r>
          </w:hyperlink>
        </w:p>
        <w:p>
          <w:pPr>
            <w:pStyle w:val="Contents3"/>
            <w:tabs>
              <w:tab w:val="clear" w:pos="720"/>
              <w:tab w:val="left" w:pos="1440" w:leader="none"/>
              <w:tab w:val="right" w:pos="10194" w:leader="dot"/>
            </w:tabs>
            <w:rPr>
              <w:szCs w:val="24"/>
              <w:lang w:val="en-US" w:eastAsia="en-US"/>
            </w:rPr>
          </w:pPr>
          <w:hyperlink w:anchor="__RefHeading___Toc159307386">
            <w:r>
              <w:rPr>
                <w:rStyle w:val="IndexLink"/>
                <w:lang w:val="en-US" w:eastAsia="en-US"/>
              </w:rPr>
              <w:t>4.1.15.</w:t>
            </w:r>
            <w:r>
              <w:rPr>
                <w:rStyle w:val="IndexLink"/>
                <w:szCs w:val="24"/>
                <w:lang w:val="en-US" w:eastAsia="en-US"/>
              </w:rPr>
              <w:tab/>
            </w:r>
            <w:r>
              <w:rPr>
                <w:rStyle w:val="IndexLink"/>
                <w:lang w:val="en-US" w:eastAsia="en-US"/>
              </w:rPr>
              <w:t>Απόφαση ΠολΠρωτΑθ. 9860/1990, σχετικά με δίπλωμα ευρεσιτεχνίας</w:t>
              <w:tab/>
              <w:t>503</w:t>
            </w:r>
          </w:hyperlink>
        </w:p>
        <w:p>
          <w:pPr>
            <w:pStyle w:val="Contents3"/>
            <w:tabs>
              <w:tab w:val="clear" w:pos="720"/>
              <w:tab w:val="left" w:pos="1440" w:leader="none"/>
              <w:tab w:val="right" w:pos="10194" w:leader="dot"/>
            </w:tabs>
            <w:rPr>
              <w:szCs w:val="24"/>
              <w:lang w:val="en-US" w:eastAsia="en-US"/>
            </w:rPr>
          </w:pPr>
          <w:hyperlink w:anchor="__RefHeading___Toc159307387">
            <w:r>
              <w:rPr>
                <w:rStyle w:val="IndexLink"/>
                <w:lang w:val="en-US" w:eastAsia="en-US"/>
              </w:rPr>
              <w:t>4.1.16.</w:t>
            </w:r>
            <w:r>
              <w:rPr>
                <w:rStyle w:val="IndexLink"/>
                <w:szCs w:val="24"/>
                <w:lang w:val="en-US" w:eastAsia="en-US"/>
              </w:rPr>
              <w:tab/>
            </w:r>
            <w:r>
              <w:rPr>
                <w:rStyle w:val="IndexLink"/>
                <w:lang w:val="en-US" w:eastAsia="en-US"/>
              </w:rPr>
              <w:t>Απόφαση ΠολΠρωτΑθ. 8631/1990, σχετικά με δίπλωμα ευρεσιτεχνίας για φάρμακο</w:t>
              <w:tab/>
              <w:t>507</w:t>
            </w:r>
          </w:hyperlink>
        </w:p>
        <w:p>
          <w:pPr>
            <w:pStyle w:val="Contents3"/>
            <w:tabs>
              <w:tab w:val="clear" w:pos="720"/>
              <w:tab w:val="left" w:pos="1440" w:leader="none"/>
              <w:tab w:val="right" w:pos="10194" w:leader="dot"/>
            </w:tabs>
            <w:rPr>
              <w:szCs w:val="24"/>
              <w:lang w:val="en-US" w:eastAsia="en-US"/>
            </w:rPr>
          </w:pPr>
          <w:hyperlink w:anchor="__RefHeading___Toc159307388">
            <w:r>
              <w:rPr>
                <w:rStyle w:val="IndexLink"/>
                <w:lang w:val="en-US" w:eastAsia="en-US"/>
              </w:rPr>
              <w:t>4.1.17.</w:t>
            </w:r>
            <w:r>
              <w:rPr>
                <w:rStyle w:val="IndexLink"/>
                <w:szCs w:val="24"/>
                <w:lang w:val="en-US" w:eastAsia="en-US"/>
              </w:rPr>
              <w:tab/>
            </w:r>
            <w:r>
              <w:rPr>
                <w:rStyle w:val="IndexLink"/>
                <w:lang w:val="en-US" w:eastAsia="en-US"/>
              </w:rPr>
              <w:t>Απόφαση ΠολΠρωτΑθ. 7553/1990, σχετικά με δίπλωμα ευρεσιτεχνίας και εκμετάλλευση εφεύρεσης</w:t>
              <w:tab/>
              <w:t>511</w:t>
            </w:r>
          </w:hyperlink>
        </w:p>
        <w:p>
          <w:pPr>
            <w:pStyle w:val="Contents3"/>
            <w:tabs>
              <w:tab w:val="clear" w:pos="720"/>
              <w:tab w:val="left" w:pos="1440" w:leader="none"/>
              <w:tab w:val="right" w:pos="10194" w:leader="dot"/>
            </w:tabs>
            <w:rPr>
              <w:szCs w:val="24"/>
              <w:lang w:val="en-US" w:eastAsia="en-US"/>
            </w:rPr>
          </w:pPr>
          <w:hyperlink w:anchor="__RefHeading___Toc159307389">
            <w:r>
              <w:rPr>
                <w:rStyle w:val="IndexLink"/>
                <w:lang w:val="en-US" w:eastAsia="en-US"/>
              </w:rPr>
              <w:t>4.1.18.</w:t>
            </w:r>
            <w:r>
              <w:rPr>
                <w:rStyle w:val="IndexLink"/>
                <w:szCs w:val="24"/>
                <w:lang w:val="en-US" w:eastAsia="en-US"/>
              </w:rPr>
              <w:tab/>
            </w:r>
            <w:r>
              <w:rPr>
                <w:rStyle w:val="IndexLink"/>
                <w:lang w:val="en-US" w:eastAsia="en-US"/>
              </w:rPr>
              <w:t>Απόφαση ΠολΠρωτΑθ. 7494/1990, σχετικά με λογισμικό και δίπλωμα ευρεσιτεχνίας</w:t>
              <w:tab/>
              <w:t>515</w:t>
            </w:r>
          </w:hyperlink>
        </w:p>
        <w:p>
          <w:pPr>
            <w:pStyle w:val="Contents3"/>
            <w:tabs>
              <w:tab w:val="clear" w:pos="720"/>
              <w:tab w:val="left" w:pos="1440" w:leader="none"/>
              <w:tab w:val="right" w:pos="10194" w:leader="dot"/>
            </w:tabs>
            <w:rPr>
              <w:szCs w:val="24"/>
              <w:lang w:val="en-US" w:eastAsia="en-US"/>
            </w:rPr>
          </w:pPr>
          <w:hyperlink w:anchor="__RefHeading___Toc159307390">
            <w:r>
              <w:rPr>
                <w:rStyle w:val="IndexLink"/>
                <w:lang w:val="en-US" w:eastAsia="en-US"/>
              </w:rPr>
              <w:t>4.1.19.</w:t>
            </w:r>
            <w:r>
              <w:rPr>
                <w:rStyle w:val="IndexLink"/>
                <w:szCs w:val="24"/>
                <w:lang w:val="en-US" w:eastAsia="en-US"/>
              </w:rPr>
              <w:tab/>
            </w:r>
            <w:r>
              <w:rPr>
                <w:rStyle w:val="IndexLink"/>
                <w:lang w:val="en-US" w:eastAsia="en-US"/>
              </w:rPr>
              <w:t>Απόφαση ΠολΠρωτΑθ. 7208/1990, σχετικά με δίπλωμα ευρεσιτεχνίας</w:t>
              <w:tab/>
              <w:t>517</w:t>
            </w:r>
          </w:hyperlink>
        </w:p>
        <w:p>
          <w:pPr>
            <w:pStyle w:val="Contents3"/>
            <w:tabs>
              <w:tab w:val="clear" w:pos="720"/>
              <w:tab w:val="left" w:pos="1440" w:leader="none"/>
              <w:tab w:val="right" w:pos="10194" w:leader="dot"/>
            </w:tabs>
            <w:rPr>
              <w:szCs w:val="24"/>
              <w:lang w:val="en-US" w:eastAsia="en-US"/>
            </w:rPr>
          </w:pPr>
          <w:hyperlink w:anchor="__RefHeading___Toc159307391">
            <w:r>
              <w:rPr>
                <w:rStyle w:val="IndexLink"/>
                <w:lang w:val="en-US" w:eastAsia="en-US"/>
              </w:rPr>
              <w:t>4.1.20.</w:t>
            </w:r>
            <w:r>
              <w:rPr>
                <w:rStyle w:val="IndexLink"/>
                <w:szCs w:val="24"/>
                <w:lang w:val="en-US" w:eastAsia="en-US"/>
              </w:rPr>
              <w:tab/>
            </w:r>
            <w:r>
              <w:rPr>
                <w:rStyle w:val="IndexLink"/>
                <w:lang w:val="en-US" w:eastAsia="en-US"/>
              </w:rPr>
              <w:t>Απόφαση ΠολΠρωτΑθ. 6330/1990, σχετικά με δίπλωμα ευρεσιτεχνίας</w:t>
              <w:tab/>
              <w:t>523</w:t>
            </w:r>
          </w:hyperlink>
        </w:p>
        <w:p>
          <w:pPr>
            <w:pStyle w:val="Contents3"/>
            <w:tabs>
              <w:tab w:val="clear" w:pos="720"/>
              <w:tab w:val="left" w:pos="1440" w:leader="none"/>
              <w:tab w:val="right" w:pos="10194" w:leader="dot"/>
            </w:tabs>
            <w:rPr>
              <w:szCs w:val="24"/>
              <w:lang w:val="en-US" w:eastAsia="en-US"/>
            </w:rPr>
          </w:pPr>
          <w:hyperlink w:anchor="__RefHeading___Toc159307392">
            <w:r>
              <w:rPr>
                <w:rStyle w:val="IndexLink"/>
                <w:lang w:val="en-US" w:eastAsia="en-US"/>
              </w:rPr>
              <w:t>4.1.21.</w:t>
            </w:r>
            <w:r>
              <w:rPr>
                <w:rStyle w:val="IndexLink"/>
                <w:szCs w:val="24"/>
                <w:lang w:val="en-US" w:eastAsia="en-US"/>
              </w:rPr>
              <w:tab/>
            </w:r>
            <w:r>
              <w:rPr>
                <w:rStyle w:val="IndexLink"/>
                <w:lang w:val="en-US" w:eastAsia="en-US"/>
              </w:rPr>
              <w:t>Απόφαση ΠολΠρωτΑθ. 3751/1990, σχετικά με πιστοποιητικό υποδείγματος χρησιμότητας</w:t>
              <w:tab/>
              <w:t>525</w:t>
            </w:r>
          </w:hyperlink>
        </w:p>
        <w:p>
          <w:pPr>
            <w:pStyle w:val="Contents3"/>
            <w:tabs>
              <w:tab w:val="clear" w:pos="720"/>
              <w:tab w:val="left" w:pos="1440" w:leader="none"/>
              <w:tab w:val="right" w:pos="10194" w:leader="dot"/>
            </w:tabs>
            <w:rPr>
              <w:szCs w:val="24"/>
              <w:lang w:val="en-US" w:eastAsia="en-US"/>
            </w:rPr>
          </w:pPr>
          <w:hyperlink w:anchor="__RefHeading___Toc159307393">
            <w:r>
              <w:rPr>
                <w:rStyle w:val="IndexLink"/>
                <w:lang w:val="en-US" w:eastAsia="en-US"/>
              </w:rPr>
              <w:t>4.1.22.</w:t>
            </w:r>
            <w:r>
              <w:rPr>
                <w:rStyle w:val="IndexLink"/>
                <w:szCs w:val="24"/>
                <w:lang w:val="en-US" w:eastAsia="en-US"/>
              </w:rPr>
              <w:tab/>
            </w:r>
            <w:r>
              <w:rPr>
                <w:rStyle w:val="IndexLink"/>
                <w:lang w:val="en-US" w:eastAsia="en-US"/>
              </w:rPr>
              <w:t>Απόφαση ΠολΠρωτΑθ. 2357/1990, σχετικά με δίπλωμα ευρεσιτεχνίας</w:t>
              <w:tab/>
              <w:t>528</w:t>
            </w:r>
          </w:hyperlink>
        </w:p>
        <w:p>
          <w:pPr>
            <w:pStyle w:val="Contents3"/>
            <w:tabs>
              <w:tab w:val="clear" w:pos="720"/>
              <w:tab w:val="left" w:pos="1440" w:leader="none"/>
              <w:tab w:val="right" w:pos="10194" w:leader="dot"/>
            </w:tabs>
            <w:rPr>
              <w:szCs w:val="24"/>
              <w:lang w:val="en-US" w:eastAsia="en-US"/>
            </w:rPr>
          </w:pPr>
          <w:hyperlink w:anchor="__RefHeading___Toc159307394">
            <w:r>
              <w:rPr>
                <w:rStyle w:val="IndexLink"/>
                <w:lang w:val="en-US" w:eastAsia="en-US"/>
              </w:rPr>
              <w:t>4.1.23.</w:t>
            </w:r>
            <w:r>
              <w:rPr>
                <w:rStyle w:val="IndexLink"/>
                <w:szCs w:val="24"/>
                <w:lang w:val="en-US" w:eastAsia="en-US"/>
              </w:rPr>
              <w:tab/>
            </w:r>
            <w:r>
              <w:rPr>
                <w:rStyle w:val="IndexLink"/>
                <w:lang w:val="en-US" w:eastAsia="en-US"/>
              </w:rPr>
              <w:t>Απόφαση ΠολΠρωτΑθ. 2285/1990, σχετικά με το νέον εφεύρεσης ενός διπλώματος ευρεσιτεχνίας</w:t>
              <w:tab/>
              <w:t>531</w:t>
            </w:r>
          </w:hyperlink>
        </w:p>
        <w:p>
          <w:pPr>
            <w:pStyle w:val="Contents3"/>
            <w:tabs>
              <w:tab w:val="clear" w:pos="720"/>
              <w:tab w:val="left" w:pos="1440" w:leader="none"/>
              <w:tab w:val="right" w:pos="10194" w:leader="dot"/>
            </w:tabs>
            <w:rPr>
              <w:szCs w:val="24"/>
              <w:lang w:val="en-US" w:eastAsia="en-US"/>
            </w:rPr>
          </w:pPr>
          <w:hyperlink w:anchor="__RefHeading___Toc159307395">
            <w:r>
              <w:rPr>
                <w:rStyle w:val="IndexLink"/>
                <w:lang w:val="en-US" w:eastAsia="en-US"/>
              </w:rPr>
              <w:t>4.1.24.</w:t>
            </w:r>
            <w:r>
              <w:rPr>
                <w:rStyle w:val="IndexLink"/>
                <w:szCs w:val="24"/>
                <w:lang w:val="en-US" w:eastAsia="en-US"/>
              </w:rPr>
              <w:tab/>
            </w:r>
            <w:r>
              <w:rPr>
                <w:rStyle w:val="IndexLink"/>
                <w:lang w:val="en-US" w:eastAsia="en-US"/>
              </w:rPr>
              <w:t>Απόφαση ΠολΠρωτΑθ. 633/1990, σχετικά με το νέον εφεύρεσης ενός διπλώματος ευρεσιτεχνίας και τον αθέμιτο ανταγωνισμό</w:t>
              <w:tab/>
              <w:t>535</w:t>
            </w:r>
          </w:hyperlink>
        </w:p>
        <w:p>
          <w:pPr>
            <w:pStyle w:val="Contents3"/>
            <w:tabs>
              <w:tab w:val="clear" w:pos="720"/>
              <w:tab w:val="left" w:pos="1440" w:leader="none"/>
              <w:tab w:val="right" w:pos="10194" w:leader="dot"/>
            </w:tabs>
            <w:rPr>
              <w:szCs w:val="24"/>
              <w:lang w:val="en-US" w:eastAsia="en-US"/>
            </w:rPr>
          </w:pPr>
          <w:hyperlink w:anchor="__RefHeading___Toc159307396">
            <w:r>
              <w:rPr>
                <w:rStyle w:val="IndexLink"/>
                <w:lang w:val="en-US" w:eastAsia="en-US"/>
              </w:rPr>
              <w:t>4.1.25.</w:t>
            </w:r>
            <w:r>
              <w:rPr>
                <w:rStyle w:val="IndexLink"/>
                <w:szCs w:val="24"/>
                <w:lang w:val="en-US" w:eastAsia="en-US"/>
              </w:rPr>
              <w:tab/>
            </w:r>
            <w:r>
              <w:rPr>
                <w:rStyle w:val="IndexLink"/>
                <w:lang w:val="en-US" w:eastAsia="en-US"/>
              </w:rPr>
              <w:t>Απόφαση ΠολΠρωτΑθ. 351/1990, σχετικά με δίπλωμα ευρεσιτεχνίας</w:t>
              <w:tab/>
              <w:t>542</w:t>
            </w:r>
          </w:hyperlink>
        </w:p>
        <w:p>
          <w:pPr>
            <w:pStyle w:val="Contents3"/>
            <w:tabs>
              <w:tab w:val="clear" w:pos="720"/>
              <w:tab w:val="left" w:pos="1440" w:leader="none"/>
              <w:tab w:val="right" w:pos="10194" w:leader="dot"/>
            </w:tabs>
            <w:rPr>
              <w:szCs w:val="24"/>
              <w:lang w:val="en-US" w:eastAsia="en-US"/>
            </w:rPr>
          </w:pPr>
          <w:hyperlink w:anchor="__RefHeading___Toc159307397">
            <w:r>
              <w:rPr>
                <w:rStyle w:val="IndexLink"/>
                <w:lang w:val="en-US" w:eastAsia="en-US"/>
              </w:rPr>
              <w:t>4.1.26.</w:t>
            </w:r>
            <w:r>
              <w:rPr>
                <w:rStyle w:val="IndexLink"/>
                <w:szCs w:val="24"/>
                <w:lang w:val="en-US" w:eastAsia="en-US"/>
              </w:rPr>
              <w:tab/>
            </w:r>
            <w:r>
              <w:rPr>
                <w:rStyle w:val="IndexLink"/>
                <w:lang w:val="en-US" w:eastAsia="en-US"/>
              </w:rPr>
              <w:t>Απόφαση ΠολΠρωτΑθ. 9153/1989, σχετικά με φάρμακα και δίπλωμα ευρεσιτεχνίας</w:t>
              <w:tab/>
              <w:t>546</w:t>
            </w:r>
          </w:hyperlink>
        </w:p>
        <w:p>
          <w:pPr>
            <w:pStyle w:val="Contents3"/>
            <w:tabs>
              <w:tab w:val="clear" w:pos="720"/>
              <w:tab w:val="left" w:pos="1440" w:leader="none"/>
              <w:tab w:val="right" w:pos="10194" w:leader="dot"/>
            </w:tabs>
            <w:rPr>
              <w:szCs w:val="24"/>
              <w:lang w:val="en-US" w:eastAsia="en-US"/>
            </w:rPr>
          </w:pPr>
          <w:hyperlink w:anchor="__RefHeading___Toc159307398">
            <w:r>
              <w:rPr>
                <w:rStyle w:val="IndexLink"/>
                <w:lang w:val="en-US" w:eastAsia="en-US"/>
              </w:rPr>
              <w:t>4.1.27.</w:t>
            </w:r>
            <w:r>
              <w:rPr>
                <w:rStyle w:val="IndexLink"/>
                <w:szCs w:val="24"/>
                <w:lang w:val="en-US" w:eastAsia="en-US"/>
              </w:rPr>
              <w:tab/>
            </w:r>
            <w:r>
              <w:rPr>
                <w:rStyle w:val="IndexLink"/>
                <w:lang w:val="en-US" w:eastAsia="en-US"/>
              </w:rPr>
              <w:t>Απόφαση ΠολΠρωτΑθ. 8393/1989, σχετικά με δίπλωμα ευρεσιτεχνίας, αθέμιτο ανταγωνισμό</w:t>
              <w:tab/>
              <w:t>550</w:t>
            </w:r>
          </w:hyperlink>
        </w:p>
        <w:p>
          <w:pPr>
            <w:pStyle w:val="Contents3"/>
            <w:tabs>
              <w:tab w:val="clear" w:pos="720"/>
              <w:tab w:val="left" w:pos="1440" w:leader="none"/>
              <w:tab w:val="right" w:pos="10194" w:leader="dot"/>
            </w:tabs>
            <w:rPr>
              <w:szCs w:val="24"/>
              <w:lang w:val="en-US" w:eastAsia="en-US"/>
            </w:rPr>
          </w:pPr>
          <w:hyperlink w:anchor="__RefHeading___Toc159307399">
            <w:r>
              <w:rPr>
                <w:rStyle w:val="IndexLink"/>
                <w:lang w:val="en-US" w:eastAsia="en-US"/>
              </w:rPr>
              <w:t>4.1.28.</w:t>
            </w:r>
            <w:r>
              <w:rPr>
                <w:rStyle w:val="IndexLink"/>
                <w:szCs w:val="24"/>
                <w:lang w:val="en-US" w:eastAsia="en-US"/>
              </w:rPr>
              <w:tab/>
            </w:r>
            <w:r>
              <w:rPr>
                <w:rStyle w:val="IndexLink"/>
                <w:lang w:val="en-US" w:eastAsia="en-US"/>
              </w:rPr>
              <w:t>Απόφαση ΠολΠρωτΑθ. 7724/1989, σχετικά με δίπλωμα ευρεσιτεχνίας και φαρμακευτικό προϊόν</w:t>
              <w:tab/>
              <w:t>554</w:t>
            </w:r>
          </w:hyperlink>
        </w:p>
        <w:p>
          <w:pPr>
            <w:pStyle w:val="Contents3"/>
            <w:tabs>
              <w:tab w:val="clear" w:pos="720"/>
              <w:tab w:val="left" w:pos="1440" w:leader="none"/>
              <w:tab w:val="right" w:pos="10194" w:leader="dot"/>
            </w:tabs>
            <w:rPr>
              <w:szCs w:val="24"/>
              <w:lang w:val="en-US" w:eastAsia="en-US"/>
            </w:rPr>
          </w:pPr>
          <w:hyperlink w:anchor="__RefHeading___Toc159307400">
            <w:r>
              <w:rPr>
                <w:rStyle w:val="IndexLink"/>
                <w:lang w:val="en-US" w:eastAsia="en-US"/>
              </w:rPr>
              <w:t>4.1.29.</w:t>
            </w:r>
            <w:r>
              <w:rPr>
                <w:rStyle w:val="IndexLink"/>
                <w:szCs w:val="24"/>
                <w:lang w:val="en-US" w:eastAsia="en-US"/>
              </w:rPr>
              <w:tab/>
            </w:r>
            <w:r>
              <w:rPr>
                <w:rStyle w:val="IndexLink"/>
                <w:lang w:val="en-US" w:eastAsia="en-US"/>
              </w:rPr>
              <w:t>Απόφαση ΠολΠρωτΑθ. 6487/1989, σχετικά με το νέον εφεύρεσης και δίπλωμα ευρεσιτεχνίας</w:t>
              <w:tab/>
              <w:t>558</w:t>
            </w:r>
          </w:hyperlink>
        </w:p>
        <w:p>
          <w:pPr>
            <w:pStyle w:val="Contents3"/>
            <w:tabs>
              <w:tab w:val="clear" w:pos="720"/>
              <w:tab w:val="left" w:pos="1440" w:leader="none"/>
              <w:tab w:val="right" w:pos="10194" w:leader="dot"/>
            </w:tabs>
            <w:rPr>
              <w:szCs w:val="24"/>
              <w:lang w:val="en-US" w:eastAsia="en-US"/>
            </w:rPr>
          </w:pPr>
          <w:hyperlink w:anchor="__RefHeading___Toc159307401">
            <w:r>
              <w:rPr>
                <w:rStyle w:val="IndexLink"/>
                <w:lang w:val="en-US" w:eastAsia="en-US"/>
              </w:rPr>
              <w:t>4.1.30.</w:t>
            </w:r>
            <w:r>
              <w:rPr>
                <w:rStyle w:val="IndexLink"/>
                <w:szCs w:val="24"/>
                <w:lang w:val="en-US" w:eastAsia="en-US"/>
              </w:rPr>
              <w:tab/>
            </w:r>
            <w:r>
              <w:rPr>
                <w:rStyle w:val="IndexLink"/>
                <w:lang w:val="en-US" w:eastAsia="en-US"/>
              </w:rPr>
              <w:t>Απόφαση ΠολΠρωτΑθ. 6108/1989, σχετικά με δίπλωμα ευρεσιτεχνίας</w:t>
              <w:tab/>
              <w:t>561</w:t>
            </w:r>
          </w:hyperlink>
        </w:p>
        <w:p>
          <w:pPr>
            <w:pStyle w:val="Contents3"/>
            <w:tabs>
              <w:tab w:val="clear" w:pos="720"/>
              <w:tab w:val="left" w:pos="1440" w:leader="none"/>
              <w:tab w:val="right" w:pos="10194" w:leader="dot"/>
            </w:tabs>
            <w:rPr>
              <w:szCs w:val="24"/>
              <w:lang w:val="en-US" w:eastAsia="en-US"/>
            </w:rPr>
          </w:pPr>
          <w:hyperlink w:anchor="__RefHeading___Toc159307402">
            <w:r>
              <w:rPr>
                <w:rStyle w:val="IndexLink"/>
                <w:lang w:val="en-US" w:eastAsia="en-US"/>
              </w:rPr>
              <w:t>4.1.31.</w:t>
            </w:r>
            <w:r>
              <w:rPr>
                <w:rStyle w:val="IndexLink"/>
                <w:szCs w:val="24"/>
                <w:lang w:val="en-US" w:eastAsia="en-US"/>
              </w:rPr>
              <w:tab/>
            </w:r>
            <w:r>
              <w:rPr>
                <w:rStyle w:val="IndexLink"/>
                <w:lang w:val="en-US" w:eastAsia="en-US"/>
              </w:rPr>
              <w:t>Απόφαση ΠολΠρωτΑθ. 5851/1989, σχετικά με δίπλωμα ευρεσιτεχνίας και φαρμακευτικό προϊόν</w:t>
              <w:tab/>
              <w:t>565</w:t>
            </w:r>
          </w:hyperlink>
        </w:p>
        <w:p>
          <w:pPr>
            <w:pStyle w:val="Contents3"/>
            <w:tabs>
              <w:tab w:val="clear" w:pos="720"/>
              <w:tab w:val="left" w:pos="1440" w:leader="none"/>
              <w:tab w:val="right" w:pos="10194" w:leader="dot"/>
            </w:tabs>
            <w:rPr>
              <w:szCs w:val="24"/>
              <w:lang w:val="en-US" w:eastAsia="en-US"/>
            </w:rPr>
          </w:pPr>
          <w:hyperlink w:anchor="__RefHeading___Toc159307403">
            <w:r>
              <w:rPr>
                <w:rStyle w:val="IndexLink"/>
                <w:lang w:val="en-US" w:eastAsia="en-US"/>
              </w:rPr>
              <w:t>4.1.32.</w:t>
            </w:r>
            <w:r>
              <w:rPr>
                <w:rStyle w:val="IndexLink"/>
                <w:szCs w:val="24"/>
                <w:lang w:val="en-US" w:eastAsia="en-US"/>
              </w:rPr>
              <w:tab/>
            </w:r>
            <w:r>
              <w:rPr>
                <w:rStyle w:val="IndexLink"/>
                <w:lang w:val="en-US" w:eastAsia="en-US"/>
              </w:rPr>
              <w:t>Απόφαση ΠολΠρωτΑθ. 5780/1989, σχετικά με δίπλωμα ευρεσιτεχνίας και αθέμιτο ανταγωνισμό</w:t>
              <w:tab/>
              <w:t>569</w:t>
            </w:r>
          </w:hyperlink>
        </w:p>
        <w:p>
          <w:pPr>
            <w:pStyle w:val="Contents3"/>
            <w:tabs>
              <w:tab w:val="clear" w:pos="720"/>
              <w:tab w:val="left" w:pos="1440" w:leader="none"/>
              <w:tab w:val="right" w:pos="10194" w:leader="dot"/>
            </w:tabs>
            <w:rPr>
              <w:szCs w:val="24"/>
              <w:lang w:val="en-US" w:eastAsia="en-US"/>
            </w:rPr>
          </w:pPr>
          <w:hyperlink w:anchor="__RefHeading___Toc159307404">
            <w:r>
              <w:rPr>
                <w:rStyle w:val="IndexLink"/>
                <w:lang w:val="en-US" w:eastAsia="en-US"/>
              </w:rPr>
              <w:t>4.1.33.</w:t>
            </w:r>
            <w:r>
              <w:rPr>
                <w:rStyle w:val="IndexLink"/>
                <w:szCs w:val="24"/>
                <w:lang w:val="en-US" w:eastAsia="en-US"/>
              </w:rPr>
              <w:tab/>
            </w:r>
            <w:r>
              <w:rPr>
                <w:rStyle w:val="IndexLink"/>
                <w:lang w:val="en-US" w:eastAsia="en-US"/>
              </w:rPr>
              <w:t>Απόφαση ΠολΠρωτΑθ. 5323/1989, σχετικά με δίπλωμα ευρεσιτεχνίας</w:t>
              <w:tab/>
              <w:t>573</w:t>
            </w:r>
          </w:hyperlink>
        </w:p>
        <w:p>
          <w:pPr>
            <w:pStyle w:val="Contents3"/>
            <w:tabs>
              <w:tab w:val="clear" w:pos="720"/>
              <w:tab w:val="left" w:pos="1440" w:leader="none"/>
              <w:tab w:val="right" w:pos="10194" w:leader="dot"/>
            </w:tabs>
            <w:rPr>
              <w:szCs w:val="24"/>
              <w:lang w:val="en-US" w:eastAsia="en-US"/>
            </w:rPr>
          </w:pPr>
          <w:hyperlink w:anchor="__RefHeading___Toc159307405">
            <w:r>
              <w:rPr>
                <w:rStyle w:val="IndexLink"/>
                <w:lang w:val="en-US" w:eastAsia="en-US"/>
              </w:rPr>
              <w:t>4.1.34.</w:t>
            </w:r>
            <w:r>
              <w:rPr>
                <w:rStyle w:val="IndexLink"/>
                <w:szCs w:val="24"/>
                <w:lang w:val="en-US" w:eastAsia="en-US"/>
              </w:rPr>
              <w:tab/>
            </w:r>
            <w:r>
              <w:rPr>
                <w:rStyle w:val="IndexLink"/>
                <w:lang w:val="en-US" w:eastAsia="en-US"/>
              </w:rPr>
              <w:t>Απόφαση ΠολΠρωτΑθ. 5078/1989, σχετικά με δίπλωμα ευρεσιτεχνίας και αθέμιτο ανταγωνισμό</w:t>
              <w:tab/>
              <w:t>577</w:t>
            </w:r>
          </w:hyperlink>
        </w:p>
        <w:p>
          <w:pPr>
            <w:pStyle w:val="Contents3"/>
            <w:tabs>
              <w:tab w:val="clear" w:pos="720"/>
              <w:tab w:val="left" w:pos="1440" w:leader="none"/>
              <w:tab w:val="right" w:pos="10194" w:leader="dot"/>
            </w:tabs>
            <w:rPr>
              <w:szCs w:val="24"/>
              <w:lang w:val="en-US" w:eastAsia="en-US"/>
            </w:rPr>
          </w:pPr>
          <w:hyperlink w:anchor="__RefHeading___Toc159307406">
            <w:r>
              <w:rPr>
                <w:rStyle w:val="IndexLink"/>
                <w:lang w:val="en-US" w:eastAsia="en-US"/>
              </w:rPr>
              <w:t>4.1.35.</w:t>
            </w:r>
            <w:r>
              <w:rPr>
                <w:rStyle w:val="IndexLink"/>
                <w:szCs w:val="24"/>
                <w:lang w:val="en-US" w:eastAsia="en-US"/>
              </w:rPr>
              <w:tab/>
            </w:r>
            <w:r>
              <w:rPr>
                <w:rStyle w:val="IndexLink"/>
                <w:lang w:val="en-US" w:eastAsia="en-US"/>
              </w:rPr>
              <w:t>Απόφαση ΠολΠρωτΑθ. 4816/1989, σχετικά με δίπλωμα ευρεσιτεχνίας</w:t>
              <w:tab/>
              <w:t>582</w:t>
            </w:r>
          </w:hyperlink>
        </w:p>
        <w:p>
          <w:pPr>
            <w:pStyle w:val="Contents3"/>
            <w:tabs>
              <w:tab w:val="clear" w:pos="720"/>
              <w:tab w:val="left" w:pos="1440" w:leader="none"/>
              <w:tab w:val="right" w:pos="10194" w:leader="dot"/>
            </w:tabs>
            <w:rPr>
              <w:szCs w:val="24"/>
              <w:lang w:val="en-US" w:eastAsia="en-US"/>
            </w:rPr>
          </w:pPr>
          <w:hyperlink w:anchor="__RefHeading___Toc159307407">
            <w:r>
              <w:rPr>
                <w:rStyle w:val="IndexLink"/>
                <w:lang w:val="en-US" w:eastAsia="en-US"/>
              </w:rPr>
              <w:t>4.1.36.</w:t>
            </w:r>
            <w:r>
              <w:rPr>
                <w:rStyle w:val="IndexLink"/>
                <w:szCs w:val="24"/>
                <w:lang w:val="en-US" w:eastAsia="en-US"/>
              </w:rPr>
              <w:tab/>
            </w:r>
            <w:r>
              <w:rPr>
                <w:rStyle w:val="IndexLink"/>
                <w:lang w:val="en-US" w:eastAsia="en-US"/>
              </w:rPr>
              <w:t>Απόφαση ΠολΠρωτΑθ. 4656/1989, σχετικά με φαρμακευτικό προϊόν και δίπλωμα ευρεσιτεχνίας</w:t>
              <w:tab/>
              <w:t>587</w:t>
            </w:r>
          </w:hyperlink>
        </w:p>
        <w:p>
          <w:pPr>
            <w:pStyle w:val="Contents3"/>
            <w:tabs>
              <w:tab w:val="clear" w:pos="720"/>
              <w:tab w:val="left" w:pos="1440" w:leader="none"/>
              <w:tab w:val="right" w:pos="10194" w:leader="dot"/>
            </w:tabs>
            <w:rPr>
              <w:szCs w:val="24"/>
              <w:lang w:val="en-US" w:eastAsia="en-US"/>
            </w:rPr>
          </w:pPr>
          <w:hyperlink w:anchor="__RefHeading___Toc159307408">
            <w:r>
              <w:rPr>
                <w:rStyle w:val="IndexLink"/>
                <w:lang w:val="en-US" w:eastAsia="en-US"/>
              </w:rPr>
              <w:t>4.1.37.</w:t>
            </w:r>
            <w:r>
              <w:rPr>
                <w:rStyle w:val="IndexLink"/>
                <w:szCs w:val="24"/>
                <w:lang w:val="en-US" w:eastAsia="en-US"/>
              </w:rPr>
              <w:tab/>
            </w:r>
            <w:r>
              <w:rPr>
                <w:rStyle w:val="IndexLink"/>
                <w:lang w:val="en-US" w:eastAsia="en-US"/>
              </w:rPr>
              <w:t>Απόφαση ΠολΠρωτΑθ. 4263/1989, σχετικά με δίπλωμα ευρεσιτεχνίας</w:t>
              <w:tab/>
              <w:t>589</w:t>
            </w:r>
          </w:hyperlink>
        </w:p>
        <w:p>
          <w:pPr>
            <w:pStyle w:val="Contents3"/>
            <w:tabs>
              <w:tab w:val="clear" w:pos="720"/>
              <w:tab w:val="left" w:pos="1440" w:leader="none"/>
              <w:tab w:val="right" w:pos="10194" w:leader="dot"/>
            </w:tabs>
            <w:rPr>
              <w:szCs w:val="24"/>
              <w:lang w:val="en-US" w:eastAsia="en-US"/>
            </w:rPr>
          </w:pPr>
          <w:hyperlink w:anchor="__RefHeading___Toc159307409">
            <w:r>
              <w:rPr>
                <w:rStyle w:val="IndexLink"/>
                <w:lang w:val="en-US" w:eastAsia="en-US"/>
              </w:rPr>
              <w:t>4.1.38.</w:t>
            </w:r>
            <w:r>
              <w:rPr>
                <w:rStyle w:val="IndexLink"/>
                <w:szCs w:val="24"/>
                <w:lang w:val="en-US" w:eastAsia="en-US"/>
              </w:rPr>
              <w:tab/>
            </w:r>
            <w:r>
              <w:rPr>
                <w:rStyle w:val="IndexLink"/>
                <w:lang w:val="en-US" w:eastAsia="en-US"/>
              </w:rPr>
              <w:t>Απόφαση ΠολΠρωτΑθ. 2735/1989, σχετικά με δίπλωμα ευρεσιτεχνίας</w:t>
              <w:tab/>
              <w:t>592</w:t>
            </w:r>
          </w:hyperlink>
        </w:p>
        <w:p>
          <w:pPr>
            <w:pStyle w:val="Contents3"/>
            <w:tabs>
              <w:tab w:val="clear" w:pos="720"/>
              <w:tab w:val="left" w:pos="1440" w:leader="none"/>
              <w:tab w:val="right" w:pos="10194" w:leader="dot"/>
            </w:tabs>
            <w:rPr>
              <w:szCs w:val="24"/>
              <w:lang w:val="en-US" w:eastAsia="en-US"/>
            </w:rPr>
          </w:pPr>
          <w:hyperlink w:anchor="__RefHeading___Toc159307410">
            <w:r>
              <w:rPr>
                <w:rStyle w:val="IndexLink"/>
                <w:lang w:val="en-US" w:eastAsia="en-US"/>
              </w:rPr>
              <w:t>4.1.39.</w:t>
            </w:r>
            <w:r>
              <w:rPr>
                <w:rStyle w:val="IndexLink"/>
                <w:szCs w:val="24"/>
                <w:lang w:val="en-US" w:eastAsia="en-US"/>
              </w:rPr>
              <w:tab/>
            </w:r>
            <w:r>
              <w:rPr>
                <w:rStyle w:val="IndexLink"/>
                <w:lang w:val="en-US" w:eastAsia="en-US"/>
              </w:rPr>
              <w:t>Απόφαση ΠολΠρωτΑθ. 4888/1988, σχετικά με δίπλωμα ευρεσιτεχνίας και προϊόν</w:t>
              <w:tab/>
              <w:t>595</w:t>
            </w:r>
          </w:hyperlink>
        </w:p>
        <w:p>
          <w:pPr>
            <w:pStyle w:val="Contents3"/>
            <w:tabs>
              <w:tab w:val="clear" w:pos="720"/>
              <w:tab w:val="left" w:pos="1440" w:leader="none"/>
              <w:tab w:val="right" w:pos="10194" w:leader="dot"/>
            </w:tabs>
            <w:rPr>
              <w:szCs w:val="24"/>
              <w:lang w:val="en-US" w:eastAsia="en-US"/>
            </w:rPr>
          </w:pPr>
          <w:hyperlink w:anchor="__RefHeading___Toc159307411">
            <w:r>
              <w:rPr>
                <w:rStyle w:val="IndexLink"/>
                <w:lang w:val="en-US" w:eastAsia="en-US"/>
              </w:rPr>
              <w:t>4.1.40.</w:t>
            </w:r>
            <w:r>
              <w:rPr>
                <w:rStyle w:val="IndexLink"/>
                <w:szCs w:val="24"/>
                <w:lang w:val="en-US" w:eastAsia="en-US"/>
              </w:rPr>
              <w:tab/>
            </w:r>
            <w:r>
              <w:rPr>
                <w:rStyle w:val="IndexLink"/>
                <w:lang w:val="en-US" w:eastAsia="en-US"/>
              </w:rPr>
              <w:t>Απόφαση ΠολΠρωτΑθ. 3773/1988, σχετικά με ακυρώτητα διπλώματος ευρεσιτεχνίας</w:t>
              <w:tab/>
              <w:t>598</w:t>
            </w:r>
          </w:hyperlink>
        </w:p>
        <w:p>
          <w:pPr>
            <w:pStyle w:val="Contents3"/>
            <w:tabs>
              <w:tab w:val="clear" w:pos="720"/>
              <w:tab w:val="left" w:pos="1440" w:leader="none"/>
              <w:tab w:val="right" w:pos="10194" w:leader="dot"/>
            </w:tabs>
            <w:rPr>
              <w:szCs w:val="24"/>
              <w:lang w:val="en-US" w:eastAsia="en-US"/>
            </w:rPr>
          </w:pPr>
          <w:hyperlink w:anchor="__RefHeading___Toc159307412">
            <w:r>
              <w:rPr>
                <w:rStyle w:val="IndexLink"/>
                <w:lang w:val="en-US" w:eastAsia="en-US"/>
              </w:rPr>
              <w:t>4.1.41.</w:t>
            </w:r>
            <w:r>
              <w:rPr>
                <w:rStyle w:val="IndexLink"/>
                <w:szCs w:val="24"/>
                <w:lang w:val="en-US" w:eastAsia="en-US"/>
              </w:rPr>
              <w:tab/>
            </w:r>
            <w:r>
              <w:rPr>
                <w:rStyle w:val="IndexLink"/>
                <w:lang w:val="en-US" w:eastAsia="en-US"/>
              </w:rPr>
              <w:t>Απόφαση ΠολΠρωτΑθ. 3254/1988, σχετικά με εφευρετική δραστηριότητα και το νέον εφεύρεσης</w:t>
              <w:tab/>
              <w:t>601</w:t>
            </w:r>
          </w:hyperlink>
        </w:p>
        <w:p>
          <w:pPr>
            <w:pStyle w:val="Contents3"/>
            <w:tabs>
              <w:tab w:val="clear" w:pos="720"/>
              <w:tab w:val="left" w:pos="1440" w:leader="none"/>
              <w:tab w:val="right" w:pos="10194" w:leader="dot"/>
            </w:tabs>
            <w:rPr>
              <w:szCs w:val="24"/>
              <w:lang w:val="en-US" w:eastAsia="en-US"/>
            </w:rPr>
          </w:pPr>
          <w:hyperlink w:anchor="__RefHeading___Toc159307413">
            <w:r>
              <w:rPr>
                <w:rStyle w:val="IndexLink"/>
                <w:lang w:val="en-US" w:eastAsia="en-US"/>
              </w:rPr>
              <w:t>4.1.42.</w:t>
            </w:r>
            <w:r>
              <w:rPr>
                <w:rStyle w:val="IndexLink"/>
                <w:szCs w:val="24"/>
                <w:lang w:val="en-US" w:eastAsia="en-US"/>
              </w:rPr>
              <w:tab/>
            </w:r>
            <w:r>
              <w:rPr>
                <w:rStyle w:val="IndexLink"/>
                <w:lang w:val="en-US" w:eastAsia="en-US"/>
              </w:rPr>
              <w:t>Απόφαση ΠολΠρωτΑθ. 3253/1988, σχετικά με δίπλωμα ευρεσιτεχνίας και το νέον εφεύρεσης</w:t>
              <w:tab/>
              <w:t>606</w:t>
            </w:r>
          </w:hyperlink>
        </w:p>
        <w:p>
          <w:pPr>
            <w:pStyle w:val="Contents3"/>
            <w:tabs>
              <w:tab w:val="clear" w:pos="720"/>
              <w:tab w:val="left" w:pos="1440" w:leader="none"/>
              <w:tab w:val="right" w:pos="10194" w:leader="dot"/>
            </w:tabs>
            <w:rPr>
              <w:szCs w:val="24"/>
              <w:lang w:val="en-US" w:eastAsia="en-US"/>
            </w:rPr>
          </w:pPr>
          <w:hyperlink w:anchor="__RefHeading___Toc159307414">
            <w:r>
              <w:rPr>
                <w:rStyle w:val="IndexLink"/>
                <w:lang w:val="en-US" w:eastAsia="en-US"/>
              </w:rPr>
              <w:t>4.1.43.</w:t>
            </w:r>
            <w:r>
              <w:rPr>
                <w:rStyle w:val="IndexLink"/>
                <w:szCs w:val="24"/>
                <w:lang w:val="en-US" w:eastAsia="en-US"/>
              </w:rPr>
              <w:tab/>
            </w:r>
            <w:r>
              <w:rPr>
                <w:rStyle w:val="IndexLink"/>
                <w:lang w:val="en-US" w:eastAsia="en-US"/>
              </w:rPr>
              <w:t>Απόφαση ΠολΠρωτΑθ. 2572/1988, σχετικά με δίπλωμα ευρεσιτεχνίας και ασφαλιστικά μέτρα</w:t>
              <w:tab/>
              <w:t>610</w:t>
            </w:r>
          </w:hyperlink>
        </w:p>
        <w:p>
          <w:pPr>
            <w:pStyle w:val="Contents3"/>
            <w:tabs>
              <w:tab w:val="clear" w:pos="720"/>
              <w:tab w:val="left" w:pos="1440" w:leader="none"/>
              <w:tab w:val="right" w:pos="10194" w:leader="dot"/>
            </w:tabs>
            <w:rPr>
              <w:szCs w:val="24"/>
              <w:lang w:val="en-US" w:eastAsia="en-US"/>
            </w:rPr>
          </w:pPr>
          <w:hyperlink w:anchor="__RefHeading___Toc159307415">
            <w:r>
              <w:rPr>
                <w:rStyle w:val="IndexLink"/>
                <w:lang w:val="en-US" w:eastAsia="en-US"/>
              </w:rPr>
              <w:t>4.1.44.</w:t>
            </w:r>
            <w:r>
              <w:rPr>
                <w:rStyle w:val="IndexLink"/>
                <w:szCs w:val="24"/>
                <w:lang w:val="en-US" w:eastAsia="en-US"/>
              </w:rPr>
              <w:tab/>
            </w:r>
            <w:r>
              <w:rPr>
                <w:rStyle w:val="IndexLink"/>
                <w:lang w:val="en-US" w:eastAsia="en-US"/>
              </w:rPr>
              <w:t>Απόφαση ΠολΠρωτΑθ. 2419/1988, σχετικά με δίπλωμα ευρεσιτεχνίας και ασφαλιστικά μέτρα</w:t>
              <w:tab/>
              <w:t>614</w:t>
            </w:r>
          </w:hyperlink>
        </w:p>
        <w:p>
          <w:pPr>
            <w:pStyle w:val="Contents3"/>
            <w:tabs>
              <w:tab w:val="clear" w:pos="720"/>
              <w:tab w:val="left" w:pos="1440" w:leader="none"/>
              <w:tab w:val="right" w:pos="10194" w:leader="dot"/>
            </w:tabs>
            <w:rPr>
              <w:szCs w:val="24"/>
              <w:lang w:val="en-US" w:eastAsia="en-US"/>
            </w:rPr>
          </w:pPr>
          <w:hyperlink w:anchor="__RefHeading___Toc159307416">
            <w:r>
              <w:rPr>
                <w:rStyle w:val="IndexLink"/>
                <w:lang w:val="en-US" w:eastAsia="en-US"/>
              </w:rPr>
              <w:t>4.1.45.</w:t>
            </w:r>
            <w:r>
              <w:rPr>
                <w:rStyle w:val="IndexLink"/>
                <w:szCs w:val="24"/>
                <w:lang w:val="en-US" w:eastAsia="en-US"/>
              </w:rPr>
              <w:tab/>
            </w:r>
            <w:r>
              <w:rPr>
                <w:rStyle w:val="IndexLink"/>
                <w:lang w:val="en-US" w:eastAsia="en-US"/>
              </w:rPr>
              <w:t>Απόφαση ΠολΠρωτΑθ. 2414/1988, σχετικά με δίπλωμα ευρεσιτεχνίας</w:t>
              <w:tab/>
              <w:t>618</w:t>
            </w:r>
          </w:hyperlink>
        </w:p>
        <w:p>
          <w:pPr>
            <w:pStyle w:val="Contents3"/>
            <w:tabs>
              <w:tab w:val="clear" w:pos="720"/>
              <w:tab w:val="left" w:pos="1440" w:leader="none"/>
              <w:tab w:val="right" w:pos="10194" w:leader="dot"/>
            </w:tabs>
            <w:rPr>
              <w:szCs w:val="24"/>
              <w:lang w:val="en-US" w:eastAsia="en-US"/>
            </w:rPr>
          </w:pPr>
          <w:hyperlink w:anchor="__RefHeading___Toc159307417">
            <w:r>
              <w:rPr>
                <w:rStyle w:val="IndexLink"/>
                <w:lang w:val="en-US" w:eastAsia="en-US"/>
              </w:rPr>
              <w:t>4.1.46.</w:t>
            </w:r>
            <w:r>
              <w:rPr>
                <w:rStyle w:val="IndexLink"/>
                <w:szCs w:val="24"/>
                <w:lang w:val="en-US" w:eastAsia="en-US"/>
              </w:rPr>
              <w:tab/>
            </w:r>
            <w:r>
              <w:rPr>
                <w:rStyle w:val="IndexLink"/>
                <w:lang w:val="en-US" w:eastAsia="en-US"/>
              </w:rPr>
              <w:t>Απόφαση ΠολΠρωτΑθ. 652/1988, σχετικά με δίπλωμα ευρεσιτεχνίας και ασφαλιστικά μέτρα</w:t>
              <w:tab/>
              <w:t>621</w:t>
            </w:r>
          </w:hyperlink>
        </w:p>
        <w:p>
          <w:pPr>
            <w:pStyle w:val="Contents3"/>
            <w:tabs>
              <w:tab w:val="clear" w:pos="720"/>
              <w:tab w:val="left" w:pos="1440" w:leader="none"/>
              <w:tab w:val="right" w:pos="10194" w:leader="dot"/>
            </w:tabs>
            <w:rPr>
              <w:szCs w:val="24"/>
              <w:lang w:val="en-US" w:eastAsia="en-US"/>
            </w:rPr>
          </w:pPr>
          <w:hyperlink w:anchor="__RefHeading___Toc159307418">
            <w:r>
              <w:rPr>
                <w:rStyle w:val="IndexLink"/>
                <w:lang w:val="en-US" w:eastAsia="en-US"/>
              </w:rPr>
              <w:t>4.1.47.</w:t>
            </w:r>
            <w:r>
              <w:rPr>
                <w:rStyle w:val="IndexLink"/>
                <w:szCs w:val="24"/>
                <w:lang w:val="en-US" w:eastAsia="en-US"/>
              </w:rPr>
              <w:tab/>
            </w:r>
            <w:r>
              <w:rPr>
                <w:rStyle w:val="IndexLink"/>
                <w:lang w:val="en-US" w:eastAsia="en-US"/>
              </w:rPr>
              <w:t>Απόφαση ΠολΠρωτΑθ. 649/1988, σχετικά με δίπλωμα ευρεσιτεχνίας και ασφαλιστικά μέτρα</w:t>
              <w:tab/>
              <w:t>625</w:t>
            </w:r>
          </w:hyperlink>
        </w:p>
        <w:p>
          <w:pPr>
            <w:pStyle w:val="Contents3"/>
            <w:tabs>
              <w:tab w:val="clear" w:pos="720"/>
              <w:tab w:val="left" w:pos="1440" w:leader="none"/>
              <w:tab w:val="right" w:pos="10194" w:leader="dot"/>
            </w:tabs>
            <w:rPr>
              <w:szCs w:val="24"/>
              <w:lang w:val="en-US" w:eastAsia="en-US"/>
            </w:rPr>
          </w:pPr>
          <w:hyperlink w:anchor="__RefHeading___Toc159307419">
            <w:r>
              <w:rPr>
                <w:rStyle w:val="IndexLink"/>
                <w:lang w:val="en-US" w:eastAsia="en-US"/>
              </w:rPr>
              <w:t>4.1.48.</w:t>
            </w:r>
            <w:r>
              <w:rPr>
                <w:rStyle w:val="IndexLink"/>
                <w:szCs w:val="24"/>
                <w:lang w:val="en-US" w:eastAsia="en-US"/>
              </w:rPr>
              <w:tab/>
            </w:r>
            <w:r>
              <w:rPr>
                <w:rStyle w:val="IndexLink"/>
                <w:lang w:val="en-US" w:eastAsia="en-US"/>
              </w:rPr>
              <w:t>Απόφαση ΠολΠρωτΑθ. 292/1988, σχετικά με άδεια εκμετάλλευσης διπλώματος ευρεσιτεχνίας</w:t>
              <w:tab/>
              <w:t>628</w:t>
            </w:r>
          </w:hyperlink>
        </w:p>
        <w:p>
          <w:pPr>
            <w:pStyle w:val="Contents3"/>
            <w:tabs>
              <w:tab w:val="clear" w:pos="720"/>
              <w:tab w:val="left" w:pos="1440" w:leader="none"/>
              <w:tab w:val="right" w:pos="10194" w:leader="dot"/>
            </w:tabs>
            <w:rPr>
              <w:szCs w:val="24"/>
              <w:lang w:val="en-US" w:eastAsia="en-US"/>
            </w:rPr>
          </w:pPr>
          <w:hyperlink w:anchor="__RefHeading___Toc159307420">
            <w:r>
              <w:rPr>
                <w:rStyle w:val="IndexLink"/>
                <w:lang w:val="en-US" w:eastAsia="en-US"/>
              </w:rPr>
              <w:t>4.1.49.</w:t>
            </w:r>
            <w:r>
              <w:rPr>
                <w:rStyle w:val="IndexLink"/>
                <w:szCs w:val="24"/>
                <w:lang w:val="en-US" w:eastAsia="en-US"/>
              </w:rPr>
              <w:tab/>
            </w:r>
            <w:r>
              <w:rPr>
                <w:rStyle w:val="IndexLink"/>
                <w:lang w:val="en-US" w:eastAsia="en-US"/>
              </w:rPr>
              <w:t>Απόφαση ΠολΠρωτΑθ. 4641/1987, σχετικά με δίπλωμα ευρεσιτεχνίας και το νέον εφεύρεσης</w:t>
              <w:tab/>
              <w:t>631</w:t>
            </w:r>
          </w:hyperlink>
        </w:p>
        <w:p>
          <w:pPr>
            <w:pStyle w:val="Contents3"/>
            <w:tabs>
              <w:tab w:val="clear" w:pos="720"/>
              <w:tab w:val="left" w:pos="1440" w:leader="none"/>
              <w:tab w:val="right" w:pos="10194" w:leader="dot"/>
            </w:tabs>
            <w:rPr>
              <w:szCs w:val="24"/>
              <w:lang w:val="en-US" w:eastAsia="en-US"/>
            </w:rPr>
          </w:pPr>
          <w:hyperlink w:anchor="__RefHeading___Toc159307421">
            <w:r>
              <w:rPr>
                <w:rStyle w:val="IndexLink"/>
                <w:lang w:val="en-US" w:eastAsia="en-US"/>
              </w:rPr>
              <w:t>4.1.50.</w:t>
            </w:r>
            <w:r>
              <w:rPr>
                <w:rStyle w:val="IndexLink"/>
                <w:szCs w:val="24"/>
                <w:lang w:val="en-US" w:eastAsia="en-US"/>
              </w:rPr>
              <w:tab/>
            </w:r>
            <w:r>
              <w:rPr>
                <w:rStyle w:val="IndexLink"/>
                <w:lang w:val="en-US" w:eastAsia="en-US"/>
              </w:rPr>
              <w:t>Απόφαση ΠολΠρωτΑθ. 6152/1985, σχετικά με δίπλωμα ευρεσιτεχνίας</w:t>
              <w:tab/>
              <w:t>640</w:t>
            </w:r>
          </w:hyperlink>
        </w:p>
        <w:p>
          <w:pPr>
            <w:pStyle w:val="Contents3"/>
            <w:tabs>
              <w:tab w:val="clear" w:pos="720"/>
              <w:tab w:val="left" w:pos="1440" w:leader="none"/>
              <w:tab w:val="right" w:pos="10194" w:leader="dot"/>
            </w:tabs>
            <w:rPr>
              <w:szCs w:val="24"/>
              <w:lang w:val="en-US" w:eastAsia="en-US"/>
            </w:rPr>
          </w:pPr>
          <w:hyperlink w:anchor="__RefHeading___Toc159307422">
            <w:r>
              <w:rPr>
                <w:rStyle w:val="IndexLink"/>
                <w:lang w:val="en-US" w:eastAsia="en-US"/>
              </w:rPr>
              <w:t>4.1.51.</w:t>
            </w:r>
            <w:r>
              <w:rPr>
                <w:rStyle w:val="IndexLink"/>
                <w:szCs w:val="24"/>
                <w:lang w:val="en-US" w:eastAsia="en-US"/>
              </w:rPr>
              <w:tab/>
            </w:r>
            <w:r>
              <w:rPr>
                <w:rStyle w:val="IndexLink"/>
                <w:lang w:val="en-US" w:eastAsia="en-US"/>
              </w:rPr>
              <w:t>Απόφαση ΠολΠρωτΑθ. 2693/1985, σχετικά με δίπλωμα ευρεσιτεχνίας για φαρμακευτικό προϊόν και μέθοδος</w:t>
              <w:tab/>
              <w:t>646</w:t>
            </w:r>
          </w:hyperlink>
        </w:p>
        <w:p>
          <w:pPr>
            <w:pStyle w:val="Contents3"/>
            <w:tabs>
              <w:tab w:val="clear" w:pos="720"/>
              <w:tab w:val="left" w:pos="1440" w:leader="none"/>
              <w:tab w:val="right" w:pos="10194" w:leader="dot"/>
            </w:tabs>
            <w:rPr>
              <w:szCs w:val="24"/>
              <w:lang w:val="en-US" w:eastAsia="en-US"/>
            </w:rPr>
          </w:pPr>
          <w:hyperlink w:anchor="__RefHeading___Toc159307423">
            <w:r>
              <w:rPr>
                <w:rStyle w:val="IndexLink"/>
                <w:lang w:val="en-US" w:eastAsia="en-US"/>
              </w:rPr>
              <w:t>4.1.52.</w:t>
            </w:r>
            <w:r>
              <w:rPr>
                <w:rStyle w:val="IndexLink"/>
                <w:szCs w:val="24"/>
                <w:lang w:val="en-US" w:eastAsia="en-US"/>
              </w:rPr>
              <w:tab/>
            </w:r>
            <w:r>
              <w:rPr>
                <w:rStyle w:val="IndexLink"/>
                <w:lang w:val="en-US" w:eastAsia="en-US"/>
              </w:rPr>
              <w:t>Απόφαση ΠολΠρωτΑθ. 7039/1983, σχετικά με δίπλωμα ευρεσιτεχνίας</w:t>
              <w:tab/>
              <w:t>651</w:t>
            </w:r>
          </w:hyperlink>
        </w:p>
        <w:p>
          <w:pPr>
            <w:pStyle w:val="Contents3"/>
            <w:tabs>
              <w:tab w:val="clear" w:pos="720"/>
              <w:tab w:val="left" w:pos="1440" w:leader="none"/>
              <w:tab w:val="right" w:pos="10194" w:leader="dot"/>
            </w:tabs>
            <w:rPr>
              <w:szCs w:val="24"/>
              <w:lang w:val="en-US" w:eastAsia="en-US"/>
            </w:rPr>
          </w:pPr>
          <w:hyperlink w:anchor="__RefHeading___Toc159307424">
            <w:r>
              <w:rPr>
                <w:rStyle w:val="IndexLink"/>
                <w:lang w:val="en-US" w:eastAsia="en-US"/>
              </w:rPr>
              <w:t>4.1.53.</w:t>
            </w:r>
            <w:r>
              <w:rPr>
                <w:rStyle w:val="IndexLink"/>
                <w:szCs w:val="24"/>
                <w:lang w:val="en-US" w:eastAsia="en-US"/>
              </w:rPr>
              <w:tab/>
            </w:r>
            <w:r>
              <w:rPr>
                <w:rStyle w:val="IndexLink"/>
                <w:lang w:val="en-US" w:eastAsia="en-US"/>
              </w:rPr>
              <w:t>Απόφαση ΠολΠρωτΑθ. 5163/1983, σχετικά με άδεια εκμετάλλευσης διπλώματος ευρεσιτεχνίας</w:t>
              <w:tab/>
              <w:t>657</w:t>
            </w:r>
          </w:hyperlink>
        </w:p>
        <w:p>
          <w:pPr>
            <w:pStyle w:val="Contents3"/>
            <w:tabs>
              <w:tab w:val="clear" w:pos="720"/>
              <w:tab w:val="left" w:pos="1440" w:leader="none"/>
              <w:tab w:val="right" w:pos="10194" w:leader="dot"/>
            </w:tabs>
            <w:rPr>
              <w:szCs w:val="24"/>
              <w:lang w:val="en-US" w:eastAsia="en-US"/>
            </w:rPr>
          </w:pPr>
          <w:hyperlink w:anchor="__RefHeading___Toc159307425">
            <w:r>
              <w:rPr>
                <w:rStyle w:val="IndexLink"/>
                <w:lang w:val="en-US" w:eastAsia="en-US"/>
              </w:rPr>
              <w:t>4.1.54.</w:t>
            </w:r>
            <w:r>
              <w:rPr>
                <w:rStyle w:val="IndexLink"/>
                <w:szCs w:val="24"/>
                <w:lang w:val="en-US" w:eastAsia="en-US"/>
              </w:rPr>
              <w:tab/>
            </w:r>
            <w:r>
              <w:rPr>
                <w:rStyle w:val="IndexLink"/>
                <w:lang w:val="en-US" w:eastAsia="en-US"/>
              </w:rPr>
              <w:t>Απόφαση ΠολΠρωτΑθ. 863/1983, σχετικά με δίπλωμα ευρεσιτεχνίας</w:t>
              <w:tab/>
              <w:t>665</w:t>
            </w:r>
          </w:hyperlink>
        </w:p>
        <w:p>
          <w:pPr>
            <w:pStyle w:val="Contents3"/>
            <w:tabs>
              <w:tab w:val="clear" w:pos="720"/>
              <w:tab w:val="left" w:pos="1440" w:leader="none"/>
              <w:tab w:val="right" w:pos="10194" w:leader="dot"/>
            </w:tabs>
            <w:rPr>
              <w:szCs w:val="24"/>
              <w:lang w:val="en-US" w:eastAsia="en-US"/>
            </w:rPr>
          </w:pPr>
          <w:hyperlink w:anchor="__RefHeading___Toc159307426">
            <w:r>
              <w:rPr>
                <w:rStyle w:val="IndexLink"/>
                <w:lang w:val="en-US" w:eastAsia="en-US"/>
              </w:rPr>
              <w:t>4.1.55.</w:t>
            </w:r>
            <w:r>
              <w:rPr>
                <w:rStyle w:val="IndexLink"/>
                <w:szCs w:val="24"/>
                <w:lang w:val="en-US" w:eastAsia="en-US"/>
              </w:rPr>
              <w:tab/>
            </w:r>
            <w:r>
              <w:rPr>
                <w:rStyle w:val="IndexLink"/>
                <w:lang w:val="en-US" w:eastAsia="en-US"/>
              </w:rPr>
              <w:t>Απόφαση ΠολΠρωτΑθ. 16.645/1982, σχετικά με δίπλωμα ευρεσιτεχνίας και φαρμακευτικό προϊόν</w:t>
              <w:tab/>
              <w:t>670</w:t>
            </w:r>
          </w:hyperlink>
        </w:p>
        <w:p>
          <w:pPr>
            <w:pStyle w:val="Contents3"/>
            <w:tabs>
              <w:tab w:val="clear" w:pos="720"/>
              <w:tab w:val="left" w:pos="1440" w:leader="none"/>
              <w:tab w:val="right" w:pos="10194" w:leader="dot"/>
            </w:tabs>
            <w:rPr>
              <w:szCs w:val="24"/>
              <w:lang w:val="en-US" w:eastAsia="en-US"/>
            </w:rPr>
          </w:pPr>
          <w:hyperlink w:anchor="__RefHeading___Toc159307427">
            <w:r>
              <w:rPr>
                <w:rStyle w:val="IndexLink"/>
                <w:lang w:val="en-US" w:eastAsia="en-US"/>
              </w:rPr>
              <w:t>4.1.56.</w:t>
            </w:r>
            <w:r>
              <w:rPr>
                <w:rStyle w:val="IndexLink"/>
                <w:szCs w:val="24"/>
                <w:lang w:val="en-US" w:eastAsia="en-US"/>
              </w:rPr>
              <w:tab/>
            </w:r>
            <w:r>
              <w:rPr>
                <w:rStyle w:val="IndexLink"/>
                <w:lang w:val="en-US" w:eastAsia="en-US"/>
              </w:rPr>
              <w:t>Απόφαση ΠολΠρωτΑθ. 13.612/1982, σχετικά με άδεια εκμετάλλευσης για δίπλωμα ευρεσιτεχνίας</w:t>
              <w:tab/>
              <w:t>674</w:t>
            </w:r>
          </w:hyperlink>
        </w:p>
        <w:p>
          <w:pPr>
            <w:pStyle w:val="Contents3"/>
            <w:tabs>
              <w:tab w:val="clear" w:pos="720"/>
              <w:tab w:val="left" w:pos="1440" w:leader="none"/>
              <w:tab w:val="right" w:pos="10194" w:leader="dot"/>
            </w:tabs>
            <w:rPr>
              <w:szCs w:val="24"/>
              <w:lang w:val="en-US" w:eastAsia="en-US"/>
            </w:rPr>
          </w:pPr>
          <w:hyperlink w:anchor="__RefHeading___Toc159307428">
            <w:r>
              <w:rPr>
                <w:rStyle w:val="IndexLink"/>
                <w:lang w:val="en-US" w:eastAsia="en-US"/>
              </w:rPr>
              <w:t>4.1.57.</w:t>
            </w:r>
            <w:r>
              <w:rPr>
                <w:rStyle w:val="IndexLink"/>
                <w:szCs w:val="24"/>
                <w:lang w:val="en-US" w:eastAsia="en-US"/>
              </w:rPr>
              <w:tab/>
            </w:r>
            <w:r>
              <w:rPr>
                <w:rStyle w:val="IndexLink"/>
                <w:lang w:val="en-US" w:eastAsia="en-US"/>
              </w:rPr>
              <w:t>Απόφαση ΠολΠρωτΑθ. 11.937/1980, σχετικά με αίτηση για δίπλωμα ευρεσιτεχνίας και τον δικαιούχο αυτού</w:t>
              <w:tab/>
              <w:t>681</w:t>
            </w:r>
          </w:hyperlink>
        </w:p>
        <w:p>
          <w:pPr>
            <w:pStyle w:val="Contents3"/>
            <w:tabs>
              <w:tab w:val="clear" w:pos="720"/>
              <w:tab w:val="left" w:pos="1440" w:leader="none"/>
              <w:tab w:val="right" w:pos="10194" w:leader="dot"/>
            </w:tabs>
            <w:rPr>
              <w:szCs w:val="24"/>
              <w:lang w:val="en-US" w:eastAsia="en-US"/>
            </w:rPr>
          </w:pPr>
          <w:hyperlink w:anchor="__RefHeading___Toc159307429">
            <w:r>
              <w:rPr>
                <w:rStyle w:val="IndexLink"/>
                <w:lang w:val="en-US" w:eastAsia="en-US"/>
              </w:rPr>
              <w:t>4.1.58.</w:t>
            </w:r>
            <w:r>
              <w:rPr>
                <w:rStyle w:val="IndexLink"/>
                <w:szCs w:val="24"/>
                <w:lang w:val="en-US" w:eastAsia="en-US"/>
              </w:rPr>
              <w:tab/>
            </w:r>
            <w:r>
              <w:rPr>
                <w:rStyle w:val="IndexLink"/>
                <w:lang w:val="en-US" w:eastAsia="en-US"/>
              </w:rPr>
              <w:t>Απόφαση ΠολΠρωτΑθ. 6913/1980, σχετικά με δίπλωμα ευρεσιτεχνίας</w:t>
              <w:tab/>
              <w:t>687</w:t>
            </w:r>
          </w:hyperlink>
        </w:p>
        <w:p>
          <w:pPr>
            <w:pStyle w:val="Contents2"/>
            <w:tabs>
              <w:tab w:val="clear" w:pos="720"/>
              <w:tab w:val="left" w:pos="960" w:leader="none"/>
              <w:tab w:val="right" w:pos="10194" w:leader="dot"/>
            </w:tabs>
            <w:rPr>
              <w:szCs w:val="24"/>
              <w:lang w:val="en-US" w:eastAsia="en-US"/>
            </w:rPr>
          </w:pPr>
          <w:hyperlink w:anchor="__RefHeading___Toc159307430">
            <w:r>
              <w:rPr>
                <w:rStyle w:val="IndexLink"/>
                <w:lang w:val="en-US" w:eastAsia="en-US"/>
              </w:rPr>
              <w:t>4.2.</w:t>
            </w:r>
            <w:r>
              <w:rPr>
                <w:rStyle w:val="IndexLink"/>
                <w:szCs w:val="24"/>
                <w:lang w:val="en-US" w:eastAsia="en-US"/>
              </w:rPr>
              <w:tab/>
            </w:r>
            <w:r>
              <w:rPr>
                <w:rStyle w:val="IndexLink"/>
                <w:lang w:val="en-US" w:eastAsia="en-US"/>
              </w:rPr>
              <w:t>Πολυμελές Πρωτοδικείο Θεσσαλονίκης</w:t>
              <w:tab/>
              <w:t>690</w:t>
            </w:r>
          </w:hyperlink>
        </w:p>
        <w:p>
          <w:pPr>
            <w:pStyle w:val="Contents3"/>
            <w:tabs>
              <w:tab w:val="clear" w:pos="720"/>
              <w:tab w:val="left" w:pos="1440" w:leader="none"/>
              <w:tab w:val="right" w:pos="10194" w:leader="dot"/>
            </w:tabs>
            <w:rPr>
              <w:szCs w:val="24"/>
              <w:lang w:val="en-US" w:eastAsia="en-US"/>
            </w:rPr>
          </w:pPr>
          <w:hyperlink w:anchor="__RefHeading___Toc159307431">
            <w:r>
              <w:rPr>
                <w:rStyle w:val="IndexLink"/>
                <w:lang w:val="en-US" w:eastAsia="en-US"/>
              </w:rPr>
              <w:t>4.2.1.</w:t>
            </w:r>
            <w:r>
              <w:rPr>
                <w:rStyle w:val="IndexLink"/>
                <w:szCs w:val="24"/>
                <w:lang w:val="en-US" w:eastAsia="en-US"/>
              </w:rPr>
              <w:tab/>
            </w:r>
            <w:r>
              <w:rPr>
                <w:rStyle w:val="IndexLink"/>
                <w:lang w:val="en-US" w:eastAsia="en-US"/>
              </w:rPr>
              <w:t>Απόφαση ΠολΠρωτΘεσ. 20.725/1996, σχετικά με αθέμιτο ανταγωνισμό και δίπλωμα ευρεσιτεχνίας</w:t>
              <w:tab/>
              <w:t>691</w:t>
            </w:r>
          </w:hyperlink>
        </w:p>
        <w:p>
          <w:pPr>
            <w:pStyle w:val="Contents3"/>
            <w:tabs>
              <w:tab w:val="clear" w:pos="720"/>
              <w:tab w:val="left" w:pos="1440" w:leader="none"/>
              <w:tab w:val="right" w:pos="10194" w:leader="dot"/>
            </w:tabs>
            <w:rPr>
              <w:szCs w:val="24"/>
              <w:lang w:val="en-US" w:eastAsia="en-US"/>
            </w:rPr>
          </w:pPr>
          <w:hyperlink w:anchor="__RefHeading___Toc159307432">
            <w:r>
              <w:rPr>
                <w:rStyle w:val="IndexLink"/>
                <w:lang w:val="en-US" w:eastAsia="en-US"/>
              </w:rPr>
              <w:t>4.2.2.</w:t>
            </w:r>
            <w:r>
              <w:rPr>
                <w:rStyle w:val="IndexLink"/>
                <w:szCs w:val="24"/>
                <w:lang w:val="en-US" w:eastAsia="en-US"/>
              </w:rPr>
              <w:tab/>
            </w:r>
            <w:r>
              <w:rPr>
                <w:rStyle w:val="IndexLink"/>
                <w:lang w:val="en-US" w:eastAsia="en-US"/>
              </w:rPr>
              <w:t>Απόφαση ΠολΠρωτΘεσ. 2682/1983, σχετικά με δίπλωμα ευρεσιτεχνίας</w:t>
              <w:tab/>
              <w:t>695</w:t>
            </w:r>
          </w:hyperlink>
        </w:p>
        <w:p>
          <w:pPr>
            <w:pStyle w:val="Contents3"/>
            <w:tabs>
              <w:tab w:val="clear" w:pos="720"/>
              <w:tab w:val="left" w:pos="1440" w:leader="none"/>
              <w:tab w:val="right" w:pos="10194" w:leader="dot"/>
            </w:tabs>
            <w:rPr>
              <w:szCs w:val="24"/>
              <w:lang w:val="en-US" w:eastAsia="en-US"/>
            </w:rPr>
          </w:pPr>
          <w:hyperlink w:anchor="__RefHeading___Toc159307433">
            <w:r>
              <w:rPr>
                <w:rStyle w:val="IndexLink"/>
                <w:lang w:val="en-US" w:eastAsia="en-US"/>
              </w:rPr>
              <w:t>4.2.3.</w:t>
            </w:r>
            <w:r>
              <w:rPr>
                <w:rStyle w:val="IndexLink"/>
                <w:szCs w:val="24"/>
                <w:lang w:val="en-US" w:eastAsia="en-US"/>
              </w:rPr>
              <w:tab/>
            </w:r>
            <w:r>
              <w:rPr>
                <w:rStyle w:val="IndexLink"/>
                <w:lang w:val="en-US" w:eastAsia="en-US"/>
              </w:rPr>
              <w:t>Απόφαση ΠολΠρωτΘεσ. 1799/1982, σχετικά με δίπλωμα ευρεσιτεχνίας</w:t>
              <w:tab/>
              <w:t>698</w:t>
            </w:r>
          </w:hyperlink>
        </w:p>
        <w:p>
          <w:pPr>
            <w:pStyle w:val="Contents2"/>
            <w:tabs>
              <w:tab w:val="clear" w:pos="720"/>
              <w:tab w:val="left" w:pos="960" w:leader="none"/>
              <w:tab w:val="right" w:pos="10194" w:leader="dot"/>
            </w:tabs>
            <w:rPr>
              <w:szCs w:val="24"/>
              <w:lang w:val="en-US" w:eastAsia="en-US"/>
            </w:rPr>
          </w:pPr>
          <w:hyperlink w:anchor="__RefHeading___Toc159307434">
            <w:r>
              <w:rPr>
                <w:rStyle w:val="IndexLink"/>
                <w:lang w:val="en-US" w:eastAsia="en-US"/>
              </w:rPr>
              <w:t>4.3.</w:t>
            </w:r>
            <w:r>
              <w:rPr>
                <w:rStyle w:val="IndexLink"/>
                <w:szCs w:val="24"/>
                <w:lang w:val="en-US" w:eastAsia="en-US"/>
              </w:rPr>
              <w:tab/>
            </w:r>
            <w:r>
              <w:rPr>
                <w:rStyle w:val="IndexLink"/>
                <w:lang w:val="en-US" w:eastAsia="en-US"/>
              </w:rPr>
              <w:t>Πολυμελή Πρωτοδικεία Υπόλοιπης Ελλάδας</w:t>
              <w:tab/>
              <w:t>702</w:t>
            </w:r>
          </w:hyperlink>
        </w:p>
        <w:p>
          <w:pPr>
            <w:pStyle w:val="Contents3"/>
            <w:tabs>
              <w:tab w:val="clear" w:pos="720"/>
              <w:tab w:val="left" w:pos="1440" w:leader="none"/>
              <w:tab w:val="right" w:pos="10194" w:leader="dot"/>
            </w:tabs>
            <w:rPr>
              <w:szCs w:val="24"/>
              <w:lang w:val="en-US" w:eastAsia="en-US"/>
            </w:rPr>
          </w:pPr>
          <w:hyperlink w:anchor="__RefHeading___Toc159307435">
            <w:r>
              <w:rPr>
                <w:rStyle w:val="IndexLink"/>
                <w:lang w:val="en-US" w:eastAsia="en-US"/>
              </w:rPr>
              <w:t>4.3.1.</w:t>
            </w:r>
            <w:r>
              <w:rPr>
                <w:rStyle w:val="IndexLink"/>
                <w:szCs w:val="24"/>
                <w:lang w:val="en-US" w:eastAsia="en-US"/>
              </w:rPr>
              <w:tab/>
            </w:r>
            <w:r>
              <w:rPr>
                <w:rStyle w:val="IndexLink"/>
                <w:lang w:val="en-US" w:eastAsia="en-US"/>
              </w:rPr>
              <w:t>Απόφαση ΠολΠρωτΣερρών 71/2003, σχετικά με πιστοποιητικό υποδείγματος χρησιμότητας</w:t>
              <w:tab/>
              <w:t>703</w:t>
            </w:r>
          </w:hyperlink>
        </w:p>
        <w:p>
          <w:pPr>
            <w:pStyle w:val="Contents3"/>
            <w:tabs>
              <w:tab w:val="clear" w:pos="720"/>
              <w:tab w:val="left" w:pos="1440" w:leader="none"/>
              <w:tab w:val="right" w:pos="10194" w:leader="dot"/>
            </w:tabs>
            <w:rPr>
              <w:szCs w:val="24"/>
              <w:lang w:val="en-US" w:eastAsia="en-US"/>
            </w:rPr>
          </w:pPr>
          <w:hyperlink w:anchor="__RefHeading___Toc159307436">
            <w:r>
              <w:rPr>
                <w:rStyle w:val="IndexLink"/>
                <w:lang w:val="en-US" w:eastAsia="en-US"/>
              </w:rPr>
              <w:t>4.3.2.</w:t>
            </w:r>
            <w:r>
              <w:rPr>
                <w:rStyle w:val="IndexLink"/>
                <w:szCs w:val="24"/>
                <w:lang w:val="en-US" w:eastAsia="en-US"/>
              </w:rPr>
              <w:tab/>
            </w:r>
            <w:r>
              <w:rPr>
                <w:rStyle w:val="IndexLink"/>
                <w:lang w:val="en-US" w:eastAsia="en-US"/>
              </w:rPr>
              <w:t>Απόφαση ΠολΠρωτΚιλκίς 1/2002, σχετικά με μέθοδο παρασκευής και ασφαλιστικά μέτρ</w:t>
              <w:tab/>
              <w:t>710</w:t>
            </w:r>
          </w:hyperlink>
        </w:p>
        <w:p>
          <w:pPr>
            <w:pStyle w:val="Contents1"/>
            <w:tabs>
              <w:tab w:val="clear" w:pos="720"/>
              <w:tab w:val="left" w:pos="480" w:leader="none"/>
              <w:tab w:val="right" w:pos="10194" w:leader="dot"/>
            </w:tabs>
            <w:rPr>
              <w:szCs w:val="24"/>
              <w:lang w:val="en-US" w:eastAsia="en-US"/>
            </w:rPr>
          </w:pPr>
          <w:hyperlink w:anchor="__RefHeading___Toc159307437">
            <w:r>
              <w:rPr>
                <w:rStyle w:val="IndexLink"/>
                <w:lang w:val="en-US" w:eastAsia="en-US"/>
              </w:rPr>
              <w:t>5.</w:t>
            </w:r>
            <w:r>
              <w:rPr>
                <w:rStyle w:val="IndexLink"/>
                <w:szCs w:val="24"/>
                <w:lang w:val="en-US" w:eastAsia="en-US"/>
              </w:rPr>
              <w:tab/>
            </w:r>
            <w:r>
              <w:rPr>
                <w:rStyle w:val="IndexLink"/>
                <w:lang w:val="en-US" w:eastAsia="en-US"/>
              </w:rPr>
              <w:t>Συμβούλιο της Επικρατείας</w:t>
              <w:tab/>
              <w:t>716</w:t>
            </w:r>
          </w:hyperlink>
        </w:p>
        <w:p>
          <w:pPr>
            <w:pStyle w:val="Contents2"/>
            <w:tabs>
              <w:tab w:val="clear" w:pos="720"/>
              <w:tab w:val="left" w:pos="960" w:leader="none"/>
              <w:tab w:val="right" w:pos="10194" w:leader="dot"/>
            </w:tabs>
            <w:rPr>
              <w:szCs w:val="24"/>
              <w:lang w:val="en-US" w:eastAsia="en-US"/>
            </w:rPr>
          </w:pPr>
          <w:hyperlink w:anchor="__RefHeading___Toc159307438">
            <w:r>
              <w:rPr>
                <w:rStyle w:val="IndexLink"/>
                <w:lang w:val="en-US" w:eastAsia="en-US"/>
              </w:rPr>
              <w:t>5.1.</w:t>
            </w:r>
            <w:r>
              <w:rPr>
                <w:rStyle w:val="IndexLink"/>
                <w:szCs w:val="24"/>
                <w:lang w:val="en-US" w:eastAsia="en-US"/>
              </w:rPr>
              <w:tab/>
            </w:r>
            <w:r>
              <w:rPr>
                <w:rStyle w:val="IndexLink"/>
                <w:lang w:val="en-US" w:eastAsia="en-US"/>
              </w:rPr>
              <w:t>Απόφαση 1241/2002, σχετικά με την αίτηση ακύρωσης α) της από 17.1.1996 απόφαση του Διοικητικού Συμβουλίου του ΟΒΙ, που κοινοποιήθηκε στον αιτών με το υπ΄αριθμ. ΓΔ/294/18.01.96 έγγραφο και β) την υπ' αριθ. 196/14.6.1995 πράξη που εξέδωσε το ΟΒΙ, περί έκπτωσής του από τα δικαιώματα που απορρέουν από το με αριθμό 1001286/15.6.1993 δίπλωμα ευρεσιτεχνίας του, καθώς και κάθε άλλη σχετική πράξη ή παράλειψη της Διοικήσεως</w:t>
              <w:tab/>
              <w:t>717</w:t>
            </w:r>
          </w:hyperlink>
        </w:p>
        <w:p>
          <w:pPr>
            <w:pStyle w:val="Contents2"/>
            <w:tabs>
              <w:tab w:val="clear" w:pos="720"/>
              <w:tab w:val="left" w:pos="960" w:leader="none"/>
              <w:tab w:val="right" w:pos="10194" w:leader="dot"/>
            </w:tabs>
            <w:rPr>
              <w:szCs w:val="24"/>
              <w:lang w:val="en-US" w:eastAsia="en-US"/>
            </w:rPr>
          </w:pPr>
          <w:hyperlink w:anchor="__RefHeading___Toc159307439">
            <w:r>
              <w:rPr>
                <w:rStyle w:val="IndexLink"/>
                <w:lang w:val="en-US" w:eastAsia="en-US"/>
              </w:rPr>
              <w:t>5.2.</w:t>
            </w:r>
            <w:r>
              <w:rPr>
                <w:rStyle w:val="IndexLink"/>
                <w:szCs w:val="24"/>
                <w:lang w:val="en-US" w:eastAsia="en-US"/>
              </w:rPr>
              <w:tab/>
            </w:r>
            <w:r>
              <w:rPr>
                <w:rStyle w:val="IndexLink"/>
                <w:lang w:val="en-US" w:eastAsia="en-US"/>
              </w:rPr>
              <w:t>Απόφαση 1017/2002, σχετικά με την αίτηση ακύρωσης της από 31.1.1996 αρνητικής απάντησης περί της ανακλήσεως εκπτώσεως Διπλώματος Ευρεσιτεχνίας με αριθμ. 1001438</w:t>
              <w:tab/>
              <w:t>721</w:t>
            </w:r>
          </w:hyperlink>
        </w:p>
        <w:p>
          <w:pPr>
            <w:pStyle w:val="Contents2"/>
            <w:tabs>
              <w:tab w:val="clear" w:pos="720"/>
              <w:tab w:val="left" w:pos="960" w:leader="none"/>
              <w:tab w:val="right" w:pos="10194" w:leader="dot"/>
            </w:tabs>
            <w:rPr>
              <w:szCs w:val="24"/>
              <w:lang w:val="en-US" w:eastAsia="en-US"/>
            </w:rPr>
          </w:pPr>
          <w:hyperlink w:anchor="__RefHeading___Toc159307440">
            <w:r>
              <w:rPr>
                <w:rStyle w:val="IndexLink"/>
                <w:lang w:val="en-US" w:eastAsia="en-US"/>
              </w:rPr>
              <w:t>5.3.</w:t>
            </w:r>
            <w:r>
              <w:rPr>
                <w:rStyle w:val="IndexLink"/>
                <w:szCs w:val="24"/>
                <w:lang w:val="en-US" w:eastAsia="en-US"/>
              </w:rPr>
              <w:tab/>
            </w:r>
            <w:r>
              <w:rPr>
                <w:rStyle w:val="IndexLink"/>
                <w:lang w:val="en-US" w:eastAsia="en-US"/>
              </w:rPr>
              <w:t>Απόφαση 203/2002 σχετικά με αίτηση αναστολής της εκτέλεσης α) της υπ' αριθμ. 196/14.6.1995 πράξεως του Γενικού Διευθυντή του Οργανισμού Βιομηχανικής Ιδιοκτησίας (ΟΒΙ) και 2) της από 17.1.1996 αποφάσεως του Διοικητικού Συμβουλίου του ΟΒΙ</w:t>
              <w:tab/>
              <w:t>725</w:t>
            </w:r>
          </w:hyperlink>
        </w:p>
        <w:p>
          <w:pPr>
            <w:pStyle w:val="Contents2"/>
            <w:tabs>
              <w:tab w:val="clear" w:pos="720"/>
              <w:tab w:val="left" w:pos="960" w:leader="none"/>
              <w:tab w:val="right" w:pos="10194" w:leader="dot"/>
            </w:tabs>
            <w:rPr>
              <w:szCs w:val="24"/>
              <w:lang w:val="en-US" w:eastAsia="en-US"/>
            </w:rPr>
          </w:pPr>
          <w:hyperlink w:anchor="__RefHeading___Toc159307441">
            <w:r>
              <w:rPr>
                <w:rStyle w:val="IndexLink"/>
                <w:lang w:val="en-US" w:eastAsia="en-US"/>
              </w:rPr>
              <w:t>5.4.</w:t>
            </w:r>
            <w:r>
              <w:rPr>
                <w:rStyle w:val="IndexLink"/>
                <w:szCs w:val="24"/>
                <w:lang w:val="en-US" w:eastAsia="en-US"/>
              </w:rPr>
              <w:tab/>
            </w:r>
            <w:r>
              <w:rPr>
                <w:rStyle w:val="IndexLink"/>
                <w:lang w:val="en-US" w:eastAsia="en-US"/>
              </w:rPr>
              <w:t>Απόφαση 5483/1996, σχετικά με αίτηση αναίρεσης της υπ’ αριθμ. 3620/1990 απόφασης του Διοικητικού Εφετείου Αθηνών</w:t>
              <w:tab/>
              <w:t>727</w:t>
            </w:r>
          </w:hyperlink>
        </w:p>
        <w:p>
          <w:pPr>
            <w:pStyle w:val="Contents2"/>
            <w:tabs>
              <w:tab w:val="clear" w:pos="720"/>
              <w:tab w:val="left" w:pos="960" w:leader="none"/>
              <w:tab w:val="right" w:pos="10194" w:leader="dot"/>
            </w:tabs>
            <w:rPr>
              <w:szCs w:val="24"/>
              <w:lang w:val="en-US" w:eastAsia="en-US"/>
            </w:rPr>
          </w:pPr>
          <w:hyperlink w:anchor="__RefHeading___Toc159307442">
            <w:r>
              <w:rPr>
                <w:rStyle w:val="IndexLink"/>
                <w:lang w:val="en-US" w:eastAsia="en-US"/>
              </w:rPr>
              <w:t>5.5.</w:t>
            </w:r>
            <w:r>
              <w:rPr>
                <w:rStyle w:val="IndexLink"/>
                <w:szCs w:val="24"/>
                <w:lang w:val="en-US" w:eastAsia="en-US"/>
              </w:rPr>
              <w:tab/>
            </w:r>
            <w:r>
              <w:rPr>
                <w:rStyle w:val="IndexLink"/>
                <w:lang w:val="en-US" w:eastAsia="en-US"/>
              </w:rPr>
              <w:t>Απόφαση 2721/1996, σχετικά με αίτηση αναίρεσης της 1048/1994 απόφασης του Διοικητικού Εφετείου Αθηνών</w:t>
              <w:tab/>
              <w:t>733</w:t>
            </w:r>
          </w:hyperlink>
        </w:p>
        <w:p>
          <w:pPr>
            <w:pStyle w:val="Contents2"/>
            <w:tabs>
              <w:tab w:val="clear" w:pos="720"/>
              <w:tab w:val="left" w:pos="960" w:leader="none"/>
              <w:tab w:val="right" w:pos="10194" w:leader="dot"/>
            </w:tabs>
            <w:rPr>
              <w:szCs w:val="24"/>
              <w:lang w:val="en-US" w:eastAsia="en-US"/>
            </w:rPr>
          </w:pPr>
          <w:hyperlink w:anchor="__RefHeading___Toc159307443">
            <w:r>
              <w:rPr>
                <w:rStyle w:val="IndexLink"/>
                <w:lang w:val="en-US" w:eastAsia="en-US"/>
              </w:rPr>
              <w:t>5.6.</w:t>
            </w:r>
            <w:r>
              <w:rPr>
                <w:rStyle w:val="IndexLink"/>
                <w:szCs w:val="24"/>
                <w:lang w:val="en-US" w:eastAsia="en-US"/>
              </w:rPr>
              <w:tab/>
            </w:r>
            <w:r>
              <w:rPr>
                <w:rStyle w:val="IndexLink"/>
                <w:lang w:val="en-US" w:eastAsia="en-US"/>
              </w:rPr>
              <w:t>Απόφαση 574/1996, σχετικά αίτηση αναίρεσης της υπ' αρ. 164/1991 απόφασης του Διοικητικού Εφετείου Αθηνών</w:t>
              <w:tab/>
              <w:t>738</w:t>
            </w:r>
          </w:hyperlink>
        </w:p>
        <w:p>
          <w:pPr>
            <w:pStyle w:val="Contents2"/>
            <w:tabs>
              <w:tab w:val="clear" w:pos="720"/>
              <w:tab w:val="left" w:pos="960" w:leader="none"/>
              <w:tab w:val="right" w:pos="10194" w:leader="dot"/>
            </w:tabs>
            <w:rPr>
              <w:szCs w:val="24"/>
              <w:lang w:val="en-US" w:eastAsia="en-US"/>
            </w:rPr>
          </w:pPr>
          <w:hyperlink w:anchor="__RefHeading___Toc159307444">
            <w:r>
              <w:rPr>
                <w:rStyle w:val="IndexLink"/>
                <w:lang w:val="en-US" w:eastAsia="en-US"/>
              </w:rPr>
              <w:t>5.7.</w:t>
            </w:r>
            <w:r>
              <w:rPr>
                <w:rStyle w:val="IndexLink"/>
                <w:szCs w:val="24"/>
                <w:lang w:val="en-US" w:eastAsia="en-US"/>
              </w:rPr>
              <w:tab/>
            </w:r>
            <w:r>
              <w:rPr>
                <w:rStyle w:val="IndexLink"/>
                <w:lang w:val="en-US" w:eastAsia="en-US"/>
              </w:rPr>
              <w:t>Απόφαση 5329/1995, σχετικά με αίτηση αναίρεσης της 3310/1992 απόφασης του Διοικητικού Εφετείου Αθηνών</w:t>
              <w:tab/>
              <w:t>742</w:t>
            </w:r>
          </w:hyperlink>
        </w:p>
        <w:p>
          <w:pPr>
            <w:pStyle w:val="Contents2"/>
            <w:tabs>
              <w:tab w:val="clear" w:pos="720"/>
              <w:tab w:val="left" w:pos="960" w:leader="none"/>
              <w:tab w:val="right" w:pos="10194" w:leader="dot"/>
            </w:tabs>
            <w:rPr>
              <w:szCs w:val="24"/>
              <w:lang w:val="en-US" w:eastAsia="en-US"/>
            </w:rPr>
          </w:pPr>
          <w:hyperlink w:anchor="__RefHeading___Toc159307445">
            <w:r>
              <w:rPr>
                <w:rStyle w:val="IndexLink"/>
                <w:lang w:val="en-US" w:eastAsia="en-US"/>
              </w:rPr>
              <w:t>5.8.</w:t>
            </w:r>
            <w:r>
              <w:rPr>
                <w:rStyle w:val="IndexLink"/>
                <w:szCs w:val="24"/>
                <w:lang w:val="en-US" w:eastAsia="en-US"/>
              </w:rPr>
              <w:tab/>
            </w:r>
            <w:r>
              <w:rPr>
                <w:rStyle w:val="IndexLink"/>
                <w:lang w:val="en-US" w:eastAsia="en-US"/>
              </w:rPr>
              <w:t>Απόφαση 3214/1995, σχετικά με αίτηση αναίρεσης της υπ’ αριθ. 1460/1986 απόφασης του Διοικητικού Εφετείου Αθηνών</w:t>
              <w:tab/>
              <w:t>747</w:t>
            </w:r>
          </w:hyperlink>
        </w:p>
        <w:p>
          <w:pPr>
            <w:pStyle w:val="Contents2"/>
            <w:tabs>
              <w:tab w:val="clear" w:pos="720"/>
              <w:tab w:val="left" w:pos="960" w:leader="none"/>
              <w:tab w:val="right" w:pos="10194" w:leader="dot"/>
            </w:tabs>
            <w:rPr>
              <w:szCs w:val="24"/>
              <w:lang w:val="en-US" w:eastAsia="en-US"/>
            </w:rPr>
          </w:pPr>
          <w:hyperlink w:anchor="__RefHeading___Toc159307446">
            <w:r>
              <w:rPr>
                <w:rStyle w:val="IndexLink"/>
                <w:lang w:val="en-US" w:eastAsia="en-US"/>
              </w:rPr>
              <w:t>5.9.</w:t>
            </w:r>
            <w:r>
              <w:rPr>
                <w:rStyle w:val="IndexLink"/>
                <w:szCs w:val="24"/>
                <w:lang w:val="en-US" w:eastAsia="en-US"/>
              </w:rPr>
              <w:tab/>
            </w:r>
            <w:r>
              <w:rPr>
                <w:rStyle w:val="IndexLink"/>
                <w:lang w:val="en-US" w:eastAsia="en-US"/>
              </w:rPr>
              <w:t>Απόφαση 2187/1995, σχετικά με αίτηση αναίρεσης της υπ’ αριθμ. 3893/1991 απόφασης του Διοικητικού Εφετείου Αθηνών</w:t>
              <w:tab/>
              <w:t>753</w:t>
            </w:r>
          </w:hyperlink>
        </w:p>
        <w:p>
          <w:pPr>
            <w:pStyle w:val="Contents2"/>
            <w:tabs>
              <w:tab w:val="clear" w:pos="720"/>
              <w:tab w:val="left" w:pos="1200" w:leader="none"/>
              <w:tab w:val="right" w:pos="10194" w:leader="dot"/>
            </w:tabs>
            <w:rPr>
              <w:szCs w:val="24"/>
              <w:lang w:val="en-US" w:eastAsia="en-US"/>
            </w:rPr>
          </w:pPr>
          <w:hyperlink w:anchor="__RefHeading___Toc159307447">
            <w:r>
              <w:rPr>
                <w:rStyle w:val="IndexLink"/>
                <w:lang w:val="en-US" w:eastAsia="en-US"/>
              </w:rPr>
              <w:t>5.10.</w:t>
            </w:r>
            <w:r>
              <w:rPr>
                <w:rStyle w:val="IndexLink"/>
                <w:szCs w:val="24"/>
                <w:lang w:val="en-US" w:eastAsia="en-US"/>
              </w:rPr>
              <w:tab/>
            </w:r>
            <w:r>
              <w:rPr>
                <w:rStyle w:val="IndexLink"/>
                <w:lang w:val="en-US" w:eastAsia="en-US"/>
              </w:rPr>
              <w:t>Απόφαση 1204/1995, σχετικά με αίτηση αναίρεσης της υπ' αριθμ. 1951/1992 απόφασης του Διοικητικού Εφετείου Αθηνών</w:t>
              <w:tab/>
              <w:t>759</w:t>
            </w:r>
          </w:hyperlink>
        </w:p>
        <w:p>
          <w:pPr>
            <w:pStyle w:val="Contents2"/>
            <w:tabs>
              <w:tab w:val="clear" w:pos="720"/>
              <w:tab w:val="left" w:pos="1200" w:leader="none"/>
              <w:tab w:val="right" w:pos="10194" w:leader="dot"/>
            </w:tabs>
            <w:rPr>
              <w:szCs w:val="24"/>
              <w:lang w:val="en-US" w:eastAsia="en-US"/>
            </w:rPr>
          </w:pPr>
          <w:hyperlink w:anchor="__RefHeading___Toc159307448">
            <w:r>
              <w:rPr>
                <w:rStyle w:val="IndexLink"/>
                <w:lang w:val="en-US" w:eastAsia="en-US"/>
              </w:rPr>
              <w:t>5.11.</w:t>
            </w:r>
            <w:r>
              <w:rPr>
                <w:rStyle w:val="IndexLink"/>
                <w:szCs w:val="24"/>
                <w:lang w:val="en-US" w:eastAsia="en-US"/>
              </w:rPr>
              <w:tab/>
            </w:r>
            <w:r>
              <w:rPr>
                <w:rStyle w:val="IndexLink"/>
                <w:lang w:val="en-US" w:eastAsia="en-US"/>
              </w:rPr>
              <w:t>Απόφαση 1195/1995, σχετικά με αίτηση ακύρωσης της 10973/2.12.1986 πράξης της Αναπληρωτού Υπουργού Βιομηχανίας, Ενέργειας και Τεχνολογίας</w:t>
              <w:tab/>
              <w:t>764</w:t>
            </w:r>
          </w:hyperlink>
        </w:p>
        <w:p>
          <w:pPr>
            <w:pStyle w:val="Contents2"/>
            <w:tabs>
              <w:tab w:val="clear" w:pos="720"/>
              <w:tab w:val="left" w:pos="1200" w:leader="none"/>
              <w:tab w:val="right" w:pos="10194" w:leader="dot"/>
            </w:tabs>
            <w:rPr>
              <w:szCs w:val="24"/>
              <w:lang w:val="en-US" w:eastAsia="en-US"/>
            </w:rPr>
          </w:pPr>
          <w:hyperlink w:anchor="__RefHeading___Toc159307449">
            <w:r>
              <w:rPr>
                <w:rStyle w:val="IndexLink"/>
                <w:lang w:val="en-US" w:eastAsia="en-US"/>
              </w:rPr>
              <w:t>5.12.</w:t>
            </w:r>
            <w:r>
              <w:rPr>
                <w:rStyle w:val="IndexLink"/>
                <w:szCs w:val="24"/>
                <w:lang w:val="en-US" w:eastAsia="en-US"/>
              </w:rPr>
              <w:tab/>
            </w:r>
            <w:r>
              <w:rPr>
                <w:rStyle w:val="IndexLink"/>
                <w:lang w:val="en-US" w:eastAsia="en-US"/>
              </w:rPr>
              <w:t>Απόφαση 1629/1994, σχετικά με αίτηση αναίρεσης της υπ' αριθμ. 4369/1987 απόφασης του Διοικητικού Εφετείου Αθηνών</w:t>
              <w:tab/>
              <w:t>766</w:t>
            </w:r>
          </w:hyperlink>
        </w:p>
        <w:p>
          <w:pPr>
            <w:pStyle w:val="Contents2"/>
            <w:tabs>
              <w:tab w:val="clear" w:pos="720"/>
              <w:tab w:val="left" w:pos="1200" w:leader="none"/>
              <w:tab w:val="right" w:pos="10194" w:leader="dot"/>
            </w:tabs>
            <w:rPr>
              <w:szCs w:val="24"/>
              <w:lang w:val="en-US" w:eastAsia="en-US"/>
            </w:rPr>
          </w:pPr>
          <w:hyperlink w:anchor="__RefHeading___Toc159307450">
            <w:r>
              <w:rPr>
                <w:rStyle w:val="IndexLink"/>
                <w:lang w:val="en-US" w:eastAsia="en-US"/>
              </w:rPr>
              <w:t>5.13.</w:t>
            </w:r>
            <w:r>
              <w:rPr>
                <w:rStyle w:val="IndexLink"/>
                <w:szCs w:val="24"/>
                <w:lang w:val="en-US" w:eastAsia="en-US"/>
              </w:rPr>
              <w:tab/>
            </w:r>
            <w:r>
              <w:rPr>
                <w:rStyle w:val="IndexLink"/>
                <w:lang w:val="en-US" w:eastAsia="en-US"/>
              </w:rPr>
              <w:t>Απόφαση 1118/1994, σχετικά με αίτηση αναίρεσης της 1890/1991 απόφασης του Διοικητικού Εφετείου Αθηνών</w:t>
              <w:tab/>
              <w:t>770</w:t>
            </w:r>
          </w:hyperlink>
        </w:p>
        <w:p>
          <w:pPr>
            <w:pStyle w:val="Contents2"/>
            <w:tabs>
              <w:tab w:val="clear" w:pos="720"/>
              <w:tab w:val="left" w:pos="1200" w:leader="none"/>
              <w:tab w:val="right" w:pos="10194" w:leader="dot"/>
            </w:tabs>
            <w:rPr>
              <w:szCs w:val="24"/>
              <w:lang w:val="en-US" w:eastAsia="en-US"/>
            </w:rPr>
          </w:pPr>
          <w:hyperlink w:anchor="__RefHeading___Toc159307451">
            <w:r>
              <w:rPr>
                <w:rStyle w:val="IndexLink"/>
                <w:lang w:val="en-US" w:eastAsia="en-US"/>
              </w:rPr>
              <w:t>5.14.</w:t>
            </w:r>
            <w:r>
              <w:rPr>
                <w:rStyle w:val="IndexLink"/>
                <w:szCs w:val="24"/>
                <w:lang w:val="en-US" w:eastAsia="en-US"/>
              </w:rPr>
              <w:tab/>
            </w:r>
            <w:r>
              <w:rPr>
                <w:rStyle w:val="IndexLink"/>
                <w:lang w:val="en-US" w:eastAsia="en-US"/>
              </w:rPr>
              <w:t>Απόφαση 965/1993, σχετικά με αίτηση αναίρεσης της υπ' αριθ. 569/1990 απόφασης του Διοικητικού Εφετείου Πειραιώς</w:t>
              <w:tab/>
              <w:t>775</w:t>
            </w:r>
          </w:hyperlink>
        </w:p>
        <w:p>
          <w:pPr>
            <w:pStyle w:val="Contents2"/>
            <w:tabs>
              <w:tab w:val="clear" w:pos="720"/>
              <w:tab w:val="left" w:pos="1200" w:leader="none"/>
              <w:tab w:val="right" w:pos="10194" w:leader="dot"/>
            </w:tabs>
            <w:rPr>
              <w:szCs w:val="24"/>
              <w:lang w:val="en-US" w:eastAsia="en-US"/>
            </w:rPr>
          </w:pPr>
          <w:hyperlink w:anchor="__RefHeading___Toc159307452">
            <w:r>
              <w:rPr>
                <w:rStyle w:val="IndexLink"/>
                <w:lang w:val="en-US" w:eastAsia="en-US"/>
              </w:rPr>
              <w:t>5.15.</w:t>
            </w:r>
            <w:r>
              <w:rPr>
                <w:rStyle w:val="IndexLink"/>
                <w:szCs w:val="24"/>
                <w:lang w:val="en-US" w:eastAsia="en-US"/>
              </w:rPr>
              <w:tab/>
            </w:r>
            <w:r>
              <w:rPr>
                <w:rStyle w:val="IndexLink"/>
                <w:lang w:val="en-US" w:eastAsia="en-US"/>
              </w:rPr>
              <w:t>Απόφαση 2604/1990, σχετικά με αίτηση ακύρωσης της 5129/ΔΕΔΙ 5/23.7.1985 απόφασης του τμήματος Διπλωμάτων Ευρεσιτεχνίας του Υπουργείου Βιομηχανίας, Ενέργειας και Τεχνολογίας</w:t>
              <w:tab/>
              <w:t>780</w:t>
            </w:r>
          </w:hyperlink>
        </w:p>
        <w:p>
          <w:pPr>
            <w:pStyle w:val="Contents2"/>
            <w:tabs>
              <w:tab w:val="clear" w:pos="720"/>
              <w:tab w:val="left" w:pos="1200" w:leader="none"/>
              <w:tab w:val="right" w:pos="10194" w:leader="dot"/>
            </w:tabs>
            <w:rPr>
              <w:szCs w:val="24"/>
              <w:lang w:val="en-US" w:eastAsia="en-US"/>
            </w:rPr>
          </w:pPr>
          <w:hyperlink w:anchor="__RefHeading___Toc159307453">
            <w:r>
              <w:rPr>
                <w:rStyle w:val="IndexLink"/>
                <w:lang w:val="en-US" w:eastAsia="en-US"/>
              </w:rPr>
              <w:t>5.16.</w:t>
            </w:r>
            <w:r>
              <w:rPr>
                <w:rStyle w:val="IndexLink"/>
                <w:szCs w:val="24"/>
                <w:lang w:val="en-US" w:eastAsia="en-US"/>
              </w:rPr>
              <w:tab/>
            </w:r>
            <w:r>
              <w:rPr>
                <w:rStyle w:val="IndexLink"/>
                <w:lang w:val="en-US" w:eastAsia="en-US"/>
              </w:rPr>
              <w:t>Απόφαση 1469/1990, σχετικά με αίτηση ακύρωσης της 11683/28.11.85 πράξης του Υφυπουργού Βιομηχανίας, Ενέργειας και Τεχνολογίας</w:t>
              <w:tab/>
              <w:t>783</w:t>
            </w:r>
          </w:hyperlink>
        </w:p>
        <w:p>
          <w:pPr>
            <w:pStyle w:val="Contents2"/>
            <w:tabs>
              <w:tab w:val="clear" w:pos="720"/>
              <w:tab w:val="left" w:pos="1200" w:leader="none"/>
              <w:tab w:val="right" w:pos="10194" w:leader="dot"/>
            </w:tabs>
            <w:rPr>
              <w:szCs w:val="24"/>
              <w:lang w:val="en-US" w:eastAsia="en-US"/>
            </w:rPr>
          </w:pPr>
          <w:hyperlink w:anchor="__RefHeading___Toc159307454">
            <w:r>
              <w:rPr>
                <w:rStyle w:val="IndexLink"/>
                <w:lang w:val="en-US" w:eastAsia="en-US"/>
              </w:rPr>
              <w:t>5.17.</w:t>
            </w:r>
            <w:r>
              <w:rPr>
                <w:rStyle w:val="IndexLink"/>
                <w:szCs w:val="24"/>
                <w:lang w:val="en-US" w:eastAsia="en-US"/>
              </w:rPr>
              <w:tab/>
            </w:r>
            <w:r>
              <w:rPr>
                <w:rStyle w:val="IndexLink"/>
                <w:lang w:val="en-US" w:eastAsia="en-US"/>
              </w:rPr>
              <w:t>Απόφαση 1468/1990, σχετικά με αίτηση ακύρωσης της 22/13.1.86 πράξης του Υφυπουργού Βιομηχανίας, Ενέργειας και Τεχνολογίας</w:t>
              <w:tab/>
              <w:t>787</w:t>
            </w:r>
          </w:hyperlink>
        </w:p>
        <w:p>
          <w:pPr>
            <w:pStyle w:val="Contents2"/>
            <w:tabs>
              <w:tab w:val="clear" w:pos="720"/>
              <w:tab w:val="left" w:pos="1200" w:leader="none"/>
              <w:tab w:val="right" w:pos="10194" w:leader="dot"/>
            </w:tabs>
            <w:rPr>
              <w:szCs w:val="24"/>
              <w:lang w:val="en-US" w:eastAsia="en-US"/>
            </w:rPr>
          </w:pPr>
          <w:hyperlink w:anchor="__RefHeading___Toc159307455">
            <w:r>
              <w:rPr>
                <w:rStyle w:val="IndexLink"/>
                <w:lang w:val="en-US" w:eastAsia="en-US"/>
              </w:rPr>
              <w:t>5.18.</w:t>
            </w:r>
            <w:r>
              <w:rPr>
                <w:rStyle w:val="IndexLink"/>
                <w:szCs w:val="24"/>
                <w:lang w:val="en-US" w:eastAsia="en-US"/>
              </w:rPr>
              <w:tab/>
            </w:r>
            <w:r>
              <w:rPr>
                <w:rStyle w:val="IndexLink"/>
                <w:lang w:val="en-US" w:eastAsia="en-US"/>
              </w:rPr>
              <w:t>Απόφαση 1347/1987, σχετικά με αίτηση αναίρεσης της 2288/1984 απόφασης του Διοικητικού Εφετείου Αθηνών</w:t>
              <w:tab/>
              <w:t>791</w:t>
            </w:r>
          </w:hyperlink>
        </w:p>
        <w:p>
          <w:pPr>
            <w:pStyle w:val="Contents2"/>
            <w:tabs>
              <w:tab w:val="clear" w:pos="720"/>
              <w:tab w:val="left" w:pos="1200" w:leader="none"/>
              <w:tab w:val="right" w:pos="10194" w:leader="dot"/>
            </w:tabs>
            <w:rPr>
              <w:szCs w:val="24"/>
              <w:lang w:val="en-US" w:eastAsia="en-US"/>
            </w:rPr>
          </w:pPr>
          <w:hyperlink w:anchor="__RefHeading___Toc159307456">
            <w:r>
              <w:rPr>
                <w:rStyle w:val="IndexLink"/>
                <w:lang w:val="en-US" w:eastAsia="en-US"/>
              </w:rPr>
              <w:t>5.19.</w:t>
            </w:r>
            <w:r>
              <w:rPr>
                <w:rStyle w:val="IndexLink"/>
                <w:szCs w:val="24"/>
                <w:lang w:val="en-US" w:eastAsia="en-US"/>
              </w:rPr>
              <w:tab/>
            </w:r>
            <w:r>
              <w:rPr>
                <w:rStyle w:val="IndexLink"/>
                <w:lang w:val="en-US" w:eastAsia="en-US"/>
              </w:rPr>
              <w:t>Απόφαση 2511/1986, σχετικά με την αναίρεση της υπ' αριθ. 1281/1983 αποφάσεως του Διοικητικού Εφετείου Αθηνών</w:t>
              <w:tab/>
              <w:t>794</w:t>
            </w:r>
          </w:hyperlink>
          <w:r>
            <w:rPr>
              <w:rStyle w:val="IndexLink"/>
              <w:lang w:val="en-US" w:eastAsia="en-US"/>
            </w:rPr>
            <w:fldChar w:fldCharType="end"/>
          </w:r>
        </w:p>
      </w:sdtContent>
    </w:sdt>
    <w:p>
      <w:pPr>
        <w:pStyle w:val="Heading1"/>
        <w:spacing w:before="240" w:after="280"/>
        <w:ind w:left="357" w:hanging="357"/>
        <w:rPr>
          <w:lang w:val="en-US"/>
        </w:rPr>
      </w:pPr>
      <w:hyperlink r:id="rId2" w:tgtFrame="_self">
        <w:bookmarkStart w:id="0" w:name="__RefHeading___Toc159307273"/>
        <w:bookmarkEnd w:id="0"/>
        <w:r>
          <w:rPr>
            <w:rStyle w:val="InternetLink"/>
          </w:rPr>
          <w:t>Άρειος Πάγος</w:t>
        </w:r>
      </w:hyperlink>
    </w:p>
    <w:p>
      <w:pPr>
        <w:pStyle w:val="Normal"/>
        <w:rPr>
          <w:lang w:val="en-US"/>
        </w:rPr>
      </w:pPr>
      <w:r>
        <w:rPr>
          <w:lang w:val="en-US"/>
        </w:rPr>
      </w:r>
    </w:p>
    <w:p>
      <w:pPr>
        <w:pStyle w:val="NormalIndent"/>
        <w:rPr>
          <w:lang w:val="en-US"/>
        </w:rPr>
      </w:pPr>
      <w:r>
        <w:rPr>
          <w:lang w:val="en-US"/>
        </w:rPr>
      </w:r>
    </w:p>
    <w:p>
      <w:pPr>
        <w:pStyle w:val="Heading2"/>
        <w:spacing w:before="280" w:after="280"/>
        <w:ind w:left="363" w:hanging="0"/>
        <w:rPr/>
      </w:pPr>
      <w:hyperlink r:id="rId3" w:tgtFrame="_self">
        <w:bookmarkStart w:id="1" w:name="__RefHeading___Toc159307274"/>
        <w:bookmarkEnd w:id="1"/>
        <w:r>
          <w:rPr>
            <w:rStyle w:val="InternetLink"/>
          </w:rPr>
          <w:t>Απόφαση ΑΠ 120/2002, σχετικά με το νέον εφεύρεσης</w:t>
        </w:r>
      </w:hyperlink>
    </w:p>
    <w:p>
      <w:pPr>
        <w:pStyle w:val="NormalIndent"/>
        <w:rPr/>
      </w:pPr>
      <w:r>
        <w:rPr/>
      </w:r>
    </w:p>
    <w:p>
      <w:pPr>
        <w:pStyle w:val="Normal"/>
        <w:rPr/>
      </w:pPr>
      <w:r>
        <w:rPr/>
        <w:t xml:space="preserve">Απόφαση ΑΠ 120/2002 </w:t>
      </w:r>
    </w:p>
    <w:p>
      <w:pPr>
        <w:pStyle w:val="Style11"/>
        <w:rPr/>
      </w:pPr>
      <w:r>
        <w:rPr/>
        <w:t xml:space="preserve">Σχετικά με το νέον εφεύρεσης </w:t>
      </w:r>
    </w:p>
    <w:p>
      <w:pPr>
        <w:pStyle w:val="Style11"/>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r>
        <w:rPr/>
        <w:t>ΤΟ ΔΙΚΑΣΤΗΡΙΟ ΤΟΥ ΑΡΕΙΟΥ ΠΑΓΟΥ</w:t>
      </w:r>
    </w:p>
    <w:p>
      <w:pPr>
        <w:pStyle w:val="Normal"/>
        <w:rPr/>
      </w:pPr>
      <w:r>
        <w:rPr/>
        <w:t>A` Πολιτικό Τμήμα</w:t>
      </w:r>
    </w:p>
    <w:p>
      <w:pPr>
        <w:pStyle w:val="Normal"/>
        <w:rPr/>
      </w:pPr>
      <w:r>
        <w:rPr/>
        <w:t>ΣΥΓΚΡΟΤΗΘΗΚΕ από τους Δικαστές: Στέφανο Ματθία, Πρόεδρο Αρείου Πάγου, Πέτρο Κακκαλή, Παναγιώτη Φιλιππόπουλο, Δημήτριο Σουλτανιά και Δημήτριο Λινό, Αρεοπαγίτες.</w:t>
      </w:r>
    </w:p>
    <w:p>
      <w:pPr>
        <w:pStyle w:val="Normal"/>
        <w:rPr/>
      </w:pPr>
      <w:r>
        <w:rPr/>
        <w:t>ΣΥΝΗΛΘΕ σε δημόσια συνεδρίαση στο Κατάστημά του στις 17 Δεκεμβρίου 2001, με την παρουσία και της Γραμματέως Κωνσταντίνας Ξηροτύρη, για να δικάσει μεταξύ:</w:t>
      </w:r>
    </w:p>
    <w:p>
      <w:pPr>
        <w:pStyle w:val="Normal"/>
        <w:rPr/>
      </w:pPr>
      <w:r>
        <w:rPr/>
        <w:t xml:space="preserve">Α) Της αναιρεσείουσας: Ανώνυμης εταιρίας με την επωνυμία «P* P* S.A.», που εδρεύει στο * της Γαλλίας και εκπροσωπείται νόμιμα. Εκπροσωπήθηκε από τον πληρεξούσιο δικηγόρο της Θεοδόσιο Γούζιο. Της αναιρεσίβλητης: Ανώνυμης εταιρίας με την επωνυμία «Π* Κ* ΑΒΕΕ», που εδρεύει στο * και εκπροσωπείται νόμιμα. Εκπροσωπήθηκε από τους πληρεξούσιους δικηγόρους της Αλέξη Μητρόπουλο και Ηρακλή Μαρκαντωνάκη. </w:t>
      </w:r>
    </w:p>
    <w:p>
      <w:pPr>
        <w:pStyle w:val="Normal"/>
        <w:rPr/>
      </w:pPr>
      <w:r>
        <w:rPr/>
        <w:t>Β) Της αναιρεσείουσας: Ανώνυμης εταιρίας με την επωνυμία «Μ* Α* ΑΕ», που εδρεύει στο Αγρίνιο και εκπροσωπείται νόμιμα. Εκπροσωπήθηκε από τον πληρεξούσιο δικηγόρο της Βασίλειο Ιακωβάκη.</w:t>
      </w:r>
    </w:p>
    <w:p>
      <w:pPr>
        <w:pStyle w:val="Normal"/>
        <w:rPr/>
      </w:pPr>
      <w:r>
        <w:rPr/>
        <w:t xml:space="preserve">Της αναιρεσίβλητης: Ανώνυμης εταιρίας με την επωνυμία «Π* Κ* ΑΒΕΕ», που εδρεύει στο Ηράκλειο Κρήτης και εκπροσωπείται νόμιμα. Εκπροσωπήθηκε από τους πληρεξούσιους δικηγόρους της Αλέξη Μητρόπουλο και Ηρακλή Μαρκαντωνάκη. </w:t>
      </w:r>
    </w:p>
    <w:p>
      <w:pPr>
        <w:pStyle w:val="Normal"/>
        <w:rPr/>
      </w:pPr>
      <w:r>
        <w:rPr/>
        <w:t xml:space="preserve">Η ένδικη διαφορά έχει εισαχθεί με την από 23-8-1991 αγωγή της ήδη αναιρεσίβλητης (Π* Κ* ΑΒΕΕ), την από 29-11-1991 αγωγή της ήδη υπό στοιχείο Α αναιρεσείουσας και την (διά των προτάσεών της ασκηθείσα) ανταγωγή της εναγομένης με την πρώτη αγωγή εταιρίας ήδη υπό στοιχείο Β αναιρεσείουσας που κατατέθηκαν στο Πολυμελές Πρωτοδικείο Ηρακλείου και συνεκδικάσθηκαν. Εκδόθηκαν οι αποφάσεις: 802/1997, οριστική, του ίδιου δικαστηρίου και 610/2000 του Εφετείου Κρήτης. Την αναίρεση της τελευταίας αποφάσεως ζητούν οι αναιρεσείουσες με τις από 29-12-2001 και 4-1-2001 αιτήσεις τους αντίστοιχα. Κατά τη συζήτηση των αιτήσεων αυτών, που εκφωνήθηκαν από το πινάκιο, οι διάδικες παραστάθηκαν όπως σημειώνεται πιο πάνω. </w:t>
      </w:r>
    </w:p>
    <w:p>
      <w:pPr>
        <w:pStyle w:val="Normal"/>
        <w:rPr/>
      </w:pPr>
      <w:r>
        <w:rPr/>
        <w:t>Ο Εισηγητής Αρεοπαγίτης Δημήτριος Λινός ανέγνωσε τις από 5-12-2001 δύο εκθέσεις του, με τις οποίες εισηγήθηκε την απόρριψη των κρινόμενων αιτήσεων αναιρέσεως. Οι πληρεξούσιοι των αναιρεσειουσών ζήτησαν την παραδοχή των αιτήσεών τους και οι πληρεξούσιοι της αναιρεσίβλητης την απόρριψή τους, καθένας δε την καταδίκη του αντίδικου μέρους στη δικαστική δαπάνη.</w:t>
      </w:r>
    </w:p>
    <w:p>
      <w:pPr>
        <w:pStyle w:val="Normal"/>
        <w:rPr/>
      </w:pPr>
      <w:r>
        <w:rPr/>
      </w:r>
    </w:p>
    <w:p>
      <w:pPr>
        <w:pStyle w:val="Normal"/>
        <w:rPr/>
      </w:pPr>
      <w:r>
        <w:rPr/>
        <w:t>ΣΚΕΦΘΗΚΕ ΣΥΜΦΩΝΑ ΜΕ ΤΟ ΝΟΜΟ</w:t>
      </w:r>
    </w:p>
    <w:p>
      <w:pPr>
        <w:pStyle w:val="Normal"/>
        <w:rPr/>
      </w:pPr>
      <w:r>
        <w:rPr/>
        <w:t xml:space="preserve">1. Οι κρινόμενες αιτήσεις, από 29.12.2000 της ανώνυμης εταιρίας «P* P* S.A.» και από 4.1.2001 της ανώνυμης εταιρίας «Μ* Α* Α.Ε.», με τις οποίες ζητείται η αναίρεση της ίδιας αποφάσεως και οι οποίες απευθύνονται κατά της ίδιας αναιρεσίβλητης, ανώνυμης εταιρίας με την επωνυμία «* ΑΒΕΕ», πρέπει να συνεκδικαστούν, σύμφωνα με το άρθρο 246 του Κ.Πολ.Δ., που έχει εφαρμογή και στην αναιρετική διαδικασία κατά το άρθρο 573 παρ. 1 του ίδιου κώδικα, διότι έτσι διευκολύνεται και επιταχύνεται η διεξαγωγή της δίκης. </w:t>
      </w:r>
    </w:p>
    <w:p>
      <w:pPr>
        <w:pStyle w:val="Normal"/>
        <w:rPr/>
      </w:pPr>
      <w:r>
        <w:rPr/>
        <w:t>2. Από τις διατάξεις των άρθρων 335, 338, 339, 340, 341 και 346 του Κ.Πολ.Δ. συνάγεται ότι ο δικαστής, για να σχηματίσει την κρίση του για τους πραγματικούς ισχυρισμούς των διαδίκων, που ασκούν ουσιώδη επίδραση στην έκβαση της δίκης, υποχρεούται να λαμβάνει υπόψη του όλα τα αποδεικτικά μέσα, τα οποία νόμιμα επικαλούνται και προσκομίζουν οι διάδικοι. Η παράβαση της υποχρεώσεως αυτής ιδρύει τον προβλεπόμενο από το άρθρο 559 αριθ. 11 Κ.Πολ.Δ. λόγο αναιρέσεως, για τη δημιουργία του οποίου αρκεί και μόνη η ύπαρξη αμφιβολιών για το αν το δικαστήριο της ουσίας έλαβε υπόψη του τέτοια αποδεικτικά μέσα. Στην προκειμένη περίπτωση, με την προσβαλλόμενη απόφαση του Εφετείου, απορρίφθηκαν οι εφέσεις των αναιρεσειουσών κατά της αποφάσεως του πρωτοβάθμιου δικαστηρίου, που αφενός μεν δέχθηκε την αγωγή της αναιρεσίβλητης, η οποία, επικαλούμενη παράνομη προσβολή του δικαιώματός της ευρεσιτεχνίας, είχε ζητήσει την άρση της σχετικής προσβολής, αφετέρου δε απέρριψε την αγωγή της αναιρεσείουσας «P* P* S.Α..», καθώς και την ανταγωγή της αναιρεσείουσας «Μ* Α* Α.Ε.», που είχαν ως αίτημα την ακύρωση του επίμαχου διπλώματος ευρεσιτεχνίας. Όπως προκύπτει από τις προτάσεις που «κατατέθηκαν στο Εφετείο από την αναιρεσείουσα «P* P* S.A.», κατά τη συζήτηση μετά την οποία εκδόθηκε η προσβαλλόμενη απόφαση, η διάδικος αυτή επικαλέστηκε και προσκόμισε προς υποστήριξη της εφέσεώς της, μεταξύ άλλων αποδεικτικών μέσων, τα ακόλουθα έγγραφα, από τα οποία, όπως διατείνεται, αποδεικνύεται ο ουσιώδης για την έκβαση της δίκης ισχυρισμός τη, ότι η εφεύρεση με τον τίτλο «φύλλο θερμοκηπίων τριών στρώσεων», για την οποία χορηγήθηκε το 860493/20.2.1986 δίπλωμα ευρεσιτεχνίας, δεν ήταν νέα, διότι ήταν επαρκώς γνωστή στην Ελλάδα κατά την υποβολή της σχετικής δηλώσεως, αφού είχε περιγραφεί σε δημοσιεύματα που είχαν κυκλοφορήσει και στην Ελλάδα, ήτοι: 1) το φύλλο της 23.1.1980 του ιαπωνικού περιοδικού» japanese patents gazette, 2) το φύλλο 17.8.1983 του ίδιου περιοδικού, 3) το φύλλο της 14.11.1984 του δελτίου ΕUROPEAN PATENT OFFICE, 4) το τεύχος Ιουνίου 1983 του περιοδικού «PLASTICULTURE», 5) την από 23.7.1991 επιστολή της ιταλικής εταιρίας DOLCI, 6) την από 29.7.1991 επιστολή της γαλλικής εταιρίας P* P* προς τον Δημήτριο Μαλλιαράκη, 7) την από 16.12.1983 επιστολή της εταιρίας «ΕΒΕΠΥ Α.Ε.» προς την COMITE INTERNATIONAL DES PLASTIQUES EN AQRICULTURE, 8) την από 27.1.1972 επιστολή της εταιρίας «Αριστόβουλος Πετζετάκης Α.Ε.» προς την ως άνω COMITE, 9) την από 3.2.1972 επιστολή του Παναγιώτη Ανδρεαδάκη προς την ίδια COMITE, 10) την από 11.2.1972 επιστολή του F.BUCLON, γενικού γραμματέα της άνω COMITE προς τον τότε γενικό διευθυντή της αναιρεσίβλητης Ι. Λεμπιδάκη, 11) την από 30.7.1991 απάντηση της εταιρίας Reifenha user προς τον Δημήτριο Μαλλιαράκη, 12) αντίτυπο από 29.9.1986 του περιοδικού FACK-INFO και 13) αντίγραφο της από 21.9.1991 πιστοποιήσεως περί το ότι η Ιταλική εταιρία DOLCI τελούσε και τελεί σε κατάσταση πτωχεύσεως. Τα ανωτέρω με αριθμούς 1 έως και 6 έγγραφα είχε επικαλεστεί και προσκομίσει, προς απόδειξη του ίδιου ισχυρισμού, και η αναιρεσείουσα «Μ* Α* Α.Ε.», όπως προκύπτει από τις υποβληθείσες στο Εφετείο προτάσεις της. Και αναφέρεται μεν στο σκεπτικό της προσβαλλόμενης αποφάσεως, ότι το Εφετείο σχημάτισε την κρίση του για την ουσία της υποθέσεως αφού έλαβε υπόψη όλα τα έγγραφα που επικαλούνται και προσκομίζουν οι διάδικοι, περαιτέρω όμως από την όλη αιτιολογία της αποφάσεως, στην οποία δεν γίνεται μνεία των ανωτέρω εγγράφων, καταλείπεται αμφιβολία περί του εάν αυτά λήφθηκαν υπόψη από το Εφετείο, το οποίο υπέπεσε έτσι στην πλημμέλεια του άρθρου 559 αριθ. 11 Κ.Πολ.Δ., όπως βασίμως υποστηρίζεται με τον πρώτο λόγο των αναιρέσεων, ο οποίος πρέπει να γίνει δεκτός. Μετά την παραδοχή του ως άνω λόγου των αναιρέσεων, που καθιστά περιττή την έρευνα των λοιπών, πρέπει να αναιρεθεί η προσβαλλόμενη απόφαση και να παραπεμφθεί η υπόθεση για περαιτέρω εκδίκαση στο ίδιο δικαστήριο, συντιθέμενο από άλλους δικαστές (άρθρο 580 παρ. 3 Κ.Πολ.Δ.).</w:t>
      </w:r>
    </w:p>
    <w:p>
      <w:pPr>
        <w:pStyle w:val="Normal"/>
        <w:rPr/>
      </w:pPr>
      <w:r>
        <w:rPr/>
      </w:r>
    </w:p>
    <w:p>
      <w:pPr>
        <w:pStyle w:val="Normal"/>
        <w:rPr/>
      </w:pPr>
      <w:r>
        <w:rPr/>
        <w:t>ΓΙΑ ΤΟΥΣ ΛΟΓΟΥΣ ΑΥΤΟΥΣ</w:t>
      </w:r>
    </w:p>
    <w:p>
      <w:pPr>
        <w:pStyle w:val="Normal"/>
        <w:rPr/>
      </w:pPr>
      <w:r>
        <w:rPr/>
      </w:r>
    </w:p>
    <w:p>
      <w:pPr>
        <w:pStyle w:val="Normal"/>
        <w:rPr/>
      </w:pPr>
      <w:r>
        <w:rPr/>
        <w:t xml:space="preserve">Δέχεται τις συνεκδικαζόμενες αιτήσεις αναιρέσεως. </w:t>
      </w:r>
    </w:p>
    <w:p>
      <w:pPr>
        <w:pStyle w:val="Normal"/>
        <w:rPr/>
      </w:pPr>
      <w:r>
        <w:rPr/>
        <w:t>Αναιρεί την 610/2000 απόφαση του Εφετείου Κρήτης.</w:t>
      </w:r>
    </w:p>
    <w:p>
      <w:pPr>
        <w:pStyle w:val="Normal"/>
        <w:rPr/>
      </w:pPr>
      <w:r>
        <w:rPr/>
        <w:t>Παραπέμπει την υπόθεση, για περαιτέρω εκδίκαση, στο ίδιο Εφετείο, που θα συντεθεί από άλλους δικαστές.</w:t>
      </w:r>
    </w:p>
    <w:p>
      <w:pPr>
        <w:pStyle w:val="Normal"/>
        <w:rPr/>
      </w:pPr>
      <w:r>
        <w:rPr/>
        <w:t xml:space="preserve">Καταδικάζει την αναιρεσίβλητη στη δικαστική δαπάνη των αναιρεσειουσών, την οποία ορίζει στο ποσό των χιλίων τριακοσίων πενήντα (1.350) ευρώ για καθεμιά από τις αναιρεσείουσες. </w:t>
      </w:r>
    </w:p>
    <w:p>
      <w:pPr>
        <w:pStyle w:val="Normal"/>
        <w:rPr/>
      </w:pPr>
      <w:r>
        <w:rPr/>
        <w:t>Κρίθηκε και αποφασίσθηκε στην Αθήνα, στις 14 Ιανουαρίου 2002.</w:t>
      </w:r>
    </w:p>
    <w:p>
      <w:pPr>
        <w:pStyle w:val="Normal"/>
        <w:rPr/>
      </w:pPr>
      <w:r>
        <w:rPr/>
        <w:t>Και</w:t>
      </w:r>
    </w:p>
    <w:p>
      <w:pPr>
        <w:pStyle w:val="Normal"/>
        <w:rPr/>
      </w:pPr>
      <w:r>
        <w:rPr/>
        <w:t>Δημοσιεύθηκε στο ακροατήριο στις 23 Ιανουαρίου 2002.</w:t>
      </w:r>
    </w:p>
    <w:p>
      <w:pPr>
        <w:pStyle w:val="Normal"/>
        <w:rPr/>
      </w:pPr>
      <w:r>
        <w:rPr/>
      </w:r>
    </w:p>
    <w:p>
      <w:pPr>
        <w:pStyle w:val="Normal"/>
        <w:rPr/>
      </w:pPr>
      <w:r>
        <w:rPr/>
        <w:t>Ο ΠΡΟΕΔΡΟΣ                                     Η ΓΡΑΜΜΑΤΕΑΣ</w:t>
      </w:r>
    </w:p>
    <w:p>
      <w:pPr>
        <w:pStyle w:val="Normal"/>
        <w:rPr/>
      </w:pPr>
      <w:hyperlink r:id="rId4">
        <w:r>
          <w:rPr/>
        </w:r>
      </w:hyperlink>
    </w:p>
    <w:p>
      <w:pPr>
        <w:pStyle w:val="Heading2"/>
        <w:spacing w:before="280" w:after="280"/>
        <w:ind w:left="363" w:hanging="0"/>
        <w:rPr/>
      </w:pPr>
      <w:hyperlink r:id="rId5">
        <w:bookmarkStart w:id="2" w:name="__RefHeading___Toc159307275"/>
        <w:bookmarkEnd w:id="2"/>
        <w:r>
          <w:rPr>
            <w:rStyle w:val="InternetLink"/>
          </w:rPr>
          <w:t>Απόφαση ΑΠ 545/1996, σχετικά με το νέον εφεύρεσης</w:t>
        </w:r>
      </w:hyperlink>
    </w:p>
    <w:p>
      <w:pPr>
        <w:pStyle w:val="Style11"/>
        <w:rPr/>
      </w:pPr>
      <w:r>
        <w:rPr/>
        <w:t xml:space="preserve">Απόφαση ΑΠ 545/1996 </w:t>
      </w:r>
      <w:r>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w:t>
      </w:r>
    </w:p>
    <w:p>
      <w:pPr>
        <w:pStyle w:val="Style11"/>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ΔΙΚΑΣΤΗΡΙΟ ΤΟΥ ΑΡΕΙΟΥ ΠΑΓΟΥ </w:t>
      </w:r>
    </w:p>
    <w:p>
      <w:pPr>
        <w:pStyle w:val="Style11"/>
        <w:rPr/>
      </w:pPr>
      <w:r>
        <w:rPr/>
        <w:t xml:space="preserve">Α' Πολ. Τμήμα </w:t>
      </w:r>
    </w:p>
    <w:p>
      <w:pPr>
        <w:pStyle w:val="Style11"/>
        <w:rPr/>
      </w:pPr>
      <w:r>
        <w:rPr/>
        <w:t xml:space="preserve">ΣΥΓΚΡΟΤΗΘΗΚΕ από τους δικαστές, Σωκράτη Σωκρατείδη, Αντιπρόεδρο, Νικόλαο Θεοδωρόπουλο, Γεώργιο Αρβανίτη, Γεώργιο Σκαρλάτο, και Γεώργιο Μπούτσικο, Αρεοπαγίτες. </w:t>
      </w:r>
    </w:p>
    <w:p>
      <w:pPr>
        <w:pStyle w:val="Style11"/>
        <w:rPr/>
      </w:pPr>
      <w:r>
        <w:rPr/>
        <w:t xml:space="preserve">ΣΥΝΗΛΘΕ σε δημόσια συνεδρίαση στο Κατάστημά του στις 19 Φεβρουαρίου 1996, με την παρουσία της γραμματέως Αντωνίας Παπασταματίου, για να δικάσει μεταξύ: </w:t>
      </w:r>
    </w:p>
    <w:p>
      <w:pPr>
        <w:pStyle w:val="Style11"/>
        <w:rPr/>
      </w:pPr>
      <w:r>
        <w:rPr/>
        <w:t xml:space="preserve">Των αναιρεσειόντων: 1) Κ. Δ. του Σ., 2) Σ. συζ. Κ. Δ., το γένος Ι.. Η., κατοίκων Θεσσαλονίκης, τους οποίους εκπροσώπησε ο πληρεξούσιος δικηγόρος τους Ιωάννης Σακελλαρίδης. </w:t>
      </w:r>
    </w:p>
    <w:p>
      <w:pPr>
        <w:pStyle w:val="Style11"/>
        <w:rPr/>
      </w:pPr>
      <w:r>
        <w:rPr/>
        <w:t xml:space="preserve">Των αναιρεσίβλητων: 1) Ομορρύθμου Εταιρίας με την επωνυμία "Δ. Γ. και Σία" που εδρεύει στη Θεσσαλονίκη και εκπροσωπείται νόμιμα, 2) Δ. Γ., κατοίκου Θεσσαλονίκης. Για την πρώτη παρέστη ο Δ. Γ. ως νόμιμος εκπρόσωπος της εταιρίας και διορίζει πληρεξούσιο δικηγόρο τον Γεώργιο Κόφτη. Ο δεύτερος παραστάθηκε με τον ίδιο ως άνω πληρεξούσιο δικηγόρο. </w:t>
      </w:r>
    </w:p>
    <w:p>
      <w:pPr>
        <w:pStyle w:val="Style11"/>
        <w:rPr/>
      </w:pPr>
      <w:r>
        <w:rPr/>
        <w:t xml:space="preserve">Η ένδικη διαφορά άρχισε με την από 11 Οκτωβρίου 1983 αγωγή που κατατέθηκε στο Πολυμελές Πρωτοδικείο Θεσσαλονίκης. Εκδόθηκαν οι αποφάσεις: 694/1984, 375/1988 του ίδιου Δικαστηρίου και 2273/1988, 2619/1989 του Εφετείου Θεσσαλονίκης. Την αναίρεση της τελευταίας αποφάσεως ζητούν οι αναιρεσείοντες με την από 2 Δεκεμβρίου 1989 αίτηση. </w:t>
      </w:r>
    </w:p>
    <w:p>
      <w:pPr>
        <w:pStyle w:val="Style11"/>
        <w:rPr/>
      </w:pPr>
      <w:r>
        <w:rPr/>
        <w:t xml:space="preserve">Κατά τη συζήτηση της αιτήσεως αυτής, που εκφωνήθηκε από το πινάκιο, οι διάδικοι παραστάθηκαν όπως σημειώνεται πιο πάνω, ο εισηγητής Αρεοπαγίτης Νικόλαος Θεοδωρόπουλος ανέγνωσε την από 16 Δεκεμβρίου 1992 έκθεση του αποχωρήσαντος της υπηρεσίας Αρεοπαγίτη Νικόλαου Ζήκα, με την οποία εισηγήθηκε να απορριφθεί αίτηση αναιρέσεως, ο πληρεξούσιος των αναιρεσειόντων ζήτησε την παραδοχή της αιτήσεως και ο πληρεξούσιος των αναιρεσίβλητων την απόρριψή της και καθένας την καταδίκη του αντιδίκου στην δικαστική δαπάνη. </w:t>
      </w:r>
    </w:p>
    <w:p>
      <w:pPr>
        <w:pStyle w:val="Style11"/>
        <w:rPr/>
      </w:pPr>
      <w:r>
        <w:rPr/>
        <w:t xml:space="preserve">ΣΚΕΦΘΗΚΕ ΣΥΜΦΩΝΑ ΜΕ ΤΟ ΝΟΜΟ </w:t>
      </w:r>
    </w:p>
    <w:p>
      <w:pPr>
        <w:pStyle w:val="Style11"/>
        <w:rPr/>
      </w:pPr>
      <w:r>
        <w:rPr/>
        <w:t xml:space="preserve">Επειδή κατά τη διάταξη του άρθρου 1 του ν.2527/1920 "περί διπλωμάτων ευρεσιτεχνίας", όπως τροποποιήθηκε με το νόμο 3980/1929 παραχωρούνται δικαιώματα αποκλειστικά και περιορισμένα κατά χρόνο, με το όνομα "διπλώματα ευρεσιτεχνίας", σε νέες εφευρέσεις που είναι επιδεκτικές βιομηχανικής εφαρμογής. Εξάλλου, κατά τη διάταξη του άρθρου 2 του ίδιου νόμου, δεν θεωρούνται νέες οι εφευρέσεις εκείνες οι οποίες τη στιγμή της δηλώσεώς τους για την απόκτηση διπλώματος ευρεσιτεχνίας είναι επαρκώς γνωστές στη χώρα ή έχουν δημοσιευθεί σε δημοσιεύματα ή σχέδια που βρίσκονται στην Ελλάδα, ώστε να είναι δυνατή πρακτική εφαρμογή τους από ειδικό άνθρωπο. Κατά την έννοια της πρώτης από τις διατάξεις αυτές, ως νέα εφεύρεση που προστατεύεται στην Ελλάδα με την παροχή διπλώματος ευρεσιτεχνίας, θεωρείται εκείνη που αναφέρεται είτε στην παραγωγή νέων προϊόντων, που είναι δυνατό να παραχθούν βιομηχανικώς, είτε στην ανακάλυψη νέων μέσων ή στην εφαρμογή γνωστών μέσων, ή στην εφεύρεση νέων συνδυασμών, για την παραγωγή προϊόντος ή αποτελέσματος που είναι δυνατό να επιτευχθεί βιομηχανικώς. Το στοιχείο του "νέου" στις παραπάνω περιπτώσεις θεωρείται ότι υπάρχει, όταν πρόκειται μεν για παραγωγή προϊόντος, αν το προϊόν αυτό διαφέρει από τα ομοειδή του προϊόντα με ουσιώδη νέα χαρακτηριστικά, όταν πρόκειται δε για παραγωγή αποτελέσματος, αν εμφανίζει αξιόλογη πρωτοτυπία ή αξιόλογη βελτίωση αποτελέσματος το οποίο είναι ήδη γνωστό και δεν εμφανίζεται σαν απλή προσαρμογή στοιχείων η μεθόδων που είναι ήδη γνωστά, χωρίς αξιόλογο αποτέλεσμα ή βελτίωση σαν απλή νέα χρήση ενός μέσου που είναι γνωστό σε αντικείμενα άλλα από εκείνα στα οποία είχε χρησιμοποιηθεί προηγουμένως, κατά τον ίδιο όμως τρόπο κατά τον οποίο πάντοτε γινόταν η χρησιμοποίησή του, για να επιτευχθεί το ίδιο αποτέλεσμα. Στην προκείμενη περίπτωση, όπως προκύπτει από την αναιρεσιβαλλόμενη απόφασή του, το Εφετείο δέχθηκε, ανελέγκτως, ότι στον πρώτο αναιρεσείοντα Κωνσταντίνο Δημητρακόπουλο απονεμήθηκαν τα 57695/1977 και 60692/1978 διπλώματα ευρεσιτεχνίας, με τίτλους, το πρώτο "μετακίνηση παντός τύπου σιδηρόδρομου κουρτίνας καθέτως" και το δεύτερο "μηχανισμός αναρτήσεως και κατεβάσματος ράγας εξαρτήσεως κουρτίνας", τα οποία και τα δύο, αφορούσαν κατασκευή μηχανισμού ανεβοκατεβάσματος κουρτίνας από το δάπεδο του χώρου στον οποίο βρίσκεται η κουρτίνα, χωρίς τη χρήση βοηθητικών μέσων, όπως σκάλας, καθίσματος ή τραπεζιού, με μόνη διαφορά ότι το δεύτερο προβλέπει την ύπαρξη δύο σιδηρόδρομων κουρτίνας. 'Οτι την εμπορική εκμετάλλευση και των δύο αυτών διπλωμάτων ο πρώτος αναιρεσείων παραχώρησε στη δεύτερη. 'Οτι ο μηχανισμός τον οποίο αφορούν τα δύο αυτά διπλώματα ευρεσιτεχνίας αποτελείται κυρίως από δύο τεμάχια (ράγες), με το ίδιο μήκος από τα οποία το ένα είναι σταθεροποιημένο στον τοίχο και φέρει ολισθητήρες (ράουλα), το άλλο δε, στο οποίο σταθεροποιείται ο σιδηρόδρομος της κουρτίνας, είναι αναρτημένο από τη σταθερή ράγα με τρία κορδόνια τα οποία τυλίγονται στους ολισθητήρες της σταθεροποιημένης ράγας έτσι ώστε, με τη χρήση ενός άλλου κορδονιού, το οποίο τυλίγεται σε άλλο ολισθητήρα που είναι κι' αυτός τοποθετημένος στη σταθεροποιημένη ράγα και έχει μηχανισμό πεδήσεως, η κινητή ράγα, με το "σιδηρόδρομο" της κουρτίνας, να ανεβαίνει και να κατεβαίνει κατακόρυφα στο επιθυμητό ύψος. 'Οτι ο μηχανισμός αυτός ήταν γνωστός στην Ελλάδα και πριν από το χρόνο της υποβολής της δηλώσεως από τον πρώτο αναιρεσείοντα για την απόκτηση των παραπάνω διπλωμάτων ευρεσιτεχνίας, δηλαδή από το έτος 1977 για το πρώτο και την 18-5-1978, για το δεύτερο, αφού τέτοιο μηχανισμό είχαν τα Βενετικά παραπετάσματα, τα παραπετάσματα σκηνικών θεάτρων, αντιηλιακών παραθύρων και άλλων συναφών κατασκευών που διατίθονταν στο εμπόριο. 'Οτι η ύπαρξη στους μηχανισμούς για τους οποίους εκδόθηκαν τα διπλώματα αυτά, "σιδηρόδρομων" κουρτίνας δεν τους καθιστά νέα εφεύρεση, με την παραπάνω έννοια, όπως δεν καθιστά τον πρώτο απ' αυτούς νέα εφεύρεση το γεγονός ότι ο "σιδηρόδρομός" του ανεβοκατεβαίνει στο επιθυμητό ύψος, για το λόγο ότι αυτό επιτυγχάνεται με τη χρησιμοποίηση τροχών αναστολής οι οποίοι ήταν γνωστοί και κυκλοφορούσαν στην αγορά κατά τις παραπάνω ημερομηνίες. Με βάση τα περιστατικά αυτά δέχθηκε ότι οι εφευρέσεις του πρώτου αναιρεσείοντος, για τις οποίες του χορηγήθηκαν τα παραπάνω διπλώματα ευρεσιτεχνίας, δεν ήταν άξιες προστασίας και απέρριψε την έφεση των αναιρεσειόντων κατά της πρωτόδικης αποφάσεως η οποία τα ίδια είχε δεχθεί. Μ' αυτά που δέχθηκε το Εφετείο, ορθώς ερμήνευσε τις παραπάνω διατάξεις του ν. 2525/1920, εφόσον, με βάση τα πραγματικά περιστατικά τα οποία δέχθηκε, οι εφευρέσεις του πρώτου αναιρεσείοντα, με τις οποίες επιτυγχάνεται το αποτέλεσμα να ανεβοκατεβαίνει ο "σιδηρόδρομος" αναρτήσεως κουρτίνας ή κουρτινών στο επιθυμητό ύψος, δεν είναι νέες, κατά την έννοια του νόμου, αφού αποτελούν απλή προσαρμογή στοιχείων και μεθόδων που ήταν ήδη γνωστά και απλή χρήση μέσων που ήταν γνωστά και είχαν χρησιμοποιηθεί στα άλλα αντικείμενα, τα οποία το Εφετείο αναφέρει, στους "σιδηρόδρομους" αναρτήσεως κουρτινών, κατά τον ίδιο όμως τρόπο, με τον οποίο γίνονταν πάντοτε η χρησιμοποίησή τους, για να επιτευχθεί το ίδιο αποτέλεσμα του ανεβοκατεβάσματος στο επιθυμιτό ύψος ενός αντικειμένου που είναι αναρτημένο οριζοντίως, χωρίς η προσαρμογή αυτή να εμφανίζει αξιόλογο αποτέλεσμα ή βελτίωση. Επίσης, μ' αυτά που δέχθηκε το Εφετείο, περιέλαβε στην αναιρεσιβαλλόμενη απόφαση, πλήρεις σαφείς και χωρίς αντιφάσεις αιτιολογίες. Συνεπώς, ο πρώτος λόγος αναιρέσεως, κατ' αμφότερα τα από το άρθρο 559 αρ. 1 και 19 του ΚΠολΔ μέρη του, με τα οποία προβάλλονται τα αντίθετα πρέπει, να απορριφθεί ως αβάσιμος. </w:t>
      </w:r>
    </w:p>
    <w:p>
      <w:pPr>
        <w:pStyle w:val="Style11"/>
        <w:rPr/>
      </w:pPr>
      <w:r>
        <w:rPr/>
        <w:t xml:space="preserve">Επειδή, κατά τη διάταξη του αριθμού 11 του άρθρου 559 του Κ.Πολ.Δικ., αναίρεση επιτρέπεται και αν το δικαστήριο έλαβε υπόψη αποδεικτικά μέσα που νόμος δεν επιτρέπει ή, παρά το νόμο, δεν έλαβε υπόψη αποδεικτικά μέσα που οι διάδικοι επικαλέσθηκαν και προσκόμισαν, κατά δε τη διάταξη του αριθμού 12 του άρθρου αυτού και αν το δικαστήριο παραβίασε τους ορισμούς του νόμου σχετικά με τη δύναμη των αποδεικτικών μέσων. Ο λόγος αναιρέσεως ο οποίος στηρίζεται στη δεύτερη από τις παραπάνω διατάξεις, ιδρύεται αν παραβιάσθηκαν ορισμοί του νόμου που καθιερώνουν, κατ’ εξαίρεση του κανόνα που διατυπώνεται στη διάταξη του άρθρου 340 του ίδιου κώδικα, ότι το δικαστήριο κρίνει ελεύθερα τα αποδεικτικά μέσα, ορισμένη αποδεικτική δύναμη σε κάποιο αποδεικτικό μέσο. Εξάλλου, όπως προκύπτει από τη διάταξη του άρθρου 390 του κώδικα αυτού, οι γνωμοδοτήσεις προσώπων που έχουν ειδικές γνώσεις επιστήμης ή τέχνης, σε ζητήματα που αφορούν εκκρεμή δίκη, αποτελούν νόμιμο αποδεικτικό μέσο το οποίο το δικαστήριο εκτιμά ελεύθερα. 'Οπως προκύπτει από τη αναιρεσιβαλλόμενη απόφασή του, το Εφετείο, προκειμένου να διαμορφώσει τη δικανική πεποίθησή του σχετικά με τα πραγματικά γεγονότα που ασκούσαν ουσιώδη επίδραση στην έκβαση της δίκης, έλαβε υπόψη, εκτός των άλλων αποδεικτικών μέσων και την έκθεση πραγματογνωμοσύνης του πραγματογνώμονος Κωνσταντίνου Πάττα, τον οποίο διόρισε το πρωτοβάθμιο δικαστήριο με την προδικαστική του απόφαση, και την προσκομισθείσα από τους αναιρεσίβλητους τεχνική έκθεση του αρχιτέκτονος-μηχανικού Αθανασίου Κατσίκη, την οποία εκτίμησε ελεύθερα (αμφότερες οι ανωτέρω εκθέσεις, ειδικώς αναφέρονται στην απόφαση το αν δε εκτιμήθηκαν ορθώς ή όχι δεν ελέγχεται αναιρετικώς). Είναι, επομένως αβάσιμος ο δεύτερος λόγος αναιρέσεως, κατ' αμφότερα τα από το άρθρ. 559 αρ. 11 και 12 του ΚΠολΔ μέρη του με τα οποία προβάλλεται ότι το Εφετείο, παρά το νόμο, έλαβε υπόψη τη δεύτερη έκθεση και προσέδωσε σ' αυτήν αποδεικτική δύναμη μεγαλύτερη από εκείνη που, κατά το νόμο, έχει και δεν έλαβε υπόψη την πρώτη έκθεση πραγματογνωμοσύνης. </w:t>
      </w:r>
    </w:p>
    <w:p>
      <w:pPr>
        <w:pStyle w:val="Style11"/>
        <w:rPr/>
      </w:pPr>
      <w:r>
        <w:rPr/>
        <w:t xml:space="preserve">ΓΙΑ ΤΟΥΣ ΛΟΓΟΥΣ ΑΥΤΟΥΣ </w:t>
      </w:r>
    </w:p>
    <w:p>
      <w:pPr>
        <w:pStyle w:val="Style11"/>
        <w:rPr/>
      </w:pPr>
      <w:r>
        <w:rPr/>
        <w:t xml:space="preserve">Απορρίπτει την από 2 Δεκεμβρίου 1989 αίτηση των Κ.Δ. και Σ.Δ. περί αναιρέσεως της 2619/1989 αποφάσεως του Εφετείου Θεσσαλονίκης. </w:t>
      </w:r>
    </w:p>
    <w:p>
      <w:pPr>
        <w:pStyle w:val="Style11"/>
        <w:rPr/>
      </w:pPr>
      <w:r>
        <w:rPr/>
        <w:t xml:space="preserve">Καταδικάζει τους αναιρεσείοντες στη δικαστική δαπάνη των αναιρεσιβλήτων, την οποία ορίζει στο ποσό των δραχμών εκατόν ογδόντα χιλιάδων (180.000). </w:t>
      </w:r>
    </w:p>
    <w:p>
      <w:pPr>
        <w:pStyle w:val="Style11"/>
        <w:rPr/>
      </w:pPr>
      <w:r>
        <w:rPr/>
        <w:t xml:space="preserve">Κρίθηκε και αποφασίσθηκε στην Αθήνα την 1η Απριλίου 1996 και δημοσιεύθηκε σε δημόσια συνεδρίαση στο ακροατήριό του στις 24 Απριλίου 1996. </w:t>
      </w:r>
    </w:p>
    <w:p>
      <w:pPr>
        <w:pStyle w:val="Style11"/>
        <w:rPr/>
      </w:pPr>
      <w:r>
        <w:rPr/>
        <w:t xml:space="preserve">Ο ΑΝΤΙΠΡΟΕΔΡΟΣ Η ΓΡΑΜΜΑΤΕΑΣ </w:t>
      </w:r>
    </w:p>
    <w:p>
      <w:pPr>
        <w:pStyle w:val="Heading2"/>
        <w:spacing w:before="280" w:after="280"/>
        <w:ind w:left="363" w:hanging="0"/>
        <w:jc w:val="left"/>
        <w:rPr/>
      </w:pPr>
      <w:hyperlink r:id="rId7">
        <w:bookmarkStart w:id="3" w:name="__RefHeading___Toc159307276"/>
        <w:bookmarkEnd w:id="3"/>
        <w:r>
          <w:rPr>
            <w:rStyle w:val="InternetLink"/>
          </w:rPr>
          <w:t>Απόφαση ΑΠ 804/1993,σχετικά με μέθοδο παραγωγής</w:t>
        </w:r>
      </w:hyperlink>
    </w:p>
    <w:p>
      <w:pPr>
        <w:pStyle w:val="Style11"/>
        <w:rPr/>
      </w:pPr>
      <w:r>
        <w:rPr/>
        <w:t xml:space="preserve">Απόφαση ΑΠ 804/1993 </w:t>
      </w:r>
      <w:r>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μέθοδο παραγωγής </w:t>
      </w:r>
    </w:p>
    <w:p>
      <w:pPr>
        <w:pStyle w:val="Style11"/>
        <w:rPr/>
      </w:pPr>
      <w:r>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ΔΙΚΑΣΤΗΡΙΟ ΤΟΥ ΑΡΕΙΟΥ ΠΑΓΟΥ </w:t>
      </w:r>
    </w:p>
    <w:p>
      <w:pPr>
        <w:pStyle w:val="Style11"/>
        <w:rPr/>
      </w:pPr>
      <w:r>
        <w:rPr/>
        <w:t>Δ' Πολ. Τμήμα</w:t>
      </w:r>
    </w:p>
    <w:p>
      <w:pPr>
        <w:pStyle w:val="Style11"/>
        <w:rPr/>
      </w:pPr>
      <w:r>
        <w:rPr/>
        <w:t>ΣΥΓΚΡΟΤΗΘΗΚΕ από τους δικαστές, Ευάγγελο Ρίκο, Αντιπρόεδρο, Θεόδωρο Τόλια, Νικόλαο Παραθύρα, Πολύβιο Μαντζιάρα - Εισηγητή και Εμμανουήλ Χαριτάκη, Αρεοπαγίτες.</w:t>
      </w:r>
    </w:p>
    <w:p>
      <w:pPr>
        <w:pStyle w:val="Style11"/>
        <w:rPr/>
      </w:pPr>
      <w:r>
        <w:rPr/>
        <w:t>ΣΥΝΗΛΘΕ σε δημόσια συνεδρίαση στο Κατάστημά του στις 28 Μαϊου 1993, με την παρουσία του Αντεισαγγελέα του Αρείου Πάγου Παναγιώτη Σπυρόπουλου (ο Εισαγγελέας είχε κώλυμα να μετάσχει) και του Γραμματέα Γεωργίου Καραμπουρνιώτη, για να δικάσει μεταξύ:</w:t>
      </w:r>
    </w:p>
    <w:p>
      <w:pPr>
        <w:pStyle w:val="Style11"/>
        <w:rPr/>
      </w:pPr>
      <w:r>
        <w:rPr/>
        <w:t>Των καλουσών: 1) Ανώνυμης Εταιρίας με την επωνυμία "P.E. A.E." που εδρεύει στην Αθήνα και εκπροσωπείται νόμιμα και 2) Της Ανώνυμης Εταιρίας με την επωνυμία "P. INC" (Π.Ι.), που εδρεύει στην Νέα Υόρκη των Η.Π.Α. και εκπροσωπείται νόμιμα, οι οποίες εκπροσωπήθηκαν από τον πληρεξούσιο δικηγόρο τους Παναγιώτη Τανταρούδα.</w:t>
      </w:r>
    </w:p>
    <w:p>
      <w:pPr>
        <w:pStyle w:val="Style11"/>
        <w:rPr/>
      </w:pPr>
      <w:r>
        <w:rPr/>
        <w:t>Της καθής η κλήση: Ανώνυμης Εταιρίας με την επωνυμία "C. Φ. Β. Α.Ε.", που εδρεύει στο Κορωπί Αττικής και εκπροσωπείται νόμιμα, η οποία εκπροσωπήθηκε από τον πληρεξούσιο δικηγόρο της Αθανάσιο Μασούλα,ο οποίος παραστάθηκε με δήλωση (άρθρ.242 παρ. 2 Κ.Πολ.Δ., όπως μετά από τροποποιήσεις, ισχύει σήμερα).</w:t>
      </w:r>
    </w:p>
    <w:p>
      <w:pPr>
        <w:pStyle w:val="Style11"/>
        <w:rPr/>
      </w:pPr>
      <w:r>
        <w:rPr/>
        <w:t>Η ένδικη διαφορά άρχισε με την από 28 Απριλίου 1982 αγωγή που κατατέθηκε στο Πολυμελές Πρωτοδικείο Αθηνών. Εκδόθηκαν οι αποφάσεις: 13612/1982, 2693/1985 του ίδιου Δικαστηρίου, 936/1986 του Εφετείου Αθηνών και 2162/1986 του Α' Τμήματος του Αρείου Πάγου, με την οποία αναιρέθηκε η παραπάνω απόφαση του Εφετείου Αθηνών και παραπέμφθηκε η υπόθεση στο Τμήμα τούτο, το οποίο με την 1376/1988 απόφασή του διέταξε αποδείξεις. Η υπόθεση εισάγεται προς συζήτηση με την από 22 Σεπτεμβρίου 1992 κλήση.</w:t>
      </w:r>
    </w:p>
    <w:p>
      <w:pPr>
        <w:pStyle w:val="Style11"/>
        <w:rPr/>
      </w:pPr>
      <w:r>
        <w:rPr/>
        <w:t>Κατά τη συζήτηση της υποθέσεως αυτής, που εκφωνήθηκε από το πινάκιο, οι διάδικοι παραστάθηκαν όπως σημειώνεται πιο πάνω, οι πληρεξούσιοι των διαδίκων αναφέρθηκαν στις κατατεθείσες προτάσεις τους και ο Εισαγγελέας αφέθηκε στην κρίση του Δικαστηρίου.</w:t>
      </w:r>
    </w:p>
    <w:p>
      <w:pPr>
        <w:pStyle w:val="Style11"/>
        <w:rPr/>
      </w:pPr>
      <w:r>
        <w:rPr/>
        <w:t>ΣΚΕΦΤΗΚΕ ΣΥΜΦΩΝΑ ΜΕ ΤΟΝ ΝΟΜΟ</w:t>
      </w:r>
    </w:p>
    <w:p>
      <w:pPr>
        <w:pStyle w:val="Style11"/>
        <w:rPr/>
      </w:pPr>
      <w:r>
        <w:rPr/>
        <w:t>1.- Νομίμως, με την από 22-9-1992 κλήση των εναγουσών, επαναφέρεται προς μετ' απόδειξη συζήτηση η προκείμενη υπόθεση, μετά την 1376/1988 μη οριστική απόφαση του Τμήματος τούτου του Α.Π. που εκδόθηκε ύστερα από την 2162/1986 απόφαση του Α' Τμήματος, με την οποία αναιρέθηκε η 936/1986 απόφαση του Εφετείου Αθηνών και παραπέμφθηκε η υπόθεση στο Τμήμα για παραπέρα εκδίκασή της, κατά το άρθρο 580 παρ.3 εδ. β' ΚΠολΔ. Με την παραπάνω 1376/1988 απόφαση του Τμήματος τούτου και για τους λόγους που αναφέρονται σ' αυτή, τάχθηκε συμπληρωματική απόδειξη επί του ισχυρισμού (ένστασης) της εναγομένης, ότι η στα αναφερόμενα διπλώματα ευρεσιτεχνίας των δύο εναγουσών, των ετών 1969 της πρώτης και 1968 της δεύτερης, αντίστοιχα, περιγραφόμενη μέθοδος παραγωγής της επίδικης φαρμακευτικής ουσίας P. δεν ήταν, κατά το χρόνο δήλωσης αυτής στις ΗΠΑ (28-8-1968) νέα και πρωτότυπη κ.λ.π. Δεν ερευνήθηκε όμως το κεφάλαιο της αγωγής της πρώτης ενάγουσας P.Ε. Α.Ε. που αφορά την αποζημίωση για τη φερόμενη ως παράνομη χρήση της ευρεσιτεχνίας στην παραγωγή και διάθεση του επίδικου ιδιοσκευάσματος από την εναγομένη.</w:t>
      </w:r>
    </w:p>
    <w:p>
      <w:pPr>
        <w:pStyle w:val="Style11"/>
        <w:rPr/>
      </w:pPr>
      <w:r>
        <w:rPr/>
        <w:t>Το πολυμελές Πρωτοδικείο Αθηνών, που δίκασε σε πρώτο βαθμό, με τη 13612/1982 εν μέρει οριστική απόφασή του, απέρριψε την αγωγή ως προς το κεφάλαιο αυτό, με οριστική διάταξη, με την αιτιολογία ότι δεν νομιμοποιείται ενεργητικώς η ενάγουσα αυτή (πρώτη) στην άσκηση της αγωγής. Αλλά, όπως κρίθηκε με την αναιρετική απόφαση του Α' Τμήματος που προαναφέρθηκε, με τη γνώμη του οποίου συντάχθηκε ήδη και το Τμήμα τούτο με την πιο πάνω μη οριστική απόφασή του, η πρώτη ενάγουσα, ως νόμιμος αδειούχος του διπλώματος ευρεσιτεχνίας, νομιμοποιείται ενεργητικώς, αυτή και μόνο, να εγείρει την αγωγή αποζημιώσεως κατά της εναγομένης, που φέρεται ότι προβαίνει στην επικαλούμενη παράνομη χρήση της ευρεσιτεχνίας. Με την αγωγή είχε ζητηθεί να υποχρεωθεί η εναγομένη να καταβάλει στην πρώτη ενάγουσα, ως αποζημίωση για την αιτία που αναφέρθηκε, το ποσό των δραχμών 50.000.000. Με τις από 1-6-1982 προτάσεις των εναγουσών της πρώτης συζήτησης στο Πρωτοδικείο, το ποσόν αυτό παραδεκτώς (άρθρο 223 εδ. β' ΚΠολΔ),περιορίστηκε σε δραχμές 16.000.000 και μεταβλήθηκε το αίτημα της αγωγής, ως εξής: Να υποχρεωθεί η αντίδικος να καταβάλει το άνω χρηματικό ποσό στη δεύτερη ενάγουσα, άλλως, επικουρικώς, στην πρώτη. Η μεταβολή αυτή όμως, του αιτήματος της αγωγής, είναι ανεπίτρεπτη, σύμφωνα με το άρθρο 223 εδ. α' ΚΠολΔ. Επομένως το αίτημα παραμένει όπως ήταν αρχικά στην αγωγή, ως προς την πρώτη ενάγουσα, η οποία και νομιμοποιείται κατά τούτο, στην άσκηση της αξίωσης αυτής, για αποζημίωση δρχ. 16.000.000, κατά τα προεκτεθέντα, σύμφωνα με τα άρθρα 1,5 και 34 του Ν. 2527/1920, 297,298 και 914 Α.Κ. Αλλά, για το καταψηφιστικό αυτό κεφάλαιο της αγωγής της πρώτης ενάγουσας, δεν έχει καταβληθεί το ανάλογο τέλος του δικαστικού ενσήμου, που απαιτείται κατά νόμο, με τα αναλογούντα υπέρ τρίτων των λοιπών ταμείων(Τ.Ν., Τ.Α.Χ.Δ.Ι.Κ.) ποσοστά.</w:t>
      </w:r>
    </w:p>
    <w:p>
      <w:pPr>
        <w:pStyle w:val="Style11"/>
        <w:rPr/>
      </w:pPr>
      <w:r>
        <w:rPr/>
        <w:t>Έτσι η αγωγή, είναι απορριπτέα λόγω του ότι η ενάγουσα λογίζεται ως δικαζόμενη ερήμην, συνεπεία της μη καταβολής του δικαστικού ενσήμου, σύμφωνα με τη διάταξη του άρθρου 2 του ΝπΟΔ/1912 "περί δικαστικών ενσήμων" όπως ερμηνεύτηκε αυθεντικά με το άρθρο 7 παρ.1 και 2 του Ν.Δ. 1544/1942 και τροποποιήθηκε με το ΝΔ 4180/1961, 175, 272 παρ.1 ΚΠολΔ και 3 παρ.1 Εισ.Ν.ΚΠολΔ. Πρέπει συνεπώς, να απορριφθεί ο πρώτος λόγος εφέσεως της πρώτης ενάγουσας, που εξετάζεται σε πρώτη στο δεύτερο βαθμό συζήτηση και να απορριφθεί η αγωγή για τον παραπάνω λόγο, κατ' εφαρμογή της διάταξης του άρθρου 534 ΚΠολΔ με την αντικατάσταση της αιτιολογίας της προσβαλλομένης πρωτόδικης απόφασης.- Εφόσον δε η εκκαλούσα δικαιούται να ασκήσει το ένδικο μέσον της ανακοπής ερημοδικίας, κατά το άρθρο 501 παρ.1 ΚΠολΔ για να επιτύχει, καταβάλλοντας το δικαστικό ένσημο, την κατ' ουσίαν εξέταση της αγωγής της, πρέπει να οριστούν, παράβολο και έξοδα ερημοδικίας (άρθρο 505 παρ.3 ΚΠολΔ) για την περίπτωση που θα ασκηθεί ανακοπή κατά της απορριπτικής αυτής διάταξης της παρούσας απόφασης.-</w:t>
      </w:r>
    </w:p>
    <w:p>
      <w:pPr>
        <w:pStyle w:val="Style11"/>
        <w:rPr/>
      </w:pPr>
      <w:r>
        <w:rPr/>
        <w:t>2.- Ως προς την αγωγή των δύο συνεναγουσών, για παύση χρησιμοποίησης από την εναγομένη της μεθόδου παραγωγής και διάθεσης των προϊόντων με την επίμαχη φαρμακευτική ουσία P., από το σύνολο των αποδείξεων, αρχικών που διέταξε το πρωτοβάθμιο δικαστήριο με την πρώτη απόφασή του και συμπληρωματικών που έταξε η προλαβούσα απόφαση του Δικαστηρίου τούτου, τις οποίες επικαλούνται και προσκομίζουν οι διάδικοι (μαρτυρικές καταθέσεις, έκθεση πραγματογνωμοσύνης και γνωμοδοτήσεις ειδικών, καθώς και έγγραφα προς άμεση και έμμεση απόδειξη, πλην των ενόρκων βεβαιώσεων που έγιναν για την ένδικη διαφορά και δεν λαμβάνονται καθόλου υπόψη), το Δικαστήριο δεν μπορεί να μορφώσει πλήρη δικανική πεποίθηση περί των αποδεικτέων θεμάτων. Οι μάρτυρες των διαδίκων (των εναγουσών Τζόζεφ Λ.,Τζαρμίλα Ν. και της εναγομένης Αθανάσιος Χ. και Γεώργιος Ο.) καθώς και οι πραγματογνώμονες, που διορίστηκαν με την προδικαστική απόφαση του Πρωτοδικείου, Στυλιανή Α. και Κων.Κ., και κατέθεσαν την οικεία έκθεσή τους, καταλείπουν ορισμένα ασαφή σημεία, ιδίως ως προς το ζήτημα του διαφορετικού ή μη της περιγραφόμενης στα αντίστοιχα διπλώματα ευρεσιτεχνίας μεθόδου παρασκευής της πιο πάνω φαρμακευτικής ουσίας από κάθε μια των διαδίκων πλευρών και του επιδεκτικού της βιομηχανικής εφαρμογής κάθε μιας μεθόδου. Ενόψει δε και της αμφιβολίας που διατυπώνεται στο συμπέρασμα της πραγματογνωμόνων, σε σχέση και με τις αντίθετες θέσεις που λαμβάνουν στις γνωματεύσεις τους αφενός ο Γ.Τ. που ορίστηκε από τις ενάγουσες και αφετέρου ο Νικήτας Ρ., που ορίστηκε από την εναγομένη, συντρέχει νόμιμη περίπτωση να αναβληθεί κατά το μέρος τούτο η οριστική απόφαση και να διαταχθεί η παροχή από τους δύο πραγματογνώμονες διευκρινίσεων και άλλων πληροφοριών, καθώς και η επανεξέταση των μαρτύρων για τη συμπλήρωση και διευκρίνιση των καταθέσεών τους, σύμφωνα με τα άρθρα 384 και 411 ΚΠολΔ, με την εμφάνισή τους στο ακροατήριο του Δικαστηρίου τούτου, όπως καθορίζεται στο διατακτικό.-</w:t>
      </w:r>
    </w:p>
    <w:p>
      <w:pPr>
        <w:pStyle w:val="Style11"/>
        <w:rPr/>
      </w:pPr>
      <w:r>
        <w:rPr/>
        <w:t>Για τους λόγους αυτούς</w:t>
      </w:r>
    </w:p>
    <w:p>
      <w:pPr>
        <w:pStyle w:val="Style11"/>
        <w:rPr/>
      </w:pPr>
      <w:r>
        <w:rPr/>
        <w:t>Δικάζει ερήμην της πρώτης ενάγουσας P. Ε. Α.Ε. κατά τα ειδικότερα στο σκεπτικό και αντιμωλία των διαδίκων κατά τα λοιπά.-</w:t>
      </w:r>
    </w:p>
    <w:p>
      <w:pPr>
        <w:pStyle w:val="Style11"/>
        <w:rPr/>
      </w:pPr>
      <w:r>
        <w:rPr/>
        <w:t>Απορρίπτει την από 29-3-1983 έφεση της πρώτης ενάγουσας P. Ε. Α.Ε. κατά της 13612/1982, απόφασης Πολυμελούς Πρωτοδικείου Αθηνών, ως προς ένα μέρος πρώτο λόγο).-</w:t>
      </w:r>
    </w:p>
    <w:p>
      <w:pPr>
        <w:pStyle w:val="Style11"/>
        <w:rPr/>
      </w:pPr>
      <w:r>
        <w:rPr/>
        <w:t>Ορίζει παράβολο δραχμών 40.000 και έξοδα και τέλη ερημοδικίας 80.000 για την περίπτωση που θα ασκηθεί ανακοπή ερημοδικίας κατά της πιο πάνω οριστικής διάταξης της παρούσας απόφασης.-</w:t>
      </w:r>
    </w:p>
    <w:p>
      <w:pPr>
        <w:pStyle w:val="Style11"/>
        <w:rPr/>
      </w:pPr>
      <w:r>
        <w:rPr/>
        <w:t>Αναβάλλει κατά τα λοιπά την οριστική του απόφαση.-</w:t>
      </w:r>
    </w:p>
    <w:p>
      <w:pPr>
        <w:pStyle w:val="Style11"/>
        <w:rPr/>
      </w:pPr>
      <w:r>
        <w:rPr/>
        <w:t>Διατάζει την παροχή διευκρινίσεων και άλλων πληροφοριών από τους πραγματογνώμονες 1) Στυλιανή Α. και 2) Κων. Κ. και την εξέταση και πάλι των μαρτύρων 1) Τζόζεφ Λ., 2) Τζαρμίλα Ν., 3) Αθανάσιου Χ. και 4) Γεωργίου Ο., για τη συμπλήρωση και διευκρίνιση των καταθέσεών τους. Αυτά θα γίνουν στο ακροατήριο του Δικαστηρίου τούτου, σε δικάσιμο που θα οριστεί νομίμως και αρμοδίως, με κλήση οποιουδήποτε από τα διάδικα μέρη, οπότε και θα επακολουθήσει η συζήτηση της υπόθεσης.-</w:t>
      </w:r>
    </w:p>
    <w:p>
      <w:pPr>
        <w:pStyle w:val="Style11"/>
        <w:rPr/>
      </w:pPr>
      <w:r>
        <w:rPr/>
        <w:t>Κρίθηκε και αποφασίστηκε στην Αθήνα στις 30 Ιουνίου 1993 και δημοσιεύτηκε στην Αθήνα στις 21 Ιουλίου 1993.</w:t>
      </w:r>
    </w:p>
    <w:p>
      <w:pPr>
        <w:pStyle w:val="Style11"/>
        <w:rPr/>
      </w:pPr>
      <w:r>
        <w:rPr/>
        <w:t>Ο ΑΝΤΙΠΡΟΕΔΡΟΣ Ο ΓΡΑΜΜΑΤΕΑΣ</w:t>
      </w:r>
    </w:p>
    <w:p>
      <w:pPr>
        <w:pStyle w:val="Heading2"/>
        <w:spacing w:before="280" w:after="280"/>
        <w:ind w:left="363" w:hanging="0"/>
        <w:rPr/>
      </w:pPr>
      <w:hyperlink r:id="rId9">
        <w:bookmarkStart w:id="4" w:name="__RefHeading___Toc159307277"/>
        <w:bookmarkEnd w:id="4"/>
        <w:r>
          <w:rPr>
            <w:rStyle w:val="InternetLink"/>
          </w:rPr>
          <w:t>Απόφαση ΑΠ 1588/1991, σχετικά με Δίπλωμα Ευρεσιτεχνίας</w:t>
        </w:r>
      </w:hyperlink>
    </w:p>
    <w:p>
      <w:pPr>
        <w:pStyle w:val="NormalIndent"/>
        <w:rPr/>
      </w:pPr>
      <w:r>
        <w:rPr/>
      </w:r>
    </w:p>
    <w:p>
      <w:pPr>
        <w:pStyle w:val="Style11"/>
        <w:rPr/>
      </w:pPr>
      <w:r>
        <w:rPr/>
        <w:t xml:space="preserve">Απόφαση ΑΠ 1588/1991 </w:t>
      </w:r>
      <w:r>
        <w:rPr/>
        <w:drawing>
          <wp:inline distT="0" distB="0" distL="0" distR="0">
            <wp:extent cx="7620" cy="7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w:t>
      </w:r>
    </w:p>
    <w:p>
      <w:pPr>
        <w:pStyle w:val="Style11"/>
        <w:rPr/>
      </w:pPr>
      <w:r>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ΑΡΕΙΟΣ ΠΑΓΟΣ</w:t>
      </w:r>
    </w:p>
    <w:p>
      <w:pPr>
        <w:pStyle w:val="Style11"/>
        <w:rPr/>
      </w:pPr>
      <w:r>
        <w:rPr/>
        <w:t>Α’ Τμήμα</w:t>
      </w:r>
    </w:p>
    <w:p>
      <w:pPr>
        <w:pStyle w:val="Style11"/>
        <w:rPr/>
      </w:pPr>
      <w:r>
        <w:rPr/>
        <w:t>Στο άρθρο 5-Α της Διεθνούς Σύμβασης Παρισίων του 1883 “περί προστασίας της βιομηχανικής ιδιοκτησίας” όπως αναθεωρήθηκε στην Στοκχόλμη στις 14.7.1967” κυρώθηκε δε και έχει ισχύ νόμου με το άρθρο μόνο Ν. 213/1975 (ΦΕΚ Α' 258), ορίζεται, μεταξύ των άλλων, στην παρ.2 ότι κάθε χώρα μπορεί να λάβει μέτρα που προβλέπουν την καθιέρωση υποχρεωτικών αδειών εκμετάλλευσης για πρόληψη καταχρήσεων κατά την άσκηση του αποκλειστικού δικαιώματος από το απονεμηθέν δίπλωμα, όπως για παράδειγμα λόγω μη εκμετάλλευσής του. Στην παρ.3 ότι η έκπτωση του διπλώματος δεν μπορεί να προβλέπεται παρά μόνο στην περίπτωση που η παραχώρηση υποχρεωτικών αδειών εκμετάλλευσης δεν θα αρκούσε για την πρόληψη των καταχρήσεων τούτων. Καμιά αγωγή έκπτωσης ή ανάκλησης δικαιώματος δεν μπορεί να εγερθεί πριν περάσουν δύο χρόνια από την παραχώρηση της πρώτης υποχρεωτικής άδειας εκμετάλλευσης, και στην παρ.4 εδ.α’ ότι υποχρεωτική άδεια δεν μπορεί να ζητηθεί για παράλειψη ή ανεπάρκεια εκμετάλλευσης πριν από την πάροδο προθεσμίας τεσσάρων ετών από την κατάθεση του διπλώματος ή τριών ετών από την απονομή του. Οι διατάξεις αυτές εφαρμόζονται στην προκείμενη υπόθεση σύμφωνα με το άρθρο 2 της ίδιας σύμβασης εφόσον η ενάγουσα έχει την έδρα της στις Η.Π.Α., και επικρατούν των αντιστοίχων διατάξεων του Ν. 2527/1920 “Περί διπλωμάτων ευρεσιτεχνίας” εφόσον παρείχαν στο δικαιούχο περισσότερα δικαιώματα. Επομένως, για την έκπτωση από το δικαίωμα ευρεσιτεχνίας δεν εφαρμόζεται το άρθρο 9 παρ.1 του πιο πάνω νόμου που ορίζει χωρίς καμιά άλλη προϋπόθεση ότι εκπίπτει από το δικαίωμα στο δίπλωμα ευρεσιτεχνίας αυτός που κατά τη διάρκεια τριετίας από την αρχή της ισχύος του σύμφωνα με το άρθρο 7 παρέλειψε αδικαιολόγητα να εκμεταλλευθεί σε επαρκή μέτρο την εφεύρεσή του στην Ελλάδα. Κατά τις διατάξεις της διεθνούς σύμβασης, για να επιτύχει τρίτος που έχει έννομο συμφέρον την έκπτωση πρέπει, να ισχυριστεί και αποδείξει ότι πέρασαν τέσσερα χρόνια από την κατάθεση της αίτησης απονομής διπλώματος ή τρία από τη χορήγησή του και δύο χρόνια από την παραχώρηση της πρώτης υποχρεωτικής άδειας εκμετάλλευσης ή ότι η παραχώρηση υποχρεωτικής άδειας δεν θα αρκούσε για πρόληψη καταχρήσεως. Μετά απ' αυτά το Εφετείο, σωστά απέρριψε ως αόριστο τον ισχυρισμό της αναιρεσείουσας για έκπτωση, αφού δεν περιείχε τα πιο πάνω στοιχεία για θεμελίωση της ιστορικής του βάσης, χωρίς έτσι να παραβιάσει τις διατάξεις των άρθρων 7 και 9 του ν. 2527/1920, ο δε αντίθετος από την παρ. 14 του άρθρου 559 ΚΠολΔ πρώτος λόγος αναίρεσης πρέπει ν'απορριφθεί ως αβάσιμος.</w:t>
      </w:r>
    </w:p>
    <w:p>
      <w:pPr>
        <w:pStyle w:val="Style11"/>
        <w:rPr/>
      </w:pPr>
      <w:r>
        <w:rPr/>
        <w:t>Από τις διατάξεις των άρθρων 379 και 380 ΚΠολΔ που ορίζουν ότι το δικαστήριο που δικάζει την υπόθεση δίδει στους πραγματογνώμονες τις αναγκαίες οδηγίες για τον τρόπο με τον οποίο θα εκτελούσαν τα καθήκοντά τους και ότι οι πραγματογνώμονες μπορούν να λάβουν γνώση των στοιχείων της δικογραφίας που τους είναι χρήσιμα, δεν συνάγεται ότι σε περίπτωση που είτε δεν ακολούθησαν τις οδηγίες είτε δεν έλαβαν υπόψη τα στοιχεία της δικογραφίας και παρά ταύτα σύνταξαν την έκθεσή τους δημιουργείται ακυρότητα ακόμη και αν υπάρχει βλάβη του διαδίκου. Διότι, σύμφωνα με τις διατάξεις των άρθρων 387 και 388 ΚΠολΔ το δικαστήριο, από τη μία πλευρά εκτιμά ελεύθερα τη γνωμοδότηση των πραγματογνωμόνων και επομένως έχει εξουσία να μην της προσδώσει βαρύτητα, αν δεν ακολουθήθηκαν οι οδηγίες που δόθηκαν στους πραγματογνώμονες ή οι διευκρινίσεις των διαδίκων, και από την άλλη πλευρά έχει το δικαίωμα, αν το κρίνει σκόπιμο, να διατάξει είτε με αίτηση των διαδίκων είτε και αυτεπάγγελτα, νέα πραγματογνωμοσύνη ή επανάληψη ή συμπλήρωσή της από τους ίδιους ή άλλους πραγματογνώμονες. Επομένως οι δεύτερος και τρίτος λόγοι αναίρεσης, για μη λήψη υπόψη ισχυρισμού ακυρότητας της πραγματογνωμοσύνης εξαιτίας της μη έρευνας των στοιχείων της δικογραφίας και για παρά το νόμο μη κήρυξη ακυρότητας, πρέπει ν' απορριφθούν ως βάσιμοι.</w:t>
      </w:r>
    </w:p>
    <w:p>
      <w:pPr>
        <w:pStyle w:val="Style11"/>
        <w:rPr/>
      </w:pPr>
      <w:r>
        <w:rPr/>
        <w:t>Κατά το άρθρο 1 του Ν. 2527/1920 “περί διπλωμάτων ευρεσιτεχνίας” όπως τροποποιήθηκε με το Ν. 3980/1929 παραχωρούνται αποκλειστικά δικαιώματα με το όνομα διπλώματος ευρεσιτεχνίας στις νέες εφευρέσεις που είναι επιδεκτικές βιομηχανικής εφαρμογής. Κατά το άρθρο 2 του ίδιου νόμου δεν θεωρούνται νέες εφευρέσεις εκείνες που κατά τη στιγμή της δήλωσής των στην Ελλάδα είναι εμπορικώς γνωστές ή έχουν περιγραφεί σε δημοσιεύματα ή σχέδια που βρίσκονται στην Ελλάδα ώστε να είναι επιδεκτικές πρακτικής εφαρμογής από ειδικό άνθρωπο. Κατά την έννοια των διατάξεων αυτών, σε συνδυασμό με το άρθρο 10 του ίδιου νόμου, ως νέα εφεύρεση προστατευόμενη με δίπλωμα ευρεσιτεχνίας θεωρείται, μεταξύ των άλλων, και αυτή που αναφέρεται στην επινόηση νέων συνδυασμών για την παραγωγή αποτελέσματος επιδεκτικού βιομηχανικής εφαρμογής. Το στοιχείο του νέου στην περίπτωση αυτή εννοείται ότι υπάρχει όταν το παραγόμενο αποτέλεσμα εμφανίζει αξιόλογη πρωτοτυπία ή αξιόλογη βελτίωση γνωστού ήδη αποτελέσματος ανεξάρτητα αν η βελτίωση αφορά μόνο τον τρόπο παραγωγής ή μόνο το αποτέλεσμα ή τη μείωση της δαπάνης παραγωγής του ή και όλα μαζί. Στην ένδικη υπόθεση το Εφετείο δέχτηκε, μετά από ανέλεγκτη εκτίμηση των αποδείξεων, ότι στην αναιρεσίβλητη εταιρία, που εδρεύει στις ΗΠΑ, παραχωρήθηκε το 36072/1968 δίπλωμα ευρεσιτεχνίας για την εφεύρεση συσκευής εναλλαγής θερμότητας, και πριν από την κατάθεσή της κυκλοφορούσαν αντίστοιχες συσκευές, η επίδικη όμως επέφερε βελτιώσεις που αναφέρονται λεπτομερώς στην απόφαση οι οποίες της προσδίδουν σημαντικά πλεονεκτήματα. Ο αέρας κυκλοφορεί με μεγαλύτερη πίεση, επιφέροντας έτσι καλύτερο αποτέλεσμα, μειώθηκε κατά πολύ το βάρος της, και γίνεται πιο εύκολη η μεταφορά της, μειώθηκε κατά 35% ο όγκος της, εξασφαλίστηκε η αυτόματη προστασία των φυσητήρων της και το εύκολο και αυτόματο πλύσιμο των τοιχωμάτων της. Τέλος δέχτηκε το Εφετείο ότι η εφεύρεση αυτή δεν ήταν επαρκώς γνωστή στην Ελλάδα όταν κατατέθηκε η δήλωση απόκτηση του διπλώματος ούτε είχε περιγραφεί σε δημοσιεύματα ή σχέδια ευρισκόμενα στην Ελλάδα ώστε να είναι επιδεκτική πρακτικής εφαρμογής από ειδικό άνθρωπο. Κρίνοντας έτσι το δικαστήριο ορθά εφάρμοσε τις παραπάνω διατάξεις τις οποίες δεν παραβίασε και πρέπει κατά το μέρος αυτό ν' απορριφθεί ο τέταρτος λόγος αναίρεσης ως αβάσιμος. Κατά το μέρος που προβάλλεται παραβίαση των διδαγμάτων της κοινής πείρας ο ίδιος λόγος πρέπει ν' απορριφθεί ως αόριστος αφού δεν αναφέρει ποια διδάγματα που αφορούν στην ερμηνεία κανόνων δικαίου παραβιάστηκαν.</w:t>
      </w:r>
      <w:r>
        <w:br w:type="page"/>
      </w:r>
    </w:p>
    <w:p>
      <w:pPr>
        <w:pStyle w:val="Style11"/>
        <w:rPr/>
      </w:pPr>
      <w:hyperlink r:id="rId11">
        <w:r>
          <w:rPr>
            <w:rStyle w:val="InternetLink"/>
          </w:rPr>
          <w:t>Απόφαση ΑΠ 1410/1990, σχετικά με σήμα και Δίπλωμα Ευρεσιτεχνίας</w:t>
        </w:r>
      </w:hyperlink>
    </w:p>
    <w:p>
      <w:pPr>
        <w:pStyle w:val="Style11"/>
        <w:rPr/>
      </w:pPr>
      <w:r>
        <w:rPr/>
        <w:t xml:space="preserve">Απόφαση ΑΠ 1410/1990 </w:t>
      </w:r>
      <w:r>
        <w:rPr/>
        <w:drawing>
          <wp:inline distT="0" distB="0" distL="0" distR="0">
            <wp:extent cx="7620" cy="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σήμα και Δίπλωμα Ευρεσιτεχνίας </w:t>
      </w:r>
    </w:p>
    <w:p>
      <w:pPr>
        <w:pStyle w:val="Style11"/>
        <w:rPr/>
      </w:pPr>
      <w:r>
        <w:rPr/>
        <w:t xml:space="preserve">ΑΡΕΙΟΣ ΠΑΓΟΣ </w:t>
      </w:r>
    </w:p>
    <w:p>
      <w:pPr>
        <w:pStyle w:val="Style11"/>
        <w:rPr/>
      </w:pPr>
      <w:r>
        <w:rPr/>
        <w:t xml:space="preserve">A' Πολ. Τμήμα </w:t>
      </w:r>
    </w:p>
    <w:p>
      <w:pPr>
        <w:pStyle w:val="Style11"/>
        <w:rPr/>
      </w:pPr>
      <w:r>
        <w:rPr/>
        <w:t xml:space="preserve">ΣΥΓΚΡΟΤΗΘΗΚΕ από τους δικαστές, Νικόλαο Σακελλαρόπουλο, Αντιπρόεδρο, Αριστείδη Παπαθανασίου, Νικόλαο Παπαθανασίου, Ιωάννη Κιούση και Δημήτριο - Αιμίλιο Παπαγεωργίου, Αρεοπαγίτες. </w:t>
      </w:r>
    </w:p>
    <w:p>
      <w:pPr>
        <w:pStyle w:val="Style11"/>
        <w:rPr/>
      </w:pPr>
      <w:r>
        <w:rPr/>
        <w:t xml:space="preserve">ΣΥΝΗΛΘΕ σε δημόσια συνεδρίαση στο Κατάστημά του στις 23 Απριλίου 1990, με την παρουσία του Αντεισαγγελέα του Αρείου Πάγου Δημητρίου Ευθυμιάδη, (ο Εισαγγελέας είχε κώλυμα να μετάσχει) και της γραμματέως Βασιλικής Σαμίου, για να δικάσει μεταξύ: </w:t>
      </w:r>
    </w:p>
    <w:p>
      <w:pPr>
        <w:pStyle w:val="Style11"/>
        <w:rPr/>
      </w:pPr>
      <w:r>
        <w:rPr/>
        <w:t xml:space="preserve">Της αναιρεσείουσας: Εταιρείας με την επωνυμία DA. CA.", που έχει την έδρα της στο Μιλάνο Ιταλίας, και εκπροσωπείται νόμιμα. </w:t>
      </w:r>
    </w:p>
    <w:p>
      <w:pPr>
        <w:pStyle w:val="Style11"/>
        <w:rPr/>
      </w:pPr>
      <w:r>
        <w:rPr/>
        <w:t xml:space="preserve">Εκπροσωπήθηκε από τον πληρεξούσιο δικηγόρο της Θεόδωρο Γούσιο. </w:t>
      </w:r>
    </w:p>
    <w:p>
      <w:pPr>
        <w:pStyle w:val="Style11"/>
        <w:rPr/>
      </w:pPr>
      <w:r>
        <w:rPr/>
        <w:t>Του αναιρεσίβλητου: Ευ.Ανδ. κατοίκου Αθηνών, που εκπροσωπήθηκε από τον πληρεξούσιο δικηγόρο του Παναγιώτη Παπαπαναγιώτη.</w:t>
      </w:r>
    </w:p>
    <w:p>
      <w:pPr>
        <w:pStyle w:val="Style11"/>
        <w:rPr/>
      </w:pPr>
      <w:r>
        <w:rPr/>
        <w:t xml:space="preserve">Η ένδικη διαφορά άρχισε με την από 17.1.1983 αγωγή που κατατέθηκε στο Πολυμελές Πρωτοδικείο Αθηνών. Εκδόθηκαν οι αποφάσεις: 12307/1983, 4942/1986 του ίδιου Δικαστηρίου και 13623/1987 του Εφετείου Αθηνών. Την αναίρεση της τελευταίας αποφάσεως ζητά η αναιρεσείουσα με την από 4.1.1989 αίτησή της. </w:t>
      </w:r>
    </w:p>
    <w:p>
      <w:pPr>
        <w:pStyle w:val="Style11"/>
        <w:rPr/>
      </w:pPr>
      <w:r>
        <w:rPr/>
        <w:t xml:space="preserve">Κατά τη συζήτηση της αιτήσεως αυτής, που εκφωνήθηκε από το πινάκιο, οι διάδικοι παραστάθηκαν όπως σημειώνεται πιο πάνω, ο Εισηγητής Αρεοπαγίτης Δημήτριος - Αιμίλιος Παπαγεωργίου ανέγνωσε την έκθεσή του, ο πληρεξούσιος της αναιρεσείουσας ζήτησε την παραδοχή της αιτήσεως και ο πληρεξούσιος του αναιρεσίβλητου την απόρριψή της και καθένας την καταδίκη του αντιδίκου μέρους στη δικαστική δαπάνη. </w:t>
      </w:r>
    </w:p>
    <w:p>
      <w:pPr>
        <w:pStyle w:val="Style11"/>
        <w:rPr/>
      </w:pPr>
      <w:r>
        <w:rPr/>
        <w:t xml:space="preserve">Ο Εισαγγελέας πρότεινε την παραδοχή της αιτήσεως. </w:t>
      </w:r>
    </w:p>
    <w:p>
      <w:pPr>
        <w:pStyle w:val="Style11"/>
        <w:rPr/>
      </w:pPr>
      <w:r>
        <w:rPr/>
        <w:t xml:space="preserve">ΣΚΕΦΘΗΚΕ ΣΥΜΦΩΝΑ ΜΕ ΤΟ ΝΟΜΟ </w:t>
      </w:r>
    </w:p>
    <w:p>
      <w:pPr>
        <w:pStyle w:val="Style11"/>
        <w:rPr/>
      </w:pPr>
      <w:r>
        <w:rPr/>
        <w:t xml:space="preserve">'Οπως προκύπτει από τη διάταξη της παραγράφου 1 εδ.α' του άρθρου 5, συνδυαζόμενη προς τις διατάξεις της παραγράφου 3 του ιδίου άρθρου και εκείνες των άρθρων 1 παρ.1, 2, 13, 16, 19, 24, 35 παρ.4 του Α.Ν. 1998/1939 "περί σημάτων", που έχει τροποποιηθεί και συμπληρωθεί δια του Ν.3205/1955, στην περίπτωση καταθέσεως και καταχωρίσεως ημεδαπού ή αλλοδαπού σήματος- προσδιοριστικού της προελεύσεως προϊόντος από ορισμένη επιχείρηση- ως συνισταμένου σε συγκεκριμένη έγχρωμη σύνθεση, αντικείμενο της παρεχόμενης, με τον ανωτέρω νόμο, προστασίας γίνεται όχι μόνο αυτό τούτο το σήμα, σε οποιοδήποτε χρωματισμό, αλλά και η συγκεκριμένη έγχρωμη σύνθεση του, καθαυτή. Η απομίμηση αλλότριου σήματος παράγει, κατά το άρθρο 24 του Α.Ν. 1998/1939, εκτός της αξιώσεως αποζημιώσεως, εφόσον είναι ζημιογόνος, και αξίωση του δικαιούχου του για παράλειψη της παράνομης χρήσεως του διακριτικού που ενσωματώνει την απομίμηση (αξίωση ανάλογη της παραγόμενης όταν αλλότριο σήμα χρησιμοποιείται, παρανόμως, αυτούσιο ή με παραποίησή του). Ως απομίμηση νοείται, στο προαναφερόμενο άρθρο, η πραγμάτωση ιδιαίτερης, με αλλότριο σήμα, παρoμοιώσεως, υπό την έποψη ολότητας και όχι μερικότερων στοιχείων των αντιπαραβαλλομένων, ούτως ώστε η χρήση του παρόμοιου, στις συναλλαγές, να προκαλεί για το κοινό, με λήψη υπ' όψιν, ως μέτρου, του άπειρου μέσου ατόμου, κίνδυνο συγχύσεως, υπό την έννοια θεωρήσεως, εκ πλάνης, του προϊόντος, στο οποίο χρησιμοποιείται, ως προερχομένου από την επιχείρηση του δικαιούχου του σήματος ή από επιχείρηση διάφορη μεν, σχετιζόμενη, όμως, οργανικά, προς την επιχείρηση του δικαιούχου, κατά την παραγωγή ή τη διάθεση του προϊόντος. Στην περίπτωση σύνθετου σήματος αποτελούμενου από λέξεις, σχηματικές απεικονίσεις και χρωματισμούς, κρίσιμη για τη συναγωγή συμπεράσματος περί υπάρξεως ή μη απομιμήσεώς του, δημιουργικής κινδύνου συγχύσεως (όπως η απομίμηση νοείται στο ως άνω άρθρο 24 του Α.Ν. 1998/1939), είναι η συνολική εντύπωση που προκαλεί το καθένα από τα προβαλλόμενα στο μέσο, μη έμπειρο, άτομο του καταναλωτικού κοινού. Ιδιαίτερο, αφ' ετέρου, διακριτικό γνώρισμα με την έννοια του άρθρου 13 του Ν. 146/1914 "περί αθεμίτου ανταγωνισμού", εφόσον έγινε δεκτό ως σήμα, με αμετάκλητη απόφαση δικαστηρίου σημάτων, και καταχωρήθηκε στο ειδικό βιβλίο που το άρθρο 5 παρ.3 του Α.Ν. 1998/1939 αναφέρει, χωρίς να έχει διαγραφεί, δεν διέπεται από τις διατάξεις των άρθρων 13, 14 εδ. α', γ' του Ν.146/1914 αλλά διέπεται από τις περί σημάτων διατάξεις, που καθορίζουν την προστασία του, με επιφύλαξη της από το άρθρο 1 αυτού του νόμου παρεχόμενης προστασίας (άρθρο 14 εδ. β' του Ν. 146/1914). Εάν όμως τέτοιο ιδιαίτερο διακριτικό γνώρισμα δεν έχει γίνει δεκτό ως σήμα (ή γενόμενο δεκτό έχει διαγραφεί) και χρησιμοποιείται από άλλον ούτως ώστε να είναι δυνατή η πρόκληση συγχύσεως, υπό την ανωτέρω, σε αντιστοιχία, έννοια, ο φορέας της επιχειρήσεως που το χρησιμοποιεί νομίμως δικαιούται να αξιώσει την παράλειψη της από τον άλλο, χρησιμοποιήσεώς του, κατά τα άρθρα 13 και 14 εδ. γ' του Ν.146/1914. Ιδιαίτερο δε διακριτικό γνώρισμα θεωρείται ότι αποτελεί και η ιδιαίτερη διακόσμηση και εξωτερική, γενικώς, εμφάνιση της συσκευασίας ή του περικαλύμματος εμπορευμάτων, η γνωστή στους συναλλασομένους, σχετικώς, ως διακριτική εμπορευμάτων ορισμένης επιχειρήσεως (άρθρο 13 εδ. δ' του Ν.146/1914). </w:t>
      </w:r>
    </w:p>
    <w:p>
      <w:pPr>
        <w:pStyle w:val="Style11"/>
        <w:rPr/>
      </w:pPr>
      <w:r>
        <w:rPr/>
        <w:t xml:space="preserve">Όπως προκύπτει από την αναιρεσιβαλλομένη, το Εφετείο δέχεται τα ακόλουθα ως αποδεικτικό πόρισμα (αποδιδόμενο στην παρούσα σύμφωνα με τη σαφή λεκτική του έννοια και όχι κατά λέξη): Η ήδη αναιρεσείουσα ιταλική εταιρία είναι από της 23ης Νοεμβρίου 1951 αποκλειστική δικαιούχος αλλοδαπού σήματος καταχωρημένου με αριθμό 17825 και του οποίου η προστασία έχει παραταθεί για μια δεκαετία από της 23ης Νοεμβρίου 1981. Το σήμα αυτό, με προορισμό τη διάκριση οινοπνευματωδών ποτών ως προερχομένων από την επιχείρηση της αναιρεσειούσης, συνίσταται σε απεικόνιση με έγχρωμη σύνθεση και σχήμα ορθογωνίου παραλληλογράμμου, που διαχωρίζεται σε δύο ανισομεγέθη τμήματα. Από τούτα το υπερκείμενο έχει χρώμα κυανό και πλαίσιο σε χρώμα χρυσαφί, ύψους 2,5 και μήκους 10,5 εκατοστών του μέτρου, είναι δε γραμμένη σ' αυτό η λέξη CAMPARI με κεφαλαία γράμματα σε χρώμα χρυσαφί. Το κάτω τμήμα έχει χρώμα πράσινο ανοικτό και πλαίσιο σε χρώμα χρυσαφί, ύψους 9 και μήκους 10,5 εκατοστών του μέτρου, είναι δε γραμμένη σ' αυτό η λέξη ΒΙΤΤΕR, ενδεικτική πικρής γεύσεως, με καλλιτεχνικά στοιχεία σε μεγάλο σχήμα και χρώμα χρυσαφί, και οι λέξεις G. CAMPARI, FRATELLI CAMPARI SUCCESSORI, MILANO, δηλωτικές επωνυμίας της αναιρεσειούσης, με κεφαλαία γράμματα και σε χρώμα χρυσαφί. Στο ύψος της λέξεως BITTER και προς τα αριστερά της υπάρχει καλλιτεχνική σύνθεση του ιδίου χρώματος με μορφή θυρεού. Το ανωτέρω σήμα είναι αποτυπωμένο σε ετικέττα επικολλώμενη, εκ μέρους της αναιρεσειούσης, στην εξωτερική επιφάνεια γυάλινων φιαλών που περιέχουν 950 γραμμάρια ορεκτικού ποτού ("απεριτίφ") με κόκκινο χρωματισμό, το οποίο η αναιρεσείουσα παρασκευάζει και διαθέτει στην ελληνική αγορά από τότε που το σήμα προστατεύεται ως άνω. Οι γυάλινες φιάλες αυτού του περιεχομένου συσκευάζονται σε χάρτινα κουτιά που έχουν σχήμα ορθογωνίου τετραπλεύρου παραλληλεπιπέδου. Στις πλευρές των κουτιών, ύψους 30 και πλάτους 8,5 εκατοστών του μέτρου, της καθεμιάς, απεικονίζονται, κατά σειρά, παράσταση της φιάλης συσκευασίας του ποτού, με επικολλημένη, σ' αυτήν, ετικέττα που φέρει το σήμα της αναιρεσειούσης, και διάφοροι τύποι ποτηριών σε "φόντο" που παραλλάσσει χρωματικά από το κόκκινο, στη βάση του κουτιού, έως το σκούρο καφέ, στο επάνω μέρος του, είναι δε γραμμένη η λέξη CAMPARI με κεφαλαία γράμματα χρώματος λευκού, μέσα σε πλαίσιο δύο οριζοντίων γραμμών με χρώμα χρυσαφί. Ο αναιρεσίβλητος διατηρεί επιχείρηση ποτοποιϊας και παρασκευάζει εκτός άλλων και ένα ποτό ορεκτικό σε χρώμα κόκκινο που το διαθέτει στην ελληνική αγορά. Το ποτό τούτο συσκευάζει σε γυάλινες φιάλες, λίγο μικρότερες από εκείνες της αναιρεσειούσης, περιεκτικότητας 920 γραμμαρίων. Στην εξωτερική τους επιφάνεια επικολλά ετικέττα με σχήμα ορθογώνιο παραλληλόγραμμο που διαχωρίζεται σε δύο τμήματα ανίσου μεγέθους. Από αυτά το επάνω έχει χρώμα κυανό και πλαίσιο σε χρώμα χρυσαφί, ύψους 3,5 και μήκους 11 εκατοστών του μέτρου, με αποτυπωμένη τη λέξη AMALFI, που την αποτελούν κεφαλαία γράμματα σε χρώμα λευκό, με περίγραμμα χρώματος χρυσαφί, και το κάτω έχει χρώμα κιτρινωπό και πλαίσιο σε χρώμα χρυσαφί, ύψους 9,5 και μήκους 11 εκατοστών του μέτρου, με τη λέξη BITTER, αποτελούμενη από καλλιτεχνικά στοιχεία μεγάλου σχήματος και χρώματος χρυσαφί, καθώς και τη λέξη GREECE και ενδείξεις τόπου παρασκευής, βάρους του περιεχομένου, οινοπνευματικού βαθμού, επωνυμίας και διευθύνσεως της επιχειρήσεως του αναιρεσίβλητου. Τις ως άνω γυάλινες φιάλες συσκευάζει, ο αναιρεσίβλητος, σε χάρτινα κουτιά με σχήμα ορθογωνίου τετραπλεύρου παραλληλεπιπέδου Στις πλευρές αυτών των κουτιών απεικονίζονται, κατά σειρά, παράσταση της φιάλης συσκευασίας του ποτού, με την προαναφερόμενη ετικέττα, και διάφοροι τύποι ποτηριών σε "φόντο" μεταβαλλόμενο, χρωματικά, από το ανοικτό κόκκινο, στη βάση του κουτιού, έως το σκούρο καφέ στο επάνω μέρος του, είναι δε γραμμένη η λέξη AMALFI με κεφαλαία γράμματα λευκού χρώματος μέσα σε πλαίσιο δύο οριζοντίων γραμμών που έχουν κίτρινο χρώμα. </w:t>
      </w:r>
    </w:p>
    <w:p>
      <w:pPr>
        <w:pStyle w:val="Style11"/>
        <w:rPr/>
      </w:pPr>
      <w:r>
        <w:rPr/>
        <w:t xml:space="preserve">Σε μια από τις πλευρές του κουτιού αναγράφονται τα στοιχεία "Ποτοποιϊα "ΛΗΘΗ" ΕΥΣΤΡ. Φ. ΑΝΔΡΟΝΗ, Φιλαρέτου 52, τηλ. 9511811, Καλλιθέα Αθήνας". Εκτιμά, ακολούθως, το Εφετείο, ότι στο σύνθετο σήμα της αναιρεσειούσης κυρίαρχο στοιχείο είναι η λέξη CAMPARI που αποδίδει το όνομα του ιδρυτή της επιχειρήσεώς της και με την οποία το ανωτέρω προϊόν της ίδιας έχει γίνει γνωστό, ηχητικά και οπτικά, στο καταναλωτικό κοινό, ενώ τα άλλα στοιχεία του σήματος, όπως η λέξη BITTER και παραστάσεις οι χρωματιστές και αποχρώσεις, δεν αποτελούν ιδιαίτερο γνώρισμα για τη διάκριση του προϊόντος από τους ενδιαφερόμενους αγοραστές, καθώς και ότι στην εξωτερική εμφάνιση των κουτιών συσκευασίας του προϊόντος της αναιρεσειούσης κυρίαρχο διακριτικό στοιχείο είναι η λέξη CAMPARI, επίσης δε ότι κυρίαρχο στοιχείο των αναφερόμενων ετικέττας και εξωτερικής εμφανίσεως της συσκευασίας φιαλών του αναιρεσιβλήτου είναι η λέξη AMALFI, που αποδίδει την ονομασία οινοπαραγωγικού τόπου της Νότιας Ιταλίας. Και καταλήγει στην κρίση ότι η χρησιμοποίηση από τον αναιρεσίβλητο της προαναφερόμενης ετικέττας του, με επικόλλησή της στις φιάλες που περιέχουν το ανωτέρω περιγραφόμενο ποτό παραγωγής του, και των ως άνω κουτιών για τη συσκευασία αυτών των φιαλών, δεν προκαλεί, για το καταναλωτικό κοινό, κίνδυνο συγχύσεως επειδή δεν είναι δυνατό, κατά την αντίληψη των καταναλωτών, να αγορασθεί από αυτούς του ποτό του αναιρεσιβλήτου με την εντύπωση ότι αγοράσθηκε το παρόμοια ποτό της αναιρεσειούσης. Δεν διευκρινίζεται, όμως, στην αναιρεσιβαλλομένη, εάν η από τον αναιρεσίβλητο χρησιμοποίηση των προαναφερόμενων ετικέττας και κουτιών, δεν μπορεί (παρά την κατά το αποδεικτικό πόρισμα ομοιότητα συνθέσεως ως προς τα σχηματικά, χρωματικά και άλλα στοιχεία ετικεττών και κουτιών συσκευασίας με τα αντίστοιχα της αναιρεσειούσης) να προκαλέσει για μέσο, μη έμπειρο, άτομο του καταναλωτικού κοινού κίνδυνο συγχύσεως, υπό την κρίσιμη έποψη θεωρήσεως του προϊόντος για το οποίο γίνεται η χρήση των ανωτέρω όχι ως ταυτιζομένου με το παρόμοιο προϊόν της αναιρεσειούσης αλλ' ως προερχομένου επίσης από την επιχείρησή της ή από επιχείρηση διάφορη μεν σχετιζόμενη, όμως, οργανικά, προς την επιχείρηση της αναιρεσειούσης, κατά την παραγωγή ή διάθεση του προϊόντος. Και εξαιτίας αυτής της ελλείψεως (που προσδίδει ανεπάρκεια και στις συναφείς παραδοχές για τη συναρτώμενη προς το αντικείμενο της διακρίσεως, διακριτική δύναμη στοιχείων του σήματος και της εξωτερικής εμφανίσεως της συσκευασίας του προϊόντος της αναιρεσειούσης), παραδοχές οι αιτιολογίες της αναιρεσιβαλλομένης είναι ανεπαρκείς για τον ακυρωτικό έλεγχο του εάν αποτελεί ορθή εφαρμογή των διατάξεων του άρθρου 24 παρ.1 του Α:Ν. 1998/1939, αναφορικά με την προστασία του σήματος της αναιρεσειούσης, και των άρθρων 13, 14 εδ. τελευταίο του Ν. 146/1914, αναφορικά με την προστασία ιδιαίτερου διακριτικού γνωρίσματος που δεν έχει γίνει δεκτό, στο σύνολό του, ως σήμα και φέρεται συνιστάμενο στην εξωτερική εμφάνιση των κουτιών συσκευασίας του ως άνω προϊόντος της επιχειρήσεως της αναιρεσειούσης, η εμμέσως διατυπωμένη εφετειακή κρίση ότι η αναιρεσείουσα δεν έχει έναντι του αναιρεσιβλήτου αξίωση για παράλειψη χρήσεως των ανωτέρω ετικεττών και κουτιών συσκευασίας. Ούτως ώστε οι διατάξεις αυτές να έχουν παραβιασθεί εκ πλαγίου, υπό την έννοια του άρθρου 559 αριθ.19 του Κ.Πολ.Δ., αιτιωδώς για το διατακτικό της αναιρεσιβαλλομένης, με την οποία, κατόπιν παραδοχής εφέσεως του αναιρεσιβλήτου, απερρίφθη η γενόμενη δεκτή πρωτοδίκως αγωγή της αναιρεσειούσης. Επομένως είναι βάσιμοι οι σχετικοί, περί παραβιάσεως των, λόγοι του αναιρετηρίου πρώτος, έκτος και ένατος ( ο τελευταίος ως προς την αιτίαση παραβιάσεως του άρθρου 13 του Ν.146/1914 καθόσον αφορά το ζήτημα του από την εξωτερική εμφάνιση των συσκευασιών κινδύνου συγχύσεως), αναιρετέα δε η προσβαλλόμενη απόφαση. </w:t>
      </w:r>
    </w:p>
    <w:p>
      <w:pPr>
        <w:pStyle w:val="Style11"/>
        <w:rPr/>
      </w:pPr>
      <w:r>
        <w:rPr/>
        <w:t>Ακολούθως, η υπόθεση που ανακύπτει από την αναίρεση και χρειάζεται περαιτέρω διευκρίνιση, πρέπει να παραπεμφθεί στο Δ' Τμήμα (Κ.Πολ.Δ. 579 παρ.1, 580 παρ.3, όπως η παράγραφος αυτή έχει τροποποιηθεί με το άρθρο 5 παρ. 15 του Ν.1738/1987).</w:t>
      </w:r>
    </w:p>
    <w:p>
      <w:pPr>
        <w:pStyle w:val="Style11"/>
        <w:rPr/>
      </w:pPr>
      <w:r>
        <w:rPr/>
        <w:t xml:space="preserve">Για τις ανωτέρω αιτίες </w:t>
      </w:r>
    </w:p>
    <w:p>
      <w:pPr>
        <w:pStyle w:val="Style11"/>
        <w:rPr/>
      </w:pPr>
      <w:r>
        <w:rPr/>
        <w:t xml:space="preserve">Αναιρεί την 13623/1987 απόφαση του Εφετείου Αθηνών. </w:t>
      </w:r>
    </w:p>
    <w:p>
      <w:pPr>
        <w:pStyle w:val="Style11"/>
        <w:rPr/>
      </w:pPr>
      <w:r>
        <w:rPr/>
        <w:t>Παραπέμπει την υπόθεση που ανέκυψε από την αναίρεση στο Δ' Πολιτικό Τμήμα.</w:t>
      </w:r>
    </w:p>
    <w:p>
      <w:pPr>
        <w:pStyle w:val="Style11"/>
        <w:rPr/>
      </w:pPr>
      <w:r>
        <w:rPr/>
        <w:t>Καταδικάζει τον αναιρεσίβλητο στη δικαστική, της δίκης περί αναιρέσεως, δαπάνη της αναιρεσειούσης, οριζόμενη σε εβδομήντα χιλιάδες (70.000) δραχμές.</w:t>
      </w:r>
    </w:p>
    <w:p>
      <w:pPr>
        <w:pStyle w:val="Style11"/>
        <w:rPr/>
      </w:pPr>
      <w:r>
        <w:rPr/>
        <w:t xml:space="preserve">Κρίθηκε και αποφασίστηκε στην Αθήνα στις 5 Ιουλίου 1990. </w:t>
      </w:r>
    </w:p>
    <w:p>
      <w:pPr>
        <w:pStyle w:val="Style11"/>
        <w:rPr/>
      </w:pPr>
      <w:r>
        <w:rPr/>
        <w:t xml:space="preserve">Και, </w:t>
      </w:r>
    </w:p>
    <w:p>
      <w:pPr>
        <w:pStyle w:val="Style11"/>
        <w:rPr/>
      </w:pPr>
      <w:r>
        <w:rPr/>
        <w:t xml:space="preserve">Δημοσιεύθηκε στην Αθήνα, σε δημόσια συνεδρίαση στο ακροατήριο στις 12 Ιουλίου 1990. </w:t>
      </w:r>
    </w:p>
    <w:p>
      <w:pPr>
        <w:pStyle w:val="Style11"/>
        <w:rPr/>
      </w:pPr>
      <w:r>
        <w:rPr/>
        <w:t> </w:t>
      </w:r>
      <w:r>
        <w:rPr/>
        <w:t>ΑΝΤΙΠΡΟΕΔΡΟΣ Η ΓΡΑΜΜΑΤΕΑΣ</w:t>
      </w:r>
    </w:p>
    <w:p>
      <w:pPr>
        <w:pStyle w:val="Heading2"/>
        <w:spacing w:before="280" w:after="280"/>
        <w:ind w:left="363" w:hanging="0"/>
        <w:rPr/>
      </w:pPr>
      <w:hyperlink r:id="rId13">
        <w:bookmarkStart w:id="5" w:name="__RefHeading___Toc159307278"/>
        <w:bookmarkEnd w:id="5"/>
        <w:r>
          <w:rPr>
            <w:rStyle w:val="InternetLink"/>
          </w:rPr>
          <w:t>Απόφαση ΑΠ 1376/1988, σχετικά με φάρμακα και νέον εφεύρεσης</w:t>
        </w:r>
      </w:hyperlink>
    </w:p>
    <w:p>
      <w:pPr>
        <w:pStyle w:val="NormalIndent"/>
        <w:rPr/>
      </w:pPr>
      <w:r>
        <w:rPr/>
      </w:r>
    </w:p>
    <w:p>
      <w:pPr>
        <w:pStyle w:val="Style11"/>
        <w:rPr/>
      </w:pPr>
      <w:r>
        <w:rPr/>
        <w:t xml:space="preserve">Αποφάση ΑΠ 1376/1988 </w:t>
      </w:r>
      <w:r>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φάρμακα και νέον εφεύρεσης </w:t>
      </w:r>
    </w:p>
    <w:p>
      <w:pPr>
        <w:pStyle w:val="Style11"/>
        <w:rPr/>
      </w:pPr>
      <w:r>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Άρειος Πάγος </w:t>
      </w:r>
    </w:p>
    <w:p>
      <w:pPr>
        <w:pStyle w:val="Style11"/>
        <w:rPr/>
      </w:pPr>
      <w:r>
        <w:rPr/>
        <w:t>Δ' Πολιτικό Τμήμα</w:t>
      </w:r>
    </w:p>
    <w:p>
      <w:pPr>
        <w:pStyle w:val="Style11"/>
        <w:rPr/>
      </w:pPr>
      <w:r>
        <w:rPr/>
        <w:t>Συγκροτήθηκε από τους Δικαστές: Δημήτριο Σταματόπουλο, Αντιπρόεδρο, Ιωάννη Κατσαντώνη, Δημήτριο Τζούμα-Εισηγητή, Ευάγγελο Ανδριανό και Νικόλαο Καβαλλιέρο, Αεροπαγίτες.</w:t>
      </w:r>
    </w:p>
    <w:p>
      <w:pPr>
        <w:pStyle w:val="Style11"/>
        <w:rPr/>
      </w:pPr>
      <w:r>
        <w:rPr/>
        <w:t>Με την παρουσία του Αντεισαγγελέα Αναστάσιου Βερνάρδου (λόγω κωλύματος του Εισαγγελέα) και του Γραμματέα Γεωργίου Καραμπουρνιώτη.</w:t>
      </w:r>
    </w:p>
    <w:p>
      <w:pPr>
        <w:pStyle w:val="Style11"/>
        <w:rPr/>
      </w:pPr>
      <w:r>
        <w:rPr/>
        <w:t>Συνεδρίασε δημόσια στο ακροατήριο του Καταστήματός του, στις 29 Απριλίου 1988, για να δικάσει την υπόθεση μεταξύ:</w:t>
      </w:r>
    </w:p>
    <w:p>
      <w:pPr>
        <w:pStyle w:val="Style11"/>
        <w:rPr/>
      </w:pPr>
      <w:r>
        <w:rPr/>
        <w:t xml:space="preserve">Των Καλουσών: 1) Ανώνυμης Εταιρίας, που εδρεύει στην Αθήνα κι εκπροσωπείται νόμιμα, με την επωνυμία "P* Ε* Α.Ε" και 2) Ανώνυμης Εταιρίας, που εδρεύει στην Νέα Υόρκη Η.Π.Α. κι εκπροσωπείται νόμιμα, με την επωνυμία "P* INC", οι οποίες παραστάθηκαν κι εκπροσωπήθηκαν από τον πληρεξούσιο δικηγόρο τους Αλκη Αργυριάδη. </w:t>
      </w:r>
    </w:p>
    <w:p>
      <w:pPr>
        <w:pStyle w:val="Style11"/>
        <w:rPr/>
      </w:pPr>
      <w:r>
        <w:rPr/>
        <w:t>Της καθής η κλήση: Ανώνυμης Εταιρίας, που εδρεύει στο Κορωπί Αττικής κι εκπροσωπείται νόμιμα, με την επωνυμία "C* Φ* Β* Α.Ε.", η οποία παραστάθηκε κι εκπροσωπήθηκε από τον πληρεξούσιο δικηγόρο της Αθανάσιο Μασούλα.</w:t>
      </w:r>
    </w:p>
    <w:p>
      <w:pPr>
        <w:pStyle w:val="Style11"/>
        <w:rPr/>
      </w:pPr>
      <w:r>
        <w:rPr/>
        <w:t xml:space="preserve">Επί της από 28 Απριλίου 1982 αγωγής αποζημιώσεως που άσκησαν οι ενάγουσες εκδόθηκαν οι 13612/1982 εν μέρει οριστική και 2693/1985 οριστική αποφάσεις του Πολυμελούς Πρωτοδικείου Αθηνών, κατά των οποίων ασκήθηκαν εφέσεις επί των οποίων εκδόθηκε η 936/1986 απόφαση του Εφετείου Αθηνών. </w:t>
      </w:r>
    </w:p>
    <w:p>
      <w:pPr>
        <w:pStyle w:val="Style11"/>
        <w:rPr/>
      </w:pPr>
      <w:r>
        <w:rPr/>
        <w:t>Της παραπάνω εφετειακής απόφασης την αναίρεση ζήτησαν οι ενάγουσες με την από 21 Απριλίου 1986 αίτησή τους και τους από 6 Οκτωβρίου 1986 πρόσθετους λόγους αναιρέσεως, και μετά από συζήτηση εκδόθηκε η 2162/1986 απόφαση του Α' Πολιτικού Τμήματος του Αρείου Πάγου, που αναίρεσε την 936/86 απόφαση του Εφετείου Αθηνών και παρέπεμψε την υπόθεση για εξέταση στην ουσία στο Δ' Τμήμα.</w:t>
      </w:r>
    </w:p>
    <w:p>
      <w:pPr>
        <w:pStyle w:val="Style11"/>
        <w:rPr/>
      </w:pPr>
      <w:r>
        <w:rPr/>
        <w:t>Αφού τηρήθηκε η νόμιμη προδικασία, η υπόθεση έρχεται και πάλι για συζήτηση και στη συνεδρίαση που αναφέρεται στην αρχή της παρούσας, έπειτα από την με χρονολογία 17 Φεβρουαρίου 1987 κλήση, κατά την οποία:</w:t>
      </w:r>
    </w:p>
    <w:p>
      <w:pPr>
        <w:pStyle w:val="Style11"/>
        <w:rPr/>
      </w:pPr>
      <w:r>
        <w:rPr/>
        <w:t xml:space="preserve">Αφού άκουσε τους πληρεξούσιους δικηγόρους των διαδίκων, που με προφορική ανάπτυξη ζήτησαν όσα και στα σχετικά πρακτικά. Και τον Αντεισαγγελέα. </w:t>
      </w:r>
    </w:p>
    <w:p>
      <w:pPr>
        <w:pStyle w:val="Style11"/>
        <w:rPr/>
      </w:pPr>
      <w:r>
        <w:rPr/>
        <w:t>ΣΚΕΦΤΗΚΕ ΣΥΜΦΩΝΑ ΜΕ ΤΟ ΝΟΜΟ.</w:t>
      </w:r>
    </w:p>
    <w:p>
      <w:pPr>
        <w:pStyle w:val="Style11"/>
        <w:rPr/>
      </w:pPr>
      <w:r>
        <w:rPr/>
        <w:t xml:space="preserve">Νομίμως φέρεται προς συζήτηση η προκειμένη υπόθεση, δια της από 17-2-1987 κλήσεως των εναγουσών, σύμφωνα με τις διατάξεις του άρθρου 581 παρ.1, 2 Κ.Πολ. Δικονομίας, μετά την έκδοση της υπ' αριθμόν 2.162/1986 αποφάσεως του Αρείου Πάγου δια της οποίας ανηρέθη η υπ' αριθμόν 936/1986 απόφαση του Εφετείου Αθηνών δια τους υπό του άρθρου 559 αριθ.1 και 11 ιδίου Κώδικος προβλεπομένους λόγους. Μετά την αναίρεση της αποφάσεως του εφετείου επανερχομένων των διαδίκων εις την προς της αναιρεθείσης αποφάσεως κατάσταση, σύμφωνα με την διάταξη του άρθρου 579 αριθ. 1 Κ. Πολ.Δικονομίας, πρέπει να ερευνηθούν α) η από 29.3.1983 έφεσις της πρώτης των εναγουσών P* H* Α.Ε. κατά της οριστική ως προς αυτήν υπ' αριθμ.13.612/1982 αποφάσεως του Πολυμελούς Πρωτοδικείου Αθηνών και β) η από 13.6.1986 έφεσις της εναγομένης C* Α.Ε. κατά της υπ' αριθμ. 2.693/1985 οριστικής αποφάσεως του ιδίου πρωτοδικείου. </w:t>
      </w:r>
    </w:p>
    <w:p>
      <w:pPr>
        <w:pStyle w:val="Style11"/>
        <w:rPr/>
      </w:pPr>
      <w:r>
        <w:rPr/>
        <w:t xml:space="preserve">Από τις διατάξεις των άρθρων 1 παρ.2 Ν.Δ. 8/17.7.1920 όπως τροποποιήθηκε δια του Ν.Δ. 12.11.1932, 1,5 και 34 Ν. 2.527/1920 "περί διπλωμάτων ευρεσιτεχνίας" προκύπτει ότι για τα φαρμακευτικά προϊόντα χορηγούνται μόνο διπλώματα ευρεσιτεχνίας μεθόδων παραγωγής, οπότε στον δικαιούχο του διπλώματος και εις εκείνους οι οποίοι έλκουν από αυτόν δικαιώματα, παρέχεται το αποκλειστικό δικαίωμα να προβαίνουν εις την παραγωγή προϊόντων με την προστατευομένη μέθοδο, συγχρόνως δε προστατεύονται, παρά το ότι είναι φαρμακευτικά, και τα προϊόντα τα οποία παρήχθησαν με την μέθοδο αυτή. Εξ άλλου, από τον συνδυασμό των διατάξεων των άρθρων 1,2 και 10 του ιδίου Ν.2527/1920 προκύπτει ότι, εάν εχορηγήθη δίπλωμα ευρεσιτεχνίας καίτοι δεν συντρέχουν οι προϋποθέσεις χορηγήσεως αυτού είτε διότι δεν πρόκειται περί νέας εφευρέσεως, είτε διότι αυτή δεν είναι επιδεκτική βιομηχανικής εφαρμογής, πάς έχων έννομον συμφέρον δύναται να ζητήσει, δι' αγωγής ή ενστάσεως, την ακύρωσιν του χορηγηθέντος διπλώματος, αμφισβητών είτε το "νέον" κατά τον χρόνον δηλώσεως της εφευρέσεως, είτε το "επιδεκτικόν της βιομηχανικής εφαρμογής" αυτής. Τέλος, από τον συνδυασμό των διατάξεων των άρθρων 1 και 19 του Ν.2.517/1920, όπως το τελευταίο αντικαταστάθηκε με το άρθρο 6 του Ν. 1.023/1980 και το ταυτόσημο άρθρο 4, Α, Β, και Γ της Διεθνούς Συμβάσεως των Παρισίων του έτους 1883 "περί Προστασίας της Βιομηχανικής Ιδιοκτησίας", όπως αυτή αναθεωρήθηκε στη Στοκχόλμη την 14-7-1967 και έγινε εσωτερικό δίκαιο με το άρθρο 1 του Ν.213/1975, προκύπτει ότι, προκειμένου περί εφευρέσεων αλλοδαπών, κατά απόκλιση από την αρχή ότι το νέο της εφευρέσεως που αναγνωρίζεται με την παραχώρηση του διπλώματος ευρεσιτεχνίας πρέπει να υπάρχει κατά τον χρόνον δηλώσεως της εφευρέσεως (στην ημεδαπή), εξαιρετικά, από τις διατάξεις αυτές, αναγνωρίζεται προτεραιότητα της εφευρέσεως μέχρι δώδεκα μηνών από τις χρονολογίας της πρώτης καταθέσεως του διπλώματος στην αλλοδαπή (με αμοιβαιότητα ή σε μιά από τις χώρες μέλη) και επομένως, στην περίπτωση αυτή, το νέο της εφευρέσεως (στην Ελλάδα) κρίνεται από την χρονολογία της καταθέσεως της δηλώσεως στην αλλοδαπή και όχι εκείνης που γίνεται στην Ελλάδα. </w:t>
      </w:r>
    </w:p>
    <w:p>
      <w:pPr>
        <w:pStyle w:val="Style11"/>
        <w:rPr/>
      </w:pPr>
      <w:r>
        <w:rPr/>
        <w:t xml:space="preserve">Στην προκειμένη περίπτωση, όπως προκύπτει εκ των εκκαλουμένων αποφάσεων του Πολυμελούς Πρωτοδικείου Αθηνών και των ενώπιον αυτού προτάσεων της εκκαλούσης και εφεσιβλήτου εναγομένης "C* Φ* Β* ΑΕ", αυτή, προς απόκρουση της ενδίκου αγωγής των εφεσιβλήτων-εναγουσών, με την οποία ζητείται όπως υποχρεωθεί η εναγομένη να παύσει χρησιμοποιούσα, καθ' οιονδήποτε τρόπον, κατά την παραγωγήν φαρμακευτικών προϊόντων την, δια της επινοηθείσης υπό της δευτέρας εξ αυτών (εφεσιβλήτων-εναγουσών) νέας και βιομηχανικώς εκμεταλλευσήμου μεθόδου παραγωγής, παραγομένην χημικήν ουσία PIROΞICAM, δια την οποίαν εχορηγήθη εις αυτήν α) το υπ' αριθμόν 767954/1968 δίπλωμα ευρεσιτεχνίας των ΗΠΑ με χρόνον δηλώσεως (προτεραιότητος) την 27-8-1968 και β) το υπ' αριθμ. 42683/1969 δίπλωμα ευρεσιτεχνίας του Υπουργείου Εμπορίου με χρόνον δηλώσεως την 11-8-1969, προς δε να καταβάλει ως αποζημίωση εις την πρώτην εξ αυτών, άλλως την δευτέραν το ποσόν των δραχμών 16.000.000, προέβαλε τον καταλυτικόν της αγωγής ισχυρισμόν, ότι η επικαλουμένη στην αγωγή μέθοδος δεν ήτο νέα και πρωτότυπος κατά την δήλωσίν της, αλλ' ήτο επαρκώς γνωστή στην Ελλάδα, αποτελούσα ερανισμόν γνωστών, από μακρού, προγενεστέρων μεθόδων και αντιδράσεων, εζήτησε δε την απόρριψη της αγωγής. </w:t>
      </w:r>
    </w:p>
    <w:p>
      <w:pPr>
        <w:pStyle w:val="Style11"/>
        <w:rPr/>
      </w:pPr>
      <w:r>
        <w:rPr/>
        <w:t xml:space="preserve">Το Πρωτοβάθμιο Δικαστήριο έκρινε μεν νόμιμον τον ισχυρισμόν αυτόν, καθό θεμελιούντα ανατρεπτικήν ένστασιν ερειδομένην επί των διατάξεων των ανωτέρω άρθρων 1 και 10 του Ν.2527/1920, έταξεν όμως αποδείξεις με κρίσιμον χρόνον του μη νέου της μεθόδου τον της δηλώσεως αυτής στην Ελλάδα (11-8-1969) και ουχί, ως έδει, σύμφωνα με όσα προεξετέθησαν, στις ΗΠΑ (27-8-1968). Έτσι όμως που έπραξεν έσφαλε, κατά τον βάσιμον περί τούτο σχετικόν, πρώτον λόγον εφέσεως της επιγομένης. Γι' αυτό πρέπει, όπως, γιγνομένων τύποις δεκτών των εφέσεων, εκείνης της πρώτης των εναγουσών διωκούσης την παραδοχήν της αγωγής και ως προς αυτήν, και αναβαλλομένης της εκδόσεως οριστικής αποφάσεως, ταχθεί, συμπληρωματικώς, σχετική απόδειξη εις βάρος της εναγομένης (άρθρον 338 παρ.1 Κ.Πολ.Δ.). Η απόδειξις θα διεξαχθεί δια παντός νομίμου αποδεικτικού μέσου και μαρτύρων, ως εκ της φύσεως των αποδεικτέων (άρ. 393 παρ.1 Κ.Πολ.Δ.), ενώπιον Εισηγητού δικαστού, κατά τα εν τω διατακτικώ της παρούσης οριζόμενα. </w:t>
      </w:r>
    </w:p>
    <w:p>
      <w:pPr>
        <w:pStyle w:val="Style11"/>
        <w:rPr/>
      </w:pPr>
      <w:r>
        <w:rPr/>
        <w:t xml:space="preserve">Για τους λόγους αυτούς. </w:t>
      </w:r>
    </w:p>
    <w:p>
      <w:pPr>
        <w:pStyle w:val="Style11"/>
        <w:rPr/>
      </w:pPr>
      <w:r>
        <w:rPr/>
        <w:t xml:space="preserve">Δικάζον αντιμωλία των διαδίκων. </w:t>
      </w:r>
    </w:p>
    <w:p>
      <w:pPr>
        <w:pStyle w:val="Style11"/>
        <w:rPr/>
      </w:pPr>
      <w:r>
        <w:rPr/>
        <w:t xml:space="preserve">Δέχεται τύποις τας υπό κρίσιν εφέσεις. </w:t>
      </w:r>
    </w:p>
    <w:p>
      <w:pPr>
        <w:pStyle w:val="Style11"/>
        <w:rPr/>
      </w:pPr>
      <w:r>
        <w:rPr/>
        <w:t xml:space="preserve">Αναβάλλει να αποφασίσει οριστικώς. </w:t>
      </w:r>
    </w:p>
    <w:p>
      <w:pPr>
        <w:pStyle w:val="Style11"/>
        <w:rPr/>
      </w:pPr>
      <w:r>
        <w:rPr/>
        <w:t xml:space="preserve">Υποχρεώνει την εναγομένην ίνα αποδείξει δια παντός νομίμου αποδεικτικού μέσου και μαρτύρων: ότι η εις το υπ' αριθμόν 42683/1969 του Υπουργείου Εμπορίου και 767954/1968 των ΗΠΑ δίπλωμα ευρεσιτεχνίας της εναγούσης P* INC ΑΕ, εδρευούσης εις Νέαν Υόρκην των ΗΠΑ, και το συνοδεύον τούτο τοπογραφικόν σημείωμα, αναφερομένη μέθοδος παραγωγής της επιδίκου φαρμακευτικής ουσίας PIROXICAM δεν ήτο κατά τον χρόνον δηλώσεως της εις ΗΠΑ (27-8-1968) νέα και πρωτότυπος, καθόσον ήτο επαρκώς γνωστή στην Ελλάδα, αποτελούσα ερανισμόν γνωστών από μακρού, προγενεστέρων, μεθόδων και αντιδράσεων (καθορισθήτωσαν). </w:t>
      </w:r>
    </w:p>
    <w:p>
      <w:pPr>
        <w:pStyle w:val="Style11"/>
        <w:rPr/>
      </w:pPr>
      <w:r>
        <w:rPr/>
        <w:t xml:space="preserve">Οι μάρτυρες, μέχρι δύο (2) για κάθε διάδικο μέρος, θα εξετασθούν εντός προθεσμίας τριών (3) μηνών από της κοινοποιήσεως της παρούσης ενώπιον του νεωτέρου κατά διορισμόν Πρωτοδίκου Πρωτοδικείου Αθηνών και εν περιπτώσει κωλύματος αυτού ενώπιον του αμέσως αρχαιοτέρου κ.ο.κ., αλλαχού δε ενώπιον του νεωτέρου κατά διορισμόν πρωτοδίκου του Πρωτοδικείου της κατοικίας ή διαμονής των μαρτύρων και εν περιπτώσει κωλύματος αυτού ενώπιον του αμέσως αρχαιοτέρου του κ.ο.κ., κατά ημέρα και ώραν που θα ορισθεί από τους ανωτέρω εισηγητάς και εις τα δικαστικά αυτών καταστήματα. </w:t>
      </w:r>
    </w:p>
    <w:p>
      <w:pPr>
        <w:pStyle w:val="Style11"/>
        <w:rPr/>
      </w:pPr>
      <w:r>
        <w:rPr/>
        <w:t>Κρίθηκε και αποφασίστηκε στην Αθήνα, στις 1988.</w:t>
      </w:r>
    </w:p>
    <w:p>
      <w:pPr>
        <w:pStyle w:val="Style11"/>
        <w:rPr/>
      </w:pPr>
      <w:r>
        <w:rPr/>
        <w:t>Ο Αντιπρόεδρος Ο Γραμματέας</w:t>
      </w:r>
    </w:p>
    <w:p>
      <w:pPr>
        <w:pStyle w:val="Style11"/>
        <w:rPr/>
      </w:pPr>
      <w:r>
        <w:rPr/>
        <w:t>Και</w:t>
      </w:r>
    </w:p>
    <w:p>
      <w:pPr>
        <w:pStyle w:val="Style11"/>
        <w:rPr/>
      </w:pPr>
      <w:r>
        <w:rPr/>
        <w:t>Δημοσιεύθηκε στην Αθήνα, εκτάκτως, σε δημόσια συνεδρίαση στο ακροατήριό του στις, 28 Σεπτεμβρίου 1988.</w:t>
      </w:r>
    </w:p>
    <w:p>
      <w:pPr>
        <w:pStyle w:val="Style11"/>
        <w:rPr/>
      </w:pPr>
      <w:r>
        <w:rPr/>
        <w:t>Ο Αντιπρόεδρος Ο Γραμματέας</w:t>
      </w:r>
    </w:p>
    <w:p>
      <w:pPr>
        <w:pStyle w:val="Heading2"/>
        <w:spacing w:before="280" w:after="280"/>
        <w:ind w:left="363" w:hanging="0"/>
        <w:rPr/>
      </w:pPr>
      <w:hyperlink r:id="rId15">
        <w:bookmarkStart w:id="6" w:name="__RefHeading___Toc159307279"/>
        <w:bookmarkEnd w:id="6"/>
        <w:r>
          <w:rPr>
            <w:rStyle w:val="InternetLink"/>
          </w:rPr>
          <w:t>Απόφαση ΑΠ 2162/1986, σχετικά με φάρμακα και άδεια εκμετάλλευσης</w:t>
        </w:r>
      </w:hyperlink>
    </w:p>
    <w:p>
      <w:pPr>
        <w:pStyle w:val="NormalIndent"/>
        <w:rPr/>
      </w:pPr>
      <w:r>
        <w:rPr/>
      </w:r>
    </w:p>
    <w:p>
      <w:pPr>
        <w:pStyle w:val="Style11"/>
        <w:rPr/>
      </w:pPr>
      <w:r>
        <w:rPr/>
        <w:t xml:space="preserve">Απόφαση ΑΠ 2162/1986 </w:t>
      </w:r>
      <w:r>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φάρμακα και άδεια εκμετάλλευσης </w:t>
      </w:r>
    </w:p>
    <w:p>
      <w:pPr>
        <w:pStyle w:val="Style11"/>
        <w:rPr/>
      </w:pPr>
      <w:r>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Άρειος Πάγος </w:t>
      </w:r>
    </w:p>
    <w:p>
      <w:pPr>
        <w:pStyle w:val="Style11"/>
        <w:rPr/>
      </w:pPr>
      <w:r>
        <w:rPr/>
        <w:t>Α' Πολιτικό Τμήμα</w:t>
      </w:r>
    </w:p>
    <w:p>
      <w:pPr>
        <w:pStyle w:val="Style11"/>
        <w:rPr/>
      </w:pPr>
      <w:r>
        <w:rPr/>
        <w:t>Αποτελούμενο από τους Δικαστές Παναγιώτη Λογοθέτη, Αντιπρόεδρο, Γεώργιο Κασίμη, Χρήστο Πλουμή, Αριστείδη Παπαθανασίου και Κωνσταντίνο Δαφέρμο.</w:t>
      </w:r>
    </w:p>
    <w:p>
      <w:pPr>
        <w:pStyle w:val="Style11"/>
        <w:rPr/>
      </w:pPr>
      <w:r>
        <w:rPr/>
        <w:t>Με την παρουσία του Αντεισαγγελέα Γεωργίου Πλαγιανάκου, (λόγω κωλύματος του Εισαγγελέα) και του Γραμματέα Σπυρίδωνος Ανδρικόπουλου.</w:t>
      </w:r>
    </w:p>
    <w:p>
      <w:pPr>
        <w:pStyle w:val="Style11"/>
        <w:rPr/>
      </w:pPr>
      <w:r>
        <w:rPr/>
        <w:t>Συνεδρίασε δημόσια στο ακροατήριο του στις 10 Νοεμβρίου 1986 για να δικάσει την υπόθεση μεταξύ:</w:t>
      </w:r>
    </w:p>
    <w:p>
      <w:pPr>
        <w:pStyle w:val="Style11"/>
        <w:rPr/>
      </w:pPr>
      <w:r>
        <w:rPr/>
        <w:t>Των αναιρεσιουσών: 1) Ανώνυμης εταιρίας "P* Ελλάς Α.Ε" που εδρεύει στην Αθήνα και εκπροσωπείται νόμιμα και 2) Ανώνυμης Εταιρίας "P* INC", που εδρεύει στη Νέα Υόρκη και εκπροσωπείται νόμιμα, οι οποίες παραστάθηκαν διά του πληρεξουσίου δικηγόρου τους Αλκη Αργυριάδη.</w:t>
      </w:r>
    </w:p>
    <w:p>
      <w:pPr>
        <w:pStyle w:val="Style11"/>
        <w:rPr/>
      </w:pPr>
      <w:r>
        <w:rPr/>
        <w:t>Της αναιρεσίβλητης: Ανώνυμης Εταιρίας "C* Φ* Β* ΑΕ", που εδρεύει στο Κορωπί Αττικής και εκπροσωπείται νόμιμα, η οποία παραστάθηκε δια του πληρεξουσίου της δικηγόρου Αθαν. Μασούλα. Επί της από 28 Απριλίου 1982 αγωγής αποζημιώσεως που άσκησαν οι ενάγουσες εκδόθηκαν οι 13612/1982 εν μέρει οριστική και 2693/1985 οριστική αποφάσεις του Πολυμελούς Πρωτοδικείου Αθηνών, κατά των οποίων ασκήθηκαν εφέσεις επί των οποίων εκδόθηκε η 936/1986 απόφαση του Εφετείου Αθηνών.</w:t>
      </w:r>
    </w:p>
    <w:p>
      <w:pPr>
        <w:pStyle w:val="Style11"/>
        <w:rPr/>
      </w:pPr>
      <w:r>
        <w:rPr/>
        <w:t>Της παραπάνω εφετειακής απόφασης την αναίρεση ζητούν οι ενάγουσες με την από 21 Απριλίου 1986 αίτηση τους και τους από 6 Οκτωβρίου 1986 πρόσθετους λόγους αναιρέσεως.</w:t>
      </w:r>
    </w:p>
    <w:p>
      <w:pPr>
        <w:pStyle w:val="Style11"/>
        <w:rPr/>
      </w:pPr>
      <w:r>
        <w:rPr/>
        <w:t>Αφού άκουσε</w:t>
      </w:r>
    </w:p>
    <w:p>
      <w:pPr>
        <w:pStyle w:val="Style11"/>
        <w:rPr/>
      </w:pPr>
      <w:r>
        <w:rPr/>
        <w:t>Τον Εισηγητή Αρεοπαγίτη Κωνσταντίνο Δαφέρμο, που διάβασε την αίτηση που σύνταξε για την προκείμενη υπόθεση, με την οποία και για τους λόγους που αναφέρονται σ' αυτή εισηγείται την απόρριψη της κρινόμενης αίτησης αναιρέσεως.</w:t>
      </w:r>
    </w:p>
    <w:p>
      <w:pPr>
        <w:pStyle w:val="Style11"/>
        <w:rPr/>
      </w:pPr>
      <w:r>
        <w:rPr/>
        <w:t>Τους πληρεξουσίους δικηγόρους των διαδίκων που και με προφορική ανάπτυξη στο ακροατήριο ζήτησαν αυτά που αναφέρονται στα σχετικά πρακτικά. Και</w:t>
      </w:r>
    </w:p>
    <w:p>
      <w:pPr>
        <w:pStyle w:val="Style11"/>
        <w:rPr/>
      </w:pPr>
      <w:r>
        <w:rPr/>
        <w:t>Τον Αντισαγγελέα</w:t>
      </w:r>
    </w:p>
    <w:p>
      <w:pPr>
        <w:pStyle w:val="Style11"/>
        <w:rPr/>
      </w:pPr>
      <w:r>
        <w:rPr/>
        <w:t>Σκέφθηκε σύμφωνα με το Νόμο</w:t>
      </w:r>
    </w:p>
    <w:p>
      <w:pPr>
        <w:pStyle w:val="Style11"/>
        <w:rPr/>
      </w:pPr>
      <w:r>
        <w:rPr/>
        <w:t>Επειδή, από τα άρθρα 1 παρ.2 ΝΔ 8/17-7-1920 όπως τροποποιήθηκε με το ΝΔ 12.11.1927 και κυρώθηκε με το Ν. 3462/1928, 45 Ν.5607/1932, 1, 5 και 34 Ν.2527/1920, συνάγεται ότι για τα φαρμακευτικά προϊόντα χορηγούνται μόνο διπλώματα ευρεσιτεχνίας μεθόδων παραγωγής, οπότε, στο δικαιούχο του διπλώματος και σ' αυτούς που έλκουν απ' αυτό δικαιώματα παρέχεται το αποκλειστικό δικαίωμα να προβαίνει στην παραγωγή προϊόντων με την προστατευόμενη μέθοδο, σύγχρονα δε, παρά το ότι είναι φαρμακευτικά, προστατεύονται και τα προϊόντα που παράχθηκαν με τη μέθοδο αυτή.</w:t>
      </w:r>
    </w:p>
    <w:p>
      <w:pPr>
        <w:pStyle w:val="Style11"/>
        <w:rPr/>
      </w:pPr>
      <w:r>
        <w:rPr/>
        <w:t>Εξάλλου, σύμφωνα με το άρθρο 15 του πιο πάνω νόμου 2527/1920, ο δικαιούχος του διπλώματος έχει το δικαίωμα από το δίπλωμα να μεταβιβάσει σε τρίτο την εξουσία πλήρους παντ' αποκλειστικής εκμετάλλευσης της ευρεσιτεχνίας οπότε ο δικαιούχος απολαμβάνει τα οικονομικά αποτελέσματα του διπλώματος απέναντι στον αδειούχο και σε κάθε τρίτο. Επομένως, όντας ο μοναδικά βλαπτόμενος από την παράνομη χρήση από τρίτο της ευρεσιτεχνίας που αυτός εκμεταλλεύεται, έχει και την από τα άρθρα 297, 298 και 914 ΑΚ δεκτή αποζημίωσης για αποκατάσταση της ζημίας από την παράνομη αυτή ενέργεια του τρίτου. Το άρθρο 16 ΣΤ του ίδιου Νόμου, που προστέθηκε σ' αυτόν με το άρθρο 5 Ν. 1029/1980 που ορίζει ότι εάν ο δικαιούχος διπλώματος ευρεσιτεχνίας αμελεί να το προστατεύσει όταν προσβάλλεται, μπορεί ο αδειούχος αποκλειστικής του εκμετάλλευσης να τάξει σ' αυτόν εύλογη προθεσμία μετά την πάροδο της οποίας δικαιούται ο ίδιος ν' ασκήσει τις σχετικές αγωγές και τα ένδικα μέσα, αφορά προδήλως την παύση της προσβολής και την παράλειψη της για το μέλλον και όχι την αγωγή αποζημιώσεως του αδειούχου για την ζημία που υφίσταται από την παράνομη χρήση από τρίτο της ευρεσιτεχνίας που ο ίδιος νομίμως εκμεταλλεύεται αφού η ζημία αυτή επήλθε αποκλειστικά στον αδειούχο και είναι άσχετη με το δικαιούχο. Αφού λοιπόν, όπως δέχεται η προσβαλλόμενη απόφαση, προκύπτει από το δικόγραφο της αγωγής που έκρινε, ότι η πρώτη ενάγουσα και ήδη πρώτη αναιρεσείουσα, έχει την αποκλειστική άδεια εκμετάλλευσης στην Ελλάδα της μεθόδου παραγωγής φαρμακευτικού προϊόντος που αναφέρεται στο δίπλωμα ευρεσιτεχνίας που χορηγήθηκε στη δεύτερη ενάγουσα-αναιρεσείουσα, η ζημία δεν φέρεται ότι οφείλεται στην χωρίς δικαίωμα κυκλοφορία στην Ελλάδα συναφούς φαρμακευτικού προϊόντος που παρασκευάζεται από την εναγομένη με την προστατευόμενη από το πιο πάνω δίπλωμα ευρεσιτεχνίας, του οποίου είναι νόμιμος αδειούχος η πρώτη ενάγουσα, μέθοδο παραγωγής, νομιμοποιείται ενεργητικώς αυτή και μόνο να εγείρει κατά της εναγομένης και ήδη αναιρεσίβλητης που φέρεται ότι κάνει την πιο πάνω παράνομη χρήση της ευρεσιτεχνίας την αγωγή αποζημιώσεως. Επομένως, το δικαστήριο που δίκασε με το να δεχθεί τα αντίθετα, ότι δηλ. την αγωγή αυτή κατά το άρθρο 16 ΣΤ νόμου 2527/1920 μπορεί να εγείρει ο αδειούχος μόνο με τις προϋποθέσεις του άρθρου αυτού που δεν συντρέχουν εδώ και ν' απορρίψει την αγωγή ως ανομιμοποίητη παραβίασε την διάταξη αυτή και πρέπει σύμφωνα με το άρθρο 559 παρ.1 Κ.Πολ.Δ. ν'αναιρεθεί η απόφασή του κατά τούτο.</w:t>
      </w:r>
    </w:p>
    <w:p>
      <w:pPr>
        <w:pStyle w:val="Style11"/>
        <w:rPr/>
      </w:pPr>
      <w:r>
        <w:rPr/>
        <w:t xml:space="preserve">Επειδή με το συνδυασμό των άρθρων 1 και 19 Ν.2517/1920 όπως το τελευταίο αντικαταστάθηκε με το άρθρο 6 Ν. 1023/1980 και το ταυτόσημο άρθρο 4, A, B και Γ Διεθνούς Σύμβασης των Παρισίων του 1883 "περί προστασίας της Βιομηχανικής ιδιοκτησίας" όπως αυτή αναθεωρήθηκε στη Στοκχόλμη την 14-7-1967 και έγινε εσωτερικό δίκαιο αφού κυρώθηκε με το άρθρο 1 του Ν.213/1975, ισχύει δε επί αλλοδαπών, συνάγεται ότι κατά απόκλιση από την αρχή ότι το νέο της εφεύρεσης που αναγνωρίζεται με την παραχώρηση του διπλώματος ευρεσιτεχνίας, πρέπει να υπάρχει κατά το χρόνο της δήλωσης της εφεύρεσης, εξαιρετικά κατά τις διατάξεις αυτές αναγνωρίζεται συμβατική προτεραιότητα της εφεύρεσης μέχρι δώδεκα μήνες από τη χρονολογία πρώτης κατάθεσης του διπλώματος στην αλλοδαπή (με αμοιβαιότητα ή σε μια από τις χώρες μέλη και επομένως, στην περίπτωση αυτή, το νέο της εφεύρεσης στην Ελλάδα κρίνεται από τη χρονολογία της κατάθεσης στην αλλοδαπή και όχι από την τελευταία που γίνεται στην Ελλάδα. Τέλος, από το συνδυασμό των διατάξεων των άρθρων 335 και 338 επ. Κ.Πολ.Δ. συνάγεται ότι το δικαστήριο είναι υποχρεωμένο για το σχηματισμό της δικανικής του πεποίθησης να λαμβάνει υπόψη όλα τα αποδεικτικά μέσα που επικαλούνται και προσκομίζουν νόμιμα οι διάδικοι για άμεση ή έμμεση απόδειξη των ισχυρισμών τους χωρίς να είναι αναγκαίο να γίνεται αναφορά όλων των αποδεικτικών στοιχείων στην απόφαση, η οποία, αντίθετα, μπορεί να μνημονεύσει μερικά μόνο απ' αυτά ένεκα της μεγάλης, κατά την ανεξέλεγκτη κρίση του δικαστηρίου σημασίας τους, αρκεί, πάντως, να γίνεται αδίστακτα βέβαιο ότι συνεκτιμήθηκαν όλα τα αποδεικτικά μέσα που προσκομίστηκαν νόμιμα. Αλλιώς δημιουργείται ο λόγος αναίρεσης του άρθρου 559 αρ. 11 Κ.Πολ.Δ. Στην προκείμενη υπόθεση το δικαστήριο που δίκασε μετά από εξαφάνιση της πρωτόδικης απόφασης απέρριψε την αγωγή των ήδη αναιρεσειουσών ως αβάσιμη αφού δέχτηκε ότι η μέθοδος παραγωγής που αναφέρεται στο με αριθμό 42683 δίπλωμα ευρεσιτεχνίας που κατατέθηκε την 11-8-1969 δεν ήταν νέα κατά το χρόνο της κατάθεσης του (11-8-1969) αλλά ήταν επαρκώς γνωστή στην Ελλάδα αφού αποτελούσε ερανισμό γνωστών από μακρού παλαιοτέρων μεθόδων και αντιδράσεων που έχει περιγραφεί σε παλαιότερα δημοσιεύματα που υπάρχουν και στην Ελλάδα. Οι αναιρεσείοντες όμως ισχυρίστηκαν στο Εφετείο ότι με το δίπλωμα αυτό αναγνωρίστηκε ως ημέρα συμβατικής προτεραιότητας η 27 Αυγούστου 1968 με βάση αντίστοιχης κατάθεσης του ίδιου διπλώματος στις ΗΠΑ και επικαλέσθηκαν και προσκόμισαν, για απόδειξη των ισχυρισμού των αυτού, μεταξύ των άλλων και το με αριθμό 3591584 δίπλωμα ευρεσιτεχνίας των ΗΠΑ με ημερομηνία εκεί κατάθεσης την 27 Αυγούστου 1968. Παρά ταύτα η προσβαλλόμενη απόφαση δέχτηκε ως κρίσιμο χρόνο για την κρίση της περί του αν ήταν η αναφερομένη στην αγωγή εφεύρεση και κατάθεση της ευρεσιτεχνίας ήταν επαρκώς γνωστή στην Ελλάδα (11-8-1969) χωρίς να κάνει καμμιά μνεία για την αντίστοιχη κατάθεση της εφερεύσεως στις ΗΠΑ και έτσι γεννιούνται αμφιβολίες περί του αν λήφθηκε υπόψη και το πιο πάνω με αριθμό 3591584 έγγραφο και πρέπει κατά το βάσιμο τέταρτο λόγο αναίρεσης ν' αναιρεθεί εξ ολοκλήρου η προσβαλλόμενη απόφαση διαγράφονται 24 λέξεις και ένας αριθμός και παραπεμφθεί η υπόθεση, που χρειάζεται και άλλες διευκρινίσεις, στο κατά τον κανονισμό αρμόδιο Δ τμήμα για εξέταση στην ουσία. </w:t>
      </w:r>
    </w:p>
    <w:p>
      <w:pPr>
        <w:pStyle w:val="Style11"/>
        <w:rPr/>
      </w:pPr>
      <w:r>
        <w:rPr/>
        <w:t xml:space="preserve">Για τους λόγους αυτούς </w:t>
      </w:r>
    </w:p>
    <w:p>
      <w:pPr>
        <w:pStyle w:val="Style11"/>
        <w:rPr/>
      </w:pPr>
      <w:r>
        <w:rPr/>
        <w:t xml:space="preserve">Αναιρεί την με αριθμό 936/1986 απόφαση του Εφετείου Αθηνών. </w:t>
      </w:r>
    </w:p>
    <w:p>
      <w:pPr>
        <w:pStyle w:val="Style11"/>
        <w:rPr/>
      </w:pPr>
      <w:r>
        <w:rPr/>
        <w:t xml:space="preserve">Παραπέμπει την υπόθεση για εξέταση στην ουσία στο Δ Τμήμα. Και </w:t>
      </w:r>
    </w:p>
    <w:p>
      <w:pPr>
        <w:pStyle w:val="Style11"/>
        <w:rPr/>
      </w:pPr>
      <w:r>
        <w:rPr/>
        <w:t>Καταδικάζει την αναιρεσίβλητη στα δικαστικά έξοδα των αναιρεσειουσών οριζόμενα σε δραχμές εβδομήντα πέντε χιλιάδες (75.000).</w:t>
      </w:r>
    </w:p>
    <w:p>
      <w:pPr>
        <w:pStyle w:val="Style11"/>
        <w:rPr/>
      </w:pPr>
      <w:r>
        <w:rPr/>
        <w:t xml:space="preserve">Κρίθηκε και αποφασίστηκε στην Αθήνα στις 8 Δεκεμβρίου 1986. </w:t>
      </w:r>
    </w:p>
    <w:p>
      <w:pPr>
        <w:pStyle w:val="Style11"/>
        <w:rPr/>
      </w:pPr>
      <w:r>
        <w:rPr/>
        <w:t xml:space="preserve">Δημοσιεύθηκε στην Αθήνα εκτάκτως, σε δημόσια συνεδρίαση στις 30 Δεκεμβρίου 1986. </w:t>
      </w:r>
    </w:p>
    <w:p>
      <w:pPr>
        <w:pStyle w:val="Style11"/>
        <w:rPr/>
      </w:pPr>
      <w:r>
        <w:rPr/>
        <w:t>Ο Αντιπρόεδρος Ο Γραμματέας</w:t>
      </w:r>
    </w:p>
    <w:p>
      <w:pPr>
        <w:pStyle w:val="Heading2"/>
        <w:spacing w:before="280" w:after="280"/>
        <w:ind w:left="363" w:hanging="0"/>
        <w:rPr/>
      </w:pPr>
      <w:bookmarkStart w:id="7" w:name="__RefHeading___Toc159307280"/>
      <w:bookmarkEnd w:id="7"/>
      <w:r>
        <w:rPr>
          <w:rFonts w:cs="Symbol"/>
        </w:rPr>
        <w:t></w:t>
      </w:r>
      <w:r>
        <w:rPr>
          <w:rFonts w:eastAsia="Arial"/>
        </w:rPr>
        <w:t xml:space="preserve"> </w:t>
      </w:r>
      <w:hyperlink r:id="rId17">
        <w:r>
          <w:rPr>
            <w:rStyle w:val="InternetLink"/>
            <w:color w:val="0000FF"/>
            <w:u w:val="single"/>
          </w:rPr>
          <w:t>Απόφαση ΑΠ 1605/1985, σχετικά με άδεια εκμετάλλευσης</w:t>
        </w:r>
      </w:hyperlink>
    </w:p>
    <w:p>
      <w:pPr>
        <w:pStyle w:val="Style11"/>
        <w:rPr/>
      </w:pPr>
      <w:r>
        <w:rPr/>
        <w:t xml:space="preserve">Απόφαση ΑΠ 1605/1985 </w:t>
      </w:r>
      <w:r>
        <w:rPr/>
        <w:drawing>
          <wp:inline distT="0" distB="0" distL="0" distR="0">
            <wp:extent cx="7620" cy="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άδεια εκμετάλλευσης </w:t>
      </w:r>
    </w:p>
    <w:p>
      <w:pPr>
        <w:pStyle w:val="Style11"/>
        <w:rPr/>
      </w:pPr>
      <w:r>
        <w:rPr/>
        <w:t>ΑΡΕΙΟΣ ΠΑΓΟΣ</w:t>
      </w:r>
    </w:p>
    <w:p>
      <w:pPr>
        <w:pStyle w:val="Style11"/>
        <w:rPr/>
      </w:pPr>
      <w:r>
        <w:rPr/>
        <w:t>Δ’ Πολιτικό Τμήμα</w:t>
      </w:r>
    </w:p>
    <w:p>
      <w:pPr>
        <w:pStyle w:val="Style11"/>
        <w:rPr/>
      </w:pPr>
      <w:r>
        <w:rPr/>
        <w:t>Συγκείμενον εκ των Δικαστών Αντωνίου Στασινού, Αντιπροέδρου, Παρμενίωνος Τζίφρα, Χρήστου Πλουμή, Βασιλείου Κοκκίνου και Αλεξάνδρου Τζένου -Εισηγητού.-</w:t>
      </w:r>
    </w:p>
    <w:p>
      <w:pPr>
        <w:pStyle w:val="Style11"/>
        <w:rPr/>
      </w:pPr>
      <w:r>
        <w:rPr/>
        <w:t>Παρόντων του τε Αντεισαγγελέως Σπυρίδωνος Αλεξοπούλου (κωλυομένου του Εισαγγελέως) και του Γραμματέως Χαραλάμπους Λύγκα.</w:t>
      </w:r>
    </w:p>
    <w:p>
      <w:pPr>
        <w:pStyle w:val="Style11"/>
        <w:rPr/>
      </w:pPr>
      <w:r>
        <w:rPr/>
        <w:t>Συνεδριάσαν δημοσία και εν τω ακροατηρίω του Καταστήματος αυτού την 8ην Φεβρουαρίου 1985, ίνα δικάση επί της εξής υποθέσεως μεταξύ:</w:t>
      </w:r>
    </w:p>
    <w:p>
      <w:pPr>
        <w:pStyle w:val="Style11"/>
        <w:rPr/>
      </w:pPr>
      <w:r>
        <w:rPr/>
        <w:t>Του Καλούντος: Κ. Π. Τ., κατοίκου Βούλας - Αττικής, παραστάντος δια των πληρεξουσίων του δικηγόρων Βασιλείου Π. Τσεκούρα και Αντωνίου Γραφανάκη.</w:t>
      </w:r>
    </w:p>
    <w:p>
      <w:pPr>
        <w:pStyle w:val="Style11"/>
        <w:rPr/>
      </w:pPr>
      <w:r>
        <w:rPr/>
        <w:t>Της καθ'ης η κλήσις: Εν Αθήναις εδρευούσης Ανωνύμου εταιρείας υπό την επωνυμίαν "Λ* Α* Μ* ΚΑΙ Μ* Ε* Λ*", νομίμως εκπροσωπουμένης, παραστάσης δια των πληρεξουσίων της δικηγόρων Γεωργίου Κεραμιδά και Αικατερίνης Καντζιά, διορισθείσης υπό του Γ. Κεραμιδά.</w:t>
      </w:r>
    </w:p>
    <w:p>
      <w:pPr>
        <w:pStyle w:val="Style11"/>
        <w:rPr/>
      </w:pPr>
      <w:r>
        <w:rPr/>
        <w:t>Επί των από 22 Ιανουαρίου 1974 και 30 Απριλίου 1974 αγωγών, του ήδη καλούντος, περί πωλήσεως δικαιώματος ευρεσιτεχνίας και από 4 Νοεμβρίου 1974 αντιθέτου τοιαύτης της καθ' ής η κλήσις, περί ακυρώσεως του προσυμφώνου πωλήσεως, εξεδόθησαν επί της πρώτης μεν αγωγής η υπ' αριθμ. 12014/1974 μη οριστική, επί της δευτέρας η υπ' αριθμ. 2765/1975 τοιαύτη και επί της τρίτης η υπ' αριθμ. 10851/1977 μη οριστική ωσαύτως, αποφάσεις του Πολυμελούς Πρωτοδικείου Αθηνών. Μεθ' ο εξεδόθη η υπ' αριθμ. 6448/1978 απόφασις του αυτού ως άνω Δικαστηρίου, δι' ης διετάχθη η μετ' απόδειξιν συνεκδίκασις των άνω αγωγών, εφ' ων εξεδόθη η υπ' αριθμ. 14524/1980 οριστική απόφασις του Πολυμελούς Πρωτοδικείου Αθηνών. Μετ' έφεσιν δε κατά της οριστικής τούτων αποφάσεως εξεδόθη η υπ' αριθμ. 6654/1981 απόφασις του Εφετείου Αθηνών.</w:t>
      </w:r>
    </w:p>
    <w:p>
      <w:pPr>
        <w:pStyle w:val="Style11"/>
        <w:rPr/>
      </w:pPr>
      <w:r>
        <w:rPr/>
        <w:t xml:space="preserve">Της ανωτέρω εφετειακής αποφάσεως την αναίρεσιν αιτείται ο ενάγων - εναγόμενος Παναγιώτης Τσιριγώτης δια της από 16 Σεπτεμβρίου 1981 αιτήσεως του και των από 5 Οκτωβρίου 1982 προσθέτων λόγων, εφ' ης εξεδόθη η υπ' αριθμ. 1788/1983 απόφασις του Α' Πολιτικού Τμήματος του Αρείου Πάγου ανελούσα την υπ' αριθμ. 6654/1981 απόφασιν του Εφετείου Αθηνών και παραπέμψασα την υπόθεσιν προς συζήτησιν ενώπιον του τμήματος τούτου. </w:t>
      </w:r>
    </w:p>
    <w:p>
      <w:pPr>
        <w:pStyle w:val="Style11"/>
        <w:rPr/>
      </w:pPr>
      <w:r>
        <w:rPr/>
        <w:t>Τηρηθείσης δε της νομίμου προδικασίας, εισήχθη η προκειμένη υπόθεσις προς συζήτησιν ενώπιον του δικαστηρίου τούτου, συνεπεία της από 5 Ιανουαρίου 1983 κλήσεως, κατά την εν αρχή της παρούσης σημειουμένην συνεδρίασιν, καθ' ην:</w:t>
      </w:r>
    </w:p>
    <w:p>
      <w:pPr>
        <w:pStyle w:val="Style11"/>
        <w:rPr/>
      </w:pPr>
      <w:r>
        <w:rPr/>
        <w:t>Α κ ο ύ σ α ν</w:t>
      </w:r>
    </w:p>
    <w:p>
      <w:pPr>
        <w:pStyle w:val="Style11"/>
        <w:rPr/>
      </w:pPr>
      <w:r>
        <w:rPr/>
        <w:t xml:space="preserve">Των πληρεξουσίων των διαδίκων, αιτησαμένων και δια προφορικής επ' ακροατηρίου αναπτύξεως τα εν τοις σχετικοίς πρακτικοίς. Και </w:t>
      </w:r>
    </w:p>
    <w:p>
      <w:pPr>
        <w:pStyle w:val="Style11"/>
        <w:rPr/>
      </w:pPr>
      <w:r>
        <w:rPr/>
        <w:t xml:space="preserve">Του Αντεισαγγελέως </w:t>
      </w:r>
    </w:p>
    <w:p>
      <w:pPr>
        <w:pStyle w:val="Style11"/>
        <w:rPr/>
      </w:pPr>
      <w:r>
        <w:rPr/>
        <w:t xml:space="preserve">Σκεφθέν κατά τον Νόμον </w:t>
      </w:r>
    </w:p>
    <w:p>
      <w:pPr>
        <w:pStyle w:val="Style11"/>
        <w:rPr/>
      </w:pPr>
      <w:r>
        <w:rPr/>
        <w:t xml:space="preserve">Επειδή η υπόθεση φέρεται προς συζήτηση στο τμήμα τούτο μετά την παραπομπή της σ' αυτό με την απόφαση υπό τον αριθμό 1788/1983 του Α' τμήματος με την οποία αναιρέθηκε η υπό τον αριθμό 6654/1981 απόφαση του Εφετείου Αθηνών για λόγο αναιρέσεως που προβλέπεται από τη διάταξη του αριθμού 1 του άρθρου 559 ΚΠολΔ. </w:t>
      </w:r>
    </w:p>
    <w:p>
      <w:pPr>
        <w:pStyle w:val="Style11"/>
        <w:rPr/>
      </w:pPr>
      <w:r>
        <w:rPr/>
        <w:t xml:space="preserve">Επειδή η εφεύρεση πριν από την κατοχύρωσή της με την απονομή σχετικού διπλώματος ευρεσιτεχνίας, που απονέμεται υπό την συνδρομή των προϋποθέσεων που τάσσονται στα άρθρα 1 και 2 του Ν. 2527/1920, αποτελεί, ως προϊόν της διάνοιας, ειδική εκδήλωση του δικαιώματος του εφευρέτη πάνω στην ίδια του την προσωπικότητα (άρθρα 57 και 60 Α.Κ.). Κατ' ακριβολογία όμως η εφεύρεση δεν είναι ούτε πράγμα ούτε δικαίωμα, αλλά μία αξία ή ένα αγαθό, που, εφόσον έχει και οικονομική σημασία, μπορεί να αποτελέσει αντικείμενο υπόσχεσης έναντι χρηματικού ανταλλάγματος. Αλλά μια τέτοια σύμβαση δεν φέρει το χαρακτήρα της σύμβασης πωλήσεως και μόνο κατ' αναλογία μπορούν να εφαρμοσθούν σ' αυτή οι διατάξεις των άρθρων 513 επομ. του Α.Κ. εφόσον δεν είναι ασυμβίβαστες με την ιδιόρρυθμη αυτή σύμβαση μεταβίβασης του αγαθού της εφευρέσεως. Ειδικότερα οι διατάξεις των άρθρων 522 και 535 του Α.Κ. που ορίζουν η πρώτη, ότι "από της παραδόσεως του πωληθέντος τον κίνδυνον της τυχαίας καταστροφής φέρει ο αγοραστής..." και η δεύτερη ότι "ο πωλητής ευθύνεται εάν το πωληθέν δεν έχει τας συνομολογηθείσας ιδιότητας", είναι ανεφάρμοστες στην περίπτωση της ιδιόρρυθμης πώλησης της εφευρέσεως (πριν από την απονομή διπλώματος ευρεσιτεχνίας), γιατί από τη φύση του πράγματος δηλαδή από το γεγονός ότι ο εφευρέτης δεν μπορεί να αποξενωθεί από το προϊόν αυτό της διανοίας του, έπεται ότι οι υποχρεώσεις του δεν εξαντλούνται στο να καταστήσει απλώς κοινωνό της εφεύρεσής του τον αγοραστή με την ανακοίνωσή της ή ενδεχομένως την παράδοση σ' αυτόν της περιγραφής της ή του σχεδιάσματός της, γιατί παραμένει όπως είναι αυτονόητο, και η υποχρέωση παραλείψεως της ανακοίνωσής της σε τρίτους. Με το σύμπλεγμα αυτό πράξης και παράλειψης εκπληρώνεται η υποχρέωση και όχι με παράδοση. Έτσι τα άρθρα 522, 535 και κατ' επέκταση τα άρθρα 540 και 543 Α.Κ., που στην εφαρμογή τους προϋποθέτουν παράδοση του πράγματος, είναι ανεφάρμοστα στην υπόψη περίπτωση. Εξάλλου η υπόσχεση του πωλητή στην περίπτωση της πώλησης της εφευρέσεως, ότι αυτή δεν είναι επαρκώς γνωστή στην Ελλάδα δηλαδή ότι είναι νέα κατά την έννοια των πιο πάνω άρθρων 1 και 2 του Ν. 2527/1920 όπως ισχύει ύστερα από τις αλλεπάλληλες τροποποιήσεις του, δεν συνιστά συνομολόγηση ιδιότητας της εφευρέσεως με την έννοια του άρθρου 535 Α.Κ., αλλ' αποτελεί αναφορά στον πιο πάνω Ν. 2527/1920 και παροχή διαβεβαίωσης ότι υπάρχει προσδοκία λήψης διπλώματος ευρεσιτεχνίας, αφού υπό την ουσιαστική αυτή προϋπόθεση μαζί με την επί πλέον προϋπόθεση του βιομηχανικώς εκμεταλλεύσιμου της εφεύρεσης παρέχεται το σχετικό δίπλωμα. Στην υπόψει περίπτωση η αναιρετική απόφαση δέχεται ως παραδοχές του Εφετείου ότι ο αναιρεσείων πώλησε στην αναιρεσίβλητη εταιρεία μια μη επαρκώς γνωστή στην Ελλάδα εφεύρεση, που αφορά σε μέθοδο διαχωρισμού και παραγωγής καθαρών χλωριούχων αλάτων, μετάλλων, μεταλλοειδών ή των οξειδίων τους με πτητικοποίησή τους μέσα σε αέριο φορέα και πλασματική απόληψή τους από διάφορα κράμματα, ακάθαρτα παλαιοσιδηρικά, μεταλλεύματα φυσικά ή τεχνητά μίγματα, οξείδια ή θειούχες ενώσεις μετάλλων κ.λ.π. Περαιτέρω δέχθηκε ως παραδοχή επίσης του Εφετείου ότι η εφεύρεση που πωλήθηκε και για την οποία με τη φροντίδα της αναιρεσίβλητης εκδόθηκαν στο όνομά της τα διπλώματα ευρεσιτεχνίας υπό τους αριθμούς 41770, 41771, 41772 του έτους 1970, 44278, 44279 και 44280 του έτους 1972 και 50301/1974 δεν είναι νέα αλλ'επαρκώς γνωστή γιατί έχει περιγραφεί σε προγενέστερα διπλώματα ευρεσιτεχνίας που εκδόθηκαν από το έτος 1968 είτε αποκλειστικά στο όνομα του αναιρεσείοντος είτε στο όνομα αυτού και του καθηγητή του ΕΜΠ Παύλου Σακελλαρίδη. Υπό τις παραδοχές αυτές το Εφετείο ήχθη α) στην απόρριψη της αγωγής του αναιρεσείοντος με την οποία αυτός επιδιώκει την αναγνώριση υποχρέωσης της αναιρεσίβλητης για καταβολή ληξιπρόθεσμων δόσεων του τιμήματος, γιατί δέχθηκε ένσταση της τελευταίας αυτής με την οποία γίνεται επίκληση υπαίτιας αδυναμίας παροχής του αναιρεσείοντος (άρθρα 380, 382 Α.Κ.) και β) στην παραδοχή της αγωγής της αναιρεσίβλητης που επιδιώκει την ακύρωση της επίδικης σύμβασης με βάση τις περί πλάνης διατάξεις των άρθρων 140 επομ. Α.Κ. Με την αναιρετική απόφαση αναιρέθηκε η απόφαση του Εφετείου κατά τη διάταξη του αριθμού 1 του άρθρου 559 Κ.Πολ.Δ., όπως ήδη έχει εκτεθεί, γιατί δέχθηκε ότι παραβιάσθηκαν με τη μη εφαρμογή τους οι εφαρμοστέες διατάξεις των άρθρων 522, 535, 540 και 543 Α.Κ., που καθορίζουν την αγορανομική ευθύνη του πωλητή και που αποκλείουν την εφαρμογή των γενικών διατάξεων οι οποίες ισχύουν στις αμφότερο βαρείς συμβάσεις και που εντούτοις εφήρμοσε το Εφετείο. </w:t>
      </w:r>
    </w:p>
    <w:p>
      <w:pPr>
        <w:pStyle w:val="Style11"/>
        <w:rPr/>
      </w:pPr>
      <w:r>
        <w:rPr/>
        <w:t>Ήσαν δε εφαρμοστέες σύμφωνα με την παραδοχή της αναιρετικής, οι πιο πάνω διατάξεις του Α.Κ., περί αγορανομικών αγωγών γιατί στην προκειμένη περίπτωση υπάρχει έλλειψη ιδιότητας που συνομολογήθηκε και που συνίσταται στο ότι η εφεύρεση δεν είναι επαρκώς γνωστή στην Ελλάδα. Σύμφωνα όμως με τα όσα έχουν εκτεθεί στην αρχή της απόφασης αυτής, το τμήμα τούτο έχει αντιθέτως τη γνώμη ότι στην υπόψει περίπτωση που πωλήθηκε με την πιο πάνω ιδιόρρυθμη σύμβαση πωλήσεως εφεύρεση για την οποία δεν απονεμήθηκε δίπλωμα ευρεσιτεχνίας (ούτε καν υποβλήθηκε σχετική δήλωση στην αρμόδια αρχή προς απονομή του σχετικού διπλώματος), δεν έχουν εφαρμογή οι πιο πάνω διατάξεις περί αγορανομικών αγωγών που προαναφέρθηκαν. Κατά συνέπεια ο πρώτος λόγος αναιρέσεως που υποστηρίζει τα αντίθετα πρέπει να απορριφθεί. Έτσι όμως το τμήμα τούτο βρίσκεται σε διαφωνία με το Α' τμήμα, που εξ έφερε την ανωτέρω γνώμη και πρέπει η υπόθεση να παραπεμφθεί στην Ολομέλεια προς άρση της διαφωνίας, σύμφωνα με το άρθρο 580 αριθμός 4 του Κ.Πολ.Δ.</w:t>
      </w:r>
    </w:p>
    <w:p>
      <w:pPr>
        <w:pStyle w:val="Style11"/>
        <w:rPr/>
      </w:pPr>
      <w:r>
        <w:rPr/>
        <w:t xml:space="preserve">Γι' αυτούς τους λόγους </w:t>
      </w:r>
    </w:p>
    <w:p>
      <w:pPr>
        <w:pStyle w:val="Style11"/>
        <w:rPr/>
      </w:pPr>
      <w:r>
        <w:rPr/>
        <w:t>Παραπέμπει την υπόθεση στην Ολομέλεια προς άρση της διαφωνίας μεταξύ των τμημάτων που αναφέρεται στο σκεπτικό της απόφασης αυτής.</w:t>
      </w:r>
    </w:p>
    <w:p>
      <w:pPr>
        <w:pStyle w:val="Style11"/>
        <w:rPr/>
      </w:pPr>
      <w:r>
        <w:rPr/>
        <w:t xml:space="preserve">Εκρίθη και απεφασίσθη εν Αθήναις τη 3.7.85. </w:t>
      </w:r>
    </w:p>
    <w:p>
      <w:pPr>
        <w:pStyle w:val="Style11"/>
        <w:rPr/>
      </w:pPr>
      <w:r>
        <w:rPr/>
        <w:t> </w:t>
      </w:r>
      <w:r>
        <w:rPr/>
        <w:t>Ο Αντιπρόεδρος Ο Γραμματεύς</w:t>
      </w:r>
    </w:p>
    <w:p>
      <w:pPr>
        <w:pStyle w:val="Style11"/>
        <w:rPr/>
      </w:pPr>
      <w:r>
        <w:rPr/>
        <w:t>Εδημοσιεύθη δ' αυτόθι εκτάκτως εν δημοσία συνεδριάσει τη 26η Ιουλίου 1985.</w:t>
      </w:r>
    </w:p>
    <w:p>
      <w:pPr>
        <w:pStyle w:val="Style11"/>
        <w:rPr/>
      </w:pPr>
      <w:r>
        <w:rPr/>
        <w:t>Ο Πρόεδρος Ο Γραμματεύς</w:t>
      </w:r>
    </w:p>
    <w:p>
      <w:pPr>
        <w:pStyle w:val="Normal"/>
        <w:rPr/>
      </w:pPr>
      <w:hyperlink r:id="rId19">
        <w:r>
          <w:rPr/>
        </w:r>
      </w:hyperlink>
    </w:p>
    <w:p>
      <w:pPr>
        <w:pStyle w:val="Heading2"/>
        <w:spacing w:before="280" w:after="280"/>
        <w:ind w:left="363" w:hanging="0"/>
        <w:rPr/>
      </w:pPr>
      <w:hyperlink r:id="rId20">
        <w:bookmarkStart w:id="8" w:name="__RefHeading___Toc159307281"/>
        <w:bookmarkEnd w:id="8"/>
        <w:r>
          <w:rPr>
            <w:rStyle w:val="InternetLink"/>
          </w:rPr>
          <w:t>Απόφαση ΑΠ 1059/1982, σχετικά με φάρμακα και Δίπλωμα Ευρεσιτεχνίας</w:t>
        </w:r>
      </w:hyperlink>
    </w:p>
    <w:p>
      <w:pPr>
        <w:pStyle w:val="Style11"/>
        <w:rPr/>
      </w:pPr>
      <w:r>
        <w:rPr/>
        <w:t xml:space="preserve">Απόφαση ΑΠ 1059/1982 </w:t>
      </w: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φάρμακα και Δίπλωμα Ευρεσιτεχνίας </w:t>
      </w:r>
    </w:p>
    <w:p>
      <w:pPr>
        <w:pStyle w:val="Style11"/>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Άρειος Πάγος </w:t>
      </w:r>
    </w:p>
    <w:p>
      <w:pPr>
        <w:pStyle w:val="Style11"/>
        <w:rPr/>
      </w:pPr>
      <w:r>
        <w:rPr/>
        <w:t>Γ' Πολ. Τμήμα</w:t>
      </w:r>
    </w:p>
    <w:p>
      <w:pPr>
        <w:pStyle w:val="Style11"/>
        <w:rPr/>
      </w:pPr>
      <w:r>
        <w:rPr/>
        <w:t>Συγκείμενον εκ των Δικαστών Παν. Πετροχείλου, Αντιπροέδρου, Ιω. Αθ. Γεωργακοπούλου, Αντ. Στασινού, Ιω. Γρίβα και Ιω. Πρεμέτη-Εισηγητού.-</w:t>
      </w:r>
    </w:p>
    <w:p>
      <w:pPr>
        <w:pStyle w:val="Style11"/>
        <w:rPr/>
      </w:pPr>
      <w:r>
        <w:rPr/>
        <w:t>Παρόντων του τε Αντεισαγγελέως Δημ. Καρύμπαλη (κωλυομένου του Εισαγγελέως) και του Γραμματέως Γεωργ. Καραμπουρνιώτη.</w:t>
      </w:r>
    </w:p>
    <w:p>
      <w:pPr>
        <w:pStyle w:val="Style11"/>
        <w:rPr/>
      </w:pPr>
      <w:r>
        <w:rPr/>
        <w:t>Συνεδριάσαν δημοσία και εν τω ακροατηρίω του την 12ην Μαίου 1982, ίνα δικάση επί της εξής υποθέσεως, μεταξύ:</w:t>
      </w:r>
    </w:p>
    <w:p>
      <w:pPr>
        <w:pStyle w:val="Style11"/>
        <w:rPr/>
      </w:pPr>
      <w:r>
        <w:rPr/>
        <w:t>Της εναγούσης: Εν Βασιλεία, της Ελβετίας εδρευούσης ανωνύμου εταιρείας υπό την επωνυμίαν F. H*-L* R* U* CO. A.G., νομίμως εκπροσωπουμένης, παραστάσης δια των πληρεξουσίων Μαργαρίτας Μεταλληνού και Αλκη Αργυριάδη.-</w:t>
      </w:r>
    </w:p>
    <w:p>
      <w:pPr>
        <w:pStyle w:val="Style11"/>
        <w:rPr/>
      </w:pPr>
      <w:r>
        <w:rPr/>
        <w:t>Της εναγομένης: Εν Μοσχάτω εδρευούσης ανωνύμου εταιρείας υπό την επωνυμίαν "Χ* Α* Α* Ε. Κ. Α.Ε.", παραστάσης δια του πληρεξουσίου της δικηγόρου Ηλία Παρασκευά, όστις επ' ακροατηρίου διώρισεν τοιούτον και τον παρόντα δικηγόρον Κων. Κοτρώζον.-</w:t>
      </w:r>
    </w:p>
    <w:p>
      <w:pPr>
        <w:pStyle w:val="Style11"/>
        <w:rPr/>
      </w:pPr>
      <w:r>
        <w:rPr/>
        <w:t>Επί της από 27 Μαρτίου 1969 αγωγής της ήδη εν οιγούσης, περί προστασίας διπλώματος ευρεσιτεχνίας, εξεδόθησαν αι υπ' αριθ.4010/70 προδικαστική και 15796/72 οριστική, αποφάσεις του Πολυμελούς Πρωτοδικείου Αθηνών.</w:t>
      </w:r>
    </w:p>
    <w:p>
      <w:pPr>
        <w:pStyle w:val="Style11"/>
        <w:rPr/>
      </w:pPr>
      <w:r>
        <w:rPr/>
        <w:t xml:space="preserve">Μετ' έφεσιν δε κατά της ανωτέρω οριστικής αποφάσεως, εξεδόθησαν αι υπ' αριθ. 6260/73 προδικαστική και 3866/77 οριστική, αποφάσεις του Εφετείου Αθηνών. </w:t>
      </w:r>
    </w:p>
    <w:p>
      <w:pPr>
        <w:pStyle w:val="Style11"/>
        <w:rPr/>
      </w:pPr>
      <w:r>
        <w:rPr/>
        <w:t>Της ανωτέρω οριστικής αποφάσεως του Εφετείου την αναίρεσιν ητήσατο η εναγομένη δια της από 12 Ιουνίου 1974 αιτήσεώς της και των από 4 Οκτωβρίου 1974 προσθέτων αυτής λόγων, εφ' ων εξεδόθησαν: 1) η υπ' αριθ. 1263/74 απόφασις του Α' Πολ. Τμήματος του Δικαστηρίου του Αρείου Πάγου, ανεκαλούσα την υπ' αριθ.3866/74 απόφασιν του Εφετείου Αθηνών και παραπέμψασα την υπόθεσιν προς περαιτέρω εκδίκασιν εις το Γ' Πολ. Τμήμα του αυτού ως άνω δικαστηρίου, 2) η υπ' αριθ. 904/75 απόφασις του Γου Πολ. Τμήματος, διατάξασα μαρτυρικά αποδείξεις και 3) η υπ' αριθ. 503/77 απόφασις του Γ' Πολ. Τμήματος, χορηγήσασα νέαν προθεσμίαν διεξαγωγής μαρτυρικών αποδείξεων, κατόπιν εκπνοής της αρχικώς χορηγηθείσης τοιαύτην.</w:t>
      </w:r>
    </w:p>
    <w:p>
      <w:pPr>
        <w:pStyle w:val="Style11"/>
        <w:rPr/>
      </w:pPr>
      <w:r>
        <w:rPr/>
        <w:t>Μεθ' ο, εξεδόθη η υπ' αριθ. 67/1979 απόφασις του Γ' Πολ. Τμήματος του Δικαστηρίου του Αρείου Πάγου, αναβαλούσα να αποφασίση οριστικώς και τάξασα τας εν αυτή αποδείξεις. Είτε εξεδόθη η υπ' αριθ. 915/1981 απόφασις του Γ' Πολ.Τμήματος, κηρύξασα απαράδεκτον την συζήτησιν.</w:t>
      </w:r>
    </w:p>
    <w:p>
      <w:pPr>
        <w:pStyle w:val="Style11"/>
        <w:rPr/>
      </w:pPr>
      <w:r>
        <w:rPr/>
        <w:t>Τηρηθείσης δε της νομίμου προδικασίας, εισήχθη η προκειμένη υπόθεσις προς συζήτησιν ενώπιον του Δικαστηρίου τούτου και κατά την εν αρχή της παρούσης σημειουμένην συνεδρίασιν, συνεπεία κλήσεως, καθ' ήν:</w:t>
      </w:r>
    </w:p>
    <w:p>
      <w:pPr>
        <w:pStyle w:val="Style11"/>
        <w:rPr/>
      </w:pPr>
      <w:r>
        <w:rPr/>
        <w:t>Α κ ο ύ σ α ν</w:t>
      </w:r>
    </w:p>
    <w:p>
      <w:pPr>
        <w:pStyle w:val="Style11"/>
        <w:rPr/>
      </w:pPr>
      <w:r>
        <w:rPr/>
        <w:t>Των πληρεξουσίων των διαδίκων αιτησαμένων και δια προφορικής επ' ακροατηρίου αναπτύξεως τα εν τοις σχετικοίς πρακτικοίς και του</w:t>
      </w:r>
    </w:p>
    <w:p>
      <w:pPr>
        <w:pStyle w:val="Style11"/>
        <w:rPr/>
      </w:pPr>
      <w:r>
        <w:rPr/>
        <w:t>Αντεισαγγελέως</w:t>
      </w:r>
    </w:p>
    <w:p>
      <w:pPr>
        <w:pStyle w:val="Style11"/>
        <w:rPr/>
      </w:pPr>
      <w:r>
        <w:rPr/>
        <w:t>Σκεφθέν κατά τον Νόμον</w:t>
      </w:r>
    </w:p>
    <w:p>
      <w:pPr>
        <w:pStyle w:val="Style11"/>
        <w:rPr/>
      </w:pPr>
      <w:r>
        <w:rPr/>
        <w:t>Επειδή νομίμως φέρεται προς περαιτέρω συζήτησιν η προκειμένη υπόθεσις, μετά τας αποφάσεις του δικαστηρίου τούτου, α) υπ' αριθ. 1263/1974 (Α' Τμήματος), δι' ης ανηρέθη η δεξαμένη την έφεσιν και την αγωγήν υπ' αριθ. 3866/1974 απόφασις του Εφετείου Αθηνών, β) υπ' αριθ. 904/1975 (του τμήματος τούτου), δια της οποίας διετάχθησαν αποδείξεις επί προβληθείσης υπό της αναιρεσειούσης-εφεσιβλήτου-εναγομένης ενώπιον του Εφετείου ενστάσεως, δια παράλειψιν εξετάσεως της οποίας ανηρέθη η ως άνω εφετειακή απόφασις γ) υπ' αριθ. 67/79 (του Τμήματος τούτου), δι' ης εξηφανίσθη η απορρίψασα την αγωγήν υπ' αριθ. 15796/1972 οριστική απόφασις του Πολυμελούς Πρωτοδικείου Αθηνών και διετάχθησαν παραληφθείσαι αποδείξεις και δ) υπ' αριθ. 915/1981 (του Τμήματος τούτου), δι' ης εκηρύχθη απαράδεκτος η συζήτησις λόγω μη κλητεύσεως της εναγομένης.</w:t>
      </w:r>
    </w:p>
    <w:p>
      <w:pPr>
        <w:pStyle w:val="Style11"/>
        <w:rPr/>
      </w:pPr>
      <w:r>
        <w:rPr/>
        <w:t>Επειδή δι' άρθρ. 4 δις παρ. 5 της από 2-6-1934 διεθνούς συμβάσεως Παρισσίων-Βρυξελών-Ουασιγκτώνος-Χάγης-Λονδίνου" περί συστάσεως ενώσεων προς προστασίαν της βιομηχανικής ιδιοκτησίας, κυρωθείσης δια του κατ' εξουσιοδότησιν του Ν.2305/1953 εκδοθέντος Β.Δ. 24-4/15-6-1953, δια του οποίου εφαρμόζεται η αρχή της αυτοτελείας των εθνικών καταθέσεων και διαχωρίζεται ούτω ο χρόνος ισχύος εκάστου εθνικού διπλώματος από του χρόνου της συμβατικής προτεραιότητος αυτού, κατηργήθη σιωπηρώς η διάταξις του άρθρου 19 παρ.5 Ν.2527/1930, ως τούτο τροποποιηθέν δια Ν.3092/1924, ίσχυε προ της αντικαταστάσεώς του δι' άρθρ.6 Ν.1023/1980, ως προς τα διπλώματα ευρεσιτεχνίας ως προς τα οποία τυγχάνουν εφαρμογής αι περί προτεραιότητος διατάξεις της ως άνω διεθνούς συμβάσεως. Εντεύθεν δε έληξεν η ισχύς των απονεμηθέντων εις την ενάγουσαν διπλωμάτων ευρεσιτεχνίας, δια της συμπληρώσεως, την 10-12-1974 δια τα υπ' αριθ.24230, 24231, 24232 και 24233 και την 11-7-1972 δια το υπ' αριθ.26402 τοιούτον, της δι' άρθρ.7 Ν.2527/1920 οριζομένης δεκαπενταετούς διαρκείας της ισχύος τούτων, από της επομένης της καταθέσεως εις Ελλάδα των περί απονομής αυτών δηλώσεών της. Η λήξις όμως της ισχύος τούτων δεν επάγεται την έκλειψιν του αντικειμένου της προκειμένης δίκης, ή του εννόμου συμφέροντος της εναγούσης προς συνέχισιν αυτής, καθ' όσον υφίσταται και μετά ταύτην έννομον συμφέρον ταύτης προς αναγνώρισιν, α) του αποκλειστικού της δικαιώματος όπως χρησιμοποιεί δια τον μέχρι της λήξεως της ισχύος των χρόνον, τας δι' ας απενεμήθησαν ταύτα μεθόδους παραγωγής του εις την αγωγήν αναφερομένου φαρμακευτικού προϊόντος της και β) του γεγονότος της χρησιμοποιήσεως υπό της εναγομένης, κατά τον αυτόν χρόνον, των αυτών μεθόδων προς παραγωγήν του ιδίου προϊόντος, εν όψει του κατ' αρθρ. 34 Ν.2527/1920 και 60,330 και 914 Α.Κ., δικαιώματος της εναγούσης να απαιτήση αποζημίωσιν παρά της υπαιτίως χρησιμοποιησάσης παρανόμως, διαρκούντος του αποκλειστικού της δικαιώματος, τας εφευρέσεις της εναγομένης. Την εκχώρησιν δε του δικαιώματός της τούτου εις τρίτους, ουδαμώς ομολογεί η ενάγουσα δια της από 3-12-1975 αγωγής της κατά της εναγομένης, ως δείκνυται εξ αυτής, προσκομιζομένης και τα αντιθέτως υπό της εναγομένης υποστηριζόμενα, κρίνονται απορριπτέα.-</w:t>
      </w:r>
    </w:p>
    <w:p>
      <w:pPr>
        <w:pStyle w:val="Style11"/>
        <w:rPr/>
      </w:pPr>
      <w:r>
        <w:rPr/>
        <w:t>Επειδή κατ' άρθρον 527 στοιχ. Ι περ.α' Κ.Πολ.Δ., είναι απαράδεκτος εις την κατ' έφεσιν δίκην η προβολή πραγματικών ισχυρισμών μη προταθέντων πρωτοδίκως, πλήν αν προτείνωνται υπό εφεσιβλήτου ενάγοντος, εναγομένου ή παρεμβάντος, προς υπεράσπισιν κατά της εφέσεως και δεν μεταβάλλεται δι' αυτών η βάσις της αγωγής ή της παρεμβάσεως. Κατά δε το άρθρ. 535 παρ.1 Κ.Πολ.Δ, εάν ο λόγος της εφέσεως κριθη βάσιμος, η εκκαλουμένη απόφασις εξαφανίζεται. Ως σαφώς συνάγεται εκ των διατάξεων τούτων, εις περίπτωσιν επιτρεπτής προβολής εις την κατ' έφεσιν δίκην πραγματικών ισχυρισμών μη προταθέντων πρωτοδίκως υπό του εφεσιβλήτου εναγομένου, δεν εξαφανίζεται η εκκαλουμένη απόφασις, ούτε προ της διεξαγωγής αποδείξεως επί τούτων, ούτε μετά ταύτην, και εν αποδείξει των αποδεικτέων ισχυρισμών, αφού ούτοι δεν αποτελούν παράπονα κατά της εκκαλουμένης αποφάσεως, αλλ' αντιθέτως στηρίζουν το διατακτικόν ταύτης. Συνεπώς ουδαμώς τυγχάνουν απαράδεκτοι αι διαταχθείσαι δια της προμνησθείσης υπ' αριθμ. 904/1975 αποφάσεως του δικαστηρίου τούτου και διεξαχθείσαι μαρτυρικαί αποδείξεις, επί του παραδεκτώς προβληθέντος υπό της εναγομένης εφεσιβλήτου ενώπιον του Εφετείου, προς υπεράσπισιν κατά της εφέσεως, ως εκρίθη υπό της αναιρεσάσης την απόφασιν αυτού υπ' αριθμ. 1263/1974 αποφάσεως του δικαστηρίου τούτου, ισχυρισμού ταύτης, ότι την φαρμακευτικήν ουσίαν "διατεπάμ" προμηθεύεται εξ' Ιταλίας, εις ην παρασκευάζεται αύτη δια της μεθόδου DELMAR, ήτις είναι διάφορος των μεθόδων δι' ας εχορηγήθησαν εις την εναγομένην τα εις την αγωγήν αναφερόμενα διπλώματα, εκ του λόγου ότι διεξήχθησαν αύται προ της εξαφανίσεως της εκκαλουμένης υπ' αριθμ. 15796/1972 οριστικής αποφάσεως του Πολυμελούς Πρωτοδικείου Αθηνών, και ο περί του αντιθέτου ισχυρισμός της εναγομένης είναι απορριπτέος ως μη νόμιμος.</w:t>
      </w:r>
    </w:p>
    <w:p>
      <w:pPr>
        <w:pStyle w:val="Style11"/>
        <w:rPr/>
      </w:pPr>
      <w:r>
        <w:rPr/>
        <w:t>Επειδή κατά τας συνδυασμένας διατάξεις των αρθρ. 336 παρ.3, 339 και 395 Κ.Πολ.Δ., επιτραπείσης της δια μαρτύρων αποδείξεως, η παραμείνασα ημιτελής κατάθεσις του μάρτυρος της εναγούσης Βάρβογλη, ενώπιον του δια της υπ' αριθ. 67/1979 αποφάσεως του δικαστηρίου τούτου διορισθέντος εισηγητού, δεν είναι άκυρος, αλλά έχει αποδεκτικήν δύναμιν δικαστικού τεκμηρίου και ο περί του εναντίου ισχυρισμός της εναγομένης είναι απορριπτέος ως μη νόμιμος.</w:t>
      </w:r>
    </w:p>
    <w:p>
      <w:pPr>
        <w:pStyle w:val="Style11"/>
        <w:rPr/>
      </w:pPr>
      <w:r>
        <w:rPr/>
        <w:t>Επειδή εκ των καταθέσεων των ενόρκως ενώπιον, τόσον του εισηγητού δικαστού, όσον και των δια των υπ' αριθ. 904/1975 και 67/1979 αποφάσεων του δικαστηρίου τούτου διορισθέντων εισηγητών, εξετασθέντων εκατέρωθεν μαρτύρων, περιεχομένων εις τα προσκομιζόμενα μετ' επικλήσεως από 18-11-1970, 10-2, 31-3, 11-11-1971 και 24-2-1972 πρακτικά συνεδριάσεως του πρώτου και υπ' αριθ. 8/1976, 145/1977 και 165/1979 εισηγητικάς εκθέσεις των λοιπών, εξαιρέσει της προμνησθείσης καταθέσεως του μάρτυρος της εναγούσης Γεωργ. Βάργογλη, ήτις λαμβάνεται υπ'όψιν προς έμμεσον απόδειξιν, και των προσκομιζομένων μετ' επικλήσεως, από 28-12-1973 εκθέσεως πραγματογνωμοσύνης, ήτις διετάχθη δια της υπ' αριθμ. 6260/1973 αποφάσεως του Εφετείου Αθηνών, από 1-4-1974, εγγράφως διατυπωθείσης γνώμης, επί της γνωμοδοτήσεως του πραγματογνώμονος, του διορισθέντος υπό της εναγομένης τεχνικού συμβούλου Δημ. Θεοδωροπούλου και λοιπών εγγράφων, αποδεικνύονται, κατά την κρίσιν του δικαστηρίου, τα ακόλουθα. Η ενάγουσα επέτυχεν εις Ελλάδα την παραχώρησιν των προμνησθέντων διπλωμάτων ευρεσιτεχνίας του Υπουργείου Εμπορίου, δια τας εις αυτά περιγραφομένας μεθόδους παρασκευής της φαρμακευτικής ουσίας "διατεπάμ" την οποίαν, επιδεκτικήν βιομηχανικής εφαρμογής ούσαν, εχρησιμοποίησεν εις το παρασκευαζόμενον και διατιθέμενον υπ' αυτής εις το εμπόριον φαρμακευτικόν ιδιοσκεύασμα "VALIUM". Η Φαρμακευτική δε αύτη ουσία και αι μέθοδοι κατασκευής ταύτης, δι'ας εχορηγήθησαν τα ως άνω διπλώματα, δεν ήσαν την 9-12-1960, καθ' ην εδηλώθησαν εις την αρμοδίαν αρχήν προς απόκτησιν τούτων, επαρκώς γνωσταί εις την Ελλάδα, μη περιγραφείσαι εις δημοσιεύματα ή σχέδια καταστήσαντα αυτάς επιδεκτικάς πρακτικής εφαρμογής παρ' ανθρώπων ειδικών. Επίσης την 11-7-62, καθ' ην εδηλώθη εις την αρμοδίαν υπηρεσίαν ή διαλαμβανομένη εις το ως άνω υπ' αριθμ. 26402 δίπλωμα μέθοδος, δεν ήτο επίσης γνωστή εν Ελλάδι αύτη. Η εναγομένη, λαβούσα την υπ' αριθμ. Γ.9.16646/1968 έγκρισιν του Υπουργείου Υγιεινής, παρήγαγε και διέθεσεν εις την αγοράν το φαρμακευτικόν ιδιοσκεύασμα "STEDΟN", εις το οποίον εχρησιμοποίησε την ως άνω φαρμακευτικήν ουσίαν "διατεπάμ", την οποίαν ηγόραζεν αύτη παρά του εμπορικού οίκου "Λεφάρμα" Μιλάνου Ιταλίας, όστις επρομηθεύετο ταύτην παρά του οίκου "προφάρμακο", παρ' ου παρασκευάζετο κατά την εφευρεθείσαν υπό της εις QUEBEC Καναδά εδρευούσης "DELMAR CHEMICALS LIMITED" μέθοδον. Η μέθοδος όμως αύτη, δι'ην εχορηγήθη μεταγενεστέρως το υπ' αριθμ. 33821/8-2-1968 δίπλωμα ευρεσιτεχνίας του Υπουργείου Εμπορίου, είναι ουσιωδώς διάφορος των δι' ας εχορηγήθησαν εις την ενάγουσαν τα προρηθέντα διπλώματα ευρεσιτεχνίας μεθόδων, συνιστώσα πρωτοτυπίαν, ως προς τε την χημείαν και την διαδικασίαν της παραγωγής και μη ούσα επουσιώδης παραλλαγή τούτων. Ειδικώτερον αι μέθοδοι της εναγούσης αι αναφερόμεναι εις τα υπ'αριθμ. 24230, 24231, 24232 και 24402 διπλώματα ευρεσιτεχνίας της, έχουν λίαν αισθητάς διαφοράς προς την μέθοδον "DELMAR". Αλλά και εκ της συγκρίσεως της μεθόδου της εναγούσης της αναφερομένης εις το υπ' αριθμ. 24233 δίπλωμά της, προς την μέθοδον "DELMAR", προκύπτει μεν ότι εις αμφοτέρας ταύτας το εν των αντιδρώντων σωμάτων και δη η 2-μεθυλαμινο-5-χλώρο-βενζοφαινόνη, είναι το αυτό, το δε έτερον είναι λειτουργικόν παράγωγον της γλυκίνης και δη ο γλυκιναιθυλεστήρ, εις την μέθοδον της εναγούσης και το φθαλυλο-γλυκινοχλωρίδιον, εις την μέθοδον DELMAR και ότι αντικειμενικός σκοπός εις αμφοτέρας τας μεθόδους ταύτας, είναι η αντίδρασις των σωμάτων τούτων, προς δημιουργίαν του απαιτουμένου σκελετού και σχηματισμόν, δια της κυκλοποιήσεως, του "διατεπάμ". Το χρησιμοποιούμενον όμως υπό της εναγομένης παράγωγον της γλυκίνης, είναι ένωσις διάφορος, κατά την χημικήν συμπεριφοράν, του χρησιμοποιουμένου υπό της εναγούσης, η δε κατεργασία, δια μιας λίαν ασθενούς βάσεως της υδραζίνης, εις την μέθοδον DELMAR, οδηγεί, δι' απελευθερώσεως της αμυνομάδος της γλυκίνης, εις κυκλοποίησιν εις μίαν φάσιν, τού θ' όπερ αποτελεί, κατά τα επιστημονικά δεδομένα του χρόνου της πρώτης χρησιμοποιήσεως, της μεθόδου ταύτης, μη αναμενόμενον αποτέλεσμα, δι' ου επιτυγχάνεται υψηλοτέρα απόδοσις και προϊόν μεγαλυτέρας καθαρότητος, με συνέπειαν την δραστικήν μείωσιν της τιμής πωλήσεως, εν αντιθέσει προς τας μεθόδους της εναγούσης, εις ας η κυκλοποίησις γίνεται εις δύο στάδια, εις τα οποία χρησιμοποιείται εναλλάξ όξυνον ισχυρώς και αλκαλικόν ακολούθως περιβάλλον. Και περί μεν του νέου των προστατευομένων μεθόδων της εναγούσης και της δι' αυτών παρασκευαζομένης φαρμακευτικής ουσίας διαζεπάμ, συμφωνούν άπαντες οι εξετασθέντες μάρτυρες. Η εξ Ιταλίας αγορά της φαρμακευτικής ταύτης ουσίας υπό της εναγομένης και η εις αυτήν κατασκευή της αποκλειστικώς δια της μεθόδου "DELMAR", προκύπτει, εκ των καταθέσεων των μαρτύρων της Νικ. Τσιρογιάννη, Χημικού μηχανικού και τεχνικού συμβούλου της και Ιωαν. Σακκέτι, διδάκτορος χημείας, χημικού, συμβούλου της εταιρείας "Λεφάρμα", της από 15-6-1968 επιστολής της εταιρείας ταύτης και των υπ' αριθ. 146/19-6-1968, 262/29-12-1969 και 75/27-10-1970 τιμολογίων αυτής, άτινα στοιχεία δεν τίθενται εν αμφιβόλω, εκ της από 28-5-1980 καταθέσεως του μάρτυρος της εναγούσης ZURRER EGON, χημικού, διευθυντού του τμήματος διπλωμάτων ταύτης, όστις στηρίζει την περί του αντιθέτου κατάθεσίν του, εις ανάλυσιν γενομένην το έτος 1960, ήτοι εις χρόνον καθ' ον δεν είχε τεθή εις κυκλοφορίαν το ως είρηται φαρμακευτικόν ιδιοσκεύασμα της εναγομένης το περιέχον την φαρμακευτικήν ουσίαν διαζεπάμ. Η δε ουσιώδης διαφορά της μεθόδου "DELMAR", από των προστατευομένων μεθόδων της εναγούσης, προκύπτει ιδία εκ των καταθέσεων των ως άνω μαρτύρων της εναγομένης, ως και των Νικ. Οικονόμου ή Πέτροβιτς, καθηγητού της φαρμακευτικής τεχνολογίας του Πανεπιστημίου Θεσσαλονίκης και Γεωργ. Βαλκανά, καθηγητού του Πολυτεχνείου, εν συνδυασμώ προς την από 1-4-1974 γνωμοδότησιν του Δημ. Θεοδωροπούλου, καθηγητού της Οργανικής Χημείας του Πανεπιστημίου Πατρών. Η έκθεσις πραγματογνωμοσύνης, εν συνδυασμώ προς τας καταθέσεις των μαρτύρων της εναγούσης Γεωργ. Κόντου, διδάκτορος, χημικού, μηχανικού, επιμελητού του Πολυτεχνείου, Γεωργ. Βαρβόγλη, καθηγητού Πανεπιστημίου και ZURRER EGON, διπλωματούχου, χημικού, διευθυντού του τμήματος διπλωμάτων ταύτης, ως και την ληφθείσαν προ της δίκης και μη γενομένην επίτηδες ίνα χρησιμοποιηθή εις αυτήν από 27-5-1968 ένορκον βεβαίωσιν του HANS SCHMID, καθηγητού της οργανικής χημείας του Πανεπιστημίου της Ζυρίχης, την υπ' αριθ. 510/1971 απόφασιν του Περιφερειακού Δικαστηρίου της Ζυρίχης, δι' ης ελήφθησαν προσωρινά μέτρα και την από 9-12-1974 απόφασιν του Τμήματος προσφυγών της Υπηρεσίας Διπλωμάτων Ευρεσιτεχνίας της Ολλανδίας, εις ας εκφράζονται αντίθετοι επί του εν λόγω εριζομένου θέματος απόψεις, δεν κρίνονται επαρκή στοιχεία προς διάφορον επί του προκειμένου κρίσιν, εφ' όσον μάλιστα δεν αμφισβητείται και υπό των ως άνω μαρτύρων της εναγούσης, ότι τα παράγωγα της γλυκίνης είναι πολλά και χημικώς διάφοροι μεταξύ των ουσίαι και δεν δικαιολογείται η εμφανιζομένη κατά τα ρηθέντα, διαφορά κόστους κατά την παραγωγήν δια της μεθόδου DELMAR. Ούτε δύνανται να θεωρηθούν κρίσιμα προς αλλοίαν κρίσιν στοιχεία, αι ωσαύτως προ της παρούσης δίκης ληφθείσαι και ουχί επίτηδες ίνα χρησιμεύσουν ως μαρτυρίαι κατ' αυτήν, από 29-4- και 2,3 και 8-5-1968 ένορκοι βεβαιώσεις των TADEUS REICHSTEIN, Παύλου KARRER, HANS HERLOFF INHOFFEN, Λεοπόλδου RUZICKA, Γεωργ. BUCHS, ARTHUR BIRCH και ALEXANDER ROBERTS, περί του ότι η ουσία φθαλιδοακετυλοχλωρίδιον, είναι εν λειτουργικόν παράγωγον της γλυκίνης, όπερ παρ' ουδενός αμφισβητείται. Η άποψις δε αύτη ενισχύεται και εκ του γεγονότος ότι, καίτοι η ενάγουσα διεξήγαγε δικαστικούς αγώνας εις πλείστας χώρας κατά της DELMAR, απέληξεν εν τέλει εις συμβιβαστικήν επίλυσιν των διαφορών της μετ' αυτής, εξαιρέσει της Ολλανδίας, εις ην εξεδόθη η προμνησθείσα απόφασις και απέκτησε τα εκ της ως είρηται Ελληνικής ευρεσιτεχνίας της DELMAR δικαιώματα, δια της συναφθείσης μετ' αυτής από 30-5-1973 συμβάσεως εκχωρήσεως τούτων εις ταύτην. Μετά ταύτα δέον να απορριφθή η υπό κρίσιν αγωγή, ως κατ' ουσίαν αβάσιμος και συμψηφισθή εν όλω μεταξύ των διαδίκων η εκατέρωθεν δικαστική δαπάνη, απάντων των βημάτων, κατ' άρθρον 179 Κ.Πολ.Δ., ως εκ της ευλόγου αμφιβολίας της εναγούσης περί την έκβασιν της δίκης.</w:t>
      </w:r>
    </w:p>
    <w:p>
      <w:pPr>
        <w:pStyle w:val="Style11"/>
        <w:rPr/>
      </w:pPr>
      <w:r>
        <w:rPr/>
        <w:t>Δ Ι Α Τ Α Υ Τ Α</w:t>
      </w:r>
    </w:p>
    <w:p>
      <w:pPr>
        <w:pStyle w:val="Style11"/>
        <w:rPr/>
      </w:pPr>
      <w:r>
        <w:rPr/>
        <w:t>Απορρίπτει την από 27-3-1969 αγωγήν της εις Βασιλείαν Ελβετίας εδρευούσης ανωνύμου εταιρείας υπό την επωνυμίαν "F. H* L* R* U* CΟ. A.G."</w:t>
      </w:r>
    </w:p>
    <w:p>
      <w:pPr>
        <w:pStyle w:val="Style11"/>
        <w:rPr/>
      </w:pPr>
      <w:r>
        <w:rPr/>
        <w:t>Συμψηφίζει εν όλω μεταξύ των διαδίκων την δικαστικήν δαπάνην απάντων των βημάτων.</w:t>
      </w:r>
    </w:p>
    <w:p>
      <w:pPr>
        <w:pStyle w:val="Style11"/>
        <w:rPr/>
      </w:pPr>
      <w:r>
        <w:rPr/>
        <w:t xml:space="preserve">Εκρίθη και απεφασίσθη εν Αθήναις τη 25 Ιουνίου 1982. </w:t>
      </w:r>
    </w:p>
    <w:p>
      <w:pPr>
        <w:pStyle w:val="Style11"/>
        <w:rPr/>
      </w:pPr>
      <w:r>
        <w:rPr/>
        <w:t>Εδημοσιεύθη δ' αυτόθι εν δημοσία και εκτάκτω συνεδριάσει τη 12η Ιουλίου 1982.-</w:t>
      </w:r>
    </w:p>
    <w:p>
      <w:pPr>
        <w:pStyle w:val="Style11"/>
        <w:rPr/>
      </w:pPr>
      <w:r>
        <w:rPr/>
        <w:t>Ο Αντιπρόεδρος Ο Γραμματεύς</w:t>
      </w:r>
    </w:p>
    <w:p>
      <w:pPr>
        <w:pStyle w:val="Heading2"/>
        <w:spacing w:before="280" w:after="280"/>
        <w:ind w:left="363" w:hanging="0"/>
        <w:rPr/>
      </w:pPr>
      <w:hyperlink r:id="rId22">
        <w:bookmarkStart w:id="9" w:name="__RefHeading___Toc159307282"/>
        <w:bookmarkEnd w:id="9"/>
        <w:r>
          <w:rPr>
            <w:rStyle w:val="InternetLink"/>
          </w:rPr>
          <w:t>Απόφαση ΑΠ 1335/1981, σχετικά με προσβολή και Δίπλωμα Ευρεσιτεχνίας</w:t>
        </w:r>
      </w:hyperlink>
    </w:p>
    <w:p>
      <w:pPr>
        <w:pStyle w:val="Style11"/>
        <w:rPr/>
      </w:pPr>
      <w:r>
        <w:rPr/>
        <w:t xml:space="preserve">Απόφαση ΑΠ 1335/1981 </w:t>
      </w:r>
      <w:r>
        <w:rPr/>
        <w:drawing>
          <wp:inline distT="0" distB="0" distL="0" distR="0">
            <wp:extent cx="7620" cy="76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προσβολή και Δίπλωμα Ευρεσιτεχνίας </w:t>
      </w:r>
    </w:p>
    <w:p>
      <w:pPr>
        <w:pStyle w:val="Style11"/>
        <w:rPr/>
      </w:pPr>
      <w:r>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ΑΡΕΙΟΣ ΠΑΓΟΣ</w:t>
      </w:r>
    </w:p>
    <w:p>
      <w:pPr>
        <w:pStyle w:val="Style11"/>
        <w:rPr>
          <w:kern w:val="2"/>
        </w:rPr>
      </w:pPr>
      <w:r>
        <w:rPr>
          <w:kern w:val="2"/>
        </w:rPr>
        <w:t>Τμ. Ε'</w:t>
      </w:r>
    </w:p>
    <w:p>
      <w:pPr>
        <w:pStyle w:val="Style11"/>
        <w:rPr/>
      </w:pPr>
      <w:r>
        <w:rPr/>
        <w:t>Επειδή η εκ του άρθρου 171 παρ. 2 του ΚΠοινΔ ακυρότης ιδρύουσα λόγον αναιρέσεως κατ' άρθρον 510 παρ. 1 περιπτ. Α' του αυτού Κώδικος, επέρχεται εκ της παρά τον νόμον παραστάσεως του πολιτικώς ενάγοντος, εν τη επ' ακροατηρίω διαδικασία, ήτοι, ως προκύπτει σαφώς εκ του συνδυασμού των διατάξεων των άρθρων 63, 64, 68 επ ΚΠοινΔ, και 59, 299, 932 ΑΚ μεταξύ των άλλων, και όταν υφίσταται έλλειψις ενεργητικής νομιμοποιήσεως (άρθρα 62 εδαφ. α', 63 παρ. 1, 64 παρ. 2 εδαφ. α' ΚΠολΔ) του παραστάντος διά χρηματικήν ικανοποίησιν λόγω ηθικής βλάβης, ήτις αρμόζει εις τον αμέσως εκ του αδικήματος ζημιωθέντα και ουχί εις τον εμμέσως υποστάντα βλάβην τυγχάνοντα μέλος νομικού προσώπου, τον χαρακτήρα του οποίου κατ' άρθρα 784 ΑΚ και 1 του ν. 2190/1920, ως ούτος εκωδικοποιήθη διά του 174/12/10-3-1963 β.δ/τος, φέρει η Ανώνυμος Εμπορική Εταιρία, όστις εκ τούτου δεν νομιμοποιείται ενεργητικώς εις την άσκησιν της πολιτικής αγωγής και εις την δήλωσίν του περί του ότι παρίσταται ούτος ως πολιτικώς ενάγων εν τη ποινική διαδικασία, εξ αδικήματος στρεφομένου κατά, του ούτινος τυγχάνει μέλος νομικού προσώπου, το οποίον ως αμέσως υποστάν ηθικήν βλάβην εξ αυτού (αδικήματος) επί της πίστεως και του κύρους, τούτο μόνον δικαιούται, όπως παραστή ως πολιτικώς ενάγον.</w:t>
      </w:r>
    </w:p>
    <w:p>
      <w:pPr>
        <w:pStyle w:val="Style11"/>
        <w:rPr/>
      </w:pPr>
      <w:r>
        <w:rPr/>
        <w:t>Εξ άλλου κατά μεν το άρθρον 5 του ω. 2527/1920 «περί διπλωμάτων ευρεσιτεχνίας», το δίπλωμα ευρεσιτεχνίας παρέχει αποκλειστικώς το δικαίωμα εις τον κάτοχον αυτού ως και εις τους εξ αυτού έλκοντας το δικαίωμα, όπως επιδίδηται εξ επαγγέλματος εις την παραγωγήν του αντικειμένου της εφευρέσεως, εις την έκθεσιν αυτού προς εμπορίαν ή προς πώλησιν, ή εις την χρησιμοποίησίν του, αν δε το δίπλωμα παρεχωρήθη διά τινα μέθοδον παραγωγής προστατεύονται και τα προϊόντα άτινα επιτυγχάνονται απ' ευθείας διά της μεθόδου ταύτης, κατά δε την διάταξιν του άρθρου 35 του αυτού ως άνω Νόμου, πας όστις δολίως χρησιμοποιεί εφεύρεσιν κατά παράβασιν των άρθρων 5 και 6 του παρόντος νόμου, τιμωρείται με χρηματικήν ποινήν μέχρι πέντε χιλιάδων δραχμών και με φυλάκισιν μέχρις εξ μηνών ή με μίαν εκ των ποινών τούτων. Εν προκειμένω, ως δείκνυται εκ της προσβαλλομένης αποφάσεως, του ως Εφετείου δικάσαντος Τριμελούς Πλημμελειοδικείου Αθηνών και των πρακτικών της, εφ' ης αύτη, δίκης, οι αναιρεσείοντες κατεδικάσθησαν επί τω ότι ούτοι εν Αθήνα εις από του μηνός Ιουλίου 1976 έως και του μηνός Ιουλίου 1977, δολίως εχρησιμοποίησαν εφεύρεσιν απονεμηθείσαν διά των υπ' αριθ. 36187 και 49681 διπλωμάτων ευρεσιτεχνίας εις την εν Παλλήνη - Αττικής εδρεύουσαν Ανώνυμον Εταιρίαν υπό την επωνυμίαν «Πρωτότυπος Εταιρία Μ.Ε.Σ. και υιοί Ανώνυμος Βιομηχανική Εταιρεία», της οποίας νόμιμος εκπρόσωπος ήτο ο Ε.Σ. Κατά την άνω δίκην όμως ως προκύπτει εκ των πρακτικών και της προσβαλλομένης αποφάσεως ο τελευταίος ούτος, παρέστη ατομικώς ως πολιτικώς ενάγων, διά χρηματικήν ικανοποίησιν λόγω ηθικής βλάβης, επεδικάσθη δε υπέρ αυτού υπό την ιδιότητα ταύτην χρηματική ικανοποίησις δι' ηθικήν βλάβην δραχμαί 3.000, ενώ ως προκύπτει περαιτέρω, εκ της προσβαλλομένης ταύτης αποφάσεως, τα άνω διπλώματα ευρεσιτεχνίας καθ' α είρηται απενεμήθησαν εις την εν λόγω εταιρίαν ήτις εκ τούτου είναι και η αμέσως βλαβείσα εκ του ως άνω αδικήματος και ουχί ο παραστάς ατομικώς, φερόμενος ως νόμιμος εκπρόσωπος αυτής, όστις εκ τούτου δεν ενομιμοποιείτο ενεργητικώς προς τούτο, αλλά η μηδόλως παραστάσα εταιρία. Όθεν η προσβαλλομένη απόφασις, δεχθείσα ως νόμιμον την παράστασιν του ανωτέρω, ως πολιτικός ενάγοντος εν τη ποινική επ' ακροατηρίω διαδικασία παραστάντος κατέστησεν εαυτήν αναιρετέαν κατά τον βάσιμον των προσθέτων, μοναδικόν λόγον, εξεταζόμενον, παραδεκτής κρινομένης της αιτήσεως αναιρέσεως, και εξ επαγγέλματος (άρθρα 509 παρ. 2, 510 παρ 1 Α, 171 παρ. 2, 511 Κ.Π.Δ.), και δέον όπως η υπόθεσις παραπεμφθή προς νεάν συζήτησιν, ενώπιον του αυτού Δικαστηρίου συντιθεμένου εξ άλλων δικαστών εκτός των πρότερον δικάσαντων, εφικτής ούσης της τοιαύτης συνθέσεώς του (άρθρ. 519 Κ.Π.Δ.).</w:t>
      </w:r>
    </w:p>
    <w:p>
      <w:pPr>
        <w:pStyle w:val="Normal"/>
        <w:rPr/>
      </w:pPr>
      <w:hyperlink r:id="rId24">
        <w:r>
          <w:rPr/>
        </w:r>
      </w:hyperlink>
    </w:p>
    <w:p>
      <w:pPr>
        <w:pStyle w:val="Heading2"/>
        <w:spacing w:before="280" w:after="280"/>
        <w:ind w:left="363" w:hanging="0"/>
        <w:rPr/>
      </w:pPr>
      <w:hyperlink r:id="rId25">
        <w:bookmarkStart w:id="10" w:name="__RefHeading___Toc159307283"/>
        <w:bookmarkEnd w:id="10"/>
        <w:r>
          <w:rPr>
            <w:rStyle w:val="InternetLink"/>
          </w:rPr>
          <w:t>Απόφαση ΑΠ 336/1981, σχετικά με μέθοδο και νέον εφεύρεσης</w:t>
        </w:r>
      </w:hyperlink>
    </w:p>
    <w:p>
      <w:pPr>
        <w:pStyle w:val="Style11"/>
        <w:rPr/>
      </w:pPr>
      <w:r>
        <w:rPr/>
        <w:t xml:space="preserve">Απόφαση ΑΠ 336/1981 </w:t>
      </w:r>
      <w:r>
        <w:rPr/>
        <w:drawing>
          <wp:inline distT="0" distB="0" distL="0" distR="0">
            <wp:extent cx="7620" cy="76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p>
      <w:pPr>
        <w:pStyle w:val="Style11"/>
        <w:rPr>
          <w:kern w:val="2"/>
        </w:rPr>
      </w:pPr>
      <w:r>
        <w:rPr>
          <w:kern w:val="2"/>
        </w:rPr>
        <w:t xml:space="preserve">Σχετικά με μέθοδο και νέον εφεύρεσης </w:t>
      </w:r>
    </w:p>
    <w:p>
      <w:pPr>
        <w:pStyle w:val="Style11"/>
        <w:rPr>
          <w:kern w:val="2"/>
        </w:rPr>
      </w:pPr>
      <w:r>
        <w:rPr>
          <w:kern w:val="2"/>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kern w:val="2"/>
        </w:rPr>
      </w:pPr>
      <w:r>
        <w:rPr>
          <w:kern w:val="2"/>
        </w:rPr>
        <w:t>Άρειος Πάγος</w:t>
      </w:r>
    </w:p>
    <w:p>
      <w:pPr>
        <w:pStyle w:val="Style11"/>
        <w:rPr/>
      </w:pPr>
      <w:r>
        <w:rPr/>
        <w:t>Γ' Πολ.Τμήμα</w:t>
      </w:r>
    </w:p>
    <w:p>
      <w:pPr>
        <w:pStyle w:val="Style11"/>
        <w:rPr/>
      </w:pPr>
      <w:r>
        <w:rPr/>
        <w:t>Επικείμενον εκ των Δικαστών Παν. Πετροχείλου, Αντιπροέδρου, Παυλ. Θεοδωροπούλου, Ξανθ. Ξανθοπούλου, Ιω. Αθ. Γεωργακοπούλου, Γεωργ. Βολτή, Βασ. Λινάρδου και Παν. Θεοδωροπούλου.</w:t>
      </w:r>
    </w:p>
    <w:p>
      <w:pPr>
        <w:pStyle w:val="Style11"/>
        <w:rPr/>
      </w:pPr>
      <w:r>
        <w:rPr/>
        <w:t>Παρόντων του τε Αντεισαγγελέως Κων. Σταμάτη (κωλυομένου του Εισαγγελέως) και του Γραμματέως Γεωργ. Καραμπουρνιώτη.</w:t>
      </w:r>
    </w:p>
    <w:p>
      <w:pPr>
        <w:pStyle w:val="Style11"/>
        <w:rPr/>
      </w:pPr>
      <w:r>
        <w:rPr/>
        <w:t>Συνεδριάσαν δημοσία και εν τω ακροατηρίω του την 21ην Ιανουαρίου 1981, ίνα δικάση επί της εξής υποθέσεως, μεταξύ:</w:t>
      </w:r>
    </w:p>
    <w:p>
      <w:pPr>
        <w:pStyle w:val="Style11"/>
        <w:rPr/>
      </w:pPr>
      <w:r>
        <w:rPr/>
        <w:t>Των αναιρεσειόντων: 1) Εν Πειραιεί εδρευούσης ανωνύμου εταιρείας υπό την επωνυμίαν "Κ*-Ανώνυμος Εμπορική Βιομηχανική Εταιρεία", ως καθολικής διαδόχου της ομορρύθμου εταιρείας υπό την επωνυμίαν "Α. Γ. Κ. και Υιοί Ο.Ε.", νομίμως εκπροσωπουμένης και 2) Α. Γ. Κ., κατοίκου Κηφισίας, παραστάντων δια του πληρεξουσίου των δικηγόρου Αλκη Αργυριάδη.</w:t>
      </w:r>
    </w:p>
    <w:p>
      <w:pPr>
        <w:pStyle w:val="Style11"/>
        <w:rPr/>
      </w:pPr>
      <w:r>
        <w:rPr/>
        <w:t>Του αναιρεσιβλήτου: Α. Ν., κατοίκου Λαυρίου Αττικής, παραστάντος δια του πληρεξουσίου του δικηγόρου Λ. Κοτσίρη.</w:t>
      </w:r>
    </w:p>
    <w:p>
      <w:pPr>
        <w:pStyle w:val="Style11"/>
        <w:rPr/>
      </w:pPr>
      <w:r>
        <w:rPr/>
        <w:t>Επί της από 19ης Μαρτίου 1975 αγωγής των ήδη αναιρεσειόντων ως και της από 14ης Δεκεμβρίου 1974 τοιαύτης του ήδη αναιρεσιβλήτου εκ διαφοράς περί την ακυρότητα και την χρήσιν των εν αυταίς διπλωμάτων ευρεσιτεχνίας, εξεδόθησαν η υπ. αριθ. 10302/1975 προδικαστική και υπ' αριθ. 13892/1979 οριστική, αποφάσεις του Πολυμελούς Πρωτοδικείου Αθηνών. Μετ' έφεσιν δε κατά των ως άνω αποφάσεων, εξεδόθη η υπ' αριθ. 3761/1980 απόφασις του Εφετείου Αθηνών.</w:t>
      </w:r>
    </w:p>
    <w:p>
      <w:pPr>
        <w:pStyle w:val="Style11"/>
        <w:rPr/>
      </w:pPr>
      <w:r>
        <w:rPr/>
        <w:t>Την αναίρεσιν πάντων των ως άνω αποφάσεων αιτούνται οι ενάγοντες, δια της από 4ης Ιουλίου 1980 αιτήσεώς των.</w:t>
      </w:r>
    </w:p>
    <w:p>
      <w:pPr>
        <w:pStyle w:val="Style11"/>
        <w:rPr/>
      </w:pPr>
      <w:r>
        <w:rPr/>
        <w:t>Άκουσαν</w:t>
      </w:r>
    </w:p>
    <w:p>
      <w:pPr>
        <w:pStyle w:val="Style11"/>
        <w:rPr/>
      </w:pPr>
      <w:r>
        <w:rPr/>
        <w:t>Του τε Εισηγητού Αεροπαγίτου Παν.Θεοδωροπούλου, αναγνόντος την επί του προκειμένου συνταχθείσαν έκθεσίν του, δι' ής και δια τους εν αυτή αναφερομένους λόγους εισηγείται την απόρριψιν της αιτήσεως αναιρέσεως.</w:t>
      </w:r>
    </w:p>
    <w:p>
      <w:pPr>
        <w:pStyle w:val="Style11"/>
        <w:rPr/>
      </w:pPr>
      <w:r>
        <w:rPr/>
        <w:t xml:space="preserve">Των πληρεξουσίων των διαδίκων, αιτησαμένων και δια προφορικής επ' ακροατηρίου αναπτύξεως τα εν τοίς σχετικοίς πρακτικοίς και του </w:t>
      </w:r>
    </w:p>
    <w:p>
      <w:pPr>
        <w:pStyle w:val="Style11"/>
        <w:rPr/>
      </w:pPr>
      <w:r>
        <w:rPr/>
        <w:t>Αντεισαγγελέως</w:t>
      </w:r>
    </w:p>
    <w:p>
      <w:pPr>
        <w:pStyle w:val="Style11"/>
        <w:rPr/>
      </w:pPr>
      <w:r>
        <w:rPr/>
        <w:t>Σκεφθέν κατά τον Νόμον</w:t>
      </w:r>
    </w:p>
    <w:p>
      <w:pPr>
        <w:pStyle w:val="Style11"/>
        <w:rPr/>
      </w:pPr>
      <w:r>
        <w:rPr/>
        <w:t xml:space="preserve">1.- Επειδή εκ του άρθρου 553 παρ.1 περίπτ.β' του Κ.Πολ.Δ. ορίζοντος ότι "αναίρεσις συγχωρείται μόνον κατά των μη υποκειμένων εις ανακοπήν ερημοδικίας και εις έφεσιν αποφάσεων............β) των περατουσών την όλην ή μόνον την είτε επί της αγωγής είτε επί της ανταγωγής δίκην, οριστικών αποφάσεων", σαφώς προκύπτει ότι, δεκτής τύποις γενομένης, της κατά της πρωτοδίκου αποφάσεως ασκηθείσης εφέσεως, προσβλητή δι' αναιρέσεως είναι μόνον η απόφασις του Εφετείου, είτε δι' αυτής απερρίφθη κατ' ουσίαν η έφεσις και επεκυρώθη η εκκαλουμένη απόφασις, είτε εγένετο δεκτή κατ' ουσίαν η έφεσις, και εξαφανισθείσης της εκκαλουμένης αποφάσεως, απεφήνατο το Εφετείον οριστικώς επί της διαφοράς, διότι εις μέν την πρώτην περίπτωσιν η πρωτόδικως απόφασις ενεσωματώθη εις την του Εφετείου, εις δε την δευτέραν έπαυσεν αύτη νομικώς να υπάρχη. Οθεν κατά την αυτεπάγγελτον, συμφώνως των άρθρω 577 παρ.1 και 2 του αυτού Κώδικος, έρευναν, η ένδικος αίτησις αναιρέσεως, καθ' ό μέρος πλήττει τας πρωτοδίκους αποφάσεις του Πολυμελούς Πρωτοδικείου Αθηνών, η εκ των οποίων οριστική, μετά την απόρριψιν της κατ' αυτής ασκηθείσης εφέσεως, επεκυρώθη, υπό της, επίσης πληττομένης υπό ταύτης (αναιρέσεως), αποφάσεως του Εφετείου Αθηνών, είναι, κατατεθείσα και εις την Γραμματείαν του Πρωτοδικείου (άρθρα 556 παρ.1 και 495 παρ.1 Κ.Πολ.Δ.), απαράδεκτος και ως εκ τούτου απορριπτέα. </w:t>
      </w:r>
    </w:p>
    <w:p>
      <w:pPr>
        <w:pStyle w:val="Style11"/>
        <w:rPr/>
      </w:pPr>
      <w:r>
        <w:rPr/>
        <w:t>2.- Επειδή, κατά το άρθρον 1 του διά του άρθρου 14 Εισ.ΝΑΚ διατηρηθέντος εν ισχύϊ Ν.2527/1920 "περί διπλωμάτων ευρεσιτεχνίας", ως ετροποποιήθη δια του ν.3980/1929, παραχωρούνται δικαιώματα αποκλειστικά και κατά χρόνον περιωρισμένον υπό το όνομα "διπλώματα ευρεσιτεχνίας", εις τας νέας εφευρέσεις, αίτινες είναι επιδεκτικαί βιομηχανικής εφαρμογής. Κατά δε το άρθρον 2 του αυτού νόμου "δεν θεωρούνται ως νέαι εφευρέσεις, εκείναι, αίτινες κατά την στιγμήν της δηλώσεώς των προς απόκτησιν διπλώματος ευρεσιτεχνίας, είναι επαρκώς γνωσταί εν τω Βασιλείω ή έχουσι περιγραφή εις δημοσιεύματα ή σχέδια ευρισκόμενα εν Ελλάδι, ώστε να είναι επιδεκτικαί πρακτικής εφαρμογής παρ' ανθρώπου ειδικού". Κατά την σαφή έννοιαν της δευτέρας των άνω διατάξεων, δι' ής ως εν τω, περί αυτής, τμήματι της επί του νόμου τούτου Εισηγητικής εκθέσεως αναφέρεται, αρνητικώς ορίζεται, πότε η εφεύρεσις θεωρείται νέα, ήτοι όταν αύτη την στιγμήν της δηλώσεώς της προς απόκτησιν διπλώματος ευρεσιτεχνίας δεν είναι επαρκώς γνωστή εν τω Βασιλείω ή έχει περιγραφή εις δημοσιεύματα ή σχέδια ευρισκόμενα εν Ελλάδι, σαφώς προκύπτει ότι ίνα μη εφεύρεσίς τις θεωρηθή νέα απαιτείται όπως η εν τω Βασιλείω γνώσις ή η περιγραφή της εφευρέσεως εις δημοσιεύματα ή σχέδια ευρισκόμενα εν Ελλάδι είναι τοιαύτα, ώστε να καθιστώσι την εφεύρεσιν επιδεκτικήν πραγματικής εφαρμογής παρ' ανθρώπου ειδικού, υπό την έννοιαν του να επιτρέπωσι τούτω να εκτελέση ταύτην άνευ καταβολής εφευρετικής τινος προσπαθείας, ήτοι προκειμένου περί περιγραφής εις δημοσιεύματα ή έντυπα, εκ μόνης της αναγνώσεως της περιγραφής, μη αρκουσών αορίστων ή ασαφών ενδείξεων εις Εφημερίδας, έντυπα ή Εμπορικάς αγγελίας, ή μη επακριβών περιγραφών ικανών μόνον να δώσωσιν αφορμήν εις δοκιμάς ή να θέσωσι τους ερευνητάς επί τα ίχνη της εφευρέσεως. Τέλος το ζήτημα, αν εφεύρεσίς τις είναι νέα ή ού υπό την ανωτέρω εκτεθείσαν έννοιαν, συνέχεται προς την ορθήν εφαρμογήν των παρατεθεισών, ουσιαστικού δικαίου διατάξεων, του άνω Νόμου 2527/1920 "Περί διπλωμάτων ευρεσιτεχνίας" και ως εκ τούτου απαιτείται ίνα καθίσταται εφικτός ο ακυρωτικός έλεγχος περί της ορθής εφαρμογής του νόμου τούτου, όπως το δικαστήριον της ουσίας προβαίνη εις ανάλυσιν του περιεχομένου του διπλώματος ευρεσιτεχνίας, κατά τε το αντικείμενον και την έκτασίν του και των μεθόδων αυτού, ως και των συγκρίσεων, εις τας οποίας τούτο προέβη, δια να καταλήξη εις την περί του νέου ή ού της εφευρέσεως κρίσιν του, και ότι εις την δευτέραν περίπτωσιν δηλαδή του μη νέου της εφευρέσεως, ότι αι εν των διπλώματι μέθοδοι, το μεν είναι επαρκώς γνωσταί εν τη Χώρα, ως έχουσαι περιγραφή εις δημοσιεύματα ή σχέδια ευρισκόμενα εν Ελλάδι ή εν αλλοδαπή, υπάρχοντα όμως εν Ελλάδι, το δε επιδεκτικαί πρακτικής εφαρμογής παρ'ανθρώπου ειδικού, υπό την έννοια του να επιτρέπωσιν εις αυτόν να εκτελέση ταύτην άνευ καταβολής εφευρετικής τινος προσπαθείας. Εν προκειμένω το δικάσαν Εφετείον, ως εκ της προσβαλλομένης αποφάσεώς του προκύπτει, εδέχθη ανελέγκτως τα κάτωθι: 'Οτι αντικείμενον της, εις το υπ' αριθ.29480/1966 δίπλωμα ευρεσιτεχνίας αναφερομένης εφευρέσεως, είναι αφ' ενός μεν μία μέθοδος παρασκευής προϊόντος δι' αμμοβολήν και αφ' ετέρου μία μέθοδος χρήσεως. Οτι η μέθοδος παρασκευής του προϊόντος προς ψηγματοβολήν συνίσταται βασικώς εις ξήρανσιν, εις κοσκίνισιν, εις αποκονίασιν και εις λειοτρίβησιν, συνδυάζει δηλονότι φυσικάς δράσεις κατά συνήθη, εις την τεχνικήν σκέψιν, πορείαν, αι οποίαι είναι γνωσταί, χαρακτηριζόμεναι μάλιστα ως κλασικαί, τόσον εις την ημεδαπήν όσον και εις την αλλοδαπήν, ως επίσης είναι γνωστός και συνήθης, περιγραφόμενος εν τη σχετική αλλοδαπή βιβλιογραφία, ο συνδυασμός των φυσικών τούτων δράσεων, δια την παραγωγήν του ενδιαφέροντος αποτελέσματος, δηλονότι του υλικού δια ψηγματοβολήν εξ αποκαμινευμάτων μολύβδου. Περαιτέρω, εδέχθη το Εφετείον, ότι ούδε και η μέθοδος χρήσεως του προϊόντος της ψηγματοβολής, ως περιγράφεται εις το ανωτέρω δίπλωμα ευρεσιτεχνίας, είναι άγνωστη, αντιθέτως η μέθοδος αύτη είναι η συνήθως χρησιμοποιουμένη εν Ελλάδι από αρκετών ετών και ούτωπως περιγράφεται τόσον εν τη ημεδαπή όσον και εν τη αλλοδαπή βιβλιογραφία την γνωστήν εν Ελλάδι.-Ταύτα εδέχθη το Εφετείον και εκ τούτων συνήγαγεν ότι εις το υπ' αριθ.29480/1966 χορηγηθέν τω δευτέρω των αναιρεσειόντων δίπλωμα ευρεσιτεχνίας, αναφερομένη εφεύρεσις δεν είναι νέα, ακολούθως δε κατά παραδοχήν της αγωγής του αναιρεσιβλήτου και απόρριψιν της αγωγής των αναιρεσειόντων δια της επικυρώσεως της πρωτοδίκου αποφάσεως, ανεγνώρισεν ως άκυρον τούτο χωρίς να διαλαμβάνη εις την απόφασίν του: α) ότι η εν λόγω εφεύρεσις είναι επιδεκτική πρακτικής εφαρμογής παρ' ανθρώπου ειδικού, όστις να δύναται άνευ εφευρετικής προσπαθείας, ήτοι εκ μόνης της περιγραφής εις δημοσιεύματα ή έντυπα, ευρισκόμενα εν Ελλάδι, να εκτελέση ταύτην και β) ότι είναι γνωστή εν Ελλάδι η αλλοδαπή βιβλιογραφία εις την οποίαν μόνον, καθ' ά δέχεται, έχει περιγραφή ο συνδυασμός των φυσικών οράσεως δια την παραγωγήν του προϊόντος ψηματοβολής εξ αποκαμινευμάτων μολύβδου, ήτις μάλιστα δευτέρα έλλειψις μόνον περί του ρηθέντος συνδυασμού υπάρχει ουχί δε και περί των άλλων των φερομένων ως περιγραφομένων εν τη αλλοδαπή βιβλιογραφία, δι' ήν αναγράφει πράγματι ότι είναι γνωστή εν Ελλάδι. Τούτων ούτως εχόντων το Εφετείον ανεπαρκείς διέλαβεν εν τη αποφάσει του αιτιολογίας επί ζητήματος ασκούντος ουσιώδη επιρροήν εις την έκβασιν της δίκης, ούτω δε εστέρησε ταύτην νομίμου βάσεως, και κατέστησεν ανέφικτον τον έλεγχον του Αρείου Πάγου περί της ορθής εφαρμογής του νομού, και εντεύθεν αναιρετέα τυχγάνει η εν λόγω απόφασίς του, κατ' άρθρον 559 αριθ. 19 Κώδ. Πολ.Δικ. και τον βάσιμον 2ον λόγον αναιρέσεως της υπό κρίσιν αιτήσεως, τοιαύτην έννοιαν έχοντα. Αναιρουμένης δε της προσβαλλομένης αποφάσεως και της υποθέσεως χρηζούσης περαιτέρω διευκρινίσεως, δέον όπως αύτη παραπεμφθή, προς εκδίκασιν εις το υπό του κανονισμού οριζόμενον Δ' Τμήμα του Δικαστηρίου τούτου (άρθρον 580 παρ.3 Κ.Πολ.Δικ.).</w:t>
      </w:r>
    </w:p>
    <w:p>
      <w:pPr>
        <w:pStyle w:val="Style11"/>
        <w:rPr/>
      </w:pPr>
      <w:r>
        <w:rPr/>
        <w:t xml:space="preserve">ΔΙΑ ΤΑΥΤΑ </w:t>
      </w:r>
    </w:p>
    <w:p>
      <w:pPr>
        <w:pStyle w:val="Style11"/>
        <w:rPr/>
      </w:pPr>
      <w:r>
        <w:rPr/>
        <w:t xml:space="preserve">Αναιρεί την υπ' αριθ. 3761/1980 απόφασιν του Εφετείου Αθηνών. </w:t>
      </w:r>
    </w:p>
    <w:p>
      <w:pPr>
        <w:pStyle w:val="Style11"/>
        <w:rPr/>
      </w:pPr>
      <w:r>
        <w:rPr/>
        <w:t>Παραπέμπει την υπόθεσιν προς εκδίκασιν εις το Δ' Τμήμα.</w:t>
      </w:r>
    </w:p>
    <w:p>
      <w:pPr>
        <w:pStyle w:val="Style11"/>
        <w:rPr/>
      </w:pPr>
      <w:r>
        <w:rPr/>
        <w:t xml:space="preserve">Και </w:t>
      </w:r>
    </w:p>
    <w:p>
      <w:pPr>
        <w:pStyle w:val="Style11"/>
        <w:rPr/>
      </w:pPr>
      <w:r>
        <w:rPr/>
        <w:t>Καταδικάζει τον αναιρεσίβλητον εις την εκ δραχμών τριάκοντα χιλιάδων επτακοσίων (30.700) δικαστικήν δαπάνην.</w:t>
      </w:r>
    </w:p>
    <w:p>
      <w:pPr>
        <w:pStyle w:val="Style11"/>
        <w:rPr/>
      </w:pPr>
      <w:r>
        <w:rPr/>
        <w:t xml:space="preserve">Εκρίθη και απεφασίσθη εν Αθήναις της 3η Μαρτίου 1981. </w:t>
      </w:r>
    </w:p>
    <w:p>
      <w:pPr>
        <w:pStyle w:val="Style11"/>
        <w:rPr/>
      </w:pPr>
      <w:r>
        <w:rPr/>
        <w:t>Εδημοσιεύθη δ' αυτόθι εν δημοσία συνεδριάσει της 18η Μαρτίου 1981.</w:t>
      </w:r>
    </w:p>
    <w:p>
      <w:pPr>
        <w:pStyle w:val="Style11"/>
        <w:rPr/>
      </w:pPr>
      <w:r>
        <w:rPr/>
        <w:t>Ο Α ντιπρόεδρος Ο Γραμματεύς</w:t>
      </w:r>
    </w:p>
    <w:p>
      <w:pPr>
        <w:pStyle w:val="Normal"/>
        <w:rPr/>
      </w:pPr>
      <w:hyperlink r:id="rId27">
        <w:r>
          <w:rPr/>
        </w:r>
      </w:hyperlink>
    </w:p>
    <w:p>
      <w:pPr>
        <w:pStyle w:val="Heading1"/>
        <w:spacing w:before="240" w:after="0"/>
        <w:ind w:left="357" w:hanging="357"/>
        <w:rPr/>
      </w:pPr>
      <w:hyperlink r:id="rId28" w:tgtFrame="_self">
        <w:bookmarkStart w:id="11" w:name="__RefHeading___Toc159307284"/>
        <w:bookmarkEnd w:id="11"/>
        <w:r>
          <w:rPr>
            <w:rStyle w:val="InternetLink"/>
          </w:rPr>
          <w:t>Εφετεία κατά τόπο αρμοδιότητας</w:t>
        </w:r>
      </w:hyperlink>
    </w:p>
    <w:p>
      <w:pPr>
        <w:pStyle w:val="Heading2"/>
        <w:spacing w:before="0" w:after="280"/>
        <w:ind w:left="363" w:hanging="0"/>
        <w:rPr/>
      </w:pPr>
      <w:hyperlink r:id="rId29" w:tgtFrame="_self">
        <w:bookmarkStart w:id="12" w:name="__RefHeading___Toc159307285"/>
        <w:bookmarkEnd w:id="12"/>
        <w:r>
          <w:rPr>
            <w:rStyle w:val="InternetLink"/>
          </w:rPr>
          <w:t>Αποφάσεις Εφετείου Αθηνών</w:t>
        </w:r>
      </w:hyperlink>
    </w:p>
    <w:p>
      <w:pPr>
        <w:pStyle w:val="Heading3"/>
        <w:spacing w:before="0" w:after="280"/>
        <w:ind w:left="363" w:hanging="0"/>
        <w:rPr/>
      </w:pPr>
      <w:hyperlink r:id="rId30" w:tgtFrame="_self">
        <w:bookmarkStart w:id="13" w:name="__RefHeading___Toc159307286"/>
        <w:bookmarkEnd w:id="13"/>
        <w:r>
          <w:rPr>
            <w:rStyle w:val="InternetLink"/>
          </w:rPr>
          <w:t>Απόφαση ΕφΑθ. 9505/1999, σχετικά με φάρμακα και δίπλωμα ευρεσιτεχνίας</w:t>
        </w:r>
      </w:hyperlink>
    </w:p>
    <w:p>
      <w:pPr>
        <w:pStyle w:val="Style11"/>
        <w:rPr/>
      </w:pPr>
      <w:r>
        <w:rPr/>
        <w:t xml:space="preserve">Απόφαση ΕφΑθ. 9505/1999 </w:t>
      </w:r>
      <w:r>
        <w:rPr/>
        <w:drawing>
          <wp:inline distT="0" distB="0" distL="0" distR="0">
            <wp:extent cx="7620" cy="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r>
        <w:rPr>
          <w:b/>
          <w:bCs/>
          <w:color w:val="CC3300"/>
        </w:rPr>
        <w:t xml:space="preserve">Σχετικά με φάρμακα και δίπλωμα ευρεσιτεχνίας </w:t>
      </w:r>
    </w:p>
    <w:p>
      <w:pPr>
        <w:pStyle w:val="Style11"/>
        <w:rPr/>
      </w:pPr>
      <w:r>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Η υπόθεση επανέρχεται νομίμως προς περαιτέρω συζήτηση, με την από 8.7.1999 σχετική κλήση της ενάγουσας, μετά τη διεξαγωγή της πραγματογνωμοσύνης και τη διεξαγωγή των αποδείξεων, που διέταξε η υπ' αριθ. 472/1999 παρεμπίπτουσα απόφαση του Δικαστηρίου τούτου. [...]</w:t>
      </w:r>
    </w:p>
    <w:p>
      <w:pPr>
        <w:pStyle w:val="Style11"/>
        <w:rPr/>
      </w:pPr>
      <w:r>
        <w:rPr/>
        <w:t>Από τα αποδεικτικά αυτά μέσα, το Δικαστήριο τούτο κρίνει ότι προκύπτουν τα ακόλουθα: Στις 3 Ιουλίου 1984 απονεμήθηκε στην αλλοδαπή εταιρία, υπό την επωνυμία "Β.Μ.C." το υπ' αριθμό.../1984 δίπλωμα ευρεσιτεχνίας, από το ελληνικό Υπουργείο Έρευνας και Τεχνολογίας. Η εφεύρεση για την οποία εκδόθηκε το ανωτέρω δίπλωμα αφορά τη μέθοδο παρασκευής αλογονιδίων σπειροτεταρτοταγούς αμμωνίου και Ν-2 (2-πυριμιδινύλιο) πιπεραζινολαλκυλαζασπειροαλκανοδιόλης. Η ισχύς του διπλώματος ήταν μέχρι και τις 6.5.1996. Στην συνέχεια παρατάθηκε μέχρι και μία εικοσαετία από την ημεροχρονολογία καταθέσεως της οικείας αιτήσεως (6.5.1981), δηλαδή μέχρι και στις 6.5.2001, δυνάμει του άρθρου 9 παρ. 1 εδ. α' Ν 2359/1995, το οποίο όρισε ότι παρατείνεται η ισχύς των διπλωμάτων ευρεσιτεχνίας που χορηγήθηκαν με βάση το Ν 2527/1920 "Περί διπλωμάτων ευρεσιτεχνίας", (όπως το προκείμενο), μέχρι τη συμπλήρωση εικοσαετίας από την ημέρα κανονικής κατάθεσης της αίτησης για χορήγηση διπλώματος ευρεσιτεχνίας. Το εν λόγω δίπλωμα αφορά προστασία μεθόδου παρασκευής της υδροχλωρικής βουσπιρόνης, ιδίως εν όψει του ότι στην σελ.11, παράδειγμα 5, περιγράφεται μέθοδος παρασκευής βουσπιρόνης και στην σελ. 15, στην αξίωση 12 περιλαμβάνεται αξίωση για την προστασία της νέας μεθόδου της παρασκευής της βουσπιρόνης. Η μέθοδος παρασκευής της υδροχλωρικής βουσπιρόνης που περιγράφεται στο εν λόγω δίπλωμα είναι πρωτότυπη (διότι δεν ήταν προφανής στον ειδικό, με βάση τις ήδη γνωστές τεχνικές γνώσεις) και ουσιωδώς διαφορετική από τις παλαιότερες μεθόδους, αλλά και αυτές που περιγράφονται στο παλαιότερο Δίπλωμα Ευρεσιτεχνίας ΗΠΑ... και συνεπώς αποτελεί ερευνητικό (εφευρετικό) άλμα για την παρασκευή της βουσπιρόνης. Η πρωτοτυπία αυτή συνίσταται:</w:t>
      </w:r>
    </w:p>
    <w:p>
      <w:pPr>
        <w:pStyle w:val="Style11"/>
        <w:rPr/>
      </w:pPr>
      <w:r>
        <w:rPr/>
        <w:t>Στην παρασκευή και χρήση ενός καινούργιου ενδιαμέσου - προδρόμου στη σύνθεση της βουσπιρόνης, 2) στην υψηλή καθαρότητα του ενδιαμέσου, λόγω κρυσταλλικής μορφής, 3) στη μεγάλη δραστικότητα του ενδιαμέσου με το σπιρογλουταριμίδιο, γεγονός το οποίο καθιστά το προϊόν βιομηχανικά εκμεταλλεύσιμο, 4) στη σύντμηση σταδίων παρασκευής του τελικού προϊόντος βουσπιρόνης σε σχέση με την προηγούμενη μέθοδο, εφόσον αποφεύγει τη σύνθεση του μεταλλικού άλατος και καθιστά τη νέα μέθοδο ταχύτερη, με υπερδιπλάσια απόδοση από την παλαιά και, συνακολούθως, με χαμηλότερο κόστος. Ειδικότερα, με την εν λόγω νέα μέθοδο, δίδεται για πρώτη φορά η δυνατότητα να παραχθεί βουσπιρόνη απευθείας από σπειροϋποκαταστημένα γλουταριμίδια, δηλ. με παράκαμψη του σταδίου για την παρασκευή του μεταλλικού άλατος του σπειροϋποκαταστημένου γλουταριμιδίου.</w:t>
      </w:r>
    </w:p>
    <w:p>
      <w:pPr>
        <w:pStyle w:val="Style11"/>
        <w:rPr/>
      </w:pPr>
      <w:r>
        <w:rPr/>
        <w:t>Κατά ταύτα, αποδεικνύεται ότι το ανωτέρω δίπλωμα ευρεσιτεχνίας πληροί τις προϋποθέσεις που απαιτεί ο νόμος (άρθρο 5 παρ. 1-5 Ν 1733/1987 "Μεταφορά τεχνολογίας, εφευρέσεις, τεχνολογική καινοτομία κ.λ.π. - ΦΕΚ Α' 171) για τη χορήγησή του, αφού αφορά επινόηση (μέθοδο) νέα (διότι δεν ανήκει στη στάθμη της τεχνικής που ήταν κοινώς γνωστή, μέχρι την ημερομηνία κατάθεσης της σχετικής αιτήσεως, 6 Μαϊου 1981), εμπεριέχει εφευρετική δραστηριότητα (διότι, κατά την κρίση ειδικού, δεν προκύπτει με εμφανή τρόπο από την υπάρχουσα στάθμη της τεχνικής) και είναι επιδεκτική βιομηχανικής εφαρμογής (διότι το αντικείμενό της - η απευθείας παραγωγή υδροχλωρικής βουσπιρόνης, με παράκαμψη του σταδίου για την παρασκευή του μεταλλικού άλατος του σπειροϋποκατεστημένου γλουταριμιδίου - μπορεί να χρησιμοποιηθεί στον τομέα της φαρμακοβιομηχανίας και ειδικότερα για την παρασκευή αγχολυτικού φαρμάκου)(βλ. ομοίως, υπό το παρόν, αλλά και το προηγούμενο νομοθετικό καθεστώς: Λιακόπουλο, Βιομηχανική Ιδιοκτησία, ΙΙ (1995), παρ. 2, σελ. 9 επ., Αργυριάδη, Ευρεσιτεχνία, (1984), σελ. 45-48. Κοτσίρη, Η εφευρετική ιδέα ως κριτήριο του νέου της εφευρέσεως, εις Θέματα Δικαίου (1982), σελ. 189 επ. Αντωνόπουλο, Δίκαιο βιομηχανικής ιδιοκτησίας, (1993), παρ. 2 Ι (1, Α), σελ. 24 επ. Λυμπερόπουλο, Σχόλια ΕλΔ 24, 273 επ. Και 25, 207 επ. Από τη σχετική νομολογία, βλ. ενδεικτικά : ΑΠ 545/1996 ΕΕμπΔ 1997, ΕφΑθ 3283/1988 ΕλΔ 30, 159, ΕφΛαρ 702/1982 ΕλΔ 25, 205).</w:t>
      </w:r>
    </w:p>
    <w:p>
      <w:pPr>
        <w:pStyle w:val="Style11"/>
        <w:rPr/>
      </w:pPr>
      <w:r>
        <w:rPr/>
        <w:t>Επομένως, ορθά το Πρωτοδικείο κατέληξε στο ίδιο συμπέρασμα και γι' αυτό ο τρίτος λόγος της έφεσης της εναγομένης εταιρίας που υποστηρίζει τα αντίθετα (και ειδικότερα ότι το περί ου ο λόγος δίπλωμα αφορά μόνο προστασία νέου προϊόντος, με το οποίο - ως ενδιάμεσο - μπορεί να κατασκευασθεί υδροχλωρική βουσπιρόνη, με εφαρμογή κοινόχρηστης μεθόδου), αποδεικνύεται αβάσιμος. Περαιτέρω, από τα προεκτεθέντα αποδεικτικά μέσα, προκύπτουν κατά την κρίση του δικαστηρίου και τα εξής: Η κάτοχος του ανωτέρω διπλώματος εταιρία (Β.-Μ.C.), που συγκροτήθηκε στην Πολιτεία Delaware των ΗΠΑ στις 4.10.1989, συγχωνεύθηκε κατά το άρθρο 253 του Γενικού Νόμου περί εταιριών της Πολιτείας του Delaware - με τη θυγατρική της εταιρία "..." και από τη συγχώνευση αυτή προήλθε η ήδη ενάγουσα εταιρία "B.M.S.C.", η οποία (όπως αυτή υποστηρίζει, χωρίς να αντικρούεται από την εναγομένη) είναι οι ονεί καθολικός διάδοχος της αρχικής δικαιούχου του ενδίκου διπλώματος (quasiheres) και επομένως υπεισέρχεται αυτοδικαίως στα δικαιώματα και τις υποχρεώσεις τις ανωτέρω συγχωνευθείσας εταιρίας (βλ. Κιάντου - Παμπούκη, Συγχωνεύσεις ανωνύμων εταιριών, 1963, σελ.206. Τσιριντάνη, Στοιχεία ΕμπΔ, τ. Β' (1964), παρ. 150, σελ. 229-230. Παμπούκη, Δίκαιον εμπορικών εταιριών, τ. Β' παρ. 79, σελ. 173 επ. Ράμμο, Στοιχεία Ελλην. Πολ. Δικ., 1961, τ. Ι, παρ. 137 (Ι, Β), σελ. 384. Πασιά, Το δίκαιον της ανώνυμης εταιρίας, τ. 2ος, 1969, παρ. 773 και 776, σελ. 1160 και 1165 επ).</w:t>
      </w:r>
    </w:p>
    <w:p>
      <w:pPr>
        <w:pStyle w:val="Style11"/>
        <w:rPr/>
      </w:pPr>
      <w:r>
        <w:rPr/>
        <w:t>Επομένως, η ενάγουσα είναι δικαιούχος και των αξιώσεων που προκύπτουν από το δίπλωμα αυτό. Με βάση τούτο και κατόπιν σχετικής αιτήσεως της εταιρίας "Β.Μ.C.", ο Εθνικός Οργανισμός Φαρμάκων (ΕΟΦ) εξέδωσε την υπ' αριθ. .../1987 έγκρισή του προς παρασκευή, εμπορία και διάθεση στην Ελλάδα του φαρμακευτικού ιδιοσκευάσματος "Β", το οποίο περιέχει ως μοναδική ενεργό ουσία την υδροχλωρική βουσπιρόνη, που παρασκευάζεται απευθείας με την προστατευόμενη μέθοδο. Το ιδιοσκεύασμα αυτό διατίθεται στην ελληνική αγορά από το μήνα Οκτώβριο 1989, υπό μορφή δισκίων των 10mg. Eξάλλου, η εναγομένη εταιρία ζήτησε και έλαβε από τον ΕΟΦ για την παρασκευή και εμπορία του σκευάσματός της "S", το οποίο έθεσε σε κυκλοφορία στην ελληνική αγορά κατά μήνα το Σεπτέμβριο του έτους 1992. Στο εν λόγω ιδιοσκεύασμα της εναγομένης υπάρχει η χημική ουσία υδροχλωρική βουσπιρόνη, (όπως και στο ιδιοσκεύασμα της ενάγουσας "Β"), η οποία (βουσπιρόνη) παρασκευάζεται με την ίδια μέθοδο που περιγράφεται στο δίπλωμα ευρεσιτεχνίας .../1984 που αναφέρεται ανωτέρω. Τούτο προκύπτει από το γεγονός ότι από τις χημικές αναλύσεις (χρωματογραφήματα) - ανεξαρτήτως ακολουθητέας μεθόδου - αποδείχθηκε πως και στα δύο προδιαληφθέντα σκευάσματα, όπως κυκλοφορούν στο εμπόριο, υπάρχει ποσότητα του κυκλικού ενδιαμέσου ή σπειροενδιαμέσου. Το ενδιάμεσο αυτό εμφανίζεται μόνο στη μέθοδο παρασκευής της υδροχλωρικής βουσπιρόνης, που περιγράφεται στο μνημονευόμενο ανωτέρω δίπλωμα ευρεσιτεχνίας.</w:t>
      </w:r>
    </w:p>
    <w:p>
      <w:pPr>
        <w:pStyle w:val="Style11"/>
        <w:rPr/>
      </w:pPr>
      <w:r>
        <w:rPr/>
        <w:t>Είναι δε αβάσιμο το υποστηριζόμενο από την εναγομένη ότι η έγκριση από τον ΕΟΦ του δικαιώματος κυκλοφορίας του σκευάσματός της "S", προϋποθέτει ότι πραγματοποιήθηκε από τον Οργανισμό αυτό και εργαστηριακή εξέταση της μεθόδου παρασκευής της δραστικής ουσίας του σκευάσματος (υδροχλωρικής βουσπιρόνης) και συνεπώς έχει αρμοδίως ελεγχθεί το ότι δεν ακολουθήθηκε, κατά την παρασκευή της βουσπιρόνης, η προστατευόμενη από το διαληφθέν δίπλωμα ευρεσιτεχνίας μέθοδος. Η αβασιμότητα του ισχυρισμού αυτού αποδεικνύεται από το περιεχόμενο του με αριθμ. πρωτ. .../24,2,1997 εγγράφου του ΕΟΦ, στο οποίο βεβαιώνεται ότι: 1) δεν έγινε από τον εν λόγω Οργανισμό έλεγχος της δραστικής ουσίας υδροχλωρικής βουσπιρόνης, που χρησιμοποιείται για την παραγωγή του ιδιοσκευάσματος "S", διότι δεν είναι υποχρεωτικός, 2 ) κατά την προεγκριτική αξιολόγηση του φακέλου του σκευάσματος αυτού ελέγχθηκαν τα επιστημονικά στοιχεία της δραστικής ουσίας (υδροχλωρικής βουσπιρόνης), τα οποία προέρχονταν από τον παρασκευαστή του (την εναγομένη) και 3) μόνο με τον εργαστηριακό έλεγχο, δεν είναι δυνατόν να εξαχθούν βέβαια συμπεράσματα ως προς την χρησιμοποιούμενη οδό σύνθεσης της ουσίας αυτής. Κατά ταύτα, αποδεικνύεται ως βάσιμο και κατ' ουσίαν και το προκείμενο σχόλιο της αγωγής [...]</w:t>
      </w:r>
    </w:p>
    <w:p>
      <w:pPr>
        <w:pStyle w:val="Style11"/>
        <w:rPr/>
      </w:pPr>
      <w:r>
        <w:rPr/>
        <w:t>Καταλήγοντας, κατ' ακολουθίαν, το Πρωτοδικείο στο συμπέρασμα, δεν έσφαλε. Γι' αυτό και ο τέταρτος λόγος της υπό κρίση έφεσης είναι αβάσιμος. Συνεπώς, η έφεση της εναγομένης πρέπει να απορριφθεί καθ' ολοκληρία, ως αβάσιμη κατ' ουσίαν. Το δικαστήριο επιφυλάσσεται να αποφασίσει περί της δικαστικής δαπάνης, μέχρι να εκδοθεί οριστική απόφαση και επί της δεύτερης (περί καταβολής αποζημιώσεως) βάσης της αγωγής.</w:t>
      </w:r>
    </w:p>
    <w:p>
      <w:pPr>
        <w:pStyle w:val="Style11"/>
        <w:rPr/>
      </w:pPr>
      <w:r>
        <w:rPr/>
        <w:t> </w:t>
      </w:r>
    </w:p>
    <w:p>
      <w:pPr>
        <w:pStyle w:val="Style11"/>
        <w:rPr/>
      </w:pPr>
      <w:r>
        <w:rPr/>
        <w:t>Κατά το άρθρο 17 παρ. 2 Ν 1733/1981, για να στοιχειοθετηθεί αξίωση του κατόχου του διπλώματος ευρεσιτεχνίας προς αποζημίωση από την προσβολή του διπλώματός του, απαιτείται η προσβολή αυτή να είναι υπαίτια, δηλ. να οφείλεται σε πρόθεση ή αμέλεια του προσβάλλοντος.</w:t>
      </w:r>
    </w:p>
    <w:p>
      <w:pPr>
        <w:pStyle w:val="Style11"/>
        <w:rPr/>
      </w:pPr>
      <w:r>
        <w:rPr/>
        <w:t> </w:t>
      </w:r>
    </w:p>
    <w:p>
      <w:pPr>
        <w:pStyle w:val="Style11"/>
        <w:rPr/>
      </w:pPr>
      <w:r>
        <w:rPr/>
        <w:t xml:space="preserve">Εν προκειμένω, ζητείται από την ενάγουσα (υπό την ιδιότητά της ως οιονεί καθολικού διαδόχου της αρχικής κατόχου του ενδίκου διπλώματος ευρεσιτεχνίας, εταιρίας "B.M.C.") η καταβολή αποζημίωσης από μέρους της εναγομένης, διότι η τελευταία γνώριζε, όταν κατασκεύαζε και έθετε σε κυκλοφορία το ιδιοσκεύασμα της " S.", την ύπαρξη και το περιεχόμενο του υπ' αριθ. .../1984 διπλώματος ευρεσιτεχνίας και, συγκεκριμένα, την προστατευόμενη από αυτό εφεύρεση, προς απευθείας Παρασκευή της δραστικής ουσίας υδροχλωρική βουσπιρόνη. Περί του κρίσιμου τούτου ζητήματος (της υπαίτιας προσβολής του εν λόγω διπλώματος ευρεσιτεχνίας) δεν έχει τεθεί το οικείο θέμα αποδείξεως, εις βάρος της ενάγουσας και επομένως η υπόθεση, ως προς το σημείο τούτο, δεν είναι και πάλι ώριμη προς έκδοση οριστικής απόφασης. Πρέπει, λοιπόν, να αναβληθεί η έκδοσή της επί της δεύτερης αγώγιμης βάσης (308 παρ. 1 ΚΠολΔ) και να υποχρεωθεί η ενάγουσα να αποδείξει τον ανωτέρω κρίσιμο και αμφισβητούμενο ισχυρισμό της (338 παρ. 1 ΚΠολΔ), με κάθε νόμιμο αποδεικτικό μέσο και μάρτυρες, οι οποίοι επιτρέπονται εν προκειμένω διότι ο αποδεικτέος ισχυρισμός - ως αφορών πραγματικό περιστατικό - δεν υπάγεται εξ ορισμού στο πραγματικό των κανόνων της 393 ΚπολΔ (Μπέης, ΕρμΚΠολΔ, άρθρο 341 παρ. ΙV 6, σελ. 1556. Ράμμος, Στοιχεία, Ι παρ. 179, ΙΙ Γ, σελ. 547. ΕφΘεσ 1147/1979 Αρμ ΛΔ', 35), η οποία απαγορεύει κατ' εξαίρεση τη χρήση του εμμάρτυρου αποδεικτικού μέσου. </w:t>
      </w:r>
    </w:p>
    <w:p>
      <w:pPr>
        <w:pStyle w:val="Style11"/>
        <w:rPr/>
      </w:pPr>
      <w:r>
        <w:rPr/>
        <w:t>(Απορρίπτει εν μέρει την έφεση και διατάσσει αποδείξεις.)</w:t>
      </w:r>
    </w:p>
    <w:p>
      <w:pPr>
        <w:pStyle w:val="Normal"/>
        <w:rPr/>
      </w:pPr>
      <w:hyperlink r:id="rId32">
        <w:r>
          <w:rPr/>
        </w:r>
      </w:hyperlink>
    </w:p>
    <w:p>
      <w:pPr>
        <w:pStyle w:val="Heading3"/>
        <w:spacing w:before="280" w:after="280"/>
        <w:ind w:left="363" w:hanging="0"/>
        <w:rPr/>
      </w:pPr>
      <w:hyperlink r:id="rId33" w:tgtFrame="_self">
        <w:bookmarkStart w:id="14" w:name="__RefHeading___Toc159307287"/>
        <w:bookmarkEnd w:id="14"/>
        <w:r>
          <w:rPr>
            <w:rStyle w:val="InternetLink"/>
            <w:color w:val="000000"/>
            <w:sz w:val="28"/>
            <w:u w:val="none"/>
          </w:rPr>
          <w:t>Απόφαση ΕφΑθ. 4914/1991, σχετικά με νέον εφεύρεσης και Δίπλωμα Ευρεσιτεχνίας</w:t>
        </w:r>
      </w:hyperlink>
    </w:p>
    <w:p>
      <w:pPr>
        <w:pStyle w:val="Style11"/>
        <w:rPr/>
      </w:pPr>
      <w:r>
        <w:rPr/>
        <w:t xml:space="preserve">Απόφαση ΕφΑθ. 4914/1991 </w:t>
      </w:r>
      <w:r>
        <w:rPr/>
        <w:drawing>
          <wp:inline distT="0" distB="0" distL="0" distR="0">
            <wp:extent cx="7620" cy="76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p>
      <w:pPr>
        <w:pStyle w:val="Style11"/>
        <w:rPr>
          <w:rStyle w:val="Txt"/>
        </w:rPr>
      </w:pPr>
      <w:r>
        <w:rPr>
          <w:rStyle w:val="StrongEmphasis"/>
          <w:b w:val="false"/>
          <w:bCs w:val="false"/>
          <w:color w:val="CC3300"/>
        </w:rPr>
        <w:t>Σχετικά με το νέον εφεύρεσης και δίπλωμα ευρεσιτεχνίας</w:t>
      </w:r>
    </w:p>
    <w:p>
      <w:pPr>
        <w:pStyle w:val="Style11"/>
        <w:rPr>
          <w:rStyle w:val="Txt"/>
        </w:rPr>
      </w:pPr>
      <w:r>
        <w:rPr>
          <w:rStyle w:val="Txt"/>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ΕΦΕΤΕΙΟ ΑΘΗΝΩΝ </w:t>
      </w:r>
    </w:p>
    <w:p>
      <w:pPr>
        <w:pStyle w:val="Style11"/>
        <w:rPr/>
      </w:pPr>
      <w:r>
        <w:rPr/>
        <w:t xml:space="preserve">13ο Τμήμα </w:t>
      </w:r>
    </w:p>
    <w:p>
      <w:pPr>
        <w:pStyle w:val="Style11"/>
        <w:rPr/>
      </w:pPr>
      <w:r>
        <w:rPr/>
        <w:t xml:space="preserve">Συγκροτήθηκε από τους Δικαστές Εμμανουήλ Σεργάκη, Πρόεδρο Εφετών, Ανέστη Μάρακα και Σπυρίδωνα Σαββόπουλο, Εισηγητή, Εφέτες και από τη Γραμματέα Δέσποινα Καβάζη. </w:t>
      </w:r>
    </w:p>
    <w:p>
      <w:pPr>
        <w:pStyle w:val="Style11"/>
        <w:rPr/>
      </w:pPr>
      <w:r>
        <w:rPr/>
        <w:t xml:space="preserve">Συνεδρίασε δημόσια στο ακροατηριό του στις 7 Μαρτίου 1991, για να δικάσει την υπόθεση, μεταξύ: </w:t>
      </w:r>
    </w:p>
    <w:p>
      <w:pPr>
        <w:pStyle w:val="Style11"/>
        <w:rPr/>
      </w:pPr>
      <w:r>
        <w:rPr/>
        <w:t xml:space="preserve">Της Εκκαλούσας: Ομόρρυθμης εταιρείας, που εδρεύει στην Αθήνα, με την επωνυμία "Α* Σ* ΚΑΙ ΣΙΑ ΟΕ" και διακριτικό τίτλο "C.M.S", που εκπροσωπείται νόμιμα, που εκπροσωπήθηκε βάσει δηλώσεως (άρθρ. 242 παρ.2 ΚΠολΔ), από τον πληρεξούσιό της δικηγόρο Ιωάννη Σακελλαρίδη. </w:t>
      </w:r>
    </w:p>
    <w:p>
      <w:pPr>
        <w:pStyle w:val="Style11"/>
        <w:rPr/>
      </w:pPr>
      <w:r>
        <w:rPr/>
        <w:t xml:space="preserve">Του Εφεσιβλήτου: Α. Κ. Κ., κατοίκου Αιγάλεω, που εμφανίστηκε στο ακροατήριο με τον πληρεξούσιό του δικηγόρο Μιχάλη Αργείτη. </w:t>
      </w:r>
    </w:p>
    <w:p>
      <w:pPr>
        <w:pStyle w:val="Style11"/>
        <w:rPr/>
      </w:pPr>
      <w:r>
        <w:rPr/>
        <w:t xml:space="preserve">Η εκκαλούσα, με την από 29 Σεπτεμβρίου 1989 αγωγή της, προς το Πολυμελές Πρωτοδικείο Αθηνών, που έχει κατατεθεί με τον αριθμό 8011/1989, ζήτησε όσα αναφέρονται σε αυτή. </w:t>
      </w:r>
    </w:p>
    <w:p>
      <w:pPr>
        <w:pStyle w:val="Style11"/>
        <w:rPr/>
      </w:pPr>
      <w:r>
        <w:rPr/>
        <w:t xml:space="preserve">Το Δικαστήριο απέρριψε την αγωγή, με την οριστική απόφαση 7494/1990. </w:t>
      </w:r>
    </w:p>
    <w:p>
      <w:pPr>
        <w:pStyle w:val="Style11"/>
        <w:rPr/>
      </w:pPr>
      <w:r>
        <w:rPr/>
        <w:t xml:space="preserve">Την απόφαση αυτή προσέβαλε η ενάγουσα, με την από 18 Δεκεμβρίου 1990 έφεσή της προς το Δικαστήριο τούτο, νομίμως κατατεθείσα με αριθμό εκθέσεως καταθέσεως 13938/1990. </w:t>
      </w:r>
    </w:p>
    <w:p>
      <w:pPr>
        <w:pStyle w:val="Style11"/>
        <w:rPr/>
      </w:pPr>
      <w:r>
        <w:rPr/>
        <w:t xml:space="preserve">Η υπόθεση εκφωνήθηκε στη σειρά του πινακίου και συζητήθηκε. </w:t>
      </w:r>
    </w:p>
    <w:p>
      <w:pPr>
        <w:pStyle w:val="Style11"/>
        <w:rPr/>
      </w:pPr>
      <w:r>
        <w:rPr/>
        <w:t xml:space="preserve">Ο πληρεξούσιος δικηγόρος της εκκαλούσας, κατέθεσε εμπρόθεσμα τις προτάσεις του και παρέστη στο ακροατήριο σύμφωνα με σχετική του δήλωση του άρθρου 242 παρ.2 ΚΠολΔ. </w:t>
      </w:r>
    </w:p>
    <w:p>
      <w:pPr>
        <w:pStyle w:val="Style11"/>
        <w:rPr/>
      </w:pPr>
      <w:r>
        <w:rPr/>
        <w:t xml:space="preserve">Ο πληρεξούσιος δικηγόρος του εφεσιβλήτου, αναφέρθηκε στις προτάσεις που κατέθεσε. </w:t>
      </w:r>
    </w:p>
    <w:p>
      <w:pPr>
        <w:pStyle w:val="Style11"/>
        <w:rPr/>
      </w:pPr>
      <w:r>
        <w:rPr/>
        <w:t xml:space="preserve">Μελέτησε τη Δικογραφία. Και </w:t>
      </w:r>
    </w:p>
    <w:p>
      <w:pPr>
        <w:pStyle w:val="Style11"/>
        <w:rPr/>
      </w:pPr>
      <w:r>
        <w:rPr/>
        <w:t xml:space="preserve">Σκέφθηκε σύμφωνα με το Νόμο </w:t>
      </w:r>
    </w:p>
    <w:p>
      <w:pPr>
        <w:pStyle w:val="Style11"/>
        <w:rPr/>
      </w:pPr>
      <w:r>
        <w:rPr/>
        <w:t xml:space="preserve">Η κρινόμενη έφεση κατά της 7494/1990 οριστικής αποφάσεως του Πολυμελούς Πρωτοδικείου Αθηνών, η οποία εκδόθηκε κατά την τακτική διαδικασία και απέρριψε ως αόριστη, την από 29-9-1989 (αριθ. Εκθέσεως καταθέσεως 8011/1989) αγωγή της εκκαλούσης κατά του εκκαλούντος, περί ακυρώσεως διπλώματος ευρεσιτεχνίας, έχει ασκηθεί νομότυπα και εμπρόθεσμα. Συνεπώς, πρέπει να γίνει τυπικά δεκτή και να εξετασθεί περαιτέρω στην ουσία της. </w:t>
      </w:r>
    </w:p>
    <w:p>
      <w:pPr>
        <w:pStyle w:val="Style11"/>
        <w:rPr/>
      </w:pPr>
      <w:r>
        <w:rPr/>
        <w:t xml:space="preserve">Από τις συνδυασμένες διατάξεις των άρθρων 216 παρ.1, 224 και 111 παρ.2 ΚΠολΔ., προκύπτει, ότι για το παραδεκτό και έγκυρο της αγωγής πρέπει να αναφέρονται στο δικόγραφο αυτής τα πραγματικά περιστατικά, με βάση τα οποία ο ενάγων απέκτησε τα δικαιώματά του, ώστε να παρέχεται έτσι, στον μεν εναγόμενο, η ευχέρεια της άμυνας, στο δε δικαστήριο, η δυνατότητα ελέγχου του βασίμου κατά νόμο της αγωγής και της διαπίστωσης της αλήθειάς τους (δηλ. των πραγματικών περιστατικών). Διαφορετικά η αγωγή είναι αόριστη, η δε αοριστία αυτή δεν μπορεί να θεραπευθεί με τις έγγραφες προτάσεις, αφού δεν επιτρέπεται μ' αυτές επίκληση από τον ενάγοντα νέων πραγματικών γεγονότων που θεμελιώνουν το δικαίωμά του, ούτε με παραπομπή στα υπάρχοντα έγγραφα, ερευνάται δε αυτεπάγγελμα σε κάθε στάση της δίκης, γιατί αναφέρεται στην έλλειψη προδικασίας. (Βλ. σχ. ΑΠ 675/1976 ΝοΒ 25 σελ. 29, ΑΠ 483/1981 ΝοΒ 30 σελ. 50). Περαιτέρω, κατά τις διατάξεις του άρθρου 15 παρ.1 και 2 του Ν. 1733/1988 (ο οποίος ισχύει από 1-1-1988 και οι διατάξεις του οποίου εφαρμόζονται, σύμφωνα με τη διάταξη του άρθρου 25 παρ.1 αυτού, και σε διπλώματα ευρεσιτεχνίας που έχουν χορηγηθεί πριν από την έναρξη ισχύος του), το δίπλωμα ευρεσιτεχνίας κηρύσσεται άκυρο με δικαστική απόφαση, πλην των άλλων περιπτώσεων, αν ο κάτοχος του διπλώματος ευρεσιτεχνίας δεν είναι ο εφευρέτης ή ο εκδοχέας του ή ο δικαιούχος του σύμφωνα με το άρθρο 6 παράγραφοι 4, 5 και 6 (παρ.α) και αν η εφεύρεση δεν είναι επιδεκτική διπλώματος ευρεσιτεχνίας σύμφωνα με το άρθρο 5 (παρ.β). Κατά το τελευταίο τούτο άρθρο διπλώματα ευρεσιτεχνίας χορηγούνται για επινοήματα νέα που εμπεριέχουν εφευρετική δραστηριότητα και είναι επιδεκτικά βιομηχανικής εφαρμογής. Η εφεύρεση μπορεί να αναφέρεται σε προϊόν, μέθοδο ή βιομηχανική εφαρμογή. Μια εφεύρεση κρίνεται νέα, αν δεν ανήκει στη στάθμη της τεχνικής. Ως στάθμη της τεχνικής νοείται κάθε τι που είναι γνωστό οπουδήποτε στον κόσμο από γραπτή ή προφορική περιγραφή ή με οποιοδήποτε άλλο τρόπο, πριν από την ημερομηνία κατάθεσης της αίτησης για χορήγηση διπλώματος ευρεσιτεχνίας ή την ημερομηνία προτεραιότητας. Μια εφεύρεση εμπεριέχει εφευρετική δραστηριότητα αν, κατά την κρίση ειδικού, δεν προκύπτει με προφανή τρόπο από την υπάρχουσα στάθμη της τεχνικής. Μία εφεύρεση θεωρείται επιδεικτική βιομηχανικής εφαρμογής αν το αντικείμενό της μπορεί να παραχθεί ή να χρησιμοποιηθεί σε οποιοδήποτε τομέα παραγωγικής δραστηριότητας. Κατά τη διάταξη της παραγράφου 2 του ως άνω άρθρου 15 του ιδίου νόμου (1733/1988), για την άσκηση αγωγής κατά του κατόχου (διπλώματος ευρεσιτεχνίας) της περίπτωσης του εδαφίου α της παραγράφου 1 (εφευρέτη, εκδοχέα, δικαιούχου) νομιμοποιούνται οι λοιποί αναφερόμενοι στο ίδιο εδάφιο (α), ενώ σε κάθε άλλη περίπτωση καθένας που έχει έννομο συμφέρον. Τέλος κατά τη διάταξη του άρθρου 12 παρ.3 του ιδίου νόμου 1733/1988, ο δικαιούχος διπλώματος ευρεσιτεχνίας μπορεί να παραχωρεί με έγγραφη συμφωνία άδεια εκμετάλλευσης του διπλώματος σε τρίτους. </w:t>
      </w:r>
    </w:p>
    <w:p>
      <w:pPr>
        <w:pStyle w:val="Style11"/>
        <w:rPr/>
      </w:pPr>
      <w:r>
        <w:rPr/>
        <w:t xml:space="preserve">Από τις διατάξεις αυτές προκύπτει με σαφήνεια α) ότι σε περίπτωση αγωγής ακυρώσεως διπλώματος ευρεσιτεχνίας για το λόγο ότι ο εναγόμενος κάτοχος του διπλώματος δεν είναι ο πραγματικός εφευρέτης, πρέπει υποχρεωτικά να αναφέρεται στην αγωγή ότι ο ενάγων είναι ο εκδοχέας του διπλώματος από τον πραγματικό εφευρέτη ή ο δικαιούχος αυτού σύμφωνα με τις παραγράφους 4, 5, 6 του άρθρου 6 του εν λόγω νόμου (ελεύθερη εφεύρεση, υπηρεσιακή εφεύρεση εξαρτημένη εφεύρεση), στην περίπτωση δε που ο ενάγων ενάγει με την ιδιότητα του εκδοχέα να αναφέρει στην αγωγή ότι η παραχώρηση σ' αυτόν από τον εφευρέτη του δικαιώματος εκμετάλλευσης της εφεύρεσης έγινε εγγράφως, αφού εν προκειμένω ο έγγραφος τύπος είναι συστατικό στοιχείο του δικαιώματος (βλ. σχ. Θ. Λιακοπούλου, Βιομηχανική ιδιοκτησία 1988 σελ.61) και β) ότι σε περίπτωση ασκήσεως αγωγής ακυρώσεως διπλώματος ευρεσιτεχνίας για το λόγο ότι η εφεύρεση δεν είναι επιδεκτική τοιούτου διπλώματος, αρκεί για το ορισμένο της αγωγής να αναφέρεται σ' αυτήν ότι η εν λόγω εφεύρεση δεν είναι νέα αλλά ότι αυτή ανήκει στη στάθμη της τεχνικής, με την έννοια που αυτή αναφέρεται παραπάνω, πριν από την ημερομηνία κατάθεσης από τον εναγόμενο της αίτησης για τη χορήγηση ή την ημερομηνία προτεραιότητας και ότι ο ενάγων έχει έννομο συμφέρον, το οποίο δύναται να συνίσταται και στο ότι αυτός κατασκευάζει και εμπορεύεται τοιαύτα αντικείμενα και με την ύπαρξη του προσβαλλομένου διπλώματος παρεμποδίζεται στις εν λόγω εργασίες του (βλ. σχετικά και Αργυριάδη, Ευρεσιτεχνία 1982 σελ.101-102). </w:t>
      </w:r>
    </w:p>
    <w:p>
      <w:pPr>
        <w:pStyle w:val="Style11"/>
        <w:rPr/>
      </w:pPr>
      <w:r>
        <w:rPr/>
        <w:t xml:space="preserve">Στην προκειμένη περίπτωση η ενάγουσα και ήδη εκκαλούσα ομόρρυθμη εταιρεία με την επωνυμία "Α* Σ* ΚΑΙ ΣΙΑ ΟΕ" που εδρεύει στην Αθήνα, με την ένδικη από 29-9-1989 (αριθ. εκθ. καταθέσεως 8011/1989) αγωγή της, ισχυρίζεται τα εξής: Στον εναγόμενο και ήδη εφεσίβλητο Α. Κ. χορηγήθηκε από το Υπουργείο Βιομηχανίας, Ενεργείας και Τεχνολογίας, μετά από την από 23-10-1986 δήλωσή του, το υπ' αριθ. 862600 δίπλωμα ευρεσιτεχνίας για την εφεύρεση με τον τίτλο "Χειριστήριο για μικρό κομπιούτερ". Στο δίπλωμα αυτό αναγράφεται ρητώς ότι αυτό ισχύει μέχρι 23-10-2001 και ότι απονέμεται χωρίς προηγούμενο έλεγχο του περιεχομένου, με ευθύνη του καταθέτη και χωρίς εγγύηση του Κράτους για το πραγματικό, το νέο, την αξία ή την φύση της εφεύρεσης και την ακρίβεια ή το πιστό της περιγραφής. Ο εναγόμενος δεν είναι εφευρέτης του αντικειμένου που περιγράφεται στο εν λόγω δίπλωμα ευρεσιτεχνίας αλλά πραγματικός τοιούτος είναι ο Ιωάννης Σωτηρίου ο οποίος εφεύρε και κατασκευάζει τούτο από χρόνο προγενέστερο το έτος 1986, βάσει μηχανισμών γνωστών ήδη στην διεθνή και ελληνική τεχνολογία τουλάχιστον από του έτους 1980. Αυτή (ενάγουσα), από του έτους 1986, κατασκευάζει και εμπορεύεται τα εν λόγω αντικείμενα (χειριστήρια για μικρά κομπιούτερ) και στις εργασίες της αυτές παρεμποδίζεται από την ύπαρξη στο όνομα του εναγομένου του εν λόγω διπλώματος ευρεσιτεχνίας. Με βάση το ιστορικό αυτό, διώκεται με την ένδικη αγωγή, να ακυρωθεί το εν λόγω δίπλωμα ευρεσιτεχνίας του εναγομένου α) για το λόγο ότι ο εναγόμενος δεν είναι ο πραγματικός εφευρέτης του αντικειμένου που αναφέρεται στο προσβαλλόμενο τούτο δίπλωμα (άρθρ. 15παρ.1 εδαφ.1 και παρ.2 περίπτωση α του Ν. 1773/1988) και β) για το λόγο ότι η εφεύρεση δεν είναι επιδεκτική διπλώματος ευρεσιτεχνίας και δεν πρόκειται περί νέου επινοήματος αφού ανήκε στη στάθμη της τεχνικής και το αντικείμενο στο οποίο αναφέρεται το προσβαλλόμενο δίπλωμα , που ήταν γνωστό στην διεθνή και την ελληνική τεχνολογία τουλάχιστον από του έτους 1980 (προ της υποβολής της δηλώσεως προς χορήγηση του προσβαλλομένου διπλώματος), κατασκεύαζε και εμπορευόταν η ενάγουσα από του έτους 1986 (άρθρ. 15 παρ.1 εδ.β, παρ.2 εδ.β και άρθρο 5 του Ν. 1733/1988). Η αγωγή αυτή κατά μεν τη πρώτη βάση της, σύμφωνα με όσα αναφέρονται στην αρχή της παρούσης σκέψεως, είναι αόριστη και ανεπίδεκτη δικαστικής εκτιμήσεως, αφού στο περιεχόμενό της δεν αναφέρεται ότι η ενάγουσα είναι εκδοχέας του πραγματικού εφευρέτη η δικαιούχος της εφεύρεσης βάσει των 4, 5 και 6 του άρθρου 6 του εν λόγω νόμου (ελεύθερη εφεύρεση, υπηρεσιακή εφεύρεση και εξαρτημένη εφεύρεση). Ουδόλως δε αίρεται η εν λόγω αοριστία της αγωγής με την αναγραφή στις προτάσεις της πρώτης συζητήσεως ότι η ενάγουσα είναι εκδοχέας του πραγματικού εφευρέτη του εν λόγω αντικειμένου Ιωάννη Σωτηρίου, ο οποίος εκχώρησε σ' αυτήν την εκμετάλλευσή του, αφού όπως προαναφέρθηκε, η αοριστία της αγωγής δεν μπορεί να θεραπευθεί με τις προτάσεις, ανεξαρτήτως του ότι, και μετά την εν λόγω συμπλήρωση, η αγωγή είναι και πάλι αόριστη αφού δεν αναφέρεται ότι η εκχώρηση στην ενάγουσα του δικαιώματος της εκμεταλλεύσεως της επίδικης εφεύρεσης έγινε εγγράφως (άρθρ. 12 παρ.3 του Ν. 1733/1988). Συνεπώς, η εκκαλουμένη απόφαση η οποία, έστω και με ελλιπείς αιτιολογίες, απέρριψε ως αόριστη, κατά το σημείο τούτο, την αγωγή, δεν έσφαλε και οι περί του εναντίου λόγοι της κρινομένης εφέσεως ελέγχεται αβάσιμοι. Η αγωγή κατά τη βάση της περί ακυρώσεως του ως άνω διπλώματος ευρεσιτεχνίας για το λόγο ότι η εφεύρεση στην οποία αυτό αφορά δεν είναι επιδεκτική τοιούτου διπλώματος, κατά τα ανωτέρω και στην αγωγή ειδικώτερα αναφερόμενα πραγματικά περιστατικά, είναι νόμιμη (άρθρ. 15 παρ.1 εδ.β και παρ.2 και άρθρο 5 του Ν. 1733/1988) και πλήρως ορισμένη και έπρεπε να ερευνηθεί στην ουσία της από το Πρωτοβάθμιο Δικαστήριο. Συνεπώς, εφόσον το πρωτοβάθμιο Δικαστήριο απέρριψε σιγή και κατά τη βάση αυτή την ένδικη αγωγή, έσφαλε και πρέπει, κατά μερική παραδοχή της κρινομένης εφέσεως να εξαφανισθεί η εκκαλουμένη απόφαση. Στη συνέχεια, σύμφωνα με το άρθρο 535 παρ.1 ΚΠολΔ, πρέπει να διακρατηθεί η υπόθεση στο Δικαστήριο τούτο και μετά την εκδίκαση της ένδικης αγωγής, να απορριφθεί αυτή ως αόριστη κατά τη βάση της περί ακυρώσεως του προσβαλλομένου διπλώματος Ευρεσιτεχνίας βάσει των διατάξεων των άρθρων 15 παρ.1 εδ.α και παρ.2 περ.α του Ν. 1733/1988, ερευνηθεί δε περαιτέρω στην ουσία της κατά την άλλη βάση της, η οποία, όπως προαναφέρθηκε, είναι νόμιμη και πλήρως ορισμένη, κατά τις διατάξεις των άρθρων 15 παρ.1 εδ.β και παρ.2 περ.β και 5 του Ν. 1733/1988. </w:t>
      </w:r>
    </w:p>
    <w:p>
      <w:pPr>
        <w:pStyle w:val="Style11"/>
        <w:rPr/>
      </w:pPr>
      <w:r>
        <w:rPr/>
        <w:t xml:space="preserve">Ο εναγόμενος με τις προτάσεις του αρνείται την αγωγή. Συνεπώς, πρέπει να υποχρεωθεί η ενάγουσα να αποδείξει τα πραγματικά περιστατικά τα οποία είναι απαραίτητα για τη θεμελίωση της αγωγής της (άρθρα 335, 338 και 341 ΚΠολΔ) (με κάθε νόμιμο αποδεικτικό μέσο και με μάρτυρες, οι οποίοι δεν απαγορεύονται στην προκειμένη περίπτωση (άρθρ. 335, 338 και 341 ΚΠολΔ)) (διαγράφονται 17 λέξεις και 3 αριθμοί) με κάθε νόμιμο αποδεικτικό μέσο και με μάρτυρες, οι οποίοι δεν απαγορεύονται στην προκειμένη περίπτωση (αρθρ. 393 επ. ΚΠολ.Δ). Η απόδειξη θα γίνει ενώπιον Εισηγητού Δικαστού σύμφωνα με όσα ορίζονται στο διατακτικό, δεδομένου ότι η απόδειξη στο ακροατήριο δεν μπορεί να περατωθεί σε μία συνεδρίαση (άρθρ. 341 ΚΠολΔ). </w:t>
      </w:r>
    </w:p>
    <w:p>
      <w:pPr>
        <w:pStyle w:val="Style11"/>
        <w:rPr/>
      </w:pPr>
      <w:r>
        <w:rPr/>
        <w:t xml:space="preserve">ΓΙΑ ΤΟΥΣ ΛΟΓΟΥΣ ΑΥΤΟΥΣ </w:t>
      </w:r>
    </w:p>
    <w:p>
      <w:pPr>
        <w:pStyle w:val="Style11"/>
        <w:rPr/>
      </w:pPr>
      <w:r>
        <w:rPr/>
        <w:t xml:space="preserve">Δικάζει αντιμωλία των διαδίκων. </w:t>
      </w:r>
    </w:p>
    <w:p>
      <w:pPr>
        <w:pStyle w:val="Style11"/>
        <w:rPr/>
      </w:pPr>
      <w:r>
        <w:rPr/>
        <w:t xml:space="preserve">Δέχεται κατά τον τύπο και κατά ένα μέρος στην ουσία της την κρινομένη έφεση. </w:t>
      </w:r>
    </w:p>
    <w:p>
      <w:pPr>
        <w:pStyle w:val="Style11"/>
        <w:rPr/>
      </w:pPr>
      <w:r>
        <w:rPr/>
        <w:t xml:space="preserve">Εξαφανίζει την εκκαλουμένη 7494/1990 οριστική απόφαση του Πολυμελούς Πρωτοδικείου Αθηνών. </w:t>
      </w:r>
    </w:p>
    <w:p>
      <w:pPr>
        <w:pStyle w:val="Style11"/>
        <w:rPr/>
      </w:pPr>
      <w:r>
        <w:rPr/>
        <w:t xml:space="preserve">Διακρατεί την υπόθεση και δικάζει την από 29-9-1989 αγωγή. </w:t>
      </w:r>
    </w:p>
    <w:p>
      <w:pPr>
        <w:pStyle w:val="Style11"/>
        <w:rPr/>
      </w:pPr>
      <w:r>
        <w:rPr/>
        <w:t xml:space="preserve">Απορρίπτει την αγωγή κατά τη βάση της περί ακυρώσεως του 862600 διπλώματος Ευρεσιτεχνίας βάσει των διατάξεων των άρθρων 15 παρ. 1 εδ. α’ και παραγρ. β περίπτωση α και παραγρ. 2 περίπτωση α του Ν. 1773/1988 ως αόριστη. </w:t>
      </w:r>
    </w:p>
    <w:p>
      <w:pPr>
        <w:pStyle w:val="Style11"/>
        <w:rPr/>
      </w:pPr>
      <w:r>
        <w:rPr/>
        <w:t xml:space="preserve">Αναβάλλει κατά τα λοιπά την οριστική του απόφαση. </w:t>
      </w:r>
    </w:p>
    <w:p>
      <w:pPr>
        <w:pStyle w:val="Style11"/>
        <w:rPr/>
      </w:pPr>
      <w:r>
        <w:rPr/>
        <w:t xml:space="preserve">Υποχρεώνει την ενάγουσα να αποδείξει, με κάθε νόμιμο αποδεκτικό μέσο και με μάρτυρες, εντός προθεσμίας εξήντα (60) ημερών από της κοινοποιήσεως της παρούσης: Ότι η εφεύρεση που αναφέρεται στο 862600 δίπλωμα ευρεσιτεχνίας δεν είναι επιδεκτική διπλώματος ευρεσιτεχνίας και το αντικείμενο που αναφέρεται σ' αυτό (δίπλωμα) με τον τίτλο "Χειριστήριο για μικρό κομπιούτερ" δεν είναι νέο επινόημα και ανήκει στη στάθμη της τεχνικής, αφού τούτο, όπως περιγράφεται στο προσβαλλόμενο δίπλωμα ευρεσιτεχνίας, και οι μηχανισμοί βάσει των οποίων κατασκευάζεται, ήσαν γνωστοί στην διεθνή και Ελληνική Τεχνολογία τουλάχιστον από του έτους 1980, ήτοι πριν από την ημερομηνία κατάθεσης της αίτησης για την χορήγηση του προσβαλλομένου διπλώματος ευρεσιτεχνίας (23-10-1986). Ότι το αντικείμενο αυτό "χειριστήριο για μικρά κομπιούτερ" κατασκεύαζε από το έτος 1984 ο Ιωάννης Σωτηρίου. Ότι αυτή (ενάγουσα) κατασκευάζει και εμπορεύεται το εν λόγω μηχάνημα από του έτους 1986 και ότι με την ύπαρξη του εν λόγω διπλώματος ευρεσιτεχνίας παρεμποδίζεται στις εργασίες της αυτές. (Να αναφερθούν συγκεκριμένα περιστατικά). </w:t>
      </w:r>
    </w:p>
    <w:p>
      <w:pPr>
        <w:pStyle w:val="Style11"/>
        <w:rPr/>
      </w:pPr>
      <w:r>
        <w:rPr/>
        <w:t xml:space="preserve">Οι μάρτυρες, όχι περισσότεροι από δύο για κάθε ένα διάδικο, θα εξετασθούν ενώπιον Εισηγητού Δικαστού, σε ημέρα, τόπο και ώρα που αυτός θα ορίσει, μετά από αίτηση του επιμελέστερου από τους διαδίκους, εντός της ανωτέρω προθεσμίας. </w:t>
      </w:r>
    </w:p>
    <w:p>
      <w:pPr>
        <w:pStyle w:val="Style11"/>
        <w:rPr/>
      </w:pPr>
      <w:r>
        <w:rPr/>
        <w:t xml:space="preserve">Διορίζει Εισηγητή Δικαστή, για μεν την εξέταση των μαρτύρων που κατοικούν ή διαμένουν στην περιφέρεια του Πρωτοδικείου Αθηνών τον νεώτερο κατά διορισμό Πρωτοδίκη του Πρωτοδικείου Αθηνών και σε περίπτωση κωλύματος αυτού τον αμέσως αρχαιότερο κ.ο.κ., για δε την εξέταση των μαρτύρων, που κατοικούν ή διαμένουν εντός της εν λόγω περιφερείας, τον νεώτερο κατά διορισμό πρωτοδίκη του Πρωτοδικείου στην περιφέρεια του οποίου υπάγεται η κατοικία ή διαμονή των (μαρτύρων) και σε περίπτωση κωλύματος αυτού τον αμέσως αρχαιότερο κ.ο.κ. </w:t>
      </w:r>
    </w:p>
    <w:p>
      <w:pPr>
        <w:pStyle w:val="Style11"/>
        <w:rPr/>
      </w:pPr>
      <w:r>
        <w:rPr/>
        <w:t xml:space="preserve">Κρίθηκε, αποφασίστηκε στην Αθήνα, στις 2 Μαίου 1991 και δημοσιεύτηκε σε έκτακτη δημόσια συνεδρίαση στο ακροατήριό του χωρίς να παρευρίσκονται οι διάδικοι και οι πληρεξούσιοι δικηγόροι τους στις 10 Μαίου 1991. </w:t>
      </w:r>
    </w:p>
    <w:p>
      <w:pPr>
        <w:pStyle w:val="Style11"/>
        <w:rPr/>
      </w:pPr>
      <w:r>
        <w:rPr/>
        <w:t xml:space="preserve">Ο Πρόεδρος Η Γραμματέας </w:t>
      </w:r>
    </w:p>
    <w:p>
      <w:pPr>
        <w:pStyle w:val="Heading3"/>
        <w:spacing w:before="280" w:after="280"/>
        <w:ind w:left="363" w:hanging="0"/>
        <w:rPr/>
      </w:pPr>
      <w:hyperlink r:id="rId35" w:tgtFrame="_self">
        <w:bookmarkStart w:id="15" w:name="__RefHeading___Toc159307288"/>
        <w:bookmarkEnd w:id="15"/>
        <w:r>
          <w:rPr>
            <w:rStyle w:val="InternetLink"/>
          </w:rPr>
          <w:t>Απόφαση ΕφΑθ. 1181/1990, σχετικά με ακύρωση και Δίπλωμα Ευρεσιτεχνίας</w:t>
        </w:r>
      </w:hyperlink>
    </w:p>
    <w:p>
      <w:pPr>
        <w:pStyle w:val="Style11"/>
        <w:rPr/>
      </w:pPr>
      <w:r>
        <w:rPr/>
        <w:t xml:space="preserve">Απόφαση ΕφΑθ. 1181/1990 </w:t>
      </w:r>
      <w:r>
        <w:rPr/>
        <w:drawing>
          <wp:inline distT="0" distB="0" distL="0" distR="0">
            <wp:extent cx="7620" cy="762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p>
      <w:pPr>
        <w:pStyle w:val="Style11"/>
        <w:rPr>
          <w:rStyle w:val="Txt"/>
        </w:rPr>
      </w:pPr>
      <w:r>
        <w:rPr>
          <w:rStyle w:val="StrongEmphasis"/>
          <w:b w:val="false"/>
          <w:bCs w:val="false"/>
          <w:color w:val="CC3300"/>
        </w:rPr>
        <w:t>Σχετικά με ακύρωση και δίπλωμα ευρεσιτεχνίας</w:t>
      </w:r>
    </w:p>
    <w:p>
      <w:pPr>
        <w:pStyle w:val="Style11"/>
        <w:rPr>
          <w:rStyle w:val="Txt"/>
        </w:rPr>
      </w:pPr>
      <w:r>
        <w:rPr>
          <w:rStyle w:val="Txt"/>
        </w:rPr>
        <mc:AlternateContent>
          <mc:Choice Requires="wps">
            <w:drawing>
              <wp:inline distT="0" distB="0" distL="0" distR="0">
                <wp:extent cx="6479540" cy="19050"/>
                <wp:effectExtent l="0" t="0" r="0" b="0"/>
                <wp:docPr id="2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 xml:space="preserve">ΤΟ ΕΦΕΤΕΙΟ ΑΘΗΝΩΝ </w:t>
      </w:r>
    </w:p>
    <w:p>
      <w:pPr>
        <w:pStyle w:val="Style11"/>
        <w:rPr/>
      </w:pPr>
      <w:r>
        <w:rPr/>
        <w:t xml:space="preserve">13ο ΤΜΗΜΑ </w:t>
      </w:r>
    </w:p>
    <w:p>
      <w:pPr>
        <w:pStyle w:val="Style11"/>
        <w:rPr/>
      </w:pPr>
      <w:r>
        <w:rPr/>
        <w:t>Συγκροτήθηκε από τους Δικαστές Μιχαήλ Φράγκ, Πρόεδρο Εφετών, Θεόδωρο Παπαγιαννάκη-Εισηγητή και Σταμάτιο Γιακουμέλο Εφέτες και από την Γραμματέα Δέσποινα-Καλλιόπη Καβάζη.</w:t>
      </w:r>
    </w:p>
    <w:p>
      <w:pPr>
        <w:pStyle w:val="Style11"/>
        <w:rPr/>
      </w:pPr>
      <w:r>
        <w:rPr/>
        <w:t>Συνεδρίασε δημόσια στο ακροατήριό του στις 30 Νοεμβρίου 1989, για να δικάσει την υπόθεση μεταξύ:</w:t>
      </w:r>
    </w:p>
    <w:p>
      <w:pPr>
        <w:pStyle w:val="Style11"/>
        <w:rPr/>
      </w:pPr>
      <w:r>
        <w:rPr/>
        <w:t xml:space="preserve">ΤΗΣ ΑΝΑΚΟΠΤΟΥΣΑΣ : Της ομόρρυθμης εταιρείας με την επωνυμία "Ν. Δ* ΚΑΙ ΣΙΑ ΟΕ" που εδρεύει στην Θεσσαλονίκη, νομίμως εκπροσωπουμένης, η οποία εκπροσωπήθηκε από τον πληρεξούσιό της δικηγόρο Ηλία Τσιμπουκάκη με δήλωση του άρθρου 242 παρ.2 Κ.Πολ.Δικ. </w:t>
      </w:r>
    </w:p>
    <w:p>
      <w:pPr>
        <w:pStyle w:val="Style11"/>
        <w:rPr/>
      </w:pPr>
      <w:r>
        <w:rPr/>
        <w:t xml:space="preserve">ΚΑΘΗΣ Η ΑΝΑΚΟΠΗ : Της ανώνυμης Γαλλικής εταιρείας με την επωνυμία "A* D* G*", που εδρεύει στο Παρίσι Γαλλίας , νομίμως εκπροσωπουμένη, η οποία εκπροσωπήθηκε από τον πληρεξούσιό της δικηγόρο Τάσο Κιλιμίρη. </w:t>
      </w:r>
    </w:p>
    <w:p>
      <w:pPr>
        <w:pStyle w:val="Style11"/>
        <w:rPr/>
      </w:pPr>
      <w:r>
        <w:rPr/>
        <w:t xml:space="preserve">Η ενάγουσα με την από 1 Νοεμβρίου 1982 αγωγή της προς το Πολυμελές Πρωτοδικείο Αθηνών που έχει κατατεθεί με αύξοντα αριθμό και χρονολογία 11531/3-11-1982, ζήτησε να γίνουν δεκτά όσα αναφέρονται σ' αυτή. </w:t>
      </w:r>
    </w:p>
    <w:p>
      <w:pPr>
        <w:pStyle w:val="Style11"/>
        <w:rPr/>
      </w:pPr>
      <w:r>
        <w:rPr/>
        <w:t xml:space="preserve">Το Δικαστήριο εξέδωσε τις με αριθμό 7038/1983 μή οριστική και 3254/1988 οριστική αποφάσεις, η τελευταία των οποίων απέρριψε την ανταγωγή που ασκήθηκε με τις προτάσεις και δέχτηκε την αγωγή, ερήμην της δεύτερης και τρίτης των εναγομένων. </w:t>
      </w:r>
    </w:p>
    <w:p>
      <w:pPr>
        <w:pStyle w:val="Style11"/>
        <w:rPr/>
      </w:pPr>
      <w:r>
        <w:rPr/>
        <w:t xml:space="preserve">Την απόφαση αυτή προσέβαλε η εκκαλούσα με την από 12 Ιουλίου 1988 έφεσή της προς το Δικαστήριο τούτο που έχει κατατεθεί με αύξοντα αριθμό και χρονολογία 9975/15-7-1988. </w:t>
      </w:r>
    </w:p>
    <w:p>
      <w:pPr>
        <w:pStyle w:val="Style11"/>
        <w:rPr/>
      </w:pPr>
      <w:r>
        <w:rPr/>
        <w:t>Το Δικαστήριο εξέδωσε την υπ' αριθμ.4681/1989 οριστική απόφασή του με την οποία απέρριψε την έφεση ερήμην της εκκαλούσης.</w:t>
      </w:r>
    </w:p>
    <w:p>
      <w:pPr>
        <w:pStyle w:val="Style11"/>
        <w:rPr/>
      </w:pPr>
      <w:r>
        <w:rPr/>
        <w:t xml:space="preserve">Την απόφαση αυτή ανέκοψε η ανακόπτουσα με την από 14 Ιουλίου 1989 ανακοπή της προς το Δικαστήριο τούτο που έχει κατατεθεί με αύξοντα αριθμό και χρονολογία 133/18-7-1989. </w:t>
      </w:r>
    </w:p>
    <w:p>
      <w:pPr>
        <w:pStyle w:val="Style11"/>
        <w:rPr/>
      </w:pPr>
      <w:r>
        <w:rPr/>
        <w:t xml:space="preserve">Η υπόθεση εκφωνήθηκε στη σειρά του πινακίου και συζητήθηκε. Ο πληρεξούσιος δικηγόρος της ανακόπτουσας κατάθεσε εμπρόθεσμα τις προτάσεις του και παρέστη στο ακροατήριο με δήλωσή του κατά το άρθρο 242 παρ. 2 Κ.Πολ.Δικ. Ο πληρεξούσιος δικηγόρος της καθής η ανακοπή αναφέρθηκε στις προτάσεις που κατάθεσε. </w:t>
      </w:r>
    </w:p>
    <w:p>
      <w:pPr>
        <w:pStyle w:val="Style11"/>
        <w:rPr/>
      </w:pPr>
      <w:r>
        <w:rPr/>
        <w:t xml:space="preserve">ΜΕΛΕΤΗΣΕ ΤΗ ΔΙΚΟΓΡΑΦΙΑ </w:t>
      </w:r>
    </w:p>
    <w:p>
      <w:pPr>
        <w:pStyle w:val="Style11"/>
        <w:rPr/>
      </w:pPr>
      <w:r>
        <w:rPr/>
        <w:t xml:space="preserve">ΣΚΕΦΤΗΚΕ ΣΥΜΦΩΝΑ ΜΕ ΤΟ ΝΟΜΟ </w:t>
      </w:r>
    </w:p>
    <w:p>
      <w:pPr>
        <w:pStyle w:val="Style11"/>
        <w:rPr/>
      </w:pPr>
      <w:r>
        <w:rPr/>
        <w:t xml:space="preserve">Η ανακοπή ερημοδικίας της εκκαλούσας κατά της 4681/1988 αποφάσεως του Δικαστηρίου αυτού με την οποία απορρίφθηκε η έφεσή της κατά της 3254/1988 οριστικής αποφάσεως του Πολυμελούς Πρωτοδικείου Αθηνών, λόγω ερημοδικίας της κατά την πρώτη, μοναδική συζήτηση της εφέσεως αυτής, ασκήθηκε νομοτύπως, και εμπροθέσμως, καταβλήθηκαν δε το παράβολο και τα έξοδα ερημοδικίας, που ορίσθηκαν με την ανακοπτόμενη απόφαση, όπως αποδεικνύεται από τη βεβαίωση του Γραμματέα του Δικαστηρίου αυτού επί της ανακοπής. Πρέπει λοιπόν να γίνει τυπικά και ουσιαστικά δεκτή, να εξαφανιστεί η ανακοπτόμενη απόφαση αφού η ανακοπή στρέφεται κατά αποφάσεως που εκδόθηκε κατά την πρώτη συζήτηση στο βαθμό αυτό δικαιοδοσίας (άρθρ. 501, 502, 503 παρ.1 και 508 παρ.1 Κ.Πολ.Δικ.), και να διαταχθεί η καταβολή των εξόδων και τελών, στην καθής η ανακοπή προς όφελος της οποίας επιδικάσθηκαν και η εισαγωγή του παράβολου στο δημόσιο Ταμείο, γιατί η ερημοδικία της εκκαλούσας δεν πιθανολογήθηκε ότι ήταν άκυρη, δεδομένου ότι, όπως αποδεικνύεται από την επικαλούμενη και προσκομιζόμενη 10327/9.1.1989 έκθεση επιδόσεως της δικαστικής επιμελήτριας στο Πρωτοδικείο Θεσσαλονίκης Μαγδαληνής Ν. Ανδρονίκου, αυτή, (εκκαλούσα) κλήθηκε νομίμως και εμπροθέσμως για να παραστεί κατά τη συζήτηση (6.4.1989) που εκδόθηκε η προσβαλλόμενη απόφαση, ώστε ο περί του αντιθέτου ισχυρισμός της ανακόπτουσας είναι αβάσιμος και απορριπτέος. Στη συνέχεια πρέπει να εξεταστεί η Έφεση. </w:t>
      </w:r>
    </w:p>
    <w:p>
      <w:pPr>
        <w:pStyle w:val="Style11"/>
        <w:rPr/>
      </w:pPr>
      <w:r>
        <w:rPr/>
        <w:t xml:space="preserve">Η έφεση της εναγομένης κατά της 3254/1988 οριστικής αποφάσεως του Πολυμελούς Πρωτοδικείου Αθηνών, ασκήθηκε νομοτύπως και εμπροθέσμως. Πρέπει λοιπόν να γίνει τυπικά δεκτή και να ερευνηθεί ουσιαστικά. </w:t>
      </w:r>
    </w:p>
    <w:p>
      <w:pPr>
        <w:pStyle w:val="Style11"/>
        <w:rPr/>
      </w:pPr>
      <w:r>
        <w:rPr/>
        <w:t xml:space="preserve">Η ενάγουσα ανώνυμη αλλοδαπή (Γαλλική Εταιρία) ισχυρίζεται στην από 1.11.1989 αγωγή της ότι είναι κάτοχος του 63573/21.11.1979 διπλώματος ευρεσιτεχνίας του Υπουργείου Εμπορίου για την περιγραφόμενη σ' αυτό νέα, πρωτότυπη και βιομηχανικώς εκμεταλλεύσιμη εφεύρεση που επινοήθηκε από αυτήν, η οποία είχε κατακυρωθεί προηγουμένως στην Γαλλία με την 7724136/29.7.77 δήλωσή της ευρεσιτεχνίας, την προτεραιότητα της οποίας ζήτησε και της αναγνωρίσθηκε στην Ελλάδα. 'Οτι τα προϊόντα της εφευρέσεώς της αυτής κυκλοφορούν στην Ελλάδα και αλλαχού με το αναφερόμενο στην αγωγή σχήμα, χρώμα κ.λ.π. και με το σήμα "CAMPING GAZ INTERNASIONAL". 'Οτι η εκκαλούσα από τον Αύγουστο 1982 άρχισε να παράγει και διαθέτει στην κατανάλωση όμοια κατά το σχήμα, μέγεθος κ.λ.π. προϊόντα, καλυπτόμενα από το παραπάνω δίπλωμα ευρεσιτεχνίας και με το σήμα "RAPID GAS INTERNATIONAL", το οποίον αποτελεί απομίμηση του παραπάνω σήματός της. Με βάση τα εκτιθέμενα αυτά πραγματικά περιστατικά ζήτησε την προστασία της ευρεσιτεχνίας και του σήματός της, κατά τις διατάξεις του ν. 2527/1920 "περί διπλωμάτων ευρεσιτεχνίας" όπως τροποποιήθηκε αυτό μεταγενέστερα και ισχύει τώρα, και του ν. 146/1914 περί αθεμίτου ανταγωνισμού, ώστε να απαγορευθεί στην εναγομένη να παράγει και διαθέτει στην εγχώρια κατανάλωση τα παραπάνω προϊόντα της και να παύσει να χρησιμοποιεί το σήμα που προαναφέρθηκε που αποτελεί απομίμηση του δικού της σήματος. Κατά τη συζήτηση της αγωγής αυτής στο Πρωτοβάθμιο δικαστήριο η εκκαλούσα-εναγομένη άσκησε ανταγωγή με την οποία ζήτησε να ακυρωθεί το δίπλωμα αυτό ευρεσιτεχνίας της ενάγουσας, γιατί η εφεύρεσή της που αφορά δεν είναι νέα από απόψεως αποτελέσματος επινοήσεως, ασφάλειας, τεχνικής προόδου, ανθεκτικότητας και οικονομίας. </w:t>
      </w:r>
    </w:p>
    <w:p>
      <w:pPr>
        <w:pStyle w:val="Style11"/>
        <w:rPr/>
      </w:pPr>
      <w:r>
        <w:rPr/>
        <w:t xml:space="preserve">Επί της αγωγής αυτής και της ανταγωγής, που συνεκδικάσθηκαν λόγω της συνάφειάς τους, εκδόθηκε η εκκαλούμενη απόφαση, η οποία δέχθηκε τ ην αγωγή και απέρριψε την ανταγωγή. Κατά της αποφάσεως αυτής παραπονείται η εκκαλούσα με την κρινόμενη έφεσή της, για τους αναφερόμενους σ' αυτήν λόγους και ζητεί την εξαφάνισή της, την απόρριψη της αγωγής και την παραδοχήν της ανταγωγής της. </w:t>
      </w:r>
    </w:p>
    <w:p>
      <w:pPr>
        <w:pStyle w:val="Style11"/>
        <w:rPr/>
      </w:pPr>
      <w:r>
        <w:rPr/>
        <w:t xml:space="preserve">Η εκκαλούσα με τον πέμπτο λόγο της εφέσεώς της ισχυρίζεται ότι κακώς δικάσθηκαν ερήμην κατά τη συζήτηση που εκδόθηκε η εκκαλουμένη απόφαση, οι ομόδικοί της, ομόρρυθμη εταιρία με την επωνυμία Σ. Στούντος - Β. Κουνδουράκης που εδρεύει στην Αθήνα και ετερόρρυθμη Εταιρία με την επωνυμία "ΘΕΡΜΟΙΚ - Eμπορία Πετρελαιοειδών κ.λ.π." γιατί δεν κλήθηκαν νομίμως και έπρεπε να κηρυχθεί απαράδεκτη η συζήτηση της αγωγής γι' αυτούς και για το ενιαίο της κρίσεως να αναβληθεί για εκείνη. Ο ισχυρισμός αυτός (λόγος εφέσεως) είναι αβάσιμος και απορριπτέος, γιατί και αληθινός υποτιθέμενος τη μη νόμιμη κλήτευσή τους μόνον οι παραπάνω που δικάσθηκαν ερήμην μπορούν να προβάλουν με ανακοπή ερημοδικίας, η δε συζήτηση της υποθέσεως νομίμως προχωρεί για τον ομόδικο, εφόσον πρόκειται, για απλή όπως στην προκειμένη περίπτωση και όχι αναγκαστική ομοδικία, που δικάζεται κανονικά (άρθρ. 75 παρ.1 Κ.Πολ.Δικ.). </w:t>
      </w:r>
    </w:p>
    <w:p>
      <w:pPr>
        <w:pStyle w:val="Style11"/>
        <w:rPr/>
      </w:pPr>
      <w:r>
        <w:rPr/>
        <w:t xml:space="preserve">Από τις ένορκες καταθέσεις, των μαρτύρων των διαδίκων (εφεσίβλητης - ενάγουσας και εκκαλούσας-εναγομένης) που εξετάσθηκαν ενώπιον του Εισηγητή - Δικαστή που ορίσθηκε με την 7038/1983 προδικαστική απόφαση του Πολυμελούς Πρωτοδικείου Αθηνών, οι οποίες περιέχονται στην επικαλούμενη και νομίμως προσκομιζόμενες 1698/1984 Εισηγητική Έκθεση αυτού, λαμβανόμενες υπόψη χωριστά η κάθε μια και σε συνδυασμό μεταξύ τους και εκτιμώμενες κατά το λόγο γνώσεως και το βαθμό αξιοπιστίας κάθε μάρτυρα, όλα τα επικαλούμενα και νομίμως προσκομιζόμενα έγγραφα, νομίμως χαρτοσημασμένα μεταξύ των οποίων και εξώδικες γνωμοδοτήσεις που έγιναν με επιμέλεια της ενάγουσας (δύο) και της εναγομένης (μία), λαμβανόμενα υπόψη για τη συναγωγή τεκμηρίων επιτρεπομένων εφόσον επιτράπηκαν μάρτυρες, αποδείχθηκαν, κατά την κρίση του Δικαστηρίου, τ' ακόλουθα πραγματικά περιστατικά : Η ενάγουσα, ανώνυμη αλλοδαπή (Γαλλική) Εταιρία, που εδρεύει στο Παρίσι, κατασκευάζει και διαθέτει στο εμπόριο συσκευές πολλαπλής χρήσεως, που μπορούν να χρησιμοποιηθούν ως βραστήρας τροφίμων, φωτιστικές συσκευές καμινέτα συγκολλήσεως μετάλλων κ.λ.π., με την καύση υγροποιημένου αερίου, το οποίον τοποθετείται υπό πίεση σε ειδικά μεταλλικά φιαλίδια (μπομπίτσες, φυσέγγια), που αποτελούν αναλισκόμενο (απορριπτόμενο) τμήμα των συσκευών. Το όλο σύστημα αποτελεί συνδυασμό συσκευής, και φιάλης που περιέχει το υγροποιημένο αέριο. Η συσκευή φέρει στο εξωτερικό της μέρος τρεις προεξοχές (αρσενικά στοιχεία) ενώ τα φιαλίδια φέρουν στο πάνω άκρο πλάγιο μέρος τους τρείς τουλάχιστον υποδοχές (θηλυκό στοιχείο) κατανεμημένες γωνιακά κατά κανονικό τρόπο από το γεωμετρικό τους άξονα, ώστε όταν τοποθετούνται στη συσκευή εισέρχονται και εφαρμόζουν πλήρως στις υποδοχές αυτές οι προεξοχές της συσκευής και κατ' αυτόν τον τρόπο επιτυγχάνονται η ακινητοποίησή τους (φιαλιδίων) μετά την κοχλίωση της συσκευής επ' αυτών (φιαλιδίων). Τα φιαλίδια αυτά αποτελούν αυτοτελή τμήματα των παραπάνω συσκευών, απολύτως αναγκαία για τη λειτουργία τους. </w:t>
      </w:r>
    </w:p>
    <w:p>
      <w:pPr>
        <w:pStyle w:val="Style11"/>
        <w:rPr/>
      </w:pPr>
      <w:r>
        <w:rPr/>
        <w:t xml:space="preserve">Για τη μέθοδο αυτή ακινητοποιήσεως των φιαλιδίων στις συσκευές που προαναφέρθηκαν (εφαρμογή προεξοχών συσκευής σε εσοχές φιαλιδίων) απονεμήθηκε στην ενάγουσα μετά την από 7.7.1978 δήλωσή της το 63573/21.11.1979 δίπλωμα ευρεσιτεχνίας του Υπουργείου Εμπορίου με την ένδειξη "τελειοποιήσεις σε συσκευές υγροποιημένων αερίων τροφοδοτουμένων εξ ενός δυναμένου να αντικατασταθεί φυσιγγίου" με αναγνώριση συμβατικής προτεραιότητας στη Γαλλία από 29.7.1977. Η ενάγουσα διαθέτει από το 1979 στην Ελληνική αγορά συσκευές και φιαλίδια του παραπάνω τύπου που φέρουν ως σήμα και διακριτικό γνώρισμα τις λέξεις "C* G* I*" Από το μήνα Αύγουστο 1982 η εναγομένη εκκαλούσα άρχισε να κατασκευάζει και να διαθέτει στο εμπόριο (μέσω της Ομόρρυθμης Εταιρίας με την επωνυμία Σ. Στούπος-Β. Κουνδουράκης Ο.Ε. INTERNATIONAL IMPORT Εισαγωγαί-Εξαγωγαί Γεν.Εμπόριο", που εδρεύει στην Αθήνα και της ετερόρρυθμης Εταιρίας με την επωνυμία "ΘΕΡΜ-ΟΙΚ Εμπορία Πετρελαιοειδών και είδη εφαρμογής Υγραερίων Εμμ. Αναστασόπουλος Ε.Ε." που εδρεύει στην Αθήνα οι οποίες ενήχθησαν με την κρινόμενη αγωγή, αλλά δεν είναι διάδικοι στη δίκη αυτή γιατί δεν άσκησαν έφεση), μεταλλικά φιαλίδια χρώματος κίτρινου που έχουν όμοιο σχήμα και μέγεθος και έξι εσοχές στο πάνω άκρο πλάγιο μέρος τους, όπως εκείνα που παράγει και εμπορεύεται η ενάγουσα, ώστε να καθίσταται δυνατή η τοποθέτηση και ακινητοποίηση τους στις πιο πάνω συσκευές πολλαπλής χρήσεως της ενάγουσας. Ο πιο πάνω εφευρετικός συνδυασμός για τον οποίο απονεμήθηκε στην ενάγουσα το δίπλωμα ευρεσιτεχνίας που προαναφέρθηκε, ήταν νέος κατά το χρόνο δηλώσεώς του για την απόκτηση του διπλώματος αυτού (7.7.78) καθόσον και ως σύνολον (δηλαδή ως τελειοποιημένη συσκευή) και τα αποτελούντα τμήμα αυτών φιαλίδια δεν ήταν γνωστά στην Ελλάδα κατά τον παραπάνω χρόνο, ούτε είχαν περιγραφεί σε δημοσιεύματα ή σχέδια στην Ελλάδα, ώστε να καθίσταται επιδεκτικής εφαρμογής παρά ειδικών, είναι δε και επιδεκτικός βιομηχανικής παραγωγής. Είναι αλήθεια ότι η κατασκευή προεξοχών, είναι μέθοδος που χρησιμοποιείται από παλιά για την ασφαλή ακινητοποίηση αντικειμένων εισερχομένων μέσα σε άλλα (εφαρμογή αρσενικού και θηλυκού), όμως η μέθοδος για την οποία απονεμήθηκε στην ενάγουσα το δίπλωμα ευρεσιτεχνίας που προαναφέρθηκε χρησιμοποιήθηκε για πρώτη φορά στα παραπάνω προϊόντα του είδους αυτού, παρόλο, ότι όμοιες συσκευές και μεταλλικές φιάλες υγραερίου (χωρίς τις προεξοχές και εσοχές) κυκλοφορούσαν και πριν. 'Ολες οι συσκευές, εκτός από αυτές της ενάγουσας για τις οποίες το δίπλωμα ευρεσιτεχνίας της, έχουν ως μειονέκτημα ότι το φιαλίδιο του υγραερίου συνδέεται με τη συσκευή, κυρίως με τον κοχλία της κεφαλής, με αποτέλεσμα κατά τις διάφορες μετακινήσεις της φορητής συσκευής για τη χρήση της, να υπάρχει κίνδυνος να ξεβιδωθεί μερικά το φιαλίδιο από το σύστημα της λήψεως του αερίου και να διαφύγει αέριο από το σημείο κοχλιώσεως της συσκευής, με συνέπεια τον κίνδυνο έκρηξης. 'Ομως η ενάγουσα με τα τρία αρσενικά στοιχεία, κατανεμημένα γύρω από τον γεωμετρικό άξονα, τον κώδωνα και τα τρία αντίστοιχα θηλυκά στοιχεία στο φιαλίδιο, του υγραερίου, πέτυχε πλήρη και ασφαλή ακινητοποίηση του φιαλιδίου του υγραερίου τόσο κατά τη στιγμή της συνδέσεως όσο και κατά τη λειτουργία της συσκευής και τη στιγμή της αποσυνδέσεώς του. 'Ετσι η ενάγουσα πέτυχε μια αξιόλογη βελτίωση του όλου συστήματος της λειτουργίας της συσκευής της, με το πιο πάνω εφευρετικό τ ης συνδυασμό, ο οποίος , όπως προαναφέρθηκε ούτε επαρκώς γνωστός ήταν, ούτε είχε περιγραφεί σε δημοσιεύματα ή σχέδια στην Ελλάδα ώστε να είναι δεκτικός πρακτικής εφαρμογής από ειδικούς. Τα φιαλίδια που κατασκευάζει η εναγόμενη φέρουν έξι εσοχές. Το γεγονός όμως αυτό, δεν τα καθιστά διάφορα από αυτά της ενάγουσας και μη προστατευόμενα από το δίπλωμα ευρεσιτεχνίας της, αφού η πρακτική σημασία της εφευρέσεώς της είναι η ακινητοποίηση του φιαλιδίου στη συσκευή, η οποία φέρει τρεις εξοχές, και σ' αυτές τις τρεις προσαρμόζονται οι εσοχές των φιαλιδίων. 'Αλλωστε το δίπλωμα της ευρεσιτεχνίας της, της χορηγήθηκε όχι μόνο για τρεις εσοχές στα φιαλίδια της αλλά για τρεις τουλάχιστον εσοχές, που σαφώς προκύπτει ότι περιλαμβάνονται και περισσότερες εσοχές σ' αυτό, ώστε ο ισχυρισμός της εναγομένης ότι δεν πρόκειται για προσβολή του διπλώματος ευρεσιτεχνίας της ενάγουσας αφού τα δικά της φιαλίδια έχουν έξι εσοχές είναι αβάσιμος και απορριπτέος. Τα περιστατικά αυτά αποδείχθηκαν 1) Από τις καταθέσεις των μαρτύρων της ενάγουσας, 2) Την ιδιωτική (εξώδικη) γνωμοδότηση - πραγματογνωμοσύνη του καθηγητή του Εθνικού Μετσοβείου Πολυτεχνείου Ι. Π. Ιωαννίδη (βλ. αυτήν επικαλούμενη και προσκομιζόμενη νομίμως), που έγινε με επιμέλεια της ενάγουσας ο οποίος αποφαίνεται, εκτός των άλλων ότι "...επειδή η συσκευή που περιγράφεται στο 63573 δίπλωμα ευρεσιτεχνίας επιλύει με επιτυχία ένα βασικό πρόβλημα όπως αναφέρθηκε παραπάνω (ακίνητο φιαλιδίου και συστήματος λήψης καυσίμου αερίου, με τις εσοχές στο φιαλίδιο και στις προεξοχές στο σύστημα λήψης....) και επί πλέον παρουσιάζει πρόσθετα πλεονεκτήματα, δηλαδή, απλότητα, χαμηλό κόστος διάτρηση τελείως κυκλική όπως για τη ροή του αερίου και κεντρική τοποθέτηση του φιαλιδίου μέσα στο στήριγμα ώστε να είναι εξασφαλισμένη η στεγανότητα, αποτελεί εφεύρεση και σαφή πρόοδο έναντι όλων των άλλων παρ ομοίων συσκευών..." και 3) Την από 5.1.1984 ιδιωτική γνωμοδότηση του καθηγητή Πανεπιστημίου Θράκης Κων/νου Ασπρογέρακα-Γρίβα, που έγινε με επιμέλεια της ενάγουσας επίσης, εξ' αφορμής άλλης δίκης μεταξύ αυτής και τρίτου (όχι της ήδη εναγομένης) διαδίκου, ο οποίος αποφαίνεται επίσης ότι η παραπάνω συσκευή της ενάγουσας αποτελεί συνδυασμό εφεύρεσης και συγκεντρώνει τις προϋποθέσεις του νέου, πρωτοτύπου κλπ. Αυτά ενισχύονται και από το γεγονός ότι χορήγηθηκε στην ενάγουσα δίπλωμα ευρεσιτεχνίας 1) Στην Γαλλία (2398962 που προαναφέρθηκε), όπου γίνεται λεπτομερής έλεγχος περί του νέου της εφευρέσεως, σε αντίθεση από την Ελλάδα που δεν γίνεται τέτοιος έλεγχος αλλά ισχύει το δηλωτικό σύστημα και ο κάτοχος του διπλώματος δημιουργεί τεκμήριο υπέρ του (κατόχου) αυτός δε που ισχυρίζεται το αντίθετο έχει υποχρέωση να αποδείξει ότι δεν είναι νέο για την ανατροπή του τεκμηρίου αυτού, 2) Στη Μεγάλη Βρεττανία (βλ. το υπ' αριθμ. 2002892-β επικαλούμενο και προσκομιζόμενο στο πρωτότυπο στην Αγγλική και σε μετάφραση στην Ελληνική γλώσσα) όπου ισχύει το καθεστώς του κατ' ουσίαν ελέγχου των δηλουμένων εφευρέσεων, 3) Στη Γερμανία (βλ. επικαλούμενο και προσκομιζόμενο υπ' αριθ. 28300445 δίπλωμα ευρεσιτεχνίας στο πρωτότυπο στη Γερμανική και κυρωμένη μετάφραση στην Ελληνική και 4) Στη Σουηδία (βλ. 7807829-2 δίπλωμα ευρεσιτεχνίας, επικαλούμενο και προσκομιζόμενο νομίμως στο πρωτότυπο στη Σουηδική και κυρωμένη μετάφραση στην Ελληνική). Από τις αντίθετες καταθέσεις των μαρτύρων της εναγομένης και την από 10.1.1983 ιδιωτική γνωμοδότηση του Μηχανολόγου Μηχανικού Στράτου Φίλιππου, που έγινε με επιμέλεια της εναγομένης που αποφαίνεται ότι δεν αποτελεί η συσκευή της ενάγουσας με τα φιαλίδια εφεύρεση διότι συναντάται συχνά στην πράξη (πρίζα, φις, σούκο) η ύπαρξη εγκοπών για την στερέωση και ότι είναι κλασικότατη μέθοδος ακινητοποιήσεως αντικειμένων εισερχομένων εντός ετέρων χρησιμοποιούμενη από αρχαιοτάτων χρόνων, το Δικαστήριο δεν οδηγείται σε διαφορετική κρίση, ενόψει ότι ανατρέπονται από όσα προαναφέρθηκαν και κυρίως του γεγονότος ότι σε άλλες χώρες (τις παραπάνω που προαναφέρθηκαν) κρίθηκε ότι αποτελούν εφεύρεση και χορηγήθηκαν τα παραπάνω διπλώματα ευρεσιτεχνίας στην ενάγουσα για το επίδικο αντικείμενο. Σύμφωνα με αυτά η αγωγή είναι βάσιμη κατ' ουσίαν κατά τη βάση της που αφορά την προσβολήν του δικαιώματος της ενάγουσας επί του παραπάνω διπλώματος ευρεσιτεχνίας (άρθρ. 1,2,4,5,18,19,34,40,41 και 45 του ν.2527/1920 όπως αυτός τροποποιήθηκε μεταγενέστερα και ισχύει), ενώ αντίθετα η ανταγωγή της εναγομένης με την οποία ζητείται η ακύρωση του διπλώματος αυτού ευρεσιτεχνίας γιατί το αντικείμενό της δεν είναι νέο είναι αβάσιμη κατ' ουσίαν και απορριπτέα. Το Πολυμελές Πρωτοδικείον με την εκκαλούμενη οριστική απόφασή του είπε τα ίδια και δέχθηκε την αγωγή κατά τη βάση της αυτήν και απέρριψε την ανταγωγή. 'Ετσι που έκρινε δεν έσφαλε. Σωστά ερμήνευσε και εφάρμοσε το νόμο και σωστά εκτίμησε τις αποδείξεις, ώστε ο αντίθετος πρώτος λόγος της κρινόμενης εφέσεως είναι αβάσιμος και απορριπτέος. </w:t>
      </w:r>
    </w:p>
    <w:p>
      <w:pPr>
        <w:pStyle w:val="Style11"/>
        <w:rPr/>
      </w:pPr>
      <w:r>
        <w:rPr/>
        <w:t xml:space="preserve">Από τα ίδια στην προηγούμενη σκέψη αποδεικτικά στοιχεία αποδείχθηκε ότι τα κατασυναγόμενα από την ενάγουσα φιαλίδια, που προαναφέρθηκαν, έχουν κυανούν χρωματισμόν και φέρουν επ' αυτών ως σήμα τις λέξεις "C* G* I*". Η εναγόμενη-εκκαλούσα κατασκευάζει φιαλίδια υγραερίου επίσης που φέρουν εγκοπές στο πάνω μέρος τους, κίτρινου χρώματος υπό το σήμα "RAPID GAZ INTERNATIONAL" και με απεικόνιση την υδρόγειο σφαίρα. Το σήμα αυτό της εναγομένης έχει γίνει δεκτό με την 4294/1982 απόφαση του Πρωτοβαθμίου Δικαστηρίου Σημάτων, όπως από αυτήν επικαλούμενη και προσκομιζόμενη σε κυρωμένο αντίγραφο αποδεικνύεται. Το διαφορετικό χρώμα των φιαλιδίων της εναγομένης από αυτόν της ενάγουσας και η απεικόνιση στα πρώτα της υδρόγειας σφαίρας καθιστούν αυτά τελείως διαφορετικά ώστε εύκολα διακρίνεται από το κ Καταναλωτικό κοινό η προέλευσή τους. Για το λόγο αυτό δεν μπορούν να προκαλέσουν σύγχυση στο καταναλωτικό κοινό ως προς την προέλευσή τους καθώς και απόσπαση της πελατείας της ενάγουσας με τη διάθεση από την εναγομένη των δικών της φιαλιδίων ως προερχόμενο από αυτήν (την ενάγουσα), αφού όπως αναφέρθηκε υπάρχει ουσιώδης διαφορά μεταξύ των δύο προϊόντων. Η ομοιότητα που υπάρχει μεταξύ αυτών κατά το σχήμα και την περιεκτικότητα του υγραερίου (200 γραμμάρια) δεν μπορεί να προκαλέσει το αποτέλεσμα αυτό (σύγχιση) δεδομένου ότι όλα τα φιαλίδια του είδους αυτού που κυκλοφορούν στην Ελλάδα και την αλλοδαπή έχουν το ίδιο σχήμα και περιεχόμενο με μικρές επουσιώδεις διαφορές. Εξάλλου, όπως ομολογεί η ενάγουσα στις συσκευές της προσαρμόζονται εύκολα όλα τα φιαλίδια υγραερίου των 200 περίπου γραμμαρίων είτε φέρουν στο άνω μέρος αυτών εγκοπές είτε όχι. Τέλος η λέξη GAZ είναι ονομασία, που χρησιμοποιείται διεθνώς για τα υγραέρια, ενώ η λέξη INTERNATIONAL χρησιμοποιείται σε μεγάλη έκταση όχι μόνον στα φιαλίδια υγραερίου αλλά και σε πολλά προιόντα του εμπορίου, άσχετα με υγραέρια. Από αυτό σε συνδυασμό με τη λέξη "RAPID" που αναγράφεται στα φιαλίδια της εναγομένης προκύπτει η διαφορετική προέλευσή τους, ενόψει και του διαφορετικού χρωματισμού τους, ώστε δεν μπορεί να προκληθεί σύγχιση στο καταναλωτικό κοινό. Σύμφωνα με αυτά δεν προσβάλλεται το δικαίωμα της ενάγουσας στο παραπάνω διακριτικό γνώρισμα, σήμα, των επιδίκων προϊόντων της, με τη χρησιμοποίηση του παραπάνω σήματος από την εναγομένη ούτε η πράξη αυτή της εναγομένης συνιστά αθέμιτο ανταγωνισμό και συνεπώς οι σχετικές βάσεις της αγωγής της, είναι αβάσιμες κατ' ουσίαν και απορριπτέες. Το Πολυμελές Πρωτοδικείο με την εκκαλούμενη απόφασή του έκρινε αντίθετα και δέχθηκε τις βάσεις αυτές της αγωγής. Έτσι που έκρινε έσφαλε στην ερμηνεία και εφαρμογή του νόμου και στην εκτίμηση των αποδείξε ων, σύμφωνα με τους βάσιμους λόγους της κρινόμενης εφέσεως. Πρέπει λοιπόν να γίνει δεκτή η έφεση κατά τους λόγους της αυτούς, να εξαφανισθεί η εκκαλουμένη απόφαση, να κρατηθεί η υπόθεση από το Δικαστήριο αυτό και δικάζοντος στην ουσία να απορριφθεί η αγωγή κατά τις παραπάνω βάσεις της, και για το ενιαίο της κρίσεως να υποχρεωθεί η εναγομένη, σύμφωνα με τη βάση της αγωγής που σωστά έγινε δεκτή από το Πρωτοβάθμιο Δικαστήριο, όπως κρίθηκε παραπάνω, να παύσει την προσβολή του δικαιώματος ευρεσιτεχνίας της ενάγουσας, όπως ειδικότερα στο διατακτικό ορίζεται, και να απειληθεί χρηματική ποινή κατά της εναγομένης πενήντα χιλιάδων (50.000) δραχμών, και όχι εκατό χιλιάδων (100.000) δραχμών, όπως δέχθηκε η εκκαλουμένη απόφαση, αφού απορρίφθηκαν οι παραπάνω βάσεις της αγωγής της ενάγουσας και υποβάλλεται παράπονο με την έφεση (ως λόγος αυτής) για την απειλή της χρηματικής ποινής. Τέλος η εναγομένη πρέπει να καταδικασθεί σε μέρος τ ης δικαστικής δαπάνης της ενάγουσας και των δύο βαθμών δικαιοδοσίας, να συμψηφισθεί δε αυτή κατά το υπόλοιπο λόγο της μερικής νίκης και ήττας κάθε διαδίκου (άρθρ.178, 183 Κ.Πολ.Δικ.). </w:t>
      </w:r>
    </w:p>
    <w:p>
      <w:pPr>
        <w:pStyle w:val="Style11"/>
        <w:rPr/>
      </w:pPr>
      <w:r>
        <w:rPr/>
        <w:t xml:space="preserve">ΓΙΑ ΤΟΥΣ ΛΟΓΟΥΣ ΑΥΤΟΥΣ </w:t>
      </w:r>
    </w:p>
    <w:p>
      <w:pPr>
        <w:pStyle w:val="Style11"/>
        <w:rPr/>
      </w:pPr>
      <w:r>
        <w:rPr/>
        <w:t xml:space="preserve">Δικάζει αντιμωλία των διαδίκων. </w:t>
      </w:r>
    </w:p>
    <w:p>
      <w:pPr>
        <w:pStyle w:val="Style11"/>
        <w:rPr/>
      </w:pPr>
      <w:r>
        <w:rPr/>
        <w:t xml:space="preserve">Δέχεται τυπικά και ουσιαστικά την κρινόμενη ανακοπή ερημοδικίας. </w:t>
      </w:r>
    </w:p>
    <w:p>
      <w:pPr>
        <w:pStyle w:val="Style11"/>
        <w:rPr/>
      </w:pPr>
      <w:r>
        <w:rPr/>
        <w:t xml:space="preserve">Εξαφανίζει την 4681/1988 απόφασιν του Δικαστηρίου τούτου. </w:t>
      </w:r>
    </w:p>
    <w:p>
      <w:pPr>
        <w:pStyle w:val="Style11"/>
        <w:rPr/>
      </w:pPr>
      <w:r>
        <w:rPr/>
        <w:t xml:space="preserve">Διατάσσει την καταβολή των εξόδων και τελών στην καθής η ανακοπή και την εισαγωγή του παραβόλου στο Δημόσιο Ταμείο. </w:t>
      </w:r>
    </w:p>
    <w:p>
      <w:pPr>
        <w:pStyle w:val="Style11"/>
        <w:rPr/>
      </w:pPr>
      <w:r>
        <w:rPr/>
        <w:t xml:space="preserve">Δικάζει την Έφεση. </w:t>
      </w:r>
    </w:p>
    <w:p>
      <w:pPr>
        <w:pStyle w:val="Style11"/>
        <w:rPr/>
      </w:pPr>
      <w:r>
        <w:rPr/>
        <w:t xml:space="preserve">Δέχεται τυπικά και εν μέρει ουσιαστικά την έφεση κατά της 3254/1988 οριστικής αποφάσεως του Πολυμελούς Πρωτοδικείου Αθηνών. </w:t>
      </w:r>
    </w:p>
    <w:p>
      <w:pPr>
        <w:pStyle w:val="Style11"/>
        <w:rPr/>
      </w:pPr>
      <w:r>
        <w:rPr/>
        <w:t xml:space="preserve">Εξαφανίζει την εκκαλούμενη απόφαση. </w:t>
      </w:r>
    </w:p>
    <w:p>
      <w:pPr>
        <w:pStyle w:val="Style11"/>
        <w:rPr/>
      </w:pPr>
      <w:r>
        <w:rPr/>
        <w:t xml:space="preserve">Κρατεί την υπόθεση και δικάζει στην ουσία την αγωγή. </w:t>
      </w:r>
    </w:p>
    <w:p>
      <w:pPr>
        <w:pStyle w:val="Style11"/>
        <w:rPr/>
      </w:pPr>
      <w:r>
        <w:rPr/>
        <w:t xml:space="preserve">Απορρίπτει ό,τι κρίθηκε απορριπτέο. </w:t>
      </w:r>
    </w:p>
    <w:p>
      <w:pPr>
        <w:pStyle w:val="Style11"/>
        <w:rPr/>
      </w:pPr>
      <w:r>
        <w:rPr/>
        <w:t xml:space="preserve">Δέχεται εν μέρει την αγωγή. </w:t>
      </w:r>
    </w:p>
    <w:p>
      <w:pPr>
        <w:pStyle w:val="Style11"/>
        <w:rPr/>
      </w:pPr>
      <w:r>
        <w:rPr/>
        <w:t xml:space="preserve">Υποχρεώνει την εναγομένη "ομόρρυθμη εταιρία με την επωνυμία "Ν.Δ* και ΣΙΑ", που εδρεύει στην Θεσσαλονίκη να παύσει να παράγει και να διαθέτει στην εγχώρια αγορά μεταλλικά κυλινδρικά στα πλάγια και σφαιρικά στο επάνω μέρος φιαλίδια υγραερίου υπό πίεση που να έχουν στο επάνω πλάγιο μέρος τους τρεις τουλάχιστον υποδοχές κατανεμημένες γωνιακά κατά κανονικό τρόπο γύρω από το γεωμετρικό τους άξονα. </w:t>
      </w:r>
    </w:p>
    <w:p>
      <w:pPr>
        <w:pStyle w:val="Style11"/>
        <w:rPr/>
      </w:pPr>
      <w:r>
        <w:rPr/>
        <w:t xml:space="preserve">Απειλεί κατά της εναγομένης χρηματική ποινή πενήντα χιλιάδων (50.000) δραχμών υπέρ της ενάγουσας για κάθε παράβαση των παραπάνω διατάξεων. </w:t>
      </w:r>
    </w:p>
    <w:p>
      <w:pPr>
        <w:pStyle w:val="Style11"/>
        <w:rPr/>
      </w:pPr>
      <w:r>
        <w:rPr/>
        <w:t xml:space="preserve">Διατάσσει την περιγραφή και κατάσχεση όλων των πιο πάνω φιαλιδίων που βρίσκονται είτε στην κατοχή της εναγομένης είτε σ' οποιουδήποτε τρίτου που έλκει απ' αυτούς δικαιώματα. </w:t>
      </w:r>
    </w:p>
    <w:p>
      <w:pPr>
        <w:pStyle w:val="Style11"/>
        <w:rPr/>
      </w:pPr>
      <w:r>
        <w:rPr/>
        <w:t xml:space="preserve">Και </w:t>
      </w:r>
    </w:p>
    <w:p>
      <w:pPr>
        <w:pStyle w:val="Style11"/>
        <w:rPr/>
      </w:pPr>
      <w:r>
        <w:rPr/>
        <w:t xml:space="preserve">Καταδικάζει την εναγομένη να καταβάλει στην ενάγουσα τριάντα πέντε χιλιάδες (35.000) δραχμές για μέρος της δικαστικής της δαπάνης και των δύο βαθμών δικαιοδοσίας και συμψηφίζει αυτήν κατά το υπόλοιπο. </w:t>
      </w:r>
    </w:p>
    <w:p>
      <w:pPr>
        <w:pStyle w:val="Style11"/>
        <w:rPr/>
      </w:pPr>
      <w:r>
        <w:rPr/>
        <w:t xml:space="preserve">Κρίθηκε και αποφασίστηκε στην Αθήνα στις 11 Ιανουαρίου 1990 και δημοσιεύτηκε στο ακροατήριό του σε έκτακτη δημόσια συνεδρίαση απόντων των διαδίκων και των πληρεξουσίων αυτών δικηγόρων στις 5 Φεβρουαρίου 1990. </w:t>
      </w:r>
    </w:p>
    <w:p>
      <w:pPr>
        <w:pStyle w:val="Style11"/>
        <w:rPr/>
      </w:pPr>
      <w:r>
        <w:rPr/>
        <w:t>Ο Πρόεδρος Η Γραμματέας</w:t>
      </w:r>
    </w:p>
    <w:p>
      <w:pPr>
        <w:pStyle w:val="Normal"/>
        <w:rPr>
          <w:rStyle w:val="Txtyellowbig1"/>
        </w:rPr>
      </w:pPr>
      <w:hyperlink r:id="rId37">
        <w:r>
          <w:rPr/>
        </w:r>
      </w:hyperlink>
    </w:p>
    <w:p>
      <w:pPr>
        <w:pStyle w:val="Heading3"/>
        <w:spacing w:before="280" w:after="280"/>
        <w:ind w:left="363" w:hanging="0"/>
        <w:rPr/>
      </w:pPr>
      <w:r>
        <w:rPr>
          <w:rFonts w:eastAsia="Arial"/>
        </w:rPr>
        <w:t xml:space="preserve"> </w:t>
      </w:r>
      <w:bookmarkStart w:id="16" w:name="__RefHeading___Toc159307289"/>
      <w:r>
        <w:rPr/>
        <w:t>Απόφαση ΕφΑθ. 11259/1988, σχετικά με νέον εφεύρεσης</w:t>
      </w:r>
      <w:bookmarkEnd w:id="16"/>
    </w:p>
    <w:p>
      <w:pPr>
        <w:pStyle w:val="Style11"/>
        <w:rPr/>
      </w:pPr>
      <w:r>
        <w:rPr/>
        <w:t xml:space="preserve">Απόφαση ΕφΑθ 11259/1988 </w:t>
      </w:r>
      <w:r>
        <w:rPr/>
        <w:drawing>
          <wp:inline distT="0" distB="0" distL="0" distR="0">
            <wp:extent cx="7620" cy="762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b w:val="false"/>
          <w:bCs w:val="false"/>
          <w:color w:val="CC3300"/>
        </w:rPr>
        <w:t>Σχετικά με το νέον εφεύρεσης</w:t>
      </w:r>
      <w:r>
        <w:rPr/>
        <w:t xml:space="preserve"> </w:t>
      </w:r>
    </w:p>
    <w:p>
      <w:pPr>
        <w:pStyle w:val="Style11"/>
        <w:rPr/>
      </w:pPr>
      <w:r>
        <w:rPr/>
        <w:t xml:space="preserve">ΤΟ ΕΦΕΤΕΙΟ ΑΘΗΝΩΝ </w:t>
      </w:r>
    </w:p>
    <w:p>
      <w:pPr>
        <w:pStyle w:val="Style11"/>
        <w:rPr/>
      </w:pPr>
      <w:r>
        <w:rPr/>
        <w:t xml:space="preserve">12ο Τμήμα </w:t>
      </w:r>
    </w:p>
    <w:p>
      <w:pPr>
        <w:pStyle w:val="Style11"/>
        <w:rPr/>
      </w:pPr>
      <w:r>
        <w:rPr/>
        <w:t xml:space="preserve">ΣΥΓΚΡΟΤΗΘΗΚΕ από τους Δικαστές, Βασίλειο Κούσουλα, Πρόεδρο Εφετών, Διονύσιο Κατσιρέα (Εισηγητή) και Γεώργιο Σκαρλάτο, Εφέτες, και από τη Γραμματέα Φανή Καλλιοντζή. </w:t>
      </w:r>
    </w:p>
    <w:p>
      <w:pPr>
        <w:pStyle w:val="Style11"/>
        <w:rPr/>
      </w:pPr>
      <w:r>
        <w:rPr/>
        <w:t xml:space="preserve">ΣΥΝΕΔΡΙΑΣΕ δημόσια, στο ακροατήριό του, στις 3 Μαρτίου 1988, για να δικάσει την υπόθεση μεταξύ των: </w:t>
      </w:r>
    </w:p>
    <w:p>
      <w:pPr>
        <w:pStyle w:val="Style11"/>
        <w:rPr/>
      </w:pPr>
      <w:r>
        <w:rPr/>
        <w:t xml:space="preserve">ΕΚΚΑΛΟΥΣΑΣ: Της εταιρίας με την επωνυμία "Κ* Α. Λ* Α.Β.Ε.Ε" που έχει την έδρα της στην Αθήνα (*), όπως εκπροσωπείται νόμιμα, την οποία εκπροσώπησε με δήλωση του άρθρου 242 παρ. 2 Κ.Πολ.Δ., ο πληρεξούσιος δικηγόρος της Χρήστος Π. Κοσκινάς. </w:t>
      </w:r>
    </w:p>
    <w:p>
      <w:pPr>
        <w:pStyle w:val="Style11"/>
        <w:rPr/>
      </w:pPr>
      <w:r>
        <w:rPr/>
        <w:t xml:space="preserve">ΕΦΕΣΙΒΛΗΤΗΣ: Της F* C* (Φ* Κ*) κατοίκου Ρώμης Ιταλίας (*), την οποία εκπροσώπησε με δήλωση του άρθρου 242 παρ.2 Κ.Πολ.Δ., ο πληρεξούσιος δικηγόρος της Θεόδωρος Ζ. Γούσιος. </w:t>
      </w:r>
    </w:p>
    <w:p>
      <w:pPr>
        <w:pStyle w:val="Style11"/>
        <w:rPr/>
      </w:pPr>
      <w:r>
        <w:rPr/>
        <w:t xml:space="preserve">Η ΕΚΚΑΛΟΥΣΑ-ΕΝΑΓΟΥΣΑ, ζήτησε με την από 10 Φεβρουαρίου 1986 αγωγή της, προς το Πολυμελές Πρωτοδικείο Αθηνών, που έχει κατατεθεί με τον αριθμό 4579/8-5-1986, ό,τι αναφέρεται στο αιτητικό της. </w:t>
      </w:r>
    </w:p>
    <w:p>
      <w:pPr>
        <w:pStyle w:val="Style11"/>
        <w:rPr/>
      </w:pPr>
      <w:r>
        <w:rPr/>
        <w:t xml:space="preserve">ΤΟ ΔΙΚΑΣΤΗΡΙΟ απέρριψε την αγωγή με την οριστική απόφαση 7207/1986. </w:t>
      </w:r>
    </w:p>
    <w:p>
      <w:pPr>
        <w:pStyle w:val="Style11"/>
        <w:rPr/>
      </w:pPr>
      <w:r>
        <w:rPr/>
        <w:t xml:space="preserve">ΤΗΝ ΑΠΟΦΑΣΗ αυτή προσέβαλε η ενάγουσα-εκκαλούσα με την από 22 Ιουλίου 1987 έφεσή της προς το Δικαστήριο τούτο (αριθμός εκθέσεως καταθέσεως 11619/23-7-1987). </w:t>
      </w:r>
    </w:p>
    <w:p>
      <w:pPr>
        <w:pStyle w:val="Style11"/>
        <w:rPr/>
      </w:pPr>
      <w:r>
        <w:rPr/>
        <w:t xml:space="preserve">Η ΥΠΟΘΕΣΗ εκφωνήθηκε από τη σειρά του οικείου πινακίου και συζητήθηκε. </w:t>
      </w:r>
    </w:p>
    <w:p>
      <w:pPr>
        <w:pStyle w:val="Style11"/>
        <w:rPr/>
      </w:pPr>
      <w:r>
        <w:rPr/>
        <w:t xml:space="preserve">ΟΙ ΠΛΗΡΕΞΟΥΣΙΟΙ ΔΙΚΗΓΟΡΟΙ των διαδίκων αναφέρθηκαν στις προτάσεις που κατέθεσαν. </w:t>
      </w:r>
    </w:p>
    <w:p>
      <w:pPr>
        <w:pStyle w:val="Style11"/>
        <w:rPr/>
      </w:pPr>
      <w:r>
        <w:rPr/>
        <w:t xml:space="preserve">ΜΕΛΕΤΗΣΕ ΤΗ ΔΙΚΟΓΡΑΦΙΑ </w:t>
      </w:r>
    </w:p>
    <w:p>
      <w:pPr>
        <w:pStyle w:val="Style11"/>
        <w:rPr/>
      </w:pPr>
      <w:r>
        <w:rPr/>
        <w:t xml:space="preserve">ΚΑΙ </w:t>
      </w:r>
    </w:p>
    <w:p>
      <w:pPr>
        <w:pStyle w:val="Style11"/>
        <w:rPr/>
      </w:pPr>
      <w:r>
        <w:rPr/>
        <w:t xml:space="preserve">ΣΚΕΦΘΗΚΕ ΚΑΤΑ ΤΟ ΝΟΜΟ </w:t>
      </w:r>
    </w:p>
    <w:p>
      <w:pPr>
        <w:pStyle w:val="Style11"/>
        <w:rPr/>
      </w:pPr>
      <w:r>
        <w:rPr/>
        <w:t xml:space="preserve">1. Επειδή η κρινόμενη έφεση κατά της υπ'αριθμ. 7207/1986 οριστικής αποφάσεως του Πολυμελούς Πρωτοδικείου Αθηνών ασκήθηκε νομοτύπως και εμπροθέσμως και πρέπει να γίνει κατά τύπους δεκτή και να ερευνηθεί κατ'ουσία. </w:t>
      </w:r>
    </w:p>
    <w:p>
      <w:pPr>
        <w:pStyle w:val="Style11"/>
        <w:rPr/>
      </w:pPr>
      <w:r>
        <w:rPr/>
        <w:t xml:space="preserve">2. Επειδή με την αγωγή, επί της οποίας εκδόθηκε η εκκαλούμενη απόφαση, η ενάγουσα και ήδη εκκαλούσα εξέθεσε ότι η εναγομένη-εφεσίβλητη είναι δικαιούχος του μνημονευόμενου στην αγωγή διπλώματος ευρεσιτεχνίας, και ότι επί τρία έτη από την έναρξη της ισχύος του εν λόγω διπλώματος παρέλειψε αδικαιολογήτως να εκμεταλλευτεί στην Ελλάδα τη σχετική εφεύρεση. Ζήτησε δε, επικαλούμενη έννομο συμφέρον γιατί ασχολείται με την παραγωγή και εμπορία ειδών εφαπλωματοποιίας, στα οποία αναφέρεται η ένδικη εφεύρεση, και γιατί έχει κατασκευάσει με την ίδια μέθοδο παρόμοια προϊόντα, να κηρυχθεί με απόφαση του Δικαστηρίου η έκπτωση της εναγομένης από το δικαίωμά της επί του ανωτέρω διπλώματος ευρεσιτεχνίας. Η εκκαλούμενη απόφαση απέρριψε την αγωγή ως μη νόμιμη, κατά της αποφάσεως δε αυτής παραπονείται η εκκαλούσα με την κρινόμενη έφεση για το λόγο που ερευνάται κατωτέρω. </w:t>
      </w:r>
    </w:p>
    <w:p>
      <w:pPr>
        <w:pStyle w:val="Style11"/>
        <w:rPr/>
      </w:pPr>
      <w:r>
        <w:rPr/>
        <w:t xml:space="preserve">3. Επειδή κατά τη διάταξη του άρθρου 9 του ν.2527/1920 "περί διπλωμάτων ευρεσιτεχνίας" "εκπίπτει του επί του διπλώματος ευρεσιτεχνίας δικαιώματος : α)... β)... γ) Ο επί τριετίαν από της κατά το άρθρον 7 ενάρξεως της ισχύος του διπλώματος ευρεσιτεχνίας παραλείψας αδικαιολογήτως να εκμεταλλευθεί εν επαρκεί μέτρω εν Ελλάδι την σχετικήν εφεύρεσιν. "Με το άρθρο 2 του ν.1023/1980 μετά την ανωτέρω περίπτωση γ' της παραγράφου 1 του άρθρου 9 του ν.2527/1920 προστέθηκε περίπτωση δ' που έχει ως εξής: "δ) Η έκπτωσις από του διπλώματος επέρχεται εις περίπτωσιν καθ' ήν η παραχώρησις υποχρεωτικών αδειών εκμεταλλεύσεως δεν αρκεί διά την πρόληψιν καταχρήσεων. Ουδεμία αγωγή εκπτώσεως ή ανακλήσεως ενός διπλώματος δύναται να εγερθεί προ της εκπνοής δύο ετών από της παραχωρήσεως της πρώτης υποχρεωτικής αδείας εκμεταλλεύσεως. "Με την προσθήκη της ανωτέρας περιπτώσεως δ' η έκπτωση από το δικαίωμα στο δίπλωμα ευρεσιτεχνίας λόγω αδικαιολόγητης παραλείψεως εκμεταλλεύσεως της εφευρέσεως στην Ελλάδα ρυθμίστηκε με όμοιο τρόπο προς αυτόν που περιέχεται στο άρθρο 5Α παρ.4 εδ.β' της διεθνούς συμβάσεως Παρισίων-Βρυξελλών-Ουάσιγκτώνος-Χάγης-Λονδίνου "περί συστάσεως Ενώσεως προς προστασίαν της βιομηχανικής ιδιοκτησίας" (η οποία κυρώθηκε με το, εκδοθέν κατ' εξουσιοδότηση του ν.2305/1953, β.δ. της 24.4./15-6-1953), το οποίο ορίζει ότι "ουδεμία αγωγή επί εκπτώσει ή ανακλήσει του διπλώματος δύναται να εγερθεί προ της παρόδου διετίας υπολογιζομένης από της παραχωρήσεως της πρώτης υποχρεωτικής αδείας". Η απολύτως σαφής και ανεπίδεκτη οποιασδήποτε αμφισβητήσεως έννοια της ανωτέρω διατάξεως του άρθρου 9 παρ.1 εδ.γ' και δ' του ν.2527/1920, η οποία είναι εφαρμοστέα στην κρινόμενη υπόθεση λόγω του χρόνου εγέρσεως της αγωγής, είναι ότι η έκπτωση για τον προαναφερθέντα λόγο τότε μόνο είναι δυνατή, όταν η παραχώρηση υποχρεωτικών (δηλαδή μη συμβατικών) αδειών εκμεταλλεύσεως δεν αρκεί για την πρόληψη καταχρήσεων, η αγωγή εκπτώσεως δε δεν μπορεί να εγερθεί πριν από την παρέλευση δύο ετών από την παραχώρηση της πρώτης υποχρεωτικής άδειας εκμεταλλεύσεως (βλ. Αργυριάδη, Ευρεσιτεχνία, Δ' έκδ., σελ. 108-109, Βόζεμπεργκ, στην Ε.Εμπ.Δ., ΛΒ' 36-37, Τσώτσο στον Αρμ.ΛΔ' 940 βλ. ομοίως για την ερμηνεία του άρθρου 5Α παρ.4 εδ.β' της ανωτέρω διεθνούς συμβάσεως Α.Π. 607/1969 Ε.Εμπ.Δ. ΚΑ' 318). Στην κρινόμενη υπόθεση η ενάγουσα ισχυρίστηκε με την αγωγή της ότι η εναγομένη κατέθεσε στις 25-9-1979 στην αρμόδια υπηρεσία του Υπουργείου Εμπορίου δήλωση εφευρέσεως (αριθμ. καταθ. 60108/79) με τον τίτλο "αεροστεγές περικάλυμμα διά την αποθήκευσιν και μεταφοράν ηλαττωμένου όγκου μαξιλαριών, στρωμάτων και παρομοίων και μέθοδος διά την πραγματοποίησιν του ειρημένου περικαλύμματος", για την οποία της απονεμήθηκε το υπ'αριθμ. ψ δίπλωμα ευρεσιτεχνία που ισχύει μέχρι της 25-9-1994, και ότι επί τριετία από την κατά το άρθρο 7 έναρξη της ισχύος του διπλώματος ευρεσιτεχνίας (δηλαδή από την επομένη της καταθέσεως της δηλώσεως για την απονομή διπλώματος) παρέλειψε αδικαιολογήτως να εκμεταλλευθεί στην Ελλάδα με οποιοδήποτε τρόπο τη σχετική εφεύρεση. Δεν ισχυρίστηκε όμως η ενάγουσα ότι για την ανωτέρω εφεύρεση παραχωρήθηκε υποχρεωτική άδεια εκμεταλλεύσεως και ότι πέρασαν από την παραχώρηση αυτή δύο έτη. Έτσι όμως η αγωγή δεν εύρισκε έρεισμα στο νόμο, γιατί τα εκτιθέμενα περιστατικά δεν αρκούσαν, και αληθή υποτιθέμενα, για να θεμελιωθεί το αίτημα της κηρύξεως της εκπτώσεως της εναγομένης από το δικαίωμά της στο ανωτέρω δίπλωμα ευρεσιτεχνίας (βλ. ΑΠ. 607/1969, ό.π.). Συνεπώς δεν έσφαλε η εκκαλούμενη απόφαση που δέχθηκε το ίδιο, η κρινόμενη δε έφεση, με το μοναδικό λόγο της οποίας υποστηρίζεται το αντίθετο, είναι αβάσιμο κατ' ουσίαν και πρέπει να απορριφθεί. Η εκκαλούσα, η οποία ηττάται, πρέπει να καταδικαστεί και στη δικαστική δαπάνη της εφεσίβλητης, όπως αυτή προσδιορίζεται στο διατακτικό. </w:t>
      </w:r>
    </w:p>
    <w:p>
      <w:pPr>
        <w:pStyle w:val="Style11"/>
        <w:rPr/>
      </w:pPr>
      <w:r>
        <w:rPr/>
        <w:t xml:space="preserve">ΔΙΑ ΤΑΥΤΑ </w:t>
      </w:r>
    </w:p>
    <w:p>
      <w:pPr>
        <w:pStyle w:val="Style11"/>
        <w:rPr/>
      </w:pPr>
      <w:r>
        <w:rPr/>
        <w:t xml:space="preserve">Δικάζει κατ' αντιμωλία των διαδίκων. </w:t>
      </w:r>
    </w:p>
    <w:p>
      <w:pPr>
        <w:pStyle w:val="Style11"/>
        <w:rPr/>
      </w:pPr>
      <w:r>
        <w:rPr/>
        <w:t xml:space="preserve">Δέχεται κατά τύπους, απορρίπτει δε κατ' ουσίαν την κρινόμενη έφεση. </w:t>
      </w:r>
    </w:p>
    <w:p>
      <w:pPr>
        <w:pStyle w:val="Style11"/>
        <w:rPr/>
      </w:pPr>
      <w:r>
        <w:rPr/>
        <w:t xml:space="preserve">Και </w:t>
      </w:r>
    </w:p>
    <w:p>
      <w:pPr>
        <w:pStyle w:val="Style11"/>
        <w:rPr/>
      </w:pPr>
      <w:r>
        <w:rPr/>
        <w:t>Καταδικάζει την εκκαλούσα στη δικαστική δαπάνη της εφεσίβλητης, την οποία προσδιορίζει σε είκοσι πέντε χιλιάδες (25.000) δραχμές.</w:t>
      </w:r>
    </w:p>
    <w:p>
      <w:pPr>
        <w:pStyle w:val="Style11"/>
        <w:rPr/>
      </w:pPr>
      <w:r>
        <w:rPr/>
        <w:t>Κρίθηκε και αποφασίστηκε στην Αθήνα στις 29 Ιουλίου 1988, και δημοσιεύτηκε στο ακροατήριό του σε έκτακτη συνεδρίαση στις 29 Ιουλίου 1988.</w:t>
      </w:r>
    </w:p>
    <w:p>
      <w:pPr>
        <w:pStyle w:val="Style11"/>
        <w:rPr/>
      </w:pPr>
      <w:r>
        <w:rPr/>
        <w:t>Ο ΠΡΟΕΔΡΟΣ Η ΓΡΑΜΜΑΤΕΑΣ</w:t>
      </w:r>
    </w:p>
    <w:p>
      <w:pPr>
        <w:pStyle w:val="Normal"/>
        <w:rPr>
          <w:rStyle w:val="Txtyellowbig1"/>
        </w:rPr>
      </w:pPr>
      <w:hyperlink r:id="rId39">
        <w:r>
          <w:rPr/>
        </w:r>
      </w:hyperlink>
    </w:p>
    <w:p>
      <w:pPr>
        <w:pStyle w:val="Normal"/>
        <w:rPr/>
      </w:pPr>
      <w:r>
        <w:rPr/>
      </w:r>
    </w:p>
    <w:p>
      <w:pPr>
        <w:pStyle w:val="Heading3"/>
        <w:spacing w:before="280" w:after="280"/>
        <w:ind w:left="363" w:hanging="0"/>
        <w:rPr/>
      </w:pPr>
      <w:r>
        <w:rPr>
          <w:rFonts w:eastAsia="Arial"/>
        </w:rPr>
        <w:t xml:space="preserve"> </w:t>
      </w:r>
      <w:bookmarkStart w:id="17" w:name="__RefHeading___Toc159307290"/>
      <w:r>
        <w:rPr/>
        <w:t>Απόφαση ΕφΑθ. 11047/1988, σχετικά με αθέμιτο ανταγωνισμό και ασφαλιστικά μέτρα</w:t>
      </w:r>
      <w:bookmarkEnd w:id="17"/>
    </w:p>
    <w:p>
      <w:pPr>
        <w:pStyle w:val="Style11"/>
        <w:rPr/>
      </w:pPr>
      <w:r>
        <w:rPr/>
        <w:t xml:space="preserve">Απόφαση ΕφΑθ. 11047/1988 </w:t>
      </w:r>
      <w:r>
        <w:rPr/>
        <w:drawing>
          <wp:inline distT="0" distB="0" distL="0" distR="0">
            <wp:extent cx="7620" cy="76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b w:val="false"/>
          <w:bCs w:val="false"/>
          <w:color w:val="CC3300"/>
          <w:szCs w:val="24"/>
        </w:rPr>
        <w:t>Σχετικά με αθέμιτο ανταγωνισμό και ασφαλιστικά μέτρα</w:t>
      </w:r>
      <w:r>
        <w:rPr>
          <w:rStyle w:val="Txt"/>
          <w:szCs w:val="24"/>
        </w:rPr>
        <w:t xml:space="preserve"> </w:t>
      </w:r>
    </w:p>
    <w:p>
      <w:pPr>
        <w:pStyle w:val="Style11"/>
        <w:rPr>
          <w:rStyle w:val="Txt"/>
          <w:szCs w:val="24"/>
        </w:rPr>
      </w:pPr>
      <w:r>
        <w:rPr>
          <w:rStyle w:val="Txt"/>
          <w:szCs w:val="24"/>
        </w:rPr>
        <mc:AlternateContent>
          <mc:Choice Requires="wps">
            <w:drawing>
              <wp:inline distT="0" distB="0" distL="0" distR="0">
                <wp:extent cx="6479540" cy="19050"/>
                <wp:effectExtent l="0" t="0" r="0" b="0"/>
                <wp:docPr id="2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ΤΟ ΕΦΕΤΕΙΟ ΑΘΗΝΩΝ</w:t>
      </w:r>
    </w:p>
    <w:p>
      <w:pPr>
        <w:pStyle w:val="Style11"/>
        <w:rPr/>
      </w:pPr>
      <w:r>
        <w:rPr>
          <w:rStyle w:val="Txt"/>
          <w:b/>
          <w:bCs/>
        </w:rPr>
        <w:t>Α' ΤΜΗΜΑ ΔΙΑΚΟΠΩΝ</w:t>
      </w:r>
    </w:p>
    <w:p>
      <w:pPr>
        <w:pStyle w:val="Style11"/>
        <w:rPr/>
      </w:pPr>
      <w:r>
        <w:rPr/>
        <w:t xml:space="preserve">Συγκροτήθηκε από τους Δικαστές Νικόλαο Ζήκα , Πρόεδρο Εφετών, Νικόλαο Χατζάκη και Κωνσταντίνο Βαλμαντώνη, Εισηγητή Εφέτες και από τον Γραμματέα Κωνσταντίνο Βλάχο. </w:t>
      </w:r>
    </w:p>
    <w:p>
      <w:pPr>
        <w:pStyle w:val="Style11"/>
        <w:rPr/>
      </w:pPr>
      <w:r>
        <w:rPr/>
        <w:t xml:space="preserve">Συνεδρίασε δημόσια στο ακροατήριό του στις 5 Ιουλίου 1988, για να δικάσει την υπόθεση μεταξύ των: </w:t>
      </w:r>
    </w:p>
    <w:p>
      <w:pPr>
        <w:pStyle w:val="Style11"/>
        <w:rPr/>
      </w:pPr>
      <w:r>
        <w:rPr/>
        <w:t xml:space="preserve">ΑΙΤΟΥΝΤΟΣ: Σ. Εμμ. Φ., κατοίκου Αθηνών, τον οποίον εκπροσώπησε ο πληρεξούσιος δικηγόρος του Ιωάν. Σακελλαρίδης. </w:t>
      </w:r>
    </w:p>
    <w:p>
      <w:pPr>
        <w:pStyle w:val="Style11"/>
        <w:rPr/>
      </w:pPr>
      <w:r>
        <w:rPr/>
        <w:t xml:space="preserve">ΚΑΘΩΝ Η ΑΙΤΗΣΗ: 1) Λ. Ι. Σ. , κατοίκου Λάρισας και 2) ανώνυμης εταιρείας με την επωνυμίαν “Ε* Β* ΑΝΩΝΥΜΟΣ ΕΜΠΟΡΙΚΗ ΒΙΟΤΕΧΝΙΚΗ ΕΠΙΧΕΙΡΗΣΗ” και με τον διακριτικόν τίτλο “Ε* ΑΕΒΕ”, που εδρεύει στη Λάρισα και εκπροσωπείται νόμιμα, τους οποίους εκπροσώπησε ο πληρεξούσιος δικηγόρος τους Ονούφριος Φαρμακίδης. Ο αιτών με την από 6 Ιουνίου 1988 αίτησή του προς το Δικαστήριο τούτο, που έχει κατατεθεί με αριθμό 574/9-6-1988, ζήτησε να γίνουν δεκτά όσα αναφέρονται σ' αυτή. Η υπόθεση εκφωνήθηκε στη σειρά του πινακίου και συζητήθηκε. Οι πληρεξούσιοι δικηγόροι των διαδίκων αναφέρθηκαν στις προτάσεις που κατέθεσαν. </w:t>
      </w:r>
    </w:p>
    <w:p>
      <w:pPr>
        <w:pStyle w:val="Style11"/>
        <w:rPr/>
      </w:pPr>
      <w:r>
        <w:rPr/>
        <w:t xml:space="preserve">ΑΦΟΥ ΜΕΛΕΤΗΣΕ ΤΗ ΔΙΚΟΓΡΑΦΙΑ </w:t>
      </w:r>
    </w:p>
    <w:p>
      <w:pPr>
        <w:pStyle w:val="Style11"/>
        <w:rPr/>
      </w:pPr>
      <w:r>
        <w:rPr/>
        <w:t xml:space="preserve">ΣΚΕΦΤΗΚΕ ΣΥΜΦΩΝΑ ΜΕ ΤΟ ΝΟΜΟ </w:t>
      </w:r>
    </w:p>
    <w:p>
      <w:pPr>
        <w:pStyle w:val="Style11"/>
        <w:rPr/>
      </w:pPr>
      <w:r>
        <w:rPr/>
        <w:t xml:space="preserve">Ι.- Ο αιτών στην κρινόμενη από 6.6.1988 με αριθμό κατάθεσης 574/9.6.1988 αίτησή του εκθέτει ότι οι καθών άσκησαν κατ' αυτού την από 10.1.1984 αγωγή τους, την οποία απηύθυναν στο Πολυμελές Πρωτοδικείο Αθηνών, με την οποία ζήτησαν να αναγνωριστούν τα δικαιώματά τους επί των υπ' αριθμ. 55660 και 55661 διπλωμάτων ευρεσιτεχνίας και να απαγορευτεί σ' αυτόν να παρασκευάζει και εμπορεύεται τα περιγραφόμενα στα διπλώματα αυτά εμπορεύματα , ότι κατά την συζήτηση της αγωγής αυτής στο πρωτόδικο δικαστήριο ζήτησαν να ληφθούν ασφαλιστικά μέτρα μέχρι την έκδοση τελεσίδικης απόφασης επί της αγωγής, ότι το αίτημα αυτό έγινε δεκτό με την υπ' αριθμ. 7202/84 προδικαστική απόφαση και απαγορεύτηκε σ' αυτόν προσωρινά να παράγει και εμπορεύεται βίδες που φέρουν κεφαλή με χωνευτό τετράγωνο. Περαιτέρω εκθέτει ότι επί της αγωγής εκδόθηκε η υπ' αριθμ. 6732/1987 οριστική απόφαση του Πολυμελούς Πρωτοδικείου Αθηνών κατά της οποίας άσκησε την από 2.10.1987 έφεση (γιατί προφανώς δέχτηκε την αγωγή), η οποία θα συζητηθεί στο δικαστήριο τούτο στις 10.11.1988 και ότι ήδη επήλθε ουσιώδης μεταβολή των πραγμάτων και προέκυψαν νέα στοιχεία τα οποία δικαιολογούν την ανάκληση της διάταξης των ασφαλιστικών μέτρων. Με βάση τα περιστατικά αυτά (όπως εκτέθηκαν σε συντομία) ο αιτών ζητεί την ανάκληση της υπ' αριθμ. 7207/84 απόφασης του Πολυμελούς Πρωτοδικείου Αθηνών κατά την διάταξή της με την οποία λήφτηκαν ασφαλιστικά μέτρα εις βάρους του. Η αίτηση αυτή με την οποία ζητείται αυτοτελώς, ήτοι χωρίς να συζητείται η έφεση, η ανάκληση των ληφθέντων ασφαλιστικών μέτρων, ασκείται νόμιμα κατ' άρθρ. 697 ΚΠολΔ (Βλ. ΕΑ 4892/75 ΝοΒ 24, 315, Ε.Ιω 235/85 Δ 17, 386 με Ενημερωτικό Σημείωμα Κ. Παναγόπουλου, Κ. Κωστόπουλος Ελλ. Δ/νη 24, 1009) και καλώς δικάζεται εντός των δικαστικών διακοπών, χωρίς να απαιτείται να κηρυχθεί η υπόθεση κατεπείγουσα, κατ' άρθρ. Ι του ν. ΡπΑ'/1851, όπως αντικαταστάθηκε με άρθρ. 72 του ΕισΝΚΠολΔ. Μετά ταύτα πρέπει να ερευνηθεί η αίτηση για να κριθεί αν είναι και από ουσιαστική άποψη βάσιμη.- </w:t>
      </w:r>
    </w:p>
    <w:p>
      <w:pPr>
        <w:pStyle w:val="Style11"/>
        <w:rPr/>
      </w:pPr>
      <w:r>
        <w:rPr/>
        <w:t xml:space="preserve">ΙΙ.- Από τα έγγραφα, τα οποία προσκομίζουν και επικαλούνται οι διάδικοι, μεταξύ των οποίων και οι ένορκες βεβαιώσεις μαρτύρων 1) υπ' αριθμ. 27132/6.7.88 του συμ/φου Αθηνών Χρ. Μαλαπέτσα και 2) υπ' αριθμ. 789/6.7.1988 της συμ/φου Αθηνών Δημ. Παρασκευοπούλου-Παπαμανώλη, τις ομολογίες και την όλη γενικά αποδεικτική διαδικασία πιθανολογούνται τα εξής πραγματικά περιστατικά που έχουν σχέση με την υπόθεση: Ο πρώτος των καθών Λ. Σ. έγινε δικαιούχος στις 18.3.1982 με εκχώρηση εκ μέρους του εφευρέτη Παντ. Δούγαλη επί των εφευρέσεων του τελευταίου για τις οποίες απονεμήθη καν από το Υπουργείο Εμπορίου τα με αριθμούς 55660 και 55661/14.8.1976 διπλώματα ευρεσιτεχνίας. Στη συνέχεια παραχώρησε ο δικαιούχος την άδεια εκμετάλλευσης των εφευρέσεων αυτών στη δεύτερη των καθών εταιρεία. Η εφεύρεση για την οποία απονεμήθηκε το υπ' αριθμ. 55660 δίπλωμα συνίσταται στην κατασκευή μεταλλικής βίδας, η οποία μεταβάλλει την κεφαλή των συνηθισμένων βιδών, που υπήρχαν μέχρι τότε στην τεχνική, από το συνηθισμένο σε χωνευτό τετράγωνο, η δε τοποθέτησή της γίνεται με ειδικό κατσαβίδι με τετράγωνη αιχμή για το οποίο επίσης έχει απονεμηθεί στον ίδιο εφευρέτη το με αριθμό 55661 δίπλωμα ευρεσιτεχνίας. Με την βίδα αυτή πολλαπλασιάζεται η παραγωγικότητα στην εργασία, προσκολλάται στο ειδικό κατσαβίδι, στο οποίο συγκρατείται, χωρίς να απαιτείται η επαφή αυτής με την επιφάνεια στην οποία πρόκειται να βιδωθεί. Η βίδα αυτή ύστερα από δαπάνες και προσπάθειες των καθών σιγά-σιγά έγινε γνωστή στην αγορά και επικράτησε ως εμπόρευμα, το οποίο διατίθεται σε χύμα και σε κουτιά που φέρουν τον αριθμό του διπλώματος ευρεσιτεχνίας και την επωνυμία της δεύτερης. Ο εναγόμενος, ο οποίος διατηρεί βιοτεχνία βιδών στην περιοχή των Αθηνών κατά το έτος 1983 κατασκεύασε και έθεσε σε κυκλοφορία με δουλική απομίμηση την βίδα εφεύρεσης των καθών, πανομοιότυπη με τετράγωνη χωνευτή εγκοπή στην κεφαλή, αλλά κατώτερης ποιότητας και βέβαια φθηνότερη στην αξία της. Έτσι προκάλεσε σύγχυση στο καταναλωτικό κοινό σχετικά με την επιχείρηση από την οποία προέρχονται οι βίδες με αποτέλεσμα να ωφεληθεί με αντίστοιχη ζημία των καθών. Για τον λόγο αυτό οι καθών άσκησαν κατά του αιτούντος την από 14.1.1984 αγωγή τους, την οποία απηύθυναν στο Πολυμελές Πρωτοδικείο Αθηνών με την οποία ζήτησαν την προστασία τους τόσον με βάση τις διατάξεις που προστατεύουν τα διπλώματα ευρεσιτεχνίας (ν. 2527/1920), όσο και τις διατάξεις του αθέμιτου ανταγωνισμού (ν. 146/1914). </w:t>
      </w:r>
    </w:p>
    <w:p>
      <w:pPr>
        <w:pStyle w:val="Style11"/>
        <w:rPr/>
      </w:pPr>
      <w:r>
        <w:rPr/>
        <w:t xml:space="preserve">Κατά την συζήτηση της αγωγής αυτής στο Πολυμελές Πρωτοδικείο Αθηνών οι ενάγοντες και τώρα καθών υπέβαλαν παραδεκτώς με τις προτάσεις τους αίτηση λήψεως ασφαλιστικών μέτρων με την οποία ζήτησαν να απαγορευτεί προσωρινά στον εναγόμενο και τώρα αιτούντα να παράγει και εμπορεύεται τις παραπάνω βίδες με χωνευτό τετράγωνο στην κεφαλή τους. Η αίτηση αυτή έγινε δεκτή με την υπ' αριθμ. 7.202/1984 απόφαη του Πολυμελούς Πρωτοδικείου Αθηνών με το αιτιολογικό ανεξάρτητα του αν η εφεύρεση είναι νέα ή όχι, ενόψει της προταθείσης από τον εναγόμενο (τώρα αιτούντα) σχετικής ενστάσεως, αλλά γιατί πιθανολογήθηκε ότι ο αιτών ανταγωνίζεται αθέμιτα τους ενάγοντες και τώρα καθών. Κατά τα λοιπά η απόφαση αυτή διέταξε αποδείξεις και με μάρτυρες. Ο αιτών υπέβαλε στο ίδιο πρωτόδικο δικαστήριο την από 6.11.1984 αίτησή του με την οποία ζήτησε την ανάκληση της διάταξης της υπ' αριθμ. 7.202/1984 απόφασης με την οποία λήφτηκαν ασφαλιστικά μέτρα και διατάχθηκε ο αιτών να παύσει να παράγει και εμπορεύεται τις παραπάνω βίδες. Η αίτηση αυτή απορρίφτηκε ως ουσιαστικά αβάσιμη με την υπ' αριθμ. 2/1985 απόφαση του Πολυμελούς Πρωτοδικείου Αθηνών. Μετά την διεξαγωγή των μαρτυρικών αποδείξεων συζητήθηκε πάλι η υπόθεση και εκδόθηκε οριστική απόφαση με αριθμό 6732/1987 του Πολυμελούς Πρωτοδικείου, η οποία δέχτηκε την αγωγή και ως ουσιαστικά βάσιμη και κατά την βάση του αθέμιτου ανταγωνισμού “.... αναγνωρίζει ... ότι ο εναγόμενος ανταγωνίζεται αθεμίτως τους ενάγοντες και προσέβαλε κατά τρόπο παράνομο τα προϊόντα της διανοίας του πρώτους απ' αυτούς”. Κατά της αποφάσεως αυτής ο αιτών άσκησε την από 2.10.1987 έφεσή του (άριθμ. κατάθεσης 14474/5-10-1987), της οποίας δικάσιμος ορίστηκε η 23.3.1988 ενώπιον του δικαστηρίου τούτου και (όπως ισχυρίζεται ο αιτών) μετ' αναβολή η 10.11.1988. Ήδη ο αιτών επικαλείται ως νέο στοιχείο από το οποίο δικαιολογείται η ανάκληση του ληφθέντος ασφαλιστικού μέτρου την υπ' αριθμ. 429/4.7.1988 βεβαίωση του Οργανισμού Βιομηχανικής Ιδιοκτησίας (άρθρ. Ι παρ. Ι του ν. 1733/1987). Με το έγγραφο αυτό βεβαιώνεται ότι το με αριθμό 55660/14.8.1976 δίπλωμα ευρεσιτεχνίας που απονεμήθηκε στον εκχωρήσαντα τα δικαιώματά του επ' αυτού στους καθών για τις βίδες με τον τίτλο "Βίδες φέρουσαι εν τη κεφαλή χωνευτόν τετράγωνον'' έχει γίνει κοινόχρηστο γιατί κηρύχτηκε έκπτωτο λόγω μη καταβολής οφειλομένων τελών. Οι καθών αμφισβητούν την ουσιαστική νομιμότητα των βεβαιουμένων στο έγγραφο αυτό του ΟΒΙ, γιατί ισχυρίζονται ότι κατέβαλαν τα ετήσια τέλη ανανέωσης και δεν τα καταχώρησε η αρμόδια υπάλληλος και θα προσφύγουν αρμοδίως για την ακύρωση της απόφασης με την οποία κηρύχτηκαν τα διπλώματα έκπτωτα. Το φερόμενο όμως ως νέο τούτο γεγονός, της έκπτωσης των καθών από την προστασία του διπλώματος για τις βίδες (υπ' αριθμ. 55660), δεν ασκεί έννομη επιρροή στην κρινόμενη υπόθεση, γιατί η λήψη των ασφαλιστικών μέτρων δεν στηρίχτηκε στην προστασία του διπλώματος ευρεσιτεχνίας, αλλά στο ότι ανταγωνίζεται αθέμιτα ο αιτών τους καθώς με την κυκλοφορία βιδών κατώτερης ποιότητας, φθηνότερης αξίας και πανομοιότυπες με αυτές που με δαπάνες και προσπάθειες κατέστησαν γνωστές στην αγορά και τις προώθησαν ως εμπόρευμα οι καθών με αποτέλεσμα να δημιουργείται σύγυχη στο καταναλωτικό κοινό ως προς την προέλευσή τους και να επωφελείται αυτός εις βάρος των καθών. Από την εκτίμηση όλου του αποδεικτικού υλικού δεν πιθανολογείται, κρίση διάφορη από εκείνη στην οποία κατέληξε τρεις φορές το πρωτόδικο δικαστήριο. Επομένως, πρέπει ν' απορριφθεί η κρινόμενη αίτηση ως ουσιαστικά αβάσιμη.- </w:t>
      </w:r>
    </w:p>
    <w:p>
      <w:pPr>
        <w:pStyle w:val="Style11"/>
        <w:rPr/>
      </w:pPr>
      <w:r>
        <w:rPr/>
        <w:t xml:space="preserve">ΙΙΙ.- Επειδή, απορρίπτεται η αίτηση, ο αιτών ηττάται, γι' αυτό πρέπει να καταδικαστεί στη δικαστική δαπάνη των καθών (άρθρ. 176 ΚΠολΔ και 178 παρ. 3 Κώδ.Δικ.), κατά παραδοχή του περιεχομένου στο υπόμνημά τους σχετικού αιτήματος, όπως ορίζεται στο διατακτικό. </w:t>
      </w:r>
    </w:p>
    <w:p>
      <w:pPr>
        <w:pStyle w:val="Style11"/>
        <w:rPr/>
      </w:pPr>
      <w:r>
        <w:rPr>
          <w:rStyle w:val="Txt"/>
        </w:rPr>
        <w:t xml:space="preserve">ΔΙΑ ΤΑΥΤΑ </w:t>
      </w:r>
    </w:p>
    <w:p>
      <w:pPr>
        <w:pStyle w:val="Style11"/>
        <w:rPr/>
      </w:pPr>
      <w:r>
        <w:rPr/>
        <w:t xml:space="preserve">Δικάζει αντιμωλία των διαδίκων.- </w:t>
      </w:r>
    </w:p>
    <w:p>
      <w:pPr>
        <w:pStyle w:val="Style11"/>
        <w:rPr/>
      </w:pPr>
      <w:r>
        <w:rPr/>
        <w:t xml:space="preserve">Απορρίπτει την κρινόμενη αίτηση. </w:t>
      </w:r>
    </w:p>
    <w:p>
      <w:pPr>
        <w:pStyle w:val="Style11"/>
        <w:rPr/>
      </w:pPr>
      <w:r>
        <w:rPr/>
        <w:t xml:space="preserve">Και </w:t>
      </w:r>
    </w:p>
    <w:p>
      <w:pPr>
        <w:pStyle w:val="Style11"/>
        <w:rPr/>
      </w:pPr>
      <w:r>
        <w:rPr/>
        <w:t xml:space="preserve">Καταδικάζει τον αιτούντα στη δικαστική δαπάνη των καθών εκ δραχμών είκοσι χιλιάδων (20.000).- </w:t>
      </w:r>
    </w:p>
    <w:p>
      <w:pPr>
        <w:pStyle w:val="Style11"/>
        <w:rPr/>
      </w:pPr>
      <w:r>
        <w:rPr/>
        <w:t xml:space="preserve">Κρίθηκε και αποφασίστηκε στην Αθήνα στις 14 Ιουλίου 1988 και δημοσιεύτηκε στο ακροατήριό τους στις 20 Ιουλίου 1988. </w:t>
      </w:r>
    </w:p>
    <w:p>
      <w:pPr>
        <w:pStyle w:val="Style11"/>
        <w:rPr/>
      </w:pPr>
      <w:r>
        <w:rPr/>
        <w:t>Ο ΠΡΟΕΔΡΟΣ Ο ΓΡΑΜΜΑΤΕΑΣ</w:t>
      </w:r>
    </w:p>
    <w:p>
      <w:pPr>
        <w:pStyle w:val="Normal"/>
        <w:rPr>
          <w:rStyle w:val="Txtyellowbig1"/>
        </w:rPr>
      </w:pPr>
      <w:hyperlink r:id="rId41">
        <w:r>
          <w:rPr/>
        </w:r>
      </w:hyperlink>
    </w:p>
    <w:p>
      <w:pPr>
        <w:pStyle w:val="Normal"/>
        <w:rPr/>
      </w:pPr>
      <w:r>
        <w:rPr/>
      </w:r>
    </w:p>
    <w:p>
      <w:pPr>
        <w:pStyle w:val="Heading3"/>
        <w:spacing w:before="280" w:after="280"/>
        <w:ind w:left="363" w:hanging="0"/>
        <w:rPr/>
      </w:pPr>
      <w:r>
        <w:rPr>
          <w:rFonts w:eastAsia="Arial"/>
        </w:rPr>
        <w:t xml:space="preserve"> </w:t>
      </w:r>
      <w:bookmarkStart w:id="18" w:name="__RefHeading___Toc159307291"/>
      <w:r>
        <w:rPr/>
        <w:t>Απόφαση ΕφΑθ. 6711/1988, σχετικά με προσβολή</w:t>
      </w:r>
      <w:bookmarkEnd w:id="18"/>
    </w:p>
    <w:p>
      <w:pPr>
        <w:pStyle w:val="Style11"/>
        <w:rPr/>
      </w:pPr>
      <w:r>
        <w:rPr/>
        <w:t xml:space="preserve">Απόφαση ΕφΑθ. 6711/1988 </w:t>
      </w:r>
      <w:r>
        <w:rPr/>
        <w:drawing>
          <wp:inline distT="0" distB="0" distL="0" distR="0">
            <wp:extent cx="7620" cy="76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Txt"/>
        </w:rPr>
        <w:t>Σχετικά με προσβολή</w:t>
      </w:r>
    </w:p>
    <w:p>
      <w:pPr>
        <w:pStyle w:val="Style11"/>
        <w:rPr/>
      </w:pPr>
      <w:r>
        <w:rPr/>
        <mc:AlternateContent>
          <mc:Choice Requires="wps">
            <w:drawing>
              <wp:inline distT="0" distB="0" distL="0" distR="0">
                <wp:extent cx="6479540" cy="19050"/>
                <wp:effectExtent l="0" t="0" r="0" b="0"/>
                <wp:docPr id="3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ΕΦΕΤΕΙΟ ΑΘΗΝΩΝ</w:t>
      </w:r>
    </w:p>
    <w:p>
      <w:pPr>
        <w:pStyle w:val="Style11"/>
        <w:rPr/>
      </w:pPr>
      <w:r>
        <w:rPr/>
        <w:t>Τμήμα 13ο</w:t>
      </w:r>
    </w:p>
    <w:p>
      <w:pPr>
        <w:pStyle w:val="Style11"/>
        <w:rPr/>
      </w:pPr>
      <w:r>
        <w:rPr/>
        <w:t>Συγκροτήθηκε από τους Δικαστές Παντελή Ανδρέου, Πρόεδρο Εφετών, Ανδρέα Φλούδα και Χαράλαμπο Παπαδάκη -Εισηγητή-, Εφέτες και τη Γραμματέα Δέσποινα-Καλλιόπη Καβάζη.</w:t>
      </w:r>
    </w:p>
    <w:p>
      <w:pPr>
        <w:pStyle w:val="Style11"/>
        <w:rPr/>
      </w:pPr>
      <w:r>
        <w:rPr/>
        <w:t>Συνεδρίασε δημόσια στο ακροατήριό του στις 10 Μαρτίου 1988 για να δικάσει την παρακάτω υπόθεση μεταξύ:</w:t>
      </w:r>
    </w:p>
    <w:p>
      <w:pPr>
        <w:pStyle w:val="Style11"/>
        <w:rPr/>
      </w:pPr>
      <w:r>
        <w:rPr/>
        <w:t>Της εκκαλούσας: Ανώνυμης εταιρίας με την επωνυμία “Ε* Β* Π* ΚΑΙ Ε* Α. Γ. Π* Α.Ε.” που εδρεύει στο Μοσχάτο Αττικής και νόμιμα εκπροσωπείται, που εκπροσωπήθηκε από τους πληρεξούσιους δικηγόρους της Κ. Αθανασόπουλο και Ι. Σταμούλη.</w:t>
      </w:r>
    </w:p>
    <w:p>
      <w:pPr>
        <w:pStyle w:val="Style11"/>
        <w:rPr/>
      </w:pPr>
      <w:r>
        <w:rPr/>
        <w:t>Των εφεσίβλητων: 1) της ανώνυμης εταιρίας με την επωνυμία “E* ανώνυμος Βιομηχανική εμπορική και γεωργική εταιρία” που εδρεύει στην Αθήνα και νόμιμα εκπροσωπείται, 2) Δ. Π., κατοίκου Κηφισιάς Αττικής, που εκπροσωπήθηκαν από τους πληρεξούσιους δικηγόρους τους Εύα Τσελώνη-Παρασκευοπούλου και Α. Γεωργιάδη, 3) της ανώνυμης εταιρίας με την επωνυμία “Δ* Γ* Α.Ε.”, που εδρεύει στην Αθήνα και νόμιμα εκπροσωπείται, 4) της ομόρρυθμης εταιρίας με την επωνυμία “Δ. Γ* ΚΑΙ ΣΙΑ Ο.Ε.” που εδρεύει στην Αθήνα και νόμιμα εκπροσωπείται, 5) της ανώνυμης εταιρίας με την επωνυμία “Θ* Α.Ε. Ελληνική Βιομηχανία Πλαστικών” που εδρεύει στην Αθήνα και νόμιμα εκπροσωπείται, 6) της ανώνυμης εταιρίας με την επωνυμία “M* S.A (Μ* Σ.Α) F* D* M* P* L* C* E* L'I* D* L*” που εδρεύει στο ECUBLENS-LAUSANNE (CH-1024) της Ελβετίας και νόμιμα εκπροσωπείται και 7) του G. E. (Γ. Ε.), κατοίκου της Πολιτείας της Καλλιφόρνιας των ΗΠΑ, που δεν παραστάθηκαν, ούτε εκπροσωπήθηκαν (οι υπ'αριθ. 3-7 διάδικοι) από κανένα δικηγόρο στο ακροατήριο του δικαστηρίου αυτού.</w:t>
      </w:r>
    </w:p>
    <w:p>
      <w:pPr>
        <w:pStyle w:val="Style11"/>
        <w:rPr/>
      </w:pPr>
      <w:r>
        <w:rPr/>
        <w:t>Οι διάδικοι με δικόγραφά τους από 14.1.1987 (αριθ. καταθ. 9885/86), 9.1.1987 (αριθμ. κατ. 898/87) και προσεπίκληση με αριθμό καταθέσεως 330/87, ενώπιον του Πολυμελούς Πρωτοδικείου Αθηνών απευθυνόμενα, ζήτησαν όσα αναφέρονται σ' αυτά.</w:t>
      </w:r>
    </w:p>
    <w:p>
      <w:pPr>
        <w:pStyle w:val="Style11"/>
        <w:rPr/>
      </w:pPr>
      <w:r>
        <w:rPr/>
        <w:t>Το Δικαστήριο εκείνο εξέδωσε την 4641/1987 οριστική απόφασή του με την οποία έταξε όσα αναφέρονται σ' αυτή.</w:t>
      </w:r>
    </w:p>
    <w:p>
      <w:pPr>
        <w:pStyle w:val="Style11"/>
        <w:rPr/>
      </w:pPr>
      <w:r>
        <w:rPr/>
        <w:t>Την απόφαση αυτή προσέβαλε η εκκαλούσα με την από 25 Σεπτεμβρίου 1987 έφεσή της προς το δικαστήριο αυτό, η οποία έχει αριθμό καταθέσεως 14069/87.</w:t>
      </w:r>
    </w:p>
    <w:p>
      <w:pPr>
        <w:pStyle w:val="Style11"/>
        <w:rPr/>
      </w:pPr>
      <w:r>
        <w:rPr/>
        <w:t>Η υπόθεση εκφωνήθηκε από τη σειρά του οικείου πινακίου και συζητήθηκε.</w:t>
      </w:r>
    </w:p>
    <w:p>
      <w:pPr>
        <w:pStyle w:val="Style11"/>
        <w:rPr/>
      </w:pPr>
      <w:r>
        <w:rPr/>
        <w:t>Οι πληρεξούσιοι δικηγόροι των διαδίκων αναφέρθηκαν στις προτάσεις που κατέθεσαν.</w:t>
      </w:r>
    </w:p>
    <w:p>
      <w:pPr>
        <w:pStyle w:val="Style11"/>
        <w:rPr/>
      </w:pPr>
      <w:r>
        <w:rPr/>
        <w:t>Μελέτησε τη δικογραφία - Σκέφτηκε σύμφωνα με το Νόμο.</w:t>
      </w:r>
    </w:p>
    <w:p>
      <w:pPr>
        <w:pStyle w:val="Style11"/>
        <w:rPr/>
      </w:pPr>
      <w:r>
        <w:rPr/>
        <w:t>1. Επειδή από τα άρθρ. 68, 74, 516, 517 εδ.α ΚΠΟΛΔ με σαφήνεια προκύπτει ότι η έφεση δεν μπορεί να απευθυνθεί και εναντίον του απλού ομοδίκου του εκκαλούντος στην πρωτοβάθμια δίκη, ούτε και εναντίον του κατά την ίδια δίκη μη αντιδίκου του εκκαλούντος, διότι πρόδηλα λείπει το έννομο συμφέρον αυτού, οπότε η έφεση είναι απαράδεκτη (ΚΠΟΛΔ 74, 532, βλ. Μπέη, ΠολΔ 517, 111/4 σελ. 1946, Κεραμένα, Αστ. Δίκον. Δίκαιο (1986) παρ. 199 σελ. 478, ΑΠ 242/76 ΝοΒ 24/782, ΕΘ 213/83 Αρμεν. 37/1115, ΕΠ 757/83 ΝοΒ 32/100) εκτός αν η απόφαση περιέχει επιβλαβή διάταξη για τον εκκαλούντα υπέρ του ομοδίκου του (Ε.Θ. 813/83 δ.π. ΕΠ 757/83 ο.π.).</w:t>
      </w:r>
    </w:p>
    <w:p>
      <w:pPr>
        <w:pStyle w:val="Style11"/>
        <w:rPr/>
      </w:pPr>
      <w:r>
        <w:rPr/>
        <w:t>2. Επειδή με την από 11.11.1986 αγωγή τους οι ενάγοντες και ήδη πρώτη και δεύτερη από τους εφεσιβλήτους ζήτησαν προς προστασία των αναφερομένων διπλωμάτων ευρεσιτεχνίας τους τα ειδικότερα αναφερόμενα σ' αυτήν σε βάρος της πρώτης (ήδη εκκαλούσας), δεύτερης, τρίτης και τέταρτης εναγομένης (ήδη τρίτης, τέταρτης και πέμπτης εφεσίβλητης). Στη δίκη προσεπικλήθηκαν από μέρος των εναγόντων (ήδη πρώτης και δεύτερου των εφεσιβλήτων) ο G. E., ο οποίος δεν εμφανίστηκε σ' αυτήν (έβδομος των εφεσιβλήτων) και από μέρους της πρώτης εναγομένης (και ήδη εκκαλούσας) η εταιρία “M* S.A.”, η οποία εμφανίσθηκε στη δίκη. Με την εκκαλουμένη οριστική απόφαση (προδικαστική-πράξη δεν εκδόθηκε) έγινε δεκτή η αγωγή και απαγορεύθηκε, στις εναγόμενες εταιρίες να παράγουν, εισάγουν και διαθέτουν με οποιοδήποτε τρόπο τα προστατευόμενα με τα διπλώματα ευρεσιτεχνίας προϊόντα κ.λ.π. και απαγγέλθηκε προσωπική κράτηση και απειλήθηκε χρηματική ποινή εναντίον των νομίμων εκπροσώπων της. Για τον προσεπικληθέντα και μη εξετασθέντα G.E. κρίθηκε ότι δικάζεται ερήμην, ενώ για την εμφανισθείσα εταιρία “M* S.A.” κρίθηκε ότι η μεν ενωθείσα αγωγή αποζημίωσης εναντίον της είναι αόριστη και απορρίφθηκε, ενώ η με τίτλο πρόσθετη παρεμβασή της υπέρ της προσεπικαλούσας περιέχει απλώς αμφισβήτηση της υποχρέωσής της προς αποζημίωση και όχι πράγματι πρόσθετη παρέμβαση υπέρ αυτής. Εναντίον της απόφασης αυτής παραπονείται η πρώτη εναγόμενη εταιρία για τους αναφερόμενους στην έφεσή της λόγους, την οποία (έφεση) στρέφει εναντίον όλων των πιο πάνω. Σύμφωνα με όσα στην προηγούμενη σκέψη αναφέρθηκαν η έφεση η οποία στρέφεται εναντίον των συνεναγομένων απλών ομοδίκων της εταιριών “Α.Ε.Δ. Γαρμπής”, “Ο.Ε. Δ. Γ* και Σία” και “Α.Ε. Θ*” είναι απαράδεκτη και πρέπει να απορριφθεί αυτεπαγγέλτως (ΚΠολΔ 532). Σε σχέση με τους διαδίκους “M* S.A.” και G. E. είναι παραδεκτή, αφού δεν είναι ομόδικοί της. Περαιτέρω σε σχέση με τους διαδίκους αυτούς όπως προκύπτει από τις υπ' αριθ. 6475 και 6476/8.1.1988 εκθέσεις επίδοσης του δικαστικού επιμελητή Λ. Τσιάκα ακριβές αντίγραφο της κρινόμενης έφεσης μαζί με πράξη προσδιορισμού δικάσιμης για την ημέρα που αναφέρεται στην αρχή της παρούσας και κλήση να εμφανισθούν σ' αυτήν επιδόθηκε νόμιμα και εμπρόθεσμα (ΚΠολΔ 228, 498 παρ.2) στους πληρεξούσιους δικηγόρους τους Σπ. Γάγγα και Ευστ. Παπασωτηρίου που υπογράφουν τις από 27.10.1987 και 23.10.1987 αντιστοίχως εφέσεις τους νόμιμα (ΚΠολΔ 143 παρ.4) και επομένως, εφόσον δεν εμφανίστηκαν στη συνεδρίαση αυτή κατά την οποία εκφωνήθηκε η υπόθεση κατά τη σειρά της από το οικείο Ο πινάκιο, πρέπει να δικασθούν σαν να ήσαν παρόντες (ΚΠολΔ 531 παρ.2, 279) περαιτέρω δε η έφεση εναντίον της υπ' αριθ. 4641/1987 οριστικής απόφασης του Πολυμελούς Πρωτοδικείου Αθηνών, που εκδόθηκε κατά την τακτική διαδικασία, αφού ασκήθηκε νομότυπα και εμπρόθεσμα, όπως δεν αμφισβητείται και αντίθετο δεν προκύπτει από τη δικογραφία, πρέπει να γίνει τυπικά δεκτή για τους παριστάμενους πρώτη και δεύτερο των εφεσιβλήτων και για τους πιο πάνω ερημοδικούντες και να εξετασθεί περαιτέρω ουσιαστικά. Για τους τελευταίους πρέπει να ορισθεί παράβολο και έξοδα για την περίπτωση άσκησης ανακοπής ερημοδικίας.</w:t>
      </w:r>
    </w:p>
    <w:p>
      <w:pPr>
        <w:pStyle w:val="Style11"/>
        <w:rPr/>
      </w:pPr>
      <w:r>
        <w:rPr/>
        <w:t>3. Επειδή κατά τα άρθρ. 1, 2, 5, 34 Ν. 2527/1920 “περί διπλωμάτων ευρεσιτεχνίας” παραχωρούνται δικαιώματα αποκλειστικά και χρονικά περιορισμένα με το όνομα “διπλώματα ευρεσιτεχνίας” στις νέες εφευρέσεις, οι οποίες είναι επιδεκτικές βιομηχανικής εφαρμογής, τα οποία παρέχουν το αποκλειστικό δικαίωμα στον κάτοχό τους καθώς και σε όσους έλκουν δικαίωμα απ' αυτόν να επιδίδεται εξ επαγγέλματος στην παραγωγή του αντικειμένου της εφεύρεσης, στην εμπορία, πώληση ή χρησιμοποίησή του, αν δε το δίπλωμα παραχωρήθηκε για μέθοδο παραγωγής προστατεύονται και τα προϊόντα, τα οποία επιτυγχάνονται απ' ευθείας με τη μέθοδο αυτή και τέλος όποιος από δόλο ή βαρεία αμέλεια χρησιμοποιεί εφεύρεση κατά παράβαση των άρθρ. 5 και 6 υποχρεούται σε αποζημίωση του ζημιωθέντος, προκειμένου δε για εφεύρεση που αναφέρεται σε μέθοδο κατασκευής νέου προϊόντος, κάθε προϊόν της ίδιας φύσεως θεωρείται μέχρις απόδειξης του αντιθέτου ότι κατασκευάσθηκε κατά τη μέθοδο που αναφέρεται στο δίπλωμα ευρεσιτεχνίας. Εξάλλου κατ' άρθρ. 2 με την αρνητική διατύπωση ότι δεν θεωρούνται ως νέες οι εφευρέσεις εκείνες, οι οποίες τη στιγμή της δήλωσης προς απόκτηση διπλώματος ευρεσιτεχνίας “είναι επαρκώς γνωσταί εν τω βασιλείω ή έχουσι περιγραφή, ώστε να είναι επιδεκτικαί πρακτικής εφαρμογής παρ' ανθρώπου ειδικού” γίνεται δεκτό ότι το στοιχείο του νέου λογίζεται ότι υπάρχει προκειμένου μεν για παραγωγή προϊόντος, όταν τούτο διαφέρει των ομοειδών με ουσιώδη νέα χαρακτηριστικά, προκειμένου δε περί παραγωγής αποτελέσματος, όταν τούτο εμφανίζει αξιόλογη πρωτοτυπία ή αξιόλογη βελτίωση γνωστού ήδη αποτελέσματος και δεν είναι απλή προσαρμογή στοιχείων ή μεθόδων γενικών, χωρίς αξιόλογο αποτέλεσμα ή βελτίωση ή ως απλή νέα χρήση γνωστού μέσου σε αντικείμενα διάφορα εκείνων στα οποία προηγουμένως γινόταν χρήση για την επίτευξη του ίδιου αποτελέσματος (ΑΠ 326/69 ΝοΒ 17/1178, ΑΠ 761/71 ΝοΒ 20/467, ΑΠ 336/81 ΝοΒ 29/1529 ΕΛαρ. 702/82 Δ-νη 25/205). Η εφεύρεση πρέπει να είναι νέα όχι μόνο για τον εφευρέτη, αλλά γενικά, δηλαδή να εξέρχεται από την εμπειρία και τη φαντασία των ειδικών, ώστε δεν είναι τέτοια, όταν μπορεί να εκτελεσθεί από ειδικούς χωρίς εφευρετική προσπάθεια από μέρους τους (βλ. Λυμπερόπουλο, Η ακυρότης του διπλώματος ευρεσιτεχνίας (1987) σελ. 113). Περαιτέρω από άποψη απόδειξης, όπως συνάγεται από τα άρθρ. 1, 4 παρ.1 και 10 παρ.1 εδ.α Ν. 2527/1920, ο κάτοχος του διπλώματος με την απονομή του αποκτά ένα δικονομικό πλεονέκτημα, γιατί με αυτές δημιουργείται υπέρ αυτού και των δικαιοδόχων του το νόμιμο μαχητό τεκμήριο ότι η δηλωθείσα ευρεσιτεχνία αποτελεί πράγματι εφεύρεση που συγκεντρώνει τις προϋποθέσεις του νόμου και προστατεύεται και έτσι το βάρος απόδειξης μετακυλίεται σε εκείνον που επιδιώκει την ανατροπή του τεκμηρίου αυτού (βλ. Λυμπερόπουλο ο.π. σελ. 48, όπου και παραπομπές, τον ίδιο Δ-νη 25/165, ΑΠ 1263/74 ΝοΒ 23/733, ΕΑ 1423/71 ΝοΒ 19/1436, ΕΑ 3565/83 Δ-νη 25/163), δηλ. αποτελεί ένσταση ο σχετικός ισχυρισμός ότι η εφεύρεση για την οποία χορηγήθηκε το σχετικό δίπλωμα δεν είναι νέα. Τέλος από τα άρθρ. 522 και 536 ΚΠολΔ συνάγεται ότι με την άσκηση ενδίκου μέσου η υπόθεση μεταβιβάζεται στο Εφετείο, το οποίο έχει εξουσία να εξετάσει και αν ορθώς δεν διατάχθηκε απόδειξη για αμφισβητούμενους πραγματικούς ισχυρισμούς που έχουν ουσιώδη επιρροή στην έκβαση της δίκης, έστω και αν ζητείται η εξαφάνιση της εκκαλουμένης για κακή εκτίμηση των αποδείξεων και αν κρίνει ότι παρέλειψε το πρωτοβάθμιο δικαστήριο να τάξει απόδειξη για τέτοιο ισχυρισμό εξαφανίζει την απόφαση κατά παραδοχή των λόγων έφεσης και τάσσει τις δέουσες αποδείξεις (Ρίκος ΝοΒ 30/778, ο ίδιος Δ-νη 28/12-13, ΑΠ 972/75 527/76 ΝοΒ 24/276, 1081, ΑΠ 1090/83 Δ-νη 25-559 (561), ΕΑ 976/84 Δ-νη 27/104).</w:t>
      </w:r>
    </w:p>
    <w:p>
      <w:pPr>
        <w:pStyle w:val="Style11"/>
        <w:rPr/>
      </w:pPr>
      <w:r>
        <w:rPr/>
        <w:t>4. Επειδή με την κρινόμενη αγωγή, κατά το ουσιώδες περιεχόμενό της, οι ενάγοντες εκθέτουν ότι έχουν επινοήσει σταλακτήρα για τον οποίον κατέθεσαν και έλαβαν το υπ' αριθ. 852699 δίπλωμα ευρεσιτεχνίας με τον τίτλο “μονάδα σταξίματος νερού (σταλακτήρ) αρδευτικού σωλήνος με δύο θαλάμους νερού που επικοινωνούν μεταξύ τους”, λεπτομερώς περιγραφόμενο, ότι ο G. E. κατέθεσε και έλαβε το υπ' αριθμ. 64936/1979 δίπλωμα ευρεσιτεχνίας με τίτλο “σωλήνες αρδεύσεως με ενσωματωμένο σταλακτήρα και μέθοδος κατασκευής των”, λεπτομερώς επίσης περιγραφόμενο και στη συνέχεια με την από 28.10.1982 σύμβαση παρεχώρησε στο δεύτερο ενάγοντα το πλήρες, απόλυτο και αποκλειστικό δικαίωμα ελευθέρας χρήσης του διπλώματος αυτού σε κάθε δε περίπτωση (επικουρικά) άδεια αποκλειστικής χρήσης αυτού, η σύμβαση δε αυτή κατά το δεύτερο (επικουρικό) σκέλος της καταχωρήθηκε στα βιβλία διπλωμάτων ευρεσιτεχνίας, ότι η πρώτη των εναγομένων εκδήλωσε πρόθεση σφετερισμού των δικαιωμάτων από τα πιο πάνω διπλώματα και ιδίως το δεύτερο και παρουσίασε σταλακτοφόρο σωλήνα στην έκθεση Θεσσαλονίκης AGROTICA 86, η δε δεύτερη και τρίτη, εμπορικοί αντιπρόσωποι, εκδήλωσαν την πρόθεση να εισαγάγουν από το Ισραήλ για λογαριασμό της πρώτης προϊόντα που καλύπτονται από τα διπλώματα, γι' αυτό και ειδοποιήθηκε ο G. E. με το από 7.2.86 TELEX, που κοινοποιήθηκε και στον αναφερόμενο αντίκλητο δικηγόρο του, να λάβει τα προσήκοντα προστατευτικά μέτρα μέσα σε εύλογο χρονικό διάστημα (μέχρι 24.2.86), πλην αδράνησε και επομένως (άρθρ. 16 στ Ν. 2527/1920) δικαιούνται να ασκήσουν την αγωγή και τέλος παρά τις διαμαρτυρίες τους οι εναγόμενοι από κοινού εισάγουν παράγουν και διαθέτουν στην Ελληνική αγορά σωλήνα άρδευσης με ένθετους σταλακτήρες, που αποτελεί δουλική παραποίηση, άλλως απομίμηση του προϊόντος που παράγεται από αυτούς με τα πιο πάνω διπλώματα ευρεσιτεχνίας και ειδικότερα ο μεν σταλακτήρας παραποίηση ή απομίμηση του σταλακτήρα που παράγεται από την πρώτη με βάση το πρώτο δίπλωμα (υπ' αριθ. 852699) ο δε σωλήνας με τους ένθετους σταλακτήρες τέτοια του σωλήνα που κατασκευάζει με βάση το δεύτερο δίπλωμα (υπ' αριθ. 64936), κυκλοφορεί δε το προϊόν αυτό με τον κωδικό αριθμό “81050416” και την ονομασία “ΣΤΑ-ΦΟΡΟΣ ΡΕ 0,50-4L Φ.16”, που εισάγεται από την τετάρτη εναγομένη. Με βάση το ιστορικό αυτό ζητούν να διαταχθεί η παράλειψη των πράξεων προσβολής, να απαγορευθεί η με οποιοδήποτε τρόπο χρησιμοποίηση, παραγωγή, εισαγωγή, εμπορία και διάθεση στην Ελλάδα του προϊόντος αυτού και κάθε άλλου καλυπτόμενου από τα πιο πάνω διπλώματα, επίσης δε η κατάσχεση και καταστροφή των προϊόντων κλπ, η απαγγελία προσωπικής κράτησης 6 μηνών σε βάρος των εκπροσώπων των εναγομένων εταιριών και χρηματική ποινή δρχ. 200.000 για κάθε παράβαση των διατάξεων της απόφασης. Η αγωγή με την εκκαλούμενη οριστική απόφαση κρίθηκε νομικά βάσιμη (άρθρ. 1, επ. 5, 7, 14 εδ.2, 16 στ, 33, 34, 40 Ν. 2527/1920, 1, 13 Ν. 146/1914, 60, 455, 470 ΑΚ, 946 παρ.1, 947 παρ.1 ΚΠολΔ) στη συνέχεια δε με βάση τα προαποδεικτικώς προσαχθέντα έγγραφα κρίθηκε και ουσιαστικά βάσιμη και διατάχθηκαν όσα ήδη αναφέρθηκαν στη δεύτερη σκέψη. Η εκκαλούσα με τις πρωτόδικες προτάσεις της, ανεξάρτητα από τις άλλες αμφισβητήσεις και ειδικότερα το χαρακτήρα της άδειας εκμετάλλευσης του δεύτερου διπλώματος ως αποκλειστικής ή απλής, αμφισβήτησε το λογικά εξεταστέο προηγούμενο ζήτημα αν οι καλυπτόμενες με τα διπλώματα ευρεσιτεχνίες εφευρέσεις είναι πράγματι τέτοιες και ειδικότερα ισχυρίσθηκε ότι δεν χορηγούν την αιτούμενη προστασία, διότι δεν έχουν το στοιχείο του νέου τόσο γιατί είχε κατατεθεί στην Ελλάδα από την εταιρία “NAAN” και είχε χορηγηθεί το υπ' αριθ. 76188 δίπλωμα ευρεσιτεχνίας που αναφέρεται στον ίδιο μηχανισμό (σταλακτήρα) του υπ' αριθ. 852699 διπλώματος και μάλιστα με κατάθεση στο Ισραήλ υπ' αριθ. 63341/15.7.1981, όσο και διότι σε κάθε περίπτωση κατά τη στιγμή της δήλωσης των επιδίκων διπλωμάτων η εφεύρεση ήταν επαρκώς γνωστή στην Ελλάδα από διάφορα δημοσιεύματα και τέλος ότι ο σταλάκτης είναι απλό εξάρτημα και παρακολούθημα και δεν έχει μόνος του χρησιμότητα. Για τον ισχυρισμό αυτό η εκκαλουμένη δεν διέταξε αποδείξεις, όπως είχε υποχρέωση, αφού αποτελεί ένσταση, όπως στην τρίτη σκέψη αναφέρθηκε, και τα περιστατικά που τον στηρίζουν αμφισβητήθηκαν από τους ενάγοντες (ΚΠολΔ 335, 338 παρ.1, 341 παρ.1), ώστε να δοθεί η δυνατότητα στην εναγομένη-εκκαλούσα να προσκομίσει τα αποδεικτικά της μέσα, αλλά με βάση τα προαποδεικτικώς προσαχθέντα έγγραφα έκρινε την υπόθεση και σιωπηρά βέβαια απέρριψε την ένσταση, δεχθείσα ότι υπάρχει εφεύρεση προστατευόμενη από το νόμο. Εσφαλε συνεπώς, όπως βάσιμα υποστηρίζει η εκκαλούσα με τους βάσιμους δέκατο, ενδέκατο και δωδέκατο λόγους έφεσης και πρέπει κατά παραδοχή αυτών να εξαφανισθεί η εκκαλουμένη και αφού διακρατηθεί η αγωγή (ΚΠολΔ 535 παρ.1) ταχθούν οι δέουσες αποδείξεις για την ένσταση αυτή. Η απόδειξη θα γίνει με κάθε νόμιμο αποδεικτικό μέσο και με μάρτυρες, που επιτρέπονται λόγω της φύσεως των αποδεικτέων, αλλά και λόγω της εμπορικής ιδιότητας των διαδίκων και της εμπορικότητας της διαφοράς (ΚΠολΔ 394 παρ.1 εδ.β,δ), ο αριθμός των οποίων ενόψη της έκτασης των θεμάτων δεν πρέπει να υπερβεί τους δύο για κάθε διάδικο μέρος (οι πρώτη και δεύτερος των εφεσιβλήτων θεωρούνται ως ένα, αφού ακολουθούν κοινή υπεράσπιση). Το Δικαστήριο επιφυλάσσεται μετά τη διεξαγωγή των πιο πάνω αποδείξεων να συνεκτιμήσει και τα από τούδε προσαγόμενα από τους διαδίκους έγγραφα, μεταξύ των οποίων και οι ιδιωτικές-τεχνικές γνωμοδοτήσεις για το χαρακτήρα των εφευρέσεων (ΚΠολΔ 390) των Νικ. Πρίνου, Γ. Τσακίρη και Π. Καρακατσούλη, που εκτιμώνται ελευθέρως από το δικαστήριο, δεν κρίνει δε αναγκαίο να διατάξει πραγματογνωμοσύνη, αφού σε κάθε περίπτωση και αυτή εκτιμάται ελευθέρως (ΚΠολΔ 387). Η εξέταση των μαρτύρων θα γίνει ενώπιον του Εισηγητή που ορίζεται στο διατακτικό, γιατί η εξέτασή τους στο ακροατήριο δεν μπορεί να τελειώσει σε μία συνεδρίαση του δικαστηρίου (ΚΠολΔ 396, 341παρ.2, 406παρ.1) μέσα σε προθεσμία ενενήντα (90) ημερών από την κοινοποίηση της παρούσας.</w:t>
      </w:r>
    </w:p>
    <w:p>
      <w:pPr>
        <w:pStyle w:val="Style11"/>
        <w:rPr/>
      </w:pPr>
      <w:r>
        <w:rPr>
          <w:rStyle w:val="Txt"/>
        </w:rPr>
        <w:t>Για τους λόγους αυτούς</w:t>
      </w:r>
    </w:p>
    <w:p>
      <w:pPr>
        <w:pStyle w:val="Style11"/>
        <w:rPr/>
      </w:pPr>
      <w:r>
        <w:rPr/>
        <w:t>Απορρίπτει ως απαράδεκτη την έφεση κατά των εταιριών με την επωνυμία “Δ. Γ* Α.Ε.”, “Δ. Γαρμπής και Σία Ο.Ε.”, “Θ* Α.Ε., Ε* Β* Π*”.</w:t>
      </w:r>
    </w:p>
    <w:p>
      <w:pPr>
        <w:pStyle w:val="Style11"/>
        <w:rPr/>
      </w:pPr>
      <w:r>
        <w:rPr/>
        <w:t>Δικάζει ερήμην την έκτη και τον έβδομο των εφεσιβλήτων (“M* S.A.” και “G. E.) αντιμωλία δε τους λοιπούς διαδίκους (εκκαλούσα: Α.Ε. Π* και πρώτη και δεύτερο των εφεσιβλήτων: Α.Ε. E* και Δημ. Π.).</w:t>
      </w:r>
    </w:p>
    <w:p>
      <w:pPr>
        <w:pStyle w:val="Style11"/>
        <w:rPr/>
      </w:pPr>
      <w:r>
        <w:rPr/>
        <w:t>Ορίζει παράβολο για την περίπτωση άσκησης ανακοπής κατά της παρούσας από δραχ. 30.000 για κάθε ερήμην δικαζόμενο και έξοδα και τέλη από δρχ. 20.000.</w:t>
      </w:r>
    </w:p>
    <w:p>
      <w:pPr>
        <w:pStyle w:val="Style11"/>
        <w:rPr/>
      </w:pPr>
      <w:r>
        <w:rPr/>
        <w:t>Δέχεται τυπικά και ουσιαστικά την έφεση.</w:t>
      </w:r>
    </w:p>
    <w:p>
      <w:pPr>
        <w:pStyle w:val="Style11"/>
        <w:rPr/>
      </w:pPr>
      <w:r>
        <w:rPr/>
        <w:t>Εξαφανίζει την υπ'αριθ. 4641/1987 οριστική απόφαση του Πολυμελούς Πρωτοδικείου Αθηνών.</w:t>
      </w:r>
    </w:p>
    <w:p>
      <w:pPr>
        <w:pStyle w:val="Style11"/>
        <w:rPr/>
      </w:pPr>
      <w:r>
        <w:rPr/>
        <w:t>Κρατώντας και δικάζοντος την αγωγή.</w:t>
      </w:r>
    </w:p>
    <w:p>
      <w:pPr>
        <w:pStyle w:val="Style11"/>
        <w:rPr/>
      </w:pPr>
      <w:r>
        <w:rPr/>
        <w:t>Αναβάλλει την οριστική του απόφαση.</w:t>
      </w:r>
    </w:p>
    <w:p>
      <w:pPr>
        <w:pStyle w:val="Style11"/>
        <w:rPr/>
      </w:pPr>
      <w:r>
        <w:rPr/>
        <w:t>Υποχρεώνει την εναγόμενη εταιρία Α.Ε. Π* να αποδείξει με κάθε νόμιμο αποδεικτικό μέσο και με μάρτυρες ότι οι με τα διπλώματα ευρεσιτεχνίας υπ' αριθ. 64936/9.6.1980 και 852699/27.11.1985 καλυπτόμενες εφευρέσεις με τον τίτλο “σωλήνες αρδεύσεως με ενσωματωμένο σταλακτήρα και μέθοδος κατασκευής των” και “μονάδα σταξίματος νερού (σταλακτήρ) αρδευτικού σωλήνος με δύο θαλάμους νερού που επικοινωνούν μεταξύ τους” αντιστοίχως δεν ήσαν νέες κατά τη στιγμή της δήλωσής τους (1.2.1979 και 7.11.1985 αντιστοίχως) και ειδικότερα ήσαν επαρκώς γνωστές στην Ελληνική Επικράτεια από προηγούμενες περιγραφές και επομένως δεκτικές πρακτικής εφαρμογής από άνθρωπο ειδικό, δεδομένου δε ότι αναφέρονται συνδυασμένες σε παραγωγή προϊόντος, τούτο δεν διαφέρει από ομοειδή προϊόντα κατά ουσιώδη νέα χαρακτηριστικά, ούτε εμφανίζει αξιόλογη πρωτοτυπία ή βελτίωση άλλων γνωστών προϊόντων, ούτε γενικά είναι έξω από την εμπειρία και τη φαντασία των ειδικών στο συγκεκριμένο τομέα, ώστε να είναι αδύνατο να εκτελεσθεί από αυτούς (ειδικούς) χωρίς εφευρετική προσπάθεια, τόσο περισσότερο όσο ήδη από 12.7.1982 είχε κατατεθεί δήλωση από την εταιρία με την επωνυμία “NAAN MECHANICAL WORKS” και είχε χορηγηθεί το υπ' αριθμ. 76188/13.8.1984 δίπλωμα ευρεσιτεχνίας με τίτλο “συσκευή αρδεύσεως δια σταγόνων” ο μηχανισμός του οποίου ήταν ακριβώς ο ίδιος με το σταλακτήρα των πιο πάνω διπλωμάτων υπήρχε δε και συμβατική προτεραιότητα στο Ισραήλ με αριθ. 63341/15.7.1981. Επί πλέον είχαν περιγραφεί και δημόσια εμφανισθεί σε βιβλία, περιοδικά και γενικά έντυπα, διαφημιστικά φυλλάδια και καταλόγους εμπορευμάτων ή προσπέκτους που ήσαν προσιτά σε οποιονδήποτε ενδιαφερόμενο για πρακτική εφαρμογή και τέλος ότι δεν πρόκειται για αυτοτελή εφεύρεση αλλά για εξάρτημα μη αυτοτελές του σταλακτοφόρου σωλήνα και αποκτά πρακτική χρησιμότητα μόνο από τη στιγμή της ενσωμάτωσής του στο σωλήνα και το άνοιγμα των οπών εξόδου του νερού σ' αυτόν.</w:t>
      </w:r>
    </w:p>
    <w:p>
      <w:pPr>
        <w:pStyle w:val="Style11"/>
        <w:rPr/>
      </w:pPr>
      <w:r>
        <w:rPr/>
        <w:t xml:space="preserve">Οι μάρτυρες όχι περισσότεροι από δύο (2) για κάθε διάδικο μέρος θα εξετασθούν εντός προθεσμίας ενενήντα (90) ημερών από τη νόμιμη κοινοποίηση της παρούσας όσοι μεν κατοικούν στην έδρα του δικαστηρίου ενώπιον του διοριζόμενου ως Εισηγητή νεότερου κατά διορισμό Παρέδρου του Πρωτοδικείου Αθηνών και σε περίπτωση κωλύματος όλων ενώπιον του νεότερου κατά διορισμό Πρωτοδίκη του ίδιου δικαστηρίου όσοι δε κατοικούν εκτός της έδρας αυτού ενώπιον των Ειρηνοδικών του τόπου της διαμονής τους και στα οικεία δικαστικά καταστήματα, σε ημέρα και ώρα που θα ορισθεί από αυτούς με πράξη τους που θα κοινοποιηθεί νομίμως. </w:t>
      </w:r>
    </w:p>
    <w:p>
      <w:pPr>
        <w:pStyle w:val="Style11"/>
        <w:rPr/>
      </w:pPr>
      <w:r>
        <w:rPr/>
        <w:t>Κρίθηκε και αποφασίστηκε στην Αθήνα στις 9 Μαίου 1988 και δημοσιεύτηκε στο ακροατήριό του στις 18 Μαίου 1988.</w:t>
      </w:r>
    </w:p>
    <w:p>
      <w:pPr>
        <w:pStyle w:val="Style11"/>
        <w:rPr/>
      </w:pPr>
      <w:r>
        <w:rPr/>
        <w:t>Ο ΠΡΟΕΔΡΟΣ Η ΓΡΑΜΜΑΤΕΑΣ</w:t>
      </w:r>
    </w:p>
    <w:p>
      <w:pPr>
        <w:pStyle w:val="Normal"/>
        <w:rPr/>
      </w:pPr>
      <w:r>
        <w:rPr/>
      </w:r>
    </w:p>
    <w:p>
      <w:pPr>
        <w:pStyle w:val="Heading3"/>
        <w:spacing w:before="280" w:after="280"/>
        <w:ind w:left="363" w:hanging="0"/>
        <w:rPr/>
      </w:pPr>
      <w:r>
        <w:rPr>
          <w:rFonts w:eastAsia="Arial"/>
        </w:rPr>
        <w:t xml:space="preserve"> </w:t>
      </w:r>
      <w:bookmarkStart w:id="19" w:name="__RefHeading___Toc159307292"/>
      <w:r>
        <w:rPr/>
        <w:t>Απόφαση ΕφΑθ. 3283/1988, σχετικά με προσβολή και το νέον εφεύρεσης</w:t>
      </w:r>
      <w:bookmarkEnd w:id="19"/>
    </w:p>
    <w:p>
      <w:pPr>
        <w:pStyle w:val="Style11"/>
        <w:rPr/>
      </w:pPr>
      <w:r>
        <w:rPr/>
        <w:t xml:space="preserve">Απόφαση ΕφΑθ. 3283/11.3.88 </w:t>
      </w:r>
      <w:r>
        <w:rPr/>
        <w:drawing>
          <wp:inline distT="0" distB="0" distL="0" distR="0">
            <wp:extent cx="7620" cy="76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p>
    <w:p>
      <w:pPr>
        <w:pStyle w:val="Style11"/>
        <w:rPr>
          <w:rStyle w:val="Txt"/>
        </w:rPr>
      </w:pPr>
      <w:r>
        <w:rPr>
          <w:rStyle w:val="StrongEmphasis"/>
          <w:b w:val="false"/>
          <w:bCs w:val="false"/>
          <w:color w:val="CC3300"/>
        </w:rPr>
        <w:t>Σχετικά με προσβολή και το νέον εφεύρεσης</w:t>
      </w:r>
    </w:p>
    <w:p>
      <w:pPr>
        <w:pStyle w:val="Style11"/>
        <w:rPr>
          <w:rStyle w:val="Txt"/>
        </w:rPr>
      </w:pPr>
      <w:r>
        <w:rPr>
          <w:rStyle w:val="Txt"/>
        </w:rPr>
        <mc:AlternateContent>
          <mc:Choice Requires="wps">
            <w:drawing>
              <wp:inline distT="0" distB="0" distL="0" distR="0">
                <wp:extent cx="6479540" cy="19050"/>
                <wp:effectExtent l="0" t="0" r="0" b="0"/>
                <wp:docPr id="3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ΕΦΕΤΕΙΟ ΑΘΗΝΩΝ</w:t>
      </w:r>
    </w:p>
    <w:p>
      <w:pPr>
        <w:pStyle w:val="Style11"/>
        <w:rPr/>
      </w:pPr>
      <w:r>
        <w:rPr/>
        <w:t>Τμήμα 13ο</w:t>
      </w:r>
    </w:p>
    <w:p>
      <w:pPr>
        <w:pStyle w:val="Style11"/>
        <w:rPr/>
      </w:pPr>
      <w:r>
        <w:rPr/>
        <w:t>Συγκροτήθηκε από τους Δικαστές, Παντελή Ανδρέου, Πρόεδρο Εφετών, Ανδρέα Φλούδα, Γεώργιο Αρβανίτη, Εισηγητή, Εφέτες και από την Γραμματέα Δέσποινα-Καλλιόπη Καβάζη.</w:t>
      </w:r>
    </w:p>
    <w:p>
      <w:pPr>
        <w:pStyle w:val="Style11"/>
        <w:rPr/>
      </w:pPr>
      <w:r>
        <w:rPr/>
        <w:t>Συνεδρίασε δημόσια στο ακροατήριό του στις 26 Νοεμβρίου 1987, για να δικάσει την υπόθεση μεταξύ:</w:t>
      </w:r>
    </w:p>
    <w:p>
      <w:pPr>
        <w:pStyle w:val="Style11"/>
        <w:rPr/>
      </w:pPr>
      <w:r>
        <w:rPr/>
        <w:t>Της εκκαλούσας ανώνυμης εταιρείας με την επωνυμία “Β* Μ* Κ* Χ &amp; Β. Φ* ΑΒΕ” που έχει έδρα την Αθήνα, νόμιμα εκπροσωπούμενης, την οποία εκπροσώπησε με δήλωση του άρθρου 242 παρ.2 Κ.Πολ.Δ. ο πληρεξούσιος δικηγόρος Θ. Αποστολίδης.</w:t>
      </w:r>
    </w:p>
    <w:p>
      <w:pPr>
        <w:pStyle w:val="Style11"/>
        <w:rPr/>
      </w:pPr>
      <w:r>
        <w:rPr/>
        <w:t>Της καθής η κλήση ανώνυμης εταιρείας με την επωνυμία “Μ* Α* Κ* Ινκορπορέϊτνς” B* A* C* INC, που έχει έδρα την Τζέζον (JESSUP) της Πολιτείας Μέρυλαντ (MARYLANT) των Η.Π.Α. την οποία εκπροσώπησε ο πληρεξούσιος δικηγόρος Οδ. Φαρμακίδης.</w:t>
      </w:r>
    </w:p>
    <w:p>
      <w:pPr>
        <w:pStyle w:val="Style11"/>
        <w:rPr/>
      </w:pPr>
      <w:r>
        <w:rPr/>
        <w:t>Η καθής η κλήση-εκκαλούσα με την από 25 Μαίου 1978 αγωγή της, προς το Πολυμελές Πρωτοδικείο Αθηνών, που έχει κατατεθεί με τον αριθμό 4955/1978, ζήτησε τα όσα αναφέρονται σ' αυτή.</w:t>
      </w:r>
    </w:p>
    <w:p>
      <w:pPr>
        <w:pStyle w:val="Style11"/>
        <w:rPr/>
      </w:pPr>
      <w:r>
        <w:rPr/>
        <w:t>Το Δικαστήριο τούτο εξέδωσε τις 13825/1978 προδικαστική και 6152/1984 οριστική, αποφάσεις του, η τελευταία των οποίων δέχτηκε κατά ένα μέρος την αγωγή.</w:t>
      </w:r>
    </w:p>
    <w:p>
      <w:pPr>
        <w:pStyle w:val="Style11"/>
        <w:rPr/>
      </w:pPr>
      <w:r>
        <w:rPr/>
        <w:t>Την απόφαση αυτή προσέβαλε η καθής η κλήση-εκκαλούσα με την από 25 Ιουλίου 1984 εφέσεώς της, προς το Δικαστήριο τούτο, που κατατέθηκε νόμιμα.</w:t>
      </w:r>
    </w:p>
    <w:p>
      <w:pPr>
        <w:pStyle w:val="Style11"/>
        <w:rPr/>
      </w:pPr>
      <w:r>
        <w:rPr/>
        <w:t>Μετά από συζήτηση της έφεσης εκδόθηκε η υπ' αριθ. 7 6517/1985 απόφαση του Εφετείου Αθηνών, η οποία διέταξε την διενέργεια πραγματογνωμοσύνης.</w:t>
      </w:r>
    </w:p>
    <w:p>
      <w:pPr>
        <w:pStyle w:val="Style11"/>
        <w:rPr/>
      </w:pPr>
      <w:r>
        <w:rPr/>
        <w:t>Στη συνέχεια επανέρχεται για συζήτηση η υπόθεση μετά την από 17-30 Απριλίου 1987 κλήση της καλούσας.</w:t>
      </w:r>
    </w:p>
    <w:p>
      <w:pPr>
        <w:pStyle w:val="Style11"/>
        <w:rPr/>
      </w:pPr>
      <w:r>
        <w:rPr/>
        <w:t>Η υπόθεση εκφωνήθηκε από τη σειρά του οικείου πινακίου και συζητήθηκε για μεν την καλούσα με βάση την εμπρόθεσμη κατάθεση των προτάσεων του πληρεξουσίου της δικηγόρου, ο οποίος δεν παρέστη σύμφωνα με σχετική δήλωσή του του άρθρου 242 παρ.2 Κ.Πολ.Δ., για δε την καθής η κλήση ο πληρεξούσιος δικηγόρος της αναφέρθηκε στις προτάσεις που κατέθεσε.</w:t>
      </w:r>
    </w:p>
    <w:p>
      <w:pPr>
        <w:pStyle w:val="Style11"/>
        <w:rPr/>
      </w:pPr>
      <w:r>
        <w:rPr/>
        <w:t>Μελέτησε τη δικογραφία και σκέφτηκε κατά το νόμο.</w:t>
      </w:r>
    </w:p>
    <w:p>
      <w:pPr>
        <w:pStyle w:val="Style11"/>
        <w:rPr/>
      </w:pPr>
      <w:r>
        <w:rPr/>
        <w:t>1. Επειδή η κρινόμενη έφεση κατά των 13825/1978 προδικαστικής και 6.152/1984 οριστικής αποφάσεων του Πολυμελούς Πρωτοδικείου Αθηνών, που δίκασε κατά την τακτική διαδικασία, νόμιμα φέρεται προς συζήτηση με την από 30.4.1987 κλήση της εφεσίβλητης, μετά την έκδοση της 6517/1985 αποφάσεως του δικαστηρίου τούτου, η οποία, αφού έκρινε παραδεκτή την έφεση, διέταξε (νέα) πραγματογνωμοσύνη, που διεξήχθη ήδη. Πρέπει, συνεπώς, να εξετασθεί κατ' ουσίαν η υπό κρίση έφεση.</w:t>
      </w:r>
    </w:p>
    <w:p>
      <w:pPr>
        <w:pStyle w:val="Style11"/>
        <w:rPr/>
      </w:pPr>
      <w:r>
        <w:rPr/>
        <w:t>2. Επειδή με την αγωγή επί της οποίας εκδόθηκαν οι εκκαλούμενες αποφάσεις εκτίθεται ότι στην κατονομαζόμενη δικαιοπάροχο της ενάγουσας χορηγήθηκε το υπ' αριθμό 36072/1968 δίπλωμα ευρεσιτεχνίας του Υπουργείου Εμπορίου, που αφορά την κατασκευή νέου τύπου συσκευής εναλλαγής θερμότητας (πύργου ψύξεως), ότι δυνάμει συμβάσεως που καταρτίσθηκε στις 14.12.1971 και καταχωρήθηκε στα ειδικά βιβλία του Υπουργείου Εμπορίου, τα δικαιώματα που απορρέουν από το δίπλωμα αυτό μεταβιβάσθηκαν στην ενάγουσα, η οποία έκτοτε κατασκευάζει και εμπορεύεται συσκευές που προστατεύονται από το ανωτέρω δίπλωμα ευρεσιτεχνίας και ότι η εναγομένη από τον Ιούνιο 1976 κατασκευάζει και διαθέτει στην αγορά συσκευές εναλλαγής θερμότητας που αποτελούν πιστή απομίμηση της συσκευής που περιγράφεται στο ως άνω δίπλωμα ευρεσιτεχνίας. Με βάση δε το ιστορικό αυτό ζητείται με την αγωγή: 1) να απαγορευθεί στην εναγομένη να κατασκευάζει και εμπορεύεται συσκευές όμοιες με εκείνες που προστατεύονται από το δίπλωμα ευρεσιτεχνίας και 2) να διαταχθεί η κατάσχεση και καταστροφή των συσκευών που παρήχθησαν κατ' απομίμηση εκείνων της ενάγουσας και βρίσκονται στα χέρια της εναγομένης. Επί της αγωγής αυτής εκδόθηκε αρχικώς η εκκαλούμενη προδικαστική απόφαση, η οποία: α) έκρινε αυτήν (αγωγή) νόμω βάσιμη και υποχρέωσε την ενάγουσα αποδείξει και με μάρτυρες, τα πραγματικά περιστατικά που τη θεμελιώνουν, εκτός από την απονομή του διπλώματος ευρεσιτεχνίας στη δικαιοπάροχο της ενάγουσα και τη μεταβίβαση στην τελευταία των δικαιωμάτων που απορρέουν από αυτό που προαποδεικνύονταν, β) απέρριψε ως αόριστο τον ισχυρισμό (ένσταση) της εναγομένης ότι η ενάγουσα εξέπεσε από το δίπλωμα ευρεσιτεχνίας, λόγω μη επαρκούς εκμεταλλεύσεώς του στην Ελλάδα επί χρόνο μεγαλύτερο της τριετίας, γ) έκρινε νόμιμο τον ισχυρισμό (ένσταση) της εναγομένης ότι η εφεύρεση για την οποία απονεμήθηκε το εν λόγω δίπλωμα ευρεσιτεχνίας δεν είναι νέα, δοθέντος ότι δεν εμφανίζει αξιόλογη πρωτοτυπία η αξιόλογη βελτίωση γνωστού ήδη προϊόντος και υποχρέωσε την εναγομένη να αποδείξει, και με μάρτυρες, τον ισχυρισμό της αυτόν και δ) παράλληλα με τα άλλα αποδεικτικά μέσα, διέταξε πραγματογνωμοσύνη προς απόδειξη των θεμάτων που έταξε. Μετά την διεξαγωγή των αποδείξεων συζητήθηκε και πάλι η υπόθεση και εκδόθηκε η εκκαλούμενη οριστική απόφαση, η οποία δέχθηκε εν μέρει την αγωγή ως βάσιμη και κατ' ουσίαν, για το μέχρι τις 7.8.83 χρόνο, που έληξε η διάρκεια της ισχύος του ένδικου διπλώματος ευρεσιτεχνίας. Κατά αποφάσεων αυτών (προδικαστικής και οριστικής) παραπονείται ήδη η εναγομένη με την υπό κρίση έφεσή της.</w:t>
      </w:r>
    </w:p>
    <w:p>
      <w:pPr>
        <w:pStyle w:val="Style11"/>
        <w:rPr/>
      </w:pPr>
      <w:r>
        <w:rPr/>
        <w:t>3. Επειδή κατά τη διάταξη του άρθρου 9 παρ.1 περίπτ.γ' του ν. 2527/1920 “περί διπλωμάτων ευρεσιτεχνίας” “εκπίπτει του επί του διπλώματος ευρεσιτεχνίας δικαιώματος ο επί τριετίαν από της κατά το άρθρο 7 ενάρξεως της ισχύος του διπλώματος ευρεσιτεχνίας παραλείψας, αδικαιολογήτως, να εκμεταλλευθεί εν επαρκεί μέτρω εν Ελλάδι την σχετικήν εφεύρεσιν”. Κατά δε την παρ.3 εδάφ.γ' του ίδιου άρθρου “επί δε της περιπτώσεως του εδαφίου γ' (της παρ.1) η έκπτωση κηρύσσεται τη αγωγή παντός έχοντος έννομον συμφέρον παρά του αρμοδίου πρωτοδικείου”. Εξάλλου, με το άρθρο 5Α της από 2.6.1934 διεθνούς συμβάσεως Παρισίων - Βρυξελών - Ουασιγκτώνος - Χάγης - Λονδίνου “περί συστάσεως ενώσεως προς προστασίαν της βιομηχανικής ιδιοκτησίας”, η οποία κυρώθηκε με το β.δ. της 25.5/15.6.1953, που εκδόθηκε κατ' εξουσιοδότηση του άρθρου μόνου του ν. 2305/1953 και, συνεπώς, έχει ισχύ νόμου, εφαρμόζεται δε στην προκειμένη περίπτωση, λόγω του ότι η ενάγουσα έχει την έδρα της στις Η.Π.Α. που είναι μέλος της Ενώσεως που συστήθηκε με αυτήν ορίζεται:</w:t>
      </w:r>
    </w:p>
    <w:p>
      <w:pPr>
        <w:pStyle w:val="Style11"/>
        <w:rPr/>
      </w:pPr>
      <w:r>
        <w:rPr/>
        <w:t>“</w:t>
      </w:r>
      <w:r>
        <w:rPr/>
        <w:t>1. Η παρά του διπλωματούχου εισαγωγή εις την Χώραν παρ' ής παρεχωρήθη το δίπλωμα αντικειμένων παραχθέντων εν τίνι των χωρών της Ενώσεως δεν επιφέρει την έκπτωσιν.</w:t>
      </w:r>
    </w:p>
    <w:p>
      <w:pPr>
        <w:pStyle w:val="Style11"/>
        <w:rPr/>
      </w:pPr>
      <w:r>
        <w:rPr/>
        <w:t>2. Εν τούτοις εκάστη των Χωρών της Ενώσεως θα έχει την ευχέρειαν να λαμβάνει τα αναγκαία νομοθετικά μέτρα προς πρόληψιν καταχρήσεων, δυναμένων να λάβωσι χώραν εκ της ασκήσεως του αποκλειστικού δικαιώματος του απονεμηθέντος διά του διπλώματος, ως επί παραδείγματι λόγω μη εκμεταλλεύσεως.</w:t>
      </w:r>
    </w:p>
    <w:p>
      <w:pPr>
        <w:pStyle w:val="Style11"/>
        <w:rPr/>
      </w:pPr>
      <w:r>
        <w:rPr/>
        <w:t>3. Τα μέτρα ταύτα δεν δύνανται να προβλέπωσι την έκπτωσιν του διπλώματος ει μη εφόσον η παραχώρησις υποχρεωτικών αδειών εκμεταλλεύσεως δεν θα ήρκει διά την πρόληψιν των καταχρήσεων τούτων.</w:t>
      </w:r>
    </w:p>
    <w:p>
      <w:pPr>
        <w:pStyle w:val="Style11"/>
        <w:rPr/>
      </w:pPr>
      <w:r>
        <w:rPr/>
        <w:t>4. Εν πάσει περιπτώσει η παραχώρησις υποχρεωτικής αδείας εκμεταλλεύσεως δεν δύναται να ζητηθεί προ της προελεύσεως τριών ετών υπολογιζομένων από της χρονολογίας της απονομής του διπλώματος, η δε άδεια ταύτη δύναται να παραχωρηθεί μόνον εάν ο διπλωματούχος δεν επικαλείται ευλόγους αιτίας. Ουδεμία αγωγή επί εκπτώσει ή ανακτήσει του διπλώματος δύναται να εγερθεί προ της παρόδου διετίας, υπολογιζομένης από της παραχωρήσεως της πρώτης υποχρεωτικής αδείας.</w:t>
      </w:r>
    </w:p>
    <w:p>
      <w:pPr>
        <w:pStyle w:val="Style11"/>
        <w:rPr/>
      </w:pPr>
      <w:r>
        <w:rPr/>
        <w:t>5. Αι προηγούμεναι διατάξεις εφαρμόζονται υπό την επιφύλαξιν των αναγκαίων τροποποιήσεων και εις τα υποδείγματα χρησιμότητος”. Από την τελευταία αυτή διάταξη σαφώς συνάγεται ότι, προκειμένου περί διπλωματούχων υπηκόων Χώρας της Ενώσεως, η ισχύς της προπαρατεθείσας διατάξεως του άρθρου 9 παρ.1 περίπτ.γ' του ν. 2527/1920 κάμπτεται έναντι της διατάξεως του άρθρου 5Α παρ.4 εδάφ.β' της εν λόγω διεθνούς συμβάσεως, για τη θεμελίωση τέτοιου ισχυρισμού και ειδικότερα δεν εκτίθεται ότι έγινε παραχώρηση άδειας εκμεταλλεύσεως του προϊόντος προς προστασία του οποίου απονεμήθηκε το επίδικο δίπλωμα ευρεσιτεχνίας και ότι παρήλθε διετία από την παραχώρηση της άδειας αυτής, αλλά απλώς παρατίθεται η διάταξη του άρθρου 9 παρ.1 περίπτ.γ' του ν. 2527/420 (και αυτή όχι πλήρως, διότι δεν παρατίθεται ότι η παράλειψη εκμεταλλεύσεως του επιδίκου δικαιώματος ευρεσιτεχνίας διήρκεσε επί τριετίαν από την έναρξη της ισχύος του), η οποία διάταξη, όπως εκτέθηκε, κάμπτεται έναντι της διατάξεως του άρθρου 5 Α παρ.4 εδάφιο β' της ως άνω διεθνούς συμβάσεως, η οποία έχει εδώ εφαρμογή για το λόγο που προεκτέθηκε. Αυτά δε ανεξαρτήτως από το αν η έκπτωση από το δικαίωμα ευρεσιτεχνίας, λόγω μη επαρκούς εκμεταλλεύσεώς του στην Ελλάδα, μπορεί να κηρυχθεί από το δικαστήριο και κατ' ένσταση (υπέρ της αποφατικής απόψεως βλέπε Εφ. Αθ. 3423/1975 ΝοΒ, 23.956). Επομένως, δεν έσφαλε η εκκαλούμενη 13825/1978 προδικαστική απόφαση που απέρριψε προεχόντως ως αόριστο τον ισχυρισμό της εναγομένης περί εκπτώσεως της ενάγουσας από το δικαίωμά της επί του επίδικου διπλώματος ευρεσιτεχνίας, λόγω μη επαρκούς εκμεταλλεύσεως στην Ελλάδα της σχετικής εφευρέσεως και πρέπει να απορριφθεί ως αβάσιμος ο τέταρτος λόγος εφέσεως, με τον οποίο υποστηρίζεται το αντίθετο.</w:t>
      </w:r>
    </w:p>
    <w:p>
      <w:pPr>
        <w:pStyle w:val="Style11"/>
        <w:rPr/>
      </w:pPr>
      <w:r>
        <w:rPr/>
        <w:t>4. Επειδή από το συνδυασμό των διατάξεων των άρθρων 1, 2, 4, 5, 10, 15, 27 και 34 παρ.2 του ν. 2527/1920 συνάγεται ότι: α) σε όποιον κάνει δήλωση νέας εφευρέσεως που αφορά μέθοδο για την κατασκευή νέου προϊόντος και είναι επιδεκτική βιομηχανικής εφαρμογής, απονέμεται, χωρίς προηγούμενο έλεγχο, υπ' ευθύνη του δηλούντος και χωρίς εγγύηση του Κράτους περί του χαρακτήρος της εφευρέσεως ως νέας, δίπλωμα ευρεσιτεχνίας, με την απονομή του οποίου παράγεται υπέρ του δικαιούχου μαχητό τεκμήριο, που ανατρέπεται με ανταπόδειξη, ότι κάθε προϊόν της ίδιας φύσεως θεωρείται ότι κατασκευάσθηκε με τη μέθοδο για την οποία απονεμήθηκε το δίπλωμα ευρεσιτεχνίας, β) το δίπλωμα ευρεσιτεχνίας παρέχει στον κάτοχο αυτού το αποκλειστικό δικαίωμα να επιδίδεται εξ επαγγέλματος στην παραγωγή του αντικειμένου της εφευρέσεως, στην έκθεση αυτού προς εμπορία ή πώληση ή στη χρησιμοποίηση του και ότι τρίτοι μόνο με τη συγκατάθεση αυτού (κατόχου) μπορούν να εκμεταλλευθούν τούτο, γ) νέα εφεύρεση, που προστατεύεται από το νόμο, θεωρείται εκείνη η οποία κατά το χρόνο της δηλώσεως προς απόκτηση του διπλώματος ευρεσιτεχνίας, δεν είναι επαρκώς γνωστή στην Ελλάδα ή δεν έχει περιγραφεί σε δημοσιεύματα ή σχέδια που βρίσκονται στην Ελλάδα, ώστε να είναι επιδεκτική πρακτικής εφαρμογής από άνθρωπο ειδικό, καθώς και εκείνη (η εφεύρεση θεωρείται νέα), η οποία αναφέρεται σε επινόηση νέων μέσων ή σε νέα εφαρμογή γνωστών μέσων ή νέων συνδυασμών προς παραγωγή, σε κάθε περίπτωση προϊόντος ή αποτελέσματος επιδεκτικού βιομηχανικής εφαρμογής και αποτελεί πρόοδο έναντι της υφισταμένης καταστάσεως της τεχνικής, προς διαπίστωση της οποίας (προόδου) γίνεται σύγκριση της καταστάσεως που υπάρχει προς εκείνη που επιτυγχάνεται με την εφεύρεση, με γνώμονα την πληρέστερη ικανοποίηση των ανθρωπίνων αναγκών, σημειουμένου ότι δεν απαιτείται να διαφέρει η νέα εφεύρεση από τη γνωστή ήδη εφεύρεση ως προς όλα τα στοιχεία, αλλά κατά τα ουσιώδη και δ) δε θεωρούνται νέα εφεύρεση οι συνήθεις βελτιώσεις και τροποποιήσεις γνωστών ήδη προϊόντων και μεθόδων, οι οποίες επιτυγχάνονται μέσα στα όρια της φυσιολογικής και διαρκούς επιστημονικής και τεχνικής εξελίξεως από το μέσο ειδικό άνθρωπο, προς εξάλειψη των ατελειών που διαπιστώθηκαν κατά την εφαρμογή των γνωστών προϊόντων ή μεθόδων (Κ. Σημίτη: το δικαίωμα επί της εφευρέσεως, κεφ. VI σελ. 110 επ. και 174, Κ. Λυμπερόπουλος Ελλ. Δικ. 25 165 επ. και 207 - 208, Ιδιος Ελλ. Δικ. 24.273-275, Α.Π. 1102/1976 ΝοΒ, 25523 1263/969 ΝοΒ, 17. 1179, 518/1968 ΝοΒ 1735, 185/1968 ΝοΒ 16.636, Εφ.Αθ. 3565/1983 Ελλ.Δικ. 25.163, Εφ. Αθ. 9425/1982 Ελλ.Δικ. 24.272, Εφ. Θεσ. 1539/1974 Αρμεν. 29. 698, Εφ.Λαρ. 702/1982 Ελλ.Δικ. 25.205).</w:t>
      </w:r>
    </w:p>
    <w:p>
      <w:pPr>
        <w:pStyle w:val="Style11"/>
        <w:rPr/>
      </w:pPr>
      <w:r>
        <w:rPr/>
        <w:t>Στην προκειμένη περίπτωση, από το νόμιμα προσκομιζόμενο και επικαλούμενο υπ' αριθμό 36072/11.12.1968 δίπλωμα ευρεσιτεχνίας του Υπουργείου Εμπορίου και το περιγραφικό υπόμνημα που είναι προσαρτημένο σ' αυτό αποδεικνύεται ότι, ύστερα από την από 7.8.1968 δήλωσή της, απονεμήθηκε στην αλλοδαπή ανώνυμη εταιρεία με την επωνυμία, “B* A* C* INC”, που είχε την έδρα της στο WATERLOO της Πολιτείας MARYLAND των Η.Π.Α., το προμνημονευθέν δίπλωμα ευρεσιτεχνίας για την εφεύρεση “συσκευή εναλλαγής θερμότητος, μέχρι 7.8.1983 και συμβατικές προτεραιότητες τις αναφερόμενες σ'αυτό. Εξάλλου, δυνάμει ιδιωτικού εγγράφου από 14.12.1971, το οποίο προσκομίζεται σε επίσημη μετάφραση και το οποίο έχει καταχωρηθεί στα ειδικά ειδικά βιβλία του Υπουργείου Εμπορίου, η κάτοχος του ανωτέρω διπλώματος ευρεσιτεχνίας μεταβίβασε όλα τα δικαιώματα της που απορρέουν από αυτό στην ενάγουσα αλλοδαπή ανώνυμη εταιρεία με την επωνυμία “B* A* C* INC” που εδρεύει στο JESSUP της Πολιτείας MARYLAND των Η.Π.Α. Περαιτέρω, από τις καταθέσεις των μαρτύρων που εξετάσθηκαν από κάθε πλευρά επί των θεμάτων που έταξε η προδικαστική απόφαση του πρωτοβαθμίου δικαστήριου, οι οποίες περιέχονται στην υπ' αριθμ. 3002/1977 έκθεση του εισηγητή δικαστή που διόρισε η ως άνω προδικαστική απόφαση, εκτιμώνται δε η καθεμιά χωριστά και σε συνδυασμό μεταξύ τους ανάλογα με το λόγο γνώσεως και το μέτρο της αξιοπιστίας κάθε μάρτυρα, τις εκθέσεις πραγματογνωμοσύνης υπ' αριθμό 62/1987 του Σωτηρίου Χατζηδάκη, μηχανολόγου-μηχανικού, λέκτορα του Ε.Μ.Πολυτεχνείου, που διορίσθηκε με την 6517/1985 απόφαση του δικαστηρίου τούτου και υπ'αριθμό 85/1980 του Σταύρου Πάντου, ηλεκτρολόγου μηχανικού, που διορίσθηκε με την 13825/1978 προδικαστική απόφαση του πρωτοβάθμιου δικαστηρίου, τις τεχνικές εκθέσεις: α) από 14.9.1978 του Νικολάου Δημόπουλου, μηχανολόγου-ηλεκτρολόγου, καθηγητή του Ε.Μ.Πολυτεχνείου, που συντάχθηκε ύστερα από αίτηση της ενάγουσας, β) από 22.5.1978 του Ιωάννη Ιωαννίδη, μηχανολόγου-ηλεκτρολόγου, καθηγητή του Ε.Μ. Πολυτεχνείου, που συντάχθηκε ύστερα από αίτηση της εναγομένης και γ) από Σεπτέμβριο 1981 του Ρίτσαρντ Χάρισσον, αμερικανού υπηκόου, μηχανολόγου μηχανικού, που συντάχθηκε επίσης ύστερα από αίτηση της ενάγουσας, οι οποίες τεχνικές εκθέσεις αποτελούν γνωμοδοτήσεις προσώπων που έχουν ειδικές γνώσεις επιστήμης και τέχνης και εκτιμώνται ελεύθερα, κατά το άρθρο 390 Κ.Πολ.Δ και από όλα τα λοιπά έγγραφα που νόμιμα προσκομίζουν και επικαλούνται οι διάδικοι, εκτός από τις ένορκες βεβαιώσεις των μαρτύρων Αλεξίου Γεωργίου και Ιπποκράτη Δημπασίνα, οι οποίες περιέχονται στις εκθέσεις υπ' αριθμό 1081/23.5.1978 του συμβολαιογράφου Αθηνών Ηρακλή Παπαδήμου και υπ' αριθμό 2967/19.9.1978 του συμβολαιογράφου Αθηνών Γεωργίου Τσαρούχη, αντιστοίχως και οι οποίες δε λαμβάνονται υπόψη, κατά την προκείμενη τακτική διαδικασία, ούτε προς συναγωγή δικαστικών τεκμηρίων, διότι, όπως προκύπτει από αυτές, λήφθηκαν μεν πριν από τη δίκη, αλλά με σκοπό να χρησιμοποιηθούν σ' αυτήν ως αποδεικτικό μέσο (βλ. σχετ. Α.Π. 1572/1979 ΝοΒ, 28.1105, 600/1979 ΝοΒ 27.1613), αποδείχθηκαν, κατά την κρίση του δικαστηρίου, τα εξής πραγματικά περιστατικά:</w:t>
      </w:r>
    </w:p>
    <w:p>
      <w:pPr>
        <w:pStyle w:val="Style11"/>
        <w:rPr/>
      </w:pPr>
      <w:r>
        <w:rPr/>
        <w:t>Σύμφωνα με το περιγραφικό υπόμνημα που είναι προσαρτημένο στο επίδικο δίπλωμα ευρεσιτεχνίας, η εφεύρεση για την οποία απονεμήθηκε τούτο και η οποία εφεξής θα αποκαλείται, για συντομία, εφεύρεση B.A.C. (από τα αρχικά γράμματα των λέξων B* A* C*), αφορά τη συσκευή εναλλαγής θερμότητας (πύργο ψύξεως), τύπου εξατμίσεως, δηλαδή της κατηγορίας εκείνης, που πραγματοποιείται εξάτμιση υγρού με την κίνηση του αέρα κατά φορά αντίθετη προς εκείνη του υγρού, του οποίου επιδιώκεται η ψύξη ή η συμπύκνωση και κυρίως (αφορά η εφεύρεση) το κάτω τμήμα της συσκευής αυτής, όπως θα εκτεθεί κατωτέρω αναλυτικώς. Συσκευές εναλλαγής θερμότητας του τύπου αυτού κατασκευάζονταν, πριν από την κατάθεση της δηλώσεως προς απόκτηση του επίδικου διπλώματος ευρεσιτεχνίας, τόσο από την ενάγουσα και τη δικαιοπάροχο της όσο και από την εναγομένη. Η συνηθισμένη συσκευή εναλλαγή θερμότητας (πύργου ψύξεως) παλαιού (ή συμβατικού) τύπου αποτελείτο βασικώς από δύο τμήματα και ειδικότερα: α) από το άνω τμήμα στο οποίο λαμβάνουν χώρα ο διασκορπισμός του προς ψύξη υγρού (συνήθως ύδατος) και τα φαινόμενα μεταφοράς θερμότητας και μάζας από τη συνάντηση, κατ' αντίθετη φορά, θερμού υγρού (κατερχομένου) και ψυχρού αέρα (ανερχομένου) και β) από το κάτω τμήμα, το οποίο βασικώς αποτελεί ένα είδος φρεατίου, μέσα στο οποίο εμφυσάται ο ατμοσφαιρικός αέρας, ο οποίος ακολούθως διοχετεύεται με αγωγό στο άνω τμήμα, το κατώτατο τμήμα του οποίου (φρεατίου) διαμορφώνεται σε δεξαμενή (λεκάνη) στην οποία συλλέγεται το υγρό που ψύχεται, από όπου στη συνέχεια επαναφέρεται τούτο καταλλήλως προς την εγκατάσταση που εξυπηρετεί η συσκευή εναλλογής θερμότητας. Η συλλεκτήρια του ψυχρού ύδατος δεξαμενή στις παλαιού τύπου συσκευές είχε σχήμα ορθογώνιο παραλληλεπίπεδο. Ο ψυχρός αέρας παρήγετο, στις συσκευές αυτές, από ένα βοηθητικό συγκρότημα, το οποίο αποτελείτο από ένα ή περισσότερους φυσητήρες (ανεμιστήρες), φυγοκεντρικού τύπου συνήθως, τον ηλεκτροκινητήρα ή τους ηλεκτροκινητήρες και το σύστημα μεταδόσεως κινήσεως με ιμάντες. Το βοηθητικό δε αυτό συγκρότημα ουσιαστικώς αποτελούσε ιδιαίτερη κατασκευή, η οποία προσαρμοζόταν πλευρικώς στο κάτω τμήμα (φρεάτιο) του κυρίως συγκροτήματος και έτσι προεξείχε από το ορθογώνιο περίγραμμα του κυρίως συγκροτήματος. Η εφεύρεση B.A.C. επέφερε βελτιώσεις και στα δύο ως άνω τμήματα της παλαιού τύπου συσκευής εναλλαγής θερμότητας, αλλά τις σημαντικώτερες βελτιώσεις τις επέφερε η εν λόγω εφεύρεση στο κάτω τμήμα της συσκευής αυτής. Ειδικότερα, όπως προκύπτει από το περιγραφικό υπόμνημα που είναι προσαρτημένο στο επίδικο δίπλωμα ευρεσιτεχνίας και τα διαφημηστικά έντυπα “Bulletin 5243/3-0 (Μ) September 1973” και Bulletin 5219/1-0 January 1975”, τα οποία (διαφημιστικά έντυπα) προσκομίζει και επικαλείται η ενάγουσα και στα οποία ο νέος τύπος συσκευής εναλλαγής θερμότητας (πύργου ψύξεως) αναφέρεται με το διακριτικό “V-LINE”, στο κάτω τμήμα του παλαιού τύπου έχουν επέλθει με την εφεύρεση B.A.C. οι ακόλουθες βελτιώσεις:</w:t>
      </w:r>
    </w:p>
    <w:p>
      <w:pPr>
        <w:pStyle w:val="Style11"/>
        <w:rPr/>
      </w:pPr>
      <w:r>
        <w:rPr/>
        <w:t>1) αντικαταστάθηκε το κατακόρυφο πλευρικό τοίχωμα που υπήρχε προς την πλευρά που ήταν προσαρμοσμένο το βοηθητικό συγκρότημα των φυσητήρων, ηλεκτροκινητήρα και συστήματος κινήσεως (ή προς τις πλευρές που ήταν προσαρμοσμένα τα βοηθητικά αυτά συγκροτήματα επί “διδύμων” συσκευών εναλλαγής θερμότητας) με κεκλιμένο τοίχωμα υπό γωνία 45ο περίπου και έτσι μεταβλήθηκε το σχήμα της δεξαμενής (λεκάνης) του φρεατίου από ορθογώνιο παραλληλεπίπεδο σε αναστραμμένο ορθογώνιο τρίγωνο (με την κορυφή προς τα κάτω) ή τραπεζίου με την κάτω παράλληλη (οριζόντια) πλευρά πολύ μικρή, 2) τοποθετήθηκαν οι φυσητήρες, ο ηλεκτροκινητήρας (ή ηλεκτροκινητήρες στα μεγάλα μεγέθη) και το σύστημα κινήσεως κάτω από το κεκλιμένο τοίχωμα (ή τα κεκλιμένα τοιχώματα, επί “διδύμων” συσκευών), έτσι ώστε όλο το συγκρότημα αυτό των φυσητήρων, ηλεκτροκινητήρα και συστήματος κινήσεως να αποτελέσει ένα οργανικό σύνολο με το φρεάτιο και να μην προεξέχει από το ορθογώνιο περίγραμμα της κυρίως συσκευής, όπως συνέβαινε στη συσκευή παλαιού τύπου και 3) λόγω της κατά τα άνω μεταβολής του σχήματος της δεξαμενής, μεταβλήθηκε και το σχήμα του χώρου καταθλίψεως του ατμοσφαιρικού αέρα από τους φυσητήρες με ειδικό αγωγό που διαπερνά το κεκλιμένο τοίχωμα σχετικώς χαμηλά (λίγο πάνω από τη στάθμη του ύδατος της δεξαμενής) και έτσι διοχετεύεται ο ψυχρός αέρας στο φρεάτιο κατά τρόπο που ευνοεί την ομαλή προς τα άνω ροή του. Εξαιτίας των ανωτέρω βελτιώσεων που επέφερε η εφεύρεση B.A.C. στον παλαιό τύπο συσκευής εναλλαγής θερμότητας (πύργου ψύξεως), ο νέος τύπος της συσκευής αυτής (“V-LINE”) παρουσιάζει έναντι του παλαιού τύπου (“Ε-LINE”) τα εξής σημαντικά πλεονεκτήματα:</w:t>
      </w:r>
    </w:p>
    <w:p>
      <w:pPr>
        <w:pStyle w:val="Style11"/>
        <w:rPr/>
      </w:pPr>
      <w:r>
        <w:rPr/>
        <w:t>α) Λόγω του νέου ως άνω σχήματος της δεξαμενής, μειώθηκε σημαντικώς αφενός η ποσότητα του ύδατος που παραμένει σ' αυτήν (δεξαμενή), το οποίο και διατηρείται σε σταθερή στάθμη με κατάλληλο μηχανισμό και αφετέρου η ταχύτητα ροής του αέρα που ανέρχεται στο φρεάτιο, με αποτέλεσμα να αποκτά αυτός (αέρας) μεγαλύτερη πίεση, που είναι χρήσιμη για την κανονική ροή του στο άνω τμήμα, β) λόγω της σημαντικής μειώσεως της ποσότητας του ύδατος που παραμένει στη δεξαμενή, μειώθηκε σημαντικώς και το βάρος του κάτω μέρους της συσκευής και συνεπώς και το συνολικό βάρος αυτής και έτσι καθίσταται ευχερέστερη και λιγότερο δαπανηρή η μεταφορά της, γ) λόγω της τοποθετήσεως των φυσητήρων, του ηλεκτροκινητήρα και του συστήματος κινήσεως κάτω από το κεκλιμένο τοίχωμα της δεξαμενής και της διαμορφώσεως του συγκροτήματος αυτών σε ένα οργανικό σύνολο με το φρεάτιο, χωρίς προεξοχή, επήλθε μείωση 35% περίπου της επιφανείας εδράσεως της συσκευής και συνεπώς και του συνολικού όγκου αυτής, πράγμα που έχει ως συνέπεια τη σημαντική μείωση του χώρου που απαιτείται για την τοποθέτηση της και την ευχερέστερη και λιγότερο δαπανηρή συσκευασία, φόρτωση, μεταφορά και εκφόρτωση της, δ) λόγω της κατά τα άνω ενσωματώσεως του βοηθητικού συγκροτήματος των φυσητήρων, ηλεκτροκινητήρα και συστήματος κινήσεως στο κάτω τμήμα της συσκευής, εξασφαλίζεται αυτόματη προστασία τούτων (φυσητήρων κ.τ.λ.) έναντι των καιρικών συνθηκών και των άλλων εξωτερικών επιδράσεων, καθώς επίσης εξασφαλίζεται ευνοϊκότερο περιβάλλον λειτουργίας των εξαρτημάτων αυτών (φυσητήρων κ.τ.λ.), λόγω του ότι δεν επηρεάζονται δυσμενώς από την υγρασία του αέρα που εξέρχεται από τη συσκευή και ε) λόγω της κατά τα άνω διαμορφώσεως των τοιχωμάτων του φρεατίου, εξασφαλίζεται εύκολο και αυτόματο κατά κάποιο τρόπο πλύσιμο των τοιχωμάτων αυτών από τα διάφορα ξένα σώματα (σκόνη, ιλύ κ.τ.λ.) που εισχωρούν στη συσκευή, δοθέντος ότι τα σώματα αυτά παρασύρονται από το υγρό που κατέρχεται από το άνω τμήμα της συσκευής, προς τον πυθμένα της δεξαμενής, από όπου μπορούν να αποβληθούν με τη χρήση της βαλβίδας εκκενώσεως. Η εφεύρεση δε B.A.C. όπως περιγράφηκε ανωτέρω, δηλαδή η εφεύρεση που αφορά το κάτω τμήμα της συσκευής εναλλαγής θερμότητας (πύργου ψύξεως), δεν ήταν επαρκώς γνωστή στην Ελλάδα, κατά το χρόνο που η δικαιοπάροχος της ενάγουσας κατέθεσε τη δήλωση προς απόκτηση του επίδικου διπλώματος ευρεσιτεχνίας (7.8.1968), ούτε είχε περιγραφεί σε δημοσιεύματα ή σχέδια ευρισκόμενα στην Ελλάδα, ώστε να είναι επιδεκτική πρακτικής εφαρμογής από ειδικό.</w:t>
      </w:r>
    </w:p>
    <w:p>
      <w:pPr>
        <w:pStyle w:val="Style11"/>
        <w:rPr/>
      </w:pPr>
      <w:r>
        <w:rPr/>
        <w:t>Σημειώνεται ότι δεν προκύπτει το αντίθετο, δηλαδή ότι η εν λόγω εφεύρεση είχε περιγραφεί σε δημοσιεύματα κ.τ.λ. από τον κατάλογο Νο 201-Νοέμβριος 1973 της Α.Ε. “Ισαρης - Βασιλειάδης” και το χωρίς χρονολογία διαφημιστικό φυλλάδιο της γαλλικής εταιρείας “VELUT”, διότι το πρώτο από τα δημοσιεύματα αυτά είναι πολύ μεγανέστερο από τον κρίσιμο εδώ χρόνο (7-8-1968), ενώ το δεύτερο, όπως εκτέθηκε, δεν φέρει χρονολογία. Ενόψει όσων έγιναν δεκτά ανωτέρω, αναφορικώς με τις βελτιώσεις που επέφερε η εφεύρεση B.A.C. στο κάτω τμήμα της συσκευής εναλλαγής θερμότητας και τα πλεονεκτήματα που παρουσιάζει ο νέος τύπος της συσκευής αυτής (V-LINE) έναντι του παλαιού τύπου (“E-LINE”), το δικαστήριο άγεται στην κρίση ότι η εν λόγω εφεύρεση αποτελεί εφαρμογή νέων συνδυασμών προς παραγωγή νέου προϊόντος επιδεκτικού βιομηχανικής παραγωγής, το στοιχείο δε του “νέου” συνίσταται στο ότι οι συσκευές εναλλαγής θερμότητας νέου τύπου διαφέρουν από εκείνες παλαιού τύπου κατά τα ουσιώδη στοιχεία που προεκτέθηκαν (σημαντική μείωση του βάρους τους, μείωση του όγκου τους κατά 35% περίπου, αυτόματη προστασία των φυσητήρων, ηλεκτροκινητήρα και συστήματος κινήσεως που ενσωματώθηκαν στο κάτω μέρος της συσκευής, εύκολο πλύσιμο των τοιχωμάτων του φρεατίου κ.τ.λ). Δεν αποδείχθηκε, κατά την κρίση του δικαστηρίου, ότι η επίμαχη εφεύρεση αποτελεί συνήθη βελτίωση και τροποποίηση γνωστού ήδη προϊόντος και μεθόδων, που επιτεύχθηκε μέσα στα όρια της φυσιολογικής επιστημονικής και τεχνικής εξελίξεως, όπως ισχυρίζεται αβασίμως η εναγομένη και κατέθεσαν οι μάρτυρες Ιωάννης Ιωαννίδης και Παναγιώτης Ανδίκος, οι οποίοι εξετάσθηκαν κατά πρόταση αυτής. Περαιτέρω, από τα αποδεικτικά μέσα που μνημονεύονται ανωτέρω αποδείχθηκαν τα ακόλουθα πραγματικά περιστατικά.</w:t>
      </w:r>
    </w:p>
    <w:p>
      <w:pPr>
        <w:pStyle w:val="Style11"/>
        <w:rPr/>
      </w:pPr>
      <w:r>
        <w:rPr/>
        <w:t>Η εναγόμενη μέχρι τον Ιούνιο 1976 κατασκεύαζε και διέθετε στην αγορά συσκευές εναλλαγής θερμότητας (πύργους ψύξεως) της σειράς Π.Φ., οι οποίες έφεραν τα γενικά ως άνω χαρακτηριστικά που έφεραν και οι παλαιού τύπου αντίστοιχες συσκευές της ενάγουσας (συλλεκτήρια του ψυχρού ύδατος δεξαμενή σε σχήμα ορθογώνιο παραλληλεπίπεδο, το βοηθητικό συγκρότημα των φυσητήρων, ηλεκτροκινητήρα και του συστήματος κινήσεως προσαρμοσμένο πλευρικώς στο κάτω τμήμα κ.λ.π.). Από το μήνα Ιούνιο 1976 άρχισε η εναγομένη να κατασκευάζει και διαθέτει στην αγορά νέου τύπου συσκευές εναλλαγής θερμότητας της σειρά ΦΠΒ. Η διάταξη του κάτω τμήματος των συσκευών αυτών της εναγομένης (νέου τύπου) έγινε κατ' απομίμηση του αντίστοιχου (κάτω) τμήματος των νέου τύπου (“V-LINE”) συσκευών της ενάγουσας. Ειδικότερα, στο κάτω τμήμα των νέου τύπου συσκευών της εναγομένης:</w:t>
      </w:r>
    </w:p>
    <w:p>
      <w:pPr>
        <w:pStyle w:val="Style11"/>
        <w:rPr/>
      </w:pPr>
      <w:r>
        <w:rPr/>
        <w:t xml:space="preserve">α) αντικαταστάθηκε το κατακόρυφο ευρισκόμενο τοίχωμα που υπήρχε προς την πλευρά των φυσητήρων με κεκλιμένο τοίχωμα υπό γωνία και έτσι μεταβλήθηκε το σχήμα της δεξαμενής σε τραπέζιο με την κάτω παράλληλη (οριζόντια) πλευρά πολύ μικρή, β) το βοηθητικό συγκρότημα των φυσητήρων, του ηλεκτροκινητήρα και του συστήματος κινήσεως ενσωματώθηκε στο χώρο του φρεατίου (κάτω από το κεκλιμένο τοίχωμα) και αποτέλεσε ένα οργανικό σύνολο με το φρεάτιο, μη προεξέχοντας πλέον και γ) λόγω της μεταβολής του σχήματος της δεξαμενής μεταβλήθηκε και το σχήμα του χώρου καταθλίψεως του ατμοσφαιρικού αέρα από τους φυσητήρες. Λόγω των βελτιώσεων αυτών οι νέου τύπου (Π.Φ.Β) συσκευές εναλλαγής θερμότητας της εναγομένης παρουσιάζουν τα ίδια ως άνω πλεονεκτήματα που παρουσιάζουν και οι νέου τύπου (“V-LINE”) συσκευές της ενάγουσας (σημαντική μείωση του βάρους τους, μείωση του όγκου τους κατά 35% περίπου, μείωση δαπάνης συσκευασίας, φορτώσεως, μεταφοράς και εκφορτώσεως, αυτόματη προστασία των φυσητήρων, ηλεκτροκινητήρα και συστήματος κινήσεως, εύκολο πλύσιμο τοιχωμάτων φρεατίου κ.λ.π.). </w:t>
      </w:r>
    </w:p>
    <w:p>
      <w:pPr>
        <w:pStyle w:val="Style11"/>
        <w:rPr/>
      </w:pPr>
      <w:r>
        <w:rPr/>
        <w:t>Τα πλεονεκτήματα αυτά τονίζονται με έμφαση στον κατάλογο της εναγομένης Νο 151 Ιουνίου 1976, στον οποίο αναγράφονται, μεταξύ των άλλων και τα εξής “......Κατόπιν μακροχρονίων μελετών και ερευνών επετεύχθη ο περιορισμός των διαστάσεων κατά 35% διά του νέου επαναστατικού σχεδιασμού, όστις χρησιμοποιεί δεξαμενήν συγκεντρώσεως τριγωνικού σχήματος (σελ. 3). Η θέσις των κινητήρων κάτωθεν των κεκλιμένων πλευρών της τριγωνικού σχήματος λεκάνης συγκεντρώσεως, παρέχει πλήρη προστασίαν, έναντι των καιρικών συνθηκών (σελ. 4). Η δεξαμενή, ως εκ της κατασκευής της διατηρείται συνεχώς καθαρά, διά της συνεχούς ροής ύδατος εις τας κεκλιμένας παρειάς αυτής (σελ. 5)... Λόγω των λίαν περιωρισμένων διαστάσεων των, εν σχέσει προς ετέρας παρεμφερείς κατασκευάς, δύνανται να τοποθετηθούν εις οιονδήποτε σημείον.... Η απαιτούμενη επιφάνεια εδράσεως είναι κατά 35% μικροτέρα της αντιστοίχου των πύργων Π.Φ. (σελ. 6)”.</w:t>
      </w:r>
    </w:p>
    <w:p>
      <w:pPr>
        <w:pStyle w:val="Style11"/>
        <w:rPr/>
      </w:pPr>
      <w:r>
        <w:rPr/>
        <w:t>Συνεπώς, με την κατασκευή και τη διάθεση των νέου τύπου συσκευών εναλλαγής θερμότητας (ΦΠΒ) η εναγομένη προσέβαλε τα δικαιώματα της ενάγουσας που απέρρεαν από το επίδικο δίπλωμα ευρεσιτεχνίας μέχρι της λήξεως της ισχύος του (7.8.1983). Σημειώνεται ότι, εφόσον, σύμφωνα με όσα έγιναν δεκτά ανωτέρω, η επίμαχη εφεύρεση επέφερε σημαντική βελτίωση της μέχρι τότε γνωστής συσκευής εναλλαγής θερμότητας ως προς τα ουσιώδη στοιχεία του βάρους και του όγκου αυτής και τα συναρτώμενα με μείωση αυτών, θεωρείται νέα εφεύρεση, ασχέτως αν, εξαιτίας των βελτιώσεων αυτών δεν βελτιώθηκε η μέθοδος και η αρχή της λειτουργίας της συσκευής, καθώς και η αποδοτικότητα αυτής. Για τα ανωτέρω πραγματικά περιστατικά πείσθηκε το δικαστήριο από τη συνεκτίμηση όλων των αποδεικτικών μέσων που προαναφέρθηκαν. Ειδικώς για το ότι:</w:t>
      </w:r>
    </w:p>
    <w:p>
      <w:pPr>
        <w:pStyle w:val="Style11"/>
        <w:rPr/>
      </w:pPr>
      <w:r>
        <w:rPr/>
        <w:t>α) η επίμαχη εφεύρεση είναι “νέα”, με την έννοια εκτέθηκε στη μείζονα πρόταση και δεν αποτελεί συνήθη βελτίωση και τελειοποίηση γνωστής μεθόδου και β) οι νέου τύπου συσκευές εναλλαγής θερμότητας της εναγομένης αποτελούν, κατά το κάτω τμήμα τους απομίμηση των νέου τύπου συσκευών της ενάγουσας πείσθηκε το δικαστήριο ιδίως από την έκθεση του πραγματογνώμονα Σωτηρίου Χατζηδάκη, ο οποίος, αφού εκθέτει λεπτομερώς τις βελτιώσεις που επέφερε η επίμαχη εφεύρεση στο κάτω τμήμα της συσκευής εναλλαγής θερμότητας (πύργου ψύξεως), τα πλεονεκτήματα των βελτιώσεων αυτών και τις “ουσιαστικές” ομοιότητες που υπάρχουν μεταξύ των νέου τύπου συσκευών των διαδίκων, αποφαίνεται ότι η διαμόρφωση του κάτω τμήματος της συσκευής αυτής επέφερε πράγματι βελτίωση της μέχρι τότε επικρατούσας καταστάσεως και ότι η γεωμετρική διάταξη ανεμιστήρων, συλλεκτηρίου λεκάνης και αγωγού προσαγωγής αέρος εις το κάτω μέρος του πύργου ψύξεως είναι ουσιαστικά ταυτόσημη και στις δύο κατασκευές των αντιδίκων”. Με τη γνωμοδότηση του πραγματογνώμονα Σωτηρίου Χατζηδάκη συμπορεύεται και η ιδιωτική γνωμοδότηση του Νικολάου Δημοπούλου, ο οποίος, με την από 14.9.1978 έκθεση του, την οποία όπως προεκτέθηκε, συνέταξε ύστερα από αίτηση της ενάγουσας, αφού προβαίνει σε λεπτομερή περιγραφή της διατάξεως των παλαιού και νέου τύπου συσκευών εναλλαγής θερμότητας κάθε διαδίκου και εκθέτει τις βελτιώσεις που επήλθαν με την επίμαχη εφεύρεση, τα πλεονεκτήματα αυτών (βελτιώσεων) και τις ομοιότητες που παρουσιάζουν οι συσκευές των διαδίκων, καταλήγει στο συμπέρασμα ότι ο συνδυασμός των βελτιώσεων που επέφερε η επίμαχη εφεύρεση και τα πλεονεκτήματα που προκύπτουν από αυτές “αποτελούν αναμφισβητήτως αξιόλογον πρόοδον εις το πεδίον των βιομηχανοποιημένων ψυκτικών πύργων” και ότι οι νέου τύπου πύργοι ψύξεως της εναγομένης “παρουσιάζουν κατά το κάτω τμήμα των και την εκ τούτου αμέσως επηρεαζομένην καθολικήν διαμόρφωσιν των χαρακτηριστικών μεγάλην ομοιότητα προς τους αντιστοίχους νέου τύπου (της σειράς “V-LINE”) της B.A.C.”. Επίσης, προς τα πορίσματα της εκθέσεως πραγματογνωμοσύνης του Σωτηρίου Χατζηδάκη και της από 14.9.1978 εκθέσεως του Νικολάου Δημοπούλου συμπορεύονται η από 17.9.1981 τεχνική έκθεση του Ρίτσαρντ Χάρρισον, που, όπως προεκτέθηκε συντάχθηκε ύστερα από αίτηση της ενάγουσας και οι καταθέσεις των μαρτύρων Γεωργίου Κόντου και Ρίτσαρντ Χάρισσον, οι οποίοι εξετάσθηκαν κατά πρόταση της ενάγουσας.</w:t>
      </w:r>
    </w:p>
    <w:p>
      <w:pPr>
        <w:pStyle w:val="Style11"/>
        <w:rPr/>
      </w:pPr>
      <w:r>
        <w:rPr/>
        <w:t>Όσα έγιναν δεκτά ανωτέρω δεν αναιρούνται από την έκθεση πραγματογνωμοσύνης του πραγματογνώμονα Σταύρου Πάντου, που διορίσθηκε από το πρωτοβάθμιο δικαστήριο, διότι, ενώ και ο πραγματογνώμονας αυτός δέχεται με την έκθεσή του ότι το κάτω τμήμα της νέου τύπου συσκευής της ενάγουσας παρουσιάζει τις ίδιες βελτιώσεις και τα ίδια πλεονεκτήματα που δέχεται και ο πραγματογνώμονας Σωτήριος Χατζηδάκης και περαιτέρω ότι οι νέου τύπου συσκευές της ενάγουσας και της εναγομένης παρουσιάζουν, στο κάτω τμήμα τους, τις ίδιες ομοιότητες που δέχεται και ο πραγματογνώμονας Σωτήριος Χατζηδάκης, αποφαίνεται τελικώς ότι οι διαφορές που υπάρχουν μεταξύ των συσκευών των διαδίκων είναι μεγάλες, ότι μεταξύ αυτών (συσκευών) υπάρχουν περιωρισμένης εκτάσεως ομοιότητες και ότι η χρησιμοποίηση από την εναγομένη της γενικής αρχής του περιορισμού του όγκου, βάρους κλπ του πύργου ψύξεως με μετατροπή της δεξαμενής του σε τριγωνική “δύ Υναται με ίσας πιθανότητας να οφείλεται είτε εις εκμετάλλευσιν της εταιρείας BALTIMORE (ενάγουσας) είτε εις απλήν σύμπτωσιν”. Επίσης, όσα έγιναν δεκτά ανωτέρω δεν αναιρούνται από την από 22.5.1978 τεχνική έκθεση του Ιωάννη Ιωαννίδη, μηχανολόγου - ηλεκτρολόγου, καθηγητή του Ε.Μ.Π., που συντάχθηκε ύστερα από αίτηση της εναγομένης, διότι ο συντάκτης της εκθέσεως αυτής κατάληξε στο συμπέρασμα ότι “όλα τα βασικά τεχνικά προβλήματα λειτουργίας ενός ψυκτικού πύργου έχουν επιλυθεί κατά διαφορετικό τρόπο από τις δύο βιομηχανίες, με βάση τις γενικές και αόριστες παραδοχές” ότι η εξωτερική μορφή των ψυκτικών πύργων τόσο αυτών των δύο κατασκευαστών, όσο και των άλλων κατασκευαστών παρουσιάζει ομοιότητες συνηθισμένες σήμερα σε όλα τα τεχνικά προϊόντα”, ότι “η τριγωνική μορφή της λεκάνης δεν μπορεί να θεωρηθεί ως εφεύρεση αλλά ως τεχνική βελτίωση που ανήκει στις βελτιώσεις που καθημερινά κάνει η τεχνική” ότι “υπάρχουν σημαντικέ ς διαφορές μεταξύ των δύο κατασκευαστών σε βασικά στοιχεία της λειτουργίας ενός ψυκτικού πύργου, όπως η γόμωση, το σύστημα διασκορπισμού του νερού και το σύστημα οδηγήσεως του αέρα” κ.λ.π χωρίς να εκθέτει πως είναι τα στοιχεία αυτά σε κάθε κατασκευή. Τέλος, δεν αναιρούνται τα ανωτέρω δεκτά γενόμενα από τις ασαφείς και αόριστες καταθέσεις των μαρτύρων Ιωάννη Ιωαννίδη και Παναγιώτη Ανδίκου, οι οποίοι εξετάσθηκαν κατά πρόταση της εναγομένης. Επομένως, κατ' ορθή ερμηνεία και εφαρμογή του νόμου (άρθρων 1, 2, 4, 5, 10, 15, 27 και 34 παρ.2 ν. 2527/1920) και εκτίμηση των αποδείξεων που είχαν προσαχθεί δέχθηκε η εκκαλούμενη οριστική απόφαση ότι:</w:t>
      </w:r>
    </w:p>
    <w:p>
      <w:pPr>
        <w:pStyle w:val="Style11"/>
        <w:rPr/>
      </w:pPr>
      <w:r>
        <w:rPr/>
        <w:t>1) η εφεύρεση για την οποία απονεμήθηκε το επίδικο δίπλωμα ευρεσιτεχνίας είναι νέα, κατά την έννοια του νόμου, διότι με αυτή επιτεύχθηκε πρόοδος έναντι της υφισταμένης καταστάσεως και δεν αποτελεί συνήθη βελτίωση γνωστού ήδη προϊόντος μέσα στα όρια της φυσιολογικής εξελίξεως της τεχνικής, 2) η εν λόγω εφεύρεση αφορά το κάτω τμήμα της συσκευής εναλλαγής θερμότητας (πύργου ψύξεως) και συνεπώς, και την τριγωνική δεξαμενή (λεκάνη) του τμήματος αυτού και 3) οι νέου τύπου συσκευές εναλλαγής θερμότητας της εναγομένης, κατά το κάτω μέρος αυτών, αποτελούν απομίμηση του αντίστοιχου τμήματος (κάτω) των νέου τύπου συσκευών της ενάγουσας και, ακολούθως, δέχθηκε εν μέρει την ένδικη αγωγή (για το μέχρι την 7.8.1983 χρόνο) ως βάσιμη και κατ' ουσίαν. Γι' αυτό πρέπει να απορριφθούν ως αβάσιμοι οι πρώτος, δεύτερος και τρίτος λόγοι εφέσεως που υποστηρίζουν τα αντίθετα.</w:t>
      </w:r>
    </w:p>
    <w:p>
      <w:pPr>
        <w:pStyle w:val="Style11"/>
        <w:rPr/>
      </w:pPr>
      <w:r>
        <w:rPr/>
        <w:t>5. Επειδή δεν υπάρχει άλλος λόγος εφέσεως, πρέπει να απορριφθεί η υπό κρίση έφεση στο σύνολό της, καταδικασθεί δε η εκκαλούσα στη δικαστική δαπάνη της εφεσίβλητης για τον παρόντα βαθμό δικαιοδοσίας, η οποία δαπάνη πρέπει να ορισθεί στο ποσό των 140.000 δραχμών, ενόψει του ότι έγιναν δύο συζητήσεις στο βαθμό τούτο και η εφεσίβλητη επιμελήθηκε τη διεξαγωγή της πραγματογνωμοσύνης που διέταξε το δικαστήριο τούτο.</w:t>
      </w:r>
    </w:p>
    <w:p>
      <w:pPr>
        <w:pStyle w:val="Style11"/>
        <w:rPr/>
      </w:pPr>
      <w:r>
        <w:rPr/>
        <w:t>Για τους λόγους αυτούς</w:t>
      </w:r>
    </w:p>
    <w:p>
      <w:pPr>
        <w:pStyle w:val="Style11"/>
        <w:rPr/>
      </w:pPr>
      <w:r>
        <w:rPr/>
        <w:t>Δικάζοντας κατ' αντιμωλίαν των διαδίκων.</w:t>
      </w:r>
    </w:p>
    <w:p>
      <w:pPr>
        <w:pStyle w:val="Style11"/>
        <w:rPr/>
      </w:pPr>
      <w:r>
        <w:rPr/>
        <w:t>Δέχεται τυπικά την υπό κρίση έφεση</w:t>
      </w:r>
    </w:p>
    <w:p>
      <w:pPr>
        <w:pStyle w:val="Style11"/>
        <w:rPr/>
      </w:pPr>
      <w:r>
        <w:rPr/>
        <w:t>Απορρίπτει αυτήν κατ' ουσίαν και</w:t>
      </w:r>
    </w:p>
    <w:p>
      <w:pPr>
        <w:pStyle w:val="Style11"/>
        <w:rPr/>
      </w:pPr>
      <w:r>
        <w:rPr/>
        <w:t>Καταδικάζει την εκκαλούσα στη δικαστική δαπάνη της εφεσίβλητης για τον παρόντα βαθμό που ορίζει σε εκατό σαράντα χιλιάδες (140.000) δραχμές.</w:t>
      </w:r>
    </w:p>
    <w:p>
      <w:pPr>
        <w:pStyle w:val="Style11"/>
        <w:rPr/>
      </w:pPr>
      <w:r>
        <w:rPr/>
        <w:t>Κρίθηκε και αποφασίσθηκε στην Αθήνα στις 4.2.88 και δημοσιεύθηκε στο ακροατήριό του στις 11 Μαρτίου 1988.</w:t>
      </w:r>
    </w:p>
    <w:p>
      <w:pPr>
        <w:pStyle w:val="Style11"/>
        <w:rPr/>
      </w:pPr>
      <w:r>
        <w:rPr/>
        <w:t>Ο Πρόεδρος Η Γραμματέας</w:t>
      </w:r>
    </w:p>
    <w:p>
      <w:pPr>
        <w:pStyle w:val="Normal"/>
        <w:rPr/>
      </w:pPr>
      <w:r>
        <w:rPr/>
      </w:r>
    </w:p>
    <w:p>
      <w:pPr>
        <w:pStyle w:val="Heading3"/>
        <w:spacing w:before="280" w:after="280"/>
        <w:ind w:left="363" w:hanging="0"/>
        <w:rPr/>
      </w:pPr>
      <w:r>
        <w:rPr>
          <w:rFonts w:eastAsia="Arial"/>
        </w:rPr>
        <w:t xml:space="preserve"> </w:t>
      </w:r>
      <w:bookmarkStart w:id="20" w:name="__RefHeading___Toc159307293"/>
      <w:r>
        <w:rPr/>
        <w:t>Απόφαση ΕφΑθ. 936/1986, σχετικά με το νέον εφεύρεσης και προσβολή</w:t>
      </w:r>
      <w:bookmarkEnd w:id="20"/>
    </w:p>
    <w:p>
      <w:pPr>
        <w:pStyle w:val="Style11"/>
        <w:rPr/>
      </w:pPr>
      <w:r>
        <w:rPr/>
        <w:t xml:space="preserve">Απόφαση ΕφΑθ. 936/1986 </w:t>
      </w:r>
      <w:r>
        <w:rPr/>
        <w:drawing>
          <wp:inline distT="0" distB="0" distL="0" distR="0">
            <wp:extent cx="7620" cy="762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p>
    <w:p>
      <w:pPr>
        <w:pStyle w:val="Style11"/>
        <w:rPr>
          <w:rStyle w:val="Txt"/>
        </w:rPr>
      </w:pPr>
      <w:r>
        <w:rPr>
          <w:rStyle w:val="StrongEmphasis"/>
          <w:b w:val="false"/>
          <w:bCs w:val="false"/>
          <w:color w:val="CC3300"/>
        </w:rPr>
        <w:t>Σχετικά με το νέον εφεύρεσης και προσβολή</w:t>
      </w:r>
    </w:p>
    <w:p>
      <w:pPr>
        <w:pStyle w:val="Style11"/>
        <w:rPr/>
      </w:pPr>
      <w:r>
        <w:rPr/>
        <w:t>ΤΟ ΕΦΕΤΕΙΟ ΑΘΗΝΩΝ</w:t>
      </w:r>
    </w:p>
    <w:p>
      <w:pPr>
        <w:pStyle w:val="Style11"/>
        <w:rPr/>
      </w:pPr>
      <w:r>
        <w:rPr/>
        <w:t>12ο Τμήμα</w:t>
      </w:r>
    </w:p>
    <w:p>
      <w:pPr>
        <w:pStyle w:val="Style11"/>
        <w:rPr/>
      </w:pPr>
      <w:r>
        <w:rPr/>
        <w:t>Συγκροτήθηκε από τους Δικαστές: Βασίλειο Κούσουλα, Πρόεδρο Εφετών, Εμμανουήλ Αποστολάκη και Δημήτριο Κώνστα, Εισηγητή, Εφέτες, και τον Γραμματέα Δημήτριο Καπέλλο.</w:t>
      </w:r>
    </w:p>
    <w:p>
      <w:pPr>
        <w:pStyle w:val="Style11"/>
        <w:rPr/>
      </w:pPr>
      <w:r>
        <w:rPr/>
        <w:t>Συνεδρίασε δημόσια στο ακροατήριό του στις 6 Φεβρουαρίου 1986, για να δικάσει την παρακάτω υπόθεση μεταξύ:</w:t>
      </w:r>
    </w:p>
    <w:p>
      <w:pPr>
        <w:pStyle w:val="Style11"/>
        <w:rPr/>
      </w:pPr>
      <w:r>
        <w:rPr/>
        <w:t>Α) Της εκκαλούσας ανώνυμης εταιρείας με την επωνυμία “P* H* A.E. (Π* Ε* Α.Ε.)” που εδρεύει στην Αθήνα και νόμιμα εκπροσωπείται, την οποία εκπροσώπησαν οι πληρεξούσιοι δικηγόροι Μαργ. Μεταλληνού-Γάφου και Αλκης Αργυριάδης.</w:t>
      </w:r>
    </w:p>
    <w:p>
      <w:pPr>
        <w:pStyle w:val="Style11"/>
        <w:rPr/>
      </w:pPr>
      <w:r>
        <w:rPr/>
        <w:t>Της εφεσίβλητης ανώνυμης εταιρείας με την επωνυμία “C* Φ* Β* Α.Ε.”, που εδρεύει στο Κορωπί Αττικής και εκπροσωπείται νόμιμα, την οποία εκπροσώπησε ο πληρεξούσιος δικηγόρος Αθανάσιος Μασούλας. Και</w:t>
      </w:r>
    </w:p>
    <w:p>
      <w:pPr>
        <w:pStyle w:val="Style11"/>
        <w:rPr/>
      </w:pPr>
      <w:r>
        <w:rPr/>
        <w:t>Β) της εκκαλούσας ανώνυμης εταιρείας με την επωνυμία “C* Φ* Β* Α.Ε.” που εδρεύει στο Κορωπί Αττικής και εκπροσωπείται νόμιμα, την οποία εκπροσώπησε ο πληρεξούσιος δικηγόρος Αθανάσιος Μασούλας.</w:t>
      </w:r>
    </w:p>
    <w:p>
      <w:pPr>
        <w:pStyle w:val="Style11"/>
        <w:rPr/>
      </w:pPr>
      <w:r>
        <w:rPr/>
        <w:t>Της εφεσίβλητης εταιρείας με την επωνυμία “P* INC.” που εδρεύει στην Νέα Υόρκη της Νέας Υόρκης των Η.Π.Α. και εκπροσωπείται νόμιμα, την οποία εκπροσώπησαν οι πληρεξούσιοι δικηγόροι Μαργ. Μεταλληνού-Γάφου και Άλκης Αργυριάδης.</w:t>
      </w:r>
    </w:p>
    <w:p>
      <w:pPr>
        <w:pStyle w:val="Style11"/>
        <w:rPr/>
      </w:pPr>
      <w:r>
        <w:rPr/>
        <w:t>Η εκκαλούσα P* H* A.E. και η εφεσίβλητη P* INC με την από 28 Απριλίου 1982 προς το Πολυμελές Πρωτοδικείο Αθηνών, αγωγή τους, που έχει κατατεθεί νόμιμα με τον αριθμό 4678/1982, ζήτησαν όσα αναφέρονται σ' αυτή.</w:t>
      </w:r>
    </w:p>
    <w:p>
      <w:pPr>
        <w:pStyle w:val="Style11"/>
        <w:rPr/>
      </w:pPr>
      <w:r>
        <w:rPr/>
        <w:t>Το Δικαστήριο αυτό εξέδωσε την με αριθμό 13.612/1982 κατά ένα μέρος οριστική απόφασή του με την οποία απορρίπτει την αγωγή ως προς την P* H* A.E. και διατάζει μαρτυρικές αποδείξεις. Στην συνέχεια εξέδωσε την 2693/1985 οριστική απόφασή του με την οποία δέχεται κατά ένα μέρος την αγωγή.</w:t>
      </w:r>
    </w:p>
    <w:p>
      <w:pPr>
        <w:pStyle w:val="Style11"/>
        <w:rPr/>
      </w:pPr>
      <w:r>
        <w:rPr/>
        <w:t>Τις πιο πάνω αποφάσεις προσέβαλαν οι εκκαλούσες με τις από 30-3-1983 και 20 Ιουνίου 1985 εφέσεις τους προς το Δικαστήριο τούτο, οι οποίες έχουν αριθμό καταθέσεως - και 8264, αντίστοιχα. Η υπόθεση εκφωνήθηκε στη σειρά του πινακίου και συζητήθηκε. Οι πληρεξούσιοι των διαδίκων αναφέρθηκαν στις προτάσεις που κατέθεσαν.</w:t>
      </w:r>
    </w:p>
    <w:p>
      <w:pPr>
        <w:pStyle w:val="Style11"/>
        <w:rPr/>
      </w:pPr>
      <w:r>
        <w:rPr/>
        <w:t>Μελέτησε τη δικογραφία</w:t>
      </w:r>
    </w:p>
    <w:p>
      <w:pPr>
        <w:pStyle w:val="Style11"/>
        <w:rPr/>
      </w:pPr>
      <w:r>
        <w:rPr/>
        <w:t>Σκέφτηκε σύμφωνα με το Νόμο</w:t>
      </w:r>
    </w:p>
    <w:p>
      <w:pPr>
        <w:pStyle w:val="Style11"/>
        <w:rPr/>
      </w:pPr>
      <w:r>
        <w:rPr/>
        <w:t>1. Επειδή νομότυπη και εμπρόθεσμη είναι η κρινόμενη έφεση κατά της 2693/1985 οριστικής αποφάσεως του Πολυμελούς Πρωτοδικείου Αθηνών. Πρέπει λοιπόν να εξετασθεί στην ουσία, συνεκδικαζομένη με την έφεση κατά της 13612/1982 εν μέρει οριστικής και εν μέρει μη οριστικής αποφάσεως του ίδιου Πρωτοδικείου, η οποία επίσης είναι νομότυπη κι εμπρόθεσμη, συγχρόνως δε και παραδεκτή, αφού εκδόθηκε η παραπάνω οριστική απόφαση στην ίδια δίκη (άρθρ. 513 παρ.1 εδ. τελ. Κ.Πολ.Δ.).</w:t>
      </w:r>
    </w:p>
    <w:p>
      <w:pPr>
        <w:pStyle w:val="Style11"/>
        <w:rPr/>
      </w:pPr>
      <w:r>
        <w:rPr/>
        <w:t>2. Επειδή ορθώς η εκκαλουμένη 13612/1982 απόφαση απέρριψε ως ενεργητικώς ανομιμοποίητη ως προς την εκ των εναγουσών και τώρα εκκαλούσα P* H* AE, την κρινόμενη αγωγή με την οποία ζητείται να υποχρεωθεί η εναγομένη (τώρα εφεσίβλητη) C* Φ* Β* ΑΕ, με απειλή προσωπικής κρατήσεως κατά των νόμιμων εκπροσώπων της και χρηματικής ποινής, να παύσει να χρησιμοποιεί την αναφερομένη φαρμακευτική ουσία (PIROXICAM) που παρασκευάζει με μέθοδο για την οποία χορηγήθηκε δίπλωμα ευρεσιτεχνίας στην εκ των εναγουσών P* INC, και να διαταχθεί η κατάσχεση και καταστροφή του φαρμακευτικού προϊόντος VALOPON της εναγομένης, το οποίο περιέχει την πιο πάνω φαρμακευτική ουσία, καθώς επίσης να υποχρεωθεί η εναγομένη σε αποζημίωση της εν λόγω εκκαλούσας ενάγουσας (P* H* AE), η οποία έχει την άδεια εκμεταλλεύσεως του παραπάνω διπλώματος ευρεσιτεχνίας, κρίνοντας η εκκαλουμένη, ορθώς, ότι στην έγερση της αγωγής νομιμοποιείται μόνον η δικαιούχος του διπλώματος ευρεσιτεχνίας ενάγουσα P* INC., εφόσον κατά τα εκτιθέμενα στην αγωγή δεν συντρέχουν στην προκειμένη περίπτωση οι προϋποθέσεις του νόμου (άρθρ. 16 στ' ν. 2527/1920, προστεθέν με άρθρ. 5 ν. 1023/1980) για την, σε περίπτωση προσβολής του δικαιώματος ευρεσιτεχνίας, άσκηση της σχετικής αγωγής από αυτόν που έχει την (αποκλειστική) άδεια εκμεταλλεύσεως της ευρεσιτεχνίας, δηλ. να αμελεί ο δικαιούχος του διπλώματος για την προστασία του και να έχει ταχθεί σ' αυτόν, από τον αδειούχο, προθεσμία (εύλογη) για την άσκηση της σχετικής αγωγής, η οποία να πέρασε άπρακτη. Πρέπει λοιπόν να απορριφθεί ως αβάσιμη η έφεση της παραπάνω ενάγουσας, η οποία με όλους τους λόγους της υποστηρίζει τα αντίθετα και να καταδικασθεί η εκκαλούσα σε μέρος της δικαστικής δαπάνης της εφεσιβλήτου, όπως ορίζεται στο διατακτικό, να συμψηφισθεί δε το υπόλοιπο, για εύλογη αμφιβολία των διαδίκων ως προς την έκβαση της δίκης.</w:t>
      </w:r>
    </w:p>
    <w:p>
      <w:pPr>
        <w:pStyle w:val="Style11"/>
        <w:rPr/>
      </w:pPr>
      <w:r>
        <w:rPr/>
        <w:t>3. Επειδή, ως προς την έφεση της εναγομένης C* AE, από τις επικαλούμενες καταθέσεις των μαρτύρων ανταποδείξεως που περιέχονται στις νόμιμα προσαγόμενες Φ.660.1/2842 και Φ.660.1/2843 από 14-4-1983 πράξεις του ως εντεταλμένου δικαστού διορισθέντος Γεν. Προξένου της Ελλάδος στη Ν.Υόρκη ΗΠΑ (η εναγομένη δεν εξέτασε μάρτυρες γιατί η γνωστοποίησή τους έγινε μετά την εξέταση των μαρτύρων της ενάγουσας, βλ. 2912/26-5-1983 έκθεση του αρμόδιου Εισηγητή), την από 28-12-1983 έκθεση πραγματογνωμοσύνης των διορισθέντων από το πρωτόδικο δικαστήριο πραγματογνωμόνων Στυλιανής Αναγνωστοπούλου, φαρμακοποιού, και Κωνσταντίνου Καγκατάκη, δρ. χημικού-μηχανικού, τις από 25-5-1982 γνωματεύσεις των Γεωργίου Τσατσά, ομότιμου καθηγητή της Φαρμακευτικής Χημείας, και Νικήτα Ραγκούση, δρ. χημικού, που συντάχθηκαν με αιτήσεις της ενάγουσας και της εναγομένης, αντίστοιχα, και οι οποίες πραγματογνωμοσύνη και γνωματεύσεις εκτιμώνται ελεύθερα από το Δικαστήριο (άρθρ. 387 και 390 Κ.Πολ.Δ.), σε συνδυασμό με όλα τα επικαλούμενα και νομίμως προσαγόμενα έγγραφα, που συνεκτιμώνται για την συναγωγή δικαστικών τεκμηρίων (εκτός από τις επικαλούμενες και προσκομιζόμενες από την ενάγουσα α) 14834/28-5-1982, 14839/1-6-1982 και 14840/1-6-1982 ένορκες βεβαιώσεις ενώπιον του συμβολαιογράφου Αθηνών Σπυρ. Μάγκλαρη, β) από 14-4-1983 ένορκη κατάθεση επιβεβαιωθείσα με όρκο ενώπιον της συμβολαιογράφου Γκρότον Κοννέκτικατ ΗΠΑ Λίζας Ιλβέντο και γ) από 17-2-1982 δύο ένορκες καταθέσεις ενώπιον της δημόσιας συμβολαιογράφου Κοννέκτικατ ΗΠΑ Κάρεν Εθεριτζ, οι οποίες δεν λαμβάνονται καθόλου υπόψη, ούτε για συναγωγή δικαστικών τεκμηρίων, διότι οι α' και β' ελήφθησαν κατά τη διάρκεια της προκειμένης δίκης και οι γ' ελήφθησαν, κατά την κρίση του Δικαστηρίου, επίτηδες για να χρησιμοποιηθούν στην προκειμένη δίκη για τα αποδεικτέα σ'αυτήν θέματα (Ολ. ΑΠ 239/75 ΝοΒ 23.654, ΑΠ 600/79 ΝοΒ 27.1613, ΑΠ 1572/79 ΝοΒ 28.1105)-αποδείχθηκαν τα εξής: Η πιροξικάμη (PIROXICAM) είναι μια νέα φαρμακευτική ουσία με αντιφλεγμονώδη δράση, η οποία αποτελεί το δραστικό συστατικό ιδιοσκευασμάτων όπως το FELDENE της ενάγουσας P* INC και το VALOPON της εναγομένης C* AE. Η επιστημονική της ονομασία είναι Ν- (2-πυριδύλ), 3, 4-διϋδρο, 2-μεθύλ, 4-οξο (2Η) 1,2-βενζοθειαζινο 3-καρβοξαμιδο, 1,1-διοξείδιο. Δηλαδή είναι ένα παράγωγο του 1,1-διοξειδίου της (2Η) 1, 2-βενζθειαζίνης. Οι μέθοδοι παρασκευής της περιγράφονται στα διπλώματα ευρεσ ιτεχνίας 42683/1969 της ενάγουσας και 66779/1981 της εναγομένης, τα οποία αναφέρονται στην παρασκευή σειράς ομοίων χημικών ενώσεων και συγκεκριμένα ενώσεων με σκελετό βενζοθειαζίνης που φέρουν μια ομάδα καρβοξαμιδίου σε καθορισμένη θέση του μορίου, μεταξύ των οποίων ενώσεων περιλαμβάνεται και η επίδικη ένωση πιροξικάμη. Στο πρώτο δίπλωμα (της ενάγουσας) περιγράφονται δύο γενικές μέθοδοι. Κατά την πρώτη, η πιροξικάμη παρασκευάζεται με επίδραση ενός ισοκυανικού εστέρα σε μία κετόνη με σκελετό βενζοθειαζίνης, ενώ κατά τη δεύτερη μέθοδο παρασκευάζεται με επίδραση μιας αμίνης σε ένα εστέρα με σκελετό βενζοθειαζίνης. Η πρώτη μέθοδος (η αντίδραση ισοκυανικού εστέρα) χρησιμοποιεί μια αρκετά σπάνια αντίδραση σχηματισμού δεσμού άνθρακα-άνθρακα, για τη σύνθεση αμιδίων, και γι' αυτό μπορεί να θεωρηθεί ως νέα και πρωτότυπη. Δεν είναι όμως επιδεκτική βιομηχανικής εφαρμογής για την παρασκευή της πιροξικάμης, διότι η μία από τις πρώτε ς ύλες της αντιδράσεως (ο ισοκυανικός εστέρας με υποκαταστάτη ετεροκυκλική ρίζα) ανήκει σε κατηγορία ενώσεων που είναι συνήθως ασταθείς, δεν υπάρχει δε στο δίπλωμα ευρεσιτεχνίας της ενάγουσας κανένα παράδειγμα που να περιγράφει την παρασκευή της πιροξικάμης με εφαρμογή της μεθόδου αυτής (πρώτης). Αντίθετα, η δεύτερη μέθοδος δεν είναι νέα και πρωτότυπη, γιατί χρησιμοποιεί μια κλασική γενική αντίδραση (την αμινόλυση ενός εστέρα), η οποία έχει βρει εργαστηριακή και βιομηχανική εφαρμογή, ως γενική μέθοδος, και αναγράφεται στα διεθνή ειδικά συγγράμματα και εγχειρίδια μεγάλης κυκλοφορίας, τα οποία υπάρχουν και στην Ελλάδα, π.χ. α) C. WEYGAND και G. HILGETAG, PREPARATIVE ORGANIC GHEMISTRY, 4η έκδοση JOHN WILEY, 1972 σελ. 488, παλαιότερες εκδόσεις στα γερμανικά και στα αγγλικά το 1964, το 1975 και παλαιότερα (στην έκδοση του 1945-INTERSCIENCE-η αναφορά γίνεται στη σελ. 273), β) S. SANDLER και W. KARO, ORGANIC FUNCTIONAL GROUP PREPAPATIONS, ACADEMIC, 1968, σελ. 286, γ) Συλλογή παρασκευαστικών μεθόδων ORGANIC SYNTHESES, Τομ. 25, JOHN WILEY, 1945, σελ. 7, είναι δε επαρκώς γνωστή και στην Ελλάδα από παλαιότερα. Αυτή η μέθοδο προτιμά και χρησιμοποιεί η ενάγουσα για να παρασκευάζει την περιεχόμενη στο ιδιοσκεύασμά της FELDENE πιροξικάμη, όπως φαίνεται από τα αναφερόμενα παραδείγματα (ΧΙΧ και ΧΧ) στο δίπλωμα ευρεσιτεχνίας της, και διότι, αντίθετα από την πρώτη μέθοδο, η μέθοδος αυτή (δεύτερη) είναι επιδεκτική βιομηχανικής εφαρμογής, άλλωστε έχει ήδη εφαρμοσθεί (ως γενική μέθοδος), όπως προαναφέρθηκε. Τα παραπάνω πραγματικά περιστατικά προκύπτουν ιδίως από τη σαφή και εμπεριστατωμένη έκθεση πραγματογνωμοσύνης των διορισθέντων από το Δικαστήριο πραγματογνωμόνων, στην οποία περιλαμβάνεται και η σχετική διεθνής βιβλιογραφία που προπαρατέθηκε και με την οποία (έκθεση πραγματογνωμοσύνης) συμπορεύεται και η γνωμάτευση του Νικήτα Ραγκούση, δεν κλονίζονται δε από τις καταθέσεις των εξετασθέντων μαρτύρων (Τζόζεφ Λομπαρντίνο, συμβούλου ερεύνης στο τμήμα ιατρικής χημείας στην κεντρική περιφέρεια ερεύνης της εταιρείας P* στο Γκρότον του Κοννέκτικατ και Τζαρμίλ α Ντοκλανταλόβα, διευθύντριας του τμήματος ειδικών δοκιμών και αναλυτικών μεθόδων της διευθύνσεως ποιοτικού ελέγχου της P* στο Γκρότον του Κοννέκτικατ) και την γνωμάτευση του Γεωργίου Τσατσά, οι οποίοι αναφέρουν ως περιγραφόμενη στο δίπλωμα ευρεσιτεχνίας της ενάγουσας και χρησιμοποιούμενη από αυτήν, για την παρασκευή της πιροξάμης, την ως άνω δεύτερη γενική μέθοδο και ασχολούνται με την ανάλυση της μεθόδου παρασκευής πιροξικάμης που περιγράφεται στο δίπλωμα ευρεσιτεχνίας της εναγομένης, για την οποία μέθοδο διαπίστωσαν (όπως διαπίστωσαν και οι διορισθέντες από το δικαστήριο πραγματογνώμονες) ότι είναι διαφορετική της περιγραφόμενης στο δίπλωμα ευρεσιτεχνίας της ενάγουσας (είναι περίπλοκος συνδυασμός πέντε διαδοχικών αντιδράσεων αντί της μιας απλής αντιδράσεως στη μέθοδο της ενάγουσας), καθώς επίσης και με την ανάλυση του ιδιοσκευάσματος VALOPON της εναγομένης, για το οποίο διαπίστωσαν ότι η περιεχόμενη σ' αυτό πιροξικάμη παρασκευάζεται με τη μέθοδο του διπλώματος ευρεσιτεχνίας της ενάγουσας και όχι του δικού της διπλώματος. Κατ' ακολουθίαν, αφού αποδείχθηκε ότι η μέθοδος παρασκευής πιροξικάμης που περιγράφεται στο δίπλωμα ευρεσιτεχνίας της ενάγουσας και χρησιμοποιείται από αυτήν (ενάγουσα) για την παρασκευή του ιδιοσκευάσματος της FELDENE, δεν είναι νέα εφεύρεση κατά την έννοια του νόμου (άρθρ. 1 και 2 ν.2527/1920 “περί διπλωμάτων ευρεσιτεχνίας”, όπως τροποπ. με το ν.3980/1929), γιατί ήταν επαρκώς γνωστή στην Ελλάδα κατά το χρόνο που δηλώθηκε προς απόκτηση το δίπλωμα ευρεσιτεχνίας της ενάγουσας (11-8-1969) κι αποτελεί ερανισμό γνωστών από μακρό χρόνο προγενεστέρων μεθόδων κι αντιδράσεων, έχει δε περιγραφεί σε αλλοδαπά δημοσιεύματα, τα οποία υπάρχουν και στην Ελλάδα, δεν προστατεύεται από το νόμο και συνεπώς η κρινόμενη αγωγή είναι αβάσιμη στην ουσία. Η εκκαλούμενη απόφαση που δέχθηκε τα αντίθετα και έκαμε δεκτή την αγωγή (πλήν του αιτήματος καταβολής αποζημιώσεως) ως προς την εφεσίβλητη ενάγουσα, έσφαλε και πρέπει να εξαφανισθεί, κατά τους βάσιμους σχετικούς λόγους της εφέσεως της εναγομένης, αφού δε διακρατηθεί η υπόθεση στο Δικαστήριο τούτο και δικασθεί στην ουσία, πρέπει η αγωγή να απορριφθεί ως αβάσιμη στην ουσία. Η δικαστική δαπάνη και για τους δύο βαθμούς δικαιοδοσίας πρέπει να συμψηφισθεί εν μέρει, όπως ορίζεται στο διατακτικό, γιατί οι διάδικοι εύλογα αμφέβαλλαν ως προς την έκβαση της δίκης.</w:t>
      </w:r>
    </w:p>
    <w:p>
      <w:pPr>
        <w:pStyle w:val="Style11"/>
        <w:rPr/>
      </w:pPr>
      <w:r>
        <w:rPr/>
        <w:t>ΓΙΑ ΤΟΥΣ ΛΟΓΟΥΣ ΑΥΤΟΥΣ</w:t>
      </w:r>
    </w:p>
    <w:p>
      <w:pPr>
        <w:pStyle w:val="Style11"/>
        <w:rPr/>
      </w:pPr>
      <w:r>
        <w:rPr/>
        <w:t>Δικάζοντας κατ' αντιμωλία των διαδίκων και συνεκδικάζοντας τις κρινόμενες εφέσεις τις οποίες και δέχεται από τυπική άποψη.</w:t>
      </w:r>
    </w:p>
    <w:p>
      <w:pPr>
        <w:pStyle w:val="Style11"/>
        <w:rPr/>
      </w:pPr>
      <w:r>
        <w:rPr/>
        <w:t xml:space="preserve">Απορρίπτει στην ουσία την έφεση της P* H* AE. Και </w:t>
      </w:r>
    </w:p>
    <w:p>
      <w:pPr>
        <w:pStyle w:val="Style11"/>
        <w:rPr/>
      </w:pPr>
      <w:r>
        <w:rPr/>
        <w:t>Καταδικάζει την εκκαλούσα σε μέρος της δικαστικής δαπάνης της εφεσίβλητης C* AE, το οποίο ορίζει σε δραχμές εκατό χιλιάδες (100.000).</w:t>
      </w:r>
    </w:p>
    <w:p>
      <w:pPr>
        <w:pStyle w:val="Style11"/>
        <w:rPr/>
      </w:pPr>
      <w:r>
        <w:rPr/>
        <w:t>Δέχεται στην ουσία την έφεση της C* AE.</w:t>
      </w:r>
    </w:p>
    <w:p>
      <w:pPr>
        <w:pStyle w:val="Style11"/>
        <w:rPr/>
      </w:pPr>
      <w:r>
        <w:rPr/>
        <w:t xml:space="preserve">Εξαφανίζει την εκκαλουμένη απόφαση 2693/1985 του Πολυμελούς Πρωτοδικείου Αθηνών. Και δικάζοντας την αγωγή, την απορρίπτει. </w:t>
      </w:r>
    </w:p>
    <w:p>
      <w:pPr>
        <w:pStyle w:val="Style11"/>
        <w:rPr/>
      </w:pPr>
      <w:r>
        <w:rPr/>
        <w:t>Και</w:t>
      </w:r>
    </w:p>
    <w:p>
      <w:pPr>
        <w:pStyle w:val="Style11"/>
        <w:rPr/>
      </w:pPr>
      <w:r>
        <w:rPr/>
        <w:t>Καταδικάζει την εφεσίβλητη σε μέρος της δικαστικής δαπάνης της εκκαλούσας, το οποίο ορίζει και για τους δύο βαθμούς δικαιοδοσίας σε δραχμές εκατόν πενήντα χιλιάδες (150.000).-</w:t>
      </w:r>
    </w:p>
    <w:p>
      <w:pPr>
        <w:pStyle w:val="Style11"/>
        <w:rPr/>
      </w:pPr>
      <w:r>
        <w:rPr/>
        <w:t>Κρίθηκε, αποφασίσθηκε στην Αθήνα στις 28 Φεβρουαρίου 1986 και δημοσιεύθηκε στο ακροατήριό του στις 3 Μαρτίου 1986.-</w:t>
      </w:r>
    </w:p>
    <w:p>
      <w:pPr>
        <w:pStyle w:val="Style11"/>
        <w:rPr/>
      </w:pPr>
      <w:r>
        <w:rPr/>
        <w:t>Ο ΠΡΟΕΔΡΟΣ Ο ΓΡΑΜΜΑΤΕΑΣ</w:t>
      </w:r>
    </w:p>
    <w:p>
      <w:pPr>
        <w:pStyle w:val="Normal"/>
        <w:rPr>
          <w:rStyle w:val="Txtyellowbig1"/>
        </w:rPr>
      </w:pPr>
      <w:hyperlink r:id="rId45">
        <w:r>
          <w:rPr/>
        </w:r>
      </w:hyperlink>
    </w:p>
    <w:p>
      <w:pPr>
        <w:pStyle w:val="Normal"/>
        <w:rPr/>
      </w:pPr>
      <w:r>
        <w:rPr/>
      </w:r>
    </w:p>
    <w:p>
      <w:pPr>
        <w:pStyle w:val="Heading3"/>
        <w:spacing w:before="280" w:after="280"/>
        <w:ind w:left="363" w:hanging="0"/>
        <w:rPr/>
      </w:pPr>
      <w:r>
        <w:rPr>
          <w:rFonts w:eastAsia="Arial"/>
        </w:rPr>
        <w:t xml:space="preserve"> </w:t>
      </w:r>
      <w:bookmarkStart w:id="21" w:name="__RefHeading___Toc159307294"/>
      <w:r>
        <w:rPr/>
        <w:t>Απόφαση ΕφΑθ. 6860/1985, σχετικά με προσβολή</w:t>
      </w:r>
      <w:bookmarkEnd w:id="21"/>
    </w:p>
    <w:p>
      <w:pPr>
        <w:pStyle w:val="Style11"/>
        <w:rPr/>
      </w:pPr>
      <w:r>
        <w:rPr/>
        <w:t xml:space="preserve">Απόφαση ΕφΑθ. 6860/1985 </w:t>
      </w:r>
      <w:r>
        <w:rPr/>
        <w:drawing>
          <wp:inline distT="0" distB="0" distL="0" distR="0">
            <wp:extent cx="7620" cy="76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Style11"/>
        <w:rPr>
          <w:rStyle w:val="Txt"/>
        </w:rPr>
      </w:pPr>
      <w:r>
        <w:rPr>
          <w:rStyle w:val="StrongEmphasis"/>
          <w:b w:val="false"/>
          <w:bCs w:val="false"/>
          <w:color w:val="CC3300"/>
        </w:rPr>
        <w:t>Σχετικά με προσβολή</w:t>
      </w:r>
    </w:p>
    <w:p>
      <w:pPr>
        <w:pStyle w:val="Style11"/>
        <w:rPr/>
      </w:pPr>
      <w:r>
        <w:rPr>
          <w:rStyle w:val="Txt"/>
        </w:rPr>
        <w:t>Το Εφετείον Αθηνών</w:t>
      </w:r>
    </w:p>
    <w:p>
      <w:pPr>
        <w:pStyle w:val="Style11"/>
        <w:rPr/>
      </w:pPr>
      <w:r>
        <w:rPr>
          <w:rStyle w:val="Txt"/>
          <w:b/>
          <w:bCs/>
        </w:rPr>
        <w:t>Τμήμα 13</w:t>
      </w:r>
      <w:r>
        <w:rPr>
          <w:rStyle w:val="Txt"/>
          <w:b/>
          <w:bCs/>
          <w:vertAlign w:val="superscript"/>
        </w:rPr>
        <w:t>ον</w:t>
      </w:r>
    </w:p>
    <w:p>
      <w:pPr>
        <w:pStyle w:val="Style11"/>
        <w:rPr/>
      </w:pPr>
      <w:r>
        <w:rPr/>
        <w:t>Συντεθέν εκ των Δικαστών Κων/νου Αλεξοπούλον, Προέδρου Εφετών, Γεωργίου Κασούκα και Σταύρου Γαρδικιώτη, Εισηγητού, Εφετών και της Γραμματέως Σταυρούλας Αργυροπούλου.</w:t>
      </w:r>
    </w:p>
    <w:p>
      <w:pPr>
        <w:pStyle w:val="Style11"/>
        <w:rPr/>
      </w:pPr>
      <w:r>
        <w:rPr/>
        <w:t>Συνεδρίασε δημοσία εν τω ακροατηρίω του την 21ην Μαρτίου 1985, ίνα δικάση επί της εν συνεχεία υποθέσεως, μεταξύ:</w:t>
      </w:r>
    </w:p>
    <w:p>
      <w:pPr>
        <w:pStyle w:val="Style11"/>
        <w:rPr/>
      </w:pPr>
      <w:r>
        <w:rPr/>
        <w:t>Της εκκαλούσης εν Βασιλεία της Ελβετίας εδρευούσης ανωνύμου εταιρίας υπό την επωνυμίαν "F. H* L* R* Co A.G.", "Φ. Χ* Λ* Ρ* και Σία Α.Ε."), νομίμως εκπροσωπουμένη, παραστάσης δια τον πληρεξουσίων της δικηγόρων Δ. Φαρμακίδη και Γρ Πελεκάνου. Και</w:t>
      </w:r>
    </w:p>
    <w:p>
      <w:pPr>
        <w:pStyle w:val="Style11"/>
        <w:rPr/>
      </w:pPr>
      <w:r>
        <w:rPr/>
        <w:t>Των εφεσιβλήτων 1) Σ. Δ.. Δ., κατοίκου Αθηνών και 2) εν Αθήναις εδρευούσης εταιρίας υπό την επωνυμίαν "Δ* Ανώνυμος Βιομηχανικής και Εμπορική Εταιρεία, νομίμως εκπροσωπουμένης, παραστάντων δια του πληρεξουσίου των δικηγόρου Γ. Σωτηροπούλου.</w:t>
      </w:r>
    </w:p>
    <w:p>
      <w:pPr>
        <w:pStyle w:val="Style11"/>
        <w:rPr/>
      </w:pPr>
      <w:r>
        <w:rPr/>
        <w:t>Εις την Γραμματείαν του Πολυμελούς Πρωτοδικείου Αθηνών κατετέθη υπ' αυξ. αριθμ. 5971 η από 15 Μαίου 1976 αγωγή της ήδη εκκαλούσης, περί αποζημιώσεως.</w:t>
      </w:r>
    </w:p>
    <w:p>
      <w:pPr>
        <w:pStyle w:val="Style11"/>
        <w:rPr/>
      </w:pPr>
      <w:r>
        <w:rPr/>
        <w:t>Επί ταύτης εξεδόθη η υπ' αριθμ. 1176/1977 οριστική απόφασις του ως άνω δικαστηρίου, απορρίψασα την αγωγήν.</w:t>
      </w:r>
    </w:p>
    <w:p>
      <w:pPr>
        <w:pStyle w:val="Style11"/>
        <w:rPr/>
      </w:pPr>
      <w:r>
        <w:rPr/>
        <w:t>Την απόφασιν ταύτην εξεκάλεσεν ενώπιον του Δικαστηρίου τούτου η εκκαλούσα δια της από 10ης Μαίου 1977 εφέσεώς της, κατατεθείσης υπ' αυξ. αριθμ. 3938.</w:t>
      </w:r>
    </w:p>
    <w:p>
      <w:pPr>
        <w:pStyle w:val="Style11"/>
        <w:rPr/>
      </w:pPr>
      <w:r>
        <w:rPr/>
        <w:t>Συζητήσεως γενομένης επί της ως άνω αποφάσεως εξεδόθη η υπ' αριθμ. 499/1978 απόφασις του Δικαστηρίου τούτου, μεθ' ήν δια κλήσεως εισήχθη η υπόθεσις προς συζήτησιν κατά την εν αρχή συνεδρίασιν και εκφωνηθείσα εκ της σειράς του οικείου πινακίου, συνεζητήθη.</w:t>
      </w:r>
    </w:p>
    <w:p>
      <w:pPr>
        <w:pStyle w:val="Style11"/>
        <w:rPr/>
      </w:pPr>
      <w:r>
        <w:rPr/>
        <w:t>Ακουσθέντων των πληρεξουσίων δικηγόρων των διαδίκων, αναφερθέντων εις τας κατατεθείσας προτάσεις των.</w:t>
      </w:r>
    </w:p>
    <w:p>
      <w:pPr>
        <w:pStyle w:val="Style11"/>
        <w:rPr/>
      </w:pPr>
      <w:r>
        <w:rPr/>
        <w:t>Ιδόν την δικογραφίαν</w:t>
      </w:r>
    </w:p>
    <w:p>
      <w:pPr>
        <w:pStyle w:val="Style11"/>
        <w:rPr/>
      </w:pPr>
      <w:r>
        <w:rPr/>
        <w:t>Σκεφθέν κατά τον Νόμον.</w:t>
      </w:r>
    </w:p>
    <w:p>
      <w:pPr>
        <w:pStyle w:val="Style11"/>
        <w:rPr/>
      </w:pPr>
      <w:r>
        <w:rPr/>
        <w:t>Επειδή, νομίμως φέρεται προς μετ' απόδειξιν συζήτησιν η προκειμένη διαφορά μετά την υπ' αριθμ. 499/1978 προδικαστικήν απόφασιν του δικαστηρίου τούτου. Δι’ αυτής εξηφανίσθη η εκκαλουμένη υπ' αριθμ. 1176/1977 οριστική απόφασις του κατά την τακτικήν διαδικασίαν δικάσαντος Πολ.Πρωτ.Αθηνών, δι' ής απερρίφθη ως αόριστος η αγωγή της εκκαλούσης περί αποζημιώσεως εκ προσβολής δικαιώματος ευρεσιτεχνίας και κριθείσα νόμιμος και ωρισμένη η αγωγή διετάχθη απόδειξις εις βάρος της εκκαλούσης (εναγούσης).</w:t>
      </w:r>
    </w:p>
    <w:p>
      <w:pPr>
        <w:pStyle w:val="Style11"/>
        <w:rPr/>
      </w:pPr>
      <w:r>
        <w:rPr/>
        <w:t xml:space="preserve">Επειδή, εκ των καταθέσεων των νομίμως πρωτοδίκως εξετασθέντων μαρτύρων, αι οποίαι περιέχονται εις την μετ' επικλήσεως νομίμως προσκομιζομένην υπ' αριθμ. 180/1979 οικείαν εισηγητικήν έκθεσιν, και απάντων των μετ' επικλήσεως νομίμως προσκομιζομένων εγγράφων, μεταξύ των οποίων η υπ' αριθμ. 17220/74 προστική απόφασις του Πολ.Πρωτ.Αθηνών και η υπ' αριθμ. 6021/76 απόφασις του δικαστηρίου τούτου, η οποία απέρριψε την κατ' αυτής ασκηθείσαν έφεσιν, απεδείχθησαν κατά την κρίσιν του δικαστηρίου επί την αποδεικτέων θεμάτων τα εξής: </w:t>
      </w:r>
    </w:p>
    <w:p>
      <w:pPr>
        <w:pStyle w:val="Style11"/>
        <w:rPr/>
      </w:pPr>
      <w:r>
        <w:rPr/>
        <w:t xml:space="preserve">Η ενάγουσα Α.Ε. "Φ. Χ* Λ* Ρ* και Σία", εδρεύουσα εις Βασιλείαν της Ελβετίας, εδήλωσε και έλαβεν εις την Ελλάδα τα υπ' αριθμ. 24230, 24231, 24232, 24233 της 6.2.1963 και 26402 της 22.7.1964 Ελληνικά διπλώματα ευρεσιτεχνίας, με διαφόρους ημερομηνίας συμβατικής προτεραιότητας αρχομένας από 10.12.1959, αι οποίαι αφορούν εις νέους μεθόδους δια την παρασκευήν ενός νέου φαρμακευτικού ιδιοσκευάσματος, το οποίον αποτελεί ένα εκ των παραγώγων της 1/4 βενζοδιαζεστίνης, γνωστόν υπό την συντομογραφίαν DIAZEPAM (Ντιαζεπάμ). Εκτοτε αύτη χρησιμοποιούσα ως βάσιν το ως άνω φαρμακευτικόν ιδιοσκεύασμα DIAZEPAM, το οποίον έχει ψυχοπραϊντικάς και μυοχαλαρωτικάς ιδιότητας, παράγει το φαρμακευτικόν προϊόν υπό την ονομασίαν VALIUM, το οποίον διαθέτει εις το εμπόριον. </w:t>
      </w:r>
    </w:p>
    <w:p>
      <w:pPr>
        <w:pStyle w:val="Style11"/>
        <w:rPr/>
      </w:pPr>
      <w:r>
        <w:rPr/>
        <w:t xml:space="preserve">Ο πρώτος των εναγομένων Σ. Δ. επιτυχών την υπ' αριθμ. Γ9Α/10595/6092/20.5.70 έγκρισιν του Υπουργείου Κοινωνικών Υπηρεσιών παράγει και διαθέτει εις την αγοράν το φαρμακευτικόν προϊόν υπό την ονομασίαν NEOVALE, το οποίον αποτελεί συνδυασμόν δύο δραστικών ουσιών, ήτοι της ως άνω κατακυρωθείσης υπέρ της εναγούσης δια των ανωτέρω διπλωμάτων ευρεσιτεχνίας ουσίας ντιανζεπάμ και μεπρομπαμάτ. Η ενάγουσα δια της από 27.5.1971 αγωγής της κατά του πρώτου εναγομένου Στ. Δ. εζήτησε την παύσιν την χρησιμοποιήσεως της ουσίας "ντιατζεπάμ" και του εκ ταύτης ιδιοσκευάσματος NEOVALE παρά του εναγομένου. </w:t>
      </w:r>
    </w:p>
    <w:p>
      <w:pPr>
        <w:pStyle w:val="Style11"/>
        <w:rPr/>
      </w:pPr>
      <w:r>
        <w:rPr/>
        <w:t xml:space="preserve">Η αγωγή αυτή εγένετο δεκτή δια της υπ' αριθμ. 17220/7.11.74 οριστικής αποφάσεως του Πολ. Πρωτ. Αθηνών, η οποία κατέστη τελεσιδίκος δια της υπ' αριθμ. 6021/76 οριστικής αποφάσεως του Δικαστηρίου τούτου, η οποία κατέστη και αμετάκλητος. Το δεδικασμένον δε τούτο ισχύει και κατά της δευτέρας των εναγομένων Α.Ε. "D* A.B.E.E.", η οποία κατέστη ειδική διάδοχος αυτού κατά την διάρκειαν της δίκης. Επίσης, εκ του μετ' επιπλήσεως νομίμως προσκομιζομένου υπ' αριθμ. 1806/2.11.1973 ΦΕΚ (Δελτ. α.ε.) αποδεικνύεται η σύστασις της δευτέρας των εναγομένων, η οποία ανέλαβεν όλας τας υποχρεώσεις του δικαιοπαρόχου της επιχειρήσεως, μεταξύ των οποίων και την αφορώσαν το φαρμακευτικόν ιδιοσκεύασμα NEOVALE. </w:t>
      </w:r>
    </w:p>
    <w:p>
      <w:pPr>
        <w:pStyle w:val="Style11"/>
        <w:rPr/>
      </w:pPr>
      <w:r>
        <w:rPr/>
        <w:t>Περαιτέρω, εκ των αυτών ως άνω αποδεικτικών στοιχείων απεδείχθη ότι οι εναγόμενοι, τελούντες εν γνώσει ότι το υπ' αυτών παρασκευαζόμενον και εις το εμπόριον προς πώλησιν διατιθέμενον φαρμακευτικόν ιδιοσκεύασμα NEOVALE περιέχει βασικώς την δια των ως άνω διπλωμάτων ευρεσιτεχνίας προστατευομένης φαρμακευτικήν ουσίαν "DIAZEPAM" επραγματοποίησαν ο μεν πρώτος των εναγομένων Στ. Δ. από του μηνός Απριλίου 1970 μέχρι και του μηνός Ιουλίου 1975 τας ακολούθους πωλήσεις του φαρμακευτικού τούτου ιδιοσκευάσματος NEOVALE εις τα φαρμακεία: α) Κατά το έτος 1970 (Απρίλιος-Δεκέμβριος) 10.900 δρχ., β) κατά το έτος 1971 140.000 δρχ., γ) κατά το έτος 1972 237.000 δρχ., δ) κατά το έτος 1973 262.400 δρχ., ε) κατά το έτος 1974 485.000 δρχ. και στ) κατά το έτος 1975 (από Ιανουαρίου μέχρι και Ιουλίου) 445.200. Η δε δευτέρα των εναγομένων από του μηνός Αυγούστου μέχρι τέλους Νοεμβρίου 1975 επραγματοποίησε πωλήσεις αξίας 208.200 δρχ.</w:t>
      </w:r>
    </w:p>
    <w:p>
      <w:pPr>
        <w:pStyle w:val="Style11"/>
        <w:rPr/>
      </w:pPr>
      <w:r>
        <w:rPr/>
        <w:t>Οι αυτοί εναγόμενοι επραγματοποίησαν παρεκτός των ως άνω πωλήσεων και ετέρας τοιαύτας κατά ποσοστόν 20% των ανωτέρω πραγματοποιηθεισών απ' ευθείας εις το Δημόσιον και εις διάφορα νοσοκομεία, ήτοι επώλησαν ο πρώτος ποσότητα ΝEOVALE αξίας 316.240 δρχ. και η δευτέρα 41.640 δρχ. Εν όψει δε του συνολικώς εισπραχθέντος ποσού εκ δραχμών 1.887.440 παρά του πρώτου των εναγομένων και 249.480 δρχ. παρά της δευτέρας επραγματοποίησαν ούτοι ποσοστόν κέρδους ουχί 18% ως υποστηρίζουν η ενάγουσα και οι μάρτυρες της ουδέ 2-4% ως υποστηρίζουν οι εναγόμενοι και οι μάρτυρες των αλλά 10% εκ δρχ. 187.744 ο πρώτος και εκ δρχ. 24.948 η δευτέρα και εντεύθεν η ενάγουσα εζημιώθη κατ' ίσον ποσοστόν και ποσόν κέρδους εκ της παρανόμου και υπαιτίου εκμεταλλεύσεως υπό των εναγομένων του εκ της ως άνω ευρεσιτεχνίας της προερχομένου κατά τα άνω φαρμακευτικού ιδιοσκευάσματος, διότι εάν δεν εκυκλοφόρει το εν λόγω NEOVALE υπό της εναγομένης, η ενάγουσα, εν όψει των ληφθέντων προπαρασκευαστικών μέτρων, θα απεκόμιζεν ως κέρδη μετά πιθανότητος και την συνήθη πορείαν των πραγμάτων, καθ' όσον αύτη κατά την ανωτέρω χρονικήν διάρκειαν θα διέθετε εις το εις την Ελλάδα εμπόριον το υπ' αυτής επινοηθέν και παρασκευαζόμενον ιδιοσκεύασμα VALIUM, το οποίον περιέχει την ουσίαν DIAZEPAM και χρησιμοποιείται δια τον αυτόν θεραπευτικόν σκοπόν ως και το NEOVALE, η κυκλοφορία του οποίου (VALIUM) θα ηυξάνετο αναλόγως προς τας ανωτέρω πωλήσεις του NEOVALE.</w:t>
      </w:r>
    </w:p>
    <w:p>
      <w:pPr>
        <w:pStyle w:val="Style11"/>
        <w:rPr/>
      </w:pPr>
      <w:r>
        <w:rPr/>
        <w:t xml:space="preserve">Κατ' ακολουθίαν τούτων, πρέπει να γίνη εν μέρει δεκτή η υπό κρίσιν αγωγή: α) ως προς αμφοτέρους τους εναγομένους εις ολόκληρον, δια δρχ. 187.744 και β) ως προς μόνην την δευτέραν δια δρχ. 24.948 μετά την νομίμων τόκων από της επιδόσεως της αγωγής. </w:t>
      </w:r>
    </w:p>
    <w:p>
      <w:pPr>
        <w:pStyle w:val="Style11"/>
        <w:rPr/>
      </w:pPr>
      <w:r>
        <w:rPr/>
        <w:t>Επειδή, οι εναγόμενοι πρέπει να καταδικασθούν εις την εν μέρει δικαστικήν δαπάνην της εναγούσης αμφοτέρων των βαθμών ως εκ της ήττης των κατά το πλείστον (άρθρ. 183 και 178 Κ.Πολ.Δ.).</w:t>
      </w:r>
    </w:p>
    <w:p>
      <w:pPr>
        <w:pStyle w:val="Style11"/>
        <w:rPr/>
      </w:pPr>
      <w:r>
        <w:rPr/>
        <w:t>ΔΙΑ ΤΑΥΤΑ</w:t>
      </w:r>
    </w:p>
    <w:p>
      <w:pPr>
        <w:pStyle w:val="Style11"/>
        <w:rPr/>
      </w:pPr>
      <w:r>
        <w:rPr/>
        <w:t>Δικάζον αντιμωλία των διαδίκων.</w:t>
      </w:r>
    </w:p>
    <w:p>
      <w:pPr>
        <w:pStyle w:val="Style11"/>
        <w:rPr/>
      </w:pPr>
      <w:r>
        <w:rPr/>
        <w:t>Δέχεται εν μέρει την αγωγήν.</w:t>
      </w:r>
    </w:p>
    <w:p>
      <w:pPr>
        <w:pStyle w:val="Style11"/>
        <w:rPr/>
      </w:pPr>
      <w:r>
        <w:rPr/>
        <w:t>Υποχρεοί τους εναγομένους να καταβάλουν εις την ενάγουσαν δρχ. διακοσίας δώδεκα χιλιάδας εξακοσίας ενενήκοντα δύο (212.692) εκ των οποίων αμφότεραι εις ολόκληρον δρχ. εκατόν ογδοήκοντα επτά χιλιάδας επτακοσίας τεσσαράκοντα τέσσαρας (187.744) και μόνη η δευτέρα εναγομένη δρχ. είκοσι τέσσερας χιλιάδας ενεακοσίας τεσσαράκοντα οκτώ (24.948) μετά των νομίμων τόκων από της επιδόσεως της αγωγής μέχρις εξοφλήσεως. Και</w:t>
      </w:r>
    </w:p>
    <w:p>
      <w:pPr>
        <w:pStyle w:val="Style11"/>
        <w:rPr/>
      </w:pPr>
      <w:r>
        <w:rPr/>
        <w:t>Καταδικάζει τους εναγομένους εις την δικαστικήν δαπάνην της εναγούσης αμφοτέρων των βαθμών, συμψηφιζομένην εν μέρει, εκ δραχμών τεσσαράκοντα χιλιάδων (40.000).-</w:t>
      </w:r>
    </w:p>
    <w:p>
      <w:pPr>
        <w:pStyle w:val="Style11"/>
        <w:rPr/>
      </w:pPr>
      <w:r>
        <w:rPr/>
        <w:t>Εκρίθη, απεφασίσθη εν Αθήνας τη 23η Μαίου 1985 και εδημοσιεύθη επ' ακροατηρίου του την 7ην Ιουνίου 1985.-</w:t>
      </w:r>
    </w:p>
    <w:p>
      <w:pPr>
        <w:pStyle w:val="Style11"/>
        <w:rPr/>
      </w:pPr>
      <w:r>
        <w:rPr/>
        <w:t>Ο Πρόεδρος Η Γραμματεύς</w:t>
      </w:r>
    </w:p>
    <w:p>
      <w:pPr>
        <w:pStyle w:val="Normal"/>
        <w:rPr/>
      </w:pPr>
      <w:r>
        <w:rPr/>
      </w:r>
    </w:p>
    <w:p>
      <w:pPr>
        <w:pStyle w:val="Heading3"/>
        <w:spacing w:before="280" w:after="280"/>
        <w:ind w:left="363" w:hanging="0"/>
        <w:rPr/>
      </w:pPr>
      <w:r>
        <w:rPr>
          <w:rFonts w:eastAsia="Arial"/>
        </w:rPr>
        <w:t xml:space="preserve"> </w:t>
      </w:r>
      <w:bookmarkStart w:id="22" w:name="__RefHeading___Toc159307295"/>
      <w:r>
        <w:rPr/>
        <w:t>Απόφαση ΕφΑθ. 6517/1985, σχετικά με φάρμακα</w:t>
      </w:r>
      <w:bookmarkEnd w:id="22"/>
    </w:p>
    <w:p>
      <w:pPr>
        <w:pStyle w:val="Style11"/>
        <w:rPr/>
      </w:pPr>
      <w:r>
        <w:rPr/>
        <w:t xml:space="preserve">Απόφαση ΕφΑθ. 6517/1985 </w:t>
      </w:r>
      <w:r>
        <w:rPr/>
        <w:drawing>
          <wp:inline distT="0" distB="0" distL="0" distR="0">
            <wp:extent cx="7620" cy="762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b w:val="false"/>
          <w:bCs w:val="false"/>
          <w:color w:val="CC3300"/>
        </w:rPr>
        <w:t xml:space="preserve">Σχετικά με φάρμακα </w:t>
      </w:r>
    </w:p>
    <w:p>
      <w:pPr>
        <w:pStyle w:val="Style11"/>
        <w:rPr/>
      </w:pPr>
      <w:r>
        <w:rPr/>
        <mc:AlternateContent>
          <mc:Choice Requires="wps">
            <w:drawing>
              <wp:inline distT="0" distB="0" distL="0" distR="0">
                <wp:extent cx="6479540" cy="19050"/>
                <wp:effectExtent l="0" t="0" r="0" b="0"/>
                <wp:docPr id="3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ΕΦΕΤΕΙΟ ΑΘΗΝΩΝ</w:t>
      </w:r>
    </w:p>
    <w:p>
      <w:pPr>
        <w:pStyle w:val="Style11"/>
        <w:rPr/>
      </w:pPr>
      <w:r>
        <w:rPr/>
        <w:t xml:space="preserve">ΤΜΗΜΑ 13ο </w:t>
      </w:r>
    </w:p>
    <w:p>
      <w:pPr>
        <w:pStyle w:val="Style11"/>
        <w:rPr/>
      </w:pPr>
      <w:r>
        <w:rPr/>
        <w:t>Συντεθέν εκ των Δικαστών, Κων/νου Αλεξοπούλου, Προέδρου Εφετών, Γεωργίου Κασούκα και Σταύρου Γαρδικιώτη, Εισηγητού, Εφετών και της Γραμματέως Σταυρούλας Αργυροπούλου.</w:t>
      </w:r>
    </w:p>
    <w:p>
      <w:pPr>
        <w:pStyle w:val="Style11"/>
        <w:rPr/>
      </w:pPr>
      <w:r>
        <w:rPr/>
        <w:t>Συνεδρίασεν δημοσία και εν τω ακροατηρίω του την 21ην Μαρτίου 1985, ίνα δικάση μεταξύ των:</w:t>
      </w:r>
    </w:p>
    <w:p>
      <w:pPr>
        <w:pStyle w:val="Style11"/>
        <w:rPr/>
      </w:pPr>
      <w:r>
        <w:rPr/>
        <w:t>ΕΚΚΑΛΟΥΣΗΣ: Της εν Τζέζαπ της Πολιτείας Μέρυλαντ (MARYLAND) των Η.Π.Α. εδρευούσης ανωνύμου εταιρείας υπό την επωνυμίαν “Μ* Α* Κ* Ινκορπορέϊτενς” (B* A* C* INC), νομίμως οργανωμένης κατά τους νόμους της Πολιτείας Ντελαγουαίαρ (DELAWARE) των ΗΠΑ, νομίμως εκπροσωπουμένης, παραστάσης δια των πληρεξουσίου της δικηγόρων Δ. Φαρμακίδη και Γρ. Πελεκάνου.</w:t>
      </w:r>
    </w:p>
    <w:p>
      <w:pPr>
        <w:pStyle w:val="Style11"/>
        <w:rPr/>
      </w:pPr>
      <w:r>
        <w:rPr/>
        <w:t>ΕΦΕΣΙΒΛΗΤΟΥ : Της εν Αθήναις εδρευούσης ανωνύμου εταιρεία Ας υπό την επωνυμίαν “Β* Μ* Κ* Χ. και Β. Φ* ΑΒΕ”, νομίμως εκπροσωπουμένης, παραστάσης δια του νομίμου εκπροσώπου της Χ. Φυρογένη, ο οποίος διώρισε πληρεξούσιο δικηγόρο τον παρόντα δικηγόρο Θεοφ. Αποστολίδη.</w:t>
      </w:r>
    </w:p>
    <w:p>
      <w:pPr>
        <w:pStyle w:val="Style11"/>
        <w:rPr/>
      </w:pPr>
      <w:r>
        <w:rPr/>
        <w:t>Εις την Γραμματείαν του Πολυμελούς Πρωτοδικείου Αθηνών, κατετέθη υπ'αύξ. αριθμ. 4955/1978 η από 25ης Μαϊου 1978 αγωγή της ήδη εκκαλούσης.</w:t>
      </w:r>
    </w:p>
    <w:p>
      <w:pPr>
        <w:pStyle w:val="Style11"/>
        <w:rPr/>
      </w:pPr>
      <w:r>
        <w:rPr/>
        <w:t>Επί ταύτης εξεδόθησαν αι υπ' αριθμ. 13.825/1978 προδικαστική και 6152/1984 οριστική, αποφάσεις του ως άνω δικαστηρίου, η τελευταία των οποίων εδέχθη εν μέρει την αγωγήν.</w:t>
      </w:r>
    </w:p>
    <w:p>
      <w:pPr>
        <w:pStyle w:val="Style11"/>
        <w:rPr/>
      </w:pPr>
      <w:r>
        <w:rPr/>
        <w:t>Την απόφασιν ταύτην εξεκάλεσεν ενώπιον του Δικαστηρίου τούτου η εκκαλούσα δια της από 25ης Ιουλίου 1984 εφέσεώς της, νομίμως κατατεθείσης.</w:t>
      </w:r>
    </w:p>
    <w:p>
      <w:pPr>
        <w:pStyle w:val="Style11"/>
        <w:rPr/>
      </w:pPr>
      <w:r>
        <w:rPr/>
        <w:t>Η ως άνω έφεσις εισαχθείσα προς συζήτησιν, συνεπεία κλήσεως, κατά την εν αρχή της παρούσης αναφερομένην νόμιμον συνεδρίασιν και εκφωνηθείσα εκ της σειράς του οικείου πινακίου, συνεζητήθη.</w:t>
      </w:r>
    </w:p>
    <w:p>
      <w:pPr>
        <w:pStyle w:val="Style11"/>
        <w:rPr/>
      </w:pPr>
      <w:r>
        <w:rPr/>
        <w:t>Ακουσθέντων των πληρεξουσίων δικηγόρων των διαδίκων, αναφερθέν των εις τας κατατεθείσας προτάσεις των.-</w:t>
      </w:r>
    </w:p>
    <w:p>
      <w:pPr>
        <w:pStyle w:val="Style11"/>
        <w:rPr/>
      </w:pPr>
      <w:r>
        <w:rPr/>
        <w:t>ΙΔΟΝ ΤΗΝ ΔΙΚΟΓΡΑΦΙΑΝ</w:t>
      </w:r>
    </w:p>
    <w:p>
      <w:pPr>
        <w:pStyle w:val="Style11"/>
        <w:rPr/>
      </w:pPr>
      <w:r>
        <w:rPr/>
        <w:t>ΣΚΕΦΘΕΝ ΚΑΤΑ ΤΟΝ ΝΟΜΟΝ.</w:t>
      </w:r>
    </w:p>
    <w:p>
      <w:pPr>
        <w:pStyle w:val="Style11"/>
        <w:rPr/>
      </w:pPr>
      <w:r>
        <w:rPr/>
        <w:t>Επειδή, η υπό κρίσιν έφεσις κατά της υπ' αριθμ. 6152/1984 οριστικής αποφάσεως του κατά την τακτικήν διαδικασίαν δικάσαντος Πολ. Πρω. Αθηνών επί αγωγής εκ προσβολής χορηγηθέντος διπλώματος ευρεσιτεχνίας ησκήθη νομοτύπως και εμπροθέσμως. Επομένως πρέπει να γίνη αύτη τύποις δεκτή και εξεταστή ως προς το παραδεκτόν και βάσιμον των λόγων αυτής.-</w:t>
      </w:r>
    </w:p>
    <w:p>
      <w:pPr>
        <w:pStyle w:val="Style11"/>
        <w:rPr/>
      </w:pPr>
      <w:r>
        <w:rPr/>
        <w:t>Επειδή, το δικάζον την υπόθεσιν δικαστήριον εάν κατά την κρίσιν του συντρέχει προς τούτο λόγος, δύναται σύμφωνα με το άρθρον 388 Κ.Πολ.Δικονομίας τη αιτήσει των διαδίκων ή και αυτεπαγγέλτως να διατάξη νέαν πραγματογνωμοσύνην ή επανάληψιν ή συμπλήρωσιν της αρχικής υπό αυτών ή άλλων πραγματογνωμόνων. Εν προκειμένω, η εφεσίβλητος (ενάγουσα), ισχυρίσθη, δια της υπό κρίσιν αγωγής, ότι κατέθεσε το υπ'αρ. 36072 δίπλωμα ευρεσιτεχνίας κατασκευής συσκευής εναλλαγής θερμότητος (κλιματισμού) με το οποίον έλυσε το τεχνικόν πρόβλημα τ η ς λειτουργίας ενός ψυκτικού πύργου δια του σχηματισμού εις τον πυθμένα αυτού λεκάνης τριγωνικής διατομής αντί της μέχρι τότε γνωστής ορθογωνίου λεκάνης και ότι η εκκαλούσα (εναγομένη), η οποία κατεσκεύαζε και διέθετε εις την ημεδαπήν και την ξένην αγοράν Πύργους ψύξεως με την κλασικήν ορθογώνιον λεκάνην, από του έτους 1976 παραβιάζει την ευρεσιτεχνίαν της εναγούσης και διαθέτει εις την αγοράν ψυκτικούς Πύργους με τριγωνικήν λεκάνην. Εζήτησε δε να απογορευθή εις την εναγομένην η αντιγραφή της ευρεσιτεχνίας της, να κατασχεθούν αι συσκευαί της εναγομένης με τριγωνικήν λεκάνην, και να καταστραφή η εις αυτάς ως άνω τριγωνική λεκάνη. Η εναγομένη ισχυρίσθη ότι το βασικόν τεχνικόν πρόβλημα λειτουργίας του ψυκτικού πύργου δια τριγωνικής λεκάνης το επέλυσε ανεξάρτητα από την εφεύρεσιν της εναγούσης κατά διαφορετικόν τρόπον. Σχετικώς με το ζήτημα τούτο της αντιγραφής από την εναγομένης της εφευρέσεως της εναγούσης, δια της υπ' αρ. 13825/1978 προδικαστικής αποφάσεως του ιδίου Δικαστηρίου διετάχθη η διενέργεια πραγματογνωμοσύνης. Μετά την διενέργειαν ταύτης και τας εμμαρτύρους αποδείξεις, η εκκαλουμένη οριστική απόφασις, έκρινεν ότι η εναγομένη παρεβίασε την εφεύρεσιν της εναγούσης και εδέξατο την αγωγήν.-</w:t>
      </w:r>
    </w:p>
    <w:p>
      <w:pPr>
        <w:pStyle w:val="Style11"/>
        <w:rPr/>
      </w:pPr>
      <w:r>
        <w:rPr/>
        <w:t>Εις την από 28-1-1980 έκθεσιν δικαστικής πραγματογνωμοσύνης ο ηλεκτρολόγος μηχανικός Σο. Πάντος αναφέρει εν κατακλείδι ότι δύναται κατ' ίσας πιθανότητας η χρήσις υπό της Φυρογένης (εναγομένης) της ιδέας της τριγωνικού σχήματος δεξαμενής να προήλθεν εκ της ευρεσιτεχνίας της B* ή εξ ιδίας μελέτης του προβλήματος βελτιώσεως χαρακτηριστικών τινών του πύργου ψύξεως αυτής. Επίσης εις την από 22-5-1978 έκθεσιν ιδιωτικής πραγματογνωμοσύνης ο καθηγητής του Ε.Μ.Π. της ναυτικής μηχανολογίας Γιάννης Ιωαννίδης αναφέρει εν συμπεράσματι ότι “όλα τα βασικά τεχνικά προβλήματα λειτουργίας ενός ψυκτικού πύργου έχουν επιλυθεί κατά διαφορετικό τρόπο από τις δύο βιομηχανίες. Η επίλυση των τεχνικών αυτών προβλημάτων είναι αποτέλεσμα ιδιαιτέρων και μακρών ερευνών, δοκιμών και εμπειρίας κάθε κατασκευαστού.</w:t>
      </w:r>
    </w:p>
    <w:p>
      <w:pPr>
        <w:pStyle w:val="Style11"/>
        <w:rPr/>
      </w:pPr>
      <w:r>
        <w:rPr/>
        <w:t>Από το αποτέλεσμα είναι φανερό ότι ο κάθε κατασκευαστής έχει εργασθεί ανεξάρτητα για την τελειοποίηση του προϊόντος του”. Τέλος, εις την από 14-9-1978 έκθεσιν ιδιωτικής πραγματογνωμοσύνης ο καθηγητής του Ε.Μ.Π. Νίκος Δημόπουλος αναφέρει εν συμπεράσματι ότι καθίσταται κατά την γνώμην του λίαν δυσχερές να δεχθή τις, ότι η μεγάλη ομοιότης και εν πολλοίς σύμπτωσις ως προς τα χαρακτηριστικά του νέου τύπου ψυκτικών πύργων, της σειράς “Π.Β.Φ.” της Φ. προς τον αντίστοιχον νέον τύπον της σειράς “V LINE” της B* δύναται να είναι απλώς συμπτωματική. Το δικαστήριον όμως δεν έχει τας αναγκαίας τεχνικάς γνώσεις δια να εκτιμήση την αποδεικτικήν αξίαν της αρχικής δικαστικής πραγματογνωμοσύνης ως και την ως άνω ιδιωτικήν, των οποίων η ορθότης αμφισβητείται εκατέρωθεν. Εκ τούτων η μεν αρχική πραγματογνωμοσύνη είναι ασαφής. Μεταξύ δετων ιδιωτικών εκθέσεων και των καταθέσεων των εξετασθέντων μαρτύρων υπάρχει μεγάλη αντίφασις. Κατόπιν τούτων το Δικαστήριον κρίνει αναγκαίον ότι πρέπει να διαταχθή νέα πραγματογνωμοσύνη δι'άλλου πραγματογνώμονος, ο οποίος, αφού λάβει γνώσιν όλων των στοιχείων της δικογραφίας να αποφανθή επί των θεμάτων δια τα οποία είχε διαταχθή η αρχική πραγματογνωμοσύνη κατά τα εις το διατακτικόν ειδικώτερον εκτιθέμενα.-</w:t>
      </w:r>
    </w:p>
    <w:p>
      <w:pPr>
        <w:pStyle w:val="Style11"/>
        <w:rPr/>
      </w:pPr>
      <w:r>
        <w:rPr>
          <w:rStyle w:val="Txt"/>
        </w:rPr>
        <w:t>ΔΙΑ ΤΑΥΤΑ</w:t>
      </w:r>
    </w:p>
    <w:p>
      <w:pPr>
        <w:pStyle w:val="Style11"/>
        <w:rPr/>
      </w:pPr>
      <w:r>
        <w:rPr/>
        <w:t>Δικάζον αντιμωλία των διαδίκων.-</w:t>
      </w:r>
    </w:p>
    <w:p>
      <w:pPr>
        <w:pStyle w:val="Style11"/>
        <w:rPr/>
      </w:pPr>
      <w:r>
        <w:rPr/>
        <w:t>Δέχεται τύποις την έφεσιν.-</w:t>
      </w:r>
    </w:p>
    <w:p>
      <w:pPr>
        <w:pStyle w:val="Style11"/>
        <w:rPr/>
      </w:pPr>
      <w:r>
        <w:rPr/>
        <w:t>Διατάσσει την διενέργειαν πραγματογνωμοσύνης, διεξακτέας επιμελεία της εναγούσης υπό του προς τούτο διοριζομένου πραγματογνώμονος Σωτηρίου Χατζηδάκη, καθηγητού ψυκτικής κλιματισμού Ε.Μ.Π., τηλ. 6512424, ο οποίος, αφού δώση τον νόμιμον όρκον του πραγματογνώμονος εντός προθεσμίας δέκα πέντε (15) ημερών από της προς αυτόν κοινοποιήσεως της παρούσης ενώπιον του ως εισηγητού διοριζομένου νεωτέρου εις το Πρωτοδικείον Αθηνών Πρωτοδίκου και τούτου κωλυομένου του αμέσως αρχαιοτέρου του και ούτω καθεξής καθ' ημέραν και ώραν υπό τούτου οριστέαν, θέλει γνωμοδοτήσει εντός προθεσμίας εξήκοντα (60) ημερών από της ορκίσεώς του δι' ητιολογημένης εκθέσεώς του νομίμως συνταχθησομένης και εγχειριζομένης εις την Γραμματεία του δικαστηρίου τούτου, περί των θεμάτων, περί των οποίων διετάχθη προηγούμενη δια της υπ'αρ. 13825/1978 αποφάσεως του Πολ. Πρωτ. Αθηνών πραγματογνωμοσύνη.-</w:t>
      </w:r>
    </w:p>
    <w:p>
      <w:pPr>
        <w:pStyle w:val="Style11"/>
        <w:rPr/>
      </w:pPr>
      <w:r>
        <w:rPr/>
        <w:t>Εκρίθη και απεφασίσθη την 17 Μαϊου 1985 και εδημοσιεύθη την 31 Μαϊου 1985 εν Αθήναις.</w:t>
      </w:r>
    </w:p>
    <w:p>
      <w:pPr>
        <w:pStyle w:val="Style11"/>
        <w:rPr/>
      </w:pPr>
      <w:r>
        <w:rPr/>
        <w:t>Ο Πρόεδρος Η Γραμματεύς</w:t>
      </w:r>
    </w:p>
    <w:p>
      <w:pPr>
        <w:pStyle w:val="Normal"/>
        <w:rPr/>
      </w:pPr>
      <w:r>
        <w:rPr/>
      </w:r>
    </w:p>
    <w:p>
      <w:pPr>
        <w:pStyle w:val="Heading3"/>
        <w:spacing w:before="280" w:after="280"/>
        <w:ind w:left="363" w:hanging="0"/>
        <w:rPr/>
      </w:pPr>
      <w:r>
        <w:rPr>
          <w:rFonts w:eastAsia="Arial"/>
        </w:rPr>
        <w:t xml:space="preserve"> </w:t>
      </w:r>
      <w:bookmarkStart w:id="23" w:name="__RefHeading___Toc159307296"/>
      <w:r>
        <w:rPr/>
        <w:t>Απόφαση ΕφΑθ. 6339/1983, σχετικά με φάρμακα και μέθοδο παραγωγής</w:t>
      </w:r>
      <w:bookmarkEnd w:id="23"/>
    </w:p>
    <w:p>
      <w:pPr>
        <w:pStyle w:val="Style11"/>
        <w:rPr/>
      </w:pPr>
      <w:r>
        <w:rPr/>
        <w:t xml:space="preserve">Απόφαση ΕφΑθ. 6339/1983 </w:t>
      </w:r>
      <w:r>
        <w:rPr/>
        <w:drawing>
          <wp:inline distT="0" distB="0" distL="0" distR="0">
            <wp:extent cx="7620" cy="762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p>
    <w:p>
      <w:pPr>
        <w:pStyle w:val="Style11"/>
        <w:rPr>
          <w:szCs w:val="24"/>
        </w:rPr>
      </w:pPr>
      <w:r>
        <w:rPr>
          <w:rStyle w:val="StrongEmphasis"/>
          <w:b w:val="false"/>
          <w:bCs w:val="false"/>
          <w:color w:val="CC3300"/>
        </w:rPr>
        <w:t xml:space="preserve">Σχετικά με φάρμακα και μέθοδο παραγωγής </w:t>
      </w:r>
    </w:p>
    <w:p>
      <w:pPr>
        <w:pStyle w:val="Style11"/>
        <w:rPr/>
      </w:pPr>
      <w:r>
        <w:rPr/>
        <mc:AlternateContent>
          <mc:Choice Requires="wps">
            <w:drawing>
              <wp:inline distT="0" distB="0" distL="0" distR="0">
                <wp:extent cx="6479540" cy="19050"/>
                <wp:effectExtent l="0" t="0" r="0" b="0"/>
                <wp:docPr id="3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ΤΟ ΕΦΕΤΕΙΟΝ ΑΘΗΝΩΝ</w:t>
      </w:r>
      <w:r>
        <w:rPr/>
        <w:t xml:space="preserve"> </w:t>
      </w:r>
    </w:p>
    <w:p>
      <w:pPr>
        <w:pStyle w:val="Style11"/>
        <w:rPr/>
      </w:pPr>
      <w:r>
        <w:rPr/>
        <w:t xml:space="preserve">Τμήμα 13ον Τακτικής Διαδικασ. </w:t>
      </w:r>
    </w:p>
    <w:p>
      <w:pPr>
        <w:pStyle w:val="Style11"/>
        <w:rPr/>
      </w:pPr>
      <w:r>
        <w:rPr/>
        <w:t xml:space="preserve">Συνεδρίασε δημοσία και εν τω ακροατηρίω του την 19ην Μαίου 1983, ίνα δικάση επί της εν συνεχεία υποθέσεως, μεταξύ των: </w:t>
      </w:r>
    </w:p>
    <w:p>
      <w:pPr>
        <w:pStyle w:val="Style11"/>
        <w:rPr/>
      </w:pPr>
      <w:r>
        <w:rPr/>
        <w:t xml:space="preserve">ΕΚΚΑΛΟΥΣΗΣ: Εν Αθήναις εδρευούσης Ανωνύμου Εταιρείας υπό την επωνυμίαν “V* H* Α.Ε.”, νομίμως εκπροσωπουμένης παραστάσης διά του πληρεξουσίου της δικηγόρου Ευσταθίου Φούτση. Και </w:t>
      </w:r>
    </w:p>
    <w:p>
      <w:pPr>
        <w:pStyle w:val="Style11"/>
        <w:rPr/>
      </w:pPr>
      <w:r>
        <w:rPr/>
        <w:t xml:space="preserve">ΕΦΕΣΙΒΛΗΤΟΥ: εν Νέα Υόρκη, Μπρούκλιν, των Η.Π.Α. εδρευούσης Α.Ε. υπό την επωνυμίαν “P* INC (Φ* ΙΝΚΟΡΠΟΡΕΙΤΕΝΤ)”, νομίμως εκπροσωπουμένης, παραστάσης διά του πληρεξουσίου της δικηγόρου Θεοδ. Βόζεμπεργκ - Βρετού. </w:t>
      </w:r>
    </w:p>
    <w:p>
      <w:pPr>
        <w:pStyle w:val="Style11"/>
        <w:rPr/>
      </w:pPr>
      <w:r>
        <w:rPr/>
        <w:t>Εις την Γραμματείαν του Πολυμελούς Πρωτοδικείου Αθηνών κατετέθη υπ' αύξ. αριθ. 7105/1977 η από 9 Ιουνίου 1977 αγωγή της ήδη εφεσιβλήτου περί παύσεως χρησιμοποιήσεως της DOXYCYCLINE.</w:t>
      </w:r>
    </w:p>
    <w:p>
      <w:pPr>
        <w:pStyle w:val="Style11"/>
        <w:rPr/>
      </w:pPr>
      <w:r>
        <w:rPr/>
        <w:t xml:space="preserve">Επί ταύτης εξεδόθησαν αι υπ' αριθ. 18258/1977 και 10.731/1982, μη οριστική και οριστική αποφάσεις του ως άνω Δικαστηρίου, η τελευταία των οποίων εδέχθη την αγωγήν. </w:t>
      </w:r>
    </w:p>
    <w:p>
      <w:pPr>
        <w:pStyle w:val="Style11"/>
        <w:rPr/>
      </w:pPr>
      <w:r>
        <w:rPr/>
        <w:t>Αμφοτέρας τας ως άνω αποφάσεις εξεκάλεσεν ενώπιον του Δικαστηρίου τούτου η ως άνω εκκαλούσα διά της από 21 Οκτωβρίου 1982 εφέσεως της, κατατεθείσης υπ' αριθ. 10756/25.10.1982.</w:t>
      </w:r>
    </w:p>
    <w:p>
      <w:pPr>
        <w:pStyle w:val="Style11"/>
        <w:rPr/>
      </w:pPr>
      <w:r>
        <w:rPr/>
        <w:t>Η έφεσις αύτη εισήχθη προς συζήτησιν κατά την εν αρχή συνεδρίασιν και εκφωνηθείσα εκ της σειράς του οικείου πινακίου, συνεζητήθη.</w:t>
      </w:r>
    </w:p>
    <w:p>
      <w:pPr>
        <w:pStyle w:val="Style11"/>
        <w:rPr/>
      </w:pPr>
      <w:r>
        <w:rPr/>
        <w:t>Ακουσθέντων των πληρεξουσίων δικηγόρων των διαδίκων αναφερθέντων εις τας κατατεθείσας προτάσεις των.</w:t>
      </w:r>
    </w:p>
    <w:p>
      <w:pPr>
        <w:pStyle w:val="Style11"/>
        <w:rPr/>
      </w:pPr>
      <w:r>
        <w:rPr>
          <w:rStyle w:val="Txt"/>
        </w:rPr>
        <w:t>ΙΔΟΝ ΤΗΝ ΔΙΚΟΓΡΑΦΙΑΝ - ΣΚΕΦΘΕΝ ΚΑΤΑ ΤΟΝ ΝΟΜΟΝ</w:t>
      </w:r>
    </w:p>
    <w:p>
      <w:pPr>
        <w:pStyle w:val="Style11"/>
        <w:rPr/>
      </w:pPr>
      <w:r>
        <w:rPr/>
        <w:t xml:space="preserve">Επειδή η υπό κρίσιν έφεσις κατά της υπ' αριθ. 10731/1982 οριστικής αποφάσεως του κατά την τακτικήν διαδικασίαν δικάσαντος Πολυμελούς Πρωτοδικείου Αθηνών, ασκηθείσα νομοτύπως και εμπροθέσμως είναι τύποις δεκτή και ερευνητέα ουσία. </w:t>
      </w:r>
    </w:p>
    <w:p>
      <w:pPr>
        <w:pStyle w:val="Style11"/>
        <w:rPr/>
      </w:pPr>
      <w:r>
        <w:rPr/>
        <w:t xml:space="preserve">Επειδή εκ των εν συνδυασμώ λαμβανομένων διατάξεων των άρθρων 321 και 322 Κ.Πολ.Δ., προκύπτει ότι δεδικασμένον αποτελούσιν αι τελεσίδικοι αποφάσεις των δικαστηρίων, οσάκις τέμνουσι τα αμφισβητούμενα δίκαια κατά τρόπον ώστε να μη συγχωρείται να αμφισβητηθώσι ταύτα και να γίνωσιν αντικείμενον νέας δίκης μεταξύ των αυτών διαδίκων. Εντεύθεν δεν παράγεται δεδικασμένον εκ της αποφάσεως, δι' ης απορρίπτεται η αγωγή ως αόριστος (βλ. Α.Π. 888/1977 ΝοΒ-26-703, Α.Π. 396/1976 ΝοΒ-24-894). Προκύπτοντος όθεν εν προκειμένω εκ της επικαλουμένης και εν φωτοτυπικώ αντιγράφω προσκομιζομένης υπ' αριθ. 418/1977 αποφάσεως του Πολυμελούς Πρωτοδικείου Αθηνών, ότι δι' αυτής η υπό της εφεσιβλήτου εγερθείσα κατά της εκκαλούσης προηγουμένη υπό χρονολογίαν 5.5.1976 αγωγή απερρίφθη ως αόριστος, ο πρώτος λόγος της εφέσεως, καθ' ον ουχί ορθώς το δικάσαν Πρωτοδικείον δεν απέρριψε την ένδικον από 9.6.1977 αγωγήν ως απαράδεκτον, λόγω δεδικασμένου, προκύπτοντος εκ της ως είρηται αποφάσεως, ήτις άλλωστε δεν αποδεικνύεται ότι κατέστη τελεσίδικος, είναι απορριπτέος ως αβάσιμος. </w:t>
      </w:r>
    </w:p>
    <w:p>
      <w:pPr>
        <w:pStyle w:val="Style11"/>
        <w:rPr/>
      </w:pPr>
      <w:r>
        <w:rPr/>
        <w:t xml:space="preserve">Επειδή κατά την έννοιαν των άρθρων 118 και 520 παρ.1 Κ.Πολ.Δ. το δικόγραφον της εφέσεως δέον να περιέχη τους λόγους της εφέσεως κατά τρόπον σαφή, ωρισμένον και ευσύνοπτον ώστε να καθορίζωνται εν αυτοίς τα πραγματικά περιστατικά, άτινα επάγονται, κατά τον εκκαλούντα, την εις την προσβαλλομένην απόφασιν αποδιδομένην πλημμέλειαν, άλλως ούτοι, καθό αόριστοι, τυγχάνουσιν απορριπτέοι. Όθεν ο δεύτερος (ΙΙ) λόγος της υπό κρίσιν εφέσεως, αόριστος, ως διατυπούται, τυγχάνων, είναι απορριπτέος. </w:t>
      </w:r>
    </w:p>
    <w:p>
      <w:pPr>
        <w:pStyle w:val="Style11"/>
        <w:rPr/>
      </w:pPr>
      <w:r>
        <w:rPr/>
        <w:t xml:space="preserve">Επειδή εκ των διατάξεων των άρθρων 343 και 397 παρ.1 Κ.Πολ.Δ. σαφώς προκύπτει ότι ο διεξάγων την διά μαρτύρων απόδειξιν διάδικος οφείλει να γνωστοποιή εις τον αντιδικόν του τα ονόματα των εξετασθησομένων μαρτύρων και να κλητεύη τούτον όπως παραστή κατά την αποδεικτικήν διαδικασίαν. Η γνωστοποίησις των μαρτύρων γίνεται και κάτωθι της παραγγελίας προς επίδοσιν της διαταξάσης τας αποδείξεις αποφάσεως αρκεί να περιέχη τα κατά νόμον απαιτούμενα στοιχεία, ουδόλως δε είναι αναγκαίον όπως γίνεται δι' αυτοτελούς δικογράφου (βλ. Ε.Α. 2440/1970 ΝοΒ-19-352). Όθεν απορριπτέος ως αβάσιμος είναι ο τέταρτος (ΙΥ) λόγος της εφέσεως ότι δεν έλαβε χώραν νομότυπος γνωστοποίησις των υπό της εφεσιβλήτου εξετασθέντων μαρτύρων, διότι αύτη εγένετο κάτωθι της παραγγελίας προς επίδοσιν της διαταξάσης τας αποδείξεις, υπ' αριθ. 18258/77 αποφάσεως, εφ' όσον δεν ισχυρίζεται ότι η τοιαύτη γνωστοποίησις δεν περιέχει τα κατά νόμον απαιτούμενα στοιχεία. </w:t>
      </w:r>
    </w:p>
    <w:p>
      <w:pPr>
        <w:pStyle w:val="Style11"/>
        <w:rPr/>
      </w:pPr>
      <w:r>
        <w:rPr/>
        <w:t xml:space="preserve">Επειδή διά του τρίτου (ΙΙΙ) λόγου εφέσεως διατείνεται η εκκαλούσα ότι προέβαλε κατά την πρώτην ενώπιον του πρωτοδικείου συζήτησιν της αγωγής της εφεσιβλήτου την ένστασιν της καταχρηστικής ασκήσεως ταύτης, επί τω λόγω ότι η αντίδιός της αύτη εγνώριζε τας ενεργείας της και δαπάνας προς παραγωγήν του φαρμακευτικού προϊόντος “ΝΟVΜΑΧ”, διά το οποίον τη εχορηγήθη και η σχετική άδεια του Υπουργείου Κοινωνικών Υπηρεσιών, και εκινήθ η το πρώτον μετά πάροδον πενταετίας όταν εσχημάτισε πλέον την πεποίθησιν και την εντύπωσιν ότι θέλει αύτη κινηθή εναντίον της. Τα περιστατικά ταύτα και αληθή υποτιθέμενα δεν θεμελιούν, και κατά την κρίσιν του Εφετείου, ένστασιν καταχρηστικής κατά την έννοιαν του άρθρου 281 Α.Κ. ασκήσεως του δικαιώματος της εφεσιβλήτου ως εχούσης Ελληνικά διπλώματα ευρεσιτεχνίας διά την εφεύρεσιν νέων μεθόδων, επιδεκτικών βιομηχανικής εφαρμογής προς παραγωγήν του νέου φαρμακευτικού προϊόντος της “DOXYCYCLINE”, όπως ζητήση παρά της παρανόμως επί σκοπώ αθεμίτου ανταγωνισμού προσβαλλούσης το αποκλειστικόν τούτο δικαίωμα της εκκαλούσης την παύσιν (άρσιν) της προσβολής και την παράλειψιν αυτής εν τω μέλλοντι, έστω και αν αύτη ενήργησε δαπάνας προς παραγωγήν του φαρμακευτικού προϊόντος το οποίον από του έτους 1973 διαθέτει εις το εμπόριον επί τω ως άνω σκοπώ, αφού άνευ αυτών, δαπανών, δεν θα παρήγετο τούτο και δεν θα εκδηλούτο εις τας συναλλαγάς ο εν λόγω σκοπός της κατά τον άνω χρόνον η διάρκεια του οποίου μέχρι της εγέρσεως της αγωγής την 18.6.1977 δεν είναι αρκετή, αλλά και δεν αναιρεί την έννοιαν των ανωτέρω. Όθεν, μη έχοντος έννομον επιρροήν εις την έκβασιν της δίκης του ως άνω ισχυρισμού καθ' ο νόμω αβασίμου, ορθώς ει και επί ετέρα αιτιολογία το δικάσαν Πρωτοδικείον διά της συνεκκαλουμένης υπ' αριθ. 18258/1977 προδικαστικής αποφάσεως, απέρριψε τούτον, ο δε περί του εναντίου τρίτος ως άνω λόγος της εφέσεως είναι απορριπτέος ως αβάσιμος. </w:t>
      </w:r>
    </w:p>
    <w:p>
      <w:pPr>
        <w:pStyle w:val="Style11"/>
        <w:rPr/>
      </w:pPr>
      <w:r>
        <w:rPr/>
        <w:t xml:space="preserve">Επειδή κατά το άρθρον Ι του ν. 2527/1920 “περί διπλωμάτων ευρεσιτεχνίας” παραχωρούνται δικαιώματα αποκλειστικά και κατά χρόνο περιωρισμένα υπό το όνομα “διπλώματα ευρεσιτεχνίας” εις νέας εφευρέσεις, αίτινες είναι επιδεκτικαί βιομηχανικής εφαρμογής, κατά δε το άρθρον 5 παρ.2 του αυτού νόμου, αν το δίπλωμα παρεχωρήθη δια τινά μέθοδον παραγωγής προστατεύονται και τα προϊόντα, άτινα επιτυγχάνονται απ' ευθείας διά της μεθόδου ταύτης. Εξ άλλου, κατά το άρθρον 34 παρ.2 ιδίου νόμου, εάν πρόκειται περί εφευρέσεως αφορώσης μέθοδον διά την κατασκευήν προϊόντος, παν προϊόν της αυτής φύσεως θεωρείται μέχρις αποδείξεις του εναντίου, ως κατασκευασθέν κατά την τυχούσαν διπλώματος ευρεσιτεχνίας μέθοδον. Εκ των διατάξεων τούτων, συνδυαζομένων και προς τας λοιπάς διατάξεις του αυτού νόμου ως και προς τα άρθρα 60 Α.Κ. και Ι του ν. 146/1914 “περί αθεμίτου ανταγωνισμού” σαφώς συνάγεται το μεν ότι η υπό της Αρχής χορήγησις διπλώματος ευρεσιτεχνίας δύναται ν' αναφέρηται και εις εφεύρεσιν νέας μεθόδου, επιδεκτικής βιομηχανικής εφαρμογής προς παραγωγήν νέου ή μη προϊόντος, οπότε η προστασία, περιλαμβάνουσα, εκτός άλλων, και το δικαίωμα του προσβληθέντος να ζητήση την άρσιν της προσβολής έτι δε και την παράλειψιν αυτής εν τω μέλλοντι, επεκτείνεται τόσον εις την εφευρεθείσαν νέαν μέθοδον παραγωγής, όσον και εις το δι' αυτής παραγόμενον προϊόν, το δε ότι προκειμένου περί εφευρέσεως αφορώσης μέθοδον παραγωγής διά κατασκευήν προϊόντος, καθιερούται νόμιμον μαχητόν τεκμήριον περί του ότι παν προϊόν της αυτής φύσεως θεωρείται ως κατασκευασθέν κατά την τυχούσαν διπλώματος ευρεσιτεχνίας μέθοδον, αποκειμένου ούτως εις τον προς άρσιν της προσβολής εναγόμενον, να ισχυρισθή και αποδείξη ότι το υπ' αυτού παραγόμενον, χρησιμοποιούμενον ή διατιθέμενον εις την κατανάλωσιν προϊόν, κατεσκευάσθη καθ' ωρισμένην διάφορον μέθοδον, προσδιορίζων, άμα και την υφισταμένην διαφοράν (βλ. Α.Π.1263/1974 ΝοΒ 23-732, Α.Π. 185/1968 ΝοΒ-16-636). Εν προκειμένω εκ των καταθέσεων των ενόρκως εξετασθέντων πρωτοδίκως μαρτύρων των διαδίκων, περιεχομένων εις την υπ' αριθ. 435/1979 εισηγητικήν έκθεσιν του διά της προδικαστικής υπ' αριθ. 18258/1977 αποφάσεως διορισθέντος Εισηγητού Δικαστού ως και εις τας α) υπ' αριθ. 1/1981 έκθεσιν εξετάσεως μάρτυρος ενώπιον του εν Λισσαβώσι Ελληνος Προξένου, και β) από 10.6.1980 πράξιν ενόρκου εξετάσεως μάρτυρος ενώπιον του εν Ν. Υόρκω Γενικού Έλληνος Προξένου, λαμβανομένων υπ' όψιν καθ' εαυτάς και εν συνδυασμώ προς αλλήλας και εκτιμωμένων κατά τον λόγον γνώσεως και το μέτρον αξιοπιστίας εκάστου μάρτυρος, ως και των επικαλουμένων και νομίμως προσκομιζομένων υπό των διαδίκων εγγράφων εν οις και η από 23.6.1976 γνωμάτευσις του Κων/νου Μακρή, καθηγητού της Φαρμακευτικής Χημείας και Φαρμακογνωσίας του Πανεπιστημίου Θεσ/νίκης καθώς και της από 5.2.1982 πραγματογνωμοσύνης του διά της αυτής ως άνω αποφάσεως ορισθέντος πραγματογνώμονος, νομίμως και εμπροθέσμως κατατεθείσης παρά τω αρμοδίω Γραμματεί υπ' αυξ. αριθ. εκθέσεως καταθέσεως 70/1982, αποδεικνύονται, κατά την κρίσιν του Εφετείου, τα εξής: Η εφεσίβλητος ενάγουσα διαθέτουσα από πολλών ετών οργανωμένα εν Ν. Υόρκω διά συγχρόνων τεχνικών μέσων και επηνδρωμένων δι' ειδικευμένου επιστημονικού προσωπικού εργαστήρια ερευνών εις εκτεταμένας βιομηχανικάς εγκαταστάσεις, επέτυχεν εν Ελλάδι διά της απονομής του υπ' αριθ. 26652/1964 διπλώματος ευρεσιτεχνίας την κατοχύρωσιν της εφευρέσεως του αντιβιωτικού ευρέως φάσματος “DOXYCYCLINE (Δοξυσυκλίνη) το οποίον κυκλοφορεί εις την διεθνή και Ελληνικήν αγοράν υπό την εμπορικήν ονομασίαν” σήμα “VIBRAMYCIN” (Βιμπραμυσίνη). Διά την παρασκευήν του αντιβιωτικού τούτου φαρμακευτικού ιδιοσκευάσματος εφεύρεν αύτη (εφεσίβλητος - ενάγουσα) διά των επιστημόνων της εις τα άνω εργαστήρια της δύο νέας μεθόδους, επιδεκτικάς βιομηχανικάς εφαρμογής προς παραγωγήν του. Η πρώτη εκ τούτων συνίσταται εις την περαιτέρω επεξεργασίαν του διά της μεθόδου του ανωτέρω διπλώματος ευρεσιτεχνίας, ούτινος η ισχύς έχει ήδη λήξει, λαμβανομένου εκ της οξυτετρακυκλίνης ενδιαμέσου προϊόντος “6-δεξυ-σιδιμεθυλ-6-μεθυλενο-5 οξυτετρακυκλίνη”, διά καταλυτικής υδρογονώσεως, καθ'ήν χρησιμοποιείται καταλύτης εξ ευγενούς μετάλλου, ως λευκόχρυσος, παλλάδιον, ρήνιον κλπ. προς λήψιν απ' ευθείας “DOXYCYCLINE”, ήτις όμως περιέχει μετά της δραστικής ουσίας και φαρμακευτικώς άχρηστον τοιαύτην. Η δε δευτέρα μέθοδος συνίσταται εις την περαιτέρω κατεργασίαν διά της μεθόδου του λήξαντος ανωτέρω διπλώματός της, λαμβανομένου εκ της τετρακυκλίνης ενδιαμέσου προϊόντος “6-δευξυ-6-διμεθυλο-6μεθυλενο-5οξυτετρακυκλίνη” διά καταλυτικής υδρογωνώσεως διά καταλύτου εξ ευγενούς τινός μετάλλου (λευκοχρύσου, παλλαδίου, ρηνίου κλπ.), υποβαλλομένου όμως εις κατεργασίαν διά δηλητηρίου τινός, λαμβανομένου εξ αναφερομένης εν αυτώ ομάδος αντιδραστηρίων, ώστε ούτω να διαχωρίζεται η δραστική ουσία (α επιμερή) από της φαρμακευτικώς αχρήστου τοιαύτης (β επιμερή) και να λαμβάνεται απ' ευθείας εκ του ρηθέντος ενδιαμέσου προϊόντος της τετρακυκλίνις “DOXYCYCLINE” ποσοτικώς και ποιοτικώς ανωτέρα της διά της μεθόδου του λήξαντος διπλώματός της παραγομένης. Διά τας νέας ταύτας και διαφόρου της εν τω ρηθέντι υπ' αριθ. 26652/1964 διπλώματι διαλαμβανομένης διά τους ανωτέρω λόγους μεθόδους εχορηγήθησαν εις την εφεσίβλητον - ενάγουσαν τα υπ' αριθ. 37473/1969 και 38331/1969 αντιστοίχως, ελληνικά διπλώματα ευρεσιτεχνίας μετά συμβατικής προτεραιότητος, καθ' όσον τας εν λόγω μεθόδους είχε καταθέσει αύτη και εις την αλλοδαπήν ήτοι ΗΠΑ, Ιαπωνία, Δ. Γερμανία, Μεγ. Βρετανία κλπ, λαβούσα σχετικά διπλώματα παρά των χωρών αυτών εις ας ισχύει ο θεσμός του τεχνικού προελέγχου ήτοι της προηγουμένης ερεύνης περί του “νέου της εφευρέσεως”, τουθ' όπερ δηλοί ότι αι επίδικοι εφευρέσεις είναι νέαι και βιομηχανικώς εκμεταλλεύσιμοι ως προκύπτει και εκ της προμνησθείσης εκθέσεως πραγματογνωμοσύνης. Η εκκαλούσα-εναγομένη εν γνώσει τελούσα της χορηγήσεως προς την αντίδικόν της των ανωτέρω διπλωμάτων ευρεσιτεχνίας και των αναφερομένων εν αυτοίς μεθόδων παραγωγής της φαρμακευτικής ουσίας “DOXYCYCLINE” προς τον σκοπόν αθεμίτου ανταγωνισμού αυτής, παράγει από του έτους 1973 εις τα ενταύθα λειτουργούντα φαρμακευτικά αυτής εργαστήρια την ρηθείσαν φαρμακευτικήν ουσίαν (DOXYCYCLINE) και διαθέτει εις το εμπόριον (αγοράν) ταύτην υπό την ονομασίαν “σήμα NOVIMAX”, πλην η μέθοδος την οποίαν χρησιμοποιεί αύτη διά την παραγωγήν της φαρμακευτικής ταύτης ουσίας δεν είναι διάφορος αλλά ομοία ουσιωδώς προς τας ανωτέρω μεθόδους δι' ας έχουν χορηγηθεί εις την αντίδικόν της τα ανωτέρω διπλώματα ευρεσιτεχνίας. Ειδικώς η εκκαλούσα εναγομένη, λαβούσα την υπ'αριθ. Γ 5Α/11084/8599/4.12.1973 άδειαν του Υπουργείου Κοιν. Υπηρεσιών περί κυκλοφορίας εν Ελλάδι του φαρ/κου ιδιοσκευάσματος “NOVIΜΑX” και καταθέσασα την υπ' αριθμ. πρωτ. 50662/8.5.1976 δήλωσιν προς απονομήν διπλώματος ευρεσιτεχνίας διά την εφεύρεσιν “Μέθοδος παρασκευής νέου αντιβιωτικού”, χρησιμοποιεί το ίδιον με την αντίδικόν της υλικόν εκκινήσεως ήτοι την μεθοκυκλίνην, χρησιμοποιεί στάδιον υδρογονώσεως διά χρησιμοποιήσεως ως καταλύτου ευγενούς μετάλλου. Το προϊόν της αντιδράσεως αυτής είναι μείγμα των α- και β- επιμερών της δοξυκυκλίνης, το δε χρήσιμον α επιμερές της δοξυκυκλίνης λαμβάνεται υπό την μορφήν του αντιστοίχου σουλφισαλυκυκλικού άλατος, ως ακριβώς λαμβάνεται και εις τας μεθόδους της αντιδίκου της ως προκύπτει εκ της προαναφερθείσης εκθέσεως πραγματογνωμοσύνης πραγματογνώμονος Κων/νου Πούλου, όστις ρητώς αναφέρει εις αυτήν ότι η μέθοδος “της εναγομένης (ήδη εκκαλούσης) δεν είναι διάφορος των μεθόδων της εναγούσης (ήδη εφεσιβλήτου). Η διαφορά, ήτις εμφανίζεται ως υπάρχουσα εν σχέσει με τα χρησιμοποιούμενα “δηλητήρια”, προκειμένου να επιτευχθή η επιθυμητή δραστηριοποίησις του καταλύτου είναι φαινομενική διότι το ουσιώδες δεν είναι ποίον εκ των “δηλητηρίων” , ήτοι των 30 απαριθμουμένων εις τα διπλώματα ευρεσιτεχνίας της εφεσιβλήτου - εναγούσης ή των 4 απαριθμουμένων εις την άνω δήλωσιν ευρεσιτεχνίας της εκκαλούσης - εναγομένης, θα χρησιμοποιηθή, αλλά αυτή αύτη η χρήσις δηλητηρίου κατά την υδρογόνωσιν, επιτυγχανομένην διά θερμοκρασιών αίτινες συμπίπτουν και εις την μέθοδον “P*” (εναγούσης), εις ην αναφέρεται ως επιθυμητή θερμοκρασία η των 20-40 C και εις την μέθοδον “VIOMCA” (εναγομένης), εις ην αναφέρεται η τοιαύτη των 30-50 C, παρεκτός του ότι εις την μέθοδον της εφεσιβλήτου εναγούσης αναφέρεται ότι η θερμοκρασία δεν είναι κρίσιμον στοιχείον παραγωγής. Επομένως η μέθοδος ην χρησιμοποιεί η εκκαλούσα εναγομένη προς παρασκευήν της φαρμακευτικής ουσίας “DOXYCYCLINE” δεν είναι, ως αβασίμως ισχυρίζεται διάφορος της μεθόδου της εφεσιβλήτου εναγούσης, αλλά βασικώς ομοία προς ταύτην ως προκύπτει και εκ της προμνησθείσης γνωμοδοτήσεως του Κων/νου Μακρή (βλ. τελ. φυλ. της), όστις, ενώ δέχεται ότι η μέθοδος της VIOMCA (εναγομένης) βασικώς είναι ομοία προς την μέθοδον της “P*” (εναγούσης), εν τούτοις πειράται να εμφανίση μεταξύ των μεθόδων της P* και της VIOMCA διαφορά ως προς “την ποσοτικήν απόδοσιν και καθαρότητα του τελικού προϊόντος”, οφειλομένην κατ' αυτός εις την χρησιμοποίησιν υπό της VIOMCA διαφορετικού δήθεν καταλύτου και διαφορετικών δήθεν συνθηκών υδρογονώσεως, αφού αναφέρει ότι αύτη (εναγομένη) χρησιμοποιεί ως καταλύτην ευγενή μέταλλα (παλλάδιον, ρήνιον, λευκόχρυσον κλπ.), οία χρησιμοποιεί και η αντίδικός της ως και την υδρογόνωσιν, οίαν χρησιμοποιεί και η τελευταία, αι δε θερμοκρασίαι των 30-50 C της VIOMCA και των 20-40 C της P*, ας χρησιμοποιούν αντιστοίχως η εκκαλούσα και η εφεσίβλητος ουσιαστικώς συμπίπτουν. Επομένως η υπό της εκκαλούσης χρησιμοποιουμένη μέθοδος προς παρασκευήν της φαρμακευτικής ουσίας “DOXYCYCLINE” δεν είναι διάφορος της μεθόδου της αντιδίκου της εφεσιβλήτου, αι δ'υπ'αυτής, τελευταίας, επίδικοι ευρεσιτεχνίαι, αι αναφερόμεναι εις τας υπ' αυτής εφευρεθείσας ως άνω μεθόδους παραγωγής της φαρμακευτικής ουσίας “DOXYCYCLINE” και εις το δι'αυτών παραγόμενον προϊόν, ήσαν, κατά τον ως άνω χρόνον της δηλώσεως των, νέαι και ουχί γνωσταί εν Ελλάδι μέθοδοι παραγωγής της ουσίας ταύτης, δι' ο και η εκκαλούσα – εναγομέν η διά του υπ' αυτής παραγομένου και διατιθεμένου εις την κατανάλωσιν φαρμακευτικού ιδιοσκευάσματος υπό την επωνυμίαν “σήμα NOVIMAX” προς τον σκοπόν του αθεμίτου ανταγωνισμού του κατασκευαζομένου διά των καλυπτομένων υπό των ανωτέρω διπλωμάτων ευρεσιτεχνίας της εφεσιβλήτου νέων μεθόδων και χρησιμοποιουμένου εις το εμπόριον φαρμακευτικού προϊόντος “DOXYCYCLINE” υπό την ονομασίαν “σήμα VIBRAMYCIN”, προσέβαλε τα εκ των ειρημένων διπλωμάτων ευρεσιτεχνίας δικαιώματα της εφεσιβλήτου, ήτις και νομίμως και βασίμως διά της αγωγής της ητήσατο όπως η εκκαλούσα παύση χρησιμοποιούσα καθ' οιονδήποτε τρόπον κατά την παραγωγήν και διάθεσιν φαρμακευτικών προϊόντων και δη υπό το σήμα “NOVIMAX” την φαρμακευτικήν ουσίαν “DOXYCYCLINE” επ' απειλή χρηματικής κατ' αυτής ποινής και απαγγελίας προσωπικής κρατήσεως κατά του νομίμου εκπροσώπου της και διαταχθή η περιγραφή και κατάσχεσις των υπό το σήμα NOVIMAX κυκλοφορούντων προϊόντων της εις χείρας αυτής ή παντός τρίτου. Ορθώς όθεν το δικάσαν πρωτοδικείον διά της προσβαλλο μένης αποφάσεως του, ως εξ αυτής δείκνυται, απέρριψεν ως αβασίμους τας ενστάσεις της εκκαλούσης περί του ότι αι επίδικοι ευρεσιτεχνίαι της εφεσιβλήτου δεν ήσαν νέαι κατά την δήλωσίν των και ότι η μέθοδος ην χρησιμοποιεί αύτη, εκκαλούσα, προς παρασκευήν της επιδίκου φαρμακευτικής ουσίας είναι διάφορος της μεθόδου της αντιδίκου της και είτα εδέχθη ως βάσιμον την αγωγήν της εφεσιβλήτου κατά τα ανωτέρω νόμιμα αιτήματά της, οι δε αναφερόμενοι εις εσφαλμένην υπό της εκκαλουμένης αποφάσεως εκτίμησιν των προσαχθεισών εν γένει αποδείξεων 5ος, 6ος, 7ος και 8ος (Υ, ΥΙ, ΥΙΙ και ΥΙΙΙ) λόγοι της εφέσεως είναι απορριπτέοι ως αβάσιμοι. Επειδή δεν υφίσταται έτερος προς έρευναν λόγος της εφέσεως δέον αύτη όπως απορριφθή ως ουσία βάσιμος και καταδικασθή η εκκαλούσα ως ηττωμένη εις τα δικαστικά της εφεσιβλήτου έξοδα του παρόντος βαθμού δικαιοδοσίας κατά το νόμιμον κατ' άρθρον 176 και 183 Κ.Πολ.Δ. και βάσιμον αυτής αίτημα κατά τα εν τω δια τακτικώ, </w:t>
      </w:r>
    </w:p>
    <w:p>
      <w:pPr>
        <w:pStyle w:val="Style11"/>
        <w:rPr/>
      </w:pPr>
      <w:r>
        <w:rPr>
          <w:rStyle w:val="Txt"/>
        </w:rPr>
        <w:t xml:space="preserve">Διά Ταύτα </w:t>
      </w:r>
    </w:p>
    <w:p>
      <w:pPr>
        <w:pStyle w:val="Style11"/>
        <w:rPr/>
      </w:pPr>
      <w:r>
        <w:rPr/>
        <w:t>Δικάζον αντιμωλία των διαδίκων.</w:t>
      </w:r>
    </w:p>
    <w:p>
      <w:pPr>
        <w:pStyle w:val="Style11"/>
        <w:rPr/>
      </w:pPr>
      <w:r>
        <w:rPr/>
        <w:t>Δέχεται τύποις και απορρίπτει ουσία την έφεσιν.</w:t>
      </w:r>
    </w:p>
    <w:p>
      <w:pPr>
        <w:pStyle w:val="Style11"/>
        <w:rPr/>
      </w:pPr>
      <w:r>
        <w:rPr/>
        <w:t xml:space="preserve">Και </w:t>
      </w:r>
    </w:p>
    <w:p>
      <w:pPr>
        <w:pStyle w:val="Style11"/>
        <w:rPr/>
      </w:pPr>
      <w:r>
        <w:rPr/>
        <w:t xml:space="preserve">Καταδικάζει την εκκαλούσαν εις τα δικαστικά της εφεσιβλήτου έξοδα του παρόντος βαθμού δικαιοδοσίας εκ δραχμών δώδεκα χιλιάδων (12.000). </w:t>
      </w:r>
    </w:p>
    <w:p>
      <w:pPr>
        <w:pStyle w:val="Style11"/>
        <w:rPr/>
      </w:pPr>
      <w:r>
        <w:rPr/>
        <w:t>Εκρίθη και απεφασίσθη εν Αθήναις τη 14η Ιουνίου 1983 και εδημοσιεύθη αυτόθι τη 22η Ιουνίου ιδίου έτους.</w:t>
      </w:r>
    </w:p>
    <w:p>
      <w:pPr>
        <w:pStyle w:val="Style11"/>
        <w:rPr/>
      </w:pPr>
      <w:r>
        <w:rPr/>
        <w:t>Ο Πρόεδρος Η Γραμματεύς</w:t>
      </w:r>
    </w:p>
    <w:p>
      <w:pPr>
        <w:pStyle w:val="Normal"/>
        <w:rPr/>
      </w:pPr>
      <w:r>
        <w:rPr/>
      </w:r>
    </w:p>
    <w:p>
      <w:pPr>
        <w:pStyle w:val="Heading3"/>
        <w:spacing w:before="280" w:after="280"/>
        <w:ind w:left="363" w:hanging="0"/>
        <w:rPr/>
      </w:pPr>
      <w:r>
        <w:rPr>
          <w:rFonts w:eastAsia="Arial"/>
        </w:rPr>
        <w:t xml:space="preserve"> </w:t>
      </w:r>
      <w:bookmarkStart w:id="24" w:name="__RefHeading___Toc159307297"/>
      <w:r>
        <w:rPr/>
        <w:t>Απόφαση ΕφΑθ. 3565/1983, σχετικά με προσβολή</w:t>
      </w:r>
      <w:bookmarkEnd w:id="24"/>
    </w:p>
    <w:p>
      <w:pPr>
        <w:pStyle w:val="Style11"/>
        <w:rPr/>
      </w:pPr>
      <w:r>
        <w:rPr/>
        <w:t xml:space="preserve">Απόφαση ΕφΑθ. 3565/1983 </w:t>
      </w:r>
      <w:r>
        <w:rPr/>
        <w:drawing>
          <wp:inline distT="0" distB="0" distL="0" distR="0">
            <wp:extent cx="7620" cy="762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Txt"/>
          <w:color w:val="CC3300"/>
        </w:rPr>
        <w:t> </w:t>
      </w:r>
      <w:r>
        <w:rPr>
          <w:rStyle w:val="StrongEmphasis"/>
          <w:b w:val="false"/>
          <w:bCs w:val="false"/>
          <w:color w:val="CC3300"/>
        </w:rPr>
        <w:t xml:space="preserve">Σχετικά με προσβολή </w:t>
      </w:r>
    </w:p>
    <w:p>
      <w:pPr>
        <w:pStyle w:val="Style11"/>
        <w:rPr/>
      </w:pPr>
      <w:r>
        <w:rPr/>
        <mc:AlternateContent>
          <mc:Choice Requires="wps">
            <w:drawing>
              <wp:inline distT="0" distB="0" distL="0" distR="0">
                <wp:extent cx="6479540" cy="19050"/>
                <wp:effectExtent l="0" t="0" r="0" b="0"/>
                <wp:docPr id="4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ΤΟ ΕΦΕΤΕΙΟΝ ΑΘΗΝΩΝ</w:t>
      </w:r>
    </w:p>
    <w:p>
      <w:pPr>
        <w:pStyle w:val="Style11"/>
        <w:rPr/>
      </w:pPr>
      <w:r>
        <w:rPr>
          <w:rStyle w:val="Txt"/>
        </w:rPr>
        <w:t>Τμήμα τακτ. Διαδ.</w:t>
      </w:r>
    </w:p>
    <w:p>
      <w:pPr>
        <w:pStyle w:val="Style11"/>
        <w:rPr/>
      </w:pPr>
      <w:r>
        <w:rPr/>
        <w:t>ΣΥΝΕΔΡΙΑΣΕ δημοσία εν τω ακροατηρίω του την 24ην Φεβρουαρίου 1983, ίνα δικάση επί της εν συνεχεία υποθέσεως, μεταξύ των:</w:t>
      </w:r>
    </w:p>
    <w:p>
      <w:pPr>
        <w:pStyle w:val="Style11"/>
        <w:rPr/>
      </w:pPr>
      <w:r>
        <w:rPr/>
        <w:t>ΕΚΚΑΛΟΥΝΤΟΣ: Χ. Τ., του Α., κατοίκου Αθηνών, παραστάντος δια του πληρεξουσίου του δικηγόρου Δημ. Παπαθεοφάνους.</w:t>
      </w:r>
    </w:p>
    <w:p>
      <w:pPr>
        <w:pStyle w:val="Style11"/>
        <w:rPr/>
      </w:pPr>
      <w:r>
        <w:rPr/>
        <w:t>ΕΦΕΣΙΒΛΗΤΟΥ: Ι. Π., κατοίκου Πειραιώς, παραστάντος μετά του πληρεξουσίου του δικηγόρου Α.Τσάμη.</w:t>
      </w:r>
    </w:p>
    <w:p>
      <w:pPr>
        <w:pStyle w:val="Style11"/>
        <w:rPr/>
      </w:pPr>
      <w:r>
        <w:rPr/>
        <w:t>Εις την Γραμματείαν του Πολυμελούς Πρωτοδικείου Αθηνών κατετέθη, υπ' αυξ. αριθ. 9900/1981, η από 20-10-1981 αγωγή.</w:t>
      </w:r>
    </w:p>
    <w:p>
      <w:pPr>
        <w:pStyle w:val="Style11"/>
        <w:rPr/>
      </w:pPr>
      <w:r>
        <w:rPr/>
        <w:t>Επί ταύτης εξεδόθη η υπ' αριθ. 19138/81 οριστική απόφασις του ως άνω Δικαστηρίου, ήτις εδέχθη εν μέρει την αγωγήν.</w:t>
      </w:r>
    </w:p>
    <w:p>
      <w:pPr>
        <w:pStyle w:val="Style11"/>
        <w:rPr/>
      </w:pPr>
      <w:r>
        <w:rPr/>
        <w:t>Την απόφασιν ταύτην εξεκάλεσεν, ενώπιον του Δικαστηρίου τούτου, ο ως άνω εκκαλών δια της από 29-6-1982 εφέσεώς του, κατατεθείσης νομίμως.</w:t>
      </w:r>
    </w:p>
    <w:p>
      <w:pPr>
        <w:pStyle w:val="Style11"/>
        <w:rPr/>
      </w:pPr>
      <w:r>
        <w:rPr/>
        <w:t>Η έφεσις αύτη εισήχθη προς συζήτησιν κατά την εν αρχή συνεδρίασιν και εκφωνηθείσα εκ της σειράς του οικείου πινακίου, συνεζητήθη.</w:t>
      </w:r>
    </w:p>
    <w:p>
      <w:pPr>
        <w:pStyle w:val="Style11"/>
        <w:rPr/>
      </w:pPr>
      <w:r>
        <w:rPr/>
        <w:t>Ακουσθέντων των πληρεξουσίων δικηγόρων των διαδίκων, αναφερθέντων εις τας κατατεθείσας προτάσεις των.</w:t>
      </w:r>
    </w:p>
    <w:p>
      <w:pPr>
        <w:pStyle w:val="Style11"/>
        <w:rPr/>
      </w:pPr>
      <w:r>
        <w:rPr/>
        <w:t>ΙΔΟΝ ΤΗΝ ΔΙΚΟΓΡΑΦΙΑΝ</w:t>
      </w:r>
    </w:p>
    <w:p>
      <w:pPr>
        <w:pStyle w:val="Style11"/>
        <w:rPr/>
      </w:pPr>
      <w:r>
        <w:rPr/>
        <w:t>ΣΚΕΦΘΕΝ ΚΑΤΑ ΤΟΝ ΝΟΜΟΝ</w:t>
      </w:r>
    </w:p>
    <w:p>
      <w:pPr>
        <w:pStyle w:val="Style11"/>
        <w:rPr/>
      </w:pPr>
      <w:r>
        <w:rPr/>
        <w:t>Επειδή, ως προκύπτει εκ του συνδυασμού των διατάξεων των άρθρων 501 και 513 Κ.Πολ.Δ., ο ερήμην κατά την πρώτην εν τω πρώτω βαθμώ συζήτησιν δικασθείς εναγόμενος δύναται ν' ασκήση έφεσιν κατά της ερήμην αυτού εκδοθείσης πρωτοδίκου αποφάσεως όταν δεν συγχωρείται κατ' αυτής ανακοπή, είτε διότι δεν παρείχετο αρχήθεν το ένδικον τούτο μέσον, είτε διότι παρήλθεν άπρακτος η προς άσκησιν αυτού προθεσμία, είτε, τέλος, διότι ούτος παρητήθη, ρητώς ή σιωπηρώς, του προς άσκησιν ανακοπής δικαιώματος. Εν ταις περιπτώσεις ταύταις, χωρούσης νέας κρίσεως της υποθέσεως ενώπιον του Εφετείου δι'εξαφανίσεως της πρωτοδίκου αποφάσεως, δικαιούται ο εκκαλών όπως προτείνη πάντας τους πραγματικούς ισχυρισμούς, ηδύνατο και πρωτοδίκως να προτείνη, επιδιώκων ούτω την διόρθωσιν και ιδίων αυτού σφαλμάτων, χωρίς να υπόκειται εν τούτω εις τους υπό του άρθρου 527 παρ. 3 ιδίου κώδικος διαγραφομένους περιορισμούς (βλ. Ολομ. Α.Π. 308/71 ΝοΒ 21.1152, Α.Π. 1084/73 ΝοΒ 22.767, 19/1974 ΝοΒ 22.786, 134/1974 ΕΕΝ 41.659). Συνωδά τούτοις η υπό κρίσιν έφεσις του κατά την πρωτόδικον δίκην εναγομένου, στρεφομένη κατά της ερήμην αυτού εις πρώτην συζήτησιν, κατά την τακτικήν διαδικασίαν, εκδοθείσης υπ' αριθμ. 19138/1981 οριστικής αποφάσεως του Πολυμελούς Πρωτοδικείου Αθηνών, δι' ής εγένετο δεκτή αγωγή του εφεσιβλήτου, και ασκηθείσα την 29/6/1982 νομοτύπως και εμπροθέσμως, μετά δε την άπρακτον παρέλευσιν της προς ανακοπήν προθεσμίας από της κατά την 21/5/1982 επιδόσεως της εκκαλουμένης αποφάσεως (βλ. την από 21/5/1982 σημείωσιν του Δικαστ. Επιμελητού Κων. Τσέλιου επί του επιδοθέντος αντιγράφου, νομίμως προσκομιζομένου, ως και το υπ' αριθ. 1070/22-2-1983 πιστοποιητικόν του Γραμματέως των εν Αθήναις Πρωτοδικών), δέον να γίνη δεκτή. Περαιτέρω, εφ' όσον ο εκκαλών προβάλλει δια της εφέσεως αρνητικάς της βασιμότητος της αγωγής προτάσεις, δέον να εξαφανισθή η εκκαλουμένη απόφασις καθ' απάσας τας διατάξεις, χωρήση δε το Δικαστήριον εις νέαν εξέτασιν της εφ' ής εξεδόθη η εκκαλουμένη απόφασις αγωγής του εφεσιβλήτου.</w:t>
      </w:r>
    </w:p>
    <w:p>
      <w:pPr>
        <w:pStyle w:val="Style11"/>
        <w:rPr/>
      </w:pPr>
      <w:r>
        <w:rPr/>
        <w:t>Επειδή κατά το άρθρον 1 του ν.2527/1920 “περί δικαιωμάτων ευρεσιτεχνίας”, ως ετροποποιήθη δια του ν.3980/1929, παραχωρούνται δικαιώματα αποκλειστικά και κατά χρόνον περιωρισμένα υπό το όνομα “διπλώματα ευρεσιτεχνίας”, εις τας νέας εφευρέσες, αίτινες είναι επιδεκτικαί βιομηχανικής εφαρμογής, κατά δε το άρθρον 2 του αυτού νόμου δεν θεωρούνται ως νέαι εφευρέσεις εκείναι, αίτινες την στιγμήν της δηλώσεως προς απόκτησιν διπλώματος ευρεσιτεχνίας είναι επαρκώς γνωσταί εν τω βασιλείω ή έχουν περιγραφή εις δημοσιεύματα ή σχέδια ευρισκόμενα εν Ελλάδι, ώστε να είναι επιδεκτικαί πρακτικής εφαρμογής παρ' ανθρώπου ειδικού. Κατά την σαφή έννοιαν της πρώτης των διατάξεων τούτων ως “νέα” εφεύρεσις, προστατεύσιμος δια της παροχής διπλώματος ευρεσιτεχνίας, θεωρείται η αναφερομένη είτε εις την παραγωγήν νέων προϊόντων επιδεκτικών βιομηχανικής εφαρμογής, είτε εις την ανακάλυψιν νέων μέσων ή εις την νέαν εφαρμογήν γνωστών μέσων ή εις την εφεύρεσιν νέων συνδυασμών δια την παραγωγήν προϊόντος ή αποτελέσματος επιδεκτικού βιομηχανικής εφαρμογής, του στοιχείου του “νέου” λογιζομένου ως υπάρχοντος προκειμένου μεν περί παραγωγής προϊόντος, όταν τούτο διαφέρη των ομοειδών δι'ουσιωδών νέων χαρακτηριστικών, προκειμένου δε περί παραγωγής αποτελέσματος, όταν τούτο εμφανίζη αξιόλογον πρωτοτυπίαν ή αξιόλογον βελτίωσιν γνωστού ήδη αποτελέσματος και δεν παρίσταται ως απλή προσαρμογή στοιχείων ή μεθόδων γνωστών ήδη άνευ αξιολόγου αποτελέσματος ή βελτιώσεως ή ως απλή νέα χρήσις γνωστού μέσου εις αντικείμενα αλλοία εκείνων εις α πρότερον εχρησιμοποιείτο (βλ. Α.Π. 326/1969 ΝοΒ 17.1178, 765/1971 ΝοΒ 20.467). Ετέρωθεν: α) Κατά το άρθρον 5 του ρηθέντος νόμου, το δίπλωμα ευρεσιτεχνίας παρέχει το αποκλειστικόν δικαίωμα εις τον κάτοχον αυτού, καθώς και εις τους εξ αυτού έλκοντας το δικαίωμα, όπως επιδίδεται εξ επαγγέλματος εις την παραγωγήν του αντικειμένου της εφευρέσεως, εις την έκθεσιν αυτού προς εμπορίαν ή προς πώλησιν ή εις την χρησιμοποίησίν του. Αν το δίπλωμα παρεχωρήθη δια τινά μέθοδον παραγωγής, προστατεύονται και τα προϊόντα, άτινα επιτυγχάνονται απ' ευθείας δια της μεθόδου ταύτης. β) Κατά το άρθρον 34 παρ.1 και 2 του αυτού ως άνω νόμου, πας όστις εκ δόλου ή βαρείας ραθυμίας χρησιμοποιεί εφεύρεσιν, κατά παράβασιν των άρθρων 5 και 6 του παρόντος νόμου, υποχρεούται εις αποζημίωσιν του ζημιωθέντος. Εάν πρόκειται περί εφευρέσεως αφορώσης μέθοδον δια την κατασκευ ήν προϊόντος, παν προϊόν της αυτής φύσεως, θεωρείται μέχρις αποδείξεως του εναντίου, ως κατασκευασθέν κατά την τυχούσαν διπλώματος ευρεσιτεχνίας μέθοδον, και γ) Κατά το άρθρον 10 του περί ού ο λόγος νόμου κηρύσσονται άκυρα τα απονεμηθέντα διπλώματα ευρεσιτεχνίας, μεταξύ άλλων περιπτώσεων και όταν αποδειχθή ότι η εφεύρεσις δεν είναι επιδεκτική διπλώματος ευρεσιτεχνίας κατά τους όρους των άρθρων 1 και 2 του άνω νόμου. Εκ των προδιαληφθεισών διατάξεων, συνδυαζομένων και προς τας τοιαύτας των άρθρων 1,2,6,7,14 και 15 αυτού, σαφώς προκύπτει: α) 'Οτι η χορήγησις διπλώματος ευρεσιτεχνίας τεκμηριοί την συνδρομήν των όρων των άρθρων 1 και 2 του νόμου 2527/1920 προς παροχήν αυτού, εις ούς συγκαταλέγεται και ο τοιούτος της “νέας” εφευρέσεως. Συνέπεια τούτου είναι ότι επί αγωγής προστατευτικής του δικαίωματος της ευρεσιτεχνίας ή του δικαιώματος επί της εφευρέσεως κατά τρίτου ο ενάγων απαλλάσσεται της υποχρεώσεως της αποδείξεως των προϋποθέσεων ας δέον να πληροί η εφεύρεσις του, απόκειται δε εις τον εναγόμενον να επικαλεσθή και αποδείξη, προς ανατροπήν του ρηθέντος μαχητού τεκμηρίου, ότι η εφεύρεσις δεν είναι “νέα” ή δεν πληροί το αξιούμενον μέτρον προόδου κ.λ.π. (βλ.Α.Π.326/69 ΝοΒ 17.1179, ΕΑ 4132/1974 Δίκη 5.391, 1423/71 ΝοΒ 19.1436, 1101/1938 Θεμ. Ν 187, 1319/1938 Θεμ. Ν.385, Ε.Θ. 1539/74 Αρμεν. ΚΘ 698, Κ. Σημίτη το Δικαίωμα επί της εφευρέσεως, Εκδ. 1967, σελ. 175 επομ., Σπ. Βρέλλην εν ΕΕΝ 38 σελ.748, 749 και υποσ. 73). β) 'Οτι υπάρχοντος διπλώματος ευρεσιτεχνίας ισχύει υπέρ του δικαιούχου και το μαχητόν τεκμήριον ότι προϊόντα της αυτής φύσεως παρασκευάζονται κατά την τυχούσαν διπλώματος ευρεσιτεχνίας μέθοδον. 'Οθεν επί αγωγής του δικαιούχου προστατευτικής του δικαιώματος ή περί αποζημιώσεως κ.λ.π., εις τον εναγόμενον απόκειται να επικαλεσθή και αποδείξη προς ανατροπήν του άνω τεκμηρίου, ότι τα υπ' αυτού παραγόμενα, χρησιμοποιούμενα ή διατιθέμενα εις την κατανάλωσιν προϊόντα, εκ της παραγωγής, χρησιμοποιήσεως ή διαθέσεως των οποίων φέρεται προελθούσα η διά της αγωγής επικαλουμένη προσβολή του δικαιώματος κ.λ.π., παρήχθησαν καθ' ωρισμένην διάφορον μέθοδον ή διά νέων συνδυασμών (βλ. Α.Π. 1102/76 ΝοΒ 25.523, 499/75 ΝοΒ 23.1249, Κ. Σημίτη Το δικαίωμα επί της εφευρέσεως, έκδ. 1967 σελ. 236), και γ) 'Οτι ο κάτοχος διπλώματος ευρεσιτεχνίας, προσβαλλόμενος παρανόμως εις το εκ του άρθρου 5 του ν.2527/1920 αποκλειστικόν του δικαίωμα έχει κατά του χρησιμοποιούντος εκ δόλου ή εκ βαρείας αμελείας την εφεύρεσίν του την εκ του άρθρου 34 του ν. 2527/1920 αγωγήν αποζημίωσεως, δύναται δε προσωρινώς να προσατατευθή και δια λήψεως συντηρητικών μέτρων, τα οποία είναι δυνατόν να συνίστανται και εις την περιγραφήν των προϊόντων ατινα εμφανίζονται ως κατά παράβασιν του άνω νόμου κατασκευασθέντα, καθώς και των εγκαταστάσεων, μηχανών, εργαλείων, υλικών κ.λ.π., άτινα εχρησιμοποιήθησαν προς τούτο, έτι δε και εις την κατάσχεσιν αυτών (βλ. άρθρ. 40 του ρηθέντος νόμου). Πέραν όμως της δια του ν. 2527/1920 προστασίας, ο κάτοχος του διπλώματος ευρεσιτεχνίας, προσβαλλόμενος παρανόμως, δύναται συντρεχόντων και των λοιπών όρων, να προστατευθή και βάσει των συμπληρωματικώς εφαρμοζομένων διατάξεων των άρθρων 60 Α.Κ. και 1 του ν.146/1914 “περί αθεμίτου ανταγωνισμού”. Ούτω δύναται να αξιώση, βάσει του άρθρου 60, εν συνδυασμώ και προς τας εις ας παραπέμπει το άρθρον τούτο διατάξεις των άρθρων 914 επομ. και 932 Α.Κ., άρσιν της προσβολής, έστω και αν αύτη δεν οφείλεται ει πταίσμα, ως και παράλειψιν αυτής εν τω μέλλοντι, περαιτέρω δε και αποζημίωσιν, δι' ήν, εν αντιθέσει προς την εκ του άρθρου 34 παρ.1 του ν. 2527/1920 ευθύνην, αρκεί και ελαφρά αμέλεια (άρθρ. 330 Α.Κ.), καθώς και χρηματικήν ικανοποίησιν δι' ηθικήν βλάβην (βλ. Σούρλαν εν Ερμ. Α.Κ. υπ' άρθρον 60, αριθμ. 17,18,19, Αλκ. Αργυριάδου Ευρεσιτεχνία, Εκδ. 1977, παράγρ. 14, ίδιον εν ΝοΒ 22.837, Κ.Σημίτη το δικαίωμα επί της εφευρέσεως, έκδ. 1967, σελ. 23 επ., ΕΘ 1539/74 Αρμεν. ΚΘ 698). Ωσαύτως εν συνδρομή των προϋποθέσεων του νόμου 146/1914 (ως λ.χ. επί αθεμίτου απομιμήσεως προς τον σκοπόν ανταγωνισμού κατά τρόπον δυνάμενον να προκαλέση σύγχυσιν εις το καταναλωτικόν κοινόν και αντιβαίνοντα εις τα χρηστά ήθη) δύναται και βάσει του νόμου τούτου να ασκήση κατά του αθεμίτως ανταγωνιζομένου αυτόν αγωγήν επί παραλείψει, εν περιπτώσει δε ζημίας προκληθείσης εκ δόλου ή εξ αμελείας, έστω και ελαφράς, και αγωγήν αποζημιώσεως (βλ. Νικ. Ρόκα Αθέμιτος Ανταγωνισμός, έκδ. 1975, σελ.79 και 68 επομ., Κ.Σημίτη Το δικαίωμα επί της εφευρέσεως, έκδ. 1967, σελ. 34 επόμ., Αλ. Αργυριάδη Ευρεσιτεχνία, έκδ. 1977, σελ. 127, ίδιον εν ΝοΒ 22.837). Εν προκειμένω δια της υπό κρίσιν αγωγής εκτίθεται: 'Οτι ο ενάγων, μετά πολλάς ερεύνας, επιμόνου προσπαθείας και μεγάλας οικονομικάς θυσίας, επενόησε γωνίαν συνδέσεως στοιχείων αλουμινίου, αποτελουμένην εκ τριών στοιχείων, δια την εφεύρεσιν του δε ταύτην, ούσαν νέαν και πρωτότυπον, ως περιέχουσαν νέους συνδυασμούς δια την παραγωγήν αποτελέσματος επιδεκτικού βιομηχανικής παραγωγής, συνισταμένου εις την απλουστέραν, σταθεροτέραν και ταχυτέραν σύνδεσιν κατ' ορθήν γωνίαν των προφίλ αλουμινίου κ.λ.π., έτυχε την 1/12/1978 του υπ' αριθ. 61584 διπλώματος ευρεσιτεχνίας, εκδοθέντος, μετά τήρησιν των νομίμων διατυπώσεων, υπό του Υπουργείου Εμπορίου. 'Οτι βάσει της υπ'αυτού επινοηθείσης μεθόδου ο ενάγων ήρξατο κατασκευάζων και πωλών εν τω εσωτερικώ και εν τω εξωτερικώ το μοναδικόν καταστάν ως άνω εξάρτημα (γωνίαν συνδέσεως προφίλ αλουμινίου) αντί δραχμών 16 κατά τεμάχιον, εξ ών δραχμαί 6 αποτελού το κέρδος αυτού. 'Οτι ο εναγόμενος παρανόμως εκ προθέσεως και προς τον σκοπόν ανταγωνισμού ενεργών ήρξατο από του μηνός Μαίου 1981 κατασκευάζων, κατά την εν τω άνω διπλώματι περιγραφομένην μέθοδον, έτι δε και κατά πανομοιότυπον μορφολογικώς και συνθετικώς τρόπον, τοιαύτας γωνίας συνδέσεως, ας και διαθέτει έκτοτε εις την αγοράν εν Ελλάδι εις τιμάς χαμηλοτέρας του ποσού των 16 δραχμών, διαδίδων συγχρόνως ότι ο ενάγων ουδέν έχει δικαίωμα επί της εφευρέσεως και προσβάλλων δια του τρόπου τούτου και το αγαθόν όνομα του ενάγοντος, ως και την υπό των τρίτων αποδιδομέν ην εις τον ενάγοντα η Ηθικήν και κοινωνικήν αξίαν. 'Οτι συνεπεία της από του μηνός Μαίου 1981 κατ'απομίμησιν κατασκευής και διαθέσεως εις την αγοράν υπό του εναγομένου ομοίων εξαρτημάτων (γωνιών συνδέσεως), εδημιουργήθη και δημιουργείται σύγχυσις εις το καταναλωτικόν κοινόν ως προς την προέλευσιν των περί ων ο λόγος εξαρτημάτων, κατά τρόπον άγοντα εις μείωσιν των υπό του ενάγοντος συναπτομένων πωλήσεων του αντικειμένου της ευρεσιτεχνίας του κ.λ.π. και, τέλος, ότι συνεπεία της προπεριγραφείσης υπαιτίου (δολίας), παρανόμου και αντιθέτου προς τα χρηστά ήθη συμπεριφοράς του εναγομένου προσεγένετο εις τον ενάγοντα, κατά το από του μηνός Μαρτίου 1981 μέχρι της συντάξεως της αγωγής (20/10/1981) χρονικόν διάστημα, ζημία 2.000.000 δραχμών, καθ' όσον κατά το διάστημα τούτο εμειώθησαν, συνεπεία των προμνησθεισών ενεργειών του εναγομένου, αι πωλήσεις εν τω εσωτερικώ κατά 350.000 τεμάχια (γωνίαι συνδέσεως), εκ της διαθέσεως των οποίων θ'απεκέρδαινεν οπωσδήποτε το ρηθέν ποσόν. Βάσει τούτων και των λοιπών εν αυτή εκτιθεμένων διώκεται δια της αγωγής, ως παραδεκτώς περιωρίσθη δια των πρωτοδίκων προτάσεων του ενάγοντος α) να αναγνωρισθή ότι ο εναγόμενος οφείλει τω ενάγοντι, λόγω αποζημιώσεως, δραχμάς 2.000.000, και λόγω χρηματικής ικανοποιήσεως δια την προξενηθείσαν αυτώ ηθικήν βλάβην, δραχμάς 1.000.000, β) να υποχρεωθή ο εναγόμενος ίνα καταβάλη τω ενάγοντι εκ του ως άνω αναγνωρισθησομένου ως οφειλομένου αυτώ ποσού αποζημιώσεως δραχμάς 100.000, νομιμοτόκως από της επιδόσεως της αγωγής, και γ) να υποχρεωθή ο εναγόμενος εις άρσιν της προσβολής και παράλειψιν αυτής εις το μέλλον, επ'απειλή κατ' αυτού προσωπικής κρατήσεως ενός έτους και χρηματικής ποινής 100.000 δραχμών δι' εκάστην παράβασιν. Ούτως έχουσα η υπό κρίσιν αγωγή, είναι, συμφώνως προς όσα ανωτέρω εξετέθησαν, νόμω βάσιμος, ερειδομένη επί των προδιαληφθεισών διατάξεων και των τοιούτων των άρθρων 70, 946, 947 του Κ.Πολ.Δ. 'Οθεν, καταβληθέντος και του προσήκοντος εις το καταψηφιστικόν περί αποζημιώσεως αίτημα δικαστικού ενσήμου μετά των επ'αυτού αναλογούντων υπέρ τρίτων ποσοστών, δέον να εξετασθή περαιτέρω.</w:t>
      </w:r>
    </w:p>
    <w:p>
      <w:pPr>
        <w:pStyle w:val="Style11"/>
        <w:rPr/>
      </w:pPr>
      <w:r>
        <w:rPr/>
        <w:t>Επειδή ο εναγόμενος, χωρίς να επικαλείται περιστατικά ανατρέποντα τα προδιαληφθέντα εκ της υπάρξεως του διπλώματος ευρεσιτεχνίας τεκμήρια, αρνείται την αγωγήν, άρνησιν δε ταύτης συνιστά και ο ισχυρισμός του ότι αυτός ουδέποτε κατεσκεύασεν, ουδέν έθεσεν εις την κατανάλωσιν, γωνίας συνδέσεως προφίλ αλουμινίου. Μετά ταύτα δέον να υποχρεωθή ο ενάγων εις απόδειξιν των θεμελιούντων την αγωγήν του, καθ' απάσας τας βάσεις αυτής, πραγματικών περιστατικών, εν οίς και του γεγονότος ότι έτυχε διπλώματος ευρεσιτεχνίας δια την υπ' αυτού περιγραφομένην εφεύρεσιν, όπερ δεν αποδεικνύεται εκ της προσκομιζομένης φωτοτυπίας αυτού, άτε ταύτης μη φερούσης νόμιμον βεβαίωσιν της ακριβείας της κατά τα άρθρα 449 παρ. 2 Κ.Πολ.Δ. και 52 παρ.1 του Κώδικος περί Δικηγόρων, ήν δεν συνιστά η φράσις “ακριβές φωτοτυπημένον αντίγραφον”, εφ' όσον ο υπογράφων την φράσιν ταύτην δικηγόρος δεν βεβαιοί και την παρ'αυτώ ύπαρξιν του περί ού ο λόγος διπλώματος (βλ. και ΕΑ 86/1971 Αρμεν. ΚΕ 524). Η απόδειξις γενήσεται του μεν απονεμηθέντος διπλώματος ευρεσιτεχνίας δια την συγκεκριμένην εφεύρεσιν, δια προσκομιδής νομίμως κεκυρωμένου αντιγράφου αυτού, της κατ' άρθρον 21 αριθ. 2 του ν.2527/1920 υποβληθείσης περιγραφής και του κατά το αυτό άρθρον υποβληθέντος σχεδίου της εφευρέσεως, πάντων δε των λοιπών, δια παντός νομίμου αποδεικτικού μέσου και δια μαρτύρων, συγχωρουμένων κατά τον υπό του Κ.Πολ.Δ. θεσπιζομένον κανόνα του επιτρεπτού του εμμαρτύρου μέσου της αποδείξεως, εφ' όσον δεν πρόκειται περί συμβάσεως ή συλλογικής πράξεως (άρθρ. 393 Κ.Πολ.Δ.). Δεν τάσσεται απόδειξις περί του ύψους της επιδικαστέας τω εφεσιβλήτω - ενάγοντι χρηματικής ικανοποιήσεως, καθ'όσον τούτο καθορισθήσεται κατ' εύλογον κρίσιν του Δικαστηρίου, λαμβάνοντος υπ' όψιν τα διδάγματα της κοινής πείρας, την οικονομικήν κατάστασιν και την κοινωνικήν θέσιν των μερών και τα μέλλοντα να προκύψουν εκ των λοιπών αποδείξεων πραγματικά περιστατικά (βλ. Καυκά Ενοχ., Εκδ. Δ, υπ' άρθρα 932, 933 παρ.2, σελ. 907, ΑΠ 233/1963 ΝοΒ 11.1062). Τέλος το Δικαστήριον επιφυλάσσεται να διατάξη και την υπό του εκκαλούντος - εναγομένου αιτουμένην πραγματογνωμοσύνην επί λογιστικού θέματος, δι' ό δεν αξιούνται ιδιάζουσαι γνώσεις επιστήμης ή τέχνης, εάν μετά την διεξαγωγήν των λοιπών αποδείξεων, ήθελε κρίνη ταύτην αναγκαίαν δια τον σχηματισμόν δικανικής πεποιθήσεως.</w:t>
      </w:r>
    </w:p>
    <w:p>
      <w:pPr>
        <w:pStyle w:val="Style11"/>
        <w:rPr/>
      </w:pPr>
      <w:r>
        <w:rPr/>
        <w:t>Επειδή, εν όψει της εκτάσεως των αποδεικτέων θεμάτων, οι μάρτυρες δεν πρέπει να υπερβούν τους τρείς (3) δι' εκάτερον των διαδίκων, δια τε την απόδειξιν και ανταπόδειξιν, η δε εξέτασις αυτών δέον να γίνη εκτός ακροατηρίου κατά τα εν τω διατακτικώ, ως απαιτούσα πολύν χρόνον και μην δυναμένη να περατωθή εις μίαν συνεδρίασιν (άρθρ. 406 Κ.Πολ.Δ.).</w:t>
      </w:r>
    </w:p>
    <w:p>
      <w:pPr>
        <w:pStyle w:val="Style11"/>
        <w:rPr/>
      </w:pPr>
      <w:r>
        <w:rPr/>
        <w:t>ΔΙΑ ΤΑΥΤΑ</w:t>
      </w:r>
    </w:p>
    <w:p>
      <w:pPr>
        <w:pStyle w:val="Style11"/>
        <w:rPr/>
      </w:pPr>
      <w:r>
        <w:rPr/>
        <w:t>Δικάζον αντιμωλία των διαδίκων.</w:t>
      </w:r>
    </w:p>
    <w:p>
      <w:pPr>
        <w:pStyle w:val="Style11"/>
        <w:rPr/>
      </w:pPr>
      <w:r>
        <w:rPr/>
        <w:t>Δέχεται την υπό κρίσιν έφεσιν, ως εν τω σκεπτικώ.</w:t>
      </w:r>
    </w:p>
    <w:p>
      <w:pPr>
        <w:pStyle w:val="Style11"/>
        <w:rPr/>
      </w:pPr>
      <w:r>
        <w:rPr/>
        <w:t>Εξαφανίζει την εκκαλουμένην υπ'αριθμ. 19138/1981 οριστικήν απόφασιν του Πολυμελούς Πρωτοδικείου Αθηνών.</w:t>
      </w:r>
    </w:p>
    <w:p>
      <w:pPr>
        <w:pStyle w:val="Style11"/>
        <w:rPr/>
      </w:pPr>
      <w:r>
        <w:rPr/>
        <w:t>Διακρατούν δε παρ' εαυτώ την υπόθεσιν και δικάζον επί της υπό δίκην αγωγής.</w:t>
      </w:r>
    </w:p>
    <w:p>
      <w:pPr>
        <w:pStyle w:val="Style11"/>
        <w:rPr/>
      </w:pPr>
      <w:r>
        <w:rPr/>
        <w:t>Αναβάλλει την οριστικήν του απόφασιν.</w:t>
      </w:r>
    </w:p>
    <w:p>
      <w:pPr>
        <w:pStyle w:val="Style11"/>
        <w:rPr/>
      </w:pPr>
      <w:r>
        <w:rPr/>
        <w:t>Υποχρεοί τον εφεσίβλητον - ενάγοντα, ίνα αποδείξη : Α) Δια προσκομιδής κατά την νέαν της υποθέσεως συζήτησιν νομίμως κεκυρωμένου αντιγράφου του σχετικού διπλώματος ευρεσιτεχνίας, της κατά το άρθρον 21 αριθμ. 2 του ν. 2527/1920 υποβληθείσης περιγραφής κατά του κατά το αυτό άρθρον υποβληθέντος σχεδίου, ότι έτυχε την 1/12/1978 διπλώματος ευρεσιτεχνίας δια την εν τη αγωγή νέαν εφεύρεσιν, ως αύτη εν τη αγωγή περιγράφεται. Β) Διά παντός νομίμου αποδεικτικού μέσου και δια μαρτύρων: 1) 'Οτι ο εκκαλών - εναγόμενος, εν γνώσει τελών της εις αυτόν απονομής του άνω διπλώματος και εκ προθέσεως, παρανόμως και προς τον σκοπόν ανταγωνισμού κατά τρόπον αντιβαίνοντα εις τα χρηστά ήθη ενεργών, ήρξατο από του μηνός Μαρτίου 1981 και συνέχιζε και κατά Α την πρώτην επ' ακροατηρίου συζήτησιν της υπό κρίσιν αγωγής (10/12/1981) προσβάλλων το επί της εν τη αγωγή περιγραφομένης νέας εφευρέσεως αποκλειστικόν του δικαίωμα, καθ' όσον ορηθείς από του ως άνω μηνός (Μαρτίου 1981) και εντεύθεν, χρησιμοποιών την περί ής ο λόγος εφεύρεσιν, ήρξατο κατασκευάζων κατά την ιδίαν ακριβώς μέθοδον και γενικώς κατά πιστήν αντιγραφήν (πλήρη απομίμησιν) και διαθέτων εις το εμπόριον, εις Αθήνας, Πειραιά και εις όλας εν γένει τας μεγάλας πόλεις της Ελλάδος (καθωρισθήτωσαν αύται), και εις τιμήν χαμηλοτέραν της τοιαύτης των 16 δραχμών κατά τεμάχιον, εις ήν διέθετε ταύτας ο ίδιος (εφεσίβλητος - ενάγων), γωνίας συνδέσεως προφίλ αλουμινίου ακριβώς ομοίας (από απόψεως μορφής, συνθέσεως, χρώματος, μεγέθους, διαστάσεων κ.λ.π.) προς τας αποτελούσας το αντικείμενον της προμνησθείσης εφευρέσεως, ήτοι τοιαύτας αποτελουμένας εκ τριών στοιχείων, εξ ών α) το στοιχείον 1 είναι μία πλάξ από SAMAC ή αλουμίνιον με μίαν υποδοχήν και διαμ περή οπήν, β) το στοιχείον 2 αποτελείται εκ μιας πλακός εκ της αυτής ύλης, φέρει οπήν κλειστήν και είναι διεσκευασμένον κατά τρόπον ώστε να γίνεται δεκτόν από το στοιχείον 1, και γ) το στοιχείον 3 είναι μία βίδα εκ σιδήρου έχουσα κεφαλήν ALLEN, η οποία διά της διαμπερούς οπής του στοιχείου 1 καταλήγει εις την κρυφήν οπήν του στοιχείου 2 και κατ'αυτόν τον τρόπον γίνεται η αρμολογησις των δύο στοιχείων, επιτυγχανομένης ούτω της συνδέσεως των προφίλ (κουφωμάτων) αλουμινίου κατ' ορθήν γωνίαν και κατά τρόπον απλούστερον, σταθερότερον και ταχύτερον. 'Οτι εκ της τοιαύτης κατ' απομίμησιν κατασκευής και διαθέσεως εις την αγοράν υπό του εκκαλούντος - εναγομένου των προμνησθεισών γωνιών εδημιουργείτο, καθ' όλον το επίδικον χρονικόν διάστημα, σύγχυσις εις τας συναλλαγάς, του κοινού υπολαμβάνοντος ότι και αι υπό του εκκαλούντος - εναγομένου κατασκευαζόμεναι και διατιθέμεναι γωνίαι ήσαν εξ εκείνων, κατ' εφαρμογήν της κατόπιν μεγάλων ερευνών, επιμόνων προσπαθειών και μεγάλων οικονομικών θυσιών (καθορισθήτωσαν αυταί) πραγματοποιηθείσης εφευρέσεως του, κατεσκεύαζεν ο ίδιος ο εφεσίβλητος - ενάγων, αίτινες, έχουσαι κυκλοφορήσει ευρέως εν τω Εσωτερικώ και τω Εξωτερικώ, είχον καταστή μοναδικαί και ήσαν γνωσταί εις μέγα τμήμα των σχετικών συναλλακτικών κύκλων (καθορισθήτωσαν συγκεκριμένα περιστατικά). 'Οτι ο εκκαλών - εναγόμενος από του ρηθέντος μηνός Μαρτίου 1981 και εντεύθεν, δολίως ενεργών, ισχυρίζετο και διέδιδεν εις την αγοράν περί αυτού (εφεσιβλήτου - ενάγοντος) ότι ουδέν έχει δικαίωμα επί της εφευρέσεως του και του αντικειμένου αυτής, προσβάλλων δια του τρόπου τούτου το αγαθόν του όνομα και την υπό τρίτων αποδιδομένην εις αυτόν ηθικήν και κοινωνικήν αξίαν, με αποτέλεσμα την ηθικήν, κοινωνικήν και οικονομικήν του εκμηδένισιν. 'Οτι, συνεπεία της προπεριγραφείσης παρανόμου, υπαιτίου και αντιβαινούσης εις τα χρηστά ήθη συμπεριφοράς του εκκαλούντος - εναγομένου, υπέστη αυτός, κατά το από του μηνός Μαρτίου 1981 μέχρι της συντάξεως της αγωγής (20/10/1981) χρονικόν διάστημα, ζημίαν 2.000.000 δραχμών, καθ'οσον συνεπεία της υπό του εκκαλούντος - εναγομένου ως άνω κατασκευής και διαθέσεως εις την αγοράν εν Ελλάδι ομοίων προς τας ιδικάς του γωνιών συνδέσεως προφίλ αλουμινίου εις μεγάλας ποσότητας και της δημιουργηθείσης συγχύσεως, εμειώθησαν αι υπ' αυτού ενεργούμεναι πωλήσεις τουλάχιστον κατά 350.000 τεμάχια, εκ της πωλήσεως εκάστου των οποίων, αντί 16 δραχμών, θ' απεκέρδαινε, μετά πιθανότητος, κατά την συνήθη πορείαν των πραγμάτων και μετ' αφαίρεσιν των πάσης φύσεως εξόδων, εξ (6) δραχμάς (καθορισθήτωσαν συγκεκριμένα περιστατικά).</w:t>
      </w:r>
    </w:p>
    <w:p>
      <w:pPr>
        <w:pStyle w:val="Style11"/>
        <w:rPr/>
      </w:pPr>
      <w:r>
        <w:rPr/>
        <w:t>Οι μάρτυρες, ουχί πλείονες των τριών (3) δι' εκάτερον των διαδίκων, διά τε την απόδειξιν και ανταπόδειξιν, εξετασθήσονται εντός προθεσμίας ενενήκοντα (90) ημερών από της νομίμου κοινοποιήσεως της παρούσης, εν έδραις Πρωτοδικείων ενώπιον του ως Εισηγητού διοριζομένου νεωτέρου κατά διορισμόν Παρέδρου του Πρωτοδικείου της κατοικίας ή διαμονής των μαρτύρων και εν κωλύματι αυτού ενώπιον του αμέσως αρχαιοτέρου του κ.ο.κ., Παρέδρων δε μή υπαρχόντων ή πάντων κωλυομένων, ενώπιον του ως Εισηγητού διοριζομένου νεωτέρου κατά διορισμόν Πρωτοδίκου του αυτού Πρωτοδικείου και τούτου κωλυομένου ενώπιον του αμέσως αρχαιοτέρου του κ.ο.κ., αλλαχού δε (ήτοι εκτός έδρας Πρωτοδικείου) ενώπιον των ως εντεταλμένων Δικαστών διοριζομένων Ειρηνοδικών του τόπου της κατοικίας ή διαμονής των μαρτύρων, καθ' ημέραν και ώραν υπό των άνω Εισηγητών και Εντεταλμένων Δικαστών κατά περίπτωσιν οριζομένων εντός της άνω προθεσμίας και εν τοις οικείοις Δικαστικοίς καταστήμασιν αυτών.</w:t>
      </w:r>
    </w:p>
    <w:p>
      <w:pPr>
        <w:pStyle w:val="Style11"/>
        <w:rPr/>
      </w:pPr>
      <w:r>
        <w:rPr/>
        <w:t>Εκρίθη και απεφασίσθη εν Αθήναις τη 5η Απριλίου 1983.</w:t>
      </w:r>
    </w:p>
    <w:p>
      <w:pPr>
        <w:pStyle w:val="Style11"/>
        <w:rPr/>
      </w:pPr>
      <w:r>
        <w:rPr/>
        <w:t>Εδημοσιεύθη δ' αυτόθι τη 18η ιδίου μηνός και έτους.</w:t>
      </w:r>
    </w:p>
    <w:p>
      <w:pPr>
        <w:pStyle w:val="Style11"/>
        <w:rPr/>
      </w:pPr>
      <w:r>
        <w:rPr/>
        <w:t>Ο Πρόεδρος Η Γραμματεύς</w:t>
      </w:r>
    </w:p>
    <w:p>
      <w:pPr>
        <w:pStyle w:val="Normal"/>
        <w:rPr>
          <w:rStyle w:val="Txtyellowbig1"/>
        </w:rPr>
      </w:pPr>
      <w:hyperlink r:id="rId50">
        <w:r>
          <w:rPr/>
        </w:r>
      </w:hyperlink>
    </w:p>
    <w:p>
      <w:pPr>
        <w:pStyle w:val="Normal"/>
        <w:rPr/>
      </w:pPr>
      <w:r>
        <w:rPr/>
      </w:r>
    </w:p>
    <w:p>
      <w:pPr>
        <w:pStyle w:val="Heading3"/>
        <w:spacing w:before="280" w:after="280"/>
        <w:ind w:left="363" w:hanging="0"/>
        <w:rPr/>
      </w:pPr>
      <w:r>
        <w:rPr>
          <w:rFonts w:eastAsia="Arial"/>
        </w:rPr>
        <w:t xml:space="preserve"> </w:t>
      </w:r>
      <w:bookmarkStart w:id="25" w:name="__RefHeading___Toc159307298"/>
      <w:r>
        <w:rPr/>
        <w:t>Απόφαση ΕφΑθ. 9429/1982, σχετικά με το νέον εφεύρεσης και εφευρετική δραστηριότητα</w:t>
      </w:r>
      <w:bookmarkEnd w:id="25"/>
    </w:p>
    <w:p>
      <w:pPr>
        <w:pStyle w:val="Style11"/>
        <w:rPr/>
      </w:pPr>
      <w:r>
        <w:rPr/>
        <w:t xml:space="preserve">Απόφαση ΕφΑθ. 9429/1982 </w:t>
      </w:r>
      <w:r>
        <w:rPr/>
        <w:drawing>
          <wp:inline distT="0" distB="0" distL="0" distR="0">
            <wp:extent cx="7620" cy="762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p>
    <w:p>
      <w:pPr>
        <w:pStyle w:val="Style11"/>
        <w:rPr>
          <w:szCs w:val="24"/>
        </w:rPr>
      </w:pPr>
      <w:r>
        <w:rPr>
          <w:rStyle w:val="StrongEmphasis"/>
          <w:b w:val="false"/>
          <w:bCs w:val="false"/>
          <w:color w:val="CC3300"/>
        </w:rPr>
        <w:t xml:space="preserve">Σχετικά με το νέον εφεύρεσης και εφευρετική δραστηριότητα </w:t>
      </w:r>
    </w:p>
    <w:p>
      <w:pPr>
        <w:pStyle w:val="Style11"/>
        <w:rPr/>
      </w:pPr>
      <w:r>
        <w:rPr/>
        <mc:AlternateContent>
          <mc:Choice Requires="wps">
            <w:drawing>
              <wp:inline distT="0" distB="0" distL="0" distR="0">
                <wp:extent cx="6479540" cy="19050"/>
                <wp:effectExtent l="0" t="0" r="0" b="0"/>
                <wp:docPr id="4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12ον Τμήμα (Πολιτικόν)</w:t>
      </w:r>
    </w:p>
    <w:p>
      <w:pPr>
        <w:pStyle w:val="Style11"/>
        <w:rPr/>
      </w:pPr>
      <w:r>
        <w:rPr/>
        <w:t xml:space="preserve">ΤΟ ΕΦΕΤΕΙΟΝ ΑΘΗΝΩΝ </w:t>
      </w:r>
    </w:p>
    <w:p>
      <w:pPr>
        <w:pStyle w:val="Style11"/>
        <w:rPr/>
      </w:pPr>
      <w:r>
        <w:rPr/>
        <w:t xml:space="preserve">Συντεθέν εκ των Δικαστών, Παναγιώτου Κατραλή, Προεδρεύοντος Εφέτου, κωλυομένου του Προέδρου και των αρχαιοτέρων αυτού Εφετών, Αθανασίου Σιούλα, Εισηγητού και Κων/νου Κωστοπούλου, Εφετών και του Γραμματέως Κων/νου Βλαχάκη. </w:t>
      </w:r>
    </w:p>
    <w:p>
      <w:pPr>
        <w:pStyle w:val="Style11"/>
        <w:rPr/>
      </w:pPr>
      <w:r>
        <w:rPr/>
        <w:t xml:space="preserve">Συνεδρίασεν δημοσία εν τω ακροατηρίω του, την 11ην Νοεμβρίου 1982, ίνα δικάση μεταξύ των: </w:t>
      </w:r>
    </w:p>
    <w:p>
      <w:pPr>
        <w:pStyle w:val="Style11"/>
        <w:rPr/>
      </w:pPr>
      <w:r>
        <w:rPr/>
        <w:t xml:space="preserve">ΕΚΚΑΛΟΥΣΗΣ: Της εν Κορωπίω Αττικής εδρευούσης εταιρείας υπό την επωνυμίαν "Α* Γ. Μ* ΕΠΕ", νομίμως εκπροσωπουμένης, παραστάσης δια του πληρεξουσίου της δικηγόρου Κων/νου Παναγιωτοπούλου. </w:t>
      </w:r>
    </w:p>
    <w:p>
      <w:pPr>
        <w:pStyle w:val="Style11"/>
        <w:rPr/>
      </w:pPr>
      <w:r>
        <w:rPr/>
        <w:t xml:space="preserve">ΕΦΕΣΙΒΛΗΤΟΥ: Χ. Κ., κατοίκου Ταύρου Αθηνών, παραστάντος δια του πληρεξουσίου του δικηγρόρου Τ. Μυλωνά. </w:t>
      </w:r>
    </w:p>
    <w:p>
      <w:pPr>
        <w:pStyle w:val="Style11"/>
        <w:rPr/>
      </w:pPr>
      <w:r>
        <w:rPr/>
        <w:t xml:space="preserve">Εις την Γραμματείαν του Πολυμελούς Πρωτοδικείου Αθηνών, κατετέθη υπ' αύξ. αριθμ. 1123/1978 η από 20ης Δεκεμβρίου 1977 αγωγή της ήδη εκκαλούσης ερειδομένη επί του Νόμου, "περί διπλωμάτων ευρεσιτεχνίας" και επικουρικής επί του νόμου "περί αθεμίτου ανταγωνισμού". </w:t>
      </w:r>
    </w:p>
    <w:p>
      <w:pPr>
        <w:pStyle w:val="Style11"/>
        <w:rPr/>
      </w:pPr>
      <w:r>
        <w:rPr/>
        <w:t xml:space="preserve">Επί ταύτης, εξεδόθησαν, αι υπ' αριθμ.8304/1978 μη οριστική και 6913/1980 οριστική, αποφάσεις του ως άνω δικαστηρίου, η τελευταία των οποίων, απέρριψε την αγωγήν και εδέχθη την ανταγωγήν. </w:t>
      </w:r>
    </w:p>
    <w:p>
      <w:pPr>
        <w:pStyle w:val="Style11"/>
        <w:rPr/>
      </w:pPr>
      <w:r>
        <w:rPr/>
        <w:t xml:space="preserve">Την απόφασιν ταύτην εξεκάλεσεν ενώπιον του Δικαστηρίου τούτου η εκκαλούσα δια της από 15ης Μαίου 1982, εφέσεώς της, κατατεθείσης υπ' αύξ. αριθμ.1058. </w:t>
      </w:r>
    </w:p>
    <w:p>
      <w:pPr>
        <w:pStyle w:val="Style11"/>
        <w:rPr/>
      </w:pPr>
      <w:r>
        <w:rPr/>
        <w:t>Η έφεσις αύτη εισαχθείσα προς συζήτησιν κατά την εν αρχή της παρούσης αναφερομένην νόμιμον συνεδρίασιν και εκφωνηθείσα εκ της σειράς του οικείου πινακίου, συνεζητήθη.</w:t>
      </w:r>
    </w:p>
    <w:p>
      <w:pPr>
        <w:pStyle w:val="Style11"/>
        <w:rPr/>
      </w:pPr>
      <w:r>
        <w:rPr/>
        <w:t xml:space="preserve">Ακουσθέντων των πληρεξουσίων δικηγόρων των διαδίκων, αναφερθέντων εις τας κατατεθείσας προτάσεις των. </w:t>
      </w:r>
    </w:p>
    <w:p>
      <w:pPr>
        <w:pStyle w:val="Style11"/>
        <w:rPr/>
      </w:pPr>
      <w:r>
        <w:rPr/>
        <w:t xml:space="preserve">ΙΔΟΝ ΤΗΝ ΔΙΚΟΓΡΑΦΙΑΝ - ΣΚΕΦΘΕΝ ΚΑΤΑ ΤΟΝ ΝΟΜΟΝ. </w:t>
      </w:r>
    </w:p>
    <w:p>
      <w:pPr>
        <w:pStyle w:val="Style11"/>
        <w:rPr/>
      </w:pPr>
      <w:r>
        <w:rPr/>
        <w:t xml:space="preserve">Επειδή η υπό κρίσιν έφεσις κατά της υπ' αριθμ. 6913/1980 οριστικής αποφάσεως του κατά την τακτικήν διαδικασίαν δικάσαντος Πολυμελούς Πρωτοδικείου Αθηνών, δι' ής απερρίφθη ουσία η ένδικος αγωγή και εγένετο ουσία δεκτή η υπό του εναγομένου ασκηθείσα δια των προτάσεων ανταγωγή, νομοτύπως και εμπροθέσμως ασκηθείσα υπό της ηττηθείσης εναγούσης εταιρείας περιωρισμένης ευθύνης, υπό την επωνυμίαν "Α* Γ. Μ* ΕΠΕ" και διώκουσα την δια κακήν των αποδείξεων εκτίμησιν, εξαφάνισιν της αποφάσεως ταύτης επί τω τέλει όπως γίνη δεκτή η αγωγή, δι' ής διώκεται όπως αναγνωρισθή το επί της εν αυτή δικαίωμα εφευρέσεως της εναγούσης και απαγορευθή εις τον εναγόμενον και ώδε εφεσίβλητον ή παραγωγή και διάθεσις δι' αντιγραφής της εφευρέσεως πρεσσαριστών ως προς την κάτω επιφάνειαν και τας παραπλεύρους επιφανείας, σιφωνίων δαπέδου, επ' απειλή χρηματικής ποινής και προσωπικής κρατήσεως δια πάσαν παράβασιν των διατάξεων της εκδοθησομένης αποφάσεως, διατασσομένης άμα και της κατασχέσεως των παραχθέντων προϊόντων, απορριφθή δε η ανταγωγή διώκουσα όπως αναγνωρισθή ως άκυρον το χορηγηθέν δίπλωμα ευρεσιτεχνίας, επί τω λόγω ότι η ής τούτο εφεύρεσις δεν είναι νέα, τύποις δεκτή καθίσταται και δέον να ερευνηθή περαιτέρω ουσία. </w:t>
      </w:r>
    </w:p>
    <w:p>
      <w:pPr>
        <w:pStyle w:val="Style11"/>
        <w:rPr/>
      </w:pPr>
      <w:r>
        <w:rPr/>
        <w:t xml:space="preserve">Επειδή εκ των διατάξεων των άρθρων 1, 2, 4, 5, 10, 15 και 34 του δια του άρθρου 14 του Εισ.ΝΑΚ διατηρηθέντος εν ισχύι νόμου 2527/1920 "περί διπλωμάτων ευρεσιτεχνίας", σαφώς συνάγεται ότι πας όστις εποιήσατο δήλωσιν νέας εφευρέσεως επιδεκτικής βιομηχανικής εφαρμογής και επέτυχε την απονομήν αυτώ διπλώματος ευρεσιτεχνίας, αποκτά το αποκλειστικόν δικαίωμα όπως επιδίδεται εξ επαγγέλματος εις την παραγωγήν του αντικειμένου της εφευρέσεως, εις την έκδοσιν αυτού προς εμπορίαν ή προς πώλησιν ή εις την χρησιμοποίησίν του και ότι οι τρίτοι μόνον τη συγκαταθέσει αυτού δύνανται να εκμεταλλευθούν τούτο. Ετέρωθεν τα διπλώματα ευρεσιτεχνίας απονέμονται κατά το άρθρον 27 του ιδίου νόμου, υπ' ευθύνη του δηλούντος, άνευ εγγυήσεως τινός και ελέγχου του Κράτους περί του χρακτήρος της δηλωθείσης εφευρέσεως ως νέας, εις τρόπον ώστε να παράζεται δια της απονομής απλούν υπέρ του δικαιούχου μαχητόν τεκμήριον, ανατρεπόμενο κατά τα άρθρα 2 και 34 παρ.2 του αυτού νόμου δια της αποδείξεως ότι η δηλωθείσα εφεύρεσις, κατά τον χρόνον της δηλώσεως προς απόκτησιν του διπλώματος ευρεσιτεχνίας, δεν ήτο νέα (ΑΠ 518/1968 ΝοΒ 16, 35, ΑΠ 761/1971 ΕΕΝ 39, 207). Νέα δε εφεύρεσις, η οποία και προστατεύεται υπό του νόμου είναι ου μόνον εκείνη, ήτις, κατά τον χρόνον της δηλώσεως προς απόκτησιν του διπλώματος ευρεσιτεχνίας δεν είναι εν Ελλάδι επαρκώς γνωστή ή δεν έχει περιγραφή εις δημοσιεύματα ή σχέδια ευρισκόμενα εν Ελλάδι, ώστε να είναι επιδεκτική πρακτικής εφαρμογής αρ' ανθρώπου ειδικού, ως υπό του άρθρου 2 του ρηθέντος νόμου ορίζεται, αλλά και εκείνη, ήτις αναφέρεται εις επινόησιν νέων μέσων ή εις νέαν εφαρμογήν γνωστών μέσων ή νέων συνδυασμών προς παραγωγήν, κατά πάσαν περίπτωσιν; προϊόντος ή αποτελέσματος επιδεκτικού βιομηχανικής παραγωγής, έχουσα όμως εν εαυτή, ως υποδηλούται άλλωστε και εξ αυτού του όρου εφεύρεσις, τον αναγκαίον βαθμόν προόδου, ο οποίος εξευρίσκεται, δια να κριθή η εφεύρεσις ως νέα, δια του αποκλεισμού των συνήθων βελτιώσεων και τροποποιήσεων γνωστών ήδη προϊόντων και μεθόδων, αι οποίαι επιτυγχάνονται εντός των ορίων της φυσιολογικής και διαρκούς επιστημονικής και τεχνικής εξελίξεως υπό του μέσου όρου τεχνικού, προς εξάλειψιν των ατελειών, αι οποίαι διεπιστώθησαν εκ της εφαρμογής των γνωστών προϊόντων ή μεθόδων. Αι συνήθεις δε αύται, βελτιώσεις και τελειοποιήσεις, αι οποίαι επιτυγχάνονται υπό του μέσου όρου ειδικού, προς εξάλειψιν των εκ της εφαρμογής διαπιστωθεισών ατελειών γνωστών προϊόντων ή μεθόδων, στερούνται του χαρακτηριστικού στοιχείου του αξιολόγου, ασυνήθους και πρωτοτύπου του επιτεύγματος, όπερ προσδιορίζει τας εφευρέσεις, δι ό και δεν δύνανται να θεωρηθώσι νέαι. (ΑΠ 326/1969 ΝοΒ 17.1179, ΑΠ 761/1971 ΝοΒ 20, 467, ΕΑ 627/1969 Επ.Εμπ.Δικ.ΛΑ, 152 ΕΑ 2462/1969 Αρμ. 1970 240 Κ. Σημίτης το δικαίωμα επί της εφευρέσεως Κεφ. VI σελ. 110 επ. και 174. Κ. Ποθητάκην περί διπλωμάτων ευρεσιτεχνίας, Αρχ. Νομ. Ζ. 662, Λ. Κοτσίρην Επιθ.Πνευματικής και Βιομηχανικής ιδιοκτησίας 1964, σελ.210 και αυτόθι σελ.242). Εν προκειμένω, εκ των καταθέσεων των εκατέρωθεν εξετασθέντων των μαρτύρων, ενώπιον του δια της υπ' αριθμ. 8304/1978 προδικαστικής αποφάσεως του πρωτοβαθμίου δικαστηρίου, διορισθέντος εισηγητού δικαστού, περί ών η υπ' αριθμ. 4207/1978 εν νομίμω αντιγράφω προσαγομένη εισηγητική έκθεσις, εκτιμωμένων των καταθέσεων των μαρτύρων τούτων κατά τον λόγον γνώσεως και το μέτρον αξιοπιστίας εκάστου τούτων και εν συνδυασμώ προς τα μετ' επικλήσεως, εν νομίμω χαρτοσημάνσει προς συναγωγήν δικαστικών τεκμηρίων προσαγόμενα μετ' επικλήσεως έγγραφα, απεδείχθησαν, κατά την μετά συνεκτίμησιν πάντων τούτων συναχθείσαν κρίσιν του δικαστηρίου τα εξής επί της προκειμένης υποθέσεως πραγματικά περιστατικά: </w:t>
      </w:r>
    </w:p>
    <w:p>
      <w:pPr>
        <w:pStyle w:val="Style11"/>
        <w:rPr/>
      </w:pPr>
      <w:r>
        <w:rPr/>
        <w:t xml:space="preserve">Κατ' ακολουθίαν της από 11/11/1969 δηλώσεως του Ευαγγέλου Μαρούλη, υδραυλικού, εταίρου μετέπειτα της εναγούσης και ώδε εκκαλούσης εταιρείας, κατατεθείσης εις το Υπουργείον Εμπορίου, απενεμήθη αυτώ το υπ' αριθμ. 38671/3-12-1969 δίπλωμα ευρεσιτεχνίας, δια την εφεύρεσιν "σιφώνιον δαπέδου" συνισταμένης ταύτης, κατά την συνημμένην εις την δήλωσιν τεχνικήν περιγραφήν μετά σχεδίου, εις το ότι, η κάτω επιφάνεια του σιφωνίου, μετά των παραπλεύρων επιφανειών γίνεται πρεσσαριστή. Τμήμα της άνω επιφανείας, μετά του περιλαιμίου γίνεται πρεσσαριστόν. Διαχωριστική πλάξ εκ μολύβδου φέρουσα ορειχάλκινον πώμα 25Φ μετά σπειρώματος (3 σπείραι) συγκολλάται εις το άκρον του άνω πρεσσαριστού τμήματος του σιφωνίου υπό γωνίαν 50ο, ως προς το επίπεδον της άνω επιφανείας. Συγκόλλησις της διαχωριστικής πλακός γίνεται και εσωτερικώς μετά της παραπλεύρου επιφανείας. Συγκόλλησις της διαχωριστικής πλακός γίνεται και εσωτερικώς μετά της παραπλεύρου επιφανείας. Το υπόλοιπον τμήμα της άνω επιφανείας του σιφωνίου αποτελεί και εξ επιπέδου πλακός εκ μολύβδου, ήτις συγκολλάται μετά του άκρου του άνευ πρεσσαριστού τμήματος. Καθ' όλον το μήκος της περιμέτρου ή άνω επιφάνεια συγκολλάται μετά της παραπλεύρου, η δε συγκόλλησις πραγματοποιείεται με οξυγόνον. Εξ έτερου, ο αυτός Ευάγγελος Μαρούλης δια της από 28-5-1976 δηλώσεώς του προς το Υπουργείον Εμπορίου, έλαβε το υπ' αριθμ. 55145/24-6-1976, δίπλωμα ευρεσιτεχνίας δια την εφεύρεσιν "σιφώνιον δαπέδου", μη διαφέρουσα, ουσιωδώς, κατά την συνοδεύουσαν το δίπλωμα τούτο τεχνικήν περιγραφήν, της εφευρέσεως, περί ής το προηγηθέν υπ' αριθμ.38671/3-12-1969, των διαφορών συνισταμένων εις τον τρόπον συγκολλήσεως των διαφόρων μερών, δια κολοφωνίου τινών τούτων, αντί οξυγόνου και εις το ύψος του σιφωνίου και περιλαιμίου. Ακολούθως, ο ανωτέρω, εις όν εχορηγήθησαν τα ρηθέντα διπλώματα, εισέφερε την εφεύρεσιν εις την ενάγουσαν εταιρείαν, της οποίας τυγχάνει εταίρος. Εξ ετέρου, απεδείχθη, ότι σιφώνια δαπέδου κατεσκευάζοντο, προ του έτους 1969, υπό ετέρων κατασκευαστών, η διαφορά όμως μεταξύ τούτων και των υπό της εναγούσης, βάσει της ως είρηται εφευρέσεως, κατασκευαζομένων, συνίσταται, ως υπό της εναγούσης, δια της αγωγής και των προτάσεών της προσδιορίζεται, αποδεικνύεται δε υπό του ρηθέντος αποδεικτικού υλικού, εις το ότι η βάσις του σιφωνίου, ήτοι η κάτω επιφάνεια μετά των παραπλεύρων επιφανειών (σκαφάκι), είναι πρεσσαριστή, ενώ των λοιπών κατασκευαστών αι παράπλευραι επιφάνειαι της βάσεως, συγκολλούνται. Επινοήθη, δηλονότι, δια της κατασκευής ειδικού καλουπίου, και επετεύχθη όπως η βάσις μετά των παραπλεύρων επιφανειών είναι ενιαία, άνευ συρραφής δια οξυγονοκολλήσεως των παραπλεύρων επιφανειών, επιτυγχανομένης ούτω της αποφυγής διαρροών εξ αλλοιώσεως των συγκολλήσεων, περιοριζομένων άμα του αριθμού των συγκολήσεων, δια την ολοκλήρωσιν του σιφωνίου. Ούτω όμως έχουσα η εφεύρεσις αύτη, αποτελούσα συνήθη βελτίωσιν, γνωστού προϊόντος, επιτευχθείσαν, εντός των ορίων της φυσιολογικής, και διαρκούς τεχνικής εξελίξεως δια της δραστηριότητος μέσου όρου τεχνικού, προς εξάλειψιν των εκ της εφαρμογής του γνωστού τούτου προϊόντος, διαπιστωθεισών ατελειών, δεν δύναται να χαρακτηρισθή νέα και απολαύση της προστασίας του νόμου, διότι στερείται του πρωτοτύπου, άμα και αξιολόγου του επιτεύγματος, όπερ, κατά τα ρηθέντα, χαρακτηρίζει τας εφευρέσεις. Ορθώς, όθεν, τας αποδείξεις εξετίμησε και τον νόμον ηρμήνευσε και εφήρμοσε η τα αυτά δεχθείσα εκκαλουμένη απόφασις, ουδόλως δε έσφαλε απορρίψασα την αγωγήν, ερειδομένην εις τας ρηθείσας διατάξεις του Νόμου 2527/1920 και δεχθείσα την ανταγωγήν, δι' ό και τα εναντία δια της υπό κρίσιν εφέσεως υπό της εκκαλούσης υποστηριζόμενα, αβάσιμα ελέγχονται και απορριπτέα. </w:t>
      </w:r>
    </w:p>
    <w:p>
      <w:pPr>
        <w:pStyle w:val="Style11"/>
        <w:rPr/>
      </w:pPr>
      <w:r>
        <w:rPr/>
        <w:t xml:space="preserve">Επειδή υπό του άρθρου 13 του Νόμου 146/1914 "περί αθεμίτου ανταγωνισμού" ορίζεται ότι όστις κατά τας συναλλαγάς ποιείται χρήσιν ονόματος τινός, εμπορικής επωνυμίας ή ιδιαιτέρου διακριτικού γνωρίσματος, καταστήματος ή βιομηχανικής επιχειρήσεως ή εντύπου τινός, κατά τρόπον δυνάμενον να προκαλέση σύγχυσιν με το όνομα, την εμπορικήν επωνυμίαν ή το ιδιαίτερον διακριτικόν γνώρισμα, άτινα έτερος νομίμως μεταχειρίζεται, δύναται να εναχθή υπό του τελευταίου εις παράλειψιν της χρήσεως, υποχρεούμενος προς τούτο έναντι του ζημιωθέντος εις ανόρθωσιν της προσγενομένης ζημίας, εάν εγνώριζεν ή ώφειλε να γνωρίζη, ότι δια της καταχρήσεως ταύτης, ηδύνατο να προκληθή σύγχυσις, οριζομένου περαιτέρω το μεν, ότι προς το ιδιαίτερον διακριτικόν γνώρισμα εξομοιούνται και εκείνα εν γένει εκ των σημείων καταστήματος ή επιχειρήσεως τινός, τα οποία θεωρούνται εις τους σχετικούς κύκλους των συναλλαγών ως ιδιαιτέρα διακριτικά αυτών, τό δε, ότι ως ιδιαίτερον διακριτικόν γνώρισμα θεωρείται και ο ιδιαίτερος διασχηματισμός ή η ιδιαιτέρα διακόσμησις των εμπορευμάτων, της συσκευής ή του περικαλύμματος αυτών, εφ' όσον είναι γνωστά εις τους σχετικούς κύκλους των συναλλαγών, ως ιδιαίτερα σημεία των ομοίων εμπορευμάτων άλλου τινός. Εκ των διατάξεων τούτων συνδυαζομένων προς τας τοιαύτας του άρθρου 1 του ως είρηται νόμου, σαφώς προκύπτει ότι δια την θεμελίωσιν της σχετικής επί παραλείψει αγωγής απαιτείται να υπάρχη χρήσις του αλλοτρίου διακριτικού γνωρίσματος, ως τούτο υπό της ρηθείσης διατάξεως προσδιορίζεται κατά τρόπον δυνάμενον να προκαλέση εις το καταναλωτικόν κοινόν, σύγχυσιν, άνευ της οποίας δεν υφίσταται αθέμιτος συναγωνισμός (ΑΠ 321/1969 ΝοΒ 17.1179). Εν προκειμένω, εκ του αυτού ως είρηται, αποδεικτικού υλικού ουδόλως αποδεικνύεται ότι ο εφεσίβλητος δια τα παρ' αυτού κατασκευαζόμενα και τιθέμενα προς πώλησιν σιφώνια δαπέδου, χρησιμοποιεί, διακριτικόν τι γνώρισμα, υπό την ρηθείσαν του νόμου έννοιαν, των σιφωνίων δαπέδου της επιχειρήσεως της εκκαλούσης, δυνάμενον να προκαλέση σύγχυσιν εις το καταναλωτικόν κοινόν. Τα σιφώνια δαπέδου της εκκαλούσης, το μεν έχουν επικολλημένον ίδιον αυτής σήμα με τας λέξεις "ΒΙ-ΣΙΦΩΝ", όπερ δεν χρησιμοποιεί ο εφεσίβλητος, το δε η κατασκευή τούτων διαφέρει των του εφεσιβλήτου, διότι τα σιφώνια της εκκαλούσης έχουν τον λαιμόν του σιφωνίου κολλητόν και πρεσσαριστόν, ενώ τα σιφώνια του εφεσιβλήτου έχουν τον λαιμόν αυτών πρεσσαριστόν, Εξ ετέρου το περιστατικόν ότι ο εφεσίβλητος πωλεί τα υπ' αυτού κατασκευαζόμενα σιφώνια δαπέδου εις τιμήν μικροτέραν των της εκκαλούσης, ως αύτη ισχυρίζεται, δεν είναι ικανόν μόνον τούτο, μη αποδεικνυόμενον άλλωστε, να θεμελιώση, αντίθεσιν εις τας απαγορευτικάς διατάξεις του άρθρου 1 του περί αθεμίτου ανταγωνισμού νόμου. Δεν έσφαλε, όθεν, η εκκαλουμένη απόφασις απορρίψασα ουσία και την επικουρικήν της αγωγής βάσιν, ερειδομένην εις τας ρηθείσας διατάξεις του περί αθεμίτου ανταγωνισμού νόμου, δι' ό και τα ενατία δια του τελευταίου λόγου της υπό κρίσιν εφέσεως υπό της εκκαλούσης υποστηριζόμενα, αβάσιμα ελέγχονται και απορριπτέα. </w:t>
      </w:r>
    </w:p>
    <w:p>
      <w:pPr>
        <w:pStyle w:val="Style11"/>
        <w:rPr/>
      </w:pPr>
      <w:r>
        <w:rPr/>
        <w:t xml:space="preserve">Επειδή μετά ταύτα, δέον όπως απορριφθή εν τω συνόλω της η υπό κρίσιν έφεσις και καταδικασθή η εκκαλούσα, ως ηττηθείσα, εις την εν τω διατακτικώ δικαστικήν δαπάνην του παρόντος βαθμού δικαιοδοσίας, του εφεσιβλήτου (άρθρ. 183 ΚΠολΔ). </w:t>
      </w:r>
    </w:p>
    <w:p>
      <w:pPr>
        <w:pStyle w:val="Style11"/>
        <w:rPr/>
      </w:pPr>
      <w:r>
        <w:rPr>
          <w:rStyle w:val="Txt"/>
        </w:rPr>
        <w:t xml:space="preserve">ΔΙΑ ΤΑΥΤΑ </w:t>
      </w:r>
    </w:p>
    <w:p>
      <w:pPr>
        <w:pStyle w:val="Style11"/>
        <w:rPr/>
      </w:pPr>
      <w:r>
        <w:rPr/>
        <w:t xml:space="preserve">Δικάζον αντιμωλία. </w:t>
      </w:r>
    </w:p>
    <w:p>
      <w:pPr>
        <w:pStyle w:val="Style11"/>
        <w:rPr/>
      </w:pPr>
      <w:r>
        <w:rPr/>
        <w:t xml:space="preserve">Δέχεται τύποις και απορρίπτει ουσία την υπό κρίσιν έφεσιν. </w:t>
      </w:r>
    </w:p>
    <w:p>
      <w:pPr>
        <w:pStyle w:val="Style11"/>
        <w:rPr/>
      </w:pPr>
      <w:r>
        <w:rPr/>
        <w:t xml:space="preserve">Καταδικάζει την εκκαλούσαν εις την δικαστικήν δαπάνην της παρούσης εκκλήτου δίκης του εφεσιβλήτου εκ δραχμών δέκα πέντε χιλιάδων (15.000). </w:t>
      </w:r>
    </w:p>
    <w:p>
      <w:pPr>
        <w:pStyle w:val="Style11"/>
        <w:rPr/>
      </w:pPr>
      <w:r>
        <w:rPr/>
        <w:t xml:space="preserve">Εκρίθη, απεφασίσθη εν Αθήναις τη 25η Νοεμβρίου 1982 και εδημοσιεύθη αυτόθι τη 29η Νοεμβρίου 1982. </w:t>
      </w:r>
    </w:p>
    <w:p>
      <w:pPr>
        <w:pStyle w:val="Style11"/>
        <w:rPr/>
      </w:pPr>
      <w:r>
        <w:rPr/>
        <w:t xml:space="preserve">Ο Πρόεδρος Ο Γραμματεύς </w:t>
      </w:r>
    </w:p>
    <w:p>
      <w:pPr>
        <w:pStyle w:val="Style11"/>
        <w:rPr/>
      </w:pPr>
      <w:r>
        <w:rPr/>
        <w:t xml:space="preserve">Η εφεύρεση που πληροί τις νόμιμες προϋποθέσεις για την προστασία της από το νόμο (ν.2527/1920) αποτελεί ευρεσιτεχνία (Αργυριάδης, Ευρεσιτεχνία, σ. 48, Σημίτης, το δικαίωμα επί της εφευρέσεως, 1967, σ. 3). Ο Éλληνας νομοθέτης απέφυγε να δώση ορισμό της εφευρέσεως. Τούτο συμβαίνει και αλλού (βλ. Wander/Mohring, Patentrechtskommentar, 3 Aufl., παρ.1 αρ. 2 Lindenmaier/Weiss, Das Patentgesetz, 6 Aufl., παρ.1 αρ.4, Bernhardt, Lehrbuch, des Patentrechts, 3 Aufl., σ. 23 για τη Γερμανία, Friebel/Pulitzer Osterreichischer, Patentrecht, 2 Aufl., παρ.1 αρ.1 για την Αυστρία Blum/Pedrazzini, Das Schweizerische Patentrecht, Τόμος 1ος, αρθρ.1, αρ.1 για την Ελβετία, Rotondi, Diritto industriale, 5 ed., σ. 215, για την Ιταλία). Επίσης δεν δίνει ορισμό της εφευρέσεως η διεθνής σύμβαση του Μονάχου της 5-10-1973 και στο άρθρο 52 παρ.2 απαριθμούνται μόνον περιπτώσεις που δεν προστατεύονται με δίπλωμα ευρεσιτεχνίας. Αλλά η απαρίθμηση αυτή δεν είναι εξαντλητική, όπως προκύπτει από τη λέξη "insbesonderen" του κειμένου της στην γερμανική γλώσσα (βλ. τη σύμβαση στο Blatt fur Patent-Muster-und Zeichenwesen, 1976, σ. 272 επ). Η παράλειψη αυτή είναι σκόπιμη, διότι η κρίση αν στην συγκεκριμένη περίπτωση υπάρχει ή όχι εφεύρεση, αφήνεται στη νομολογία και την επιστήμη που επηρεάζονται αμοιβαία. Αυτές δεν πρέπει να μένουν προσκολλημένες σε ένα υποχρεωτικό ορισμό. Η εξέλιξη της τεχνικής θέλει να υπάρχει η δυνατότητα μιας ελαστικής ερμηνείας που να προσαρμόζεται στις όποιες συνθήκες της τεχνικής (χρονικά ή τοπικά), αφού η εφεύρεση είναι περισσότερο ένα τεχνικό, παρά νομικό πρόβλημα. </w:t>
      </w:r>
    </w:p>
    <w:p>
      <w:pPr>
        <w:pStyle w:val="Style11"/>
        <w:rPr/>
      </w:pPr>
      <w:r>
        <w:rPr/>
        <w:t xml:space="preserve">Η εφεύρεση είναι το αποτέλεσμα παραγωγικής πνευματικής εργασίας (βλ. Αργυριάδη, 42, Βούτση, Γενικόν Εμπορικόν Δίκαιον, 1979, σ. 287, Bernhardt, σ.24), το στοιχείο δε της δημιουργίας την διακρίνει από την ανακάλυψη, που δεν προστατεύεται και συνίσταται στη διαπίστωση κάποιου, που υπάρχει, αλλά είναι άγνωστο. Για να προστατευθεί πρέπει, εκτός από άλλα, να είναι νέα (άρθρο 1 του ν.2527). Νέα δεν πρέπει να είναι μόνον για τον εφευρέτη, διότι κάθε νέο γι' αυτόν δεν είναι απραίτητα και αντικειμενικά νέο. Σαν νέο είναι κάθε τι το άγνωστο και εξερχόμενο από την γνωστή στάθμη της τεχνικής. Το στοιχείο τούτο πρέπει να υπάρχει κατά τον χρόνο της δηλώσεως της εφευρέσεως στο αρμόδιο τμήμα του Υπουργείου Εμπορίου. Μη νέο είναι το γνωστό, που ταυτίζεται με το αντικείμενο της εφευρέσεως. Βέβαια ακριβής ταύτιση δεν είναι απαραίτητη, αρκεί ο ειδικός να μπορεί να συναγάγει τον κανόνα της εφευρέσεως εκ των ήδη γνωστών σε αυτόν. Αναιρετικό του νέου είναι κάθε τι που συμβαίνει μέσα στον ελληνικό χώρο, διότι μία εφεύρεση είναι νέα μόνον μέσα στην ελληνική επικράτεια. Éτσι η ακύρωση διπλώματος όμοιας εφευρέσεως στην αλλοδαπή σαν μη νέας δεν ασκεί επιρροή σ' εμάς και δεν προδικάζει την τύχη του ελληνικού διπλώματος. Αρκεί ότι η εφεύρεση δεν είναι γνωστή στην Ελλάδα και η ξένη εφεύρεση να έχη σημασία άμα εισαχθή στην Ελλάδα. Στο άρθρο 2 του ν.2527 γίνεται νομοθετική οριοθέτηση του στοιχείου του νέου κατά τρόπο αρνητικό, αφού ορίζεται, ότι "δεν θεωρούνται ως νέαι εφευρέσεις εκείναι, αίτινες την στιγμήν της δηλώσεως προς απόκτησιν διπλώματος ευρεσιτεχνίας είναι επαρκώς γνωσταί εν τω βασιλείω ή έχουσι περιγραφή εις δημοσίευμα ή σχέδια ευρισκόμενα εν Ελλάδι, ώστε να είναι επιδεκτικαί πρακτικής παρ' ανθρώπου ειδικού. Έτσι καθιερώνεται ένα αμάχητο τεκμήριο και δεν συγχωρείται ανταπόδειξη, ότι παρά να έχει εφευρετική δραστηριότητα, δηλαδή μια εφεύρεση έπρεπε να είναι νέα. Το τεκμήριο τούτο οδηγεί σε ανεπιεική αποτελέσματα, που δεν συμπορεύονται με τις αντιλήψεις και το σκοπό του νόμου 2527. Έτσι προστατεύεται όποιος καταθέτει στην Ελλάδα εφεύρεση άγνωστη, αλλά γνωστή στο εξωτερικό και εξασφαλίζει το μονοπώλιο της εκμεταλλεύσεώς της. Το μειονέκτημα αποφεύγεται με την καθιέρωση του απολύτως νέου της εφευρέσεως, που καθιερώνεται με το άρθρο 52 της συμβάσεως του Μονάχου και για την προσαρμογή της ελληνικής νομοθεσίας υπάρχει σχετικό νομοσχέδιο (βλ. Αργυριάδη, Η εναρμόνιση του Ελληνικού με το Ευρωπαϊκό Δίκαιο ευρεσιτεχνίας, Επιθ. Ευρ. Κοιν.1981, σελ.9). </w:t>
      </w:r>
    </w:p>
    <w:p>
      <w:pPr>
        <w:pStyle w:val="Style11"/>
        <w:rPr/>
      </w:pPr>
      <w:r>
        <w:rPr/>
        <w:t xml:space="preserve">"Δημοσιεύματα ή σχέδια" εννούνται όλες οι παραστάσεις, που γίνονται με γράμματα, εικόνες ή σχήματα. Μπορεί να έχουν γίνει περισσότερα αντίτυπα (φωτοτυπίες, πολυγραφήσεις κ.α.) ή και σ' ένα, ακόμη και χειρόγραφο. Στα δημοσιεύματα περιλαμβάνονται τα βιβλία, περιοδικά, φιλμς, φωτοτυπίες, προσπέκτους, εγκύκλιοι κ.α. Η γλώσσα δεν έχει σημασία, διότι κάθε ενδιαφερόμενος μπορεί ο ίδιος ή μέσω άλλου, να κάνη την μετάφραση του δημοσιεύματος. Έτσι ο επιδιώκων την ακύρωση του διπλώματος ως αναφερομένου σε μη νέα εφεύρεση δεν υποχρεούται ν' αποδείξη και την γνώση του περιεχομένου δημοσιεύματος, γραμμένου σε ξένη γλώσσα. Αρκεί ότι το δημοσίευμα εκυκλοφόρησε στην Ελλάδα. Το αμάχητο τούτο τεκμήριο λόγοι δικαιοσύνης επιβάλλουν, για την προστασία των πραγματικών εφευρετών, να υποχωρεί, εφ' όσον το δημοσίευμα είναι σε γλώσσα άγνωστη ή σπανίως γνωστή (π.χ. την πακιστανική). </w:t>
      </w:r>
    </w:p>
    <w:p>
      <w:pPr>
        <w:pStyle w:val="Style11"/>
        <w:rPr/>
      </w:pPr>
      <w:r>
        <w:rPr/>
        <w:t xml:space="preserve">Το δημοσίευμα πρέπει να είναι προσιτό σε ένα αόριστο κύκλο προσώπων, δηλαδή σε κάθε ενδιαφερόμενο, δυνατόν όμως να αναφέρεται και σε περιωρισμένο κύκλο, από όπου μπορεί οποιοσδήποτε να λαμβάνει γνώση. Δεν έχει σημασία ο τόπος της δημοσιεύσεως, αρκεί ότι το δημοσίευμα εκυκλοφόρησε στην Ελλάδα. Η θέση αυτή όμως δεν καλύπτει τις απαιτήσεις της σύγχρονης ζωής, όπου είναι ευχερής η κυκλοφορία από το ένα κράτος στο άλλο και οι ειδικοί μπορούν έτσι α πληροφορούνται τις τεχνικές εξελίξεις κάθε χώρας. Οι νέες αντιλήψεις της δικαϊικής πολιτικής επιβάλλουν να προστατεύονται οι εφευρέσεις οι απολύτως νέες. Η εφεύρεση εννοείται σαν "επαρκώς γνωστή", όταν έχει χρησιμοποιηθή δημόσια ή το μυστικό της ανακοινώθηκε κατά πλήρη τρόπο σε κύκλο ανθρώπων, που μπορούν να το κατανοήσουν και δεν είναι υποχρεωμένοι σε εχεμύθεια από λόγους νομικούς ή ηθικούς. Η "επαρκής γνώσις" προσδιορίζεται τόσο κατά τον βαθμό της γνώσεως (αντικειμενικό κριτήριο) όσο και κατά τον αριθμό των προσώπων που έχουν γνώση του μυστικού της εφευρέσεως (υποκειμενικό κριτήριο). Για την εφεύρεση που ενδιαφέρει μικρό κύκλο προσώπων, αρκεί ότι η γνώση εξέρχεται από τον κύκλο εκείνων που υποχρεούνται σε εχεμύθεια. Η γνώση μιας εφευρέσεως πρέπει να αναφέρεται στον τεχνικό τρόπο κατασκευής της. Εφ' όσον αποδεικνύεται, ότι μια εφεύρεση έχει εκτελεσθή από κάποιο τρίτο πριν καταθέσει άλλος δήλωση περί αυτής για την παραχώρηση διπλώματος, αρκεί το γεγονός αυτό και δεν δημιουργεί πρόβλημα αν ο τρίτος, αφού έλαβε γνώση της εφευρέσεως, παρεβίασε μία υποχρέωση εχεμύθειας, ούτε αν οι τρίτοι είχαν την δυνατότητα να λάβουν πράγματι ή όχι γνώση του εφευρετικού κανόνα. </w:t>
      </w:r>
    </w:p>
    <w:p>
      <w:pPr>
        <w:pStyle w:val="Style11"/>
        <w:rPr/>
      </w:pPr>
      <w:r>
        <w:rPr/>
        <w:t xml:space="preserve">Πέραν από τα παραπάνω απήτησε η νομολογία και η θεωρία στη Γερμανία και την Ελβετία να εμφανίση η εφεύρεση "εφευρετικό ύψος". Επίσης στην Γαλλία απητήθηκε να έχει εφευρετική δραστηριότητα, δηλαδή να αποτελεί δημιουργική προσφορά που να υπερβαίνει αυτό, που μπορεί να επιτύχει κανείς με τα γνωστά μέσα τεχνικής (βλ. Σημίτης, σ. 116, Pottondi, σ.222.223). Επίσης και η σύμβαση του Μονάχου απαιτεί να έχη η εφεύρεση "εφευρετική δραστηριότητα" (άρθρο 52 παρ.1) και στο άρθρο 56 καθορίζει την έννοιά της. Η νομική αυτή έκφραση αποδίδεται κατά το γερμανικό κείμενο της συμβάσεως δια των λέξεων "erfiderische Tatigkeit", κατά το αγγλικό κείμενο δια των "inventive step", και κατά το γαλλικό κείμενο δια των "activite inventive". Έτσι ρητώς διατυπώνεται ως αυτοτελής προϋπόθεση, πέρα από τις γνωστές "νέα" και "επαγγελματικώς εφαρμόσιμος", η εμφάνιση εφευρετικής δραστηριότητας από την εφεύρεση για να τύχει ευρωπαϊκού διπλώματος. </w:t>
      </w:r>
    </w:p>
    <w:p>
      <w:pPr>
        <w:pStyle w:val="Style11"/>
        <w:rPr/>
      </w:pPr>
      <w:r>
        <w:rPr/>
        <w:t xml:space="preserve">Κατά το άρθρο 56 της συμβάσεως, μία εφεύρεση εμφανίζει εφευρετική δραστηριότητα, όταν ευρίσκεται σε μία απόσταση από τη στάθμη της τεχνικής και διαπιστούται τούτο από τον μέσο ειδικό με το μη συνήθη τρόπο εφαρμογής των γνωστών τεχνικών κανόνων. Η εφευρετική δραστηριότητα χαρακτηρίζει κάτι που υπερβαίνει την ομαλή τεχνολογική πρόοδο και αποτελεί άλμα προόδου πέρα από ένα προβλεπτό μέτρο για έναν ειδικό. Η ελληνική νομολογία, στην προσπάθεια αποφυγής της προστασίας οποιουδήποτε τεχνικού επιτεύγματος απαιτεί, με περιορισμό της εννοίας της προϋποθέσεως "νέα" από ουσιαστικής πλευράς, να εμφανίζει το τεχνικό επίτευγμα "αξιόλογον πρωτοτυπίαν ή αξιόλογον βελτίωσιν γνωστού ήδη αποτελέσματος" βλ. ΑΠ 761/1971, ΝοΒ 20.467, ΕΑ 627/79 Αρμ. 1979 σ.1120, 4011/1970 Αρμ. 1971. 410 Ε.Θεσ. 1539/74 Αρμ.1975 699). </w:t>
      </w:r>
    </w:p>
    <w:p>
      <w:pPr>
        <w:pStyle w:val="Style11"/>
        <w:rPr/>
      </w:pPr>
      <w:r>
        <w:rPr/>
        <w:t xml:space="preserve">Η εφευρετική δραστηριότητα πρέπει να είναι κάτι το "νέο" για τη στάθμη της τεχνικής, που την αποτελούν το σύνολον των τεχνικών κανόνων που εφαρμόζονται καθημερινά. Έτσι αντιπαρατίθεται η στάθμη της τεχνικής, σαν ένα μωσαϊκό τεχνικών κανόνων, προς το νέο επίτευγμα και εάν ένας ειδικός του τομέα, στον οποίο ανήκει η εφεύρεση, μπορεί να φθάσει στην εφαρμογή του κανόνα της χωρίς την συνδρομή εφευρετικής σκέψεως, τότε δεν μπορεί να εμφανίσει η εφεύρεση εφευρετική δραστηριότητα. Αποφασιστικό ρόλο θα παίξει ο ειδικός που έχει τις μέσες τεχνικές γνώσεις του σχετικού τομέα. </w:t>
      </w:r>
    </w:p>
    <w:p>
      <w:pPr>
        <w:pStyle w:val="Style11"/>
        <w:rPr/>
      </w:pPr>
      <w:r>
        <w:rPr/>
        <w:t xml:space="preserve">Η ακύρωση του διπλώματος, που δεν πληροί τις προϋποθέσεις προστασίας, επέρχεται με δικαστική απόφαση (άρθρ. 10 του ν. 2527) και όχι με συμφωνία των ενδιαφερομένων οι οποίοι έχουν μεν το δικαίωμα συστάσεως, αλλοιώσεως ή καταργήσεως ενοχικών σχέσεων, (άρθρ. 361 ΑΚ), όχι όμως και να κηρύσσουν αυτές άκυρες. Για την έγερση της σχετικής αγωγής, η οποία στην ελλάδα δεν έχει την μορφή actio popularis, απαιτείται ένα έννομο συμφέρον. Ο έχων έννομο συμφέρον μπορεί να επιδιώξη την κήρυξη ενός διπλώματος ως ακύρου με αγωγή, ανταγωγή ή κύρια παρέμβαση (βλ. Αργυριάδης, σ. 101). Η απόφαση που θα ακολουθήση και θα δεχθή την αγωγή κλπ., θα έχει διαπλαστικό χαρακτήρα, αφού ένα δίπλωμα νεκρώνεται με αυτή ενώ μέχρι τότε παρείχε όλες τις έννομες συνέπειες, για τον κάτοχό του και τους τρίτους, ενός άψογου διπλώματος. Η διαπλαστική απόφαση καταργεί το δίπλωμα erga omnes. Ζήτημα ανακύπτει, όταν ο εναγόμενος, για την προστασία του έναντι του κατόχου του διπλώματος, ασκεί αναγνωριστική αγωγή και επιδιώκει ν' αναγνωρισθή ότι το δίπλωμα είναι άκυρο, διότι δεν πληροί τις προϋποθέσεις του νόμου, όπως συνέβη και στην περίπτωση που απησχόλησε το Εφετείο με την παραπάνω απόφασή του. Τότε η απλή αναγνώριση της ακυρότητας δεν υποκαθιστά την διαπλαστική απόφαση, (βλ. Μπέη, Η έννοια λειτουργία και φύσις της δικ. αποφάσεως, σ. 54) και θα αποκρουσθή μεν ο κάτοχος του άκυρου διπλώματος με ανάλογη διάταξη στο διατακτικό της αποφάσεως, αλλά δεν θα "κηρυχθή" άκυρο το δίπλωμα, δηλαδή τα έννομα αποτελέσματα της αποφάσεως θα περιορισθούν μεταξύ των διαδίκων με συνέπεια να μη μπορεί ο κάτοχος του διπλώματος να επικαλεσθή τούτο απέναντι εκείνου που επέτυχε την αναγνώρισή του σαν άκυρου, θα το επικαλείται όμως απέναντι σε κάθε άλλον. [Σχετικά με το περιεχόμενο του δικαιώματος ευρεσιτεχνίας, βλ. κυρίως, Αργυριάδη, Ευρεσιτεχνία, έκδ. 3η, 1982, σελ. 116 επ. Για το "νέο" της εφεύρεσης, ως προϋπόθεσης παραχώρησης διπλώματος ευρεσιτεχνίας, βλ. επίσης, Αργυριάδη, ό.π., σελ.59 επ. Αντωνόπουλο, Παρατηρήσεις υπό την ΕφΑθ 627/79 Αρμ 1979, 1122 επ., ΑΠ 188/1971 ΝοΒ 1971.722, ΑΠ 336/1981 ΝοΒ 1981.1529 επ., ΕφΑθ 2020/1971 ΕΕμπΔ 1972.126, ΕφΑθ 627/1979 ΝοΒ 1979.984, ΠρΑθ 23262/1964 ΕΕμπΔ 1965.125 επ., ΠρΑθ 12397/1971 ΕΕΝ 1972.644, ΠρΘεσ 570/1963 Αρμ 1963.211 επ., ΜονΠρΑθ 889/1975 ΕΕμπΔ 1976.142 επ., ΠολΠρΑθ 4934/1978 ΕΕμπΔ 1979.324 επ]. </w:t>
      </w:r>
    </w:p>
    <w:p>
      <w:pPr>
        <w:pStyle w:val="Normal"/>
        <w:rPr/>
      </w:pPr>
      <w:r>
        <w:rPr/>
      </w:r>
    </w:p>
    <w:p>
      <w:pPr>
        <w:pStyle w:val="Heading3"/>
        <w:spacing w:before="280" w:after="280"/>
        <w:ind w:left="363" w:hanging="0"/>
        <w:rPr/>
      </w:pPr>
      <w:r>
        <w:rPr>
          <w:rFonts w:eastAsia="Arial"/>
        </w:rPr>
        <w:t xml:space="preserve"> </w:t>
      </w:r>
      <w:bookmarkStart w:id="26" w:name="__RefHeading___Toc159307299"/>
      <w:r>
        <w:rPr/>
        <w:t>Απόφαση ΕφΑθ. 1766/1981, σχετικά με νέον εφεύρεσης</w:t>
      </w:r>
      <w:bookmarkEnd w:id="26"/>
    </w:p>
    <w:p>
      <w:pPr>
        <w:pStyle w:val="Style11"/>
        <w:rPr/>
      </w:pPr>
      <w:r>
        <w:rPr/>
        <w:t xml:space="preserve">Απόφαση ΕφΑθ. 1766/1981 </w:t>
      </w:r>
      <w:r>
        <w:rPr/>
        <w:drawing>
          <wp:inline distT="0" distB="0" distL="0" distR="0">
            <wp:extent cx="7620" cy="762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p>
      <w:pPr>
        <w:pStyle w:val="Style11"/>
        <w:rPr>
          <w:szCs w:val="24"/>
        </w:rPr>
      </w:pPr>
      <w:r>
        <w:rPr>
          <w:rStyle w:val="StrongEmphasis"/>
          <w:b w:val="false"/>
          <w:bCs w:val="false"/>
          <w:color w:val="CC3300"/>
        </w:rPr>
        <w:t xml:space="preserve">Σχετικά με το νέον εφεύρεσης </w:t>
      </w:r>
    </w:p>
    <w:p>
      <w:pPr>
        <w:pStyle w:val="Style11"/>
        <w:rPr/>
      </w:pPr>
      <w:r>
        <w:rPr/>
        <mc:AlternateContent>
          <mc:Choice Requires="wps">
            <w:drawing>
              <wp:inline distT="0" distB="0" distL="0" distR="0">
                <wp:extent cx="6479540" cy="19050"/>
                <wp:effectExtent l="0" t="0" r="0" b="0"/>
                <wp:docPr id="4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Το Δικαστήριον των εν Αθήναις Εφετών</w:t>
      </w:r>
      <w:r>
        <w:rPr/>
        <w:t xml:space="preserve"> </w:t>
      </w:r>
    </w:p>
    <w:p>
      <w:pPr>
        <w:pStyle w:val="Style11"/>
        <w:rPr/>
      </w:pPr>
      <w:r>
        <w:rPr/>
        <w:t>Τμήμα Γ' Τακτικής</w:t>
      </w:r>
    </w:p>
    <w:p>
      <w:pPr>
        <w:pStyle w:val="Style11"/>
        <w:rPr/>
      </w:pPr>
      <w:r>
        <w:rPr/>
        <w:t>Συγκείμενον εκ των Δικαστών Γεωργίου Ζαβάκου Προέδρου, Μιχαήλ Πασχάλη, και Παναγιώτου Κατραλή-Εισηγητού, Εφετών.</w:t>
      </w:r>
    </w:p>
    <w:p>
      <w:pPr>
        <w:pStyle w:val="Style11"/>
        <w:rPr/>
      </w:pPr>
      <w:r>
        <w:rPr/>
        <w:t>Συνεδριάσαν δημοσία και εν τω ακροατηρίω του την 30ην Ιανουαρίου 1981, παρουσία και του Γραμματέως Κωνσταντίνου Βλαχάκη, ίνα δικάση επί της εξής υποθέσεως, μεταξύ:</w:t>
      </w:r>
    </w:p>
    <w:p>
      <w:pPr>
        <w:pStyle w:val="Style11"/>
        <w:rPr/>
      </w:pPr>
      <w:r>
        <w:rPr/>
        <w:t>Του εκκαλούντος Π. Γ. Π., κατασκευαστού και εμπόρου σκαφών αναψυχής, υπό τον διακριτικόν τίτλον “Δ* Ε*”, παραστάντος διά των πληρεξουσίων του δικηγόρου Δημητρίου Θανασοπούλου, και Εμμανουήλ Καζούρη.-Και</w:t>
      </w:r>
    </w:p>
    <w:p>
      <w:pPr>
        <w:pStyle w:val="Style11"/>
        <w:rPr/>
      </w:pPr>
      <w:r>
        <w:rPr/>
        <w:t>Της εφεσιβλήτου εν Αχαρναίς Αττικής, εδρευούσης Ο.Ε υπό την επωνυμίαν “Α* Α* Ο.Ε”, και υπό τον διακριτικόν τίτλον “Α. Ε* ”, νομίμως εκπροσωπουμένης, παραστάσης διά του πληρεξουσίου της δικηγόρου Ιωάννου Σακελλαρίδη.</w:t>
      </w:r>
    </w:p>
    <w:p>
      <w:pPr>
        <w:pStyle w:val="Style11"/>
        <w:rPr/>
      </w:pPr>
      <w:r>
        <w:rPr/>
        <w:t>Επί της, ενώπιον του Πολυμελούς Πρωτοδικείου Αθηνών, απευθυνθείσης, από 6ης Οκτωβρίου 1977 αγωγής, του ήδη εκκαλούντος, εκ διπλώματος ευρεσιτεχνίας, νομίμως, κατατεθείσης υπ' αριθμόν 9944, εξεδόθησαν η υπ' αριθμόν 1841/1978 προδικαστική απόφασις, και η υπ' αριθμόν 7883/1980 οριστική τοιαύτη του αυτού ως άνω Δικαστηρίου, δεχθείσα την αγωγήν ταύτην.</w:t>
      </w:r>
    </w:p>
    <w:p>
      <w:pPr>
        <w:pStyle w:val="Style11"/>
        <w:rPr/>
      </w:pPr>
      <w:r>
        <w:rPr/>
        <w:t>Την άνω οριστικήν απόφασιν εξεκάλεσεν ενώπιον του Δικαστηρίου τούτου, ο εκκαλών, διά της από 9ης Ιουλίου 1980 νομίμως κατατεθείσης υπ' αριθμόν 7008 εφέσεώς του, αιτησάμενος τα εν τω αιτητικώ ταύτης,-</w:t>
      </w:r>
    </w:p>
    <w:p>
      <w:pPr>
        <w:pStyle w:val="Style11"/>
        <w:rPr/>
      </w:pPr>
      <w:r>
        <w:rPr/>
        <w:t>Η έφεσις αύτη εισαχθείσα προς συζήτησιν κατά την εν αρχή της παρούσης αναφερομένην νόμιμον συνεδρίασιν και εκφωνηθείσα κατά την σειράν του οικείου πινακίου, συνεζητήθη παρισταμένων των διαδίκων, ως ανωτέρω σημειούται.</w:t>
      </w:r>
    </w:p>
    <w:p>
      <w:pPr>
        <w:pStyle w:val="Style11"/>
        <w:rPr/>
      </w:pPr>
      <w:r>
        <w:rPr/>
        <w:t>Ακούσαν των πληρεξουσίων δικηγόρων των διαδίκων, αναφερθέντων εις τας κατατεθείσας εγγράφους προτάσεις των.</w:t>
      </w:r>
    </w:p>
    <w:p>
      <w:pPr>
        <w:pStyle w:val="Style11"/>
        <w:rPr/>
      </w:pPr>
      <w:r>
        <w:rPr/>
        <w:t>Ιδόν την δικογραφίαν</w:t>
      </w:r>
    </w:p>
    <w:p>
      <w:pPr>
        <w:pStyle w:val="Style11"/>
        <w:rPr/>
      </w:pPr>
      <w:r>
        <w:rPr/>
        <w:t xml:space="preserve">Σκεφθέν κατά τον Νόμον </w:t>
      </w:r>
    </w:p>
    <w:p>
      <w:pPr>
        <w:pStyle w:val="Style11"/>
        <w:rPr/>
      </w:pPr>
      <w:r>
        <w:rPr/>
        <w:t>Eπειδή η υπό κρίσιν έφεσις κατά της υπ' αριθμόν 7883/1980 αποφάσεως του Πολυμελούς Πρωτοδικείου Αθηνών νομιμοτύπως και εμπροθέσμως ασκηθείσα είναι κατά τύπους παραδεκτή και ερευνητέα κατ' ουσίαν.</w:t>
      </w:r>
    </w:p>
    <w:p>
      <w:pPr>
        <w:pStyle w:val="Style11"/>
        <w:rPr/>
      </w:pPr>
      <w:r>
        <w:rPr/>
        <w:t>Επειδή κατ' άρθρα 1,2,20 παρ.1 εδ.α' και 3 Ν.2527/1920 παραχωρούνται δικαιώματα αποκλειστικά (διπλώματα ευρεσιτεχνίας) εις νέας εφευρέσεις αίτινες είναι επιδεκτικαί βιομηχανικής εφαρμογής. Δεν θεωρούνται ως νέαι εφευρέσεις εκείναι αι οποίαι κατά την στιγμήν της δηλώσεως είναι επαρκώς γνωσταί εν τω βασιλείω ή εχουν περιγραφή εις δημοσιεύματα ή σχέδια ευρισκόμενα εν Ελλάδι, ώστε να είναι επιδεικτικαί πρακτικής εφαρμογής παρ' ανθρώπου ειδικού. Τέλος κηρύσσονται άκυρα τα απονεμηθέντα διπλώματα ευρεσιτεχνίας, κατόπιν αγωγής εγειρομένης παρά παντός έχοντος έννομον συμφέρον ενώπιον του αρμοδίου πρωτοδικείου εάν η εφεύρεσις δεν είναι επιδεκτική διπλώματος κατά τα άρθρα 1 και 2 δηλαδή, μεταξύ άλλων, αν η εφεύρεσις δεν είναι νέα. Κατά την έννοιαν των ανωτέρω διατάξεων, και δη της πρώτης εξ' αυτών, ως νέα εφεύρεσις προκειμένου μεν περί παραγωγής προϊόντος είναι, αν τούτο διαφέρει των ομοειδών δι' ουσιωδών νέων χαρακτηριστικών, προκειμένου δε περί παραγωγής αποτελέσματος όταν τούτο εμφανίζει αξιόλογον πρωτοτυπίαν ή αξιόλογον βελτίωσιν γνωστού ήδη αποτελέσματος και δεν παρίσταται και απλή προσαρμογή στοιχείων ή μεθόδων γνωστών ήδη, άνευ αξιολόγου αποτελέσματος ή βελτιώσεως ή ως απλή νέα χρήσις γνωστού μέσου, εις αντικείμενα αλλοία εκείνων εις α πρότερον εχρησιμοποιείτο, χρησιμοποιηθέντος κατά τον αυτόν τρόπον καθ' ον πάντοτε εχρησιμοποιείτο δια την επίτευξιν του αυτού αποτελέσματος. Εξ άλλου εις την δευτέραν των ανωτέρω διατάξεων αρνητικώς ορίζεται πότε η εφεύρεσις δεν θεωρείται νέα ήτοι όταν αύτη είναι γνωστή εν τω βασιλείω καθ' ον τρόπον ανωτέρω εξετέθη (όρα Α.Π. 326/69 ΕΕΝ τ. 36 σε λ.694). Εν προκειμένω το υπ' αριθμόν 55557/5.8.1976 δίπλωμα ευρεσιτεχνίας (προσκομιζόμενον εν αντιγράφω παρ' αμφοτέρων των διαδίκων) παρεχωρήθη εις τον εκκαλούντα διά την εφεύρεσιν πτερύγια πλεύσεως και σταθερότητος σκαφών” κατόπιν της από 2.7.1976 δηλώσεώς του, της συνημμένης εις αυτήν περιγραφής και σχεδιαγράμματος. Ως προκύπτει εκ των στοιχείων τούτων “το νέον της εφευρέσεως είναι ότι επί των σκαφών (βαρκών κλπ), και εις τα κάτω πλάγια μέρη αυτών, ενσωματούνται δύο πτερύγια (πλωτήρες) εκατέρωθεν και παραλλήλως προς την καρίνα αυτών εκ της αυτής ύλης του σκάφους ή άλλης πλαστικής κλπ, τα πτερύγια δε ταύτα, τιθέμενα εκατέρωθεν και παραλλήλως προς την καρίνα του σκάφους εις το μέσον αυτού ή προς το οπίσθιον μέρος ως εικονίζονται εις το σχέδιον, παρέχουν εις το φέρον τούτο σκάφος α) σταθερότητα μεγίστην (αισθητήν), ην δεν έχουν τα λοιπά συνήθη σκάφη, ώστε καίτοι τούτο, υφιστάμενον εκ των πλαγίων έλξιν (τράβηγμα) δεν ανατρέπεται, β) τα πτερύγια Α καθιστούν το σκάφος ταχύτερον των άλλων, των συνήθων, της αυτής κλάσεως κατά 4 έως 5 μίλια, διότι ανασηκώνεται το σκάφος και πλέει δια ή μάλλον τη βοηθεία των πτερυγίων του, γ) δεν παρασύρεται όσον τα λοιπά σκάφη, ότε τούτο αφίεται ελεύθερον εντός της θαλάσσης, διευκολύνον το ψάρεμα, δ) τα πτερύγια προστατεύουν το σκάφος όταν τούτο σύρρεται εκτός της θαλάσσης, διότι ο κορμός του σκάφους δεν έρχεται εις επαφήν μετά των λίθων. Τα πτερύγια ταύτα, ως εικονίζονται εις το σχέδιον, το συνημμένον εις την ανωτέρω περιγραφήν, αρχονται από του μέσου του σκάφους και εκτείνονται μέχρι και του οπισθίου μέρους αυτού, τοποθετούνται δε εις σημείον ευρισκόμενον κάτωθι της επιφανείας της θαλάσσης, όταν το σκάφος ευρίσκεται εντός αυτής. Ερευνητέα αν η εφεύρεσις περιέχει το στοιχείον του νέου, το οποίον αμφισβητείται δια της αγωγής.</w:t>
      </w:r>
    </w:p>
    <w:p>
      <w:pPr>
        <w:pStyle w:val="Style11"/>
        <w:rPr/>
      </w:pPr>
      <w:r>
        <w:rPr/>
        <w:t>Επειδή εκ των καταθέσεων των πρωτοδίκως εξετασθέντων μαρτύρων αι οποίαι περιλαμβάνονται εις την προσκομιζομένην εν αντιγράφω υπ' αριθμόν 2620/1978 εισηγητικήν έκθεσιν, της από 7.6.1979 εκθέσεως πραγματογνωμοσύνης του πραγματογνώμονος ναυπηγού-μηχανολόγου μηχανικού Θ. Τυπάλδου και των προσκομιζομένων και επικαλουμένων εγγράφων, (μη λαμβανομένων υπ' όψιν των επικαλουμένων ενόρκων βεβαιώσεων μαρτύρων ως μη προσκομιζομένων εκ κεκυρωμένω αντιγράφω πλην της εξ' αυτών 10516/1977, δοθείσης μετά την έναρξιν της δίκης και προς τον σκοπόν να χρησιμεύση αποδεικτικόν μέσον κατ' αυτήν), αποδείχθησαν τα εξής: Επί τη βάσει των στοιχειωδών γνώσεων της Φυσικής η ευστάθεια ενός πλωτού μέσου (βάρκας έως υπερωκεανίου), δηλαδή η τάσις αυτού να εμμένη εις την κατάστασιν εις την οποίαν ευρίσκεται (λχ να μην ανατρέπεται) εξαρτάται από το σχήμα της γάστρας ή πλάτος της ισάλου επιφανείας (περί ων δεν πρόκειται) και από την κατανομήν των βαρών του σκάφους, ειδικώτερον δε από την τοποθέτησιν του κέντρου βάρους του σκάφους εις όσον είναι δυνατόν κατωτέραν θέσιν. Το τελευταίον τούτο επιτυγχάνεται διά της προσθήκης έρματος (σαβούρας) εις τα κατωτέρα τμήματα του σκάφους, προκειμένου δε περί μικρών σκαφών διά της τροπίδος η οποία φέρει μεγάλην ποσότητα έρματος. Η προσθήκη πτερυγίων εις τα ύφαλα εξωτερικά μέρη του σκάφους κατ' ελάχιστον εξυπηρετεί την ευστάθειαν του σκάφους λόγω του μικρού βάρους αυτών, θα ηδύνατο δε αντί τούτων να αυξηθή η ποσότης του έρματος. Πάντως η προσθήκη πτερυγίων, καθ' ην έκτασιν έχει τα αποτελέσματα έρματος, καθιστά το σκάφος έστω και ανεπαισθήτως ευσταθέστερον όσον ταύτα τοποθετούνται πλησιέστερον προς την τροπίδα, συντελούντα εις την αύξησιν του έρματος ταύτης. Η προσθήκη πτερυγίων εξωτερικώς επαυξάνουσα την αντίστασιν τριβής η οποία αναπτύσσεται μεταξύ του ύδατος και των υφάλων μερών του σκάφους κατά την κίνησίν του, είναι παράγων μειώσεως της ταχύτητος του σκάφους, δηλαδή δύο πανομοιότυπα σκάφη εκ των οποίων το εν φέρει εξωτερικώς πτερύγια το δε έτερον στερείται τούτων, δια να κινηθούν με την ιδίαν ταχύτητα, πρέπει το φέρον πτερύγια να διαθέτη ισχυροτέραν μηχανήν. Ως εκ τούτων η προσθήκη πτερυγίων δια λόγους ευσταθείας αποτελεί μειονέκτημα έναντι της προσθήκης έρματος, η οποία είναι η τεχνικώς προσφοροτέρα μέθοδος, προς επίτευξιν ευσταθείας. Τα πτερύγια καίτοι δεν εξυπηρετούν απαιτήσεις ευσταθείας του πλοίου από αρχαιοτάτων χρόνων, τοποθετούνται εις τα ύφαλα μέρη του σκάφους, προς μείωσιν των διατοιχισμών, δηλαδή των εγκαρσίων ταλαντεύσεων τας οποίας εκτελεί εν σκάφος περί τον διαμήκη άξονα αυτού (κλίσις του σκάφους διαδοχικώς προς την μίαν ή ετέραν πλευράν παρακύλισμα, μπότζι). Από της απόψεως ταύτης τα πτερύγια, εξασθενίζουν τους διατοιχισμούς, η δε δράσις αυτών έχει τόσον καλύτερα αποτελέσματα όσον ταύτα τοποθετούνται καθέτως επί του κυρτού μέρους της γάστρας του πλοίου, δηλαδή ουχί πλησίον της τροπίδος. Πάντα τα ανωτέρω αποτελούν κοινάς επιστημονικάς γνώσεις της ναυπηγικής αι οποίαι έχουν τύχει πρακτικής εφαρμογής τόσον εις μεγάλα πλοία όσον και εις μικράν, διεθνώς και εν Ελλάδι. Πλέον τούτων η τοποθέτησις των πτερυγίων ουδεμίαν επίδρασιν ασκεί ώστε το σκάφος να μην παρασύρεται δηλαδή να παραμένη εις την θέσιν του, όταν αφίεται ελεύθερον εντός της θαλάσσης, διότι η παράστασις εξαρτάται από τα θαλάσσια ρεύματα και τους κυματισμούς, επί των οποίων δεν έχουν επίδρασιν τα πτερύγια. Το ότι η τοποθέτησις πτερυγίων είναι γνωστή εις την ναυπηγικήν και δεν αποτελεί τι το νέον και ότι η επίδρασις αυτών έχει τας εκτεθείσας συνεπείας επί της ευσταθείας ή διατοιχισμών του σκάφους, αρνητικάς επιπτώσεις επί της ταχύτητος, ουδεμίαν δε επίδρασιν επί της παρασύρσεως του σκάφους, πλέον δε τούτων ότι το πλοίον δεν πλέει επί των πτερυγίων εκτός εάν έχη κατασκευασθή προς τούτο και έχει εξαιρετικώς ισχυράν μηχανήν είναι γνωστά εν Ελλάδι, από μακρού χρόνου δύναται δε ταύτα να κατασκευασθούν παρ' ανθρώπου ειδικού επί τη βάσει των υπαρχουσών τεχνικών περιγραφών. Τοιαύται περιγραφαί υπάρχουν μεταξύ άλλων α) εις τας σελίδας 213 επ. του βιβλίου του καθηγητού του Πολυτεχνείου ναυπηγού Β. Φραγκούλη “Τεχνική του πλοίου” εκδ. 1948 β) εις λήμματα υπό τον τίτλον παρατροπίδια των εν Ελλάδι εκδιδομένων εγκυκλοπαιδικών εκδόσεων και εγκυκλοπαιδειών Παπύρου-Λαρούς Ελευθερουδάκη, γ) εις το εκδοθέν κατ' έτος 1948 βιβλίον του ναυάρχου Σακκελαρίου (ειδικώς επί λέμβων) υπό τον τίτλον Αρμενιστής σελ. 220, δ) εις τα περιοδικόν κατ' αθλητισμού μεταξύ, των οποίων και εις το από του έτους 1966 εν Ελλάδι κυκλοφορούντος αμερικανικού περιοδικού YACTHING,εις πλείστα όσα τεύχει, αυτού, έκτοτε κυκλοφορήσαντα. Εν όψει των ανωτέρω η εις το δίπλωμα ευρεσιτεχνίας εφεύρεσις δεν είναι νέα διότι κατ' ουδέν διαφέρει των γνώσεων πτερυγίων παρατροπιδίων, τα οποία τοποθετούνται και επί λέμβων, έναντι των οποίων ουδεμίαν α ξιόλογον πρωτοτυπίαν ή βελτίωσιν παρουσιάζει. Μάλιστα δε ο τίτλος ούτος των πτερυγίων είναι ο μειονεκτικώτερος από πλευράς ναυπηγικής προς απόσβεσιν των διτοιχισμών, ενώ ελαχίστην επίδρασιν επί της ευσταθίας του σκάφους συνεπάγεται, ήτις επίδρασις θα ηδύνατο να επιτευχθή με μικρότερα μειονεκτήματα διά της προσθήκης έρματος. Εξ' άλλου η χρησιμότης των παρατοπιδίων προς προστασίαν του σκάφους όταν τούτο σύρεται ουδέν το αξιόλογον εισάγει. Αλλωστε τούτο είναι συνέπεια όλων των παρομοίας μορφής πτερυγίων. Ταύτα δεχθείσα και η εκκαλουμένη απόφασις, ορθώς τας απδείξεις εξετίμησεν και συνεπώς το αντίθετον εκδοχήν υποστηρίζοντα παράπονα του εκκαλούντος είναι απορριπτέα ως αβάσιμα.</w:t>
      </w:r>
    </w:p>
    <w:p>
      <w:pPr>
        <w:pStyle w:val="Style11"/>
        <w:rPr/>
      </w:pPr>
      <w:r>
        <w:rPr/>
        <w:t>Επειδή οι λοιποί λόγοι εφέσεως περί σφαλμάτων της αποφάσεως σχετικών με παραβάσεις δικονομικών ορισμών και παραιτήσεως από της αγωγής και του δικαιώματος αυτής είναι απορριπτέοι ως αόριστοι και ανεπίδεκτοι δικανικής εκτιμήσεως διότι δεν καθορίζονται εις τι συνίστανται αι δικονομικαί παραβάσεις και πως έλαβεν χώραν η παραίτησις. Τέλος το αίτημα περί αναβολής συζητήσεως της εφέσεως, δια να κατατεθή συμπληρωματικήν δήλωσις του διπλώματος ευρεσιτεχνίας είναι απορριπτέον, διότι κατά την κρίσιν του δικαστηρίου δεν δικαιολογείται τοιαύτης αναβολής.</w:t>
      </w:r>
    </w:p>
    <w:p>
      <w:pPr>
        <w:pStyle w:val="Style11"/>
        <w:rPr/>
      </w:pPr>
      <w:r>
        <w:rPr/>
        <w:t>Επειδή, κατά ταύτα η έφεσις δέον να απορριφθή ως αβάσιμος και να καταδικασθή ο εκκαλών εις την δικαστικήν δαπάνην του εφεσιβλήτου.</w:t>
      </w:r>
    </w:p>
    <w:p>
      <w:pPr>
        <w:pStyle w:val="Style11"/>
        <w:rPr/>
      </w:pPr>
      <w:r>
        <w:rPr>
          <w:rStyle w:val="Txt"/>
        </w:rPr>
        <w:t>ΔΙΑ ΤΑΥΤΑ</w:t>
      </w:r>
    </w:p>
    <w:p>
      <w:pPr>
        <w:pStyle w:val="Style11"/>
        <w:rPr/>
      </w:pPr>
      <w:r>
        <w:rPr/>
        <w:t>Δικάζον αντιμωλία των διαδίκων.</w:t>
      </w:r>
    </w:p>
    <w:p>
      <w:pPr>
        <w:pStyle w:val="Style11"/>
        <w:rPr/>
      </w:pPr>
      <w:r>
        <w:rPr/>
        <w:t>Δέχεται τύποις και απορρίπτει ουσία την έφεσιν. Και</w:t>
      </w:r>
    </w:p>
    <w:p>
      <w:pPr>
        <w:pStyle w:val="Style11"/>
        <w:rPr/>
      </w:pPr>
      <w:r>
        <w:rPr/>
        <w:t>Καταδικάζει τον εκκαλούντα εις την δικαστικήν δαπάνην της εφεσιβλήτου εκ δραχμών οκτώ χιλιάδων (8.000).</w:t>
      </w:r>
    </w:p>
    <w:p>
      <w:pPr>
        <w:pStyle w:val="Style11"/>
        <w:rPr/>
      </w:pPr>
      <w:r>
        <w:rPr/>
        <w:t>Εκρίθη, απεφασίσθη εν Αθήναις τη 24η Φεβρουαρίου 1981, και εδημοσιεύθη δ' αυτόθι τη 25η ιδίου μηνός και έτους.</w:t>
      </w:r>
    </w:p>
    <w:p>
      <w:pPr>
        <w:pStyle w:val="Style11"/>
        <w:rPr/>
      </w:pPr>
      <w:r>
        <w:rPr/>
        <w:t>Ο Πρόεδρος Ο Γραμματεύς</w:t>
      </w:r>
    </w:p>
    <w:p>
      <w:pPr>
        <w:pStyle w:val="Normal"/>
        <w:rPr/>
      </w:pPr>
      <w:r>
        <w:rPr/>
      </w:r>
    </w:p>
    <w:p>
      <w:pPr>
        <w:pStyle w:val="Heading3"/>
        <w:spacing w:before="280" w:after="280"/>
        <w:ind w:left="363" w:hanging="0"/>
        <w:rPr/>
      </w:pPr>
      <w:r>
        <w:rPr>
          <w:rFonts w:eastAsia="Arial"/>
        </w:rPr>
        <w:t xml:space="preserve"> </w:t>
      </w:r>
      <w:bookmarkStart w:id="27" w:name="__RefHeading___Toc159307300"/>
      <w:r>
        <w:rPr/>
        <w:t>Απόφαση ΕφΑθ. 8921/1980, σχετικά με νέον εφεύρεσης</w:t>
      </w:r>
      <w:bookmarkEnd w:id="27"/>
    </w:p>
    <w:p>
      <w:pPr>
        <w:pStyle w:val="Style11"/>
        <w:rPr/>
      </w:pPr>
      <w:r>
        <w:rPr/>
        <w:t xml:space="preserve">Απόφαση ΕφΑθ. 8921/1980 </w:t>
      </w:r>
      <w:r>
        <w:rPr/>
        <w:drawing>
          <wp:inline distT="0" distB="0" distL="0" distR="0">
            <wp:extent cx="7620" cy="762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p>
    <w:p>
      <w:pPr>
        <w:pStyle w:val="Style11"/>
        <w:rPr>
          <w:szCs w:val="24"/>
        </w:rPr>
      </w:pPr>
      <w:r>
        <w:rPr>
          <w:rStyle w:val="StrongEmphasis"/>
          <w:b w:val="false"/>
          <w:bCs w:val="false"/>
          <w:color w:val="CC3300"/>
        </w:rPr>
        <w:t xml:space="preserve">Σχετικά με το νέον εφεύρεσης </w:t>
      </w:r>
    </w:p>
    <w:p>
      <w:pPr>
        <w:pStyle w:val="Style11"/>
        <w:rPr/>
      </w:pPr>
      <w:r>
        <w:rPr/>
        <mc:AlternateContent>
          <mc:Choice Requires="wps">
            <w:drawing>
              <wp:inline distT="0" distB="0" distL="0" distR="0">
                <wp:extent cx="6479540" cy="19050"/>
                <wp:effectExtent l="0" t="0" r="0" b="0"/>
                <wp:docPr id="4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Δικαστήριον των εν Αθήναις Εφετών</w:t>
      </w:r>
    </w:p>
    <w:p>
      <w:pPr>
        <w:pStyle w:val="Style11"/>
        <w:rPr/>
      </w:pPr>
      <w:r>
        <w:rPr/>
        <w:t>Τμήμα Γον Τακτ.</w:t>
      </w:r>
    </w:p>
    <w:p>
      <w:pPr>
        <w:pStyle w:val="Style11"/>
        <w:rPr/>
      </w:pPr>
      <w:r>
        <w:rPr/>
        <w:t>Συγκείμενον εκ των Δικαστών Γεωργίου Ισαακίδη, Προέδρου, Γεωργίου Δελλοπούλου, Εισηγητού και Γρηγορίου Παπαγεωργίου, Εφετών. Συνεδριάσαν δημοσία και εν τω ακροατηρίω του την 26ην Σεπτεμβρίου 1980, παρουσία και της Γραμματέως Ειρήνης Αδαμοπούλου, ίνα δικάση μεταξύ:</w:t>
      </w:r>
    </w:p>
    <w:p>
      <w:pPr>
        <w:pStyle w:val="Style11"/>
        <w:rPr/>
      </w:pPr>
      <w:r>
        <w:rPr/>
        <w:t xml:space="preserve">Του εκκαλούντος: Ν. Γ. Σ., κατοίκου Αθηνών, παραστάντος δια του πληρεξουσίου του δικηγόρου Πολ. Ζευγώλη. </w:t>
      </w:r>
    </w:p>
    <w:p>
      <w:pPr>
        <w:pStyle w:val="Style11"/>
        <w:rPr/>
      </w:pPr>
      <w:r>
        <w:rPr/>
        <w:t>Της εφεσιβλήτου: Εν Τορόντω του Καναδά εδρευούσης εταιρείας υπό την επωνυμίαν "M* LIMITED" νομίμως εκπροσωπουμένης, παραστάσης δια του πληρεξουσίου της δικηγόρου Γερ. Καλού.</w:t>
      </w:r>
    </w:p>
    <w:p>
      <w:pPr>
        <w:pStyle w:val="Style11"/>
        <w:rPr/>
      </w:pPr>
      <w:r>
        <w:rPr/>
        <w:t>Επί της από 8ης Ιαναουαρίου 1975 νομίμως κατατεθείσης υπ' αριθμ. 517 αγωγής της εναγούσης ήδη εφεσιβλήτου, απευθυνομένης ενώπιον του Πολυμελούς Πρωτοδικείου Αθηνών, περί ............... εξεδόθησαν αι υπ' αριθμόν 5407/1975 προδικαστική απόφασις του Πολυμελούς Πρωτοδικείου Αθηνών, και 11481/1978, οριστική αύτη του Πολυμελούς Πρωτοδικείου Αθηνών, δεχθείσα την αγωγήν.</w:t>
      </w:r>
    </w:p>
    <w:p>
      <w:pPr>
        <w:pStyle w:val="Style11"/>
        <w:rPr/>
      </w:pPr>
      <w:r>
        <w:rPr/>
        <w:t>Την ως άνω οριστικήν απόφασιν εξεκάλεσεν ενώπιον του Δ/ρίου τούτου ο εκκαλών δια της από 5 Δ/βρίου 1979 νομίμως κατατεθείσης υπ' αριθμ. 11703 εφέσεώς του, αιτησάμενος τα εν τω αιτητικώ ταύτης.</w:t>
      </w:r>
    </w:p>
    <w:p>
      <w:pPr>
        <w:pStyle w:val="Style11"/>
        <w:rPr/>
      </w:pPr>
      <w:r>
        <w:rPr/>
        <w:t>Η ως άνω έφεσις εισχθείσα προς συζήτησιν κατά την εν αρχή της παρούσης αναφερομένην νόμιμον συνεδρίασιν και εκφωνηθείσα κατά την σειράν του οικείου πινακίου, συνεζητήθη παρισταμένων των διαδίκων ως άνω σημειούται.</w:t>
      </w:r>
    </w:p>
    <w:p>
      <w:pPr>
        <w:pStyle w:val="Style11"/>
        <w:rPr/>
      </w:pPr>
      <w:r>
        <w:rPr/>
        <w:t>Ακούσαν των πληρεξουσίων δικηγόρων των διαδίκων αναφερθέντων εις τας εγγράφους κατατεθείσας προτάσεις των.</w:t>
      </w:r>
    </w:p>
    <w:p>
      <w:pPr>
        <w:pStyle w:val="Style11"/>
        <w:rPr/>
      </w:pPr>
      <w:r>
        <w:rPr/>
        <w:t>Ιδόν την Δικογραφίαν</w:t>
      </w:r>
    </w:p>
    <w:p>
      <w:pPr>
        <w:pStyle w:val="Style11"/>
        <w:rPr/>
      </w:pPr>
      <w:r>
        <w:rPr/>
        <w:t>Σκεφθέν κατά τον Νόμον</w:t>
      </w:r>
    </w:p>
    <w:p>
      <w:pPr>
        <w:pStyle w:val="Style11"/>
        <w:rPr/>
      </w:pPr>
      <w:r>
        <w:rPr/>
        <w:t>Επειδή, η υπό κρίσιν έφεσις κατά της υπ' αριθμ. 1148/1978 οριστικής αποφάσεως του Πολυμελούς Πρωτοδικείου Αθηνών, νομοτύπως και εμπροθέσμως ασκηθείσα, κατά τα άρθρα 495 παρ.1, 2 και 518 παρ.2 και 520 ΚΠολΔ είναι τύποις δεκτή και δέον να εξετασθή το παραδεκτόν και το βάσιμον των λόγων αυτής (άρθρ.535 παρ.1 ΚΠολΔ).</w:t>
      </w:r>
    </w:p>
    <w:p>
      <w:pPr>
        <w:pStyle w:val="Style11"/>
        <w:rPr/>
      </w:pPr>
      <w:r>
        <w:rPr/>
        <w:t xml:space="preserve">Επειδή, δια της αγωγής του επί της οποίας εξεδόθη η προσβαλλομένη απόφασις, η ενάγουσα και εν Τορόντο του Κράτους του Καναδά, εδρεύουσα αλλοδαπή εταιρεία, ισχυρίζεται ότι κατά το έτος 1968, παρά του Ελληνικού Υπουργείου Εμπορίου, απενεμήθη εις αυτήν δίπλωμα ευρεσιτεχνίας, από της απονομής του οποίου κατέστη προστατεύσιμος, νόμω, εν Ελλάδι, "νέα" εν τη εννοία του νόμου, εφεύρεσις αυτής, επιδεκτική εφαρμογής, υπό τον τίτλον "τελειοποιήσεις εν σχέσει προς συσκευήν φυσικής ασκήσεως", συνισταμένη εις την επινόησιν κατασκευής συσκευής η οποία σκοπεί την εκτέλεσιν ευρυτάτης ποικιλίας σωματικών ασκήσεων προς ενδυνάμωσιν και άσκησιν του ανρθωπίνου μυϊκού συστήματος, της οποίας ο χειρισμός επιτυγχάνεται δια των χειρών ή των ποδών δια πιέσεως ή έλξεως είτε δι' επακολουθήσεως ταύτης εις στερεάν επιφάνειαν είτε δια της δια των μελών αναρτήσεως και η οποία ενέχει προτωτυπίαν τεχνικής προόδου, ως και δημιουργικήν και εφευρετικήν προσπάθειαν έτι δε αποτελεί επινόησιν αξιολόγου πρωτοτύπου αποτελέσματος και δεν παρίσταται ως απλή προσαρμογή στοιχείων ή μεθόδων γνωστών ήδη άνευ αξιολόγου αποτελέσματος ούτε ως απλή νέα χρήσις γνωστού μέσου εις αντικείμενα αλλοία εκείνων εις τα οποία πρότερον εχρησιμοποιείτο. Ότι ο εναγόμενος, κατά το έτος 1973, κατέθεσε και ούτος αρμοδίως δήλωσιν ευρεσιτεχνίας, ακολούθως δε απενεμήθη εις τούτον, υπό της Ελληνικής Πολιτείας, δίπλωμα ευρεσιτεχνίας, δια του οποίου κατέστη ωσαύτως προστατεύσιμος εν Ελλάδι, "νέα" εν τη εννοία του νόμου, εφεύρεσις υπό τον τίτλον "όργανον σωματοδοτικής ALTIRFORM", η οποία όμως συσκευή ερείδεται επί της αυτής με την ως άνω περιγραφείσαν ιδικήν του συσκευήν εφευρετικής ιδέας και αποτελεί πανομοιότυπον εκείνης η οποία κατασκευάζεται υπ' αυτής. Περαιτέρω ισχυρίζεται η ενάγουσα ότι δια της τοιαύτης υπό του εναγομένου κατασκευής και διαθέσεως προς εμπορία της προδιαληφθείσης συσκευής, πανομοιοτύπου προς την ιδικήν της τοιαύτην, δύναται να προκληθή σύγχυσις εις το καταναλωτικόν κοινόν προς την υπ' αυτής κατασκευαζομένην συσκευήν. Ηττήσατο δε αύτη την κήρυξιν ως ακύρου του εις τον εναγόμενον χροηγηθέντος διπλώματος και την παράλειψιν υπ' αυτού της προσβολής της εκ του νόμου, κατά τα προεκτεθέντα, προστατευομένης εφευρέσεώς του. Υπό το ανωτέρω περιεχόμενον και αίτημα, η ένδικος αύτη αγωγή, εκρίθη νόμιμος υπό της υπ' αριθ. 5407/1975 προδικαστικής αποφάσεως του Πρωτοβαθμίου δικαστηρίου, η οποία και έταξε τας νομίμους εις βάρος της εναγούσης αποδείξεις, μετά την διεξαγωγήν των οποίων εξεδόθη η υπ' αριθ. 1148/1978 οριστική τοιαύτη του αυτού δικαστηρίου η οποία εδέξατο την αγωγήν κατ' αμφοτέρας αυτής τας βάσεις. </w:t>
      </w:r>
    </w:p>
    <w:p>
      <w:pPr>
        <w:pStyle w:val="Style11"/>
        <w:rPr/>
      </w:pPr>
      <w:r>
        <w:rPr/>
        <w:t>Επειδή, κατά την σαφή έννοιαν του άρθρ.1 του ν.2527/1920 "περί διπλωμάτων ευρεσιτεχνίας", ως νέα εφεύρεσις, προστατεύσιμος δια της παροχής διπλώματος ευρεσιτεχνίας, θεωρείται και η αναφερομένη εις την ανακάλυψιν νέων μέσων ή εις την νέαν εφαρμογήν νέων συνδυασμών δια την παραγωγήν, κατά πάσαν περίπτωσιν, αποτελέσματος επιδεκτικού βιομηχανικής παραγωγής, του στοιχείου του νέου λογιζομένου ως υπάρχοντος, όταν το αποτέλεσμα εμφανίζη αξιόλογον πρωτοτυπίαν ή αξιόλογον βελτίωσιν γνωστού ήδη αποτελέσματος και δεν παρίσταται ως απλή προσαρμογή στοιχείων ή μεθόδων γνωστών ήδη άνευ αξιολόγου αποτελέσματος ή βελτιώσεως ή ως απλή νέα χρήσις γνωστού μέσου, εις αντικείμενα διάφορα εκείνων, εις τα οποία πρότερον εχρησιμοποιείτο, χρησιμοποιηθέντος κατά τον αυτόν τρόπον καθ' όν πάντοτε εχρησιμοποιείτο δια την επίτευξιν του αυτού αποτελέσματος (Καραβάς εμπορικόν παρ.290, Κ. Σημίτης: Το δικαίωμα εφευρέσεως σελ. 156 επ., 191 επ., Βρέλλης ενΝοΒ 19.396, ΑΠ 761/71 ΝοΒ 20,467, ΑΠ 188/71 ΝοΒ 19.722, ΑΠ 326/69 ΝοΒ 17/178, ΕΑ 627/79 ΝοΒ 27.984, ΕΑ 9988/78 ΝοΒ 28.86, ΕΑ 2050/71 ΝοΒ 19.445). Κατά το άρθρο 2 του ιδίου νόμου, εξ άλλου, θεωρείται εφεύρεσις τις μη νέα και κατ' ακολουθίαν ανεπίδεκτος προστασίας δια της παροχής διπλώματος ευρεσιτεχνίας, (άρθρ. 2 και 27 ν.2527/1920) όταν αύτη κατά τον χρόνον της υποβολής της δηλώσεως δια την κτήσιν του διπλώματος ευρεσιτεχνίας ήτο επαρκώς γνωστή εν τω βασιλείω ή είχε περιγραφή εις δημοσιεύματα ή σχέδια ευρισκόμενα εν Ελλάδι εις τρόπον ώστε εις αμφοτέρας τας περιπτώσεις να είναι επιδεκτική εφαρμογής παρ' ανθρώπου ειδικού (ΑΠ 188/71 ενθ' αν.,326/69 ενθ αν.). Οθεν ο ισχυρισμός του εναγομένου, συννόμως και πρωτοδίκως, κατ' εκτίμησιν του δικογράφου των προτάσεών του των υποβληθεισών υπ' αυτού κατά την πράξην εν τω πρώτω βαθμώ συζήτησιν προταθείς, νυν δ' ως λόγος εφέσεως επαναφερόμενος παραδεκτώς δια των προτάσεων της παρούσης συζητήσεως (ΕΑ 2984/77 ΝοΒ 26.232), ότι η εφεύρεσις δια την οποίαν απενεμήθη δίπλωμα ευρεσιτεχνίας εις την ενάγουσαν και εφεσίβλητον ήτο κατά τον χρόνον της υποβολής υπ' αυτής της δηλώσεως προς απόκτησιν αυτού, επαρκώς γνωστή εν τω βασιλείω, καθ' όσον εκυκλοφόρουν εις το εμπόριον από πολλών ετών τοιαύται συσκευαί γερμανικής ή αμερικανικής προελεύσεως, αποτελεί ένστασιν, καταλυτικήν της αγωγής, αφού βάσιν της αγωγής δεν αποτελεί το νέον και το μη επαρκώς γνωστόν της εφευρέσεως του ενάγοντος, αλλά το απονεμηθέν εις αυτόν δίπλωμα ευρεσιτεχνίας. Επί του ισχυρισμού όμως τούτου, αμφισβητιθέντος υπό της εναγούσης η προλαβούσα παρεμπίπτουσα περί αποδείξεων απόφασις του Πρωτοβαθμίου Δικαστηρίου, παρέλειψε να διατάξη αποδείξεις εις βάρος του εναγομένου. Εν όψει όθεν του ότι, καθ' ά προκύπτει εκ του συνδυασμού των άρθρ. 525, 527, 536 και 536 και 338 παρ.1 ΚΠολΔ, δια της ασκήσεως του ενδίκου μέσου της εφέσεως κατά τα δια ταύτης καθοριζόμενα όρια, η υπόθεσις μεταβιβάζεται εις το δευτεροβάθμιον δικαστήριον, το οποίον, εφ' όσον ζητείται η μεταρρύθμισις της εκκαλουμένης αποφάσεως δι' εσφαλμένην εκτίμησιν των αποδείξεων, έχει εξουσίαν να εξετάση αν διετάχθη ορθώς η απόδειξις αμφισβητουμένων και εχόντων ουσιώδη επιρροήν εις την έκβασιν της δίκης πραγματικών γεγονότων των οποίων το βάρος και το θέμα αποδείξεως κανονίζει τούτο (ΑΠ 572/76 ΝοΒ 24.1081, ΕΛ 1670/78 ΝοΒ 27.1377) δέον να γίνη δεκτός ο ανωτέρω λόγος εφέσεως, εξαφανισθή η εκκαλουμένη οριστική απόφασις καθ' ό μέρος πλήττεται αύτη δι' αυτού δηλονότι καθ' ό μέρος έκρινε ότι η εφεύρεσις της εναγούσης, δια την οποίαν απενεμήθη εις αυτήν δίπλωμα ευρεσιτεχνίας αποτελεί νέαν εφεύρεσιν μη επαρκώς γνωστήν εν Ελλάδι, υποχρεωθή δε ο εκκαλών και εναγόμενος να αποδείξη τον ισχυρισμόν του τούτον δια παντός νομίμου αποδεικτικού μέσου και μαρτύρων, συγχωρουμένων των τελευταίων δια το ως εκ της φύσεως των αποδεικτικών γεγονότων προκύπτον ανέφικτον κτήσεως εγγράφου αποδείξεως (άρθρ. 394 παρ.1 εδ.β ΚΠολΔ). Προς τούτοις το Δικαστήριον κρίνει επάναγκες όπως διατάξη και πραγματογνωμοσύνην διεξακτέαν υπό δύο πραγματογνωμόνων, επί τω τέλει ν'αποφανθώσι αν η εφεύρεσις της εναγούσης ήτο κατά την στιγμήν της δηλώσεως ταύτης προς απόκτησιν του διπλώματος ευρεσιτεχνίας (8-4-1968) επαρκώς γνωστή εν Ελλάδι, ως και αν η υπό του εναγομένου φερομένη ως εφευρεθείσα συσκευή υπό την εμπορικήν ονομασίαν "όργανον σωματοδοτικής ALTIR FORM "ομού μετά πίνακος ασκήσεως εις την αγγλικήν και Ελληνικήν, συνιστά ανακάλυψιν νέων μέσων ή αποτελεί νέαν εφαρμογήν νέων συνδυασμών δια την παραγωγήν αποτελέσματος επιδεκτικού βιομηχανικής παραγωγής, ως και αν το αποτέλεσμα τούτο (εκτέλεσις ευρυτάτης ποικιλίας σωματικών ασκήσεων προς ενδυνάμωσιν και άσκησιν του μυϊκού συστήματος του ανθρώπου) εφμανίζει αξιόλογον πρωτοτυπίαν ή αξιόλογον βελτίωσιν γνωστού ήδη, αποτελέσματος οίον το αποτέλεσμα της συσκευής της εναγούσης υπό την εμπορικήν ονομασίαν BULLWOKER και δεν παρίσταται ως απλή προσαρμογή στοιχείων ή μεθόδου γνωστής ήδη άνευ αξιολόγου αποτελέσματος ή βελτιώσεως ή ως απλή νέα χρήσις γνωστού μέσου εις αντικείμενα αλλοία, εκείνων εις τα οποία πρότερον εχρησιμοποιείτο, χρησιμοποιηθέντος κατά τον αυτόν τρόπον κατά τον οποίον πάντοτε εχρησιμοποιείτο δια την επίτευξιν του αυτού αποτελέσματος, κατά τα εν τω διατακτικώ της παρούσης ειδικώτερον εκτιθέμενα.</w:t>
      </w:r>
    </w:p>
    <w:p>
      <w:pPr>
        <w:pStyle w:val="Style11"/>
        <w:rPr/>
      </w:pPr>
      <w:r>
        <w:rPr/>
        <w:t>Επειδή, η εξέτασις των μαρτύρων, ών ο αριθμός εν όψει του αποδεικτέου θέματος δέον να ορισθή εις δύο δι' εκάτερον των διαδίκων, δια τε την απόδειξιν και ανταπόδειξιν, δεν δύναται να περατωθή εις μίαν και την αυτή συνεδρίασιν δέον να γίνη αύτη ενώπιον του ως κατωτέρω διοριζομένου εισηγητού-δικαστού (άρθρ. 406 παρ.1 και 341 παρ.6 ΚΠολΔ).</w:t>
      </w:r>
    </w:p>
    <w:p>
      <w:pPr>
        <w:pStyle w:val="Style11"/>
        <w:rPr/>
      </w:pPr>
      <w:r>
        <w:rPr>
          <w:rStyle w:val="Txt"/>
        </w:rPr>
        <w:t>ΔΙΑ ΤΑΥΤΑ</w:t>
      </w:r>
    </w:p>
    <w:p>
      <w:pPr>
        <w:pStyle w:val="Style11"/>
        <w:rPr/>
      </w:pPr>
      <w:r>
        <w:rPr/>
        <w:t>Δικάζον αντιμωλία των διαδίκων.</w:t>
      </w:r>
    </w:p>
    <w:p>
      <w:pPr>
        <w:pStyle w:val="Style11"/>
        <w:rPr/>
      </w:pPr>
      <w:r>
        <w:rPr/>
        <w:t>Δέχεται τύποις και εν μέρει κατ' ουσίαν την υπό κρίσιν έφεσιν καθ' ό μέρος πλήττεται δι' αυτής η εκκαλουμένη απόφασις, ως δεξαμένη ότι η εφεύρεσις της εναγούσης δια την οποίαν απενεμήθη εις ταύτην δίπλωμα ευρεσιτεχνίας αποτελεί νέαν εφεύρεσιν μη επαρκώς γνωστήν εν Ελλάδι.</w:t>
      </w:r>
    </w:p>
    <w:p>
      <w:pPr>
        <w:pStyle w:val="Style11"/>
        <w:rPr/>
      </w:pPr>
      <w:r>
        <w:rPr/>
        <w:t>Εξαφανίζει εν μέρει κατά τα ανωτέρω την εκαλουμένην οριστικήν απόφασιν.</w:t>
      </w:r>
    </w:p>
    <w:p>
      <w:pPr>
        <w:pStyle w:val="Style11"/>
        <w:rPr/>
      </w:pPr>
      <w:r>
        <w:rPr/>
        <w:t xml:space="preserve">Διακρατούν δε παρ' αυτώ την υπόθεσιν, και </w:t>
      </w:r>
    </w:p>
    <w:p>
      <w:pPr>
        <w:pStyle w:val="Style11"/>
        <w:rPr/>
      </w:pPr>
      <w:r>
        <w:rPr/>
        <w:t>Δικάζον επί της αγωγής.</w:t>
      </w:r>
    </w:p>
    <w:p>
      <w:pPr>
        <w:pStyle w:val="Style11"/>
        <w:rPr/>
      </w:pPr>
      <w:r>
        <w:rPr/>
        <w:t>Αναβάλλει ν' αποφανθή επ' αυτής οριστικώς.</w:t>
      </w:r>
    </w:p>
    <w:p>
      <w:pPr>
        <w:pStyle w:val="Style11"/>
        <w:rPr/>
      </w:pPr>
      <w:r>
        <w:rPr/>
        <w:t>Υποχρεοί τον εναγόμενον ν' αποδείξη δια παντός νομίμου αποδεικτικού μέσου και μαρτύρων, ουχί πλειόνων των δύο (2) δια τε την απόδειξιν και ανταπόδειξιν εξετασθησομένων εντός προθεσμίας εξήκοντα ημερών από της νομίμου επιδόσεως της παρούσης, ότι η εφεύρεσις της εναγούσης δια την οποίαν εχορηγήθη εις αυτήν εν Ελλάδι δίπλωμα ευρεσιτεχνίας και συνισταμένη εις επινόησιν συσκευής και κυκλοφορούσης υπό την εμπορικήν ονομασίαν BULLWOKER, σκοπούσης δε την εκτέλεσιν ευρυτάτης ποικιλίας σωματικών ασκήσεων προς ενδυνάμωσιν και άσκησιν του μυϊκού ανθρωπίνου συστήματος, ήτο κατά τον χρόνον της υποβολής της δηλώσεως της εναγούσης προς απόκτησιν του απονεμηθέντος εις αυτήν διπλώματος ευρεσιτεχνίας (8-4-1968) επαρκώς γνωστή εν Ελλάδι εξ εισαγομένων εκ του εξωτερικού (Γερμανία - Αμερική) εν Ελλάδι ομοίως συσκευών τας οποίας αύτη εχρησιμοποίησεν ως πρότυπον. Οι μάρτυρες εξετασθήσοντα ενώπιον του νεωτέρου κατά διορισμόν παρέδρου του Πρωτοδικείου Αθηνών ή του Πρωτοδικείου της κατοικίας του εξεταζομένου μάρτυρος και τούτου κωλυομένου του αμέσως αρχαιοτέρου κ.ο.κ., παρέδρων δε μη υπαρχόντων ή τούτων κωλυομένων ενώπιον του νεωτέρου κατά διορισμόν πρωτοδίκου κ.ο.κ. καθ' ημέραν και ώραν υπό την εν λόγω εισηγητήν εντός της ανωτέρω προθεσμίας οριζομένης και εν τοις οικείοις αυτήν δικαστικοίς καταστήμασιν.</w:t>
      </w:r>
    </w:p>
    <w:p>
      <w:pPr>
        <w:pStyle w:val="Style11"/>
        <w:rPr/>
      </w:pPr>
      <w:r>
        <w:rPr/>
        <w:t>Διατάσσει, την, επιμελεία του επιμελεστέρου των διαδίκων, διενέργειαν πραγματογνωμοσύνης διεξαχθησομένην υπό δύο πραγματογνώμονων, οι οποίοι αφού δώσουν τον κανονισμένον όρκον ενώπιον του ως κατωτέρω, οριζομένου δικαστού, καθ'ημέραν και ώραν υπ' αυτού οριστέαν εντός προθεσμίας τριάκοντα (30) ημερών από της νομίμου επιδόσεως της παρούσης και λάβωσιν υπ' όψιν τας παρά των διαδίκων παραδοθησομένας εις αυτούς δύο συσκευάς, σκοπούσας την εκτέλεσιν ευρυτάτης ποικιλίας σωματικών ασκήσεων προς ενδυνάμωσιν και άσκησιν του ανθρωπίνου μυϊκού συστήματος, με την εμπορικήν ονομασίαν BULIWOKER, η μία και ALTIRFORM η ετέρα, τα συνοδεύοντα μίαν εκάστη τούτων σχεδιαγράμματα και περιγραφικά υπομνήματα, ως και τους πίνακας εκτελουμένων ασκήσεων δια μιας εκάστης τούτων και παν έτερον έγγραφον ή όργανον το οποίον ευρίσκεται εν τη δικογραφία ή τυχόν ήθελε παραδοθή εις αυτούς παρά των διαδίκων, αποφανθώσι δι' ητιολογημένης εκθέσεώς των, υποβληθεισομένης εις την γραμματείαν του Δικαστηρίου τούτου, εντός προθεσμίας τεσσαράκοντα ημερών από της ορκίσεώς των: α) αν η συσκευή υπό την εμπορικήν ονομασίαν BULIWOKER κατά την 8-6-1968 ήτο γνωστή επαρκώς εν Ελλάδι, εξ άλλων συσκευών αι οποίαι από πολλών ετών εκυκλοφόρουν εν Ελλάδι γερμανικής ή αμερικανικής προελεύσεως και αι οποίαι εχρησιμοποιήθησαν ως πρότυπα δια την κατασκευήν της εν λόγω συσκευής και β) αν η συσκευή ALTIRFORM δεν αποτελεί απλήν ανακάλυψιν αντικειμένου, ιδιοτήτων κλπ δια την δι' οργάνου άσκησιν των μυόνων του ανθρωπίνου σώματος, αλλά τοιαύτην (ανακάλυψιν) νέου μέσου ή νέας εφαρμογήν νέων συνδυασμών δια την παραγωγήν αποτελέσματος και δη του τοιούτου της εκτελέσεως, ευρυτάτης ποικιλίας σωματικών ασκήσεων προς ενδυνάμωσιν και άσκησιν του ανρθωπίνου μυϊκού συστήματος, επιδεκτικού βιομηχανικής παραγωγής, ής και άν το δι' αυτής επιτυγχανόμενον αποτέλεσμα εμφανίζει αξιόλογον πρωτοτυπίαν γενικώς ή αξιόλογον, πρωτοτυπίαν έναντι της το αυτό ως άνω αποτέλεσμα επιτυγχανούσης γνωστής συσκευής υπό την εμπορικήν ονομασίαν BULLWOKER και δεν παρίσταται αύτη ως απλή προσαρμογή στοιχείων ή μεθόδου...................γνωστών ήδη χωρίς αξιόλογον τι αποτέλεσμα ή βελτίωσιν ή ως απλή νέα χρήσις γνωστού μέσου επιτυγχάνοντος το αυτό με εκείνην αποτέλεσμα (ως λ.χ. η συσκευή BULLWOKER) εις αντικείμενο διάφορα από εκείνα εις τα οποία πρότερον εχρησιμοποιείτο, χρησιμοποιηθέντος κατά τον αυτόν τρόπον κατά τον οποίον πάντοτε εχρησιμοποιείτο δια την επίτευξιν του αυτού αποτελέσματος.</w:t>
      </w:r>
    </w:p>
    <w:p>
      <w:pPr>
        <w:pStyle w:val="Style11"/>
        <w:rPr/>
      </w:pPr>
      <w:r>
        <w:rPr/>
        <w:t xml:space="preserve">Διορίζει ως πραγματογνώμονας τους: α) Καντζάβιλον Θεμιστοκλήν, μηχανολόγον-ηλεκτρολόγων μηχανικόν, Φαλήρου 40, τηλ.915692 ή 4814054, β) Σατραζέμην Ιωάννην, καθηγητήν Εθνικής Ακαδημίας Σωματικής Αγωγής, Λεωφόρος Ολγας 41 Δάφνη Αττικής τηλ. 9730830. </w:t>
      </w:r>
    </w:p>
    <w:p>
      <w:pPr>
        <w:pStyle w:val="Style11"/>
        <w:rPr/>
      </w:pPr>
      <w:r>
        <w:rPr/>
        <w:t>Ορίζει δικαστήν δια την όρκισιν των πραγματογνωμόνων των νεώτερον κατά διορισμόν μη κωλυομένου εφέτην του δικαστηρίου τούτου και τούτου κωλυομένου τον αμέσως αρχαιότερόν του κ.ο.κ.</w:t>
      </w:r>
    </w:p>
    <w:p>
      <w:pPr>
        <w:pStyle w:val="Style11"/>
        <w:rPr/>
      </w:pPr>
      <w:r>
        <w:rPr/>
        <w:t> </w:t>
      </w:r>
      <w:r>
        <w:rPr/>
        <w:t>Εκρίθη και απεφασίσθη εν Αθήναις τη 17 Οκτ. 1980 και εδημοσιεύθη αυτόθι τη 25 Οκτ. ιδίου έτους.</w:t>
      </w:r>
    </w:p>
    <w:p>
      <w:pPr>
        <w:pStyle w:val="Style11"/>
        <w:rPr/>
      </w:pPr>
      <w:r>
        <w:rPr/>
        <w:t> </w:t>
      </w:r>
      <w:r>
        <w:rPr/>
        <w:t>Ο ΠΡΟΕΔΡΟΣ Ο ΓΡΑΜΜΑΤΕΥΣ</w:t>
      </w:r>
    </w:p>
    <w:p>
      <w:pPr>
        <w:pStyle w:val="Heading2"/>
        <w:spacing w:before="280" w:after="0"/>
        <w:ind w:left="363" w:hanging="0"/>
        <w:rPr/>
      </w:pPr>
      <w:hyperlink r:id="rId54" w:tgtFrame="_self">
        <w:bookmarkStart w:id="28" w:name="__RefHeading___Toc159307301"/>
        <w:bookmarkEnd w:id="28"/>
        <w:r>
          <w:rPr>
            <w:rStyle w:val="InternetLink"/>
          </w:rPr>
          <w:t>Αποφάσεις Εφετείου Θεσσαλονίκης</w:t>
        </w:r>
      </w:hyperlink>
    </w:p>
    <w:p>
      <w:pPr>
        <w:pStyle w:val="Heading3"/>
        <w:spacing w:before="280" w:after="280"/>
        <w:ind w:left="363" w:hanging="0"/>
        <w:rPr/>
      </w:pPr>
      <w:hyperlink r:id="rId55" w:tgtFrame="_self">
        <w:bookmarkStart w:id="29" w:name="__RefHeading___Toc159307302"/>
        <w:bookmarkEnd w:id="29"/>
        <w:r>
          <w:rPr>
            <w:rStyle w:val="InternetLink"/>
          </w:rPr>
          <w:t>Απόφαση ΕφΘεσ. 1366/2001,σχετικά με κατάσχεση δικαιωμάτων πνευματικής ιδιοκτησίας, ευρεσιτεχνίας, εκμεταλλεύσεως κινηματογραφικών ταινιών</w:t>
        </w:r>
      </w:hyperlink>
    </w:p>
    <w:p>
      <w:pPr>
        <w:pStyle w:val="Style11"/>
        <w:rPr/>
      </w:pPr>
      <w:r>
        <w:rPr/>
        <w:t xml:space="preserve">Απόφαση του ΕφΘεσ. 1366/2001 </w:t>
      </w:r>
      <w:r>
        <w:rPr/>
        <w:drawing>
          <wp:inline distT="0" distB="0" distL="0" distR="0">
            <wp:extent cx="7620" cy="762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κατάσχεση δικαιωμάτων πνευματικής ιδιοκτησίας, ευρεσιτεχνίας, εκμεταλλεύσεως κινηματογραφικών ταινιών</w:t>
      </w:r>
    </w:p>
    <w:p>
      <w:pPr>
        <w:pStyle w:val="Style11"/>
        <w:rPr/>
      </w:pPr>
      <w:r>
        <w:rPr/>
        <mc:AlternateContent>
          <mc:Choice Requires="wps">
            <w:drawing>
              <wp:inline distT="0" distB="0" distL="0" distR="0">
                <wp:extent cx="6479540" cy="19050"/>
                <wp:effectExtent l="0" t="0" r="0" b="0"/>
                <wp:docPr id="4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Εφετείο Θεσσαλονίκης</w:t>
      </w:r>
    </w:p>
    <w:p>
      <w:pPr>
        <w:pStyle w:val="Style11"/>
        <w:rPr/>
      </w:pPr>
      <w:r>
        <w:rPr/>
        <w:t>Πρόεδρος : Αθανάσιος Γιωτάκος.</w:t>
      </w:r>
    </w:p>
    <w:p>
      <w:pPr>
        <w:pStyle w:val="Style11"/>
        <w:rPr/>
      </w:pPr>
      <w:r>
        <w:rPr/>
        <w:t>Δικαστές : Μ. Θεοχαρίδης, Κ. Γιαννόπουλος(εισηγητής).</w:t>
      </w:r>
    </w:p>
    <w:p>
      <w:pPr>
        <w:pStyle w:val="Style11"/>
        <w:rPr/>
      </w:pPr>
      <w:r>
        <w:rPr/>
        <w:t>Δικηγόροι : Γ. Υδριώτης – Ν. Γεωρτζόγλου.</w:t>
      </w:r>
    </w:p>
    <w:p>
      <w:pPr>
        <w:pStyle w:val="Style11"/>
        <w:rPr/>
      </w:pPr>
      <w:r>
        <w:rPr/>
        <w:t xml:space="preserve">Η αιτούσα και ήδη εκκαλούσα-εφεσίβλητος ομόρρυθμος εταιρία, με την από 28.9.1999 αίτησή της προς το Μονομελές Πρωτοδικείο Χαλκιδικής, επικαλούμενη απαίτηση κατά του καθού και ήδη εφεσιβλήτου-εκκαλούντος βάσει της αναφερομένης διαταγής πληρωμής, ύψους 18.990.000 δραχμών, ζήτησε, προς ικανοποίησή της, να της παρασχεθεί άδεια, κατ' άρθρο 1022 ΚΠολΔ, να προβεί στην κατάσχεση του δικαιώματος του αντιδίκου της να αξιώσει από την εδρεύουσα στον Άγιο Νικόλαο Χαλκιδικής ανώνυμη εταιρία "Α.Ζ. ΑΕ" την έκδοση και παράδοση σ' αυτόν των αναφερομένων 17.600 μετοχών (ονομαστικών και ανωνύμων), ονομαστικής αξίας 10.000 δραχμών καθεμιάς, που δικαιούτο από τη συμμετοχή του κατά τη σύσταση της εταιρίας και την αύξηση του μετοχικού της κεφαλαίου. Επί της αιτήσεως εκδόθηκε η εκκαλούμενη απόφαση, η οποία την δέχθηκε εν μέρει κατ' ουσίαν, διέταξε την κατάσχεση από την αιτούσα του δικαιώματος του καθού να αξιώσει από την εν λόγω εταιρία την έκδοση και παράδοση σ' αυτόν 5.000 ανωνύμων μετοχών, ονομαστικής αξίας 10.000 δραχμών καθεμιάς, όρισε πρόσφορο μέσο προς αξιοποίηση του δικαιώματος την διά πλειστηριασμού πώληση των μετοχών και τον υπάλληλο του πλειστηριασμού. Κατά της αποφάσεως αυτής παραπονούνται οι διάδικοι με τις ένδικες εφέσεις τους για εσφαλμένη ερμηνεία και εφαρμογή του νόμου και κακή εκτίμηση των αποδείξεων, Ζητούν δε η μεν αιτούσα την αποδοχή της αιτήσεώς της για το σύνολο των μετοχών, ο δε καθού την απόρριψη αυτής εξ ολοκλήρου. </w:t>
      </w:r>
    </w:p>
    <w:p>
      <w:pPr>
        <w:pStyle w:val="Style11"/>
        <w:rPr/>
      </w:pPr>
      <w:r>
        <w:rPr/>
        <w:t xml:space="preserve">Κατά το άρθρο 1022 ΚΠολΔ, μπορεί να γίνει κατάσχεση σε περιουσιακά δικαιώματα του καθού η εκτέλεση, τα οποία δεν αποτελούν αντικείμενο κατασχέσεως κατά τη διαδικασία των άρθρων 953 παρ. 1-2, 982 και 992, ιδίως σε δικαιώματα πνευματικής ιδιοκτησίας, ευρεσιτεχνίας, εκμεταλλεύσεως κινηματογραφικών ταινιών, σε απαιτήσεις κατά τρίτων που εξαρτώνται από αντιπαροχή, εφόσον κατά τις διατάξεις του ουσιαστικού δικαίου επιτρέπεται η μεταβίβαση αυτών των δικαιωμάτων. Εξάλλου, κατά το άρθρο 1023 του ίδιου Κώδικα, η κατάσχεση των δικαιωμάτων που αναφέρονται στο άρθρο 1022 διατάσσεται από το Μονομελές Πρωτοδικείο, το οποίο μπορεί να μην επιτρέψει την κατάσχεση, αν η ενέργεια της αναγκαστικής εκτελέσεως καθίσταται κατά την κρίση του δυσχερής ή ασύμφορη κατ' αποτέλεσμα. Με τις διατάξεις αυτές ο νομοθέτης δίνει στο δανειστή τη δυνατότητα να κατάσχει οποιοδήποτε περιουσιακό δικαίωμα του οφειλέτη και ολοκληρώνεται έτσι ο κύκλος των υποκειμένων σε κατάσχεση δικαιωμάτων του, δεδομένου ότι στο άρθρο 1022 υπάγεται ό,τι δεν εμπίπτει στα άλλα είδη κατασχέσεων (Μπρίνια, Αναγκ. Εκτέλ., Β' έκδ., άρθρο 1022, παρ. 674, σελ. 2288-2289), ώστε να καταστεί υπέγγυα στους δανειστές ολόκληρη η περιουσία του οφειλέτη και να μη διαφύγει κανένα αντικείμενο που είναι δυνατό με τη δέσμευση και την κατάλληλη αξιοποίηση να καταλήξει στην ικανοποίηση των δανειστών (ΕφΑθ 7899/1993 Ελλ Δνη 38.1893). Προϋποθέσεις για την επιβολή κατασχέσεως, κατά το άρθρο 1022, είναι η ύπαρξη περιουσιακού δικαιώματος (άλλου από τα αναφερόμενα στα άρθρα 953 επ., 982 επ. και 992 επ.) δεκτικού μεταβιβάσεως και έκδοση δικαστικής αποφάσεως. Ως περιουσιακό δικαίωμα εννοείται αυτό που έχει χρηματική αξία στις συναλλαγές, ήτοι όταν υπάρχει η δυνατότητα της μετατροπής του σε χρήματα ή έστω η δυνατότητα πορισμού χρημάτων απ' αυτό, με το μέτρο αξιοποιήσεως που προβλέπει το άρθρο 1024 ΚΠολΔ. Εξάλλου, αμεταβίβαστο είναι το δικαίωμα, όταν η απαγόρευση της μεταβιβάσεως προκύπτει από διάταξη νόμου ή είναι συνέπεια του πρωσοποπαγούς χαρακτήρα του (Μπρίνια, όπ. Ανωτ., παρ. 675, σελ. 2292-2296). </w:t>
      </w:r>
    </w:p>
    <w:p>
      <w:pPr>
        <w:pStyle w:val="Style11"/>
        <w:rPr/>
      </w:pPr>
      <w:r>
        <w:rPr/>
        <w:t>Περαιτέρω, το δικαστήριο μπορεί να μην επιτρέψει την κατάσχεση, αν η ενέργεια της αναγκαστικής εκτελέσεως, κατά την κρίση του θα παρουσιάσει δυσχέρειες, υπό την έννοια ότι θα είναι δυσχερής η αξιοποίηση του δικαιώματος με την αναγκαστική εκτέλεση χάριν του δανειστή και όχι όταν υπάρχει δυσχέρεια στη διενέργεια των επιμέρους διαδικαστικών πράξεων και εκτελέσεως, ή αν η ενέργεια της αναγκαστικής εκτελέσεως είναι ασύμφορη κατ' αποτέλεσμα, ήτοι δεν θα έχει ως αποτέλεσμα την εν όλω ή εν μέρει ικανοποίηση του δανειστή (Μπρίνια, όπ. ανωτ., άρθρο 1023, παρ. 683, σελ. 2335-2336). Η αίτηση δηλαδή απορρίπτεται, όταν κατά την κρίση του δικαστηρίου, η αιτούμενη κατάσχεση δεν εξυπηρετεί τα συμφέροντα του δανειστή. Κατ' ακολουθία, η ύπαρξη άλλων περιουσιακών στοιχείων του οφειλέτη, που υπόκεινται σε κατάσχεση βάσει άλλων διατάξεων, δεν αποτελεί λόγο απορρίψεως της αιτήσεως (ΕφΑθ 1827/1998 Ελλ Δνη 40.11.29, ΕφΑθ 9737/1989 ΕλλΔνη 32.1010).</w:t>
      </w:r>
    </w:p>
    <w:p>
      <w:pPr>
        <w:pStyle w:val="Style11"/>
        <w:rPr/>
      </w:pPr>
      <w:r>
        <w:rPr/>
        <w:t>Στην προκείμενη περίπτωση, από την κατάθεση του μάρτυρα Μ.Μ., που εξετάσθηκε ενόρκως ενώπιον του Πρωτοβάθμιου Δικαστηρίου και η κατάθεσή του περιέχεται στα υπ' αριθμ. 100/2000 πρακτικά δημόσιας συνεδριάσεως αυτού, και από όλα τα έγγραφα που επικαλούνται και προσκομίζουν οι διάδικοι, αποδεικνύονται τα ακόλουθα: Δυνάμει της υπ' αριθμ. 10247/1993 διαταγής πληρωμής του Ειρηνοδίκη Θεσσαλονίκης, ο καθού η αίτηση και ήδη εφεσίβλητος-εκκαλών (εφεξής καθού) οφείλει στην αιτούσα και ήδη εκκαλούσα εφεσίβλητο (εφεξής αιτούσα) ομόρρυθμο εταιρία το ποσό των 17.000.000 δραχμών, το οποίο με τους τόκους και τα έξοδα ανέρχεται ήδη σε 48.000.000 δραχμές περίπου. Αντίγραφο εξ απογράφου του εκτελεστού αυτού τίτλου, με επιταγή προς εκτέλεση, επέδωκε η αιτούσα στον καθού, όπως προκύπτει από την υπ' αριθμ. .../22.9.1999 έκθεση επιδοτήσεως του δικαστικού επιμελητή στο Πρωτοδικείο Πειραιά Μ.Κ. Περαιτέρω, αποδεικνύεται ότι ο καθού είναι κύριος μέτοχος της ανώνυμης εταιρίας με την επωνυμία "Α.Ζ. ΑΕ", η οποία εδρεύει στον Άγιο Νικόλαο Χαλκιδικής και συστήθηκε με το υπ. αριθμ. .../8.7.1991 συμβόλαιο της συμβολαιογράφου Θεσσαλονίκης Ν.Α., που δημοσιεύθηκε νόμιμα. Κατά τη σύσταση της εταιρίας ο καθού α') εισέφερε την ατομική του επιχείρηση εκμεταλλεύσεως του "κάμπινγκ" Πόρτο-Ζωγράφου Αγίου Νικολάου Χαλκιδικής και ανέλαβε 2.400 ονομαστικές και αμεταβίβαστες μετοχές (οι οποίες, σύμφωνα με τα άρθρα 8 του καταστατικού και 4 του ν.δ. 1297/1972, μπορούν να μετατραπούν σε ανώνυμες και μεταβιβάσιμες μετά πάροδο πενταετίας από τη νόμιμη σύσταση της εταιρείας και προηγούμενη απόφαση της γενικής συνελεύσεως των μετόχων της) και 700 ονομαστικές και μεταβιβάσιμες μετοχές, β) κατέβαλε 57.000.000 δραχμές και ανέλαβε 5.700 ανώνυμες μετοχές, ονομαστικής αξίας 10.000 δραχμών καθεμιάς. Επίσης, την 5.8.1991, η έκτακτη γενική συνέλευση των μετόχων της εν λόγω εταιρίας αποφάσισε νόμιμα την αύξηση του μετοχικού κεφαλαίου της κατά 125.000.000 δραχμές, με την έκδοση 12.500 νέων ανωνύμων μετοχών, ονομαστικής αξίας 10.000 δραχμών καθεμιάς, και ο καθού ανέλαβε άλλες 8.800 νέες μετοχές, αφού κατέβαλε αντίτιμο αυτών. Από την ανάληψη των μετοχών, δηλαδή από την κάλυψη του κεφαλαίου, κατά την ίδρυση του μετοχικού της κεφαλαίου, ο καθού μέτοχος έχει, σύμφωνα με τα άρθρα 34, 35 του ΕμπΝ, 2, 8α', 13, 14 του ν. 2190/1920, προσωπική αξίωση κατά της εταιρίας και υφίσταται αντίστοιχη υποχρέωση της τελευαταίας, για έκδοση και παράδοση σ' αυτόν των τίτλων των μετοχών, με σκοπό την εγχάρτωση του μετοχικού του δικαιώματος που έχει γεννηθεί στο πρόσωπό του (βλ. ΑΠ 631/1995 ΕλλΔνη 38.97, ΑΠ 571/1974 ΕΕμπΔ ΚΣΤ' 68, ΕφΑθ 2744/1990 ΕΕμπΔ ΜΑ' 432). Το ως άνω περιουσιακό δικαίωμα του καθού, το οποίο δεν υπόκειται στην κατάσχεση των άρθρων 953 επ. (κινητών στα χέρια του οφειλέτη), 982 επ. (κινητών στα χέρια τρίτου), 992 επ. (ακινήτων), αφού δεν είναι κινητό πράγμα, ούτε πρόκειται για απαίτηση της οποίας η παροχή είναι χρηματική ή συνίσταται στη μεταβίβαση της κυριότητας κινητών πραγμάτων, αλλά πρόκειται για απαίτηση προς ενέργεια υλικής πράξεως, προς έκδοση δηλαδή των μετοχών, έχει χρηματική αξία κατά τις συναλλαγές, είναι δεκτικό μεταβιβάσεως κατά τις διατάξεις του ουσιαστικού δικαίου, καθόσον δεν είναι προσωποπαγές και ούτε ο νόμος απαγορεύει τη μεταβίβαση, και υπόκειται σε κατάσχεση κατά τις διατάξεις των άρθρων 1022 επ. ΚΠολΔ. Δεν αποτελεί προϋπόθεση εφαρμογής των διατάξεων αυτών η δυνατότητα της αμέσου μετατροπής του δικαιώματος σε χρήματα, αλλ' αρκεί και απαιτείται η δυνατότητα πορισμού χρημάτων με τα δυνάμενα να διαταχθούν μέσα αξιοποιήσεως σύμφωνα με το άρθρο1024 παρ. 4 ΚΠολΔ, ώστε να επιτευχθεί η ικανοποίηση της αιτούσας δανείστριας. Ο καθού δεν άσκησε μέχρι σήμερα το δικαίωμά του κατά της εταιρίας να εκδώσει και να του παραδώσει τους τίτλους των ως άνω μετοχών, μολονότι, όπως αναφέρθηκε, συντρέχουν στο πρόσωπό του οι νόμιμες προϋποθέσεις. Επομένως η αιτούσα δικαιούται, κατά το άρθρο 1022 ΚΠολΔ, να προβεί στην κατάσχεση του δικαιώματός του να αξιώσει από την εταιρία την έκδοση και παράδοση σ' αυτήν των μετοχών του καθού, οι οποίες απαιτούνται για να ικανοποιηθεί η κατ' αυτού απαίτησή της. Η αναγκαστική αυτή εκτέλεση δεν είναι δυσχερής ή ασύμφορη κατ' αποτέλεσμα, καθόσον οι μετοχές, μετά την έκδοσή τους, μπορούν να κατασχεθούν και να πλειστηριασθούν, προκειμένου να ικανοποιηθεί η αιτούσα.</w:t>
      </w:r>
    </w:p>
    <w:p>
      <w:pPr>
        <w:pStyle w:val="Style11"/>
        <w:rPr/>
      </w:pPr>
      <w:r>
        <w:rPr/>
        <w:t xml:space="preserve">Ο καθού ισχυρίζεται ότι η άσκηση του εν λόγω δικαιώματος εκ μέρους της αιτούσας είναι καταχρηστική, δεδομένου ότι με το υπ' αριθμ. .../18.12.1993 πληρεξούσιο του συμβολαιογράφου Καβάλας Π.Λ. έδωσε εντολή στον εκπρόσωπό της Μ.Μ. να πωλήσει για λογαριασμό της τα αναφερόμενα σ' αυτό δύο ακίνητα, εμβαδού 1.022 και 1.055 τ.μ., αντίστοιχα, τα οποία ευρίσκονται στη θέση "Σκροπονέρια Κατσινά" Ευβοίας και στα οποία με την υπ' αριθμ. 540/1993 απόφαση του Μονομελούς Πρωτοδικείου Θεσσαλονίκης έχει εγγράψει προσημείωση υποθήκης μέχρι του ποσού των 17.000.000 δραχμών. Τα περιστατικά αυτά, και αν θεωρηθούν αληθή, δεν συνιστούν κατάχρηση δικαιώματος, ενόψει του ότι η αιτούσα δανείστρια μπορεί να επιδιώξει την ικανοποίηση της απαιτήσεώς της κατά του καθού οφειλέτη με όλα τα επιτρεπόμενα μέσα εκτελέσεως. Ανεξαρτήτως αυτών, ο εν λόγω ισχυρισμός πρέπει να απορριφθεί ως αβάσιμος, διότι η αιτούσα επιδίωξε την πώληση των ανωτέρω ακινήτων, αλλά δεν κατέστη τούτο δυνατό λόγω ελλείψεως ενδιαφέροντος (βλ. κατάθεση Μ.Μ.). Περαιτέρω, αποδεικνύεται ότι η προαναφερθείσα εταιρία "Α.Ζ. ΑΕ" βαρύνεται με χρέη και η οικονομική της κατάσταση δεν είναι καλή, η δε πραγματική αξία των μετοχών της ανέρχεται στο ποσό των 6.000 δραχμών η καθεμία. Ενόψει των ανωτέρω περιστατικών το Δικαστήριο κρίνει ότι, προς ικανοποίηση της απαιτήσεως της αιτούσας κατά του καθού δυνάμει της υπ' αριθμ. 10247/1993 διαταγής πληρωμής του Ειρηνοδίκη Θεσσαλονίκης, ποσού 17.000.000 δραχμών, πλέον των νομίμων τόκων και εξόδων, πρέπει να διαταχθεί η κατάσχεση από την αιτούσα του δικαιώματος του καθού να αξιώσει από την εν λόγω εταιρία την έκδοση και παράδοση σ' αυτόν 8.000 ανωνύμων μετοχών, ονομαστικής αξίας 10.000 δραχμών και πραγματικής 6.000 δραχμών καθεμιάς. Πρόσφορο δε μέσο για την αξιοποίηση του δικαιώματος του καθού, σύμφωνα με το άρθρο 1024 παρ.1 ΚΠολΔ, κρίνεται η με πλειστηριασμό διάθεση των μετοχών ενώπιον συμβολαιογράφου που ορίζεται υπάλληλος του πλειστηριασμού. Η εκκαλούμενη απόφαση, η οποία δέχθηκε εν μέρει την αίτηση και διέταξε την κατάσχεση από την αιτούσα του δικαιώματος του καθού κατά της εταιρίας να αξιώσει την έκδοση και παράδοση μόνον 5.000 ανωνύμων μετοχών, έσφαλε ως προς την ερμηνεία και εφαρμογή των ανωτέρω αναφερομένων διατάξεων και ως προς την εκτίμηση του προσκομισθέντος αποδεικτικού υλικού. Επομένως, πρέπει, κατά την παραδοχή ως βασίμων των σχετικών λόγων, να γίνει δεκτή κατ' ουσίαν η από 23.10.2000 έφεση της αιτούσας και να απορριφθούν ως αβάσιμοι οι περί του αντιθέτου λόγοι της από 20.12.2000 εφέσεως του καθού, καθώς και η έφεση στο σύνολό της. Ως προς την απορριπτόμενη έφεση η δικαστική δαπάνη του παρόντος βαθμού δικαιοδοσίας πρέπει να συμψηφισθεί μεταξύ των διαδίκων, καθόσον ο εκκαλών είχε εύλογες αμφιβολίες ως προς την έκβαση της δίκης (ΚΠολΔ 179, 183). Περαιτέρω, πρέπει να εξαφανισθεί η εκκαλούμενη απόφαση, να κρατηθεί και ερευνηθεί η υπόθεση από το Δικαστήριο τούτο κατ' ουσίαν (ΚΠολΔ 535 παρ. 1), να γίνει εν μέρει δεκτή η αίτηση, να διαταχθεί η κατάσχεση από την αιτούσα του δικαιώματος του καθού να αξιώσει από την εταιρεία "Α.Ζ. ΑΕ" την έκδοση και παράδοση σ' αυτόν 8.000 ανωνύμων μετοχών, ονομαστικής αξίας 10.000 δραχμών καθεμιάς, και ο πλειστηριασμός των μετοχών ενώπιον της συμβολαιογράφου Νικήτης Χαλκιδικής Α.Φ., η οποία ορίζεται ως υπάλληλος του πλειστηριασμού (ΚΠολΔ 1026). </w:t>
      </w:r>
    </w:p>
    <w:p>
      <w:pPr>
        <w:pStyle w:val="Normal"/>
        <w:rPr/>
      </w:pPr>
      <w:hyperlink r:id="rId57">
        <w:r>
          <w:rPr/>
        </w:r>
      </w:hyperlink>
    </w:p>
    <w:p>
      <w:pPr>
        <w:pStyle w:val="Normal"/>
        <w:rPr/>
      </w:pPr>
      <w:hyperlink r:id="rId58" w:tgtFrame="_self">
        <w:r>
          <w:rPr/>
        </w:r>
      </w:hyperlink>
    </w:p>
    <w:p>
      <w:pPr>
        <w:pStyle w:val="Heading3"/>
        <w:spacing w:before="280" w:after="280"/>
        <w:ind w:left="363" w:hanging="0"/>
        <w:rPr/>
      </w:pPr>
      <w:hyperlink r:id="rId59" w:tgtFrame="_self">
        <w:bookmarkStart w:id="30" w:name="__RefHeading___Toc159307303"/>
        <w:bookmarkEnd w:id="30"/>
        <w:r>
          <w:rPr>
            <w:rStyle w:val="InternetLink"/>
            <w:color w:val="0000FF"/>
            <w:u w:val="single"/>
          </w:rPr>
          <w:t>Απόφαση ΕφΘεσ. 2713/1998, σχετικά με δίπλωμα ευρεσιτεχνίας</w:t>
        </w:r>
      </w:hyperlink>
    </w:p>
    <w:p>
      <w:pPr>
        <w:pStyle w:val="Style11"/>
        <w:rPr/>
      </w:pPr>
      <w:r>
        <w:rPr/>
        <w:t xml:space="preserve">Απόφαση ΕφΘεσ. 2713/1998 </w:t>
      </w:r>
      <w:r>
        <w:rPr/>
        <w:drawing>
          <wp:inline distT="0" distB="0" distL="0" distR="0">
            <wp:extent cx="7620" cy="762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5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Εφετείο Θεσσαλονίκης</w:t>
      </w:r>
    </w:p>
    <w:p>
      <w:pPr>
        <w:pStyle w:val="Style11"/>
        <w:rPr/>
      </w:pPr>
      <w:r>
        <w:rPr/>
        <w:t>Πρόεδρος Δ. Λαγουμίδης, Πρόεδρος Εφετών</w:t>
      </w:r>
    </w:p>
    <w:p>
      <w:pPr>
        <w:pStyle w:val="Style11"/>
        <w:rPr/>
      </w:pPr>
      <w:r>
        <w:rPr/>
        <w:t>Εισηγητής Μ. Γραμματικούδης, Εφέτης</w:t>
      </w:r>
    </w:p>
    <w:p>
      <w:pPr>
        <w:pStyle w:val="Style11"/>
        <w:rPr/>
      </w:pPr>
      <w:r>
        <w:rPr/>
        <w:t>Δικηγόροι Δ. Βαζάκας, Χ. Νάσλας, Κ. Καραγιάννης</w:t>
      </w:r>
    </w:p>
    <w:p>
      <w:pPr>
        <w:pStyle w:val="Style11"/>
        <w:rPr/>
      </w:pPr>
      <w:r>
        <w:rPr/>
        <w:t>Η ήδη πρώτη εφεσίβλητη « Α. ΑΕ Εμπορίου Δομικών Υλικών και Αντιπροσωπειών», με την με αριθμ. καταθ..../1987, ενώπιον του προαναφερθέντος Δικαστηρίου, αγωγή κατά των ήδη εκκαλούντων, διατεινομένη ότι τυγχάνει αληθής δικαιούχος της εφεύρεσης συστήματος αντικουνουπικής προστασίας που περιέγραψε και ότι οι αντίδικοί της δήλωσαν την εφεύρεση ως δική τους, χωρίς τη συγκατάθεσή της, με αποτέλεσμα να πετύχουν την έκδοση του σ’ αυτήν και πιο κάτω αναφερομένου διπλώματος ευρεσιτεχνίας, ζήτησε την εκχώρηση του διπλώματος τούτου σ’ εκείνη. Οι ήδη εκκαλούντες, με την με αριθμ. καταθ. .../1987 αγωγή, κατά των εφεσιβλήτων, αφού ισχυρίσθηκαν ότι τυγχάνουν δικαιούχοι του ανωτέρω αναφερομένου διπλώματος ευρεσιτεχνίας και ότι οι αντίδικοί τους δολίως χρησιμοποιούν την εφεύρεσή τους, με την παραγωγή και πώληση σε τρίτους των συστημάτων αντικουνουπικής προστασίας με αποτέλεσμα να ζημιωθούν αυτοί, ζήτησαν, να αναγνωρισθούν αποκλειστικοί δικαιούχοι της ανωτέρω εφεύρεσης, να απαγορευθεί η παραγωγή και εμπορία της στους αντιδίκους τους, να διαταχθεί η περιγραφή και κατάσχεση των παραχθέντων αντικειμένων της εφεύρεσης και να καταδικασθούν οι τελευταίοι σε καταβολή αποζημίωσής τους ύψους 50.000.000 δραχμών, για το λόγο που ανέφεραν. Επί των αγωγών, που συνεκδικάσθηκαν, εκδόθηκε η 378/1988 πράξη των αποδείξεων, με την οποία τάχθηκαν αποδείξεις, και με μάρτυρες, εις βάρος και των δύο διαδίκων μερών επί των σε αυτήν αναφερομένων θεμάτων, και μετά τη διεξαγωγή αυτών, η ανωτέρω οριστική απόφαση, με την οποία έγινε δεκτή η αγωγή της πρώτης εφεσίβλητης, ενώ απορρίφθηκε η αγωγή των εκκαλούντων. Κατά της απόφασης αυτής παραπονούνται, με την έφεση, οι τελευταίοι διάδικοι, για εσφαλμένη εκτίμηση των αποδείξεων, ζητούν δε την εξαφάνισή της, την απόρριψη της αγωγής του αντιδίκου τους και την καθ’ ολοκληρία παραδοχή της δικής τους αγωγής.</w:t>
      </w:r>
    </w:p>
    <w:p>
      <w:pPr>
        <w:pStyle w:val="Style11"/>
        <w:rPr/>
      </w:pPr>
      <w:r>
        <w:rPr/>
        <w:t>Κατά τη διάταξη του άρθρου 25 παρ. 1 εδ. β’ Ν 1733/1987 «περί μεταφοράς τεχνολογίας εφευρέσεως και τεχνολογικής καινοτομίας»: «Διπλώματα ευρεσιτεχνίας που χορηγούνται με βάση αυτές τις αιτήσεις και διπλώματα που έχουν ήδη χορηγηθεί πριν από την έναρξη ισχύος του Νόμου αυτού διέπονται από τις διατάξεις του Νόμου αυτού και διατηρούνται τυχόν κεκτημένα δικαιώματα», ενώ κατά τη διάταξη της παραγράφου 2 του ίδιου άρθρου 25: «Από την έναρξη ισχύος του Νόμου αυτού (1.1.1988 κατά το άρθρο 29), καταργούνται ο Ν 2527/1920 «περί διπλωμάτων ευρεσιτεχνίας», το άρθρο 668 του ΑΚ, το ΒΔ της 22.11.1920 «περί εκτελέσεως του νόμου περί διπλωμάτων ευρεσιτεχνίας», τα άρθρα 1 έως και 12 του Ν 1023/1980 «περί τροποποιήσεως και συμπληρώσεως του Ν2527/1920». Από τις ανωτέρω διατάξεις, που εισάγουν κανόνα διαχρονικού δικαίου, συνάγεται ότι η πρώτη εξ αυτών αποτελεί περίπτωση μη γνήσιας αναδρομής νόμου, με την έννοια ότι καταλαμβάνει και νομικά κρίσιμα περιστατικά που συντελέσθηκαν υπό την ισχύ του Ν2527/1920. Έτσι οι ουσιαστικές προϋποθέσεις για την ύπαρξη εγκύρου διπλώματος ευρεσιτεχνίας, για τις οποίες κρίσιμος χρόνος είναι ο της υποβολής δήλωσης ευρεσιτεχνίας, θα κριθούν από το δίκαιο που ίσχυε κατά τον κρίσιμο αυτόν χρόνο. Αντίθετα, η οικονομική εκμετάλλευση ή η προστασία των παλαιών αυτών διπλωμάτων κρίνονται από το νέο δίκαιο, εφόσον όμως η μεταβίβαση ή η προσβολή συντελούνται υπό την ισχύ του νέου δικαίου. Διαφορετικά, αν δηλαδή τα περιστατικά αυτά συντελέσθηκαν υπό την ισχύ του προηγουμένου νομικού καθεστώτος, κρίνονται κατά τις διατάξεις του Ν2527/1920 (Λιακόπουλος, Βιομηχανική ιδιοκτησία, έκδ. Β’, 1988, σελ. 2 επ., 9, ιδίου, παρατηρήσεις στην ΕΕμπΔ ΜΒ, 525 επ., Γεωργιάδη, σε Γεωργιάδη-Σταθόπουλο, άρθρ. 2, αριθμ. 26-28, Παπαντωνίου, Γεν. Αρχ., έκδ. Γ’, σελ. 26 επ.).</w:t>
      </w:r>
    </w:p>
    <w:p>
      <w:pPr>
        <w:pStyle w:val="Style11"/>
        <w:rPr/>
      </w:pPr>
      <w:r>
        <w:rPr/>
        <w:t>Εξάλλου, από τη διάταξη του άρθρου 10α παρ. 1 του ανωτέρω Ν2527/1920, η οποία προτέθηκε με το άρθρο 3 του Ν1023/1980, και η οποία τυγχάνει εφαρμογής στην προκειμένη περίπτωση σύμφωνα με όσα πιο κάτω εκτίθενται, κατά την οποία: «Ο αληθής δικαιούχος της εφευρέσεως ή ο καθολικός διάδοχός του δικαιούται, εφόσον τρίτος εδήλωσε την εφεύρεσή του ή τα ουσιώδη στοιχεία της άνευ της συγκαταθέσεώς του, να απαιτήσει παρά του τρίτου δι’ αγωγής ασκουμένης ενώπιον των πολιτικών δικαστηρίων, την εκχώρησιν της δηλώσεως ή, εφόσον ήδη έχει απονεμηθεί δίπλωμα ευρεσιτεχνίας, την εκχώρησιν του διπλώματος», προκύπτει ότι για τη θεμελίωση της σχετικής αγωγής διεκδίκησης του διπλώματος ευρεσιτεχνίας, απαιτείται 1) να έγινε, από τον εναγόμενο, δήλωση μιας εφεύρεσης, της οποίας το περιοχόμενο αποτελεί σφετερισμό ξένης εφεύρεσης, δηλαδή άντληση του περιεχομένου της δήλωσης, εν όλω ή κατά το ουσιώδες μέρος της, από την εφεύρεση τρίτου, 2) η δήλωση να έγινε χωρίς τη συγκατάθεση του πρωτουργού ή άλλου δικαιούχου της εφεύρεσης, χωρίς να έχει σημασία η ύπαρξη στο δηλώσαντα καλής πίστης, δοθέντος ότι η καλή του πίστη δεν αναπληρώνει την έλλειψη συγκατάθεσης του δικαιούχου, και 3) δικαίωμα του ενάγοντος προς αναζήτηση της δηλωθείσας εφεύρεσης ή του διπλώματος που απονεμήθηκε, ως εφευρέτη ή ως δικαιούχου της εφεύρεσης βάσει νομίμου αιτίας (Κ. Λυμπερόπουλου, Η διεκδίκηση εφευρέσεως ή διπλώματος ευρεσιτεχνίας, ΕΕμπΔ ΛΓ, 6 επ., Λ. Σκαλίδη, Αρμ ΜΒ, 28 επ. και εκεί παραπομπές).</w:t>
      </w:r>
    </w:p>
    <w:p>
      <w:pPr>
        <w:pStyle w:val="Style11"/>
        <w:rPr/>
      </w:pPr>
      <w:r>
        <w:rPr/>
        <w:t>Στην προκειμένη περίπτωση, από τις ένορκες καταθέσεις των μαρτύρων απόδειξης και ανταπόδειξης, [...] όχι όμως και από τις προσκομιζόμενες από τους εφεσιβλήτους με αριθμούς... και ... από 14.10.1998 ένορκες βεβαιώσει, ενώπιον του συμβολαιογράφου Θεσσαλονίκης Ι.Μ., των μαρτύρων Α.Χ. και Χ.Β., οι οποίες δεν λαμβάνονται υπόψη ούτε προς συναγωγή δικαστικών τεκμηρίων, καθόσον λήφθηκαν, όπως αναφέρεται στην από 10.10.1988 εξώδικη γνωστοποίηση της πρώτης των εφεσιβλήτων προς τον πρώτο των αντιδίκων της για να παραστεί στη σύνταξή τους, προ της προκειμένης δίκης και επίτηδες για να χρησιμεύουν ως μαρτυρίες στη δίκη για τα θέματα που, σύμφωνα με την προμνηθείσα πράξη επί των αποδείξεων, έπρεπε να αποδειχθούν κατ’ αυτήν (ΑΠ 546/1991 ΕλΔ 32,1232, ΑΠ 106/1991 ΕλΔ 33,816), αποδείχθηκαν τα εξής: Η εκ των εφεσιβλήτων ΑΕ με την επωνυμία «Α. Εταιρία Εμπορίου Δομικών Υλικών και Αντιπροσωπειών», [...] άρχισε, περί τα μέσα του έτους 1986, την έρευνα για την επινόηση ενός ειδικού συστήματος αντικονουπικής προστασίας εσωτερικών χώρων και διαμερισμάτων. Η έρευνα έγινε από το νόμιμο εκπρόσωπό της και ως αντιπρόσωπό της ενεργούντα έβδομο των εφεσιβλήτων Σ.Κ., οποίος ήταν πτυχιούχος πολιτικός μηχανικός του Πανεπιστημίου Α. Γερμανίας και είχε τεχνικές γνώσεις στον κατασκευαστικό κυρίως τομέα των από προφίλ αλουμινίου θυρών και παραθύρων, [...] επινόησε, σχεδίασε, για λογαριασμό της πρώτης των εφεσιβλήτων, περί τις αρχές Σεπτεμβρίου 1988, σύστημα αντικουνουπικής προστασίας που ονομάσθηκε «σύστημα αντικουνουπικής προστασίας που ονομάσθηκε «σύστημα αντικουνουπικής προστασίας Α.-ΚΙΤ». Το σύστημα αποτελείται [...].</w:t>
      </w:r>
    </w:p>
    <w:p>
      <w:pPr>
        <w:pStyle w:val="Style11"/>
        <w:rPr/>
      </w:pPr>
      <w:r>
        <w:rPr/>
        <w:t>Στις 14.10.1986 η πρώτη των εφεσιβλήτων προσέλαβε τον πρώτο των εκκαλούντων Α.Μ., ο οποίος ήταν μηχανοδηγός, απόφοιτος της Τεχνικής Σχολής «Ευκλείδης», και όχι μηχανολόγος, όπως στην αγωγή του διέβαλε, με σύμβαση εξηρτημένης εργασίας προκειμένου να απασχοληθεί ως σχεδιαστής βιομηχανικών και μηχανολογικών εγκαταστάσεων και ως πωλητής των προϊόντων που εμπορευόταν, δοθέντος ότι διέθετε σχετική εμπειρία, αφού και προηγουμένως, κατά το χρονικό διάστημα από 1.1.1985 έως και 31.12.1985, είχε εργασθεί στην ίδια με τις αυτές ειδικότητες. Από την πρόσληψή του και καθ’ όλη τη διάρκεια του σχεδιασμού και της υλικής προετοιμασίας κατασκευής του αγωγικού προϊόντος, που διήρκεσε μέχρι τις αρχές του θέρους 1987, ο ανωτέρω εκκαλών εργάσθηκε, υπό την ιδιότητά του ως σχεδιαστής, στο σχεδιασμό υπό κλίμακα και στη μεγένθυση των σκαριφημάτων της εφεύρεσης, κάτω από τις εντολές και υποδείξεις του προαναφερθέντος διαχειριστή και της πρώτης των εφεσιβλήτων. Έτσι έγινε γνώστης όλων των λεπτομερειών των σχεδίων και των μεθόδων κατασκευής του όλου συστήματος. Ακολούθως, και ενώ επίκειτο η έναρξη παραγωγής του προϊόντος από τις αντίδικές του εταιρίες, επεδίωξε να αποκομίσει αθέμιτο οικονομικό όφελος, μαζί με το δεύτερο των εκκαλούντων, με τον οποίο συνδεόταν με φιλικές σχέσεις και τον οποίο είχε ενημερώσει για το νέο υπό κατασκευή προϊόν, το οποίο εμφάνισαν ως δήθεν δική τους επινόηση και ύστερα από δήλωση που κατέθεσαν την 14.4.1987 στο τμήμα διπλωμάτων ευρεσιτεχνίας του Υπουργείου Βιομηχανίας Ενέργειας και Τεχνολογίας για την απονομή διπλώματος ευρεσιτεχνίας για την εφεύρεση αυτή, πέτυχαν την έκδοση στο όνομά τους, του με αριθμ. .../24.4.1987 διπλώματος ευρεσιτεχνίας για εφεύρεση με τον τίτλο «ειδικό σύστημα προφίλ αλουμινίου αντικουνουπικής προστασίας», η οποία δηλώθηκε μυστικά σύμφωνα με το άρθρο 30 Ν2527/1920.</w:t>
      </w:r>
    </w:p>
    <w:p>
      <w:pPr>
        <w:pStyle w:val="Style11"/>
        <w:rPr/>
      </w:pPr>
      <w:r>
        <w:rPr/>
        <w:t>Το περιεχόμενο της ανωτέρω δήλωσης, βάσει της οποίας απονεμήθηκε το δίπλωμα ευρεσιτεχνίας, αποτελεί σφετερισμό της εφεύρεσης της πρώτης των εφεσιβλήτων, που πιο πάνω περιγράφηκε, καθόσον μεταξύ αυτής (δήλωσης) και της εφεύρεσης της εφεσίβλητης υφίσταται ταυτότητα, δηλαδή απόλυτη ταύτιση του περιεχομένου τους.[...]</w:t>
      </w:r>
    </w:p>
    <w:p>
      <w:pPr>
        <w:pStyle w:val="Style11"/>
        <w:rPr/>
      </w:pPr>
      <w:r>
        <w:rPr/>
        <w:t>Από όλα τα ανωτέρω γίνεται κατάδηλο ότι η συμπεριφορά των εκκαλούντων καταφάσκει προς το πραγματικό της αναφερομένης στην αρχή διάταξης του άρθρου 10α του Ν2527/1920, όπως ορθώς η πρώτη των εφεσιβλήτων με την αγωγή της ισχυρίσθηκε. Συνεπώς, το πρωτοβάθμιο Δικαστήριο που με παρόμοιες σκέψεις, στην αυτή κρίση κατέληξε και έκανε δεκτή την αγωγή της διαδίκου αυτής ως βάσιμη και κατ’ ουσία, ενώ απέρριψε την αντίστοιχη αγωγή των εκκαλούντων, δεν έσφαλε κατά την εκτίμηση των αποδείξεων. Γι’ αυτό και πρέπει να απορριφθούν οι λόγοι της έφεσης με τους οποίους υποστηρίζονται τ’ αντίθετα, όπως και η έφεση που δεν περιέχει άλλο λόγο, ως αβάσιμοι.</w:t>
      </w:r>
    </w:p>
    <w:p>
      <w:pPr>
        <w:pStyle w:val="Style11"/>
        <w:rPr/>
      </w:pPr>
      <w:r>
        <w:rPr/>
        <w:t xml:space="preserve">(Απορρίπτει την έφεση.) </w:t>
      </w:r>
    </w:p>
    <w:p>
      <w:pPr>
        <w:pStyle w:val="Normal"/>
        <w:rPr/>
      </w:pPr>
      <w:hyperlink r:id="rId61">
        <w:r>
          <w:rPr/>
        </w:r>
      </w:hyperlink>
    </w:p>
    <w:p>
      <w:pPr>
        <w:pStyle w:val="Normal"/>
        <w:rPr/>
      </w:pPr>
      <w:r>
        <w:rPr/>
      </w:r>
    </w:p>
    <w:p>
      <w:pPr>
        <w:pStyle w:val="Heading3"/>
        <w:spacing w:before="280" w:after="280"/>
        <w:ind w:left="363" w:hanging="0"/>
        <w:rPr/>
      </w:pPr>
      <w:hyperlink r:id="rId62" w:tgtFrame="_self">
        <w:bookmarkStart w:id="31" w:name="__RefHeading___Toc159307304"/>
        <w:bookmarkEnd w:id="31"/>
        <w:r>
          <w:rPr>
            <w:rStyle w:val="InternetLink"/>
          </w:rPr>
          <w:t>Απόφαση ΕφΘεσ. 209/1996, σχετικά με τη στάθμη τεχνικής και το νέον εφεύρεσης</w:t>
        </w:r>
      </w:hyperlink>
    </w:p>
    <w:p>
      <w:pPr>
        <w:pStyle w:val="Style11"/>
        <w:rPr/>
      </w:pPr>
      <w:r>
        <w:rPr/>
        <w:t xml:space="preserve">Απόφαση ΕφΘεσ. 209/1996 </w:t>
      </w:r>
      <w:r>
        <w:rPr/>
        <w:drawing>
          <wp:inline distT="0" distB="0" distL="0" distR="0">
            <wp:extent cx="7620" cy="762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η στάθμη τεχνικής και το νέον εφεύρεσης</w:t>
      </w:r>
    </w:p>
    <w:p>
      <w:pPr>
        <w:pStyle w:val="Style11"/>
        <w:rPr/>
      </w:pPr>
      <w:r>
        <w:rPr/>
        <mc:AlternateContent>
          <mc:Choice Requires="wps">
            <w:drawing>
              <wp:inline distT="0" distB="0" distL="0" distR="0">
                <wp:extent cx="6479540" cy="19050"/>
                <wp:effectExtent l="0" t="0" r="0" b="0"/>
                <wp:docPr id="5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ΕΦΕΤΕΙΟ ΘΕΣΣΑΛΟΝΙΚΗΣ </w:t>
      </w:r>
    </w:p>
    <w:p>
      <w:pPr>
        <w:pStyle w:val="Style11"/>
        <w:rPr/>
      </w:pPr>
      <w:r>
        <w:rPr/>
        <w:t xml:space="preserve">ΤΜΗΜΑ Α' </w:t>
      </w:r>
    </w:p>
    <w:p>
      <w:pPr>
        <w:pStyle w:val="Style11"/>
        <w:rPr/>
      </w:pPr>
      <w:r>
        <w:rPr/>
        <w:t xml:space="preserve">ΣΥΓΚΡΟΤΗΘΗΚΕ από τους Δικαστές Χρήστο Παληοκώστα, Πρόεδρο Εφετών, Δημήτριο Λαγουμίδη, Εισηγητή και Παναγιώτη Αλεξόπουλο Εφέτες και τη Γραμματέα Πολυχρονία Μανάβη. </w:t>
      </w:r>
    </w:p>
    <w:p>
      <w:pPr>
        <w:pStyle w:val="Style11"/>
        <w:rPr/>
      </w:pPr>
      <w:r>
        <w:rPr/>
        <w:t xml:space="preserve">ΣΥΝΕΔΡΙΑΣΕ δημόσια στο ακροατήριό του στις 17 Νοεμβρίου 1995, για να δικάσει την υπόθεση μεταξύ </w:t>
      </w:r>
    </w:p>
    <w:p>
      <w:pPr>
        <w:pStyle w:val="Style11"/>
        <w:rPr/>
      </w:pPr>
      <w:r>
        <w:rPr/>
        <w:t xml:space="preserve">ΤΗΣ ΚΑΛΟΥΣΑΣ ΕΚΚΑΛΟΥΣΑΣ ΕΝΑΓΟΥΣΑΣ εταιρίας με την επωνυμία "M. AB" που εκπροσωπείται νόμιμα και εδρεύει στο GOTEBORG Σουηδίας, για την οποία παραστάθηκε ο πληρεξούσιος δικηγόρος της Νίκος Αβδελάς [Α.Μ.*], και </w:t>
      </w:r>
    </w:p>
    <w:p>
      <w:pPr>
        <w:pStyle w:val="Style11"/>
        <w:rPr/>
      </w:pPr>
      <w:r>
        <w:rPr/>
        <w:t xml:space="preserve">ΤΗΣ ΚΑΘΗΣ Η ΚΛΗΣΗ ΕΦΕΣΙΒΛΗΤΗΣ ΕΝΑΓΟΜΕΝΗΣ ανώνυμης εταιρίας με την επωνυμία M. ΑΒΕΕ που εκπροσωπείται νόμιμα και εδρεύει στην Κατερίνη, για την οποία παραστάθηκαν οι πληρεξούσιοι δικηγόροι της Παναγιώτης Τανταρούδας [Δ.Σ. Αθηνών] και Χρίστος Παπαδόπουλος [Δ.Σ. Κατερίνης]. </w:t>
      </w:r>
    </w:p>
    <w:p>
      <w:pPr>
        <w:pStyle w:val="Style11"/>
        <w:rPr/>
      </w:pPr>
      <w:r>
        <w:rPr/>
        <w:t xml:space="preserve">Η ενάγουσα με αγωγή κατά της εναγομένης προς το Πολυμελές Πρωτοδικείο Κατερίνης [αρ.έκθ.κατάθεσης 692/186 ΠΤ/1991] ζήτησε ότι αναφέρει σ' αυτήν. </w:t>
      </w:r>
    </w:p>
    <w:p>
      <w:pPr>
        <w:pStyle w:val="Style11"/>
        <w:rPr/>
      </w:pPr>
      <w:r>
        <w:rPr/>
        <w:t xml:space="preserve">Το Δικαστήριο με την οριστική απόφαση του 347/1993 απέρριψε την αγωγή. Κατ' αυτής της απόφασης παραπονείται η ενάγουσα με την έφεση [αρ.έκθ. κατάθεσης 101/1994] για την οποία ορίστηκε δικάσιμος η 17-3-1995 κατά την οποία ματαιώθηκε η σύζητησή της. Ηδη φέρεται για να συζητηθεί η υπόθεση με κλήση [αρ. έκθ. κατάθεσης 1216/12995] της εκκαλούσας ενάγουσας. </w:t>
      </w:r>
    </w:p>
    <w:p>
      <w:pPr>
        <w:pStyle w:val="Style11"/>
        <w:rPr/>
      </w:pPr>
      <w:r>
        <w:rPr/>
        <w:t xml:space="preserve">Κατά τη συζήτηση της υπόθεσης και κατά την εκφώνησή της από το σχετικό πινάκιο στη σειρά της οι πληρεξούσιοι δικηγόροι των διαδίκων αναφέρθηκαν στις προτάσεις που κατάθεσαν. </w:t>
      </w:r>
    </w:p>
    <w:p>
      <w:pPr>
        <w:pStyle w:val="Style11"/>
        <w:rPr/>
      </w:pPr>
      <w:r>
        <w:rPr/>
        <w:t xml:space="preserve">ΜΕΛΕΤΗΣΕ ΤΗ ΔΙΚΟΓΡΑΦΙΑ ΚΑΙ </w:t>
      </w:r>
    </w:p>
    <w:p>
      <w:pPr>
        <w:pStyle w:val="Style11"/>
        <w:rPr/>
      </w:pPr>
      <w:r>
        <w:rPr/>
        <w:t xml:space="preserve">ΣΚΕΦΤΗΚΕ ΣΥΜΦΩΝΑ ΜΕ ΤΟ ΝΟΜΟ </w:t>
      </w:r>
    </w:p>
    <w:p>
      <w:pPr>
        <w:pStyle w:val="Style11"/>
        <w:rPr/>
      </w:pPr>
      <w:r>
        <w:rPr/>
        <w:t xml:space="preserve">1. Η κρινόμενη έφεση της ενάγουσας κατά της 347/1993 αποφάσεως του Πολυμελούς Πρωτοδικείου Κατερίνης, με την οποία απορρίφθηκε ερήμην αυτής κατά την πρώτη συζήτηση η αγωγή της με την οποία ζητούσε, προστασία των δικαιωμάτων της από το δίπλωμα ευρεσιτεχνίας έχει ασκηθεί εμπροθέσμως και κατά τις νόμιμες διατυπώσεις. Επομένως πρέπει να γίνει δεκτή η έφεσή της, να εξαφανισθεί η εκκαλουμένη απόφαση που εκδόθηκε ερήμην αυτής κατά την πρώτη συζήτηση της αγωγής και να προχωρήσει το Δικαστήριο αυτό σε νέα έρευνα της αγωγής, κατά την οποία η εκκαλούσα δικαιούται να προβάλει όλους τους πραγματικούς ισχυρισμούς τους οποίους μπορούσε να προτείνει και πρωτοδίκως [Ολ ΑΠ 308/73 Δίκη 1973 σελ. 360, ήδη άρθρο 528 ΚΠολΔ, όπως αντικαταστάθηκε με το άρθρο 3 παρ.21 του ν.2207/1994]. </w:t>
      </w:r>
    </w:p>
    <w:p>
      <w:pPr>
        <w:pStyle w:val="Style11"/>
        <w:rPr/>
      </w:pPr>
      <w:r>
        <w:rPr/>
        <w:t xml:space="preserve">2. Με τις μεταβατικές διατάξεις των παραγράφων 1, 2 του άρθρου 25 του Ν. 1733/1987 περί μεταφοράς τεχνολογίας, εφευρέσεων κλπ ορίζεται ότι "για τις αιτήσεις για χορήγηση διπλώματος ευρεσιτεχνίας που είχαν κατατεθεί πριν από την έναρξη της ισχύος του νόμου αυτού εφαρμόζονται, ως προς τις προϋποθέσεις για τη διαδικασία χορήγησης διπλώματος, οι διατάξεις που ίσχυαν κατά την ημερομηνία κατάθεσης της αίτησης. Τα διπλώματα χορηγούνται από τον ΟΒΙ [Οργανισμό Βιομηχανικής Ιδιοκτησίας]. Διπλώματα ευρεσιτεχνίας που χορηγούνται με βάση αυτές τις αιτήσεις και διπλώματα που έχουν ήδη χορηγηθεί πριν από την έναρξη ισχύος του νόμου αυτού διέπονται, από τις διατάξεις του νόμου αυτού με εξαίρεση την παράγραφο 1 του άρθρου 11 και διατηρούνται τυχόν κεκτημένα δικαιώματα. Η διάρκεια ισχύος των παραπάνω διπλωμάτων παραμένει δεκαπέντε έτη από την επομένη της ημέρας κανονικής κατάθεσης της αίτησης για χορήγηση διπλώματος ευρεσιτεχνίας", ενώ με την παράγραφο 2 του άνω άρθρου καταργούνται ο νόμος 2527/1920 το άρθρο 668 ΑΚ και άλλες διατάξεις περί διπλωμάτων ευρεσιτεχνίας και εφευρέσεων. Από τις παραπάνω διατάξεις προκύπτει οι οι προϋποθέσεις [τυπικές και ουσιαστικές] για την ύπαρξη εγκύρου διπλώματος ευρεσιτεχνίας τόσο για τα διπλώματα ευρεσιτεχνίας που είχαν ήδη χορηγηθεί πριν από την έναρξη ισχύος του άνω νόμου, όσο και για τα διπλώματα ευρεσιτεχνίας που χορηγήθηκαν μεν μετά την έναρξη αυτού αλλά με βάση τις αιτήσεις που είχαν κατατεθεί πριν από την έναρξη ισχύος του κρίνονται πάντοτε κατά τις διατάξεις των νόμων που ίσχυαν κατά το χρόνο καταθέσεως της αιτήσεως για χορήγηση διπλώματος ευρεσιτεχνίας, δηλαδή κατά τις διατάξεις των νόμων που ίσχυαν πριν από το ν.1733/1987 [βλ.Θ. Λιακόπουλου στην ΕΕμπΔ 1991 σελ.527 βλ. όμως και αντιθ. γνωμάτευση Μιχ. Μηνούδη στην ΕΕμπΔ 1995 σελ.351-357]. Αντιθέτως η οικονομική εκμετάλλευση και η προστασία και των παλαιών διπλωμάτων ευρεσιτεχνίας εφόσον η μεταβίβαση ή η προσβολή έγιναν μετά το ν.1733/1987, κρίνονται με τις διατάξεις του νέου αυτού νόμου. Ρητώς όμως εξαιρείται με τη διάταξη του άρθρου 25 παρ.1 του άνω νόμου, η εφαρμογή της διατάξεως του άρθρου 11 παρ.1 του νόμου αυτού περί εικοσαετούς διαρκείας ισχύος των διπλωμάτων και ορίζεται ότι η διάρκεια ισχύος αυτών είναι δεκαπενταετής. Η διάταξη αυτή συμπορεύεται με την ερμηνεία ότι η ουσιαστικές προϋποθέσεις για τα παλαιά διπλώματα κρίνονται από το παλαιό δίκαιο και βρίσκεται σε αρμονία με τη διατήρηση των κεκτημένων δικαιωμάτων] βλ. σχετικώς Θ. Λιακόπουλο οπ παραπ]. Επομένως το δικαστήριο προκειμένου να κρίνει την εγκυρότητα διπλώματος ευρεσιτεχνίας, που χορηγήθηκε με βάση αίτηση που είχε κατατεθεί πριν από το ν. 1733/1987 (ανεξαρτήτως του χρόνου εκδόσεως του διπλώματος) θα αναχθεί στο χρόνο καταθέσεως της αιτήσεως και θα κρίνει αν συνέτρεχαν τότε οι ουσιαστικές προϋποθέσεις για την έγκυρη χορήγηση αυτού σύμφωνα με το νόμο που ίσχυε κατά τον κρίσιμο χρόνο καταθέσεως της αιτήσεως. Περαιτέρω κατά το άρθρο 1 του ν. 2527/1920 "περί διπλωμάτων ευρεσιτεχνίας" παραχωρούνται δικαιώματα αποκλειστικά και κατά χρόνο περιορισμένο στις νέες εφευρέσεις που είναι επιδεκτικές βιομηχανικής παραγωγής, ενώ κατά το άρθρο 2 του άνω νόμου δεν θεωρούνται ως νέες οι εφευρέσεις εκείνες οι οποίες, κατά τη στιγμή της δηλώσεως προς απόκτηση διπλώματος ευρεσιτεχνίας είναι επαρκώς γνωστές στο κράτος ή έχουν περιγραφεί σε δημοσιεύματα ή σχέδια που βρίσκονται στην Ελλάδα ώστε να είναι επιδεικτικές πρακτικής εφαρμογής. Γίνεται παγίως δεκτό ότι το στοιχείο του νέου στην εφεύρεση υπάρχει, προκειμένου μεν και παραγωγή προϊόντων, όταν αυτό διαφέρει των ομοειδών με ουσιώδη νέα χαρακτηριστικά, προκειμένου δε περί παραγωγής αποτελέσματος, όταν αυτό εμφανίζει αξιόλογη πρωτοτυπία ή αξιόλογη βελτίωση γνωστού ή ήδη αποτελέσματος και δεν είναι απλή προσαρμογή στοιχείων ή μεθόδων γενικών χωρίς αξιόλογο αποτέλεσμα ή βελτίωση ή είναι απλή νέα χρήση γνωστού μέσου σε αντικείμενα διαφορετικά από εκείνα στα οποία γινόταν χρήση προηγουμένως για την επίτευξη όμως του ίδιου αποτελέσματος [ΑΠ 326/1969 ΝοΒ 1969 σελ.1178, ΑΠ 761/1971 ΝοΒ 1972 σελ.467], ανεξαρτήτως αν η βελτίωση αφορά μόνο τον τρόπο παραγωγής ή μόνο το αποτέλεσμα ή τη μείωση της δαπάνης παραγωγής ή και όλα μαζί [ΑΠ 1588/1991 ΕλΔικ 1993 σελ.325]. Περαιτέρω, κατά την άνω αρχή της εδαφικότητας ή του τοπικού περιορισμού που καθιερώνει η προαναφερομένη διάταξη του άρθρου 2 του ν.2527/1920, αναγκαία αρνητική προϋπόθεση για να κριθεί ως νέα μία εφεύρεση, είναι να μην είναι αυτή γνωστή στην Ελλάδα, ενώ κατά την αρχή της παγκοσμιότητας ή οικουμενικότητας, που καθιερώνει το άρθρο 5 παρ.3 του ν.1733/1987, για να κριθεί νέα μία εφεύρεση πρέπει να μην ανήκει "στη στάθμη της τεχνικής" δηλαδή να μην είναι γνωστή "οπουδήποτε στον κόσμο". Κρίσιμος χρόνος για την εφαρμογή της μίας ή της άλλης αρχής είναι ο χρόνος της υποβολής δηλώσεως ευρεσιτεχνίας. Έτσι, αν η αίτηση για χορήγηση διπλώματος ευρεσιτεχνίας είχε κατατεθεί πριν από την έναρξη της ισχύος του νόμου 1733/1987 [22.4.1987] για να κριθεί ως νέα η εφεύρεση πρέπει να μην ήταν γνωστή στην Ελλάδα, σύμφωνα με το άρθρο 2 του ν.2527/1920, που έχει εφαρμογή κατά την αληθή έννοια του άρθρου 25 του ν.1733/1987, διότι αυτή την προϋπόθεση απαιτούσε ο νόμος που ίσχυε τότε για τη χορήγηση εγκύρου διπλώματος ευρεσιτεχνίας ασχέτως του ότι, κατά το νομικό καθεστώς της ισχύος του άνω νόμου, δεν απαιτείτο να γίνει έλεγχος της προϋποθέσεως αυτής [όπως και όλων των ουσιαστικών προϋποθέσεων] αλλά η απονομή του διπλώματος ευρεσιτεχνίας γινόταν με ευθύνη του δηλούντος και χωρίς την εγγύηση του κράτους είτε για το πραγματικό είτε για το νέο της εφευρέσεως [άρθ.27 παρ.1 ν.2527/1920]. Όμως ο κάτοχος του διπλώματος με μόνη την απονομή αυτού αποκτούσε νόμιμο μαχητό τεκμήριο ότι κάθε προϊόν της αυτής φύσεως τεκμαίρεται μέχρις αποδείξεως του αντιθέτου, όρι κατασκευάσθηκε με τη μέθοδο που προβλέπεται από το δίπλωμα αυτό [άρθρο 34 εδ.β ν.2527/1920 ΑΠ 1263/1974 ΝοΒ σελ.732, ΑΠ 518/1968 ΝοΒ 1969 σελ.35] και συνεπώς το "κεκτημένο" αυτό δικαίωμα διατηρείται και μετά την ισχύ του νέου νόμου [1733/1987] σύμφωνα με τη διάταξη του άρθρου 25 παρ.1 εδ.γ κατά την οποία "διατηρούνται και τυχόν κεκτημένα δικαιώματα" των κατόχων παλαιών διπλωμάτων. Περαιτέρω, από το συνδυασμό των άρθρων 1 και 19 του ν.2517/1920, όπως το τελευταίο αντικαταστάθηκε με το άρθρο 6 ν.1023/1980 και το ταυτόσημο άρθρο 4, Α,Β, και Γ της Διεθνούς Συμβάσεως των Παρισίων του 1883 "περί προστασίας της βιομηχανικής ιδιοκτησίας" όπως αυτή αναθεωρήθηκε στη Στοκχόλμη την 14-7-1967 και έγινε εσωτερικό δίκαιο αφού κυρώθηκε με το άρθρο 1 του ν.213/1975, [βλ. ήδη νέο νόμο 1733/87 άρθ.9], συνάγεται ότι, κατ' απόκλιση από την αρχή ότι το νέο της εφεύρεσης, εξαιρετικά κατά τις διατάξεις αυτές αναγνωρίζεται συμβατική προτεραιότητα της εφεύρεσης μέχρι δώδεκα μήνες από τη χρονολογία της πρώτης κατάθεσης του διπλώματος στην αλλοδαπή [με αμοιβαιότητα ή σε μία από τις χώρες μέλη] και επομένως στην περίπτωση αυτή το νέο της εφεύρεσης στην Ελλάδα κρίνεται από τη χρονολογία της κατάθεσης στην αλλοδαπή και όχι από την τελευταία που γίνεται στην Ελλάδα [ΑΠ 2162/1985 ΕΕμπΔ 1987 σελ.480]. Στην κρινομένη αγωγή της η ενάγουσα αλλοδαπή εταιρία, που εδρεύει στη Σουηδία εκθέτει κατ' εκτίμηση του δικογράφου αυτής: α] ότι μετά την από 18-10-1983 δήλωση που κατέθεσε στην Ελλάδα, στο Υπουργείο Ερευνας και Τεχνολογίας, χορηγήθηκε σ' αυτή από το Υπουργείο αυτό δίπλωμα ευρεσιτεχνίας με αριθμό 78761/1984 για την επινοηθείσα νέα πρωτότυπη και επιδεκτική βιομηχανικής εκμεταλλεύσεως μέθοδο που αφορά "πάνα μίας χρήσης" [απορριπτομένη πάνα] όπως ειδικότερα περιγράφεται σ' αυτή, β] ότι με το δίπλωμα αυτό αναγνωρίστηκε ως ημέρα συμβατικής προτεραιότητας η 25 Αυγούστου 1982, ημέρα αντίστοιχης καταθέσεως του ίδιου διπλώματος στη Σουηδία, με αριθμό 8206042-7 γ] ότι η εναγομένη ελληνική εταιρία που εδρεύει στην Κατερίνη άρχισε προσφάτως να κατασκευάζει και να διαθέτει στην ελληνική αγορά ένα τύπο απορριπτομένης πάνας με την εμπορική ονομασία MAXI-MINI που αποτελεί ακριβή περιγραφή της πάνας που περιγράφεται στο άνω δίπλωμα ευρεσιτεχνίας. Αίτημα της αγωγής είναι να αναγνωρισθεί ότι η ενάγουσα είναι αποκλειστική δικαιούχος των δικαιωμάτων που απορρέουν από την άνω εφεύρεση της και το δίπλωμα ευρεσιτεχνίας να απαγορευθεί στην εναγομένη να κατασκευάζει και διαθέτει στην ελληνική αγορά την άνω απορριπτομένη πάνα [όπως περιγράφεται στο δίπλωμα ευρεσιτεχνίας της] με απειλή των προβλεπομένων από το άρθρο 947 ΚΠολΔ κυρώσεων, να διαταχθεί η κατάσχεση και καταστροφή όλων των ομοίων προιόντων που κατασκευάσθηκαν από την εναγομένη και η δημοσίευση περιλήψεως της αποφάσεως που θα εκδοθεί σε δύο εφημερίδες των Αθηνών με δαπάνη της εναγομένης. Με τέτοιο περιεχόμενο και αίτημα η αγωγή είναι πλήρως ορισμένη και νόμιμη [άρθρ. 1,2,4,5,10,19,27,34 παρ.2 του ν.2527/1920 9,10,15,25 παρ.1 Ν.1733/1987 60 ΑΚ 947 και 70 ΚΠολΔ] και πρέπει να απορριφθούν οι ισχυρισμοί της εναγομένης περί αοριστίας της αγωγής, περί αβασίμου κατά το νόμο αυτής και περί ακυρότητας του επικαλούμενου διπλώματος ευρεσιτεχνίας, κατ' εφαρμογή του άρθρου 5 του Ν.1733/1987, ενόψει του ότι οι διατάξεις αυτές του νέου αυτού νόμου, που αφορούν τις ουσιαστικές προϋποθέσεις με τη χορήγηση του διπλώματος ευρεσιτεχνίας [και ειδικότερα την έννοια της "νέας" εφευρέσεως], δεν έχουν εφαρμογή όπως προαναφέρθηκε, για διπλώματα που χορηγήθηκαν πριν από το νόμο αυτό και δεν θίγουν τα κεκτημένα δικαιώματα. Περαιτέρω όμως η δεύτερη βάση της αγωγής περί αθεμίτου ανταγωνισμού είναι απορριπτέα ως αόριστη, εφόσον η ενάγουσα δεν επικαλείται πέραν της απομιμήσεως της μεθόδου κατασκευής των προϊόντων της από την εναγομένη, ότι υπήρχαν και άλλα στοιχεία τα οποία καθιστούσαν την απομίμηση αυτή μέσον αθεμίτου ανταγωνισμού, όπως π.χ. ότι υπήρχε κίνδυνος συγχύσεως ως προς την προέλευση του προϊόντος, και σκοπός αθεμίτου ανταγωνισμού [άρθρα 1 και 13 ν.146/1914]. Επομένως πρέπει να υποχρεωθεί η εναγομένη να αποδείξει, με κάθε νόμιμο αποδεικτικό μέσο [και με μάρτυρες] τα πραγματικά στοιχεία της βάσεως της ενστάσεως της περί ακυρότητας του άνω διπλώματος ευρεσιτεχνίας, ότι δηλαδή η άνω εφεύρεση της ενάγουσας δεν ήταν νέα κατά την έννοια των άρθρων 1 και 2 του ν.2527/1920 [που έχουν εφαρμογή κατά το άρθρο 25 παρ.1 του ν.1733/87], προς ανατροπή του νομίμου μαχητού τεκμηρίου του άρθρου 34 παρ.2 του ίδιου νόμου [βλ. Σταυρόπουλο Ερμην.Εμπορ.Δικ. σελ.949]. Η εξέταση των μαρτύρων θα γίνει ενώπιον του εισηγητή δικαστή, όπως ειδικότερα ορίζεται στο διατακτικό, διότι αυτή θα απαιτήσει πολύ χρόνο [ΚΠολΔ 341, όπως ισχύει μετά την τροποποίησή του με το άρθρο 3 παρ.13α του ν.2207/1994]. </w:t>
      </w:r>
    </w:p>
    <w:p>
      <w:pPr>
        <w:pStyle w:val="Style11"/>
        <w:rPr/>
      </w:pPr>
      <w:r>
        <w:rPr/>
        <w:t xml:space="preserve">ΓΙΑ ΤΟΥΣ ΛΟΓΟΥΣ ΑΥΤΟΥΣ </w:t>
      </w:r>
    </w:p>
    <w:p>
      <w:pPr>
        <w:pStyle w:val="Style11"/>
        <w:rPr/>
      </w:pPr>
      <w:r>
        <w:rPr/>
        <w:t xml:space="preserve">ΔΙΚΑΖΟΝΤΑΣ αντιμωλία των διαδίκων. </w:t>
      </w:r>
    </w:p>
    <w:p>
      <w:pPr>
        <w:pStyle w:val="Style11"/>
        <w:rPr/>
      </w:pPr>
      <w:r>
        <w:rPr/>
        <w:t xml:space="preserve">ΔΕΧΕΤΑΙ την έφεση. </w:t>
      </w:r>
    </w:p>
    <w:p>
      <w:pPr>
        <w:pStyle w:val="Style11"/>
        <w:rPr/>
      </w:pPr>
      <w:r>
        <w:rPr/>
        <w:t xml:space="preserve">ΕΞΑΦΑΝΙΖΕΙ την εκκαλουμένη απόφαση. </w:t>
      </w:r>
    </w:p>
    <w:p>
      <w:pPr>
        <w:pStyle w:val="Style11"/>
        <w:rPr/>
      </w:pPr>
      <w:r>
        <w:rPr/>
        <w:t xml:space="preserve">ΑΝΑΒΑΛΛΕΙ την οριστική του απόφαση. </w:t>
      </w:r>
    </w:p>
    <w:p>
      <w:pPr>
        <w:pStyle w:val="Style11"/>
        <w:rPr/>
      </w:pPr>
      <w:r>
        <w:rPr/>
        <w:t xml:space="preserve">ΥΠΟΧΡΕΩΝΕΙ την εναγομένη να αποδείξει με κάθε νόμιμο αποδεικτικό μέσο [και με μάρτυρες] ότι η μέθοδος που αφορά "σχεδίαση σε πάνα μιας χρήσης" [απορριπτομένη πάνα], όπως αυτή περιγράφεται στην από 18-10-1983 δήλωσή της, για την οποία απονεμήθηκε το 78761/2-10-1984 δίπλωμα ευρεσιτεχνίας [με το οποίο αναγνωρίσθηκε ως ημέρα συμβατικής προτεραιότητας η 25-10-1982 ημέρα αποκτήσεως του ίδιου διπλώματος με αριθμό 8206042-7 στη Σουηδία], δεν ήταν νέα εφεύρεση, άγνωστη κατά την άνω χρονολογία [25-10-1982] συμβατικής προτεραιότητας στην Ελλάδα, αλλ' αυτή ήταν ευρέως γνωστή στο εμπόριο και είχε περιγραφεί σε δημοσιεύματα και σχέδια που βρισκόταν στην Ελλάδα και ότι κυκλοφορούσαν ήδη σ' αυτή πολλά όμοια προϊόντα που είχαν κατασκευασθεί από άλλες βιομηχανίες με την ίδια ακριβώς μέθοδο και ακόμη ότι η άνω μέθοδος, για την οποία απονεμήθηκε το δίπλωμα, δεν παρουσίαζε καμμία αξιόλογη πρωτοτυπία ούτε αποτελούσε αξιόλογη βελτίωση του γνωστού ήδη αποτελέσματος των ιδίων προϊόντων τα οποία από πολλά έτη πριν από την 25-10-1982 κυκλοφορούσαν στην Ελλάδα. </w:t>
      </w:r>
    </w:p>
    <w:p>
      <w:pPr>
        <w:pStyle w:val="Style11"/>
        <w:rPr/>
      </w:pPr>
      <w:r>
        <w:rPr/>
        <w:t xml:space="preserve">Ορίζει : 1] τον αριθμό των μαρτύρων σε δύο [2] για κάθε διάδικο β] προθεσμία εξετάσεως τους τρεις [3] μήνες από τη νόμιμη κοινοποίηση της παρούσας, γ] εισηγητή δικαστή το νεότερο κατά διορισμό πάρεδρο του Πρωτοδικείου Κατερίνης, αναπληρούμενο από τον αμέσως αρχαιότερο κ.ο.κ. και αν δεν υπάρχουν πάρεδροι το νεότερο κατά διορισμό πρωτοδίκη αναπληρούμενο από τον αμέσως αρχαιότερο κ.ο.κ. και δ] τόπο εξετάσεώς τους το δικαστικό κατάστημα του Πρωτοδικείου Κατερίνης. </w:t>
      </w:r>
    </w:p>
    <w:p>
      <w:pPr>
        <w:pStyle w:val="Style11"/>
        <w:rPr/>
      </w:pPr>
      <w:r>
        <w:rPr/>
        <w:t xml:space="preserve">Κρίθηκε και αποφασίστηκε στη Θεσσαλονίκη στις 19 Ιανουαρίου 1996 και δημοσιεύθηκε σε έκτακτη δημόσια συνεδρίαση στο ακροατήριό του στις 22 Ιανουαρίου 1996. </w:t>
      </w:r>
    </w:p>
    <w:p>
      <w:pPr>
        <w:pStyle w:val="Style11"/>
        <w:rPr/>
      </w:pPr>
      <w:r>
        <w:rPr/>
        <w:t xml:space="preserve">Ο ΠΡΟΕΔΡΟΣ Η ΓΡΑΜΜΑΤΕΑΣ </w:t>
      </w:r>
    </w:p>
    <w:p>
      <w:pPr>
        <w:pStyle w:val="Normal"/>
        <w:rPr/>
      </w:pPr>
      <w:r>
        <w:rPr/>
      </w:r>
    </w:p>
    <w:p>
      <w:pPr>
        <w:pStyle w:val="Heading3"/>
        <w:spacing w:before="280" w:after="280"/>
        <w:ind w:left="363" w:hanging="0"/>
        <w:rPr/>
      </w:pPr>
      <w:hyperlink r:id="rId64" w:tgtFrame="_self">
        <w:bookmarkStart w:id="32" w:name="__RefHeading___Toc159307305"/>
        <w:bookmarkEnd w:id="32"/>
        <w:r>
          <w:rPr>
            <w:rStyle w:val="InternetLink"/>
            <w:color w:val="0000FF"/>
            <w:u w:val="single"/>
          </w:rPr>
          <w:t>Απόφαση ΕφΘεσ. 146/1995, σχετικά με μέθοδο παραγωγής</w:t>
        </w:r>
      </w:hyperlink>
    </w:p>
    <w:p>
      <w:pPr>
        <w:pStyle w:val="Style11"/>
        <w:rPr/>
      </w:pPr>
      <w:r>
        <w:rPr/>
        <w:t xml:space="preserve">Απόφαση ΕφΘεσ. 146/1995 </w:t>
      </w:r>
      <w:r>
        <w:rPr/>
        <w:drawing>
          <wp:inline distT="0" distB="0" distL="0" distR="0">
            <wp:extent cx="7620" cy="762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μέθοδο παραγωγής</w:t>
      </w:r>
    </w:p>
    <w:p>
      <w:pPr>
        <w:pStyle w:val="Style11"/>
        <w:rPr/>
      </w:pPr>
      <w:r>
        <w:rPr/>
        <mc:AlternateContent>
          <mc:Choice Requires="wps">
            <w:drawing>
              <wp:inline distT="0" distB="0" distL="0" distR="0">
                <wp:extent cx="6479540" cy="19050"/>
                <wp:effectExtent l="0" t="0" r="0" b="0"/>
                <wp:docPr id="5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ΕΦΕΤΕΙΟ ΘΕΣΣΑΛΟΝΙΚΗΣ</w:t>
      </w:r>
    </w:p>
    <w:p>
      <w:pPr>
        <w:pStyle w:val="Style11"/>
        <w:rPr/>
      </w:pPr>
      <w:r>
        <w:rPr/>
        <w:t xml:space="preserve">ΤΜΗΜΑ Α </w:t>
      </w:r>
    </w:p>
    <w:p>
      <w:pPr>
        <w:pStyle w:val="Style11"/>
        <w:rPr/>
      </w:pPr>
      <w:r>
        <w:rPr/>
        <w:t xml:space="preserve">ΣΥΓΚΡΟΤΗΘΗΚΕ από τους Δικαστές Δημήτριο Βούρβαχη, Πρόεδρο, Βασίλειο Ιακωβίδη και Ιωάννη Σιμόπουλο, Εισηγητή, Εφέτες και τη Γραμματέα Ναούμα Γράβα. </w:t>
      </w:r>
    </w:p>
    <w:p>
      <w:pPr>
        <w:pStyle w:val="Style11"/>
        <w:rPr/>
      </w:pPr>
      <w:r>
        <w:rPr/>
        <w:t xml:space="preserve">ΣΥΝΕΔΡΙΑΣΕ δημόσια στο ακροατήριο του στις 2 Δεκεμβρίου 1994 για να δικάσει την υπόθεση μεταξύ : </w:t>
      </w:r>
    </w:p>
    <w:p>
      <w:pPr>
        <w:pStyle w:val="Style11"/>
        <w:rPr/>
      </w:pPr>
      <w:r>
        <w:rPr/>
        <w:t>ΤΟΥ ΕΚΚΑΛΟΥΝΤΟΣ-ΕΝΑΓΟΝΤΟΣ Γ. Α. του Ν., κατοίκου Θεσσαλονίκης, για τον οποίο παραστάθηκε ο πληρεξούσιος δικηγόρος του Γιώργος Κόφτης (Α.Μ. *).</w:t>
      </w:r>
    </w:p>
    <w:p>
      <w:pPr>
        <w:pStyle w:val="Style11"/>
        <w:rPr/>
      </w:pPr>
      <w:r>
        <w:rPr/>
        <w:t xml:space="preserve">Και ΤΟΥ ΕΦΕΣΙΒΛΗΤΟΥ - ΕΝΑΓΟΜΕΝΟΥ Α. Κ. του Κ., κατοίκου Γιαννιτσών, τον οποίο εκπροσώπησε η πληρεξούσια δικηγόρος του Σωτηρία Ματζούδη-Αναστασιάδου (Δ.Σ. Γιαννιτσών) (Κατετέθηκε δήλωση του άρθρου 242 παρ.2 ΚΠολΔ). </w:t>
      </w:r>
    </w:p>
    <w:p>
      <w:pPr>
        <w:pStyle w:val="Style11"/>
        <w:rPr/>
      </w:pPr>
      <w:r>
        <w:rPr/>
        <w:t xml:space="preserve">Ο ενάγων με αγωγή κατά του εναγομένου προς το Πολυμελές Πρωτοδικείο Θεσσαλονίκης (αρ.έκθ. κατάθεσης 23530/ΤΠ 3712/16.11.1989) ζήτησε ότι αναφέρει σ' αυτή. Το Δικαστήριο με την 3177/1992 πράξη διέταξε την διενέργεια πραγματογνωμοσύνης και στη συνέχεια με την οριστική απόφαση 1715/1992 απόρριψε την αγωγή. Κατ' αυτής της οριστικής απόφασης παραπονείται ο ενάγων με την έφεση του (αρ. έκθ. κατάθεσης 187 Β/24.4.1993). </w:t>
      </w:r>
    </w:p>
    <w:p>
      <w:pPr>
        <w:pStyle w:val="Style11"/>
        <w:rPr/>
      </w:pPr>
      <w:r>
        <w:rPr/>
        <w:t xml:space="preserve">Κατά τη συζήτηση της υπόθεσης και κατά την εκφώνήσή της από το σχετικό πινάκιο στη σειρά της, παραστάθηκε ο πληρεξούσιος του εκκαλούντος ο οποίος αναφέρθηκε στις έγγραφες προτάσεις που κατέθεσε. Αντίθετα ο πληρεξούσιος του εφεσιβλήτου δεν παραστάθηκε στο ακροατήριο αλλά κατέθεσε μονομερή δήλωση που έγινε σύμφωνα με τη διάταξη του άρθρου 242 παρ.2 ΚΠολΔ όπως τροπ. με το άρθρο 3 Ν.1649/1986 και προκατέθεσε προτάσεις. </w:t>
      </w:r>
    </w:p>
    <w:p>
      <w:pPr>
        <w:pStyle w:val="Style11"/>
        <w:rPr/>
      </w:pPr>
      <w:r>
        <w:rPr/>
        <w:t xml:space="preserve">ΜΕΛΕΤΗΣΕ ΤΗ ΔΙΚΟΓΡΑΦΙΑ ΚΑΙ </w:t>
      </w:r>
    </w:p>
    <w:p>
      <w:pPr>
        <w:pStyle w:val="Style11"/>
        <w:rPr/>
      </w:pPr>
      <w:r>
        <w:rPr/>
        <w:t xml:space="preserve">ΣΚΕΦΘΗΚΕ ΣΥΜΦΩΝΑ ΜΕ ΤΟ ΝΟΜΟ </w:t>
      </w:r>
    </w:p>
    <w:p>
      <w:pPr>
        <w:pStyle w:val="Style11"/>
        <w:rPr/>
      </w:pPr>
      <w:r>
        <w:rPr/>
        <w:t xml:space="preserve">Η κρινομένη έφεση, που ασκείται κατά της με αριθμό 1715/1992 οριστικής αποφάσεως του Πολυμελούς Πρωτοδικείου Θεσσαλονίκης, με την οποία απορρίφθηκε η από 14.11.1989 αγωγή του εκκαλούντος κατά του εφεσιβλήτου περί προστασίας του διπλώματος ευρεσιτεχνίας για μέθοδο παραγωγής και εμπορίας αναδευτήρων υγρών, είναι παραδεκτή, αφού ασκήθηκε νομότυπα και εμπρόθεσμα, και επομένως, πρέπει να εξεταστεί για να κριθεί το βάσιμο του λόγου αυτής (άρθρ. 533 ΚΠολΔ). </w:t>
      </w:r>
    </w:p>
    <w:p>
      <w:pPr>
        <w:pStyle w:val="Style11"/>
        <w:rPr/>
      </w:pPr>
      <w:r>
        <w:rPr/>
        <w:t xml:space="preserve">Επειδή κατά τα άρθρα 1, 2, 5 και 25 παρ.1 του νόμου 2527/1920 "περί διπλωμάτων ευρεσιτεχνίας", υπό το κράτος του οποίου έχουν χορηγηθεί τα παρακάτω μνημονευόμενα διπλώματα ευρεσιτεχνίας, παραχωρούνται δικαιώματα αποκλειστικά και χρονικά περιορισμένα με το όνομα "δίπλωμα ευρεσιτεχνίας στις νέες εφευρέσεις, οι οποίες είναι επιδεκτικές βιομηχανικές εφαρμογής, τα οποία παρέχουν το αποκλειστικό δικαίωμα στον κάτοχό τους καθώς και σε όσους έλκουν δικαίωμα απ' αυτόν να επιδίδεται εξ επαγγέλματος στην παραγωγή του αντικειμένου της εφεύρεσης, στην εμπορία, πώληση ή χρησιμοποίησή του, αν δε το δίπλωμα παραχωρήθηκε για μέθοδο παραγωγής προστατεύονται και τα προϊόντα, τα οποία επιτυγχάνονται απ' ευθείας με τη μέθοδο αυτή και τέλος σε περίπτωση υπαίτιας προσβολής του διπλώματος ευρεσιτεχνίας ο ζημιωθείς κάτοχός του δικαιούται να απαιτήσει σύμφωνα με το άρθρο 17 του νόμου 1733/1987, το οποίο έχει εφαρμογή στην προκειμένη περίπτωση για διπλώματα που έχουν χορηγηθεί με το ισχύον ως άνω νομικό καθεστώς κατ' άρθρο 25 παρ.1 αυτού, την αποκατάσταση της ζημίας ή την απόδοση ωφελείας από την αθέμιτη εκμετάλλευση της ευρεσιτεχνίας ή την πληρωμή ποσού αναλόγου προς το τίμημα άδειας εκμετάλλευσης, καθώς και την άρση της προσβολής και την παράλειψή της στο μέλλον, προκειμένου δε για εφεύρεση που αναφέρεται σε μέθοδο κατασκευής προϊόντων, κάθε προϊόν της ίδιας φύσεως τεκμαίρεται ότι κατασκευάσθηκε με βάση την προστατευόμενη μέθοδο (παρ.6 αυτού). Όπως συνάγεται από τις παραπάνω διατάξεις ο κάτοχος του διπλώματος με την απονομή του αποκτά από άποψη απόδειξης ένα δικονομικό πλεονέκτημα, γιατί με αυτές δημιουργείται υπέρ αυτού και των δικαιοδόχων του το νόμιμο μαχητό τεκμήριο περί του ότι, προκειμένου περί εφευρέσεως, που αφορά μέθοδο παραγωγής για την κατασκευή προϊόντος, αν προϊόν της αυτής φύσεως θεωρείται ότι έχει κατασκευασθεί κατά την μέθοδο που αφορά το δίπλωμα ευρεσιτεχνίας, απόκειται δε στον αναφερόμενο προς άρση της προσβολής να ισχυριστεί και αποδείξει ότι αυτό που παράγει ο ίδιος και διαθέτει στην κατανάλωση προϊόν έχει κατασκευασθεί με ορισμένη διαφορετική μέθοδο, προσδιορίζοντας συγχρόνως και την υφισταμένη διαφορά (βλ. Α.Π. 499/1975 και Εφ.Αθην. 6711/1988 ΑρχΝ 39 σελ.732 με τις εκεί παραπομπές στην επιστήμη και νομολογία). Στην προκειμένη περίπτωση με την από 14.11.1989 αγωγήν του, επί της οποίας εκδόθηκε η εκκαλουμένη απόφαση, ο εκκαλών αφού ισχυρίσθηκε ότι από το έτος 1982 κατασκευάζει και εμπορεύεται αναδευτήρες υγρών, οι οποίοι αποτελούν αντικείμενο της εφεύρεσής του, για την οποία κατόπιν αιτήσεως του, χορηγήθηκαν σ' αυτόν τα με αριθμούς 71269/13.4.1983 και 72672/29.11.1988 διπλώματα ευρεσιτεχνίας, και ότι ο εναγόμενος, όντας συνεργάτης αυτού μέχρι τον Δεκέμβριο του έτους 1988, κατά μήνα Ιούλιο 1989, χρησιμοποιώντας την παραπάνω εφεύρεση και τη μέθοδο παραγωγής αυτού, για την οποία του χορηγήθηκαν τα σχετικά διπλώματα ευρεσιτεχνίας, παρήγαγε και έθεσε στην κυκλοφορία προϊόν της αυτής φύσεως, ήτοι αναδευτήρα υγρών με το όνομα ROTONDA κατ' αντιγραφήν του αναδευτήρος αυτού, με συνέπεια να επέρχεται, με βλάβη τα συμφέροντα του ενάγοντος, σύγχυση στις συναλλαγές και παραπλάνηση του αγοραστικού κοινού, ζήτησε ν' απαγορευθεί στον εναγόμενο να χρησιμοποιεί την κατοχυρωμένη από τον ίδιο ευρεσιτεχνία και να παράγει και εμπορεύεται το ως άνω προϊόν με απειλή χρηματικής ποινής και προσωπικής κράτησης και να διαταχθεί η κατάσχεση αυτού. Ο εναγόμενος με τις προτάσεις του ισχυρίσθηκε ότι ο παραγόμενος από αυτόν αναδευτήρας υγρών το οποίο έθεσε σε κυκλοφορία με το όνομα "ROTONDA" έχει κατασκευασθεί με την αναφερομένη σ' αυτές διαφορετική μέθοδο, την οποία και προσδιορίζει. Ο ισχυρισμός αυτός αποτελεί, σύμφωνα με όσα έχουν εκτεθεί, ένσταση αποδεικνυομένη από τον εναγόμενο ενόψει της αρνήσεως του ενάγοντος, ισχυριζόμενου ότι η κατασκευή αυτού στηρίζεται στη μέθοδο παραγωγής του δικού του αναδευτήρα για την οποία του χορηγήθηκαν τα ως άνω διπλώματα ευρεσιτεχνίας. Επί των ανωτέρω περιστατικών, τα οποία αποτελούν στοιχείο της βάσεως της προτεινομένης κατά τα άνω ενστάσεως του εναγομένου δεν τάχθηκε απόδειξη σε βάρος αυτού με την με αριθμό 804/1990 πράξη του πρωτόδικου δικαστηρίου, που συνεκαλείται κατά νόμον και η ίδια (άρθ. 513 παρ.2 ΚΠολΔ). Κατ' ακολουθίαν τούτων, εφόσον το παρόν δικαστήριο έχει εξουσία, χωρίς να απαιτείται να εξαφανιστεί προηγουμένως η εκκαλουμένη απόφαση (Ολ Α.Π. 1285/1982), να εξετάσει αν έχει ταχθεί ορθά η απόδειξη, πρέπει να διαταχθούν αποδείξεις για τον ανωτέρω ισχυρισμό, ο οποίος έχει ουσιώδη επιρροή στην έκβαση της δίκης, κατά τα οριζόμενα στο διατακτικό, επιφυλαχθεί δε το δικαστήριο να αποφανθεί ως προς την ουσιαστική βασιμότητα του λόγου εφέσεως μετά τη διεξαγωγή της τασσομένης με την παρούσα, ως κατωτέρω, αποδείξεως. </w:t>
      </w:r>
    </w:p>
    <w:p>
      <w:pPr>
        <w:pStyle w:val="Style11"/>
        <w:rPr/>
      </w:pPr>
      <w:r>
        <w:rPr/>
        <w:t xml:space="preserve">ΓΙΑ ΤΟΥΣ ΛΟΓΟΥΣ ΑΥΤΟΥΣ </w:t>
      </w:r>
    </w:p>
    <w:p>
      <w:pPr>
        <w:pStyle w:val="Style11"/>
        <w:rPr/>
      </w:pPr>
      <w:r>
        <w:rPr/>
        <w:t xml:space="preserve">Δέχεται τυπικά την έφεση. </w:t>
      </w:r>
    </w:p>
    <w:p>
      <w:pPr>
        <w:pStyle w:val="Style11"/>
        <w:rPr/>
      </w:pPr>
      <w:r>
        <w:rPr/>
        <w:t xml:space="preserve">Αναβάλλει την οριστικήν του απόφαση. </w:t>
      </w:r>
    </w:p>
    <w:p>
      <w:pPr>
        <w:pStyle w:val="Style11"/>
        <w:rPr/>
      </w:pPr>
      <w:r>
        <w:rPr/>
        <w:t xml:space="preserve">Υποχρεώνει τον εναγόμενο να αποδείξει με κάθε νόμιμο μέσο και μάρτυρες ότι ο αναδευτήρας υγρών με το όνομα ROTONDA το οποίο παράγει και κυκλοφορεί στηρίζεται σε διαφορετική μέθοδο εκείνης με την οποία παράγει και κυκλοφορεί ο ενάγων το δικόν του αναδευτήρα και για την οποία του χορηγήθηκαν τα με αριθμό 71264/13.4.1983 και 72672/29.11.1983 διπλώματα ευρεσιτεχνίας (να προσδιοριστεί επακριβώς η μέθοδος παραγωγής αυτού καθώς και η ιδιαιτερότητα σε σχέση με εκείνη (μέθοδο) του ενάγοντος). Οι μάρτυρες όχι περισσότεροι από δύο (2) για κάθε διάδικο θα εξετασθούν μέσα σε προθεσμία εξήντα ημερών από τη νόμιμη επίδοση της παρούσης ενώπιον του νεωτέρου κατά βαθμόν πρωτοδίκη του Πρωτοδικείου Θεσσαλονίκης, ο οποίος ορίζεται ως εισηγητής, και εφόσον αυτός κωλύεται ενώπιον του αμέσως αρχαιοτέρου στο οικείο κατάστημα του Πρωτοδικείου σε ημέρα και ώρα που θα οριστεί από τον ίδιο εντός της ανωτέρω προθεσμίας. </w:t>
      </w:r>
    </w:p>
    <w:p>
      <w:pPr>
        <w:pStyle w:val="Style11"/>
        <w:rPr/>
      </w:pPr>
      <w:r>
        <w:rPr/>
        <w:t>Κρίθηκε και αποφασίστηκε στη Θεσσαλονίκη στις 19 Ιανουαρίου 1995 και δημοσιεύτηκε σε έκτακτη δημόσια συνεδρίαση στο ακροατήριό του στις 20 Ιανουαρίου 1995.</w:t>
      </w:r>
    </w:p>
    <w:p>
      <w:pPr>
        <w:pStyle w:val="Style11"/>
        <w:rPr/>
      </w:pPr>
      <w:r>
        <w:rPr/>
        <w:t>Ο ΠΡΟΕΔΡΟΣ Η ΓΡΑΜΜΑΤΕΑΣ</w:t>
      </w:r>
    </w:p>
    <w:p>
      <w:pPr>
        <w:pStyle w:val="Normal"/>
        <w:rPr/>
      </w:pPr>
      <w:r>
        <w:rPr/>
      </w:r>
    </w:p>
    <w:p>
      <w:pPr>
        <w:pStyle w:val="Heading3"/>
        <w:spacing w:before="280" w:after="280"/>
        <w:ind w:left="363" w:hanging="0"/>
        <w:rPr/>
      </w:pPr>
      <w:hyperlink r:id="rId66" w:tgtFrame="_self">
        <w:bookmarkStart w:id="33" w:name="__RefHeading___Toc159307306"/>
        <w:bookmarkEnd w:id="33"/>
        <w:r>
          <w:rPr>
            <w:rStyle w:val="InternetLink"/>
            <w:color w:val="0000FF"/>
            <w:u w:val="single"/>
          </w:rPr>
          <w:t>Απόφαση ΕφΘεσ. 3592/1991, σχετικά με την έκταση προστασίας</w:t>
        </w:r>
      </w:hyperlink>
    </w:p>
    <w:p>
      <w:pPr>
        <w:pStyle w:val="Style11"/>
        <w:rPr/>
      </w:pPr>
      <w:r>
        <w:rPr/>
        <w:t xml:space="preserve">Απόφαση ΕφΘεσ. 3592/1991 </w:t>
      </w:r>
      <w:r>
        <w:rPr/>
        <w:drawing>
          <wp:inline distT="0" distB="0" distL="0" distR="0">
            <wp:extent cx="7620" cy="762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ην έκταση προστασίας</w:t>
      </w:r>
    </w:p>
    <w:p>
      <w:pPr>
        <w:pStyle w:val="Style11"/>
        <w:rPr/>
      </w:pPr>
      <w:r>
        <w:rPr/>
        <mc:AlternateContent>
          <mc:Choice Requires="wps">
            <w:drawing>
              <wp:inline distT="0" distB="0" distL="0" distR="0">
                <wp:extent cx="6479540" cy="19050"/>
                <wp:effectExtent l="0" t="0" r="0" b="0"/>
                <wp:docPr id="5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Εφετείο Θεσσαλονίκης </w:t>
      </w:r>
    </w:p>
    <w:p>
      <w:pPr>
        <w:pStyle w:val="Style11"/>
        <w:rPr/>
      </w:pPr>
      <w:r>
        <w:rPr/>
        <w:t>Πρόεδρος : Αλέξανδρος Φλωρίδης.</w:t>
      </w:r>
    </w:p>
    <w:p>
      <w:pPr>
        <w:pStyle w:val="Style11"/>
        <w:rPr/>
      </w:pPr>
      <w:r>
        <w:rPr/>
        <w:t>Δικαστές : Β. Ιακωβίδης, Δ. Παπανίκος (εισηγητής).</w:t>
      </w:r>
    </w:p>
    <w:p>
      <w:pPr>
        <w:pStyle w:val="Style11"/>
        <w:rPr/>
      </w:pPr>
      <w:r>
        <w:rPr/>
        <w:t>Δικηγόροι : Δ. Τσαγκαλίδης – Χ. Νάσλας, Π. Δοϊνούδης.</w:t>
      </w:r>
    </w:p>
    <w:p>
      <w:pPr>
        <w:pStyle w:val="Style11"/>
        <w:rPr/>
      </w:pPr>
      <w:r>
        <w:rPr/>
        <w:t xml:space="preserve">Δίπλωμα ευρεσιτεχνίας. Προστασία. </w:t>
      </w:r>
    </w:p>
    <w:p>
      <w:pPr>
        <w:pStyle w:val="Style11"/>
        <w:rPr/>
      </w:pPr>
      <w:r>
        <w:rPr/>
        <w:t xml:space="preserve">Από τα άρθρα 111 παρ.2, 118 παρ.4 και 216 παρ.1 ΚΠολΔ το δικόγραφον της αγωγής πρέπει να περιέχει μεταξύ των άλλων και ακριβή περιγραφή του αντικειμένου της διαφοράς, αλλιώς απορρίπτεται, λόγω αοριστίας, η οποία εξετάζεται και αυτεπαγγέλτως από το Δικαστήριο και η οποία δεν μπορεί να θεραπευθεί με τις προτάσεις ή με παραπομπή σε άλλο έγγραφο, εκτός του δικογράφου της αγωγής (ΑΠ 483/1981 ΝοΒ 30.50, ΑΠ 657/1976 ΝοΒ 25.29). Στην προκειμένη περίπτωση ο ενάγων εκθέτει στην αγωγή του ότι, με την υπ' αριθ. 195/1988 απόφαση του Μονομελούς Πρωτοδικείου Θεσσαλονίκης, που εκδόθηκε με τη διαδικασία των ασφαλιστικών μέτρων, μετά από σχετική αίτησή του, και για την προστασία των δικαιωμάτων του, που προκύπτουν από τα υπ' αριθ. 870447 και 870448 διπλώματα ευρεσιτεχνίας, τα οποία αφορούν την κατασκευή μηχανημάτων διαχωρισμού κλειστών και ανοικτών φυστικιών Αιγίνης, απαγορεύτηκε στην πρώτη των εναγομένων εταιρία να κατασκευάζει και να εμπορεύεται τα πιο πάνω μηχανήματα, γιατί κρίθηκε ότι αυτή κατασκεύαζε και πωλούσε τα ως άνω μηχανήματα κατ' απομίμηση των δικών του μηχανημάτων και κατά παράβαση των δικαιωμάτων από τα παραπάνω διπλώματα ευρεσιτεχνίας, ότι με την αυτήν ως άνω απόφαση απειλήθηκε κατά της πρώτης εναγομένης χρηματική ποινή 100.000 δραχμών και κατά των δευτέρου και τρίτου των εναγομένων, ως εκπροσώπων της πρώτης, προσωπική κράτηση έξι μηνών για κάθε παράβαση των διατάξεων αυτής και συγκεκριμένα για κάθε κατασκευή ή πώληση ενός από τα ως άνω μηχανήματα και ότι παρά το ότι αυτός (ενάγων) προέβη στην επίδοση της ως άνω αποφάσεως (υπ' αριθ. 195/1988) με επιταγή προς εκτέλεση στην πρώτη των εναγομένων, αυτή από απείθεια προς τις διατάξεις της αποφάσεως αυτής παραβίασε αυτήν και κατασκεύασε και πώλησε σε τρίτους, στις 16.11.1989, επτά μηχανήματα από αυτά, για τα οποία είχε απαγορευθεί σ' αυτήν η κατασκευή τους. Ζητεί δε να βεβαιωθούν οι εν λόγω επτά παραβάσεις της παραπάνω αποφάσεως εκ μέρους της πρώτης εναγομένης και να καταδικασθούν οι εναγόμενοι στις ποινές που απειλήθηκαν με την απόφαση αυτή, δηλαδή χρηματική ποινή 100.000 δραχμών για κάθε παράβαση η πρώτη εναγομένη και προσωπική κράτηση έξι μηνών για κάθε παράβαση οι δεύτερος και τρίτος εναγόμενοι. Με το παραπάνω περιεχόμενο και αίτημα η αγωγή είναι πλήρως ορισμένη και το πρωτοβάθμιο Δικαστήριο, που με την εκκαλούμενη απόφασή του την έκρινε νόμιμη και ορισμένη, ορθά ερμήνευσε και εφάρμοσε τον νόμο. Συνεπώς πρέπει να απορριφθεί ο σχετικός περί τούτου πρώτος λόγος της εφέσεως, ως αβάσιμος. Ο ισχυρισμός των εναγομένων, ότι η αγωγή είναι απορριπτέα ως προς τους δεύτερο και τρίτο απ' αυτούς, διότι η απόφαση που φέρεται ότι παραβιάσθηκε (υπ' αριθμ. 195/1988 απόφαση του Μονομελούς Πρωτοδικείου Θεσσαλονίκης) δεν επιδόθηκε σ' αυτούς, είναι απορριπτέος ως αβάσιμος, καθ' όσον, όταν οφειλέτης είναι νομικό πρόσωπο και απειλείται εναντίον των εκπροσώπων αυτού προσωπική κράτηση, δεν είναι αναγκαίο να γίνεται επίδοση της αποφάσεως με επιταγή προς εκτέλεση και σ' αυτούς (τους εκπροσώπους), αλλά απαιτείται και αρκεί η επίδοση στο νομικό πρόσωπο, αφού σκοπός γενικά της επιταγής είναι η παροχή της δυνατότητας στον οφειλέτη να συμμορφωθεί με τη θέλησή του στις διατάξεις της αποφάσεως (Μπρίνιας, παρ.113, 11, σελ. 299, ΕφΘεσ. 615/1983 Αρμ. 1984.391). Άλλωστε, όπως προκύπτει από τις επικαλούμενες και προσκομιζόμενες υπ' αριθ. .../6.8.1987 και .../6.8.1987 εκθέσεις επιδόσεως της δικαστικής επιμελήτριας του Πρωτοδικείου Θεσσαλονίκης Μ.Α.Ζ., στους δεύτερον και τρίτον εναγομένους επιδόθηκε ατομικά η υπ' αριθ. 3262/1977 απόφαση του Μονομελούς Πρωτοδικείου Θεσσαλονίκης, με την οποία διατάχθηκαν τα ίδια, με εκείνα που διατάχθηκαν με την υπ' αριθ. 195/1988 απόφαση του ιδίου Δικαστηρίου, δηλαδή απαγορεύτηκε στους εναγομένους η κατασκευή και η εμπορία μηχανημάτων διαχωρισμού κλειστών και ανοικτών φυστικιών Αιγίνης, όπως δέχθηκε τόσον η πιο πάνω υπ' αριθ. 195/1988 απόφαση όσον και η υπ' αριθ. 3292/1990 τοιαύτη του Δικαστηρίου τούτου, την οποία επικαλούνται και προσκομίζουν οι εναγόμενοι. Γι' αυτό πρέπει να απορριφθεί και ο σχετικός περί τούτου δεύτερος λόγος της εφέσεως, ως αβάσιμος. </w:t>
      </w:r>
    </w:p>
    <w:p>
      <w:pPr>
        <w:pStyle w:val="Style11"/>
        <w:rPr/>
      </w:pPr>
      <w:r>
        <w:rPr/>
        <w:t xml:space="preserve">Από τις καταθέσεις των ενόρκως, ενώπιον του πρωτοβαθμίου Δικαστηρίου, εξετασθέντων μαρτύρων των διαδίκων, που περιέχονται στα επικαλούμενα και νομίμως προσκομιζόμενα υπ' αριθμ. 358/1990 πρακτικά συνεδριάσεως αυτού και λαμβάνονται υπόψη η κάθε μια χωριστά και σε συνδυασμό με τις άλλες, κατά τον λόγο της γνώσεως και το μέτρον της αξιοπιστίας κάθε ενός μάρτυρα, τις υπ' αριθμ. .../1.2.1990, .../1.2.1990 και .../1.2.1990 ένορκες βεβαιώσεις των σ' αυτές μαρτύρων Ν.Α., Α.Κ. και Ι.Κ., αντίστοιχα, ενώπιον της Συμβολαιογράφου Αίγινας Μ.Ν Β. και όλα τα επικαλούμενα και νομίμως προσκομιζόμενα έγγραφα, που συνεκτιμούνται προς συναγωγήν δικαστικών τεκμηρίων, εφόσον επιτράπηκε η δια μαρτύρων απόδειξη, αποδεικνύονται τα εξής: Ο ενάγων διατηρεί επί πολλά χρόνια στη Θεσσαλονίκη, στο συνοικισμό Κ. βιοτεχνία κατασκευής μηχανημάτων επεξεργασίας ξηρών καρπών. Από το έτος 1982 άρχισε να μελετάει και να σχεδιάζει διαφόρους τύπους μηχανημάτων, προκειμένου να επιτύχει την κατασκευή ενός κατάλληλου για τον διαχωρισμό των ανοικτών από τα κλειστά φυστίκια Αιγίνης. Πρόκειται πραγματικά για μια μέθοδο διαχωρισμού δικής του επινόησης, στην οποία και εργάστηκε για μερικά χρόνια, ώστε με την τελειοποίησή της να πετύχει απόδοση του έργου κατά 100%. Πράγματι, μετά από πολλούς σχεδιασμούς και μελέτες του, επινόησε ένα ειδικό μηχάνημα για τον διαχωρισμό των πιο πάνω φυστικιών. Τούτο για πρώτη φορά το παρουσίασε στην Διεθνή Έκθεση Θεσσαλονίκης, τον Σεπτέμβριο του έτους 1986. Έτσι η κατασκευή του μηχανήματος έγινε γνωστή και πουλήθηκαν αρκετά μηχανήματα στην περιοχή της Χαλκίδας και της Αίγινας, όπου κυρίως καλλιεργείται το φυστίκι Αιγίνης. Για την κατασκευή του παραπάνω μηχανήματος ο ενάγων, κατόπιν αιτήσεώς του στο Υπουργείο Έρευνας και Τεχνολογίας, έλαβε το 1987 τα υπ' αριθμ. 870447 και 870448 διπλώματα ευρεσιτεχνίας. Το εν λόγω μηχάνημα κατασκευάστηκε στο εργοστάσιο του ενάγοντος, στο οποίο παλαιότερα εργάζονταν οι δεύτερος και τρίτος εναγόμενοι, ως ανειδίκευτοι εργάτες του, και αποχώρησαν οικειοθελώς από την εργασία τους αυτή στις 13 Φεβρουαρίου 1987, αφού την προηγουμένη (12.2.1987) συνέστησαν μεταξύ τους ομόρρυθμη εταιρία, που είναι η πρώτη εναγομένη, της οποίας είναι νόμιμοι εκπρόσωποι και αφού, στις 26 Ιανουαρίου 1987, είχαν καταθέσει στο αρμόδιο Υπουργείο δήλωση εφεύρεσής των, για την οποία τους απονεμήθηκε το υπ' αριθμ. 870104/3.2.1987 δίπλωμα ευρεσιτεχνίας με τον τίτλο "Διαλογέας ανοικτού-κλειστού φυστικιού Αιγίνης". Συνεπώς αυτοί γνώριζαν τις προσπάθειες και την πορεία κατασκευής του παραπάνω μηχανήματος του ενάγοντος. Σκέφθηκαν όμως να κάνουν δική τους την επινόηση του ενάγοντος, γι' αυτό και άρχισαν να κατασκευάζουν όμοια ακριβώς μηχανήματα με τα δικά του, τα οποία και αντέγραψαν, ζημιώνοντας έτσι με τον αθέμιτο αυτό τρόπο τον ενάγοντα. Κατόπιν της συμπεριφοράς αυτής των εναγομένων ο ενάγων προσέφυγε στα δικαστήρια και ζήτησε τη δικαστική προστασία των δικαιωμάτων του από την ως άνω ευρεσιτεχνία του. Έτσι λοιπόν, κατόπιν αιτήσεών του, εκδόθηκαν πρώτα η υπ' αριθμ. 3262/1987 απόφαση του Μονομελούς Πρωτοδικείου Θεσσαλονίκης (με τη διαδικασία των ασφαλιστικών μέτρων) σε βάρος των δευτέρου και τρίτου των εναγομένων ατομικά και κατόπιν η υπ' αριθμ. 195/1988 τοιαύτη του ιδίου δικαστηρίου σε βάρος της πρώτης εναγομένης, με τις οποίες απαγορεύτηκε στους εναγομένους να κατασκευάζουν και να πουλούν τα ως άνω μηχανήματα διαχωρισμού ανοικτών και κλειστών φυστικιών Αιγίνης και απειλήθηκε χρηματική ποινή 100.000 δραχμών σε βάρος της πρώτης εναγομένης και προσωπική κράτηση έξι (6) μηνών σε βάρος του δευτέρου και τρίτου τούτων και ως εκπροσώπων της πρώτης (με τη δεύτερη απόφαση) και ατομικά (με την πρώτη απόφαση), για κάθε παράβαση των αποφάσεων αυτών και συγκεκριμένα για κάθε κατασκευή ενός μηχανήματος απαγορευμένου. Τις αποφάσεις αυτές ο ενάγων τις επέδωσε την μεν πρώτη στους δεύτερο και τρίτο εναγομένους, ατομικά, όπως προεκτέθηκε στον δεύτερο λόγο της εφέσεως, την δε δεύτερη (υπ' αριθμ. 195/1988) στην πρώτη τούτων με επιταγή προς εκτέλεση, την 1.2.1988, όπως προκύπτει από την επικαλούμενη και προσκομιζόμενη από τον ενάγοντα υπ' αριθμ. .../1.2.1988 έκθεση επιδόσεως του δικαστικού επιμελητή του Πρωτοδικείου Θεσσαλονίκης Κ.Ζ., αλλά και συνομολογείται από τους εναγομένους. Παρά την επίδοση των ως άνω αποφάσεων στους εναγομένους, η πρώτη τούτων από απείθεια παραβίασε τις διατάξεις της πιο πάνω υπ' αριθμ. 195/1988 αποφάσεως. Προκειμένου να αποφύγει τις συνέπειες της αποφάσεως αυτής αποφάσισε να διοχετεύσει στην αγορά τα μηχανήματα, που κατασκεύασε κατ' απομίμηση των μηχανημάτων του ενάγοντος, διαμέσου της εταιρίας με την επωνυμία "C.B.A. Α.Ε.", η οποία εφέρετο ως κατασκευάστρια και πωλήτρια των μηχανημάτων, ενώ στην πραγματικότητα αυτή δεν είχε καμιά σχέση με την κατασκευή των εν λόγω μηχανημάτων, αφού το εργοστάσιό της που βρίσκεται στη βιομηχανική περιοχή Κιλκίς και που δεν είχε τελειοποιηθεί ακόμη, αφού ούτε παροχή ρεύματος δεν είχε, ως μόνο αντικείμενο είχε την κατασκευή επιβατηγών αυτοκινήτων, καθώς και άλλων κατηγοριών οχημάτων για χερσαία μεταφορά ανθρώπων ή και πραγμάτων (αρθρ.2 του καταστατικού της εν λόγω εταιρίας, ΦΕΚ 838, τεύχος Α.Ε. και Ε.Π.Ε.). Έτσι η πρώτη εναγομένη, κατά παράβαση των διατάξεων της πιο πάνω υπ' αριθμ. 195/1988 αποφάσεως, κατασκεύασε κατά το δεύτερο εξάμηνο του 1989 επτά μηχανήματα, τα οποία διαμέσου της ως άνω εταιρίας (C. Α.Ε.) πούλησε σε ισάριθμους παραγωγούς και βιοτέχνες επεξεργασίας ξηρών καρπών και συγκεκριμένα στους Α.Κ., Ι.Κ., Ν.Α., κατοίκους Αίγινας και Β.Π., Μ., κατοίκους Πειραιά, Α.Δ., κατοίκους Θεσσαλονίκης και Ι.Μ., κάτοικο Αίγινας. Τα παραπάνω προκύπτουν από την κατάθεση του μάρτυρα του ενάγοντος Ν.Α. και από τα έγγραφα. Πρέπει να τονισθεί ότι ο ενάγων άσκησε αίτηση για λήψη ασφαλιστικών μέτρων και εναντίον της ως άνω Ανωνύμου Εταιρίας C., επί της οποίας εκδόθηκε η υπ' αριθμ. 760/1990 απόφαση του Μονομελούς Πρωτοδικείου Θεσσαλονίκης, η οποία έκανε δεκτή την αίτηση και απαγόρευσε στην εν λόγω εταιρία την πώληση, κατασκευή και εμπορία μηχανημάτων αυτού του είδους. Κατά τη συζήτηση της ως άνω αιτήσεως η καθ' ης C. Α.Ε., εν όψει του γεγονότος ότι το εργοστάσιό της δεν είχε ολοκληρωθεί ακόμη, λόγω της αναστολής των αναπτυξιακών δανείων και δεν είχε ούτε παροχή ρεύματος, ισχυρίσθηκε ότι δανείζεται ρεύμα από άλλη εταιρία, χωρίς όμως να την κατονομάσει (βλ. υπ' αριθμ. 760/1990 απόφαση του Μον. Πρωτ. Θεσσαλονίκης η οποία προσκομίζεται). Συνεπώς το πρωτοβάθμιο Δικαστήριο, που με την εκκαλούμενη απόφασή του έκανε δεκτή την αγωγή του εφεσιβλήτου, δεν έσφαλε περί την εκτίμηση των αποδείξεων και ορθή εφαρμογή του νόμου και όσα αντίθετα υποστηρίζουν οι εκκαλούντες με τον τρίτο λόγο της έφεσής τους πρέπει να απορριφθούν ως αβάσιμα. </w:t>
      </w:r>
    </w:p>
    <w:p>
      <w:pPr>
        <w:pStyle w:val="Style11"/>
        <w:rPr/>
      </w:pPr>
      <w:r>
        <w:rPr/>
        <w:t xml:space="preserve">Απορριπτέος κρίνεται και ο τέταρτος και τελευταίος λόγος της εφέσεως, ότι η εκκαλουμένη έσφαλε που κήρυξε προσωρινά εκτελεστή την περί χρηματικής ποινής διάταξή της, ως άνευ αντικειμένου, καθ' όσον η απόφαση που θα εκδοθεί θα είναι τελεσίδικη. Σύμφωνα με τα παραπάνω και εφόσον δεν υπάρχει άλλος λόγος εφέσεως ή βάσιμος ισχυρισμός προς εξέταση, πρέπει να απορριφθεί η κρινόμενη έφεση στο σύνολό της, ως κατ' ουσίαν αβάσιμη και να καταδικασθούν οι εκκαλούντες στη δικαστική δαπάνη του εφεσιβλήτου του παρόντος βαθμού δικαιοδοσίας, εκκαθαριζομένη, κατ' άρθρο 191 ΚΠολΔ, άνευ καταλόγου στο ποσό που ορίζεται στο διατακτικό. </w:t>
      </w:r>
    </w:p>
    <w:p>
      <w:pPr>
        <w:pStyle w:val="Style11"/>
        <w:rPr/>
      </w:pPr>
      <w:r>
        <w:rPr/>
        <w:t xml:space="preserve">[Για την προστασία του διπλώματος ευρεσιτεχνίας στα πλαίσια του ν. 1733/1987 βλ. Ι. Βελέντζα, Εμπορικό Δίκαιο, 3η έκδ., 1992, σελ. 57-58.] </w:t>
      </w:r>
    </w:p>
    <w:p>
      <w:pPr>
        <w:pStyle w:val="Style11"/>
        <w:rPr/>
      </w:pPr>
      <w:r>
        <w:rPr/>
        <w:t>Ι.Ε.Β.</w:t>
      </w:r>
    </w:p>
    <w:p>
      <w:pPr>
        <w:pStyle w:val="Normal"/>
        <w:rPr/>
      </w:pPr>
      <w:r>
        <w:rPr/>
      </w:r>
    </w:p>
    <w:p>
      <w:pPr>
        <w:pStyle w:val="Heading3"/>
        <w:spacing w:before="280" w:after="280"/>
        <w:ind w:left="363" w:hanging="0"/>
        <w:rPr/>
      </w:pPr>
      <w:hyperlink r:id="rId68">
        <w:bookmarkStart w:id="34" w:name="__RefHeading___Toc159307307"/>
        <w:bookmarkEnd w:id="34"/>
        <w:r>
          <w:rPr>
            <w:rStyle w:val="InternetLink"/>
            <w:color w:val="0000FF"/>
            <w:u w:val="single"/>
          </w:rPr>
          <w:t>Απόφαση ΕφΘεσ. 2619/1989, σχετικά με το νέον εφεύρεσης</w:t>
        </w:r>
      </w:hyperlink>
    </w:p>
    <w:p>
      <w:pPr>
        <w:pStyle w:val="Style11"/>
        <w:rPr/>
      </w:pPr>
      <w:r>
        <w:rPr/>
        <w:t xml:space="preserve">Απόφαση ΕφΘεσ. 2619/1989 </w:t>
      </w:r>
      <w:r>
        <w:rPr/>
        <w:drawing>
          <wp:inline distT="0" distB="0" distL="0" distR="0">
            <wp:extent cx="7620" cy="762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w:t>
      </w:r>
    </w:p>
    <w:p>
      <w:pPr>
        <w:pStyle w:val="Style11"/>
        <w:rPr/>
      </w:pPr>
      <w:r>
        <w:rPr/>
        <mc:AlternateContent>
          <mc:Choice Requires="wps">
            <w:drawing>
              <wp:inline distT="0" distB="0" distL="0" distR="0">
                <wp:extent cx="6479540" cy="19050"/>
                <wp:effectExtent l="0" t="0" r="0" b="0"/>
                <wp:docPr id="5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ΔΙΚΑΣΤΗΡΙΟΝ ΤΩΝ ΕΝ ΘΕΣΣΑΛΟΝΙΚΗ ΕΦΕΤΩΝ </w:t>
      </w:r>
    </w:p>
    <w:p>
      <w:pPr>
        <w:pStyle w:val="Style11"/>
        <w:rPr/>
      </w:pPr>
      <w:r>
        <w:rPr/>
        <w:t>(ΤΜΗΜΑ Α’)</w:t>
      </w:r>
    </w:p>
    <w:p>
      <w:pPr>
        <w:pStyle w:val="Style11"/>
        <w:rPr/>
      </w:pPr>
      <w:r>
        <w:rPr/>
        <w:t>ΣΥΓΚΡΟΤΗΘΕΝ εκ των Δικαστών Αλεξάνδρου Νικολή, Προεδρεύοντος Εφέτου (κωλυομένων των Προέδρων και των αρχαιοτέρων του Εφετών), Εισηγητού, Κωνσταντίνου Κωστήρη και Χαραλάμπους Αντωνιάδη, Εφετών και της Γραμματέως Χριστίνας Γαβανά-Κοτζαμανίδου.</w:t>
      </w:r>
    </w:p>
    <w:p>
      <w:pPr>
        <w:pStyle w:val="Style11"/>
        <w:rPr/>
      </w:pPr>
      <w:r>
        <w:rPr/>
        <w:t xml:space="preserve">ΣΥΝΕΔΡΙΑΣΑΝ δημοσία εν τω ακροατηρίω του την 21ην Απριλίου 1989, ίνα δικάση επί της εξής υποθέσεως μεταξύ: </w:t>
      </w:r>
    </w:p>
    <w:p>
      <w:pPr>
        <w:pStyle w:val="Style11"/>
        <w:rPr/>
      </w:pPr>
      <w:r>
        <w:rPr/>
        <w:t>ΤΩΝ ΚΑΛΟΥΝΤΩΝ-ΕΚΚΑΛΟΥΝΤΩΝ-ΕΝΑΓΟΝΤΩΝ 1) Κ.Δ. του Σ. και 2) Σ. συζύγου Κ. Δ., κατοίκων Θεσσαλονίκης, παραστάντων του μεν 1ου μετά, της δε δευτέρας δια των πληρεξουσίων των δικηγόρων Δημητρίου Χρηστομάνου (Α.Μ. *) και Χαραλάμπους Νάλσα (Α.Μ. *), καταθεσάντων προτάσεις.</w:t>
      </w:r>
    </w:p>
    <w:p>
      <w:pPr>
        <w:pStyle w:val="Style11"/>
        <w:rPr/>
      </w:pPr>
      <w:r>
        <w:rPr/>
        <w:t xml:space="preserve">ΤΩΝ ΚΑΘ ΩΝ Η ΚΛΗΣΙΣ-ΕΦΕΣΙΒΛΗΤΩΝ-ΕΝΑΓΟΜΕΝΩΝ 1) εν Θεσσαλονίκη εδρευούσης Ομορρύθμου Εταιρίας υπό την επωνυμία "Δ. Γ. και Σία", νομίμως εκπροσωπουμένης και 2) Δ. Γ., κατοίκου Θεσσαλονίκης, παραστάντων της μεν 1ης δια, του δε 2ου μετά του πληρεξουσίου των δικηγόρων Γεωργίου Κόφτη (Α.Μ. *), καταθέσαντος προτάσεις. </w:t>
      </w:r>
    </w:p>
    <w:p>
      <w:pPr>
        <w:pStyle w:val="Style11"/>
        <w:rPr/>
      </w:pPr>
      <w:r>
        <w:rPr/>
        <w:t>Οι άνω ενάγοντες, δια της από 11-10-1983, ενώπιον του Πολυμελούς Πρωτοδικείου Θεσσαλονίκης, απευθυνθείσης αγωγήν των, περί αποζημιώσεως, στρεφομένης κατά των άνω εναγομένων και κατά ετέρων τινών, μη όντων ήδη διαδίκων, ητήσαντο τα εν αυτή.</w:t>
      </w:r>
    </w:p>
    <w:p>
      <w:pPr>
        <w:pStyle w:val="Style11"/>
        <w:rPr/>
      </w:pPr>
      <w:r>
        <w:rPr/>
        <w:t>Επί της αγωγής ταύτης, συζητήσεως γενομένης, εξεδόθησαν α) η υπ' αριθμ. 694/1984 μη οριστική απόφασις του Πολυμελούς Πρωτοδικείου Θεσσαλονίκης, τάξασα αποδείξεις και β) η υπ' αριθμ. 375/1988 οριστική τοιαύτη του αυτού ως άνω Δικαστηρίου, απορρίψασα την αγωγή και δεχθείσα την δια των προτάσεων ασκηθείσαν ανταγωγήν.</w:t>
      </w:r>
    </w:p>
    <w:p>
      <w:pPr>
        <w:pStyle w:val="Style11"/>
        <w:rPr/>
      </w:pPr>
      <w:r>
        <w:rPr/>
        <w:t>Την οριστικήν ταύτην απόφασιν εξεκάλεσαν ενώπιον του Δικαστηρίου τούτου οι ενάγοντες, δια της από 7-3-1989, εφέσεώς των, εφ' ής συζητήσεως γενομένης εξεδόθη η υπ' αριθμ. 2273/1988 μη οριστική απόφασις του Δικαστηρίου τούτου, διατάξασα την επανάληψιν της διαταχθείσης υπό του πρωτοβαθμίου δικαστηρίου αυτοψίας των μηχανισμών των διαδίκων μερών, και την αυτοπρόσωπον εμφάνισιν εις το ακροατήριον του διορισθέντος υπό του πρωτοβαθμίου δικαστηρίου-πραγματογνώμονος.</w:t>
      </w:r>
    </w:p>
    <w:p>
      <w:pPr>
        <w:pStyle w:val="Style11"/>
        <w:rPr/>
      </w:pPr>
      <w:r>
        <w:rPr/>
        <w:t>Ήδη επαναφέρεται η υπό κρίσιν υπόθεσις προς περαιτέρω συζήτησιν συνεπεία της από 21-10-1988 προς το Δικαστήριον τούτο απευθυνομένης κλήσεως των άνω εκκαλούντων-εναγόντων, ης δικάσιμος ωρίσθη δια της παρά πόδας ταύτης υπ' αριθμ. 5525/1988 πράξεως του Γραμματέως του Δικαστηρίου τούτου η 24-3-1989 και μετ' αναβολήν η εν αρχή της παρούσης αναφερομένη, ότε και εξεφωνήθη αύτη εκ της σειράς του οικείου πινακίου και καθ' ην:</w:t>
      </w:r>
    </w:p>
    <w:p>
      <w:pPr>
        <w:pStyle w:val="Style11"/>
        <w:rPr/>
      </w:pPr>
      <w:r>
        <w:rPr/>
        <w:t>ΑΚΟΥΣΑΝ των πληρεξουσίων δικηγόρων των διαδίκων, αιτησαμένων την παραδοχήν των κατατεθεισών εγγράφων προτάσεών των.</w:t>
      </w:r>
    </w:p>
    <w:p>
      <w:pPr>
        <w:pStyle w:val="Style11"/>
        <w:rPr/>
      </w:pPr>
      <w:r>
        <w:rPr/>
        <w:t xml:space="preserve">ΙΔΟΝ ΤΗΝ ΔΙΚΟΓΡΑΦΙΑΝ </w:t>
      </w:r>
    </w:p>
    <w:p>
      <w:pPr>
        <w:pStyle w:val="Style11"/>
        <w:rPr/>
      </w:pPr>
      <w:r>
        <w:rPr/>
        <w:t>ΣΚΕΦΘΕΝ ΚΑΤΑ ΝΟΜΟΝ</w:t>
      </w:r>
    </w:p>
    <w:p>
      <w:pPr>
        <w:pStyle w:val="Style11"/>
        <w:rPr/>
      </w:pPr>
      <w:r>
        <w:rPr/>
        <w:t xml:space="preserve">Επειδή δια της εκκαλουμένης υπ. αριθ. 375/1988 οριστικής αποφάσεως του πρωτοβαθμίου δικαστηρίου, τούτο, μετ' εκτίμησιν των διαταχθεισών, δια της προδικαστικής αποφάσεως αυτού, αποδείξεων, δια των εν αυτή αναφερομένων αποδεικτικών μέσων, μεταξύ των οποίων αυτοψία και πραγματογνωμοσύνη, 1) απέρριψε την εκ Ν.2527/1920 "περί διπλωμάτων ευρεσιτεχνίας" αγωγήν των εκκαλούντων, διώκουσαν, κυρίως α) δικαστικήν αναγνώρισιν ότι ο πρώτος εξ αυτών είναι πρωτουργός της εν αυτή περιγραφομένης εφευρέσεως, έχων το αποκλειστικόν δικαίωμα εκμεταλλεύσεως αυτής, δυνάμει των χορηγηθεισών αυτών διπλωμάτων ευρεσιτεχνίας με τον τίτλον "μετακίνησις σιδηροδρόμων κουρτίνας" , β) αποζημίωσιν, εις βάρος των εναγομένων-εφεσιβλήτων, ως προσβαλλόντων το ως άνω αποκλειστικόν δικαίωμα του πρώτου των εναγόντων και γ) την κατ' άρθρον 10 του προαναφερθέντος νόμου ακύρωσιν των απονεμηθέντων εις τον δεύτερον των εναγομένων διπλωμάτων ευρεσιτεχνίας, επί τω λόγω ότι δεν επρόκειτο περί νέας εφευρέσεως, αλλά περί αντιγραφής της εφευρέσεως του πρώτου των εναγόντων, και 2) εδέχθη την ανταγωγήν των εναγομένων και ανεγνώρισεν ότι συνέτρεχον αι προϋποθέσεις δια την απονομήν εις τον δεύτερον των εναγομένων-αντεναγόντων Δ. Γ. των εν αυτή αναφερομένων διπλωμάτων ευρεσιτεχνίας. Κατά της αποφάσεως παραπονούνται οι ενάγοντες δια της υπό κρίσιν εφέσεως, με τους εν αυτή αναφερομένους λόγους, αναγομένους εις εσφαλμένην εκτίμησιν των αποδείξεων υπό του πρωτοβαθμίου δικαστηρίου. Επί της εφέσεως ταύτης, συζητήσεως γενομένης, εξεδόθη η υπ' αριθμ. 2273/1988 παρεμπίπτουσα απόφασις του Δικαστηρίου τούτου, δια της οποίας τούτο, δεχθέν τύποις την έφεσιν, διέταξε την επανάληψιν της διαταχθείσης υπό του πρωτοβαθμίου δικαστηρίου αυτοψίας των μηχανισμών των διαδίκων μερών, και την αυτοπρόσωπον εμφάνισιν εις το ακροατήριον του διορθέντος υπό του πρωτοβαθμίου δικαστηρίου πραγματογνώμονος, προς υποβολήν ερωτήσεων και παραχήν διευκρινήσεων. Όθεν, τούτων γενομένων, πρέπει το Δικαστήριον να χωρήση εις την εκτίμησιν του συνόλου των αποδείξεων. </w:t>
      </w:r>
    </w:p>
    <w:p>
      <w:pPr>
        <w:pStyle w:val="Style11"/>
        <w:rPr/>
      </w:pPr>
      <w:r>
        <w:rPr/>
        <w:t xml:space="preserve">Επειδή εκ των διατάξεων των άρθρων 1, 2, 4, 5, 10, 15 και 34 του δια του άρθρου 14 του Εισ.Ν.Α.Κ. διατηρηθέντος ενισχύϊ Ν.2527/1920 "περί διπλωμάτων ευρεσιτεχνίας", σαφώς συνάγεται ότι πας όστις εποιήσατο δήλωσιν νέας εφευρέσεως επιδεικτικής φιομηχανικής εφαρμογής και επέτυχε την απονομήν διπλώματος ευρεσιτεχνίας, αποκτά το αποκλειστικόν δικαίωμα όπως επιδίδεται εξ επαγγέλματος, εις την παραγωγήν του αντικειμένου της εφευρέσεως, εις την έκδοσιν αυτού προς εμπορίαν ή προς πώλησιν ή εις την χρησιμοποίησιν του και ότι οι τρίτοι μόνον τη συγκαταθέσει αυτού δύναται να εκμεταλλευτούν τούτο. Εξ άλλου τα διπλώματα ευρεσιτεχνίας απονέμονται, κατά το άρθρον 27 του ιδίου νόμου, υπ' ευθύνη του δηλούντος, άνευ εγγυήσεως τινός και ελέγχου του κράτους περί του χαρακτήρος της δηλωθείσης εφευρέσεως ως νέας, εις τρόπον ώστε να παράγεται δια της απονομής, απλούν υπέρ του δικαιούχου μαχητόν τεκμήριον, ανατρεπόμενον κατά άρθρα 2 και 34 παρ.2 του αυτού νόμου δια της αποδείξεως ότι η δηλωθείσα εφεύρεσις, κατά τον χρόνον της δηλώσεως προς απόκτησιν του διπλώματος ευρεσιτεχνίας δεν ήτο νέα (Α.Π. 518/68 Νο.Β. 16.35, Α.Π. 761/71 ΕΕΝ. 39. 207). Νέα δε εφεύρεσις, η οποία και προστατεύεται υπό του νόμου είναι όχι μόνον εκείνη, η οποία κατά τον χρόνον της δηλώσεως προς απόκτησιν του διπλώματος ευρεσιτεχνίας δεν είναι εν Ελλάδι επαρκώς γνωστή ή δεν έχει περιγραφή εις δημοσιεύματα ή σχέδια ευρισκόμενα εν Ελλάδι, ώστε να είναι επιδεκτική πρακτικής εφαρμογής παρ' ανθρώπου ειδικού, ως υπό του άρθρου 2 του ως άνω νόμου ορίζεται, αλλά και εκείνη η οποία αναφέρεται εις επινόησιν νέων μέσων ή εις νέαν εφαρμογήν γνωστών μέσων ή νέων συνδυασμών προς παραγωγήν, κατά πάσαν περίπτωσιν, προϊόντος ή αποτελέσματος επιδεκτικού βιομηχανικής παραγωγής, έχουσα όμως εν εαυτή, ως υποδηλούται άλλωστε και εξ αυτού του όρου εφεύρεσις, τον αναγκαίον βαθμόν προόδου, ο οποίος εξευρίσκεται, δια να κριθή η εφεύρεσις ως νέα, δια του αποκλεισμού των συνηθών βελτιώσεων και τροποποιήσεων γνωστών ήδη προϊόντων και μεθόδων, αι οποίαι επιτυγχάνονται εντός των ορίων της φυσιολογικής και διαρκούς επιστημονικής και τεχνικής εξελίξεως υπό του μέσου όρου τεχνικού, προς εξάλειψιν των ατελειών, αι οποίαι διεπιστώθησαν εκ της εφαρμογής διαπιστωθεισών ατελειών γνωστών προϊόντων ή μεθόδων, στερούνται του χαρακτηριστικού στοιχείου του αξιολόγου, ασυνήθους και πρωτοτύπου του επιτεύγματος, το οποίον προσδιορίζει τας εφευρέσεις, διό και δεν δύναται να θεωρηθώσιν νέαι (Α.Π. 326/69 Νο.Β. 17.1179, Α.Π. 761/71 Νο.Β. 20.467, Ε.Α. 627/69 Ε.Εμ.Δ. ΛΑ' 152, Ε.Α. 2462/60 ΑΡΜ.ΚΔ.240, Κ. Σιμήτης. Το δικαίωμα επί της εφευρέσεως, κεφ. VI, σελ.110 επ. 174, Κ. Ποθητάκης, περί διπλωμάτων ευρειτεχνίας Αρχ. Ν.Ζ. 662, Λ.Κοτσίρης Επιθεώρησις Πνευματικής και Βιομηχανικής ιδιοκτησίας 1964 σελ.210 και 242). </w:t>
      </w:r>
    </w:p>
    <w:p>
      <w:pPr>
        <w:pStyle w:val="Style11"/>
        <w:rPr/>
      </w:pPr>
      <w:r>
        <w:rPr/>
        <w:t>Επειδή εκ των καταθέσεων των εις πρώτον βαθμόν εξετασθέντων μαρτύρων των διαδίκων, των περιεχομένων εις την επικαλουμένην και εν επικυρωμένω αντιγράφω προσκομιζομένην οικείαν εισηγητικήν έκθεσιν (υπ' αριθμ. 2374/84), δεόντως εκτιμωμένων υπό του Δικαστηρίου, των πορισμάτων τόσον της διαταχθείσης και διενεργηθείσης εν τω ακροατηρίω του πρωτοβαθμίου αυτοψίας, όσον και της επαναληφθείσης εν τω ακροατηρίω του Δικαστηρίου τούτου τοιαύτης, καταχωρηθέντων εις τα υπ' αριθ. 375/8-12-1987 και 2619/21-4-1989 πρακτικά του πρωτοβαθμίου δικαστηρίου και του Δικαστηρίου τούτου, αντιστοίχως, της από 7-10-1984 εκθέσεως πραγματογνωμοσύνης του διορισθέντος δια της προδικαστικής αποφάσεως του πρωτοβαθμίου δικαστηρίου πραγματογνώμονος Κων/τίνου Πάττα, καθηγητού του πανεπιστημίου Θεσ/νίκης, ελευθέρως εκτιμωμένας υπό του Δικαστηρίου (άρθρον 387 Κ.Πολ.Δ.), των δοθεισών υπό του τελευταίου εις το Δικαστήριον τούτο εξηγήσεων, καταχωρηθέντων εις τα προαναφερθέντα πρακτικά του Δικαστηρίου τούτου και πάντων, ανεξαιρέτως, των εκατέρωθεν επικαλουμένων και προσκομιζομένων εγγράφων, μεταξύ των οποίων και η προσκομιζομένη υπό των εφεσιβλήτων από 5-12-1983 τεχνική έκθεσις του αρχιτέκτονος-μηχανικού Αθανασίου Κατσίκη, αποδείχθησαν, κατά την κρίσιν του Δικαστηρίου, τα κάτωθι πραγματικά περιστατικά επί της ενδίκου διαφοράς: Εις τον πρώτον των εναγόντων Κ. Δ. απενεμήθησαν τα υπ' αριθμ. 57695/1977 και 60692/1978 διπλώματα ευρεσιτεχνίας, με τους τίτλους "μετακίνησις παντός τύπου σιδηροδρόμου κουρτίνας καθέτως " το πρώτον, και "μηχανισμός αναρτήσεως και κατεβάσματος ράγας εξαρτήσεως κουρτίνας" το δεύτερον, αφορώντα κατασκευήν μηχανισμού ανεβοκατεβάσματος κουρτίνας από το δάπεδον του χώρου εις τον οποίον ευρίσκεται η κουρτίνα, άνευ χρήσεως βοηθητικών μέσων, ήτοι σκάλας ή καθίσματος ή τραπεζίου. Αμφοτέρα τα εν λόγω διπλώματα ευρεσιτεχνίας, την εμπορικήν εκμεταλλεύσεων των οποίων παραχώρησεν ο πρώτος των εναγόντων εις την δευτέραν ενάγουσαν, αφορούν τον αυτόν μηχανισμόν αναρτήσεως και κατεβάσματος κουρτίνας, άνευ βοηθητικών μέσων, με την μόνην διαφοράν ότι το δεύτερο δίπλωμα προβλέπει την ύπαρξιν δύο "σιδηροδρόμων" κουρτίνας. Ο εν λόγω μηχανισμός αποτελείται κυρίως εκ δύο ισομήκη τεμαχίων (ραγών) εκ των οποίων το εν είναι σταθεροποιημένου επί του τοίχου, και φέρει ολισθητήρες (ράουλα) το δε έτερον επί του οποίου σταθεροποιείται ο "σιδηρόδρομος" της κουρτίνας, είναι ανηρτημένον εκ της σταθερής ράγας, δια τριών κορδονίων, τα οποία περιελύσσονται εις τους οιλισθητήρας της σταθεροποιημένης ράγας, εις τρόπον ώστε, δια χρήσεως ετέρου κορδονίου, περιελισσομένου επί άλλου ολισθητήρος, τοποθετημένου και τούτου επί της σταθεροποιημένης ράγας, φέροντος δε μηχανισμόν φρεναρίσματος, η κινητή ράγα μετά τον "σιδηρόδρομον" της κουρτίνας να ανέρχεται και να κατέρχεται κατακορύφως εις το επιθυμητόν ύψος. Ο ανωτέρω μηχανισμός ήτο γνωστός εν Ελλάδι και προ του χρόνου δηλώσεως υπό του ενάγοντος-εκκαλούντος προς απόκτησιν υπ' αυτού των ανωτέρω διπλωμάτων ευρεσιτεχνίας, ήτοι του έτους 1977 (δεν προκύπτει ο ακριβής χρόνος δηλώσεως προς απόκτησιν του πρώτου διπλώματος) και της 18ης Μαίου 1978 (χρόνου δηλώσεως προς απόκτησιν του δευτέρου διπλώματος ευρεσιτεχνίας), αφού τοιούτον μηχανισμόν είχον και διετίθοντο εις το εμπόριον, κατά τους προαναφερθέντας χρόνους, τα Βενετικά παραπετάσματα, τα παραπετάσματα σκηνικών θεάτρων, αντηλιακών ρολών παραθύρων και άλλων συναφών κατασκευών, ως σαφώς περί τούτων κατέθεσαν οι εξετασθέντες μάρτυρες του εναγομένου-εφεσιβλήτου, προς την άποψιν των οποίων συμφωνεί και ο ανωτέρω πραγματογμώνων, ως προς το δεύτερον των ανωτέρω διπλωμάτων ευρεσιτεχνίας του ενάγοντος. Η άποψη όμως αυτού, καθόσον αφορά το πρώτον δίπλωμα ευρεσιτεχνίας του ενάγοντος ότι η ιδέα του εν λόγω διπλώματος ευρεσιτεχνίας είναι πρωτότυπος και αποτελεί νέαν εφεύρεσιν εν τη εννοία του νόμου, διότι δήθεν, εις τα παραπετάσματα σκηνικών θεάτρων δεν υπάρχουν "σιδηρόδρομοι", δεν είναι αληθής, αφού, ως ρητώς εδηλώθη υπό του ενάγοντος, κατά την επ' ακροατηρίου του Δικαστηρίου τούτου γενομένην επανάληψιν της διαταχθείσης αυτοψίας, αμφοτέρα τα απονεμηθέντα εις αυτόν ως άνω διπλώματα ευρεσιτεχνίας, προβλέπον τον αυτόν μηχανισμόν ανεβοκατεβάσματος κουρτίνας, με την διαφοράν ότι το δεύτερον δίπλωμα ευρεσιτεχνίας προβλέπει την ύπαρξιν δύο "σιδηροδρόμων" κουρτίνας, ή ύπαρξις δε τοιούτου (σιδηροδρόμου) δεν καθιστά τον εκπονηθέντα υπό του ενάγοντος ως άνω μηχανισμόν ανεβοκατεβάσματος κουρτίνας νέαν εφεύρεσιν εν τη προαναφερθείση εννοία. Άλλως τε ο ανωτέρω πραγματογνώμων κατά την επ' ακροατηρίου εξέτασίν του μετέβαλε την εν τη εκθέσει του εκφρασθείσαν γνώμην του περί του ότι η ιδέα του πρώτου διπλώματος ευρεσιτεχνίας του ενάγοντος είναι πρωτότυπος και αποτελεί νέαν εφεύρεσιν διότι, δήθεν, εις τα παραπετάσματα σκηνικών θεάτρων δεν υπάρχουν "σιδηρόδρομοι", καταθέσας επ' ακροατηρίου ότι η νέα ιδέα συνίσταται εις το γεγονός ότι ο "σιδηρόδρομος" του πρώτου διπλώματος ανεβοκατεβαίνει εις το επιθυμητόν ύψος. Τούτο όμως επιτυγχάνεται δια γνωστών, κατά προαναφερθείσας ημερομηνίας, τροχών αναστολής (φρένων), οι οποίοι και εκυκλοφόρουν εις την αγοράν κατά τας ως άνω ημερομηνίας, ως κατέθεσε και αυτός ούτος ο πραγματογνώμων.</w:t>
      </w:r>
    </w:p>
    <w:p>
      <w:pPr>
        <w:pStyle w:val="Style11"/>
        <w:rPr/>
      </w:pPr>
      <w:r>
        <w:rPr/>
        <w:t>Συνεπώς, εφ' όσον ο εκπονηθείς υπό του πρώτου ενάγοντος ως άνω μηχανισμός δεν αποτελεί νέαν εφεύρεσιν εν τη εννοία του Ν.2527/1920 "περί διπλωμάτων ευρεσιτεχνίας", αι εκ των ανωτέρω διπλωμάτων ευρεσιτεχνίας πηγάζουσαι αγωγικαί αξιώσεις των εναγόντων δεν τυγχάνουν εννόμου προστασίας. Οθεν, τα αυτά δεχθέν και το πρωτοβάθμιον δικαστήριον, και κατ' ακολουθίαν απορρίψαν τας αγωγικάς αξιώσεις των εναγόντων, ορθώς το μεν ηρμήνευσε τας διατάξεις του Ν.2527/1920, το δε εξετίμησε τας αποδείξεις, διό και οι τ' εναντία υποστηρίζοντες λόγοι της υπό κρίσιν εφέσεως αβάσιμοι και απορριπτέοι είναι.</w:t>
      </w:r>
    </w:p>
    <w:p>
      <w:pPr>
        <w:pStyle w:val="Style11"/>
        <w:rPr/>
      </w:pPr>
      <w:r>
        <w:rPr/>
        <w:t xml:space="preserve">Επειδή εκ των αυτών ως άνω αποδεικτικών μέσων απεδείχθησαν, κατά την κρίσιν του Δικαστηρίου, τα κάτωθι πραγματικά περιστατικά εν σχέσει με την ανταγωγήν των εναγομένων. Εις τον δεύτερον των εναγομένων-αντεναγόντων Δ. Γ. απενεμήθησαν τα υπ' αριθμ. 71.100/1983 και 71.411/1983 διπλώματα ευρεσιτεχνίας, με τους τίτλους "μηχανισμός για ανεβοκατέβασμα κουρτίνας", το πρώτον, και "σύστημα μηχανισμού για ανεβοκατέβασμα σιδηροδρόμου κουρτίνας πλευρικά και από τα δύο μέρη", το δεύτερον, την εμπορικήν εκμετάλλευσιν των οποίων παρεχώρησεν ο δεύτερος των εναγομένων εις την πρώτην εξ αυτών. Αφμότερα τα εν λόγω διπλώματα αφορούν κατασκευήν συστήματος ανεβοκατεβάσματτος κουρτίνας. Ο μηχανισμός του πρώτου διπλώματος αποτελείται από δύο τεμάχια (ράγες), εκ των οποίων το ένα λεγόμενον "επανωκάση" σταθεροποιείται εις την κορνίζα της κουρτίνας, ενώ το δεύτερον, επί του οποίου σταθεροποιείται ο "σιδηρόδρομος" της κουρτίνας, είναι κινητόν και αναρτάται εκ του σταθερού τεμαχίου δια κορδονίων, τα οποία περιελίσονται εις οδοντωτόν ράουλο, τοποθετημένον επί του σταθερού τεμαχίου, ανέρχεται δε και κατέρχεται κατακορύφως δια της χρήσεως των κορδονίων, καταλλήλως, και ειδικού κλαπέτου ασφαλείας, τοποθετημένου επί του σταθερού τεμαχίου. Εκ της ανωτέρω περιγραφής ανενδοιάστως προκύπτει ότι ο μηχανισμός του πρώτου διπλώματος είναι περίπου όμοιος του μηχανισμού του πρώτου των εναγόντων και κατά συνέπειαν, συμφώνως προς τα προεκτεθέντα, δεν αποτελεί νέαν εφεύρεσιν εν τη εννοία του Ν.2527/1920 "περί διπλωμάτων ευρεσιτεχνίας". Ο μηχανισμός του δευτέρου διπλώματος αποτελείται εκ των αυτών ως άνω τεμαχίων, με την διαφοράν ότι η μία άκρη του μη σταθερού τεμαχίου επί του οποίου σταθεροποιείται ο "σιδηρόδρομος της κουρτίνας, συνδέεται σταθερώς δια συνδετήρος (μεντεσέ) μετά μιας άκρης του σταθερού τεμαχίου, η ετέρα δε μη συνδεδεμένη άκρη του κινητού τεμαχίου ανέρχεται και κατέρχεται κατακορύφως, δια του ιδίου συστήματος του πρώτου διπλώματος, εις τρόπον ώστε να δύναται να σχηματίση γωνίαν 90ο μοιρών μετά του σταθερού τεμαχίου. </w:t>
      </w:r>
    </w:p>
    <w:p>
      <w:pPr>
        <w:pStyle w:val="Style11"/>
        <w:rPr/>
      </w:pPr>
      <w:r>
        <w:rPr/>
        <w:t>Ο εν λόγω μηχανισμός παρουσιάζει μεν βελτίωσιν του μηχανισμού του πρώτου διπλώματος και κατά συνέπειαν, κατά τα προεκτεθέντα, και των ήδη ομοίων γνωστών μηχανισμών, πλην όμως η βελτίωσις αύτη στερείται του στοιχείου του αξιολόγου, ασυνήθους και πρωτοτύπου, αφού αποτελεί απλήν τροποποίησιν των ήδη γνωστών ομοίων μηχανισμών, κατά τον χρόνον δηλώσεως της εν λόγω ευρεσιτεχνίας (11-3-1983), η οποία επιτυγχάνεται εντός των ορίων της φυσιολογικής και διαρκούς επιστημονικής και τεχνικής εξελίξεως υπό του μέσου όρου τεχνικού. Συνεπώς, ο μηχανισμός του δευτέρου διπλώματος του δεν αποτελεί εφεύρεσιν εν τη εννοία του Ν.2527/1920 "περί διπλωμάτων ευρεσιτεχνίας". Όθεν, έσφαλε το πρωτοβάθμιον δικαστήριον, δεχθέν κατ' εσφαλμένην εκτίμησιν των αποδείξεων ότι οι ανωτέρω μηχανισμοί αμφοτέρων των απονεμηθέντων εις τον δεύτερον των εναγομένων-αντεναγόντων διπλωμάτων ευρεσιτεχνίας αποτελούν εφευρέσεις εν τη εννοία του Ν.2527/1920 και κατ' ακολουθίαν, κατ' αποδοχήν της ανταγωγής των εναγομένων, αναγνωρίσαν ότι συνέτρεχον αι προϋποθέσεις δια την απονομήν εις τον δεύτερον των αντεναγόντων των ως άνω διπλωμάτων ευρεσιτεχνίας ενώ έπρεπε, κατ' ορθήν εκτίμησιν των αποδείξεων, ν' απορρίψη την ανταγωγήν ως κατ' ουσίαν αβάσιμον, κατά τον σχετικόν περί τούτου βάσιμον λόγον της εφέσεως. Κατ' ακολουθίαν, πρέπει, δεκτής γενομένης εν μέρει της εφέσεως, ως μερικώς κατ' ουσίαν βασίμου, να εξαφανισθή εν μέρει η εκκαλουμένη απόφασις και δη μόνον κατά το κεφάλαιον αυτής επί της ανταγωγής των εναγομένων, διακρατουμένης δε της υποθέσεως κατά το κεφάλαιον τούτο παρά τω Δικαστηρίω τούτω και ερευνωμένης της ανταγωγής των εναγομένων κατ' ουσίαν, απορριφθή αύτη, ως κατ' ουσίαν αβάσιμος, και συμψηφισθή εν όλω η μεταξύ των διαδίκων δικαστική δαπάνη του παρόντος βαθμού δικαιοδοσίας, λόγω της εν μέρει νίκης και ήττας εκατέρου των διαδίκων μερών (άρθρα 183, 178 παρ.1 Κ.Πολ.Δ.).-</w:t>
      </w:r>
    </w:p>
    <w:p>
      <w:pPr>
        <w:pStyle w:val="Style11"/>
        <w:rPr/>
      </w:pPr>
      <w:r>
        <w:rPr/>
        <w:t xml:space="preserve">Δια Ταύτα </w:t>
      </w:r>
    </w:p>
    <w:p>
      <w:pPr>
        <w:pStyle w:val="Style11"/>
        <w:rPr/>
      </w:pPr>
      <w:r>
        <w:rPr/>
        <w:t xml:space="preserve">Δικάζον αντιμωλία των διαδίκων. </w:t>
      </w:r>
    </w:p>
    <w:p>
      <w:pPr>
        <w:pStyle w:val="Style11"/>
        <w:rPr/>
      </w:pPr>
      <w:r>
        <w:rPr/>
        <w:t xml:space="preserve">Δέχεται εν μέρει κατ' ουσίαν την έφεσιν. </w:t>
      </w:r>
    </w:p>
    <w:p>
      <w:pPr>
        <w:pStyle w:val="Style11"/>
        <w:rPr/>
      </w:pPr>
      <w:r>
        <w:rPr/>
        <w:t xml:space="preserve">Εξαφανίζει εν μέρει την εκκληθείσαν υπ' αριθμ. 375/1988 οριστικήν απόφασιν του Πολυμελούς Πρωτοδικείου Θεσ/νίκης, και δη μόνον κατά το επί της ανταγωγής κεφάλαιον αυτής. </w:t>
      </w:r>
    </w:p>
    <w:p>
      <w:pPr>
        <w:pStyle w:val="Style11"/>
        <w:rPr/>
      </w:pPr>
      <w:r>
        <w:rPr/>
        <w:t xml:space="preserve">Διακρατούν δε την υπόθεσιν κατά το κεφάλαιον τούτο παρ' αυτώ και </w:t>
      </w:r>
    </w:p>
    <w:p>
      <w:pPr>
        <w:pStyle w:val="Style11"/>
        <w:rPr/>
      </w:pPr>
      <w:r>
        <w:rPr/>
        <w:t xml:space="preserve">Δικάζον επί της ανταγωγής των εναγομένων. </w:t>
      </w:r>
    </w:p>
    <w:p>
      <w:pPr>
        <w:pStyle w:val="Style11"/>
        <w:rPr/>
      </w:pPr>
      <w:r>
        <w:rPr/>
        <w:t>Απορρίπτει αυτήν κατ' ουσίαν-και-</w:t>
      </w:r>
    </w:p>
    <w:p>
      <w:pPr>
        <w:pStyle w:val="Style11"/>
        <w:rPr/>
      </w:pPr>
      <w:r>
        <w:rPr/>
        <w:t>Συμψηφίζει την μεταξύ των διαδίκων δικαστικήν δαπάνην του παρόντος βαθμού δικαιοδοσίας.</w:t>
      </w:r>
    </w:p>
    <w:p>
      <w:pPr>
        <w:pStyle w:val="Style11"/>
        <w:rPr/>
      </w:pPr>
      <w:r>
        <w:rPr/>
        <w:t xml:space="preserve">Εκρίθη και απεφασίσθη εν Θεσσαλονίκη τη 29 Σεπτεμβρίου 1989 εδημοσιεύθη δ' αυτόθι υπό του Δικαστηρίου τούτου εκτάκτως δημοσία και επ' ακροατηρίου συνεδριάζοντος τη 5 Οκτωβρίου ιδίου έτους. </w:t>
      </w:r>
    </w:p>
    <w:p>
      <w:pPr>
        <w:pStyle w:val="Style11"/>
        <w:rPr/>
      </w:pPr>
      <w:r>
        <w:rPr/>
        <w:t>Ο ΠΡΟΕΔΡΟΣ Η ΓΡΑΜΜΑΤΕΥΣ</w:t>
      </w:r>
    </w:p>
    <w:p>
      <w:pPr>
        <w:pStyle w:val="Heading1"/>
        <w:spacing w:before="240" w:after="280"/>
        <w:ind w:left="357" w:hanging="357"/>
        <w:rPr/>
      </w:pPr>
      <w:hyperlink r:id="rId70" w:tgtFrame="_self">
        <w:bookmarkStart w:id="35" w:name="__RefHeading___Toc159307308"/>
        <w:bookmarkEnd w:id="35"/>
        <w:r>
          <w:rPr>
            <w:rStyle w:val="InternetLink"/>
          </w:rPr>
          <w:t>Μονομελή Πρωτοδικεία</w:t>
        </w:r>
      </w:hyperlink>
    </w:p>
    <w:p>
      <w:pPr>
        <w:pStyle w:val="Normal"/>
        <w:rPr/>
      </w:pPr>
      <w:r>
        <w:rPr/>
      </w:r>
    </w:p>
    <w:p>
      <w:pPr>
        <w:pStyle w:val="Heading2"/>
        <w:spacing w:before="280" w:after="0"/>
        <w:ind w:left="363" w:hanging="0"/>
        <w:rPr/>
      </w:pPr>
      <w:bookmarkStart w:id="36" w:name="__RefHeading___Toc159307309"/>
      <w:bookmarkEnd w:id="36"/>
      <w:r>
        <w:rPr/>
        <w:t>Μονομελές Πρωτοδικείο Αθήνας</w:t>
      </w:r>
    </w:p>
    <w:p>
      <w:pPr>
        <w:pStyle w:val="Heading3"/>
        <w:spacing w:before="280" w:after="280"/>
        <w:ind w:left="363" w:hanging="0"/>
        <w:rPr/>
      </w:pPr>
      <w:r>
        <w:rPr>
          <w:rFonts w:eastAsia="Arial"/>
        </w:rPr>
        <w:t xml:space="preserve"> </w:t>
      </w:r>
      <w:bookmarkStart w:id="37" w:name="__RefHeading___Toc159307310"/>
      <w:r>
        <w:rPr/>
        <w:t>Απόφαση ΜονΠρΑθ. 8428/1997, σχετικά με μέθοδο παρασκευής και έκταση προστασίας με δίπλωμα ευρεσιτεχνίας</w:t>
      </w:r>
      <w:bookmarkEnd w:id="37"/>
    </w:p>
    <w:p>
      <w:pPr>
        <w:pStyle w:val="Style11"/>
        <w:rPr/>
      </w:pPr>
      <w:r>
        <w:rPr/>
        <w:t xml:space="preserve">Απόφαση ΜονΠρωτΑθ. 8428/1997 </w:t>
      </w:r>
      <w:r>
        <w:rPr/>
        <w:drawing>
          <wp:inline distT="0" distB="0" distL="0" distR="0">
            <wp:extent cx="7620" cy="762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μέθοδο παρασκευής και έκταση προστασίας με δίπλωμα ευρεσιτεχνίας </w:t>
      </w:r>
    </w:p>
    <w:p>
      <w:pPr>
        <w:pStyle w:val="Style11"/>
        <w:rPr/>
      </w:pPr>
      <w:r>
        <w:rPr/>
        <mc:AlternateContent>
          <mc:Choice Requires="wps">
            <w:drawing>
              <wp:inline distT="0" distB="0" distL="0" distR="0">
                <wp:extent cx="6479540" cy="19050"/>
                <wp:effectExtent l="0" t="0" r="0" b="0"/>
                <wp:docPr id="6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 ΑΘΗΝΩΝ</w:t>
      </w:r>
    </w:p>
    <w:p>
      <w:pPr>
        <w:pStyle w:val="Style11"/>
        <w:rPr/>
      </w:pPr>
      <w:r>
        <w:rPr/>
        <w:t>Με την από 29.10.96 κλήση της ενάγουσας φέρεται προς νέα συζήτηση ενώπιον του Δικαστηρίου αυτού ή από 2.6.93 (αρ. καταθ.6686/93) αγωγή της, μετά τη διεξαγωγή των αποδείξεων που διατάχθηκαν με την 561/1994 απόφασή του.</w:t>
      </w:r>
    </w:p>
    <w:p>
      <w:pPr>
        <w:pStyle w:val="Style11"/>
        <w:rPr/>
      </w:pPr>
      <w:r>
        <w:rPr/>
        <w:t>Η ενάγουσα ζητεί με την αγωγή, ως κάτοχος ελληνικού διπλώματος ευρεσιτεχνίας, με το οποίο προστατεύεται η περιγραφόμενη νέα μέθοδος παρασκευής υδροχλωρικής βουσπιρόνης που αποτελεί τη μοναδική δραστική ουσία του παρασκευαζόμενου απ’ αυτή με την προστατευόμενη μέθοδο, φαρμακευτικού ιδιοσκευάσματος BESPAR, να υποχρεωθεί η εναγομένη η οποία παρασκευάζει με τη προστατευόμενη μέθοδο και διαθέτει στην ελληνική αγορά ιδιοσκεύασμα με την ονομασία STRESSIGAL, να της καταβάλει αποζημίωση, να απαγορευθεί σ’ αυτή η παραγωγή και διάθεση στην Ελλάδα υδροχλωρική βουσπιρόνης, παρασκευαζόμενη με την προστατευόμενη μέθοδο και να διαταχθεί η κατάσχεση και καταστροφή στα χέρια της ή στα χέρια τρίτου κάθε ποσότητος της ουσίας αυτής και κάθε κυτίου που περιέχει δισκία του φαρμακευτικού ιδιοσκευάσματος STRESSIGAL.</w:t>
      </w:r>
    </w:p>
    <w:p>
      <w:pPr>
        <w:pStyle w:val="Style11"/>
        <w:rPr/>
      </w:pPr>
      <w:r>
        <w:rPr/>
        <w:t>Για το παραδεκτό και νόμω βάσιμο της αγωγής (εκτός από το αίτημά της για αποζημίωση και αυτό για απειλή χρηματικής ποινής και προσωπικής κρατήσεως κατά του μη διαδίκου νομίμου εκπροσώπου της εναγομένης που απορρίφθηκαν με οριστικές διατάξεις το μεν πρώτο ως αόριστο, το δε δεύτερο ως απαράδεκτο) διαλαμβάνονται επαρκή αιτιολογίες στην 561/1994 απόφαση του Δικαστηρίου που επιδόθηκε κατά την 1η συζήτηση της υποθέσεως.</w:t>
      </w:r>
    </w:p>
    <w:p>
      <w:pPr>
        <w:pStyle w:val="Style11"/>
        <w:rPr/>
      </w:pPr>
      <w:r>
        <w:rPr/>
        <w:t xml:space="preserve">Η εναγομένη, με τις έγγραφες προτάσεις της της 1ης συζητήσεως ισχυρίστηκε ότι με το δίπλωμα ευρεσιτεχνίας που επικαλείται η ενάγουσα προς θεμελίωση της αγωγής της δεν προστατεύεται νέα μέθοδος παρασκευής υδροχλωρικής βουσπιρόνης αλλά νέα προϊόντα και ειδικότερα αλογονίδια σπειροτεταρτοτεγούς αμμωνίου, τα οποία δεν αμφισβητεί ότι η ενάγουσα χρησιμοποιεί για την παρασκευή της υδροχλωρικής βουσπιρόνης περαιτέρω ισχυρίζεται ότι η ίδια για την παρασκευή της υδροχλωρικής βουσπιρόνης, που δεν αμφισβητεί ότι αποτελεί τη δραστική ουσία και του δικού της φαρμακευτικού ιδιοσκευάσματος δεν χρησιμοποιεί τα νέα αυτά προϊόντα αλλά την παλαιά κοινόχρηστη μέθοδο. Από τους ισχυρισμούς αυτούς, ο μεν πρώτος, με τον οποίο δεν αμφισβητείται το στοιχείο του «νέου» που αποτελεί προϋπόθεση της ζητούμενης προστασίας, αλλά η αξίωση της ενάγουσας για προστασία με βάση το δίπλωμα ευρεσιτεχνίας που επικαλείται, συνιστά άρνηση της αγωγής, ο δε δεύτερος επαρκώς ορισμένη ένσταση. Τα ίδια έκρινε το Δικαστήριο με την προαναφερόμενη απόφασή του και έταξε θέματα αποδείξεως κατανέμονται ορθώς το βάρος αποδείξεως μεταξύ των διαδίκων και ως εκ τούτου δεν υφίστανται τα σφάλματα που επισημαίνει η ενάγουσα, με τις προτάσεις της της συζητήσεως αυτής, και δε σύντρεχε λόγος ανακλήσεώς της. Το γεγονός ότι η ενάγουσα υποχρεώθηκε να αποδείξει το αντικείμενο προστασίας της και με μάρτυρες και όχι απλώς με την προσκομιδή του διπλώματος ευρεσιτεχνίας, οφείλεται προφανώς στη χρήση σ’ αυτό όταν επισήμως και τύποις δεν μπορεί να διαπιστωθεί άνευ ετέρου ότι ταυτίζονται με τους εμπειρικούς όρους και τις περιγραφές που περιέχονται στην αγωγή. Όσα αναφέρονται στο θέμα αποδείξεως που τάχθηκε σε βάρος της ενάγουσας σχετικώς με το «νέο» της εφευρέσέως της, είναι προφανές ότι τίθενται αφηγηματικώς και απλώς προς πλαισίωση του κυρίως θέματος. </w:t>
      </w:r>
    </w:p>
    <w:p>
      <w:pPr>
        <w:pStyle w:val="Style11"/>
        <w:rPr/>
      </w:pPr>
      <w:r>
        <w:rPr/>
        <w:t xml:space="preserve">Η εναγομένη, με τις προτάσεις της της παρούσας συζητήσεως ζητεί για πρώτη φορά τη διεξαγωγή πραγματογνωμοσύνης κυρίως ως σχέση προς τη μέθοδο με την οποία παρασκευάζει το δικό της ιδιοσκεύασμα. Ζητεί επίσης, επανεξέταση των μαρτύρων της υποστηρίζοντας ότι εξετάστηκαν σε χρόνο προγενέστερο απ’ αυτόν κατά τον οποίο εξετάσθηκαν οι μάρτυρες της ενάγουσας, με αποτέλεσμα να μη μπορέσουν να αντικρούσουν τις καταθέσεις του τελωνείου, ευθυγραμμισμένες στην οψιγενή αλλαγή θέσεως της ενάγουσας σε σχέση με τον εντοπισμό αλογονιδίων σπειροτεταρτοτεγούς αμμωνίου στο ιδιοσκεύασμα STRESSIGAL. </w:t>
      </w:r>
    </w:p>
    <w:p>
      <w:pPr>
        <w:pStyle w:val="Style11"/>
        <w:rPr/>
      </w:pPr>
      <w:r>
        <w:rPr/>
        <w:t>Τα αιτήματα αυτά κρίνονται απορριπτέα το μεν πρώτο ως ουσία αβάσιμο, εφόσον υφίστανται επαρκή αποδεικτικά μέσα προς σχηματισμό δικανικής πεποιθήσεως επί της ένδικης διαφοράς (αν άλλωστε η εναγομένη πίστευε στην αναγκαιότητα της πραγματογνωμοσύνης θα είχε υποβάλει το αίτημα από την 1η συζήτηση, ευλόγως δε η ενάγουσα διαβλέπει προσπάθεια παρακωλύσεως, που ως συνέπεια θα έχει την αποστέρηση της δικαστικής προστασίας εφόσον περαιτέρω καταπόνηση της υποθέσεως ενόψει λήξεως ισχύος του διπλώματος ευρεσιτεχνίας, μόνο σε όφελος της εναγομένης μπορεί να αποβή) το δε δεύτερο ως νόμω αβάσιμο, εφόσον από καμμία διάταξη δεν προβλέπεται η επανεξέταση μαρτύρων επί των ιδίων θεμάτων αποδείξεων, δεν τίθεται δε θέμα νέων αποδείξεων κατ’ άρθρο 344 ΚΠολΔ, εφόσον η προδικαστική απόφαση του Δικαστηρίου δεν είναι ελλιπής, η επισημαινόμενη δε μεταβολή της στάσεως της ενάγουσας αφορά επιχειρηματολογία της επί των αποδεικτικών μέσων και όχι ισχυρισμούς επί των οποίων πρέπει να διαταχθεί απόδειξη.</w:t>
      </w:r>
    </w:p>
    <w:p>
      <w:pPr>
        <w:pStyle w:val="Style11"/>
        <w:rPr/>
      </w:pPr>
      <w:r>
        <w:rPr/>
        <w:t>Από τις ένορκες καταθέσεις των μαρτύρων που περιέχονται στην 4/1993 έκθεση του εντεταλμένου, με την πιο πάνω απόφαση του Δικαστηρίου, δικαστή για τη διεξαγωγή των εμμαρτύρων αποδείξεων ειρηνοδίκη Ηρακλείου και στα 414/1995 πρακτικά συνεδριάσεως του Δικαστηρίου, κι από τα έγγραφα που νομίμως προσκομίζουν, με επίκληση οι διάδικοι αποδεικνύονται τα ακόλουθα πραγματικά περιστατικά: Η ενάγουσα είναι καθολική διάδοχος της αλλοδαπής εταιρείας B. M. COMPANY μετά από συγχώνευση της εταιρείας αυτής με τη θυγατρική της BMS και αλλαγή επωνυμίας, που τήρησαν νομοτύπως κατά το Δίκαιο της έδρας (τμήμα 253 του Γενικού Νόμου περί εταιρικό της πολιτείας του DELAWARE). Στη B. M. COMPANY απονεμήθηκε το 74687/6.5.96 Ελληνικό Δίπλωμα Ευρεσιτεχνίας του τότε υπουργείου Έρευνας και Τεχνολογίας η ισχύς του οποίου παρατάθηκε με το άρθρο 9 ν. 2359/1995/ΦΕΚ 241/21.11.95 μέχρι τη συμπλήρωση εικοσαετίας από την κατάθεση της δηλώσεως ευρεσιτεχνίας (6.5.1981) δηλαδή μέχρι την 6η.5.2001, εφόσον κατά την 1.1.1996 το εν λόγω δίπλωμα ήταν σε ισχύ (αρχική λήξη 6.5.1996). Το δίπλωμα αυτό σαφώς αφορά μέθοδο παρασκευής υδροχλωρικής βουσπιρόνης και κατά την επίσημη ονοματολογία της Ν-(2-πυριμινιδυλο)πιπεραζινυλαλκιλατασπειροαλκανουδιόνη όπως και στον τίτλο του αναφέρεται ρητώς, πέραν του ότι στο ίδιο δίπλωμα στη σελίδα 11. παράδειγμα 5 περιγράφεται μέθοδος παρασκευής βουσπιρόνης και στη σελίδα 15 στην αξίωση 12 περιλαμβάνεται αξίωση για την προστασία της νέας μεθόδου της παρασκευής της βουσπιρόνης, η οποία εξελίσσεται με τη χρησιμοποίηση ως ενδιαμέσου του άλατος του σπειροτεταρτογενούς αμμωνίου (προϊόντος νέου και μη φαρμακευτικού) μέσω του οποίου πραγματοποιείται η παρασκευή της βουσπιρόνης με πρωτότυπη και ριζικά διαφορετική μέθοδο παρασκευής που μέχρι τότε εχρησιμοποιείτο (ΔΕ ΗΠΑ 3,717,634), και σύντμηση σταδίου και υψηλότερη απόδοση, η οποία κατά το χρόνο της δηλώσεως της εφευρέσεως δεν είχε περιγραφεί σε δημοσιότητα ή ανακοινωθεί στο κοινό.</w:t>
      </w:r>
    </w:p>
    <w:p>
      <w:pPr>
        <w:pStyle w:val="Style11"/>
        <w:rPr/>
      </w:pPr>
      <w:r>
        <w:rPr/>
        <w:t>Ενόψει αυτών η μέθοδος παρασκευής βουσπιρόνης για την οποία το πιο πάνω δίπλωμα, προστατεύεται από τις διατάξεις του ν.1733/1987 με το άρθρο 17 του οποίου καθιερώνεται τεκμήριο ότι κάθε προϊόν της ίδιας φύσης παρασκευάσθηκε με βάση την προστατευόμενη μέθοδο.</w:t>
      </w:r>
    </w:p>
    <w:p>
      <w:pPr>
        <w:pStyle w:val="Style11"/>
        <w:rPr/>
      </w:pPr>
      <w:r>
        <w:rPr/>
        <w:t xml:space="preserve">Η εναγομένη, παρόλο που έφερε το σχετικό βάρος αποδείξεως δεν απέδειξε ότι η υδροχλωρική βουσπιρούς που αποτελεί τη δραστική ουσία και του δικού της φαρμακευτικού ιδιοσκευάσματος STRESSIGAL, παρασκευάσθηκε με διαφορετική μέθοδο, από την προστατευόμενη μέθοδο της ενάγουσας και συγκεκριμένα με την παλαιά κοινόχρηστη μέθοδο του 1969. Σχετικώς η κατάθεση των μαρτύρων της και οι προσκομιζόμενες απ’ αυτή γνωματεύσεις στερούνται πειστικότητας εφόσον ουσιαστικώς περιορίζονται σε επιχειρηματολογία αναφορικώς α) με τα πλεονεκτήματα της παλαιάς μεθόδου έναντι της προστατευομένης λόγω των οποίων ο παρασκευαστής της βουσπιρόνης Ισπανικός Οίκος δεν είχε συμφέρον να επιλέξει τη μέθοδο της ενάγουσας β) με την έγκριση του ΕΟΦ για την κυκλοφορία του σκευάσματος της εναγομένης, η οποία προϋποθέτει έλεγχο του φακέλλου και εργαστηριακή επιβεβαίωση της μεθόδου παρασκευής της δραστικής του ουσίας. Πέραν όμως του ότι αποδείχθηκε ότι η μέθοδος της ενάγουσας και αποδοτικότερες και λιγότερο χρονοβόρα είναι έναντι της παλαιάς κοινόχρηστης, από το 5307/24.2.97 έγγραφο του ΕΟΦ προς την ενάγουσα το οποίο και τελευταία νομίμως προσκομίζει προκύπτει ότι ο ΕΟΦ δεν πραγματοποίησε εργαστηριακό έλεγχο της υδροχλωρικής βουσπιρόνης που χρησιμοποιεί η εναγομένη για την παρασκευή του STRESSIGAL, διότι δεν είναι υποχρεωτικός. </w:t>
      </w:r>
    </w:p>
    <w:p>
      <w:pPr>
        <w:pStyle w:val="Style11"/>
        <w:rPr/>
      </w:pPr>
      <w:r>
        <w:rPr/>
        <w:t>Εξάλλου στη γνωμάτευση του ΕΜΠ για την οποία δεν μπορεί να υποστηριχθεί ότι είναι αναξιόπιστη. Βεβαιώνεται μεν ότι η βουσπιρόνη που παραδόθηκε είχε παρασκευασθεί με μέθοδο διάφορη απ’ αυτή της ενάγουσας, δε βεβαιώνεται όμως (και δε θα ήταν άλλωστε δυνατό αφού η παράδοσή της, έγινε μονομερώς) ότι η παραδοθείσα ουσία είναι αυτή την οποία και χρησιμοποιεί η εναγομένη. Τα προαναφερόμενα αποδεικτικά μέσα της εναγομένης πλήρως εξουδετερώνονται απ’ αυτά της ενάγουσας, από τα οποία αποδεικνύεται ότι ο προμηθευτής της εναγομένης Ισπανικός Οίκος χρησιμοποιεί για την παρασκευή της υδροχλωρικής βουσπιρόνης που αποτελεί τη δραστική ουσία του ιδιοσκευάσματος της τελευταίας STESSIGAL χρησιμοποιεί την προστατευόμενη με το ειδικό δίπλωμα ευρεσιτεχνίας μέθοδο της ενάγουσας, γεγονός που προκύπτει από αξιόπιστες υψηλής τεχνολογίας εργαστηριακές αναλύσεις ουσία που βεβαιώνεται ότι αγοράστηκε από το Εμπόριο.</w:t>
      </w:r>
    </w:p>
    <w:p>
      <w:pPr>
        <w:pStyle w:val="Style11"/>
        <w:rPr/>
      </w:pPr>
      <w:r>
        <w:rPr/>
        <w:t>Συνεπώς, η αγωγή κατά το μέρος της κατά το οποίο κρίθηκε νόμιμη πρέπει να γίνει δεκτή ως βάσιμη και κατ’ ουσίαν και να καταδικαστεί η εναγομένη στην πληρωμή μέρος των δικαστικών εξόδων της ενάγουσας λόγω της μερικής νίκης και ήττας των διαδίκων.</w:t>
      </w:r>
    </w:p>
    <w:p>
      <w:pPr>
        <w:pStyle w:val="Style11"/>
        <w:rPr/>
      </w:pPr>
      <w:r>
        <w:rPr/>
        <w:t>ΓΙΑ ΤΟΥΣ ΛΟΓΟΥΣ ΑΥΤΟΥΣ</w:t>
      </w:r>
    </w:p>
    <w:p>
      <w:pPr>
        <w:pStyle w:val="Style11"/>
        <w:rPr/>
      </w:pPr>
      <w:r>
        <w:rPr/>
        <w:t>Δικάζει κατ’ αντιμωλίαν</w:t>
      </w:r>
    </w:p>
    <w:p>
      <w:pPr>
        <w:pStyle w:val="Style11"/>
        <w:rPr/>
      </w:pPr>
      <w:r>
        <w:rPr/>
        <w:t>Δέχεται την αγωγή εν μέρει</w:t>
      </w:r>
    </w:p>
    <w:p>
      <w:pPr>
        <w:pStyle w:val="Style11"/>
        <w:rPr/>
      </w:pPr>
      <w:r>
        <w:rPr/>
        <w:t>Απαγορεύει στην ενάγουσα την εισαγωγή, χρησιμοποίηση, παρασκευή και διάθεση στην Ελλάδα της ουσίας υδροχλωρικής βουσπιρόνης παρασκευαζόμενη με τη μέθοδο που προστατεύεται με το 74687 Ελληνικό Δίπλωμα Ευρεσιτεχνίας καθώς και του περιέχοντος την ουσία αυτή ιδιοσκευάσματος STRESSIGAL.</w:t>
      </w:r>
    </w:p>
    <w:p>
      <w:pPr>
        <w:pStyle w:val="Style11"/>
        <w:rPr/>
      </w:pPr>
      <w:r>
        <w:rPr/>
        <w:t xml:space="preserve">Διατάσσει την κατάσχεση και καταστροφή στα χέρια της εναγομένης και κάθε τρίτου ο οποίος απέκτησε απ’ αυτή κάθε ποσότητας υδροχλωρικής βουσπιρόνης που παρασκευάσθηκε με την ως άνω προστατευόμενη μέθοδο και κάθε κυτίο που περιέχει δισκία του ιδιοσκευάσματος STRESSIGAL. </w:t>
      </w:r>
    </w:p>
    <w:p>
      <w:pPr>
        <w:pStyle w:val="Style11"/>
        <w:rPr/>
      </w:pPr>
      <w:r>
        <w:rPr/>
        <w:t>Καταδικάζει την εναγομένη στην πληρωμή μέρους των δικαστικών εξόδων της ενάγουσας, το οποίο καθορίζει σε εκατό χιλιάδες (100.000) δραχμές).</w:t>
      </w:r>
    </w:p>
    <w:p>
      <w:pPr>
        <w:pStyle w:val="Style11"/>
        <w:rPr/>
      </w:pPr>
      <w:r>
        <w:rPr/>
        <w:t>Ο ΠΡΟΕΔΡΟΣ</w:t>
      </w:r>
    </w:p>
    <w:p>
      <w:pPr>
        <w:pStyle w:val="Normal"/>
        <w:rPr/>
      </w:pPr>
      <w:hyperlink r:id="rId72">
        <w:r>
          <w:rPr/>
        </w:r>
      </w:hyperlink>
    </w:p>
    <w:p>
      <w:pPr>
        <w:pStyle w:val="Normal"/>
        <w:rPr/>
      </w:pPr>
      <w:r>
        <w:rPr/>
      </w:r>
    </w:p>
    <w:p>
      <w:pPr>
        <w:pStyle w:val="Heading3"/>
        <w:spacing w:before="280" w:after="280"/>
        <w:ind w:left="363" w:hanging="0"/>
        <w:rPr/>
      </w:pPr>
      <w:r>
        <w:rPr>
          <w:rFonts w:eastAsia="Arial"/>
        </w:rPr>
        <w:t xml:space="preserve"> </w:t>
      </w:r>
      <w:bookmarkStart w:id="38" w:name="__RefHeading___Toc159307311"/>
      <w:r>
        <w:rPr/>
        <w:t>Απόφαση ΜονΠρΑθ. 18.735/1994, σχετικά με δίπλωμα ευρεσιτεχνίας φαρμακευτικού προϊόντος</w:t>
      </w:r>
      <w:bookmarkEnd w:id="38"/>
    </w:p>
    <w:p>
      <w:pPr>
        <w:pStyle w:val="Style11"/>
        <w:rPr/>
      </w:pPr>
      <w:r>
        <w:rPr/>
        <w:t xml:space="preserve">Απόφαση ΜονΠρωτΑθ. 18.735/1994 </w:t>
      </w:r>
      <w:r>
        <w:rPr/>
        <w:drawing>
          <wp:inline distT="0" distB="0" distL="0" distR="0">
            <wp:extent cx="7620" cy="762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7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φαρμακευτικού προϊόντος </w:t>
      </w:r>
    </w:p>
    <w:p>
      <w:pPr>
        <w:pStyle w:val="Style11"/>
        <w:rPr/>
      </w:pPr>
      <w:r>
        <w:rPr/>
        <mc:AlternateContent>
          <mc:Choice Requires="wps">
            <w:drawing>
              <wp:inline distT="0" distB="0" distL="0" distR="0">
                <wp:extent cx="6479540" cy="19050"/>
                <wp:effectExtent l="0" t="0" r="0" b="0"/>
                <wp:docPr id="6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Μονομελές Πρωτοδικείο Αθηνών </w:t>
      </w:r>
    </w:p>
    <w:p>
      <w:pPr>
        <w:pStyle w:val="Style11"/>
        <w:rPr/>
      </w:pPr>
      <w:r>
        <w:rPr/>
        <w:t>Αποτελούμενο από τον Δικαστή, Στυλιανό Βουγιούκαλο, Πρόεδρο Πρωτοδικών, τον οποίο όρισε ο Πρόεδρος του Τριμελούς Συμβουλίου Διοικήσεως του Πρωτοδικείου Αθηνών.</w:t>
      </w:r>
    </w:p>
    <w:p>
      <w:pPr>
        <w:pStyle w:val="Style11"/>
        <w:rPr/>
      </w:pPr>
      <w:r>
        <w:rPr/>
        <w:t>Συνεδρίασε δημόσια στο ακροατήριό του στις 22 Σεπτεμβρίου 1994, χωρίς τη σύμπραξη Γραμματέα.</w:t>
      </w:r>
    </w:p>
    <w:p>
      <w:pPr>
        <w:pStyle w:val="Style11"/>
        <w:rPr/>
      </w:pPr>
      <w:r>
        <w:rPr/>
        <w:t>Για να δικάσει την υπόθεση μεταξύ:</w:t>
      </w:r>
    </w:p>
    <w:p>
      <w:pPr>
        <w:pStyle w:val="Style11"/>
        <w:rPr/>
      </w:pPr>
      <w:r>
        <w:rPr/>
        <w:t xml:space="preserve">Της αιτούσας-υπέρ ής η παρέμβαση:Ανωνύμου Βελγικής Εταιρείας με την επωνυμία "P. CORPORATION", που εδρεύει στις Βρυξέλλες, όπως εκπροσωπείται νόμιμα, την οποία εκπροσώπησε ο πληρεξούσιος Δικηγόρος της Αναστάσιος Κιλιμίρης. </w:t>
      </w:r>
    </w:p>
    <w:p>
      <w:pPr>
        <w:pStyle w:val="Style11"/>
        <w:rPr/>
      </w:pPr>
      <w:r>
        <w:rPr/>
        <w:t xml:space="preserve">Της παρεμβαίνουσας:Ανωνύμου Ελληνικής Εταιρείας υπό την επωνυμία "P.H. Α.Ε." , η οποία εδρεύει στην Αθήνα, όπως εκπροσωπείται νόμιμα, την οποία εκπροσώπησε η πληρεξούσια Δικηγόρος της Αννα Πατρινού-Κιλιμίρη. </w:t>
      </w:r>
    </w:p>
    <w:p>
      <w:pPr>
        <w:pStyle w:val="Style11"/>
        <w:rPr/>
      </w:pPr>
      <w:r>
        <w:rPr/>
        <w:t>Κατά</w:t>
      </w:r>
    </w:p>
    <w:p>
      <w:pPr>
        <w:pStyle w:val="Style11"/>
        <w:rPr/>
      </w:pPr>
      <w:r>
        <w:rPr/>
        <w:t xml:space="preserve">Της καθής η αίτηση-καθής η παρέμβαση: Εταιρείας Περιορισμένης Ευθύνης με την επωνυμία "B. ΕΠΕ", που εδρεύει στην Ν. Κηφισιά Αττικής, όπως εκπροσωπείται νόμιμα, την οποία εκπροσώπησε ο πληρεξούσιος Δικηγόρος της Αναστάσιος Μαρνέζος. </w:t>
      </w:r>
    </w:p>
    <w:p>
      <w:pPr>
        <w:pStyle w:val="Style11"/>
        <w:rPr/>
      </w:pPr>
      <w:r>
        <w:rPr/>
        <w:t>Η αιτούσα, όπως νόμιμα εκπροσωπείται, με την από 1 Ιουλίου 1994 αίτησή της, που κατατέθηκε με αριθμό 8048/1994, προσδιορίστηκε για τις 18-8-1994 και γράφτηκε στο έκθεμα, ζητεί να γίνει δεκτή. Κατά τη δικάσιμο εκείνη το Δικαστήριο ανέβαλε την υπόθεση για την παραπάνω δικάσιμο.</w:t>
      </w:r>
    </w:p>
    <w:p>
      <w:pPr>
        <w:pStyle w:val="Style11"/>
        <w:rPr/>
      </w:pPr>
      <w:r>
        <w:rPr/>
        <w:t xml:space="preserve">Κατά τη συζήτηση της υποθέσεως η οποία συνεκδικάζεται με την παραδεκτά ασκηθείσα προφορικά στο ακροατήριο παρέμβαση, λόγω της μεταξύ τους πρόδηλης συνάφεια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ΣΚΕΦΤΗΚΕ ΚΑΤΑ ΤΟ ΝΟΜΟ</w:t>
      </w:r>
    </w:p>
    <w:p>
      <w:pPr>
        <w:pStyle w:val="Style11"/>
        <w:rPr/>
      </w:pPr>
      <w:r>
        <w:rPr/>
        <w:t xml:space="preserve">Από τη διάταξη του άρθρου 682 Κ.πολ.Δ., προκύπτει ότι το ασφαλιστικό μέτρο είναι αναγκαίο παρεπόμενο της διαγνωστικής δίκης που είναι εκκρεμής ή πρόκειται να αρχίσει γιά το ουσιαστικό δικαίωμα, αποβλέπει δε στη διασφάλιση, διατήρηση ή προσωρινή ρύθμιση τούτου μέχρις ότου διαγνωστεί και, έτσι, στη διασφάλιση της κοινωνικής ειρήνης. Απαραίτητη όμως προϋπόθεση για τη λήψη του είναι να υπάρχει επείγουσα περίπτωση ή ανάγκη αποτροπής επικειμένου κινδύνου, από τα οποία θα παρεβλέπετο το επίδικο δικαίωμα ή η ικανοποίηση αυτού μέχρι να επιτευχθεί η δικαστική διάγνωση κατά την εκκρεμή ή μέλλουσα να ανοιχθεί δίκη, αφού η απειλούμενη βλάβη είναι εγγύς και επικρεμάται επί του πράγματος ή του διαδίκου (βλ. Τζίφρα Ασφαλ.Μέτρα 1985 σελ. 11 επ. και 58 επ., όπου και παραπομπές στη νομολογία). Απαιτώντας, συνεπώς, ο νόμος επείγουσα περίπτωση ή επικείμενο κίνδυνο, εννοεί προδήλως την ύπαρξη ασυνήθους ανάγκης της παρούσας στιγμής για έκτακτη δικαστική προστασία, δικαιολογουμένη από τη συνδρομή πραγματικών περιστατικών συγκεκριμένου κινδύνου ματαιώσεως της απαιτήσεως (Α.Π. 127/1973 ΝοΒ 21.889, Μ.Π.Αθ. 13172/1994 αδηκ. Πρωτ.Χαλκ.686/1991 Δ. 1992.262, Μ.Π.Αθ. 18488/1987 ΝοΒ 36.1254). Έτσι, σε περίπτωση που δεν γίνεται επίκληση συνδρομής επειγούσης περιπτώσεως ή επικειμένου κινδύνου, με την προεκτεθείσα έννοια, το δικαστήριο, μετ' αυτεπάγγελτη έρευνα, απορρίπτει την αίτηση (βλ. Τζίφρα Ασφαλ.Μέτρα ό.π.). </w:t>
      </w:r>
    </w:p>
    <w:p>
      <w:pPr>
        <w:pStyle w:val="Style11"/>
        <w:rPr/>
      </w:pPr>
      <w:r>
        <w:rPr/>
        <w:t>Εν προκειμένω, εκθέτει η αιτούσα αλλοδαπή φαρμακευτική εταιρία με την κρινομένη από 1-7-1994 αίτησή της, όπως αυτή παραδεκτά συμπληρώθηκε με δήλωσή της στο ακροατήριο και με το υποβληθέν σημείωμα, ότι το επιστημονικό της επιτελείο επέτυχε να παρασκευάσει παράγωγα διθειαζόλης με νέα, άγνωστη μέχρι τότε, μέθοδο και έτσι εδημιούργησε το σκεύασμα "FLUCONAZOLE", χρήσιμο για τη θεραπεία μυκητιάσεων σε ανθρώπους και ζώα, το οποίο εγκρίθηκε ως ονομασία νέου είδους από τις ΗΠΑ και στη συνέχεια από την Παγκόσμια Οργάνωση Υγείας του ΟΗΕ, κατοχυρώθηκε δε ως εφεύρεση στις κυριότερες χώρες του κόσμου και στην Ελλάδα, όπου έτυχε του υπ' αριθ.76491/1984 διπλώματος ευρεσιτεχνίας και έκτοτε κυκλοφορεί στη Χώρα με το καταχωρηθέν σήμα "FUNGUSTATIN". Ότι η καθής ελληνική φαρμακευτική εταιρεία, καίτοι εγνώριζε την ύπαρξη του άνω διπλώματος, ζήτησε την 20-12-1992 από τον ΕΟΦ και έλαβε την υπ' αριθ.12643/3-5-1993 άδεια κυκλοφορία προϊόντων FLUCONASOLE με το σήμα "TIERLITE", τα οποία παρήγαγε με την ίδια μέθοδο και τα έθεσε σε κυκλοφορία στην ελληνική αγορά με την ίδια μορφή (κουτί 7 καψουλών των 100 MG FLUCONAZOLE), ζημιώνοντάς την. Ζητεί δε να απαγορευτεί προσωρινά στην καθής η παραγωγή και εμπορία των εν λόγω σκευασμάτων, να υποχρεωθεί αυτή να τα αποσύρει από την αγορά, με την απειλή χρηματικής κατ' αυτής ποινής και προσωπικής κρατήσεως του διαχειριστή της, να διαταχθεί περιγραφή και κατάσχεση τούτων και τέλος να διαταχθεί η επίδειξη εγγράφων που κατέθεσε η εν λόγω, αφενός στον ΕΟΦ για να λάβει την άνω άδεια και αφετέρου στο Υπουργείο Εμπορίου για να εγκριθεί η τιμή πωλήσεως των προϊόντων. Με τέτοιο περιεχόμενο και αίτημα η αίτηση, η οποία συνεκδικάζεται κατ' άρθρο 245 Κ.Πολ.Δ. με την ασκηθείσα πρόσθετη, υπέρ της αιτούσας, παρέμβαση της "αδελφής" εταιρίας "P. H. AE", η οποία ισχυρίζεται ότι επίσης ζημιώνει από τη μείωση των πωλήσεων, είναι απορριπτέα προεχόντως για έλλειψη κατεπείγοντος, αφού η αιτούσα εισάγει αυτήν ενώπιον του Δικαστηρίου τούτου που δικάζει κατά τη διαδικασία των ασφαλιστικών μέτρων, μετά παρέλευση μακρού, κατά τα προεκτιθέμενα, χρόνου από τη γένεση του επιδίκου δικαιώματός της, για το οποίο μάλιστα δεν έχει ακόμη εγείρει τακτική αγωγή, χωρίς και να επικαλείται συγκεκριμένα περιστατικά συνδρομής επικειμένου κινδύνου ματαιώσεως της ικανοποιήσεως τούτου, με την έννοια της ασυνήθους ανάγκης της παρούσας στιγμής για έκτακτη δικαστική προστασία, σύμφωνα με τις σκέψεις. Η δικαστική δαπάνη των διαδίκων θα συμψηφισθεί εν όλω μεταξύ τους σύμφωνα με το άρθρο 179 Κ.Πολ.Δ.</w:t>
      </w:r>
    </w:p>
    <w:p>
      <w:pPr>
        <w:pStyle w:val="Style11"/>
        <w:rPr/>
      </w:pPr>
      <w:r>
        <w:rPr/>
        <w:t xml:space="preserve">ΓΙΑ ΤΟΥΣ ΛΟΓΟΥΣ ΑΥΤΟΥΣ </w:t>
      </w:r>
    </w:p>
    <w:p>
      <w:pPr>
        <w:pStyle w:val="Style11"/>
        <w:rPr/>
      </w:pPr>
      <w:r>
        <w:rPr/>
        <w:t>Συνεκδικάζει την αίτηση με την παρέμβαση αντιμωλία των διαδίκων.</w:t>
      </w:r>
    </w:p>
    <w:p>
      <w:pPr>
        <w:pStyle w:val="Style11"/>
        <w:rPr/>
      </w:pPr>
      <w:r>
        <w:rPr/>
        <w:t>Απορρίπτει αυτές. Και</w:t>
      </w:r>
    </w:p>
    <w:p>
      <w:pPr>
        <w:pStyle w:val="Style11"/>
        <w:rPr/>
      </w:pPr>
      <w:r>
        <w:rPr/>
        <w:t xml:space="preserve">Συμψηφίζει τη δικαστική δαπάνη των διαδίκων.- </w:t>
      </w:r>
    </w:p>
    <w:p>
      <w:pPr>
        <w:pStyle w:val="Style11"/>
        <w:rPr/>
      </w:pPr>
      <w:r>
        <w:rPr/>
        <w:t xml:space="preserve">Κρίθηκε, αποφασίστηκε και δημοσιεύτηκε σε έκτακτη δημόσια συνεδρίαση στο ακροατήριό του, στην Αθήνα στις 19 Οκτωβρίου 1994, με απόντες τους διαδίκους και τους πληρεξουσίους τους Δικηγόρους.- </w:t>
      </w:r>
    </w:p>
    <w:p>
      <w:pPr>
        <w:pStyle w:val="Style11"/>
        <w:rPr/>
      </w:pPr>
      <w:r>
        <w:rPr/>
        <w:t>Ο ΠΡΟΕΔΡΟΣ Για τη δημοσίευση</w:t>
      </w:r>
    </w:p>
    <w:p>
      <w:pPr>
        <w:pStyle w:val="Style11"/>
        <w:rPr/>
      </w:pPr>
      <w:r>
        <w:rPr>
          <w:rFonts w:eastAsia="Arial"/>
        </w:rPr>
        <w:t xml:space="preserve"> </w:t>
      </w:r>
      <w:r>
        <w:rPr/>
        <w:t xml:space="preserve">Η ΓΡΑΜΜΑΤΕΑΣ </w:t>
      </w:r>
    </w:p>
    <w:p>
      <w:pPr>
        <w:pStyle w:val="Style11"/>
        <w:rPr/>
      </w:pPr>
      <w:r>
        <w:rPr/>
        <w:t xml:space="preserve">Και επειδή αυτός προήχθει και αναχώρησε πριν από την καθαρογραφή της αποφάσεως ο Δικαστής που ορίστηκε από τον Πρόεδρο του Τριμελούς Συμβουλίου που διευθύνει το Δικαστήριο </w:t>
      </w:r>
    </w:p>
    <w:p>
      <w:pPr>
        <w:pStyle w:val="Style11"/>
        <w:rPr/>
      </w:pPr>
      <w:r>
        <w:rPr/>
        <w:t>Κατσαράς Γεώργιος</w:t>
      </w:r>
    </w:p>
    <w:p>
      <w:pPr>
        <w:pStyle w:val="Normal"/>
        <w:rPr/>
      </w:pPr>
      <w:hyperlink r:id="rId74">
        <w:r>
          <w:rPr/>
        </w:r>
      </w:hyperlink>
    </w:p>
    <w:p>
      <w:pPr>
        <w:pStyle w:val="Normal"/>
        <w:rPr/>
      </w:pPr>
      <w:r>
        <w:rPr/>
      </w:r>
    </w:p>
    <w:p>
      <w:pPr>
        <w:pStyle w:val="Heading3"/>
        <w:spacing w:before="280" w:after="280"/>
        <w:ind w:left="363" w:hanging="0"/>
        <w:rPr/>
      </w:pPr>
      <w:r>
        <w:rPr>
          <w:rFonts w:eastAsia="Arial"/>
        </w:rPr>
        <w:t xml:space="preserve"> </w:t>
      </w:r>
      <w:bookmarkStart w:id="39" w:name="__RefHeading___Toc159307312"/>
      <w:r>
        <w:rPr/>
        <w:t>Απόφαση ΜονΠρΑθ. 7935/1994, σχετικά με εμπορικό σήμα</w:t>
      </w:r>
      <w:bookmarkEnd w:id="39"/>
    </w:p>
    <w:p>
      <w:pPr>
        <w:pStyle w:val="Style11"/>
        <w:rPr/>
      </w:pPr>
      <w:r>
        <w:rPr/>
        <w:t xml:space="preserve">Απόφαση ΜονΠρωτΑθ. 7935/1994 </w:t>
      </w:r>
      <w:r>
        <w:rPr/>
        <w:drawing>
          <wp:inline distT="0" distB="0" distL="0" distR="0">
            <wp:extent cx="7620" cy="762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εμπορικό σήμα </w:t>
      </w:r>
    </w:p>
    <w:p>
      <w:pPr>
        <w:pStyle w:val="Style11"/>
        <w:rPr/>
      </w:pPr>
      <w:r>
        <w:rPr/>
        <mc:AlternateContent>
          <mc:Choice Requires="wps">
            <w:drawing>
              <wp:inline distT="0" distB="0" distL="0" distR="0">
                <wp:extent cx="6479540" cy="19050"/>
                <wp:effectExtent l="0" t="0" r="0" b="0"/>
                <wp:docPr id="6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Διοικητικό Πρωτοδικείο Αθηνών 7935/1994 </w:t>
      </w:r>
    </w:p>
    <w:p>
      <w:pPr>
        <w:pStyle w:val="Style11"/>
        <w:rPr/>
      </w:pPr>
      <w:r>
        <w:rPr/>
        <w:t>Διαγραφή σήματος χωρεί μόνο επί συνδρομής υποκειμενικής κακής πίστης, όπως όταν διαπιστώνεται γνώση του καταθέτη της ύπαρξης στην αλλοδαπή παρόμοιου σήματος. - Η κατάθεση ως σήματος ξένης επωνυμίας ή βασικού της στοιχείου αντίκειται στην καλή πίστη.</w:t>
      </w:r>
    </w:p>
    <w:p>
      <w:pPr>
        <w:pStyle w:val="Style11"/>
        <w:rPr/>
      </w:pPr>
      <w:r>
        <w:rPr/>
        <w:t>Επειδή, στο άρθρο 15 § 1 του α.ν. 1998/1939, όπως το άρθρο τούτο αντικαταστάθηκε από το άρθρο 8 του ν.3205/1955, ορίζεται ότι το σήμα διαγράφεται, μετά από αίτηση οποιουδήποτε έχει νόμιμο συμφέρον, καθώς και οποιουδήποτε εμπορικού και βιομηχανικού ή επαγγελματικού και βιοτεχνικού επιμελητηρίου, κατά τις προβλεπόμενες από τη διάταξη αυτή περιπτώσεις. Ειδικότερα, στο εδάφιο η' της πιο πάνω παραγράφου ορίζεται ότι το σήμα διαγράφεται και όταν η κατάθεσή του έγινε με κακή πίστη και ότι στην περίπτωση αυτή η αίτηση για τη διαγραφή του υποβάλλεται σε πέντε έτη από την καταχώριση. Όμως, κατά τη διάταξη του άρθρου 6 δις § 3 της Διεθνούς Σύμβασης Παρισίων "περί συστάσεως ενώσεως προς προστασίαν της βιομηχανικής ιδιοκτησίας" που κυρώθηκε με το ν. 213/1975, η οποία ως διάταξη διεθνούς σύμβασης κατισχύει κάθε άλλης αντίθετης διάταξης νόμου "ουδεμία προθεσμία θέλει ταχθεί προκειμένου περί διαγραφής ή απαγορεύσεως της χρήσεως σημάτων κατατεθέντων ή χρησιμοποιουμένων κακή τη πίστει". Περαιτέρω, κατά τη νομολογία του Συμβουλίου της Επικρατείας (322/1963) ο λόγος διαγραφής κατά την περίπτωση η’ της § 1 του προαναφερόμενου άρθρου 15, θεμελιούμενος αποκλειστικά στο υποκειμενικό στοιχείο της κακής πίστης περιλαμβάνει κάθε περίπτωση κατά την οποία η κατάθεση του σήματος έγινε με κακή πίστη, οπότε χωρεί διαγραφή του από μόνο το λόγο αυτό, χωρίς να απαιτείται η συνδρομή άλλων προϋποθέσεων. Ακόμη, κατά την ίδια πιο πάνω νομολογία, για τη διαγραφή κατατεθειμένου σήματος με βάση το προαναφερόμενο εδάφιο η’ δεν αρκεί η κατάθεσή του να αντίκειται στην καλή πίστη, αντικειμενικώς κρινομένη, αλλ' απαιτείται κακή πίστη του καταθέτη υποκειμενικώς κρινομένη. Έτσι προκειμένου περί σήματος, που αποτελεί απομίμηση άλλου κατατεθειμένου στην αλλοδαπή, μπορεί να χωρήσει νομίμως διαγραφή του με βάση το πιο πάνω εδάφιο η’, όταν διαπιστώνεται ότι ο καταθέτης του σήματος γνώριζε το γεγονός της κατάθεσης στην αλλοδαπή παρομοίου σήματος και ότι αυτός με τη χρησιμοποίηση του σήματος τούτου επιδίωξε κάποια αθέμιτη ωφέλεια.</w:t>
      </w:r>
    </w:p>
    <w:p>
      <w:pPr>
        <w:pStyle w:val="Style11"/>
        <w:rPr/>
      </w:pPr>
      <w:r>
        <w:rPr/>
        <w:t>Επειδή, στην κρινόμενη υπόθεση από τα στοιχεία της δικογραφίας προκύπτουν τα ακόλουθα πραγματικά περιστατικά. Οι παρεμβαίνουσες αλλοδαπές εταιρίες με έδρα το Zirndorf της Γερμανίας έχουν μεταξύ τους σχέση μητρική προς θυγατρική αντιστοίχως. Η πρώτη απ' αυτές έχει αναπτύξει το σύστημα παιχνιδιών "Playmobil", που αποτελεί και το κύριο μέρος της επωνυμίας της δεύτερης και το οποίο έχει κατατεθεί απ' αυτές ως σήμα σε πολλές χώρες μεταξύ των οποίων η Γερμανία, οι ΗΠΑ, η Ιαπωνία, οι χώρες της Benelux, η Αυστρία, η Ελβετία κ.λ.π., όπου κατατέθηκε το 1975. Η διάθεση των παιχνιδιών “Playmobil” στις χώρες αυτές, εκτός της Γερμανίας, γίνεται είτε με εισαγωγή ετοίμων προϊόντων είτε με παράλληλη ή και αποκλειστική κατασκευή τους από εγχώριες βιομηχανίες, με βάση ειδικές συμφωνίες. Στις 12-8-1976, μεταξύ της δεύτερης των παρεμβαινουσών και της προσφεύγουσας καταρτίστηκε στο Zirndorf της Γερμανίας σύμβαση με χρόνο έναρξης ισχύος της την 1-8-1976 και διάρκεια 6 ετών, στην οποία, όπως προκύπτει ταπό προσκομιζόμενο σε επίσημη μετάφραση αντίγραφο, αναφέρονται τα εξής: Στην προσφεύγουσα "Λ. ΕΕΒΕΠ" ανατίθεται κατ' αποκλειστικότητα, η παραγωγή και διάθεση στην Ελλάδα των παιχνιδιών "Playmobil" και παραχωρήθηκαν σ' αυτή, για το χρόνο ισχύος της σύμβασης μεταξύ άλλων και όλα τα δικαιώματα για διπλώματα και εμπορικά σήματα, με την προϋπόθεση ότι αυτά υφίστανται στην Ελλάδα. Μετά τη λήξη της σύμβασης η προσφεύγουσα ανέβαλε την υποχρέωση να διακόψει την χρήση του εμπορικού σήματος, εφόσον υπήρχε τέτοιο καταχωρημένο στην Ελλάδα. Κατά τη διάρκεια ισχύος της σύμβασης και τρία ακόμη χρόνια μετά απ' αυτή απαγορεύτηκε στην προσφεύγουσα να αναγγείλει παρόμοια εμπορικά σήματα είτε στο δικό της είτε στο όνομα τρίτου, ενώ συμφωνήθηκε ότι ενδεχόμενη αναγγελία τέτοιου σήματος θα πρέπει να δηλωθεί στο όνομα της πρώτης παρεμβαίνουσας. Στις 14-9-1976 η πρώτη παρεμβαίνουσα με επιστολή της διαβίβασε στην προσφεύγουσα πληρεξούσια για κατάθεση σήματος, με την επισήμανση ότι η κατάθεση θα έπρεπε να γίνει στο όνομά της (της αλλοδαπής εταιρίας). Στις 24-3-1978 η προσφεύγουσα κατέθεσε (στο όνομά της) τα σήματα "Playmobil", και "Playmobil" με αριθμούς * και *, αντιστοίχως για να διακρίνει προϊόντα των κλάσεων 28 και 16 (παιχνίδια, χαρτικά, μολύβια, παιδικά, περιοδικά, βιβλία κλπ) τα οποία έγιναν δεκτά με τις * και * /1978 αποφάσεις του Πρωτοβαθμίου Δικαστηρίου Σημάτων. Οι παρεμβαίνουσες στις 23-2-1990 κατέθεσαν τις * και * αιτήσεις διαγραφής των προαναφερομένων σημάτων, σχετικά με τις οποίες εκδόθηκε η προσβαλλόμενη απόφαση που τις έκανε δεκτές και διέταξε τη διαγραφή τους, με την αιτιολογία ότι η κατάθεση των σημάτων αυτών από την προσφεύγουσα έγινε με κακή πίστη. Η τελευταία με την προσφυγή της ζητεί την ακύρωση της προσβαλλόμενης απόφασης ισχυριζόμενη ότι κατά την κατάθεση των πιο πάνω σημάτων δεν γνώριζε ότι αυτά είχαν κατατεθεί ως σήματα στην αλλοδαπή από τις παρεμβαίνουσες και ότι με την κατάθεσή τους δεν επεδίωξε αθέμιτη ωφέλεια, και επομένως κατά τον ισχυρισμό της δεν συνέτρεχε σ' αυτήν κακή πίστη κατά την κατάθεση των σημάτων αυτών.</w:t>
      </w:r>
    </w:p>
    <w:p>
      <w:pPr>
        <w:pStyle w:val="Style11"/>
        <w:rPr/>
      </w:pPr>
      <w:r>
        <w:rPr/>
        <w:t>Επειδή, η προσφεύγουσα κατά την κατάθεση των ενδίκων σημάτων γνώριζε: α) ότι οι παρεμβαίνουσες-αντισυμβαλλόμενές της, κατασκεύαζαν ήδη και διέθεταν στη γερμανική και διεθνή αγορά τα ίδια παιχνίδια με αυτά που της παραχωρήθηκε το δικαίωμα να κατασκευάζει και να τα διαθέτει στην ελληνική αγορά και β) ότι η λέξη "Playmobil" αποτελούσε το κύριο μέρος της επωνυμίας της δεύτερης των παρεμβαινουσών. Η γνώση των γεγονότων αυτών προκύπτει αμέσως από το περιεχόμενο των προαναφερομένων συμβάσεων. Ακόμη, η προσφεύγουσα γνώριζε τους όρους των συμβάσεων σύμφωνα με τους οποίους, εκτός από τα δικαιώματα ευρεσιτεχνίας της παραχωρήθηκαν από τις παρεμβαίνουσες και τα δικαιώματα των εμπορικών τους σημάτων για το χρόνο ισχύος της σύμβασης, χωρίς όμως να της παρχωρηθεί το δικαίωμα να καταθέσει τα σήματα αυτά στο όνομά της ή στο όνομα τρίτου. Από τα προαναφερόμενα συνάγεται, κατά την κρίση του Δικαστηρίου, ότι η προσφεύγουσα, κατά την κατάθεση των ενδίκων σημάτων γνώριζε ότι η λέξη "Playmobil" αποτελούσε το κύριο μέρος σημάτων που είχαν κατατεθεί στην αλλοδαπή από τις παρεμβαίνουσες. Ακόμη, κατά την κρίση του Δικαστηρίου η προσφεύγουσα με την κατάθεση των ενδίκων σημάτων επεδίωξε να ωφεληθεί, από το γεγονός ότι παρόμοια παιχνίδια με το ίδιο ή παρόμοιο σήμα κατασκευάζονταν και διαθέτονταν από τις παρεμβαίνουσες στη γερμανική και διεθνή αγορά πράγμα που θα οδηγούσε στην αποτελεσματικότερη διάθεση από την ίδια παρόμοιων παιχνιδιών στην ελληνική αγορά. 'Ομως, ενόψει του γεγονότος ότι με τις πιο πάνω συμβάσεις οι παρεμβαίνουσες αντισυμβαλλόμενές της της παραχωρήθησαν την τεχνογνωσία παραγωγής των παιχνιδιών αυτών, που ήταν εφεύρημά τους, με την προϋπόθεση, εκτός των άλλων να μη καταθέσει σήματά τους στο όνομά της, η επιδίωξη της προαναφερόμενης ωφέλειας από την προσφεύγουσα με τη χρησιμοποίηση σημάτων με τη λέξη "Playmobil" είναι αντίθετη με τα συναλλακτικά ήθη που επικρατούν στις συναλλαγές και επομένως αθέμιτη. Κατά συνέπεια η προσφεύγουσα καταθέτοντας τα ένδικα σήματα βρισκόταν σε κακή πίστη, λόγος για τον οποίο, νομίμως χωρεί, κατά τα προαναφερόμενα διαγραφή τους, απορριπτομένων ως ουσιαστικώς αβασίμων των αντιθέτων λόγων της προσφυγής.</w:t>
      </w:r>
    </w:p>
    <w:p>
      <w:pPr>
        <w:pStyle w:val="Style11"/>
        <w:rPr/>
      </w:pPr>
      <w:r>
        <w:rPr/>
        <w:t>Επειδή, περαιτέρω κατά το άρθρο 3 § 2 του ν. 1993/1939 δεν είναι δεκτό οποιοδήποτε σήμα του οποίου η κατάθεση αντίκειται στην καλή πίστη. Η ύπαρξη ή μη της καλής πίστης κρίνεται αντικειμενικώς (ΣτΕ 322/1963), ενώ σύμφωνα με την πιο πάνω διάταξη αναγόμενη στην ηθική των συναλλαγών και την αποτροπή των κινδύνων παραπλάνησης του κοινού, η κατάθεση από ορισμένο φυσικό ή νομικό πρόσωπο ως σήματος της επωνυμίας άλλης ανώνυμης εταιρίας ή του κύριου και χαρακτηριστικού στοιχείου τέτοιας επωνυμίας, αποτελεί ενέργεια, η οποία αντικειμενικώς εξεταζόμενη, αντίκειται "καθ' εαυτήν" και ασχέτως άλλων ειδικοτέρων συνθηκών, στην καλή πίστη (ΣτΕ 3022, 3594/1982). Κατά συνέπεια τούτων και συνεκτιμωμένων των αναφερομένων στις προηγούμενες σκέψεις πραγματικών περιστατικών σχετικά με την προϋπάρχουσα των δηλώσεων αυτών συμβατική σχέση μεταξύ της προσφεύγουσας και των παρεμβαινουσών, καθώς και τους συμβατικούς όρους κάτω από τους οποίους τελούσε η σχέση αυτή, το Δικαστήριο κρίνει ότι η ενέργεια της προσφεύγουσας να καταθέσει τα παραπάνω σήματα, αντικειμενικώς εξεταζομένη αντίκειται στην καλή πίστη. Επομένως, νομίμως και ορθώς δεν έγιναν δεκτά προς κατάθεση τα σήματα αυτά από τη ΔΕΣ.</w:t>
      </w:r>
    </w:p>
    <w:p>
      <w:pPr>
        <w:pStyle w:val="Heading3"/>
        <w:spacing w:before="280" w:after="280"/>
        <w:ind w:left="363" w:hanging="0"/>
        <w:rPr/>
      </w:pPr>
      <w:r>
        <w:rPr>
          <w:rFonts w:eastAsia="Arial"/>
        </w:rPr>
        <w:t xml:space="preserve"> </w:t>
      </w:r>
      <w:bookmarkStart w:id="40" w:name="__RefHeading___Toc159307313"/>
      <w:r>
        <w:rPr/>
        <w:t>Απόφαση ΜονΠρΑθ. 441/1987, σχετικά με δίπλωμα ευρεσιτεχνίας για φάρμακα και μέθοδο παρασκευής</w:t>
      </w:r>
      <w:bookmarkEnd w:id="40"/>
    </w:p>
    <w:p>
      <w:pPr>
        <w:pStyle w:val="Style11"/>
        <w:rPr/>
      </w:pPr>
      <w:r>
        <w:rPr/>
        <w:t xml:space="preserve">Απόφαση ΜονΠρωτΑθ. 441/1987 </w:t>
      </w:r>
      <w:r>
        <w:rPr/>
        <w:drawing>
          <wp:inline distT="0" distB="0" distL="0" distR="0">
            <wp:extent cx="7620" cy="762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για φάρμακα και μέθοδο παρασκευής </w:t>
      </w:r>
    </w:p>
    <w:p>
      <w:pPr>
        <w:pStyle w:val="Style11"/>
        <w:rPr/>
      </w:pPr>
      <w:r>
        <w:rPr/>
        <mc:AlternateContent>
          <mc:Choice Requires="wps">
            <w:drawing>
              <wp:inline distT="0" distB="0" distL="0" distR="0">
                <wp:extent cx="6479540" cy="19050"/>
                <wp:effectExtent l="0" t="0" r="0" b="0"/>
                <wp:docPr id="6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ΜΟΝΟΜΕΛΕΣ ΠΡΩΤΟΔΙΚΕΙΟ ΑΘΗΝΩΝ </w:t>
      </w:r>
    </w:p>
    <w:p>
      <w:pPr>
        <w:pStyle w:val="Style11"/>
        <w:rPr/>
      </w:pPr>
      <w:r>
        <w:rPr/>
        <w:t xml:space="preserve">Αποτελούμενο από τον Πρόεδρο Πρωτοδικών, Σπύρο Κολυβά, τον οποίο όρισε ο Προϊστάμενος. </w:t>
      </w:r>
    </w:p>
    <w:p>
      <w:pPr>
        <w:pStyle w:val="Style11"/>
        <w:rPr/>
      </w:pPr>
      <w:r>
        <w:rPr/>
        <w:t xml:space="preserve">Συνεδρίασε δημόσια στο ακροατήριό του στις 10-12-1986, χωρίς τη σύμπραξη Γραμματέα. </w:t>
      </w:r>
    </w:p>
    <w:p>
      <w:pPr>
        <w:pStyle w:val="Style11"/>
        <w:rPr/>
      </w:pPr>
      <w:r>
        <w:rPr/>
        <w:t xml:space="preserve">Για να δικάσει την υπόθεση μεταξύ : </w:t>
      </w:r>
    </w:p>
    <w:p>
      <w:pPr>
        <w:pStyle w:val="Style11"/>
        <w:rPr/>
      </w:pPr>
      <w:r>
        <w:rPr/>
        <w:t xml:space="preserve">Της αιτούσας εταιρίας περιορισμένης ευθύνης με την επωνυμία "S. K. &amp; F. L. LIMITED" (Σ. Κ. &amp; Φ. Λ. ΛΙΜΙΤΕΝΤ) που έχει την έδρα της στο *, ENGLAND (*, ΑΓΓΛΙΑ), όπως εκπροσωπείται νόμιμα, την οποία εκπροσώπησε ο πληρεξούσιος δικηγόρος της Κων. Σταματίου. </w:t>
      </w:r>
    </w:p>
    <w:p>
      <w:pPr>
        <w:pStyle w:val="Style11"/>
        <w:rPr/>
      </w:pPr>
      <w:r>
        <w:rPr/>
        <w:t xml:space="preserve">Της καθ'ης η αίτηση: ανώνυμης εταιρείας με την επωνυμία "Κ.Φ. ΑΕ" που έχει την έδρα της στην Αθήνα (*), και εκπροσωπείται νόμιμα, την οποία εκπροσώπησε ο πληρεξούσιος δικηγόρος της Γεώργιος Ροδόπουλος. </w:t>
      </w:r>
    </w:p>
    <w:p>
      <w:pPr>
        <w:pStyle w:val="Style11"/>
        <w:rPr/>
      </w:pPr>
      <w:r>
        <w:rPr/>
        <w:t xml:space="preserve">Η αιτούσα ζητεί να γίνει δεκτή η αίτησή της που κατατέθηκε στο δικαστήριο αυτό με αριθμό 22325/86 και προσδιορίστηκε δικάσιμος η 26-11-1986, από την οποία αναβλήθηκε για την 10-12-1986. </w:t>
      </w:r>
    </w:p>
    <w:p>
      <w:pPr>
        <w:pStyle w:val="Style11"/>
        <w:rPr/>
      </w:pPr>
      <w:r>
        <w:rPr/>
        <w:t xml:space="preserve">Κατά τη συζήτηση της υποθέσεως οι πληρεξούσιοι ανέπτυξαν τους ισχυρισμούς τους και ζήτησαν να γίνουν δεκτοί. </w:t>
      </w:r>
    </w:p>
    <w:p>
      <w:pPr>
        <w:pStyle w:val="Style11"/>
        <w:rPr/>
      </w:pPr>
      <w:r>
        <w:rPr/>
        <w:t xml:space="preserve">Αφού μελέτησε τη δικογραφία </w:t>
      </w:r>
    </w:p>
    <w:p>
      <w:pPr>
        <w:pStyle w:val="Style11"/>
        <w:rPr/>
      </w:pPr>
      <w:r>
        <w:rPr/>
        <w:t xml:space="preserve">Σκέφθηκε κατά το Νόμο </w:t>
      </w:r>
    </w:p>
    <w:p>
      <w:pPr>
        <w:pStyle w:val="Style11"/>
        <w:rPr/>
      </w:pPr>
      <w:r>
        <w:rPr/>
        <w:t xml:space="preserve">Με την κρινόμενη αίτηση η αιτούσα κάτοχος διπλώματος ευρεσιτεχνίας μεθόδου παρασκευής της αναφερόμενης φαρμακευτικής ουσίας, ζητεί λόγω του επείγοντος να απαγορευθεί στην καθής η διάθεση της φαρμακευτικής αυτής ουσίας με απειλή χρηματικής ποινής. Η αίτηση είναι νόμιμη (682 επ., 731 επ., 947 ΚΠολΔ, 1,5,1 34 του Ν. 2527/1920, 60 ΑΚ) και πρέπει να εξετασθεί από την άποψη της ουσιαστικής της βασιμότητας. </w:t>
      </w:r>
    </w:p>
    <w:p>
      <w:pPr>
        <w:pStyle w:val="Style11"/>
        <w:rPr/>
      </w:pPr>
      <w:r>
        <w:rPr/>
        <w:t xml:space="preserve">Από τις ένορκες καταθέσεις των μαρτύρων Ν. Χ.(της αιτούσας) και Χ. Π. (της καθής), τα προσαγόμενα έγγραφα και από όλη τη διαδικασία πιθανολογούνται τα ακόλουθα: Η αιτούσα αλλοδαπή φαρμακευτική εταιρία είναι δικαιούχος στην Ελλάδα του αριθ. 6163 διπλώματος ευρεσιτεχνίας μεθόδου για την παραγωγή νέας πολυμορφικής μορφής που αφορά την παραγωγή ουσιωδώς κρυσταλλογραφικής καθαρής σιμετιδίνης Α. Η ευρεσιτεχνία κατατέθηκε την 13.5.77 και το δίπλώμα απονεμήθηκε την 3.10.78 με ημερομηνία συμβατικής προτεραιότητας 21.9.76 όταν κατατέθηκε η ευρεσιτεχνία στην Μεγ. Βρετανία. Η παραπάνω δραστική ουσία περιέχεται στο φαρμακευτικό ιδιοσκεύασμα με την εμπορική ονομασία "TAGAMET" το οποίο έχει εγκριθεί να κυκλοφορεί στην Ελλάδα και το οποίο παραγόμενο από την αιτούσα, διατίθεται στην εγχώρια κατανάλωση από ελληνική θυγατρική εταιρία της αιτούσας. </w:t>
      </w:r>
    </w:p>
    <w:p>
      <w:pPr>
        <w:pStyle w:val="Style11"/>
        <w:rPr/>
      </w:pPr>
      <w:r>
        <w:rPr/>
        <w:t xml:space="preserve">Κατά τους ισχυρισμούς της αιτούσας και την γνώμη του μάρτυρος της, που είναι καθηγητής τεχνολογίας φαρμάκων στο Παν/μιο Αθηνών, η δηλωθείσα ευρεσιτεχνία μεθόδου αποτελεί εφεύρεση που δικαιούται της νόμιμης προστασίας, διότι πριν από το χρόνο κατοχύρωσης της ευρεσιτεχνίας αυτής δεν υπήρχε άλλη γνωστή και βιομηχανική εκμεταλλεύσιμη μέθοδος παραγωγής της δραστικής ουσίας Σιμετιδίνης Α. Αντίθετα κατά τους ισχυρισμούς της καθής που προσκομίζει σχετική γνωμάτευση του καθηγητού της οργανικής χημικής τεχνολογίας του ΕΜΠ Γερ. Βαλκανά η δηλωθείσα από την αιτούσα μέθοδος παραγωγής δεν έχει πρωτοτυπία σύνθεσης αλλά είναι μία βασική και συνηθισμένη απλή εργαστηριακή τεχνική ανακρυστάλλωση βάσει της οποίας από τη βασική δραστική ουσία Σιμετιδίνη παράγεται η μορφή της Σιμετιδίνης. Α. </w:t>
      </w:r>
    </w:p>
    <w:p>
      <w:pPr>
        <w:pStyle w:val="Style11"/>
        <w:rPr/>
      </w:pPr>
      <w:r>
        <w:rPr/>
        <w:t xml:space="preserve">Εξάλλου πιθανολογείται ότι η καθ' ης, που είναι κρατική ανώνυμη εταιρία συσταθείσα βάσει του Ν. 1316/1983, κατά το έτος 1985 εισήγαγε από το εξωτερικό ποσότητα της δραστικής ουσίας Σιμετιδίνης Α που την διέθεσε σε εγχώριες φαρμακοβιομηχανίες. Η αιτούσα επικαλείται γενόμενη την 15.10.85 πώληση της καθής προς την εταιρία G.A.P. ποσότητας 50 κιλών της παραπάνω δραστικής ουσίας. Από κανένα άλλο στοιχείο δεν προκύπτει ότι η καθής κατά το έτος 1986 συνέχισε τις εισαγωγές σιμετιδίνης Α και τις πωλήσεις σε ελληνικές εταιρείες. Βεβαίως, η καθής, εάν αποφασισθεί αυτό από τα αρμόδια όργανά της, είναι σε θέση να πραγματοποιήσει στο μέλλον νέα εισαγωγή της παραπάνω δραστικής ουσίας. </w:t>
      </w:r>
    </w:p>
    <w:p>
      <w:pPr>
        <w:pStyle w:val="Style11"/>
        <w:rPr/>
      </w:pPr>
      <w:r>
        <w:rPr/>
        <w:t xml:space="preserve">Παρόλα αυτά, όμως, ενόψει και της ισχυρής αμφισβήτησης του δικαιώματος της αιτούσας που πηγάζει από την κατατεθείσα ευρεσιτεχνία της, κρίνεται ότι δεν συντρέχει το στοιχείο του κατεπείγοντος που θα δικαιολογούσε την αιτούμενη προληπτική παροχή έννομης προστασίας της αιτούσας με την μορφή προσωρινής απαγορεύσεως εισαγωγής και διαθέσεως της ουσίας αυτής. Κατά συνέπεια πρέπει να απορριφθεί η αίτηση και να συμψηφισθεί η δικαστική δαπάνη μεταξύ των διαδίκων κατά το άρθρ. 179 Κ.Πολ.Δ. </w:t>
      </w:r>
    </w:p>
    <w:p>
      <w:pPr>
        <w:pStyle w:val="Style11"/>
        <w:rPr/>
      </w:pPr>
      <w:r>
        <w:rPr/>
        <w:t xml:space="preserve">ΓΙΑ ΤΟΥΣ ΛΟΓΟΥΣ ΑΥΤΟΥΣ </w:t>
      </w:r>
    </w:p>
    <w:p>
      <w:pPr>
        <w:pStyle w:val="Style11"/>
        <w:rPr/>
      </w:pPr>
      <w:r>
        <w:rPr/>
        <w:t xml:space="preserve">Δικάζοντας κατ' αντιμωλία των διαδίκων </w:t>
      </w:r>
    </w:p>
    <w:p>
      <w:pPr>
        <w:pStyle w:val="Style11"/>
        <w:rPr/>
      </w:pPr>
      <w:r>
        <w:rPr/>
        <w:t xml:space="preserve">Απορρίπτει την αίτηση </w:t>
      </w:r>
    </w:p>
    <w:p>
      <w:pPr>
        <w:pStyle w:val="Style11"/>
        <w:rPr/>
      </w:pPr>
      <w:r>
        <w:rPr/>
        <w:t xml:space="preserve">Συμψηφίζει την δικαστική δαπάνη μεταξύ των διαδίκων. </w:t>
      </w:r>
    </w:p>
    <w:p>
      <w:pPr>
        <w:pStyle w:val="Style11"/>
        <w:rPr/>
      </w:pPr>
      <w:r>
        <w:rPr/>
        <w:t xml:space="preserve">Κρίθηκε, αποφασίστηκε και δημοσιεύθηκε σε έκτακτη δημόσια συνεδρίαση στο ακροατήριό του στις 14-1-1987. </w:t>
      </w:r>
    </w:p>
    <w:p>
      <w:pPr>
        <w:pStyle w:val="Style11"/>
        <w:rPr/>
      </w:pPr>
      <w:r>
        <w:rPr/>
        <w:t>ΓΙΑ ΤΗ ΔΗΜΟΣΙΕΥΣΗ</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41" w:name="__RefHeading___Toc159307314"/>
      <w:r>
        <w:rPr/>
        <w:t>Απόφαση ΜονΠρΑθ. 4106/1983, σχετικά με δίπλωμα ευρεσιτεχνίας για φάρμακα και μέθοδο παρασκευής</w:t>
      </w:r>
      <w:bookmarkEnd w:id="41"/>
    </w:p>
    <w:p>
      <w:pPr>
        <w:pStyle w:val="Style11"/>
        <w:rPr/>
      </w:pPr>
      <w:r>
        <w:rPr/>
        <w:t xml:space="preserve">Απόφαση ΜονΠρωτΑθ. 4106/1983 </w:t>
      </w:r>
      <w:r>
        <w:rPr/>
        <w:drawing>
          <wp:inline distT="0" distB="0" distL="0" distR="0">
            <wp:extent cx="7620" cy="762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για φάρμακα και μέθοδο παρασκευής </w:t>
      </w:r>
    </w:p>
    <w:p>
      <w:pPr>
        <w:pStyle w:val="Style11"/>
        <w:rPr/>
      </w:pPr>
      <w:r>
        <w:rPr/>
        <mc:AlternateContent>
          <mc:Choice Requires="wps">
            <w:drawing>
              <wp:inline distT="0" distB="0" distL="0" distR="0">
                <wp:extent cx="6479540" cy="19050"/>
                <wp:effectExtent l="0" t="0" r="0" b="0"/>
                <wp:docPr id="6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Ν ΑΘΗΝΩΝ </w:t>
      </w:r>
    </w:p>
    <w:p>
      <w:pPr>
        <w:pStyle w:val="Style11"/>
        <w:rPr/>
      </w:pPr>
      <w:r>
        <w:rPr/>
        <w:t xml:space="preserve">Συγκείμενον εκ του Κορνηλίου Σπαθάρη, Προέδρου Πρωτοδικών. </w:t>
      </w:r>
    </w:p>
    <w:p>
      <w:pPr>
        <w:pStyle w:val="Style11"/>
        <w:rPr/>
      </w:pPr>
      <w:r>
        <w:rPr/>
        <w:t xml:space="preserve">Συνεδριάσαν δημοσία εν τω ακροατηρίω του άνευ συμπράξεως Γραμματέως. </w:t>
      </w:r>
    </w:p>
    <w:p>
      <w:pPr>
        <w:pStyle w:val="Style11"/>
        <w:rPr/>
      </w:pPr>
      <w:r>
        <w:rPr/>
        <w:t xml:space="preserve">Λαβόν υπ'όψιν την, από 7-9-1982 και υπ' αύξοντ' αριθμόν καταθέσεως 14850/1982, αίτησιν, φερομένην προς συζήτησιν δια της, από 19-1-1983 και υπ' αύξοντ' αριθμόν καταθέσεως 1154/1983, κλήσεως. </w:t>
      </w:r>
    </w:p>
    <w:p>
      <w:pPr>
        <w:pStyle w:val="Style11"/>
        <w:rPr/>
      </w:pPr>
      <w:r>
        <w:rPr/>
        <w:t xml:space="preserve">Της εις *, Αγγλίας, εδρευούσης εταιρίας υπό την επωνυμίαν "S. K. AND F. L. LIMITED", νομίμως εκπροσωπουμένης, </w:t>
      </w:r>
    </w:p>
    <w:p>
      <w:pPr>
        <w:pStyle w:val="Style11"/>
        <w:rPr/>
      </w:pPr>
      <w:r>
        <w:rPr/>
        <w:t xml:space="preserve">κατά </w:t>
      </w:r>
    </w:p>
    <w:p>
      <w:pPr>
        <w:pStyle w:val="Style11"/>
        <w:rPr/>
      </w:pPr>
      <w:r>
        <w:rPr/>
        <w:t xml:space="preserve">Της ενταύθα (*) εδρευούσης εταιρίας υπό την επωνυμίαν "Α. Κ. και Σία", νομίμως εκπροσωπουμένης. </w:t>
      </w:r>
    </w:p>
    <w:p>
      <w:pPr>
        <w:pStyle w:val="Style11"/>
        <w:rPr/>
      </w:pPr>
      <w:r>
        <w:rPr/>
        <w:t xml:space="preserve">Συζητηθείσαν την 23ην Φεβρουαρίου 1983. </w:t>
      </w:r>
    </w:p>
    <w:p>
      <w:pPr>
        <w:pStyle w:val="Style11"/>
        <w:rPr/>
      </w:pPr>
      <w:r>
        <w:rPr/>
        <w:t xml:space="preserve">Δι' ής και δια τους εν αυτή εκτιθεμένους λόγους, ηττήσατο τα εν αυτή. </w:t>
      </w:r>
    </w:p>
    <w:p>
      <w:pPr>
        <w:pStyle w:val="Style11"/>
        <w:rPr/>
      </w:pPr>
      <w:r>
        <w:rPr/>
        <w:t xml:space="preserve">Ακούσαν των διαδίκων, παραστάντων της μεν αιτούσης δια των πληρεξουσίων της δικηγόρων Θεοδώρου Γούσιου (α.δ.τ. *) και Ελένης Παπακωνσταντίνου (α.δ.τ. * ΔΣΑ), της δε καθ' ής δια του πληρεξουσίου της δικηγόρου Χρυσοστόμου Βούρδα (α.δ.τ.* ΔΣΑ). </w:t>
      </w:r>
    </w:p>
    <w:p>
      <w:pPr>
        <w:pStyle w:val="Style11"/>
        <w:rPr/>
      </w:pPr>
      <w:r>
        <w:rPr/>
        <w:t xml:space="preserve">ΣΚΕΦΘΕΝ ΚΑΤΑ ΤΟΝ ΝΟΜΟΝ </w:t>
      </w:r>
    </w:p>
    <w:p>
      <w:pPr>
        <w:pStyle w:val="Style11"/>
        <w:rPr/>
      </w:pPr>
      <w:r>
        <w:rPr/>
        <w:t xml:space="preserve">Επειδή, κατά το άρθρον 1 του Ν. 2527/1920 "περί διπλωμάτων ευρεσιτεχνίας", διατηρηθέντος εν ισχύι και μετά την εισαγωγήν του Α.Κ., κατ' άρθρ. 14 ΕισΝ αυτού, παραχωρούνται δικαιώματα αποκλειστικά και κατά χρόνον περιωρισμένα υπό το όνομα "διπλώματα ευρεσιτεχνίας" εις τας νέας εφευρέσεις, αίτινες είναι επιδεκτικαί βιομηχανικής παραγωγής, κατά δε την διάταξιν του άρθρου 2 του αυτού νόμου δεν θεωρούνται νέαι εφευρέσεις εκείναι, αίτινες την στιγμήν της δηλώσεως προς απόκτησιν του διπλώματος ευρεσιτεχνίας είναι γνωσταί εις την Ελλάδα ή είχον περιγραφεί εις δημοσιεύματα ή σχέδια ευρισκόμενα εις Ελλάδα, ώστε να είναι επιδεκτικαί πρακτικής εφαρμογής παρ' ανθρώπου ειδικού. Εκ του συνδυασμού των ως άνω διατάξεων σαφώς συνάγεται ότι, ως νέα εφεύρεσις προστατεύσιμος, δια της παροχής διπλώματος ευρεσιτεχνίας θεωρείται η αναφερομένη είτε εις την παραγωγήν νέων προϊόντων επιδεκτικών βιομηχανικής παραγωγής, είτε εις την ανακάλυψιν νέων μέσων ή εις την εφαρμογήν γνωστών μέσων, ή εις την εφεύρεσιν νέων συνδυασμών δια την παραγωγήν προϊόντος ή αποτελέσματος επιδεκτικού βιομηχανικής παραγωγής, του στοιχείου του νέου λογιζομένου ως υπάρχοντος προκειμένου μέν, περί παραγωγής προϊόντος, όταν τούτο διαφέρει των ομοειδών νέων χαρακτηριστικών, προκειμένου δε περί παραγωγής αποτελέσματος όταν τούτο εμφανίζει αξιόλογον πρωτοτυπίαν ή αξιόλογον βελτίωσιν γνωστών ήδη αποτελεσμάτων και δεν παρίσταται ως απλή προσαρμογή στοιχείων και μεθόδων γνωστών ήδη άνευ αξιολόγου αποτελέσματος ή βελτιώσεως. Επίσης δεν θεωρείται νέα η εφεύρεσις όταν η εν Ελλάδι γνώσις ή περιγραφή αυτής εις δημοσιεύματα ή σχέδια ευρισκόμενα εν Ελλάδι είναι τοιαύτη ώστε να καθιστούν την εφεύρεσιν επιδεκτικήν πρακτικής εφαρμογής παρ' ανθρώπου ειδικού υπό την έννοιαν ώστε να είναι δυνατόν εις αυτόν να εκτελέση ταύτην άνευ καταβολής εφευρετικής τινός προσπαθείας. Περαιτέρω εκ του συνδυασμού των διατάξεων των άρθρων 1,2,4 παρ.1,10 παρ.1, εδ. α'. Και δ'. και 27 παρ.1 του αυτού νόμου, σαφώς συνάγεται ότι το δίπλωμα ευρεσιτεχνίας απονέμεται εις εκείνον, όστις πρώτος υπέβαλεν ενώπιον της αρμόδιας υπηρεσίας του Υπουργείου Εμπορίου την δήλωσιν της εφευρέσεως άνευ προηγουμένης ερεύνης περί της συνδρομής των όρων προς απονομήν αυτού, καθ' όσον η Ελληνική Νομοθεσία ακολουθεί το δηλωτικόν σύστημα και όχι το του προηγουμένου ελέγχου, της Διοικήσεως υποχρεουμένης να χορηγήση το σχετικόν δίπλωμα δια πάσαν νομίμως κατατεθείσαν δήλωσιν εξ ού έπεται ότι εάν η εφεύρεσις δεν είναι όντως νέα ή επιδεκτική βιομηχανικής εφαρμογής ή ο λαβών το σχετικόν δίπλωμα ευρεσιτεχνίας δεν είναι ο πρώτος υποβαλών την περί της εφευρέσεως δήλωσιν δεν προστατεύεται υπό του νόμου (Α.Π. 188/1971 Αρχ.Ν.ΚΒ'.507, Α.Π. 761/1971 Αρχ.Ν ΚΓ' 300 βλ. περαιτέρω παραπομπάς εις Π. Τζίφραν "Ασφαλιστικά Μέτρα", 1976, σελ. 289). Κατά το άρθρον 5 του ρηθέντος νόμου το δίπλωμα ευρεσιτεχνίας είναι δυνατόν να αφορά νέον προϊόν ή νέαν μέθοδον παραγωγής ενός προϊόντος έστω και εάν το προϊόν αυτό είναι ήδη γνωστόν και παράγεται βάσει άλλης μεθόδου και ο κάτοχος του διπλώματος έχει το αποκλειστικόν δικαίωμα παραγωγής του δικαιώματος της εφευρέσεως ή χρησιμοποιήσεως της κατοχυρωμένης μεθόδου, προστατευομένου εις την τελευταίαν ταύτην περίπτωσιν και του απ' ευθείας εκ της μεθόδου ταύτης επιτυγχανομένου προϊόντος. Ειδικώς, όμως, επί φαρμακευτικών σκευασιών κατά το Ν.Δ. 8/17.6.1926 και το άρθρ.45 του νόμου 5607/1932 η χορήγησις διπλώματος ευρεσιτεχνίας προστατεύει και κατοχυρώνει μόνον εφευρέσεις νέων μεθόδων παραγωγής φαρμάκων και δεν επεκτείνεται και εις τα φαρμακευτικά προϊόντα. Ετέρωθεν εκ της διατάξεως του άρθρου 34 παρ.2 του αυτού νόμου συνάγεται ότι η χορήγησις εις τινά διπλώματος ευρεσιτεχνίας τεκμηροί την συνδρομήν των όρων των άρθρων 1 και 2 του νόμου προς παροχήν αυτού, εν οις και ο τοιούτος περί νέας εφευρέσεως, ο επικαλούμενος δε την έλλειψιν αυτών κατ' ένστασιν βαρύνεται με την απόδειξιν του σχετικού ισχυρισμού του (ΕφΑθ 4132/1974 Δ.5,391, ΠΠρΑθ 9537/1973 ΑρχΝ ΚΕ' 447), οίος ο τοιούτος ότι το προϊόν παρήχθη δια της χρήσεως ετέρας μεθόδου (Α.Π. 518/1968 Αρχ. Ν.Κ.', 17-18). Τέλος το Μονομελές Πρωτοδικείον δύναται κατά την διαδικασίαν των ασφαλιστικών μέτρων να απαγορεύση προσωρινώς την, παρά του χρησιμοποιήσαντος την δια του διπλώματος ευρεσιτεχνίας του αιτούντος προστατευομένην μέθοδον παρασκευής, παρασκευήν και διάθεσιν εις στην Ελληνικήν αγοράν προιόντος του και να διατάξη όπως αποσυρθή εκ ταύτης (αγοράς) τούτο επ' απειλή χρηματικής ποινής και προσωπικής κρατήσεως κατά τας προπαρατεθείσας διατάξεις εν συνδυασμώ προς τας τοιαύτας των άρθρων 7 και 40 του ν.2527/1920, 60 ΑΚ 682 επ., ΚΠολΔ. Εν προκειμένω δια της κρινομένης αιτήσεως η αιτούσα διατείνεται συνοπτικώς : α) Ότι είναι δικαιούχος εις την Ελλάδα του υπ' αριθ. 61173/13-5-1977 διπλώματος ευρεσιτεχνίας, το οποίον αφορά μέθοδον χωρισμού της χημικής ενώσεως, ήτις είναι γνωστή με τον χημικόν τύπο "Ν-μεθυλο-Ν'κυανο-Ν''(2-(5-μεθυλο-4-ιμιδαζολυλο)θειομεθυλ) αιθυλο/-γουανιδίνη" και με την εμπορικήν ονομασίαν "CIMETIDINE" (σιμετιδίνη) εις τρεις πολυμορφικάς κρυσταλλογραφικάς μορφάς, β) ότι η εις το δίπλωμα τούτο περιγραφομένη μέθοδος είναι νέα και πρωτότυπος ως παντελώς άγνωστος μέχρι τότε εις τον χημικόν κόσμον και μη εις την διεθνή βιβλιογραφίαν αναφερομένη, γ) ότι η σιμετιδίνη υπό την πολυμορφικήν της μορφήν και ειδικώτερον η σιμετιδίνη Α, παρουσιάζουν δραστικότητα ως ανταγωνίστριαι της ισταμίνης και κατ' αυτόν τον τρόπον περιορίζουν την παραγωγήν γαστρικού οξέος προκαλουμένην εκ της υπάρξεως ισταμίνης εις το ανθρώπινον σώμα, ούτω δε η σιμετιδίνη και η σιμετιδίνη Α δύνανται να χρησιμοποιηθούν ως φάρμακα δια την αποτελεσματικήν θεραπείαν των ελκών, αποτρέποντα την δημιουργίαν του γαστρικού ύγρού, ενώ τα προηγουμένως γνωστά φάρμακα απεσκόπουν εις την εξουδετέρωσιν της περισσείας του γαστρικού οξέος, δ) ότι λόγω των δραστικών τούτων ιδιοτήτων της σιμετιδίνης Α εις τον ανταγωνισμόν της ισταμίνης και συνεπώς εις τον ανταγωνισμόν της δημιουργίας γαστρικού οξέως και ελκών, η αιτούσα ευθύς μετά την κατοχύρωσιν της μεθόδου της παρασκευής εκυκλοφόρησεν εις την Ελλάδα, μετ' άδειαν του Υπουργείου Κοινωνικών Υπηρεσιών, σιμετιδίνην Α υπό την μορφήν δισκίων με το φαρμακευτικόν όνομα "TAGAMET" και με την ένδειξιν "ανταγωνιστής των Η2 υποδοχέων (ισταμινών) προς θεραπείαν του έλκους του στομάχου και του δωδεκαδακτύλου, ε) ότι η καθ' ής εταιρεία παρασκευάζει και διαθέτει εις την Ελληνικήν αγοράν το φαρμακευτικόν ιδιοσκεύασμα με την εμπορικήν ονομασίαν "BESIDINE" όπερ περιέχει σιμετιδίνη Α ως δραστικήν ουσίαν, ως τούτο ομολογείται και εις τας εγγράφους ενδείξεις της συνθέσεως τούτου (ιδιοσκευάματος) και αναγράφεται επί της συσκευασίας αυτού, στ) ότι το ιδιοσκεύασμα τούτο περιέχει σιμετιδίνη Α, την μέθοδον παρασκευής της οποίας αφορά το ρηθέν δίπλωμα ευρεσιτεχνίας και ζ) ότι εκ της συγκρίσεως των ιδιοσκευασμάτων των διαδίκων συνάγεται ότι η καθ' ής εχρησιμοποίησε την μέθοδον παρασκευής σιμετιδίνης Α ήν (μέθοδον) η αιτούσα περιέγραψε και κατοχύρωσε δια του ρηθέντος διπλώματος ευρεσιτεχνίας, αφού μέχρι σήμερον δεν είναι διεθνώς γνωστή ετέρα μέθοδος παρασκευής σιμετιδίνης Α, πλην της δια του άνω διπλώματος περιγραφομένης. Επί τω προσθέτω δε ισχυρισμώ ότι το ιδιοσκεύασμα της καθ' ής θεωρείται κατά το τεκμήριον του άρθρου 34 παρ.2 επ. ν.2527/1920 ότι παρασκευάζεται και πράγματι παρασκευάζεται συμφώνως με την εις το δίπλωμα της αιτούσης περιγραφομένην μέθοδον, διώκεται δια της ενδίκου αιτήσεως όπως απαγορευθή εις την καθ' ής η παρασκευή και διάθεσις εις την Ελληνικήν αγοράν του ιδιοσκευάσματός της, υποχρεουμένης όπως αποσύρη τούτο εξ αυτής υπό την απειλήν των εν αυτή (αιτήσει) ποινών. Ουτωσί έχουσα η αίτησις αύτη είναι νόμιμος κατά τας προπαρατεθείσας διατάξεις και δέον όπως ερευνηθή περαιτέρω κατ' ουσίαν, απορριπτομένων των περί αοριστίας ταύτης ισχυρισμών της καθ' ής ως αβασίμων. </w:t>
      </w:r>
    </w:p>
    <w:p>
      <w:pPr>
        <w:pStyle w:val="Style11"/>
        <w:rPr/>
      </w:pPr>
      <w:r>
        <w:rPr/>
        <w:t xml:space="preserve">Επειδή, εκ των καταθέσεων των ενόρκως επ' ακροατηρίω εξετασθέντων μαρτύρων Νικολάου Χούλη, Καθηγητού της Φαρμακευτικής Τεχνολογίας του Πανεπιστημίου Αθηνών, της αιτούσης και Γεωργίου Βαλκανά, τακτικού Καθηγητού του Εθνικού Μετσοβείου Πολυτεχνείου εις την έδραν της Οργανικής Χημικής Τεχνολογίας, της καθ' ής', των ενώπιον του Συμβολαιογράφου Αθηνών Αναστασίου Κριμπογιάννη δοθεισών ενόρκων βεβαιώσεων των μαρτύρων της αιτούσης GERALD HENRY HARGREAVES (Τζέραλντ Ενρυ Χαργκρέιβς) και του ως άνω Νικ. Χούλη, περί ων αι υπ' αριθ.1777/24-2-1983 και 1778/25-2-1983 πράξεις του Συμβολαιογράφου τούτου, της μετά μεταφράσεως εις την Ελληνικήν προσκομιζομένης ενόρκου καταθέσεως του ως άνω μάρτυρος της αιτούσης GERALD HENRY HARGREAVES, ενώπιον του εν WELWYN GARDEN CITY της Αγγλίας Συμβολαιογράφου J.R.HOWARD, των από 31-8-1981, 12.11.1982 και 11.1.1983 γνωμοδοτήσεων των: α) Βασ. Καπούλα, Καθηγητού της Βιοχημείας εις την Φυσικομαθηματικήν Σχολήν του Πανεπιστημίου Ιωαννίνων, β) Νικολάου Βλασσοπούλου, Διδάκτορος Χημικού και γ) του ως άνω Καθηγητού Γεωργίου Βαλκανά, αντιστοίχως, των μετ' επικλήσεως νομίμως προσκομιζομένων εκατέρωθεν εγγράφων, των υπό των διαδίκων προφορικώς και εγγράφοις αυτών σημειώμασιν αναπτυχθέντων και της εν γένει συζητήσεως, επιθανολογήθησαν τα εξής : Η αιτούσα είναι δικαιούχος εις την Ελλάδα του υπ' αριθ. 61173/3-5-1977 διπλώματος ευρεσιτεχνίας (συμβατική προτεραιότης 21-9-1976-αντιστοίχως κατάθεσις εν Μεγάλη Βρεττανία με αριθμ.39065/1976) δια την εφεύρεσιν της με τον τίτλον "Μέθοδος δια την παραγωγήν νεάς πολυμορφικής μορφής". Η περί ής η έρις σιμετιδίνη είναι παράγωγος της γουανιδίνης και συμετινίνη είναι παράγωγος της γουανιδίνης και συνεπώς ανήκει εις την γενικήν οικογένειαν των υποκατεστημένων γουανιδινών. Το ως άνω είρηται δίπλωμα δεν καλύπτει την βασικήν χημικήν σύνθεσιν της σιμετιδίνης, αλλά την παρασκευήν διαφόρων φαρμακολογικών και φυσικοχημικών μορφών της σιμετιδίνης, αίτινες την καθιστούν περισσότερον ή ολιγώτερον κατάλληλον δια φαρμακευτικήν χρήσιν (φαρμακευτική Τεχνολογία). Άλλαις λέξεσι το δίπλωμα τούτο προϋποθέτει, αλλά δεν δίδει την βασικήν μέθοδον παρασκευής της βασικής συνθέσεως της σιμετιδίνης. Ισως αυτός είναι ο λόγος δι' όν η αιτούσα κατέθεσεν εν έτει 1974 εν Γερμανία εν άλλο δίπλωμα ευρεσιτεχνίας, όπερ περιγράφει την παρασκευήν σιμετιδίνης και άλλων γουανιδινών με μεθόδους διαφορετικάς των δια τας γουανιδίνας εις το υπ' αριθμ.44941/4-2-1972 δίπλωμα ευρεσιτεχνίας της αιτούσης αναφερομένων, χωρίς όμως (το Γερμανικόν τούτο δίπλωμα) να κατατεθή εις Ελλάδα. Η καθ' ής δεν παρασκευάζει η ιδία την σιμετιδίνη, αλλά προς παρασκευήν του εν τη αιτήσει διαλαμβανομένου ιδιοσκευάσματος, κυκλοφορούντος νομοτύπως εις την Ελλάδα κατόπιν της υπ' αριθ. Α6Α/300/10703/30.1.1980 αδείας του Υπουργείου Κοινωνικών Υπηρεσιών, προμηθεύεται ταύτην ετοίμην παρά του Φιλανδικού οίκου "ONION COMPANY LTD SELLER FERMIUN", όστις κατά τα κατατιθέμενα παρασκευάζει την σιμετιδίνην με μέθοδον γνωστήν από του έτους 1970 και φέρουσαν το όνομα των εφευρετών της C.G.MACARTY, J.E. PARKINSON &amp; D.M.WIELAND του Πανεπιστημίου της Δυτικής Βιργινίας, πλεονεκτούσαν όλων των άλλων μεθόδων τόσον από της απόψεως καθαρότητος του τελικού προϊόντος, όσον και από απόψεως αποδόσεως (ποσοτικής), χωρίς η αιτούσα να λάβη μέτρα κατά του εν λόγω Οίκου. Τον ισχυρισμόν της καθ'ής ότι ο Φιλανδικός οίκος παρασκευάζει την σιμετιδίνην με την ως άνω μέθοδον των χημικων του Πανεπιστημίου της Δυτ. Γερμανίας, αντικρούει ο μάρτυς της αιτούσης Νικ. Χούλης υποστηρίζων ότι αύτη είναι τελείως άσχετος με την παρασκευήν σιμετιδίνης. Πρόδηλον εκ των ανωτέρω καθίσταται ότι ουσιαστική ευδοκίμησσις της αιτήσεως κατά την παρούσαν διαδικασίαν, εν μέσω αλληλοσυγκρουομένων καταθέσεων των καθηγητών των Πανεπιστημίου και Πολυτεχνείου, χωρίς την δυνατότητα διατάξεως πραγματογνωμοσύνης διεξακτέας παρ' ενός τουλάχιστον πραγματογνώμονος ομοίου με τους καταθέσαντας κύρους και των σοβαρών συνεπειών μιας θετικής αποφάσεως δεν είναι δυνατή. Ισως δε είναι άσχετος ή παρά της αιτούσης διδομένη εξήγησις δια να δικαιολογήση την καθυστέρησιν συζητήσεως της αιτήσεως (υποβληθείσης την 7ην Σεπτεμβρίου 1982 και προσδιορισθείσης να δικασθή κατά την δικάσιμον της 7ης Οκτωβρίου 1982 καθ' ήν και ανεβλήθη δια την τοιαύτην της 15ης Νοεμβρίου 1982 καθ' ήν και εματαιώθη, προσδιορισθείσα κατόπιν υποβληθείσης κλήσεως από 19.1. 1983, δια την εν αρχή της παρούσης σημειουμένην δικάσιμον) και να αντικρούση τον παρά της καθ' ής προβαλλόμενον ισχυρισμών ελλείψεως κατεπείγοντος προς λήψιν ασφαλιστικών μέτρων, ότι εχρειάσθη χρόνος αρκετών μηνών δια την εν τω εξωτερικώ και εσωτερικώ ανάλυσιν των σχετικών με την παρασκευήν του ιδιοσκευάσματος της αντιδίκου μεθόδων. Αλλωστε, εφ' όσον η αιτούσα προς τη επί παραλείψει αγωγή έχει και αγωγήν επί αποζημιώσει, δεν βλάπτεται εκ της καθυστερήσεως εκδόσεως αποφάσεως κατά την τακτικήν διαδικασίαν, ήν (καθυστέρησιν) επικαλείται η αιτούσα προς στοιχειοθέτησιν της συνδρομής επειγούσης περιπτώσεως. Η διάρκεια, όμως, της κυρίας δίκης καθ' εαυτήν δεν επιτρέπει την λήψιν ασφαλιστικών μέτρων, εφ' όσον δεν προκαλεί περαιτέρω δια το ασφαλιστέον δικαίωμα του δικαιούχου επικείμενον κίνδυνον ή βλάβην, της οποίας η αποτροπή επιβάλλεται επειγόντως (βλ. Εισηγητικήν Εκθεσιν του Ν. Δ. 958/1971 επιτροπής Κανελλάκου εν Κωδ. ΝοΒ 1971 σελ.929 επ. υπό τα άρθρα 750 και 754). </w:t>
      </w:r>
    </w:p>
    <w:p>
      <w:pPr>
        <w:pStyle w:val="Style11"/>
        <w:rPr/>
      </w:pPr>
      <w:r>
        <w:rPr/>
        <w:t xml:space="preserve">Όθεν, δέον όπως η κρινομένη αίτησις απορριφθή, συμψηφισθή δε η μεταξύ των διαδίκων δικαστική δαπάνη, διότι εύλογον είχεν η αιτούσα, εν όψει των προπαρατεθέντων, αμφιβολίαν, περί την έκβασιν της δίκης (άρθρ. 179 περ. β' Κ.Πολ.Δικ.). </w:t>
      </w:r>
    </w:p>
    <w:p>
      <w:pPr>
        <w:pStyle w:val="Style11"/>
        <w:rPr/>
      </w:pPr>
      <w:r>
        <w:rPr/>
        <w:t xml:space="preserve">ΔΙΑ ΤΑΥΤΑ </w:t>
      </w:r>
    </w:p>
    <w:p>
      <w:pPr>
        <w:pStyle w:val="Style11"/>
        <w:rPr/>
      </w:pPr>
      <w:r>
        <w:rPr/>
        <w:t xml:space="preserve">ΔΙΚΑΖΟΝ αντιμωλία των διαδίκων. </w:t>
      </w:r>
    </w:p>
    <w:p>
      <w:pPr>
        <w:pStyle w:val="Style11"/>
        <w:rPr/>
      </w:pPr>
      <w:r>
        <w:rPr/>
        <w:t xml:space="preserve">ΑΠΟΡΡΙΠΤΕΙ την κρινομένην αίτησιν. </w:t>
      </w:r>
    </w:p>
    <w:p>
      <w:pPr>
        <w:pStyle w:val="Style11"/>
        <w:rPr/>
      </w:pPr>
      <w:r>
        <w:rPr/>
        <w:t xml:space="preserve">Και </w:t>
      </w:r>
    </w:p>
    <w:p>
      <w:pPr>
        <w:pStyle w:val="Style11"/>
        <w:rPr/>
      </w:pPr>
      <w:r>
        <w:rPr/>
        <w:t xml:space="preserve">ΣΥΜΨΗΦΙΖΕΙ εν όλω την εκατέρωθεν δικαστικήν δαπάνην. </w:t>
      </w:r>
    </w:p>
    <w:p>
      <w:pPr>
        <w:pStyle w:val="Style11"/>
        <w:rPr/>
      </w:pPr>
      <w:r>
        <w:rPr/>
        <w:t xml:space="preserve">Εκρίθη απεφασίσθη και εδημοσιεύθη εν εκτάκτω δημοσία επ' ακροατηρίω συνεδριάσει. </w:t>
      </w:r>
    </w:p>
    <w:p>
      <w:pPr>
        <w:pStyle w:val="Style11"/>
        <w:rPr/>
      </w:pPr>
      <w:r>
        <w:rPr/>
        <w:t xml:space="preserve">Εν Αθήναις τη 19-3-1983 </w:t>
      </w:r>
    </w:p>
    <w:p>
      <w:pPr>
        <w:pStyle w:val="Style11"/>
        <w:rPr/>
      </w:pPr>
      <w:r>
        <w:rPr/>
        <w:t xml:space="preserve">Ο ΠΡΟΕΔΡΟΣ Ο ΓΡΑΜΜΑΤΕΑΣ </w:t>
      </w:r>
    </w:p>
    <w:p>
      <w:pPr>
        <w:pStyle w:val="Style11"/>
        <w:rPr/>
      </w:pPr>
      <w:r>
        <w:rPr>
          <w:rFonts w:eastAsia="Arial"/>
        </w:rPr>
        <w:t xml:space="preserve"> </w:t>
      </w:r>
      <w:r>
        <w:rPr/>
        <w:t xml:space="preserve">Η καθαρ. Μ. Μαστοράκη </w:t>
      </w:r>
    </w:p>
    <w:p>
      <w:pPr>
        <w:pStyle w:val="Normal"/>
        <w:rPr/>
      </w:pPr>
      <w:r>
        <w:rPr/>
      </w:r>
    </w:p>
    <w:p>
      <w:pPr>
        <w:pStyle w:val="Heading3"/>
        <w:spacing w:before="280" w:after="280"/>
        <w:ind w:left="363" w:hanging="0"/>
        <w:rPr/>
      </w:pPr>
      <w:r>
        <w:rPr>
          <w:rFonts w:eastAsia="Arial"/>
        </w:rPr>
        <w:t xml:space="preserve"> </w:t>
      </w:r>
      <w:bookmarkStart w:id="42" w:name="__RefHeading___Toc159307315"/>
      <w:r>
        <w:rPr/>
        <w:t>Απόφαση ΜονΠρΑθ. 17.299/1982, σχετικά με σχέδια και υποδείγματα</w:t>
      </w:r>
      <w:bookmarkEnd w:id="42"/>
    </w:p>
    <w:p>
      <w:pPr>
        <w:pStyle w:val="Style11"/>
        <w:rPr/>
      </w:pPr>
      <w:r>
        <w:rPr/>
        <w:t xml:space="preserve">Απόφαση ΜονΠρωτΑθ. 17.299/82 </w:t>
      </w:r>
      <w:r>
        <w:rPr/>
        <w:drawing>
          <wp:inline distT="0" distB="0" distL="0" distR="0">
            <wp:extent cx="7620" cy="762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7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σχέδια και υποδείγματα </w:t>
      </w:r>
    </w:p>
    <w:p>
      <w:pPr>
        <w:pStyle w:val="Style11"/>
        <w:rPr/>
      </w:pPr>
      <w:r>
        <w:rPr/>
        <mc:AlternateContent>
          <mc:Choice Requires="wps">
            <w:drawing>
              <wp:inline distT="0" distB="0" distL="0" distR="0">
                <wp:extent cx="6479540" cy="19050"/>
                <wp:effectExtent l="0" t="0" r="0" b="0"/>
                <wp:docPr id="7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Ν ΑΘΗΝΩΝ </w:t>
      </w:r>
    </w:p>
    <w:p>
      <w:pPr>
        <w:pStyle w:val="Style11"/>
        <w:rPr/>
      </w:pPr>
      <w:r>
        <w:rPr/>
        <w:t>Συγκείμενον εκ του Γεωργίου Λεφαντζή, Προέδρου Πρωτοδικών.</w:t>
      </w:r>
    </w:p>
    <w:p>
      <w:pPr>
        <w:pStyle w:val="Style11"/>
        <w:rPr/>
      </w:pPr>
      <w:r>
        <w:rPr/>
        <w:t>Συνεδριάσαν δημοσία εν τω ακροατηρίω του άνευ συμπράξεως Γραμματέως.</w:t>
      </w:r>
    </w:p>
    <w:p>
      <w:pPr>
        <w:pStyle w:val="Style11"/>
        <w:rPr/>
      </w:pPr>
      <w:r>
        <w:rPr/>
        <w:t>Λαβόν υπ' όψιν την από 7 Οκτωβρίου 1982 και υπ' αύξ. αριθ. καταθ. 16835/82 αίτησιν. 16835/82 αίτησιν.</w:t>
      </w:r>
    </w:p>
    <w:p>
      <w:pPr>
        <w:pStyle w:val="Style11"/>
        <w:rPr/>
      </w:pPr>
      <w:r>
        <w:rPr/>
        <w:t>Της Μ. (Μ.) συζύγου Β. Γ., κατοίκου Αθηνών, * (Πλ. Κολωνακίου).</w:t>
      </w:r>
    </w:p>
    <w:p>
      <w:pPr>
        <w:pStyle w:val="Style11"/>
        <w:rPr/>
      </w:pPr>
      <w:r>
        <w:rPr/>
        <w:t xml:space="preserve">ΚΑΤΑ </w:t>
      </w:r>
    </w:p>
    <w:p>
      <w:pPr>
        <w:pStyle w:val="Style11"/>
        <w:rPr/>
      </w:pPr>
      <w:r>
        <w:rPr/>
        <w:t>Της εταιρείας υπό την επωνυμίαν “ΑΦΟΙ Μ. Ε.Ε”, διακριτικόν τίτλον “Λ.” και εδρευούσης εν Αθήναις, *, νομίμως εκπροσωπουμένης.</w:t>
      </w:r>
    </w:p>
    <w:p>
      <w:pPr>
        <w:pStyle w:val="Style11"/>
        <w:rPr/>
      </w:pPr>
      <w:r>
        <w:rPr/>
        <w:t>Συζητηθείσαν την 11 Νοεμβρίου 1982.</w:t>
      </w:r>
    </w:p>
    <w:p>
      <w:pPr>
        <w:pStyle w:val="Style11"/>
        <w:rPr/>
      </w:pPr>
      <w:r>
        <w:rPr/>
        <w:t>Δι' ής και δια τους εν αυτή εκτιθεμένους λόγους, ηττήσατο τα εν αυτή.</w:t>
      </w:r>
    </w:p>
    <w:p>
      <w:pPr>
        <w:pStyle w:val="Style11"/>
        <w:rPr/>
      </w:pPr>
      <w:r>
        <w:rPr/>
        <w:t>Ακούσαν των διαδίκων παραστάντων, της μεν αιτούσης μετά του πληρεξουσίου της δικηγόρου Δημητρίου Κ. Σκούρτη, της δε καθ' ής δια του νομίμου εκπροσώπου της Αλ. Μάστορα, όστις και διώρισε πληρεξούσιον δικηγόρον τον Απόστ. Δημ. Κυπαρίσση (αδτ *).</w:t>
      </w:r>
    </w:p>
    <w:p>
      <w:pPr>
        <w:pStyle w:val="Style11"/>
        <w:rPr/>
      </w:pPr>
      <w:r>
        <w:rPr/>
        <w:t xml:space="preserve">ΣΚΕΦΘΕΝ ΚΑΤΑ ΤΟΝ ΝΟΜΟΝ </w:t>
      </w:r>
    </w:p>
    <w:p>
      <w:pPr>
        <w:pStyle w:val="Style11"/>
        <w:rPr/>
      </w:pPr>
      <w:r>
        <w:rPr/>
        <w:t>Επειδή, της υπό του ν.2387/1920 “περί πνευματικής ιδιοκτησίας” ως ετεροποιήθη δια του ν.4301/1929 και του ν.δ. 619/1941 προστασίας, απολαμβάνουν μόνον οι εν άρθρω 1 του εν λόγω απαριθμούμενοι δημιουργοί. Δια τον λόγον δε τούτον, ως και συνεπεία του ότι, μη υφισταμένων σχετικών νόμων εν Ελλάδι, δεν αναγνωρίζονται ως αυτοτελή άυλα αγαθά σχέδια και υποδείγματα, εν αντιθέσει προς τα έργα των εφηρμοσμένων τεχνών, τα οποία ευρίσκονται εις ανωτέραν βαθμίδα δημιουργικότητος, τα σχέδια και υποδείγματα ως είναι τα πολύφωτα, προστατεύονται μόνον κατά τους περί αθεμίτου ανταγωνισμού διατάξεις και εφ' όσον συντρέχουν αι ειδικαί προϋποθέσεις, είτε της γενικής ρήτρας του άρθρου Ι, είτε ειδικής τινός διατάξεως του ν.146/1914 (Ν. Ρόκα, Αθέμιτος Ανταγωνισμός παρ.10, σελ.80, Κ. Καραβάς, Εμπορ. Δικ. τομ.Α, σελ. 649-650, ένθα και παραπ. εις την κατά βάσιν σύμφωνον γερμανικήν διδασκαλίαν, ΜΠρΑθ, 3599/1974, ΝοΒ 21, 1085, αντιθέτως ο Γ. Κουμάντος Πνευματική ιδιοκτησία, εκδ. Γ' σελ. 117 του ιδίου, Σύγχρονα προβλήματα της πνευματικής ιδιοκτησίας, εν ΝοΒ 11, 616).</w:t>
      </w:r>
    </w:p>
    <w:p>
      <w:pPr>
        <w:pStyle w:val="Style11"/>
        <w:rPr/>
      </w:pPr>
      <w:r>
        <w:rPr/>
        <w:t>Εξ ετέρου, εκ των διατάξεων των άρθρων 1 και 10 παρ.1 του ν. 146/1914 συνάγεται ότι είναι αθεμίτως ανταγωνιστική και παραγωγή ή εμπορία ειδών ομοίων ή συγγενών προς κυκλοφορούντα, η γενομένη επί σκοπώ προσελκύσεως της πελατείας του αντιπάλου και αντιβαίνουσα εις τας ιδέας του κατά την γενικήν αντίληψιν χρηστώς και εμφρόνως σκεπτομένου ανθρώπου (Σημίτης, περί αθεμίτου ανταγωνισμού, παρ.4 και 16, ΜΠρΑθ 4965/72 ΕΕμπΔ ΚΓ, 401,3599/1974 ένθ.ανωτ). Ρητέον, τέλος, ότι προς εξασφάλισιν ή διατήρησιν παντός εν γένει προσβληθέντος δικαιώματος, πηγάζοντος εκ του ανωτέρου νόμου δύνανται, συμφώνως προς τα άρθρα 682 παρ.1 683 παρ.1, 731 και 732 ΚΠολΔ, εν συνδυασμώ προς τας προαναφερθείσας διατάξεις του ν.146/1914, να ληφθούν εις επειγούσας περιπτώσεις ή προς αποτροπήν επικειμένου κινδύνου, κατά την διαδικασίαν των άρθρων 686 επ. ΚΠολΔ τα προσήκοντα ασφαλιστικά μέτρα. Εν προκειμένω, εις την υπό κρίσιν αίτησιν εκτίθεται υπό της αιτούσης, ότι αύτη είναι πτυχιούχος της Σχολής εφηρμοσμένων καλών τεχνών της πόλεως GRAZ της Αυστρίας, από 30ετίας ασχολούμενη με την σχεδίασιν καλλιτεχνικών έργων διακοσμήσεως εσωτερικών χώρων, ότι μεταξύ των ως είρηται έργων της, περιλαμβάνονται και τα εις την αίτησιν περιγραφόμενα δύο (2) πολύφωτα, τα οποία, διακρινόμενα δια την μοναδικότητα της καλλιτεχνικής του μορφής, πωλούνται από τα καταστήματά της εις την οδόν * της πλατείας Κολωνακίου Αθηνών και εις την οδόν * Θεσσαλονίκης και ότι η καθ' ής, η οποία διατηρεί εις την αυτήν ως άνω οδόν *, παρόμοιον κατάστημα, πωλεί εις αυτό, εν αγυρία, και άνευ αδείας της (αιτούσης) πολύφωτα κατ' αντιγραφήν και απομίμησιν των υπ' αυτής (αιτούσης) παραγομένων, ως άνω τοιούτων και εις μικροτέρας των ιδικών της τιμών, λόγω δε της γειτνιάσεως των καταστημάτων, η τοιαύτη πώλησις των προκαλεί σύγχυσιν εις το καταναλωτικόν κοινόν, ως προς την προέλευσιν των πολυφώτων τούτων, εις την ως είρηται δι' ενέργειαν της προβαίνει η καθ' ής εν γνώσει των ανωτέρω και προς τον σκοπόν όπως ανταγωνισθή ταύτην αθεμίτως, ήτοι κατά τρόπον αντικειμένου εις τα χρηστά ήθη, επωφελούμενη της καλής φήμης και πελατείας της. Διώκεται δε δι' αυτής (αιτήσεως), κατ' ακολουθίαν των προεκτεθέντων, όπως, προς ρύθμισιν της εντεύθεν δημιουργηθείσης καταστάσεως και προστασίαν των αποκτηθέντων υπό της αιτούσης δικαιωμάτων, ληφθούν υπό του Δικαστηρίου, λόγω της συνδρομής κατεπειγούσης περιπτώσεως, τα προσήκοντα ασφαλιστικά μέτρα και δή όπως διαταχθή η κατάσχεσις πολυφώτων της καθ' ής, φερόντων πανομοιότυπον αντιγραφήν των εν τη αιτήσει αναφερομένων δύο πολυφώτων και άμα υποχρεωθή ή καθ' ής, ίνα παραλείψη να παραγάγη και πωλή τοιαύτα πολύφωτα, απειλουμένων κατά της καθ' ής εξαναγκαστικών μέσων κατά τα ειδικώτερον εν τη αιτήσει εκτιθέμενα. Ούτως έχουσα η κρινομένη αίτησις, αρμοδίως φέρεται ενώπιον του Δικαστηρίου τούτου κατά την προκειμένην διαδικασίαν των άρθρων 686 επ. ΚΠολΔ και νόμω βάσιμος παρίσταται, καθ' όσον αφορά την εκ του αθεμίτου ανταγωνισμού βάσιν ταύτης, ερειδομένη εις τας προδιαληφθείσας διατάξεις, εν συνδυασμώ προς τας τοιαύτας των άρθρων 700 παρ.1 και 947 επ. ΚΠολΔ, μη νόμιμος όμως κατά την πρώτην βάσιν ταύτης την αναγομένην εις προστασίαν πνευματικής ιδιοκτησίας και ως τοιαύτη δέον ν' ερευνηθή περαιτέρω κατ' ουσίαν.</w:t>
      </w:r>
    </w:p>
    <w:p>
      <w:pPr>
        <w:pStyle w:val="Style11"/>
        <w:rPr/>
      </w:pPr>
      <w:r>
        <w:rPr/>
        <w:t>Επειδή, εκ των καταθέσεων των ενόρκως επ' ακροατηρίω εξετασθέντων μαρτύρων Σταματίου Σεμιτεκόλου και Νικολάου Κοντούλη, των υπ' αμφοτέρων των διαδίκων, προσκομιζομένων και επικαλουμένων εγγράφων, εν οις και ένορκος ενώπιον Συμβολαιογράφου βεβαίωσις (υπ' αριθμ. 55762/5-11-1982 του Συμ/φου Θεσ/νίκης Γεωργίου Βαβατσιούλα) και της εν γένει διαδικασίας, επιθανολογήθησαν τα εξής:Η αιτούσα είναι πτυχιούχος της Σχολής εφηρμοσμένων καλών τεχνών της πόλεως GRAZ της Αυστρίας, από πολλών ετών ασχολουμένη με την σχεδίασιν καλλιτεχνικών έργων δικοσμήσεως εσωτερικών χώρων, τα οποία πωλούνται και εις το ενταύθα επί της οδού * (της πλατείας Κολωνακίου) κατάστημα της. Μεταξύ δε των περί ών ο λόγος έργων, συγκαταλέγονται και τα εις την αίτησίν της περιγραφόμενα δύο πολύφωτα και δή 1) “Κινέζικο” πολύφωτο οροφής ορειχάλκινον εξάφωτο, του οποίου ο κεντρικός κάθετος άξονας, ο οποίος αρχίζει από την σφαίρα, αποτελείται από συνδεδεμένα συνεχόμενα κινέζικα ιδεογράμματα, εις το μέσον του κάτω ημίσεως του ιδιογραφικού άξονος έχουν προσαρμοσθή δύο πιάτα αντικρυστά εφαπτόμενα μεταξύ των, από την βάσιν του κάτω πιάτου εκκινούν εξ (6) ημικυκλικοί βραχύονες, οι οποίοι, προεκτεινόμενοι, σπειροειδώς, δημιουργούν, αντιστοίχως κοχλίες, εις την εξωτερική κορυφή των οποίων έχουν τοποθετηθή αντίστοιχα ημικυκλικοί βραχίονες, πιάτα λυχνοειδούς εμπνεύσεως και 2) πολύφωτον οροφής “Ασκάδη” ορειχάλκινον οκτάφωτον, του οποίου ο κεντρικός κορμός (άξονα) σχηματίζει εις το μέσον του μορφήν σκαλισμένου δισκοπότηρου, του οποίου η βάσις απλούται προς τα κάτω και σχηματίζει λουλουδένια σκαλιστή καμπάνα, από το εσωτερικόν της οποίας εκκινούν οι βασικοί βραχίονες με ημικυκλική φορά και καταλήγουν εις σκαλιστά ανεστραμμένα πιατάκια, επί των οποίων έχουν προσαρμοσθή, τα οποία είναι η βάσις των λαπτήρων, η αρχή των βραχιόνων πλαισιώνεται με δύο ανάγλυφα εφαπτόμενα επιμήκη φύλλα κατά τη φορά τους, από το εσωτερικόν των οποίων εκκινούν ημικυκλικοί κοχλίαι, οι οποίοι καταλήγουν εις λουλούδι (μαργαρίτα), το εξωτερικόν ημικύκλον των βραχιόνων στολίζεται επίσης με εφαπτόμενα σκαλιστά επιμήκη φύλλα κατά την φορά τους, κορμός δε φύλλων προεκτείνεται καθέτως προς τα κάτω από το εσωτερικό της λουλουδένιας καμπάνας. Δια της υπό κρίσιν αιτήσεώς της η αιτούσα ισχυρίζεται, ότι η καθ' ής η αίτησις εταιρία, διατηρούσα παρόμοιον με το ιδικόν της κατάστημα και εις την αυτήν ως άνω οδόν (*) πωλεί εις αυτό, εν αγνοία και άνευ αδείας της (αιτούσης) πολύφωτα κατ' αντιγραφήν και απομίμησιν των υπ' αυτής (αιτούσης) παραγομένων και πωλουμένων, ως άνω, τοιούτων και εις μικροτέρας των ιδικών της τιμάς, λόγω δε και της γειτνιάσεως των καταστημάτων των, η τοιαύτη πώλησις των προκαλεί σύγχυσιν εις το καταναλωτικόν κοινόν ως προς την προέλευσιν των έργων (πολυφώτων) τούτων. Αντιθέτως, η καθ' ής υποστηρίζει, ότι μεταξύ του εξαφώτου κινέζικου πολύφωτου, το οποίον διαθέτει εις το κατάστημά της, ήδη δε προσκομίζει εις το Δικαστήριον, και του τοιούτου της αιτούσης, υπάρχουν ουσιώδεις διαφοραί και ότι το οκτάφωτον πολύφωτον, το οποίον επίσης διαθέτει εις το κατάστημά της, εσχεδιάσθη υπό του εκ των εταίρων της Α. Μα, ο οποίος, ως και η αιτούσα τυγχάνει σχεδιαστής ντεκορατέρ, επί τη βάσει του υπ' αριθ. 2003 πολύφωτου του Ιταλικού περιοδικού COLECTION D'ART, εισαχθέντος εκ του εξωτερικού και κυκλοφορήσαντος εν Ελλάδι από πολλών ετών και δή από του 1972. Δεν πιθανολογείται δε εκ μόνης της καταθέσεως του υπό της αιτούσης εξετασθέντος μάρτυρος Σταματίου Σεμιτεκόλου, εμπορικού αντιπροσώπου της, ήτις αναιρείται ουσιωδώς εκ της καταθέσεως του υπό της καθ' ής εξετασθέντος μάρτυρος Νικ. Κοντούλη, η υπό πελάτου της αγορά εκ του καταστήματος της καθ' ής του προσκομισθέντος υπ' αυτής (αιτούσης) εις το ακροατήριον εξαφώτου πολυφώτου. Εκ της συγκρίσεως και του παραλληλισμού του προσκομισθέντος ετέρου εξαφώτου πολυφώτου της αιτούσης προς το προσκομισθέν υπό της καθ' ής τοιούτον προκύπτει:1) ότι το πολύφωτον της καθ' ής αποτελείται από ένα περίγραμμα σχεδίου, ενώ της αιτούσης από κινέζικα ιδεογράμματα (σχεδίου, ενώ της αιτούσης από κινέζικα ιδεογράμματα (σχεδίου, ενώ της αιτούσης από κινέζικα διαγράφονται 6 λέξεις), 2) ότι ο κορμός του πολυφώτου της καθ' ής, αρχίζει εις το κάτω μέρος από ένα πιάτο καρούλι και απολήγει εις μεγάλο πιάτο ανεστραμμένον, ενώ της αιτούσης αποτελείται από συνδεδεμένα συνεχόμενα κινέζικα ιδιογράμματα και 3) ότι το πολύφωτο της καθ' ής έχει μπράτσα στρογγυλά με μικρότερα τόξα, εις τα οποία επιστηρίζονται πιάτα μεγάλα στογγυλά, επίσης, με μεγάλας προσεξοχάς, ενώ της αιτούσης έχει μικρά πιάτα, άνευ προεξοχών και με δύο ανοίγματα έκαστον, το ένα έναντι του ετέρου και τα μπράτσα, εις τα οποία επιστηρίζονται είναι τετράγωνα.</w:t>
      </w:r>
    </w:p>
    <w:p>
      <w:pPr>
        <w:pStyle w:val="Style11"/>
        <w:rPr/>
      </w:pPr>
      <w:r>
        <w:rPr/>
        <w:t xml:space="preserve">Επιθανολογήθη, επίσης, ότι το οκτάφωτον πολύφωτον της καθ' ής ελήφθη υπ' αυτής εκ του Ιταλικού περιοδικού COLLECTION D'ART, εισαχθέντος εκ του εξωτερικού και κυκλοφορήσαντος ενταύθα, τουλάχιστον, από του έτους 1972, χωρίς να είναι δυνατή για λόγους τεχνικούς, ως και επ' ακροατηρίω κατετέθη, η πλήρης αντιγραφή του. Κατόπιν των ανωτέρω το Δικαστήριον κρίνει, ότι τα παρά της καθ' ής πωλούμενα ρηθέντα ως άνω πολύφωτα ουδόλως ελήφθησαν εξ αντιγραφής τοιούτων της αιτούσης, δι' ό και δεν υφίσταται απομίμησις, δίδουσα δικαίωμα λήψεως ασφαλιστικών μέτρων. Ομοίως αβάσιμος κρίνεται και ο έτερος ισχυρισμός ταύτης (αιτούσης), ότι η καθ' ής πωλεί τα ρηθέντα κατ' αντιγραφήν πολύφωτά της εις μικροτέρας των ιδικών της τιμάς, διότι δεν αναφέρει ποία είναι η πραγματική αξία αυτών, ως και η τιμή εις την οποίαν τα πωλεί, ώστε να κριθή εάν η τιμή πωλήσεως είναι χαμηλή, πέραν του ότι μόνον το γεγονός της πωλήσεως εις τιμήν κατωτέραν της πραγματικής, αυτό καθ' εαυτό, άνευ συνδρομής και ετέρων περιστατικών δεν δύναται να θεωρηθή ως πράξις αθεμίτου ανταγωνισμού (πρβλ. Ρόκα:Αθέμιτος ανταγωνισμός (1975) σελ. 91). </w:t>
      </w:r>
    </w:p>
    <w:p>
      <w:pPr>
        <w:pStyle w:val="Style11"/>
        <w:rPr/>
      </w:pPr>
      <w:r>
        <w:rPr/>
        <w:t>Όθεν, μη συντρεχούσης νομίμου περιπτώσεως, όπως ληφθούν τα αιτούμενα ασφαλιστικά μέτρα, δέον ν' απορριφθή η υπό κρίσιν αίτησις, ως κατ' ουσίαν αβάσιμος και συμψηφισθή η δικαστική δαπάνη μεταξύ των διαδίκων, λόγω ευλόγων αμφιβολιών της αιτούσης, ως προς την έκβασιν της δίκης (άρθρ. 179 ΚΠολΔ).</w:t>
      </w:r>
    </w:p>
    <w:p>
      <w:pPr>
        <w:pStyle w:val="Style11"/>
        <w:rPr/>
      </w:pPr>
      <w:r>
        <w:rPr/>
        <w:t>Δια ταύτα</w:t>
      </w:r>
    </w:p>
    <w:p>
      <w:pPr>
        <w:pStyle w:val="Style11"/>
        <w:rPr/>
      </w:pPr>
      <w:r>
        <w:rPr/>
        <w:t>Δικάζον κατ' αντιμωλίαν των διαδίκων.</w:t>
      </w:r>
    </w:p>
    <w:p>
      <w:pPr>
        <w:pStyle w:val="Style11"/>
        <w:rPr/>
      </w:pPr>
      <w:r>
        <w:rPr/>
        <w:t>Απορρίπτει την αίτησιν. Και</w:t>
      </w:r>
    </w:p>
    <w:p>
      <w:pPr>
        <w:pStyle w:val="Style11"/>
        <w:rPr/>
      </w:pPr>
      <w:r>
        <w:rPr/>
        <w:t>Συμψηφίζει την δικαστικήν δαπάνην μεταξύ των διαδίκων.</w:t>
      </w:r>
    </w:p>
    <w:p>
      <w:pPr>
        <w:pStyle w:val="Style11"/>
        <w:rPr/>
      </w:pPr>
      <w:r>
        <w:rPr/>
        <w:t>Εκρίθη, απεφασίσθη και εδημοσιεύθη εν εκτάκτω δημοσία επ' ακροατηρίω συνεδριάσει.</w:t>
      </w:r>
    </w:p>
    <w:p>
      <w:pPr>
        <w:pStyle w:val="Style11"/>
        <w:rPr/>
      </w:pPr>
      <w:r>
        <w:rPr/>
        <w:t>Εν Αθήναις τη 16 Δεκεμβρίου 1982</w:t>
      </w:r>
    </w:p>
    <w:p>
      <w:pPr>
        <w:pStyle w:val="Style11"/>
        <w:rPr/>
      </w:pPr>
      <w:r>
        <w:rPr/>
        <w:t xml:space="preserve">Ο Πρόεδρος Ο Γραμματέας </w:t>
      </w:r>
    </w:p>
    <w:p>
      <w:pPr>
        <w:pStyle w:val="Style11"/>
        <w:rPr/>
      </w:pPr>
      <w:r>
        <w:rPr>
          <w:rFonts w:eastAsia="Arial"/>
        </w:rPr>
        <w:t xml:space="preserve"> </w:t>
      </w:r>
      <w:r>
        <w:rPr/>
        <w:t xml:space="preserve">η καθ/σα Σ. Χριστοπούλου </w:t>
      </w:r>
    </w:p>
    <w:p>
      <w:pPr>
        <w:pStyle w:val="Normal"/>
        <w:rPr/>
      </w:pPr>
      <w:r>
        <w:rPr/>
      </w:r>
    </w:p>
    <w:p>
      <w:pPr>
        <w:pStyle w:val="Heading3"/>
        <w:spacing w:before="280" w:after="280"/>
        <w:ind w:left="363" w:hanging="0"/>
        <w:rPr/>
      </w:pPr>
      <w:r>
        <w:rPr>
          <w:rFonts w:eastAsia="Arial"/>
        </w:rPr>
        <w:t xml:space="preserve"> </w:t>
      </w:r>
      <w:bookmarkStart w:id="43" w:name="__RefHeading___Toc159307316"/>
      <w:r>
        <w:rPr/>
        <w:t>Απόφαση ΜονΠρΑθ. 5731/1982, σχετικά με δίπλωμα ευρεσιτεχνίας για φάρμακα και μέθοδο παρασκευής</w:t>
      </w:r>
      <w:bookmarkEnd w:id="43"/>
    </w:p>
    <w:p>
      <w:pPr>
        <w:pStyle w:val="Style11"/>
        <w:rPr/>
      </w:pPr>
      <w:r>
        <w:rPr/>
        <w:t xml:space="preserve">Απόφαση ΜονΠρωτΑθ. 5731/1982 </w:t>
      </w:r>
      <w:r>
        <w:rPr/>
        <w:drawing>
          <wp:inline distT="0" distB="0" distL="0" distR="0">
            <wp:extent cx="7620" cy="762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7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για φάρμακα και μέθοδο παρασκευής </w:t>
      </w:r>
    </w:p>
    <w:p>
      <w:pPr>
        <w:pStyle w:val="Style11"/>
        <w:rPr/>
      </w:pPr>
      <w:r>
        <w:rPr/>
        <mc:AlternateContent>
          <mc:Choice Requires="wps">
            <w:drawing>
              <wp:inline distT="0" distB="0" distL="0" distR="0">
                <wp:extent cx="6479540" cy="19050"/>
                <wp:effectExtent l="0" t="0" r="0" b="0"/>
                <wp:docPr id="7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Ν ΑΘΗΝΩΝ </w:t>
      </w:r>
    </w:p>
    <w:p>
      <w:pPr>
        <w:pStyle w:val="Style11"/>
        <w:rPr/>
      </w:pPr>
      <w:r>
        <w:rPr/>
        <w:t xml:space="preserve">Συγκείμενον εκ του Χαραλάμπους Παπαδάκη, Προέδρου-Πρωτοδικών. </w:t>
      </w:r>
    </w:p>
    <w:p>
      <w:pPr>
        <w:pStyle w:val="Style11"/>
        <w:rPr/>
      </w:pPr>
      <w:r>
        <w:rPr/>
        <w:t xml:space="preserve">Συνεδριάσαν δημοσία εν τω ακροατηρίω του, άνευ συμπράξεως Γραμματέως. </w:t>
      </w:r>
    </w:p>
    <w:p>
      <w:pPr>
        <w:pStyle w:val="Style11"/>
        <w:rPr/>
      </w:pPr>
      <w:r>
        <w:rPr/>
        <w:t xml:space="preserve">Λαβόν υπ' όψιν την από 19ης Φεβρουαρίου 1982 και υπ' αύξοντα αριθμόν καταθέσεως 3464/1982 αίτησιν. Της εταιρείας υπό την επωνυμίαν N. P. INTERΝATIONAL INC", εδρευούσης εν 1590 "*, CALIFORNIA, Ηνωμ. Πολιτειών Αμερικής, νομίμως εκπροσωπουμένης. </w:t>
      </w:r>
    </w:p>
    <w:p>
      <w:pPr>
        <w:pStyle w:val="Style11"/>
        <w:rPr/>
      </w:pPr>
      <w:r>
        <w:rPr/>
        <w:t xml:space="preserve">Κατά, </w:t>
      </w:r>
    </w:p>
    <w:p>
      <w:pPr>
        <w:pStyle w:val="Style11"/>
        <w:rPr/>
      </w:pPr>
      <w:r>
        <w:rPr/>
        <w:t xml:space="preserve">Της εν Αθήναις (*) εδρεούσης ανωνύμου εταιρείας υπό την επωνυμίαν "V. H. A.E", νομίμως εκπροσωπουμένης. </w:t>
      </w:r>
    </w:p>
    <w:p>
      <w:pPr>
        <w:pStyle w:val="Style11"/>
        <w:rPr/>
      </w:pPr>
      <w:r>
        <w:rPr/>
        <w:t xml:space="preserve">Συζητηθείσαν την 18η Μαρτίου 1982. </w:t>
      </w:r>
    </w:p>
    <w:p>
      <w:pPr>
        <w:pStyle w:val="Style11"/>
        <w:rPr/>
      </w:pPr>
      <w:r>
        <w:rPr/>
        <w:t xml:space="preserve">Δι ής και δια τους εν αυτή αναφερομένους λόγους, ήτήσατο τα εν αυτή. </w:t>
      </w:r>
    </w:p>
    <w:p>
      <w:pPr>
        <w:pStyle w:val="Style11"/>
        <w:rPr/>
      </w:pPr>
      <w:r>
        <w:rPr/>
        <w:t xml:space="preserve">Ακούσαν των διαδίκων παραστάντων της μεν αιτούσης δια του πληρεξουσίου της δικηγόρου Χαριλάου Κ. Καρρά (αδτ *), της δε καθ' ής η αίτησις δια του πληρεξουσίου της δικηγόρου Χρυσοστόμου Απ. Βούρδα (αδτ....). </w:t>
      </w:r>
    </w:p>
    <w:p>
      <w:pPr>
        <w:pStyle w:val="Style11"/>
        <w:rPr/>
      </w:pPr>
      <w:r>
        <w:rPr/>
        <w:t xml:space="preserve">ΣΚΕΦΘΕΝ ΚΑΤΑ ΤΟΝ ΝΟΜΟΝ </w:t>
      </w:r>
    </w:p>
    <w:p>
      <w:pPr>
        <w:pStyle w:val="Style11"/>
        <w:rPr/>
      </w:pPr>
      <w:r>
        <w:rPr/>
        <w:t xml:space="preserve">Επειδή δια της υπό κρίσιν αιτήσεως ισχυριζομένη η αιτούσα ότι έχει το υπ' αριθ.47179/1973 δίπλωμα ευρεσιτεχνίας δια του οποίου ανεγνωρίσθη η αναφερομένη εφεύρεσις, συνισταμένη εις μέθοδον δια την παρασκευήν παραγώγων ινοσίνης, επιδιώκει την ένεκα του επείγοντος λήψιν ασφαλιστικών μέτρων κατά της καθής εταιρίας, η οποία από χρόνου τινός χρησιμοποιούσα την εφεύρεσιν ως ιδικήν της παράγει και εμπορεύεται φαρμακευτικόν ιδιοσκεύασμα υπό την επωνυμίαν "ALBIMOL" προσβάλλουσα ούτω το επί της ρηθείσης εφευρέσεως δικαίωμά της και δη να υποχρεωθή αύτη να παύση προσβάλλουσα το άνω δικαίωμα της επ' απειλή χρηματικής ποινής και προσωπικής κρατήσεως, διατασσομένης άμα της περιγραφής και κατασχέσεως των παραγομένων προϊόντων κατά τα λεπτομερέστερον εκτιθέμενα. Ούτως έχουσα η κρινομένη αίτησις νόμω βάσιμος παρίσταται ερειδομένη επί των άρθρ. 1,5,7,11,15,40 Ν. 2527/1920 "περί διπλωμάτων ευρεσιτεχνίας" διατηρηθέντος εν ισχύι και μετά του ΑΚ (άρθρ. 14 ΕισΝ) εν συνδ. προς άρθρ.60 ΑΚ 947,700 ΚΠολΔ παραδεκτώς δε φερομένη προς συζήτησιν και την προκειμένην διαδικασίαν (άρθρ. 682 επ.,731, 732 ΚΠολΔ) δέον να ερευνηθή περαιτέρω κατ' ουσίαν. </w:t>
      </w:r>
    </w:p>
    <w:p>
      <w:pPr>
        <w:pStyle w:val="Style11"/>
        <w:rPr/>
      </w:pPr>
      <w:r>
        <w:rPr/>
        <w:t xml:space="preserve">Επειδή εκ των καταθέσεων των ενόρκως επ' ακροατηρίω εξετασθέντων μαρτύρων των διαδίκων Διον. Βαρώνου και Νικ. Χούλη, των ενόρκων, καταθέσεων ενώπιον της Συμβολαιογράφου Αθηνών Ελ. Λιακάκου των Γ. Κόντου και Διον. Βαρώνου (βλ. υπ' αριθ. 7898 και 7899/1982 ενόρκου βεβαιώσεις), των επικαλουμένων και εκατέρωθεν προσαγομένων εγγράφων και των εν γένει κατά την διαδικασίαν εκτεθέντων επιθανολογήθησαν τα ακόλουθα: Η αιτούσα, αλλοδαπή εταιρία, έτυχεν του υπ' αριθ. 47179/1973 διπλώματος, ευρεσιτεχνίας του Υπουργείου Εμπορίου δια την εφεύρεσιν "μέθοδος δια την παρασκευήν παραγώγων ινοσίνης" και δη του παραγώγου "μεθισοπρινόλη", το οποίον κυκλοφορεί και εν Ελλάδι υπό την εμπορικήν ονομασίαν "ISOPRINOSINE", χρησιμεύει δε δια την καταπολέμησιν της γρίππης, διαφόρων λοιμώξεων του αναπνευστικού συστήματος, ως και διαφόρων άλλων ασθενειών (έρπις, εγκεφαλίτις κλπ). Η ως άν εφεύρεσις μετά την ισχύν του Ν. 5607/1932 περί κωδ. και συμπλ. της φαρμακευτικής νομοθεσίας (άρθρο 45), προκειμένου περί φαρμακευτικού προϊόντος, οίον το προμνησθέν αναφέρεται και προστατεύει μόνον την μέθοδον παραγωγής αυτού (ΑΠ 607/69 ΝΟΒ 18/419), ΑΠ 1263/94 ΝοΒ 23/732). Η καθ'ής, εταιρία παραγωγής, φαρμάκων, παράγει και κυκλοφορεί εις το εμπόριον εν Ελλάδι φαραμκευτικόν ιδιοσκεύασμα υπό την εμπορικήν ονομασίαν "ALBIMOL", περιέχον κυρίως μεθισοπρινόλην, ήτοι χημικήν ουσίαν ομοίαν με την υπό της αιτούσης παραγομένην, χρησιμοποιούσα μέθοδον παραγωγής αναγνωρισθείσαν εις την εν Πορτογαλία εδρεύουσαν εταιρίαν "CORTEZ PIΝTO-PIBENTEL LIMOTADA" προμηθεύτριαν αυτής, εις την οποίαν και παρεσχέθη το υπ' αριθμ.65271/1980 δίπλωμα ευρεσιτεχνίας του Υπουργείου Εμπορίου. Τίθεται υπό της αιτούσης προς κρίσιν το ζήτημα αν η υπό της καθ' ής μέθοδος παραγωγής της προμνησθείσης χημικής ουσίας (μεθισοπρινόλης) είναι η εις το απονεμηθέν εις αυτήν ως άνω δίπλωμα ευρεσιτεχνίας και επομένως δεν δικαιούται αύτη (καθ' ής) να χρησιμοποιή ταύτην, ως μεταγενεστέρως αναγνωρισθείσα, ανεξαρτήτως του ότι την μέθοδον χρησιμοποιεί και προ της απονομής του δευτέρου διπλώματος, ήτοι από του έτους 1979. Περί του απαιτούντος ιδιαζούσας γνώσεις της χημικής επιστήμης ως άνω ζητήματος αι προσαχθείσαι αποδείξεις δεν συμφωνούν, καθ' όσον οι μεν μάρτυρες της αιτούσης Διον. Βαρώνος, καθηγητής Πειραματικής Φαρμακολογίας του Πανεπιστημίου Αθηνών (εξετασθείς και επ' ακροατηρίω) και Γεωρ. Κόντης, διδάκτωρ Χημικός-Μηχανικός, καθηγητής ΚΑΤΕΕ, βεβαιώνουν ότι αφ' ενός μεν η μέθοδος παραγωγής από της αιτούσης είναι νέα και πρωτότυπος και αφ' ετέρου ότι η εις το άνω δίπλωμα της καθ' ής περιγραφομένη μέθοδος αναφέρεται εις την παρασκευήν άλλης ουσίας η δε μεθισοπρινόλη παράγεται παρ' αυτής δια της μεθόδου της χρησιμοποιουμένης υπό αυτής (αιτούσης), ο δε μάρτυς της καθ' ής Νικ. Χούλης, καθηγητής της Φαρμακευτικής Τεχνολογίας του άνω Πανεπιστημίου ότι η μέθοδος παρασκευής το περί ού το δίπλωμα της αιτούσης συμπλόκου (μεθισοπρινόλης) είναι γνωστή και μάλιστα ευρίσκεται εις όλα τα πανεπιστημιακά εγχειρίδια οργανικής και φαρμακευτικής χημείας και δεν εμφανίζει πρωτοτυπίαν, αλλά είναι παλαιά και κοινόχρηστος πρακτική, εν τούτω δε συγκρίνει και την μέθοδον την χρησιμοποιουμένην υπό της καθής προς παραγωγήν του άνω συμπλόκου (και όχι άλλης ουσίας) και καταλήγει εις το συμπέρασμα ότι πρόκειται περί διαφόρου μεθόδου μάλιστα δε περί ταχυτέρας και οικονομικωτέρας τοιαύτης, το συμπέρασμα δε τούτο επιβεβαιώνουν τόσον ο Εμμ. Κωστάκης, Εντ. Υφηγητής Φαρμακευτικής Χημείας Παν. Αθηνών (βλ. 19-3-1982 έκθεσιν αυτού, καθ' ήν πρόκειται περί διαδικασίας παραγωγής του συμπλόκου με διαφορετικόν απλούν, σύντομον, οικονομικόν και πλέον έξυπνον τρόπον), όσον και οι Ευαγγ. Καραμανώλης και Θ. Νταβράνογλου, Φαρμακοποιοί (βλ. από 19-3-1982 γνωμάτευσίν των). Εν όψει των ανωτέρω, λαμβάνομένου δε υπ' όψιν ότι προκειμένου περί εφευρέσεως συνισταμένης εις την χημικήν ένωσιν γνωστών σωμάτων ή στοιχείων ή περί μεταβολής των αναλογιών των χρησιμοποιουμένων τοιούτων, απαιτείται όπως το επίτευγμα παρουσιάζει ιδιαιτέραν πρωτοτυπίαν και συγκεντρώνει εξαιρετικάς νέας ιδιότητας και συνεπάγεται αξιόλογον πλουτισμόν της τεχνολογίας και να είναι μείζονος εφευρετικού ύψους δια να μη ματαιούται ο εκ λόγών γενικωτέρου κοινωνικού συμφέροντος επιβαλλόμενος υπό του νόμου, περιορισμός της παραχωρήσεως διπλώματος επί νέας μεθόδους παρασκευής και της προστασίας μόνον των δια νέων τοιούτων παραγομένων φαρμάκων (Ε.Α. 2462/69 Αρμεν. 24/240) το δικαστήριον προάγεται εις την κρίσιν ότι πράγματι η δια του διπλώματος ευρεσιτεχνίας της αιτούσης μέθοδος παραγωγής του ρηθέντος συμπλόκου αναφέρεται εις συνήθη δια χημικούς συνδυασμόν και τρόπον και δεν εμφανίζει στοιχεία εξαιρετικού εφευρετικού ύψους αφ'ενός και αφ' ετέρου η υπό της καθ' ής χρησιμοποιουμένη μέθοδος είναι ουσιωδώς διάφορος, ώστε δεν συντρέχει εν προκειμένω περίπτωσις προστασίας της αιτούσης, ανεξαρτήτως του ότι δεν διεπιστώθη και επείγουσα περίπτωσις αφού το άνω φάρμακον κυκλοφορεί ως προελέχθη, υπό της καθ' ής ήδη από του έτους 1979 εν γνώσει της αιτούσης, διαμαρτυρηθείσης προς αυτήν μόλις την 26-8-1981 (βλ. από 19/8/1981) εξώδικον διαμαρτυρίαν, αυτής), δοθέντος ότι το ρηθέν προϊόν της εμπορεύεται εν Ελλάδι δια της Ε.Π.Ε. ΠΥΡΣΟΣ, η οποία αποκλείεται να μην επληροφόρησεν αυτήν περί της άνω κυκλοφορίας. Δέον όθεν η κρινομένη αίτησις ν' απορριφθή ως αβάσιμος, συμψηφισθή όμως έν όλω η μεταξύ των διαδίκων δικαστική δαπάνη, διότι η αιτούσα κατά την κρίσιν του δικαστηρίου εύλογον είχεν αμφιβολίαν περί της εκβάσεως της δίκης (άρθρ. 179 ΚΠολΔ). </w:t>
      </w:r>
    </w:p>
    <w:p>
      <w:pPr>
        <w:pStyle w:val="Style11"/>
        <w:rPr/>
      </w:pPr>
      <w:r>
        <w:rPr/>
        <w:t xml:space="preserve">ΔΙΑ ΤΑΥΤΑ </w:t>
      </w:r>
    </w:p>
    <w:p>
      <w:pPr>
        <w:pStyle w:val="Style11"/>
        <w:rPr/>
      </w:pPr>
      <w:r>
        <w:rPr/>
        <w:t xml:space="preserve">Δικάζον αντιμωλία των διαδίκων. </w:t>
      </w:r>
    </w:p>
    <w:p>
      <w:pPr>
        <w:pStyle w:val="Style11"/>
        <w:rPr/>
      </w:pPr>
      <w:r>
        <w:rPr/>
        <w:t xml:space="preserve">Απορρίπτει την υπό κρίσιν αίτησιν. </w:t>
      </w:r>
    </w:p>
    <w:p>
      <w:pPr>
        <w:pStyle w:val="Style11"/>
        <w:rPr/>
      </w:pPr>
      <w:r>
        <w:rPr/>
        <w:t xml:space="preserve">Και </w:t>
      </w:r>
    </w:p>
    <w:p>
      <w:pPr>
        <w:pStyle w:val="Style11"/>
        <w:rPr/>
      </w:pPr>
      <w:r>
        <w:rPr/>
        <w:t xml:space="preserve">Συμψηφίζει εν όλω την εκατέρωθεν δικαστικήν δαπάνην. </w:t>
      </w:r>
    </w:p>
    <w:p>
      <w:pPr>
        <w:pStyle w:val="Style11"/>
        <w:rPr/>
      </w:pPr>
      <w:r>
        <w:rPr/>
        <w:t xml:space="preserve">Εκρίθη, απεφασίσθη και εδημοσιεύθη εν εκτάκτω δημοσία επ' άκροατηρίω του συνεδριάσει. </w:t>
      </w:r>
    </w:p>
    <w:p>
      <w:pPr>
        <w:pStyle w:val="Style11"/>
        <w:rPr/>
      </w:pPr>
      <w:r>
        <w:rPr/>
        <w:t xml:space="preserve">Εν Αθήναις τη 22α Απριλίου 1982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44" w:name="__RefHeading___Toc159307317"/>
      <w:r>
        <w:rPr/>
        <w:t>Απόφαση ΜονΠρΑθ. 9284/1981, σχετικά με μέθοδο παρασκευής και δίπλωμα ευρεσιτεχνίας για φάρμακα</w:t>
      </w:r>
      <w:bookmarkEnd w:id="44"/>
    </w:p>
    <w:p>
      <w:pPr>
        <w:pStyle w:val="Style11"/>
        <w:rPr/>
      </w:pPr>
      <w:r>
        <w:rPr/>
        <w:t xml:space="preserve">Απόφαση ΜονΠρωτΑθ. 9284/1981 </w:t>
      </w:r>
      <w:r>
        <w:rPr/>
        <w:drawing>
          <wp:inline distT="0" distB="0" distL="0" distR="0">
            <wp:extent cx="7620" cy="762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μέθοδο παρασκευής και δίπλωμα ευρεσιτεχνίας για φάρμακα </w:t>
      </w:r>
    </w:p>
    <w:p>
      <w:pPr>
        <w:pStyle w:val="Style11"/>
        <w:rPr/>
      </w:pPr>
      <w:r>
        <w:rPr/>
        <mc:AlternateContent>
          <mc:Choice Requires="wps">
            <w:drawing>
              <wp:inline distT="0" distB="0" distL="0" distR="0">
                <wp:extent cx="6479540" cy="19050"/>
                <wp:effectExtent l="0" t="0" r="0" b="0"/>
                <wp:docPr id="7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Ν ΑΘΗΝΩΝ </w:t>
      </w:r>
    </w:p>
    <w:p>
      <w:pPr>
        <w:pStyle w:val="Style11"/>
        <w:rPr/>
      </w:pPr>
      <w:r>
        <w:rPr/>
        <w:t xml:space="preserve">Συγκροτηθέν εκ του Δημητρίου Σουλτανιά, Προέδρου Πρωτοδικών. </w:t>
      </w:r>
    </w:p>
    <w:p>
      <w:pPr>
        <w:pStyle w:val="Style11"/>
        <w:rPr/>
      </w:pPr>
      <w:r>
        <w:rPr/>
        <w:t xml:space="preserve">Συνεδριάσαν δημοσία εν τω ακροατηρίω του, άνευ συμπράξεως Γραμματέως. </w:t>
      </w:r>
    </w:p>
    <w:p>
      <w:pPr>
        <w:pStyle w:val="Style11"/>
        <w:rPr/>
      </w:pPr>
      <w:r>
        <w:rPr/>
        <w:t xml:space="preserve">Λαβόν υπ' όψιν τας από 15 και 6 Ιουνίου 1980 αιτήσεις κατατεθείσας υπ' αύξοντας αριθμούς καταθέσεως 9500 και 8398/1980 αντιστοίχως, φερομένας προς συζήτησιν δια των από 6 και 16 Φεβρουαρίου 1981 κλήσεων, κατατεθεισών υπ' αύξον. αριθμ 2147 και 2550/81 αντιστοίχως. </w:t>
      </w:r>
    </w:p>
    <w:p>
      <w:pPr>
        <w:pStyle w:val="Style11"/>
        <w:rPr/>
      </w:pPr>
      <w:r>
        <w:rPr/>
        <w:t xml:space="preserve">Της αιτούσης εις * Αγγλίας εδρευούσης εταιρείας υπό την επωνυμίαν "S. K. AND F. L. LIMITED", νομίμως εκπροσωπουμένης. </w:t>
      </w:r>
    </w:p>
    <w:p>
      <w:pPr>
        <w:pStyle w:val="Style11"/>
        <w:rPr/>
      </w:pPr>
      <w:r>
        <w:rPr/>
        <w:t xml:space="preserve">ΚΑΤΑ </w:t>
      </w:r>
    </w:p>
    <w:p>
      <w:pPr>
        <w:pStyle w:val="Style11"/>
        <w:rPr/>
      </w:pPr>
      <w:r>
        <w:rPr/>
        <w:t xml:space="preserve">Των : 1) της εις Καματερό Αττικής, *, εδρευούσης εταιρίας περιωρισμένης ευθύνης υπό την επωνυμίαν "R. ΕΠΕ", νομίμως εκπροσωπουμένης και 2) της ενταύθα * εδρεούσης εταιρίας υπό την επωνυμίαν "P. AE", νομίμως εκπροσωπουμένης. </w:t>
      </w:r>
    </w:p>
    <w:p>
      <w:pPr>
        <w:pStyle w:val="Style11"/>
        <w:rPr/>
      </w:pPr>
      <w:r>
        <w:rPr/>
        <w:t xml:space="preserve">Συζητηθείσας την 31.3.1981 και συνεκδικασθείσας λόγω της μεταξύ των προδήλου συναφείας. </w:t>
      </w:r>
    </w:p>
    <w:p>
      <w:pPr>
        <w:pStyle w:val="Style11"/>
        <w:rPr/>
      </w:pPr>
      <w:r>
        <w:rPr/>
        <w:t xml:space="preserve">Δι ών και δια τους εν αυτή εκτιθεμένους λόγους ητήσαντο τα εν αυταίς. </w:t>
      </w:r>
    </w:p>
    <w:p>
      <w:pPr>
        <w:pStyle w:val="Style11"/>
        <w:rPr/>
      </w:pPr>
      <w:r>
        <w:rPr/>
        <w:t xml:space="preserve">Ακούσαν των διαδίκων παραστάντων της μεν αιτούσης δια του πληρεξουσίου της δικηγόρου Θεοδώρου Γούσιου και της πληρεξουσίου της δικηγόρου Ελένης Παπακωνσταντίνου, των δε καθ' ων της πρώτης δια των πληρεξουσίων της δικηγόρων Χρυσ. Βούρδα και Βασ. Αρσένη και της δευτέρας δια των πληρεξουσίων της δικηγόρων Χρυσ. Βούρδα και Κων. Γερογιάννη. </w:t>
      </w:r>
    </w:p>
    <w:p>
      <w:pPr>
        <w:pStyle w:val="Style11"/>
        <w:rPr/>
      </w:pPr>
      <w:r>
        <w:rPr/>
        <w:t xml:space="preserve">Σκεφθέν κατά τον Νόμον. </w:t>
      </w:r>
    </w:p>
    <w:p>
      <w:pPr>
        <w:pStyle w:val="Style11"/>
        <w:rPr/>
      </w:pPr>
      <w:r>
        <w:rPr/>
        <w:t xml:space="preserve">Επειδή αι υπό κρίσιν υπ' άριθ. 8398/6.6.1980 και 9500/20.6.1980 αιτήσεις της S. K. AND F. L. LIMITED κατά της P. AE και της R. ΕΠΕ αντιστοίχως δέον όπως ενωθούν και συνεκδικασθούν διότι υπάγονται εις την αυτήν διαδικασίαν και κατά την κρίσιν του δικαστηρίου διευκολύνεται και επιτυγχάνεται η διεξαγωγή της δίκης επερχομένης άμα μειώσεως των εξόδων. </w:t>
      </w:r>
    </w:p>
    <w:p>
      <w:pPr>
        <w:pStyle w:val="Style11"/>
        <w:rPr/>
      </w:pPr>
      <w:r>
        <w:rPr/>
        <w:t xml:space="preserve">Επειδή κατά το άρθρ.1 του Ν. 2527/1920 περί διπλωμάτων ευρεσιτεχνίας διατηρηθέντος εν ισχύι και μετά την εισαγωγήν του ΑΚ κατ' άρθρο 14 ΕισΝ αυτού παραχωρούνται δικαιώματα αποκλειστικά και κατά χρόνον περιωρισμένα υπό το όνομα "διπλώματα ευρεσιτεχνίας" εις τας νέας εφευρέσεις, αι οποίαι είναι αποδεκτικαί βιομηχανικής παραγωγής κατά δε την διάταξιν του άρθρου 2 του αυτού νόμου δεν θεωρούνται νέαι εφευρέσεις εκείναι αι οποίαι την στιγμήν της δηλώσεως προς απόκλησιν του διπλώματος ευρεσιτεχνίας είναι γνωσταί εις την Ελλάδα ή είχον περιγραφεί εις δημοσιεύματα ή σχέδια ευρισκόμενα εις Ελλάδα ώστε να είναι επιδεκτικαί πρακτικής εφαρμογής παρ' ανθρώπου ειδικού. Εκ του συνδυασμού των ως άνω διατάξεων σαφώς συνάγεται ότι ως νέα εφεύρεσις προστατεύσιμος δια της παροχής διπλώματος ευρεσιτεχνίας θεωρείται η αναφερομένη είτε εις την παραγωγήν νέων προϊόντων επιδεκτικών βιομηχανικής παραγωγής είτε εις την ανακάλυψιν νέων μέσων ή εις την νέαν εφαρμογήν γνωστών μέσων ή εις την εφεύρεσιν νέων συνδυασμών δια την παραγωγήν προϊόντος ή αποτελέσματος επιδεκτικού βιομηχανικής παραγωγής, του στοιχείου του νέου λογιζομένου ως υπάρχοντος προκειμένου μεν περί παραγωγής προϊόντος όταν τούτο διαφέρη των ομοειδών νέων χαρακτηριστικών προκειμένου δε περί παραγωγής αποτελέσματος όταν τούτο εμφανίζη αξιόλογον πρωτοτυπίαν ή αξιόλογον βελτίωσιν γνωστών ήδη αποτελεσμάτων και δεν παρίσταται ως απλή προσαρμογή στοιχείων και μεθόδων γνωστών ήδη άνευ αξιολόγου αποτελέσματος ή βελτιώσεως. Επίσης δεν θεωρείται νέα η εφεύρεσις όταν η εν Ελλάδι γνώσις ή περιγραφή αυτής εις δημοσιεύματα ή σχέδια ευρισκόμενα εν Ελλάδι είναι τοιαύτη ώστε να καθιστούν την εφεύρεσιν επιδεκτικήν πρακτικής εφαρμογής παρ' ανθρώπου ειδικού υπό την έννοιαν ώστε να είναι δυνατόν εις αυτόν να εκτελέση ταύτην άνευ καταβολής εφευρετικής τινός προσπαθείας. Περαιτέρω εκ του συνδυασμού των διατάξεων των άρθρων 1,2,4 παρ.10 παρ.1, εδ.α' και δ' και 27 παρ.1 του αυτού νόμου σαφώς συνάγεται ότι το δίπλωμα ευρεσιτεχνίας απονέμεται εις εκείνον όστις πρώτος υπέβαλεν ενώπιον της αρμοδίας υπηρεσίας του Υπουργείου Εμπορίου την δήλωσιν της εφευρέσεως άνευ προηγουμένης ερεύνης περί της συνδρομής των όρων προς απονομήν αυτού καθ' όσον η ελληνική νομοθεσία ακολουθεί το δηλωτικόν σύστημα και όχι το του προηγουμένου ελέγχου, της διοικήσεως υποχρεουμένης να χορηγήση το σχετικόν δίπλωμα δια πάσαν νομίμως κατατεθείσαν δήλωσιν εξ ού έπεται ότι εάν η εφεύρεσις δεν είναι όντως νέα ή επιδεκτική βιομηχανικής εφαρμογής ή ο λαβών το σχετικόν δίπλωμα ευρεσιτεχνίας δεν είναι ο πρώτος υποβαλών την περί της εφευρέσεως δήλωσιν δεν προστατεύεται υπό του νόμου (ΑΠ 188/1971, 761/1971 βλ. περαιτέρω παραπομπάς εις Τζίφραν Ασφαλιστικά μέτρα 1976 σελ. 289). Κατά το άρθρ.5 το δίπλωμα ευρεσιτεχνίας είναι δυνατόν να αφορά νέον προϊόν ή νέαν μέθοδον παραγωγής ενός προϊόντος έστω και αν το προϊόν αυτό είναι ήδη γνωστόν και παράγεται βάσει άλλης μεθόδου και ο κάτοχος του διπλώματος έχει το αποκλειστικόν δικαίωμα παραγωγής του δικαιώματος της εφευρέσεως ή χρησιμοποιήσεως της κατοχυρωμένης μεθόδου προστατευομένου εις την τελευταίαν ταύτην περίπτωσιν και του απ' ευθείας εκ της μεθόδου ταύτης επιτυγχανομένου προϊόντος. Ειδικώς όμως επί φαρμακευτικών σκευασιών και το ν.δ. 8/17.6.1926 και το άρθρο 45 του ν.5607/1932 η χορήγησις διπλώματος ευρεσιτεχνίας προστατεύει και κατοχυρώνει μόνον εφευρέσεις νέων μεθόδων παραγωγής φαρμάκων και δεν επεκτείνεται και εις τα φαρμακευτικά προϊόντα. Ετέρωθεν εκ της διατάξεως του άρθρου 34 παρ.2 του αυτού νόμου συνάγεται ότι η χορήγησις εις τινά διπλώματος ευρεσιτεχνίας τεκμηρίοι την συνδρομήν των όρων των άρθρων 1 και 2 του νόμου προς παροχήν αυτού, εν οις και ο τοιούτος περί νέας εφευρέσεως, ο επικαλούμενος δε την έλλειψιν αυτών κατ' ένστασιν βαρύνεται με την απόδειξιν του σχετικού ισχυρισμού του (ΕφΑθ 4132/1974 Δ 5.391, ΠΠρΑθ 9537/1973 Αρχ.ΝομΚΕ 447) οίος ο τοιούτος ότι το προιόν παρήχθη δια της χρήσεως ετέρας μεθόδου (ΑΠ 518/1968 ΝοΒ 17.35). Τέλος το Μονομελές Πρωτοδικείον δύναται κατά την διαδικασίαν των ασφαλιστικών μέτρων να απαγορεύση προσωρινών την, παρά του χρησιμοποιήσαντος την δια του διπλώματος ευρεσιτεχνίας του αιτούντος προστατευομένην μέθοδον παρασκευής, παρασκευήν και διάθεσιν εις την ελληνικήν αγοράν προϊόντος του και να διατάξη όπως αποσυρθή από την ελληνικήν αγοράν τούτο επ' απειλή χρηματικής ποινής και προσωπικής κρατήσεως κατά τας προπαρατεθείσας διατάξεις εν συνδυασμώ προς τας τοιαύτας των άρθρων 7 και 40 ν.2527/1920, 60 ΑΚ 682 επ.947 ΚΠολΔ. Εν προκειμένω δια των συνεκδικαζομένων αιτήσεων η αιτούσα διατείνεται συνοπτικώς α) ότι είναι δικαιούχος εις την Ελλάδα του υπ' αριθ. 44941/4.2.1972 διπλώματος ευρεσιτεχνίας το οποίον αφορά μέθοδον παρασκευής ενώσεων ενός γενικού τύπου (γουανιδινών) μεταξύ των ο οποίος συγκαταλέγεται και μία νέα ένωσις υπό την εν τη αιτήσει επιστημονικήν ονομασίαν, η οποία είναι διεθνώς γνωστή υπό την ονομασίαν CIMETIDINE (συμετιδίνη) β) ότι είναι επίσης δικαιούχος εις την Ελλάδα του υπ' αριθμ. 61173/13.5.1977 διπλώματος ευρεσιτεχνίας το οποίον αφορά μέθοδον χωρισμού της συμετιδίνης εις τρείς πολυμορφικάς κρυσταλλογραφικάς μορφάς, γ) ότι αι εις τα διπλώματα ταύτα περιγραφόμεναι μέθοδοι είναι νέαι και πρωτότυποι ως παντελώς άγνωστοι μέχρι τότε εις τον χημικόν κόσμον και μη εις την διεθνή βιβλιογραφίαν αναφερόμεναι δ) ότι η σιμετιδίνη υπό την πολυμορφικήν της μορφήν, και ειδικώτερον η σιμετιδίνη Α. παρουσιάζουν δραστικότητα ως ανταγωνίστριαι της ισταμίνης και κατ' αυτόν τον τρόπον περιορίζουν την παραγωγήν γαστρικού οξέος προκαλουμένην εκ της υπάρξεως ισταμίνης εις το ανθρώπινον σώμα, ούτω δε η σιμετιδίνη και η σιμετιδίνη Α δύναται να χρησιμοποιηθούν ως φάρμακα δια την αποτελεσματικήν θεραπείαν των ελκών αποτρέποντα την δημιουργίαν του γαστρικού υγρού ενώ τα προηγουμένως γνωστά φάρμακα απεσκόπουν εις την εξουδετέρωσιν της περισσείας του γραστρικού οξέος ε) ότι λόγω των δραστικών τούτων ιδιοτήτων της σιμετιδίνης Α - εις τον ανταγωνισμόν της ισταμίνης και συνεπώς εις τον ανταγωνισμόν της δημιουργίας γαστρικού οξέος και ελκών η αιτούσα αμέσως μετά την κατοχύρωσιν της μεθόδου της παρασκευής εκυκλοφόρησεν εις την Ελλάδα μετ' άδειαν του Υπουργείου Κοινωνικών Υπηρεσιών σιμετιδίνην Α υπό την μορφήν δισκίων με το φαρμακευτικόν όνoμα TAGAMET και με την ένδειξιν "ανταγωνιστής των Η2 υποδοχέων (ισταμινών) προς θεραπείαν του έλκους του στομάχου και του δωδεκακτύλου", στ) ότι αι καθ' ων εταιρίαι παρασκευάζουν και διαθέτουν εις την Ελληνικήν αγοράν τα φαρμακευτικά ιδιοσκευάσματα TINDER η πρώτη και PALLOSIXANTET η δευτέρα τα οποία περιέχουν σιμετιδίνη ως δραστικήν ουσίαν και τα οποία συμφώνως με τας ενδείξεις οδηγιών χρήσεως είναι ανταγωνιστικά των Η2 υποδοχέων της ισταμίνης αναστέλλουν την έκκρισιν γαστρικού οξέος και θεραπεύουν το έλκος δωδεκαδακτύλου και στομάχου. ζ) ότι τα ιδιοσκευάσματα ταύτα περιέχουν συμετιδίνη Α, την μέθοδον παρασκευής της οποίας αφορά το δεύτερον δίπλωμα ευρεσιτεχνίας, η) ότι εκ της συγκρίσεως των ιδιοσκευασμάτων των διαδίκων συνάγεται ότι αι καθ ων εχρησιμοποίησαν την μέθοδον παρασκευής σιμετιδίνης ήν (μέθοδον) η αιτούσα περιέγραφε και κατοχύρωσε με τα δύο διπλώματα ευρεσιτεχνίας αφού μέχρι σήμερον δεν είναι διεθνής γνωστή άλλη μέθοδος παρασκευής σιμετιδίνης και σιμετιδίνης Α πλην της δια των άνω διπλωμάτων περιγραφομένης. Επί τω προσθέτω δε ισχυρισμώ ότι τα ιδιοσκευάσματα των καθ' ων θεωρούνται κατά το τεκμήριον του άρθρ.34 παρ.2 επ.ν.2527/1920 ότι παρασκευάζονται και πράγματι παρασκευάζονται συμφώνως με την εις τα διπλώματα της αιτούσης περιγραφομένης μέθοδον διώκεται δια των αιτήσεων όπως υποχρεωθούν αι καθ' ων να παύσουν παρασκευάζουσαι και διαθέτουσαι εις την ελληνικήν αγοράν τα ιδιοσκευάσματά των και να τα αποσύρουν εξ αυτής υπό την απειλήν των εν ταις αιτήσεσι ποινών. Αι αιτήσεις είναι νόμιμοι κατά τας προπαρατεθείσας διατάξεις και δέον να ερευνηθούν κατ' ουσίαν. </w:t>
      </w:r>
    </w:p>
    <w:p>
      <w:pPr>
        <w:pStyle w:val="Style11"/>
        <w:rPr/>
      </w:pPr>
      <w:r>
        <w:rPr/>
        <w:t xml:space="preserve">Επειδή εκ των εκατέρωθεν δια των προτάσεων διαμειβομένων και των επ' ακροατηρίω προφορικώς αναπτυχθέντων, των καταθέσεων των ενόρκως επ' ακροατηρίου εξετασθέντων μαρτύρων Σπυρίδωνος Μιχ. Παρασκευά, χημικού μηχανικού Υφηγητού του Πανεπιστημίου Αθηνών εις την έδραν της Οργανικής Χημείας, της αιτούσης και 1) Γεώργιου Βαλκανά, τακτικού καθηγητού του Εθν. Μετσοβ. Πολυτεχνείου εις την έδραν της Οργανικής Χημείας - Τεχνολογίας, της εκ των καθ' ων P. ΑΕ και 2) Βασιλείου Καπούλα, τακτικού καθηγητού της Φυσικομαθηματικής Σχολής Ιωαννίνων εις την έδραν της Βιοχημείας της εκ των καθ' ων R. AE, των ενώπιον των συμ/φων Αθηνών Αναστ. Ι. Κρυμπόγιαννη δοθεισών ενόρκων βεβαιώσεων του μάρτυρος της αιτούσης Γεωργίου Αρ. Τσατσά, Ομοτίμου Καθηγητού του Πανεπιστημίου Αθηνών εις την έδραν της Φαρμακευτικής Χημείας περί ων αι υπ' αριθμ. 1175 και 1176 της 14.6.1980 πράξεις του Συμβ/φου και των εις αυτάς συνημμένων από 5.6.1980 και 14.1.1981 γνωματεύσεων δια τας προκειμένας υποθέσεις, των μετά μεταφράσεως εις την Ελληνικήν προσκομιζομένων ενόρκων καταθέσεων του GERALD HENRY KARGREAVES ενώπιον του εν WELWYN GARDEN CITY της Αγγλίας Συμ/βου J.R.HOWARD της ενόρκου βεβαιώσεως του και επ' ακροατηρίου εξετασθέντος ως μάρτυρος Σπυρ. Μ. Παρασκευά περί ής η υπ' αριθμ. 1338/3.4.1981 πράξις του συμβ/φου Αθηνών Αναστασίου Ι. Κρυμπόγιαννη και της εις ταύτην συνημμένης από 2 Απριλίου 1981 γνωματεύσεως του, της μετά μεταφράσεως εις την Ελληνικήν προσκομιζομένης ενώπιον του εν Φιλαδέλφεια ΗΠΑ Συμφ/φου LOIS C BROWN δοθείσης ενόρκου βεβαιώσεως του GEORGE ROBERT WELLMAN της από 14.1.1981 ετέρας γνωματεύσεως του αυτού ως άνω καθηγητού Γ. Τσατσά, της ενώπιον του Συμβ/φου Αθηνών Ελένης Τρ. Ματριτίδου δοθείσης υπ' αριθμ. 4253/1.4.1981 ενόρκου βεβαιώσεως του μάρτυρος Χαραλάμπους Χρ. Στυροπούλου, Χημικού, της από 1.4.1981, γνωμοδοτήσεως του ως άνω καθηγητού Γεργίου Βαλκανά, της ενώπιον του Συμφ/φου Αθηνών Ξενοφώντος Αθ. Μπελοπούλου ή Αμπελά δοθείσης ενόρκου βεβαιώσεως του μάρτυρος Ιωάννου Δ. Ζερδέ, φαρμακοποιού, της από 31.3.1981 γνωματεύσεως του ως άνω καθηγητού Βασιλείου Καππούλα, των επικαλουμένων και προσκομιζομένων εγγράφων και της εν γένει διαδικασίας επιθανολογήθησαν τα εξής : Η αιτούσα είναι δικαιούχος εις την Ελλάδα των υπ' αριθμ. 44941/4.2.1972 διπλώματος ευρεσιτεχνίας (συμβατικαί προτεραιότητες 9 Μαρτίου 1971 και 22 Ιουλίου 1971- αντίστοιχοι καταθέσεις εν Μεγάλη Βρεταννία) δια την εφεύρεσιν της με τον τίτλον "Μέθοδον δια την παραγωγήν φαρμακολογικώς δραστικών συνθέσεων". Επίσης η αιτούσα είναι δικαιούχος εις την Ελλάδα του υπ' αριθ.61163/3.5.1977 διπλώματος ευρεσιτεχνίας (συμβατική προτεραιότης 21.2.1976-αντίστοιχος κατάθεσις εν Μεγάλη Βρεττανία) δια την εφεύρεσιν της με τον τίτλον "Μέθοδος δια την παραγωγήν νέας πολυμορφικής μορφής". Η περί ής η έρις σιμετιδίνη είναι παράγωγος της γουανιδίνης και συνεπώς ανήκει εις την γενικήν οικογένειαν των υποκατεστημένων γουανιδινών. Το πρώτον δίπλωμα δεν αναφέρει συγκεκριμένην και λεπτομερή μέθοδον παρασκευής αύτης ταύτης της σιμετιδίνης. Αναφέρει απλώς γενικάς αρχάς από τας οποίας ένας χημικός μετ' οργανώμένου ειδικού εργαστηρίου θα ηδύνατο να αντλήση πληροφορίας δια την σχετικώς ευχερή μεθόδου παρασκευής σιμετιδίνης καταβάλλων όμως και ο ίδιος εφευρετικήν προσπάθειαν. Ειδικώς δια τα παρά της αιτούσης επικαλούμενα παραδείγματα ενώσεων του πρώτου διπλώματος υπ' αριθ. 46 και 47, περί ων και ο μάρτυς της Στ. Παρασκευάς καταθέτει, δέον να λεχθή ότι ταύτα, κυρίως και περισσότερον το πρώτον και ολιγώτερον το δεύτερον, καλύπτον την γενικήν οικογένειαν εις την οποίαν ανήκει η σιμετιδίνη (αντίθετος η κατάθεσις του μάρτυρος των καθών καθηγητού Β. Καπούλα) χωρίς όμως να δίδη την μέθοδον παρασκευής ταύτης. Το δεύτερον δίπλωμα δεν καλύπτει την βασικήν χημικήν σύνθεσιν της σιμετιδίνης αλλά την παρασκευήν δια φόρων φαρμακολογικών και φυσικοχημικών μορφών της σιμετιδίνης αι οποίαι την καθιστούν περισσότερον ή ολιγώτερον κατάλληλον δια φαρμακευτικήν χρήσιν (φαρμακευτική Τεχνολογία). ΄Αλλαις λέξεσι το δίπλωμα τούτο προϋποθέτει αλλά δίδει την βασικήν μέθοδον παρασκευήν της βασικής συνθέσεως της σιμετιδίνης. Ίσως αυτός είναι ο λόγος δι' όν, ως καταθέτει ο μάρτυς των καθ' ών Β. Καπούλας, η αιτούσα κατάθεσεν εν έτει 1974 εν Γερμανία έν άλλο δίπλωμα ευρεσιτεχνίας το οποίον περιγράφει την παρασκευήν σιμετιδίνης και άλλων συγγενών γουανιδινών με μεθόδους διαφορετικάς των δια τας γουανιδίνας εις το πρώτον ελληνικόν δίπλωμα αναφερομένων χωρίς όμως (το Γερμανικόν τούτο δίπλωμα) να κατατεθή εις Ελλάδα. Συνεπώς τα παρά του μάρτυρος της αιτούσης καθηγητού-Ακαδημαϊκού Γεωργίου Τσατσά αναφερόμενα α) ότι ειδικώς η σιμετιδίνη καλύπτεται από το πρώτον δίπλωμα και β) ότι η σιμετιδίνη Α η χρησιμοποιουμένη υπό της ετέρας των καθ' ων προς παρασκευήν του ιδιοσκευάσματός της TINDER παρασκευάζεται βιομηχανικώς δια των εις τα άνω διπλώματα της αιτούσης περιγραφομένων μεθόδων πρέπει να αποκρουσθούν το μεν πρώτον διότι δεν φαίνεται να είναι ακριβές το δε δεύτερον διότι ερείδεται επί προϋποθέσεις μη πιθανολογηθείσης ως ακριβούς. Αι καθ' ων, ως και η αιτούσα συνομολογεί και ο αυτός μάρτυς της καθηγητής Τσατσάς καταθέτει, δεν παρασκευάζουν αι ίδιαι την σιμετιδίνην αλλά προς παρασκευήν των εν τη αιτήσει διαλαμβανομένων ιδιοσκευασμάτων, κυκλοφορούντων νομοτύπως εις την Ελλάδι κατόπιν αδειών του Υπουργείου Κοινωνικών Υπηρεσιών, προμηθεύονται ταύτην ετοίμην η μεν P. παρά του Ιταλικού φαρμακευτικού οίκου INDUSTRITE CHEMICHE FARMACEYTICHE ITALIANE SPA, η δε R. παρά του Ιταλικού ωσαύτως οίκον CHEMI SPA οι οποίοι κατά τα κατατιθέμενα παρασκευάζουν την σιμετιδίνην με μέθοδον γνώσεων από του 1970 και φέρουσαν το όνομα του εφευρέτου της ΜΑΝ ΚΑΡΤΙΝ ΠΑΡΚΙΝΣΟΝ ΒΙΛΑΝΤ του Πανεπιστημίου της Δυτ.Βιργινίας πλεονεκτούσαν δ' ε, κατά τας απόψεις των μαρτύρων των καθ' ων, των άλλων μεθόδων τόσον από της απόψεως καθαρότητος του τελικού προϊόντος όσον και ποσότητος απόδόσεως, χωρίς η αιτούσα, ως συνομολογεί, να λάβη μέτρα κατά των κατά τας απόψεις της παρανομούντων Ιταλών (αντιθέτως ο καθηγητής Τσατσάς εις την από 5.6.1980 γνωμάτευσίν του αναφέρει ότι η αιτούσα επέτυχεν εις την Ιταλίαν ακύρωσιν διπλωμάτων σχετικών με την μέθοδον παρασκευής της σιμετιδίνης χωρίς όμως να προσκομίζεται σχετικόν προς τούτο έγγραφον). Και την τελευταίαν όμως κατάθεσιν των μαρτύρων των καθ' ων ότι οι Ιταλικοί οίκοι παρασκευάζουν την σιμετιδίνην με την ως άνω μέθοδον των χημικών της Δυτ. Βιργινίας αν κρούει ο μάρτυς της αιτούσης Στ. Παρασκευάς υποστηρίζων ότι αύτη είναι τελείως άσχετος με την παρασκευήν σιμετιδίνης. Πρόδηλόν εκ των ανωτέρω καθίσταται ότι ουσιαστική ευδοκίμησις των αιτήσεων κατά την παρούσαν διαδικασίαν εν μέσω των αλληλοσυγκρουομένων καταθέσεων των καθηγητών Πανεπιστημίου και Πολυτεχνείου χωρίς την δυνατότητα διατάξεως πραγματογνωμοσύνης διεξακτέας παρ' ενός τουλάχιστον πραγματογνώμονος ομοίου με τους καταθέσαντας κύρους, και των σοβαρών συνεπειών μιας θετικής αποφάσεως δεν είναι δυνατή. Ίσως δεν είναι άσχετος η εξήγησις, ήν έδωκεν επ' ακροατηρίου ο μάρτυς της αιτούσης Σπ. Παρασκευάς δια να δικαιολογήση την καθυστέρησιν συζητήσεως των αιτήσεων (υποβληθεισών κατά Ιούνιον 1980 και προσδιορισθεισών να δικασθούν κατά την δικάσιμον της 1.7.1980 καθ' ήν εματαιώθησαν εισαχθεισών δε προς συζήτησιν κατόπιν κλήσεων υποβληθεισών κατά Φεβρουάριον 1981, ήτοι μετά οκτάμηνον σχεδόν, δια την δικάσιμον της μειομένην δικάσιμον) και να αντικρούση τον παρά των καθ' ων προσβαλλόμενον ισχυρισμόν ελλείψεως κατεπείγοντος προς λήψιν ασφαλιστικών μέτρων, ότι εχρειάσθη χρόνος πολλών μηνών δια την εν τω εξωτερικώ ανάλυσιν των σχετικών με την παρασκευήν των ιδιοσκευασμάτων των αντιδίκων μεθόδων. Άλλωστε εφ' όσον η αιτούσα προς τη επί παραλείψει αγωγή έχει και αγωγήν επί αποζημιώσει δεν βλάπτεται εκ της καθυστερήσεως εκδόσεως αποφάσεως κατά την τακτικήν διαδικασίαν, ήν καθυστέρησιν επικαλείται η αιτούσα προς στοιχειοθέτησιν της συνδρομής επειγούσης περιπτώσεως. Η διάρκεια όμως της κυρίας δίκης καθ' εαυτήν δεν επιτρέπει την λήψιν ασφαλιστικών μέτρων εφ' όσον δεν προκαλεί περαιτέρω δια το ασφαλιστέον δικαίωμα του δικαιούχου επικειμένου κινδύνου ή βλάβην, της οποίας η αποτροπή επιβάλλεται επειγόντως (βλ. εισηγ. έκθεσιν του νδ 958/1971 επιτροπής Κανελλάκου ΝοΒ 1971 σελ. 929/941 υπό τα άρθρα 750 και 751). </w:t>
      </w:r>
    </w:p>
    <w:p>
      <w:pPr>
        <w:pStyle w:val="Style11"/>
        <w:rPr/>
      </w:pPr>
      <w:r>
        <w:rPr/>
        <w:t xml:space="preserve">Όθεν δέον όπως απορριφθούν αι αιτήσεις συμψηφισθή δε η μεταξύ των διαδίκων δικαστική δαπάνη διότι εύλογον είχε η αιτούσα, εν όψει των προπαρατεθέντων, αμφιβολίαν περί την έκβασιν της δίκης. </w:t>
      </w:r>
    </w:p>
    <w:p>
      <w:pPr>
        <w:pStyle w:val="Style11"/>
        <w:rPr/>
      </w:pPr>
      <w:r>
        <w:rPr/>
        <w:t xml:space="preserve">ΔΙΑ ΤΑΥΤΑ </w:t>
      </w:r>
    </w:p>
    <w:p>
      <w:pPr>
        <w:pStyle w:val="Style11"/>
        <w:rPr/>
      </w:pPr>
      <w:r>
        <w:rPr/>
        <w:t xml:space="preserve">Δικάζον αντιμωλία των διαδίκων. </w:t>
      </w:r>
    </w:p>
    <w:p>
      <w:pPr>
        <w:pStyle w:val="Style11"/>
        <w:rPr/>
      </w:pPr>
      <w:r>
        <w:rPr/>
        <w:t xml:space="preserve">Διατάσσει την ένωσιν και συνεκδίκασιν των εν τω σκεπτικω αιτήσεων. </w:t>
      </w:r>
    </w:p>
    <w:p>
      <w:pPr>
        <w:pStyle w:val="Style11"/>
        <w:rPr/>
      </w:pPr>
      <w:r>
        <w:rPr/>
        <w:t xml:space="preserve">Απορρίπτει ταύτας και </w:t>
      </w:r>
    </w:p>
    <w:p>
      <w:pPr>
        <w:pStyle w:val="Style11"/>
        <w:rPr/>
      </w:pPr>
      <w:r>
        <w:rPr/>
        <w:t xml:space="preserve">Συμψηφίζει μεταξύ των διαδίκων την εκατέρωθέν δικαστικήν δαπάνην. </w:t>
      </w:r>
    </w:p>
    <w:p>
      <w:pPr>
        <w:pStyle w:val="Style11"/>
        <w:rPr/>
      </w:pPr>
      <w:r>
        <w:rPr/>
        <w:t xml:space="preserve">Εκρίθη, απεφασίσθη και εδημοσιεύθη, εν εκτάκτω δημοσία επ' ακροατηρίω συνεδριάσει. </w:t>
      </w:r>
    </w:p>
    <w:p>
      <w:pPr>
        <w:pStyle w:val="Style11"/>
        <w:rPr/>
      </w:pPr>
      <w:r>
        <w:rPr/>
        <w:t xml:space="preserve">Εν Αθήναις τη 30 Ιουνίου 1981. </w:t>
      </w:r>
    </w:p>
    <w:p>
      <w:pPr>
        <w:pStyle w:val="Style11"/>
        <w:rPr/>
      </w:pPr>
      <w:r>
        <w:rPr/>
        <w:t xml:space="preserve">Ο Πρόεδρος Ο Γραμματεύς </w:t>
      </w:r>
    </w:p>
    <w:p>
      <w:pPr>
        <w:pStyle w:val="Normal"/>
        <w:rPr/>
      </w:pPr>
      <w:r>
        <w:rPr/>
      </w:r>
    </w:p>
    <w:p>
      <w:pPr>
        <w:pStyle w:val="Heading3"/>
        <w:spacing w:before="280" w:after="280"/>
        <w:ind w:left="363" w:hanging="0"/>
        <w:rPr/>
      </w:pPr>
      <w:r>
        <w:rPr>
          <w:rFonts w:eastAsia="Arial"/>
        </w:rPr>
        <w:t xml:space="preserve"> </w:t>
      </w:r>
      <w:bookmarkStart w:id="45" w:name="__RefHeading___Toc159307318"/>
      <w:r>
        <w:rPr/>
        <w:t>Απόφαση ΜονΠρΑθ. 7404/1981, σχετικά με το νέον εφεύρεσης</w:t>
      </w:r>
      <w:bookmarkEnd w:id="45"/>
    </w:p>
    <w:p>
      <w:pPr>
        <w:pStyle w:val="Style11"/>
        <w:rPr/>
      </w:pPr>
      <w:r>
        <w:rPr/>
        <w:t xml:space="preserve">Απόφαση ΜονΠρωτΑθ. 7404/1981 </w:t>
      </w:r>
      <w:r>
        <w:rPr/>
        <w:drawing>
          <wp:inline distT="0" distB="0" distL="0" distR="0">
            <wp:extent cx="7620" cy="762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w:t>
      </w:r>
    </w:p>
    <w:p>
      <w:pPr>
        <w:pStyle w:val="Style11"/>
        <w:rPr/>
      </w:pPr>
      <w:r>
        <w:rPr/>
        <mc:AlternateContent>
          <mc:Choice Requires="wps">
            <w:drawing>
              <wp:inline distT="0" distB="0" distL="0" distR="0">
                <wp:extent cx="6479540" cy="19050"/>
                <wp:effectExtent l="0" t="0" r="0" b="0"/>
                <wp:docPr id="7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Ν ΑΘΗΝΩΝ</w:t>
      </w:r>
    </w:p>
    <w:p>
      <w:pPr>
        <w:pStyle w:val="Style11"/>
        <w:rPr/>
      </w:pPr>
      <w:r>
        <w:rPr/>
        <w:t>Συνεδριάσαν δημοσία εν τω ακροατηρίω του, άνευ συμπράξεως Γραμματέως.</w:t>
      </w:r>
    </w:p>
    <w:p>
      <w:pPr>
        <w:pStyle w:val="Style11"/>
        <w:rPr/>
      </w:pPr>
      <w:r>
        <w:rPr/>
        <w:t>Λαβόν υπ' όψιν την από 7 Απριλίου 1981 και υπ' αύξοντα αριθμόν καταθέσεως 6013 1981, αίτησιν.</w:t>
      </w:r>
    </w:p>
    <w:p>
      <w:pPr>
        <w:pStyle w:val="Style11"/>
        <w:rPr/>
      </w:pPr>
      <w:r>
        <w:rPr/>
        <w:t xml:space="preserve">Του αιτούντος Κ.-Β. Γ., κατοίκου Κηφισιάς Αττικής. </w:t>
      </w:r>
    </w:p>
    <w:p>
      <w:pPr>
        <w:pStyle w:val="Style11"/>
        <w:rPr/>
      </w:pPr>
      <w:r>
        <w:rPr/>
        <w:t>Των καθ' ων η αίτησις 1) Της εις Βοστώνην της Πολιτείας Μασσαχουσέτης των ΗΠΑ εδρευούσης αμερικανικής εταιρίας από την επωνυμίαν “T. G. C.” νομίμως εκπροσωπουμένης. 2) Της εν Δ. Βερολίνω εδρευούσης γερμανικής εταιρίας υπό την επωνυμίαν “G. B. BMBH” νομίμως εκρποσωπουμένης, 3) Της εν Μπογιάτι Αττικής εδρευούσης ανωνύμου εταιρίας υπό την επωνυμίαν “B. H. A.E” νομίμως εκπροσωπουμένης και 4) Της εν Αθήναις εδρευούσης ανωνύμου εταιρίας υπό την επωνυμίαν “Β. Α.Ε. Β. Λ. Ξ.”, νομίμως εκπροσωπουμένης.</w:t>
      </w:r>
    </w:p>
    <w:p>
      <w:pPr>
        <w:pStyle w:val="Style11"/>
        <w:rPr/>
      </w:pPr>
      <w:r>
        <w:rPr/>
        <w:t>Συζητηθείσαν την 8ην Μαίου 1981</w:t>
      </w:r>
    </w:p>
    <w:p>
      <w:pPr>
        <w:pStyle w:val="Style11"/>
        <w:rPr/>
      </w:pPr>
      <w:r>
        <w:rPr/>
        <w:t>Δι' ης και δια τους εν αυτή αναφερομένους λόγους ητήσατο τα εν αυτή.</w:t>
      </w:r>
    </w:p>
    <w:p>
      <w:pPr>
        <w:pStyle w:val="Style11"/>
        <w:rPr/>
      </w:pPr>
      <w:r>
        <w:rPr/>
        <w:t>Ακούσαν των διαδίκων παραστάντων του μεν αιτούντος δια του πληρεξουσίου του δικηγόρου Δημητρ. Παπασταύρου (αδτ *, των δε καθ' ων η αίτησις της πρώτης και δευτέρας δια της πληρεξουσίας των δικηγόρου Ανν. Κιλιμίρη (αδτ. *) της τρίτης δια του πληρεξουσίου της δικηγόρου Αλ. Λυκουρέζου (αδτ. *), και της τετάρτης δια του πληρεξουσίου της δικηγόρου Θεοδ. Χαρμπίλα αδτ *).</w:t>
      </w:r>
    </w:p>
    <w:p>
      <w:pPr>
        <w:pStyle w:val="Style11"/>
        <w:rPr/>
      </w:pPr>
      <w:r>
        <w:rPr/>
        <w:t>Σκεφθέν κατά τον Νόμον</w:t>
      </w:r>
    </w:p>
    <w:p>
      <w:pPr>
        <w:pStyle w:val="Style11"/>
        <w:rPr/>
      </w:pPr>
      <w:r>
        <w:rPr/>
        <w:t>Επειδή κατά το άρθρον 696 παρ.1 ΚΠολΔικ εάν τις δεν συμμετέσχεν ή δεν εκλήθη κατά την συζήτησιν αιτήσεως επί της οποίας εξεδόθη απόφασις διατάσσοντα ασφαλιστικά μέτρα και έχη έννομον συμφέρον δικαιούται να ζητήση την ανάκλησιν ή μεταρρύθμισιν της αποφάσεως περί του εκδόσαντος αυτήν δικαστηρίου. Κατά την ερμηνείαν της ως άνω διατάξεως γίνεται παγίως δεκτόν ότι επί αιτήσεως τρίτου περί ανακλήσεως ασφαλιστικών μέτρων ληφθέντων εις δίκην μεταξύ άλλων δεν παρίσταται ανάγκη επικλήσεως εκ μέρους αυτού νέων στοιχείων, διότι ταύτα είναι εξ υπαρχής δεδομένα, συνιστώντα τα υπό του τρίτου προβαλλόμενα δικαιώματα, τα οποία θίγονται δια των διαταχθέντων ασφαλιστικών μέτρων και τα οποία δεν είχον ληφθή υπ' όψιν κατά την αρχικήν δίκην (Μ.Πρ. Αθ. 5152/1971 ΝοΒ 19, 1464, Μ.Πρ. Θεσαλ.572/1970 Δίκη 2.786 Μπέη. Αι διαδικασίαι ενώπιον του Μονομελούς Πρωτοδικείου τ.β. σελ. 281, Τ. Οικονομοπούλου Εγχειρ.Πολ. Δικ. τομ. Β' 307, Π. Ψαράκης Δ/νη 1974 σελ. 444, και σχόλιον Δ 1.486, Τζίφρας Ασφαλ. μέτρα 1976 σελ. 88 επ.).</w:t>
      </w:r>
    </w:p>
    <w:p>
      <w:pPr>
        <w:pStyle w:val="Style11"/>
        <w:rPr/>
      </w:pPr>
      <w:r>
        <w:rPr/>
        <w:t>Ο εκ της αποφάσεως του δικαστηρίου ζημιούμενος (πας τις) τρίτος, ο μη ων διάδικος εν τη δίκη, δύναται, να ζητή την ανάκλησιν αυτής παρά του εκδόντος την απόφασιν δικαστηρίου, ως έχων έννομον, εν προκειμένω συμφέρον, καθ' ο διατεινόμενος ότι είναι ούτος λ.χ. ο δικαιούχος του επιδίκου δικαιώματος. Η αίτησις περί ανακλήσεως δύναται να υποβληθή όχι μόνον εις το εκδόν την απόφασιν δικαστήριον αλλά και εις το αρμόδιον δια την εκδίκασιν της κυρίας υποθέσεως δικαστήριον, διαρκούης όμως της εκκρεμοδικίας. Περαιτέρω το δικαστήριον, επιλαμβανόμενον της αιτήσεως ανακλήσεως, είτε αύτη υποβάλλεται υπό του μη κληθέντος διαδίκου είτε υπό τρίτου, εξετάζει το παραδεκτόν ταύτης και δικαιούται ν' απορρίψη ταύτην ή δεχόμενον αυτήν ν' ακακαλέση ή να μεταρρυθμίση εν όλω ή εν μέρει την απόφασίν του (696 παρ. 2 ΚΠολΔικ.). Η ανάκλησις έχει ως συνέπειαν την αυτοδικαίαν άρσιν του ληφθέντος [(δυνάμει ταύτης ασφαλιστικού μέτρου, ήτις (άρσις) δύναται να διαταχθή και δια της επί της αιτήσεως ανακλήσεως εκδιδομένης αποφάσεως. Παρέπεται εκ τούτου ότι αν ανακληθή εν όλω ή εν μέρει απόφασις διατάσσουσα ασφαλιστικόν μέτρον παύουν να έχουν ισχύν από της εκδόσεως της αποφάσεως ανακλήσεως αυτού και αι ενεργηθείσαι πράξεις εκτελέσεως εν όλω ή καθ' όσον αναφέρονται εις την εκτέλεσιν του ανακληθέντος μέρους. Το δικαστήριον, εάν μεν κρίνη παραδεκτήν την αίτησιν του μηδόλως ή μη προσηκόντως κλητευθέντος διαδίκου και ανακαλέση την απόφασιν, μεταθέτει τον αιτήσαντα την ανάκλησιν εις την προ της ανακαλουμένης αποφάσεως κατάστασιν και εξετάζει είτα κατ' ουσίαν την αίτησιν, εφ' ης εξεδόθη το διαταχθέν ασφαλιστικόν μέτρον. Τούτ' αυτό δέον να γίνη δεκτόν και επί της τριτανακοπής ή προσβολής της αποφάσεως υπό τρίτου δηλ. το δικαστήριον εξετάζει πρώτον το παραδεκτόν της τριτανακοπής και είτα την ουσίαν της υποθέσεως (Τζίφρας Ασφαλ. Μέτρα 1976 σελ. 90 ε.). Εξ άλλου, εκ των συνδεδυασμένων διατάξεων των άρθρων 696 παρ.3 και 697 ΚΠολΔικ σαφώς συνάγεται ότι η ανάκλησις ή μεταρρύθμισις της διαταξάσης ασφαλιστικόν μέτρον αποφάσεως, διατάσσεται υπό του διατάξαντος μεν το μέτρον τούτο δικαστηρίου μέχρι της πρώτης συζητήσεως της αγωγής περί της κυρίας υποθέσεως, μετά δε την συζήτησιν ταύτης και καθ' όλην την διάρκειαν της εκκρεμοδικίας και μόνον του δικάζοντος ταύτην δικαστηρίου”, επί τη αιτήσει του έχοντος έννομον συμφέρον διαδίκου υποβαλλομένην και αυτοτελώς (ΑΠ 495/1972 ΝοΒ 20.1305, Πρ. Πειρ. 914/73 ΝοΒ 21.1252, Σταυροπούλου, Συμπλήρωμα υπ. άρθρ. 697 σελ. 366, Τζίφρα Ασφ. Μέτρα σελ. 102 εν και αυτόθι νομολογία). Ως κυρία υπόθεσις, κατά την εκδίκασιν της οποίας δύναται να ζητηθή η ανάκλησις του ασφαλιστικού μέτρου, θεωρείται η έχουσα ως αντικείμενον την διάγνωσιν του ασφαλισθέντος δικαιώματος, η αίτησις δε υποβάλλεται υπό οιουδήποτε διαδίκου, έχοντος προς τούτο συμφέρον και όχι, ως το παλαιόν άρθρον 741 παρ.2, υπό μόνου του καθ' ου η αίτησις ή υπό οιουδήποτε τρίτου, ως ορίζει το προηγούμενον άρθρον 696 (Τζίφρας ενθ. ανωτ. και αυτόθι νομολογία).</w:t>
      </w:r>
    </w:p>
    <w:p>
      <w:pPr>
        <w:pStyle w:val="Style11"/>
        <w:rPr/>
      </w:pPr>
      <w:r>
        <w:rPr/>
        <w:t>Επειδή η υπό μορφήν τριτανακοπής διατυπουμένη υπό κρίσιν αίτησις, κατά την εκ του συνόλου της προκύπτουσαν έννοιαν, διώκουσα την εν όλω ανάκλησιν της υπ' αριθμ. 3081/1981 αποφάσεως του Δικαστηρίου τούτου, εκδοθείσης κατά την προκειμένην διαδικασίαν των ασφαλιστικών μέτρων μεταξύ πάντων των καθ' ων κατόπιν αιτήσεως της πρώτης εξ αυτών κατά της τρίτης και τετάρτης τούτων, εις την δίκην της οποίας παρενέβη προσθέτως υπέρ της πρώτης η δευτέρα τούτων και εις ην δεν συμμετέσχε ουδ' εκλήθη ο αιτών, μη διατελέσας εντεύθεν διάδικος, δι' ης, το μεν απηγορεύθη προσωρινώς εις τας δύο τελευταίας των καθ' ων (γ-δ) η παραγωγή και καθ' οιονδήποτε τρόπον εμπορία ξυριστικής συσκευής (μηχανής) με κεφαλήν εκ πλαστικής ύλης, φερούσης δύο επαλλήλους επιπέδους μεταλλικάς λεπίδας και στερεωμένας αδιαχωρίστως επί πλαστικής χειρολαβής, περί της οποίας απενεμήθη το υπ' αριθμ. 66189/23-1-1981 δίπλωμα ευρεσιτεχνίας του Υπουργείου Εμπορίου της Ελλάδος, ως ειδικώτερον η συσκευή αύτη περιγράφεται εις την συνημμένην εις το δίπλωμα τούτο περιγραφήν, το δε διετάχθη η συντηρητική κατάσχεσις τοιούτων συσκευών, εκ του λόγου ότι το δίπλωμα τούτο υπ' αριθμ. 66189 ευρεσιτεχνίας έχει απονεμηθή εις τον αιτούντα, όστις δεν συμμετέσχε, ουδέ εκλήθη εις την δίκην καθ' ην εξεδόθη η ανωτέρω απόφασις, έχοντος μετά ταύτα τούτου πρόδηλον έννομον συμφέρον δια την ανάκλησιν της αποφάσεως ταύτης, αρμοδίως και παραδεκτώς ήχθη προς συζήτησιν ενώπιον του Δικαστηρίου τούτου κατά την προκειμένην διαδικασίαν και είναι νόμω βάσιμος, ερειδομένη εις τας διατάξεις των άρθρων 682 επ. 696 παρ. 1-2 και 702 παρ.1 ΚΠολΔικ, μη αναιρουμένης της αρμοδιότητος του δικαστηρίου τούτου συνεπεία της εκ μέρους των δύο πρώτων των καθ' ων ασκήσεως της ενώπιον του Πολυμελούς Πρωτοδικείου Αθήνων απευθυνομένη, από 23-3-1981 αγωγής των, στρεφομένης και κατά του αιτούντος και αφορώσης εις την κυρίαν υπόθεσιν, ης δικάσιμος ωρίσθη η 23-9-1981, της εντεύθεν εκκρεμοδικίας μη αποκλειούσης την αρμοδιότητα του δικαστηρίου τούτου, ως εκδόντος την απόφασιν ης διώκεται η ανάκλησις κατά τα εις την ηγηθείσαν σκέψιν εκτιθέμενα. Οθεν η αίτησις αύτη, τύποις δεκτή καθισταμένη, ερευνητέα περαιτέρω κατ' ουσίαν αποβαίνει.</w:t>
      </w:r>
    </w:p>
    <w:p>
      <w:pPr>
        <w:pStyle w:val="Style11"/>
        <w:rPr/>
      </w:pPr>
      <w:r>
        <w:rPr/>
        <w:t>Επειδή κατά τας διατάξεις του νόμου 2527/1920, ως ούτος τροποποιηθείς και συμπληρωθείς δια του ν. 1023/1980 ισχύει, δικαιώματα υπό το όνομα “διπλώματα ευρεσιτεχνίας” παραχωρούνται αποκλειστικά και κατά χρόνον περιωρισμένα, εις νέας εφευρέσεις αι οποίαι είναι δεκτικαί βιομηχανικής εφαρμογής (άρθρον Ι), δεν θεωρούνται δε ως νέαι εφευρέσεις αι κατά τον χρόνον της δηλώσεως προς απόκτησιν τοιούτου διπλώματος επαρκώς γνωσταί εις την Ελλάδα, ή έχουσαι περιγραφή εις δημοσιεύσεις ή σχέδια ευρισκόμενα εν Ελλαδι ώστε να είναι επιδεκτικαί πρακτικής εφαρμογής παρ' ανθρώπου ειδικού (άρθρ. 2). Το δίπλωμα ευρεσιτεχνίας παρέχει το αποκλειστικόν δικαίωμα εις τον κάτοχον αυτού, καθώς και εις τους εξ αυτού έλκοντας το δικαίωμα, όπως επιδίδεται εξ επαγγέλματος εις την παραγωγήν του αντικειμένου της εφευρέσεως, εις την έκθεσιν αυτού προς εμπορίαν ή προς πώλησιν ή εις την χρησιμοποίησιν του (άρθρ. 5), ο δε προσβαλλόμενος έχει αξίωσιν προς άρσιν και παράλειψιν της προσβολής (ΑΚ αρθρ. 60). Η διάρκεια της προστασίας των διπλωμάτων ευρεσιτεχνίας είναι δέκα πέντε ετών, αρχομένη από της επομένης της καταθέσεως της περί απονομής διπλώματος δηλώσεως (άρθρ. 7). Τα διπλώματα ταύτα απονέμονται άνευ προηγουμένου ελέγχου του περιεχομένου, υπ' ευθύνην των δηλούντων και άνευ εγγυήσεως του Κράτους, είτε δια το πραγματικόν είτε διά το νέον, είτε δια την αξίαν ή την φύσιν της εφευρέσεως, είτε διά την ακρίβειαν και το πιστόν της αντιγραφής άρθρον 27), κηρύσσονται δε άκυρα συν τοις άλλοις και εάν η εφεύρεσις δεν είναι επιδεκτική διπλώματος ευρεσιτεχνίας κατά τους όρους των άρθρων 1 και 2 του νόμου τούτου (άρθρ. 10 περ.α). Κατά ταύτα, η εξειδικευμένη προστασία του νόμου τούτου, προϋποθέτει εφεύρεσιν ικανήν να τύχη τοιαύτης προστασίας, ήτοι τοιαύτην πληρούσαν τας υπό του νόμου τεθειμένας θετικάς προϋποθέσεις του “νέου” και του “βιομηχανικώς εκμεταλλευσίμου” ενμή συνδρομή των οποίων το δίπλωμα πάσχει ακυρότητα (βλ. Αλκ. Αργυριάδη Ευρεσιτεχνία εκδ. 1977 παρ.6, 7 και 11). Εν προκειμένω, εκ των καταθέσεων των ενόρκως επ' ακροατηρίω εξετασθέντων μαρτύρων των διαδίκων Στεφάνου Παιπέτη (καθηγητού Πολυτεχνικής Σχολής Πανεπιστημίου Πατρών), Πέτρου Μιχάλη (Μηχανολόγου ηλεκτρολόγου ΕΜΠ), Ιωάννου Ιωαννίδη (καθηγητού-Πολυτεχνείου) και Νικολάου Τσαπάρα (μηχανικού), των νομίμως προσαγομένων και επικαλουμένων εκατέρωθεν εγγράφων εν οις και αι ένορκοι βεβαιώσεις, γνωμοδοτήσεις και εκθέσεις πραγματογνωμόνων, διπλώματα ευρεσιτεχνίας ημεδαπά και αλλοδαπά, δεόντως πάντων τούτων εκτιμωμένων εκτεθέντων και της εν γένει διαδικασίας, επιθανολογήθησαν κατά την κρίσιν του Δικαστηρίου τ' ακόλουθα περιστατικά. Κατόπιν της από 7 Μαρτίου 1972 δηλώσεως της εις Βοστώνη της Πολυτείας Μασαχουσέτης των ΗΠΑ αμερικανικής εταιρίας υπό την επωνυμίαν “T. G. C.” (πρώτης των καθ' ων), απενεμήθη εις αυτό το αριθμ. 48585 ελληνικόν δίπλωμα ευρεσιτεχνίας, δια την εφεύρεσιν “ξυράφια και μεμονωμέναι ξυριστικαί λεπίδες” διεκδικούσαν υπέρ αυτής σωρείαν συμβατικών προτεραιοτήτων εκ καταθέσεων εις ΗΠΑ και αναγράφουσαν εν τέλει της συνημμένης εις το δίπλωμα περιγραφής 54 αξιώσεις. Εις τας 54 ως άνω αξιώσεις, περιέχονται πολλοί και διάφοροι συνδυασμοί και επινοήσεις, επιδιώκουσαι την επίτευξιν διαφόρων απ' αλλήλων σκοπών, σχετικών πάντοτε προς την κοπήν τριχών γενείων (ξύρισμα) και τας ξυριστικάς μηχανάς, αναφερομένας εις ποικίλα σχετικώς προς το ξύρισμα, αντικείμενα, ως εις κεφαλάς εφωιδασμένας δια μιας ή και περισσοτέρων λεπίδων εις χειρολαβάς, εις κεφαλάς συνδεομένας μετά της χειρολαβής δι' ολισθητήρος, ως και εις ενιαίως μετά της χειρολαβής συνδεομένας κεφαλάς, ως και εις τοιαύτα αντικείμενα απορριπτόμενα μετά την χρησιμοποίησίν των. Εκ των ποικίλων τούτων αξιώσεων, περιγραφών και σχεδίων, κρίσιμον είναι εν προκειμένω τα αφορώντα εις την φέρουσαν δύο επιμήκεις λεπίδας κεφαλήν ξυριστική συσκευής, ερευνητέα δε ταύτα υπό την εκτεθείσαν έννοιαν των άρθρων 1 και 2 του νόμου 2527/1920 ήτοι του “νέου” και του “επιδεκτικού βιομηχανικής εφαρμογής”. Η ιδέα της διπλής ή πολλαπλής λεπίδος, εκλαμβανομένης ως εφευρετική ιδέα, στερείται της προϋποθέσεως του “νέου” διότι αύτη ήτο γνωστή κατά τον χρόνον της καταθέσεως αλλά και της διεκδικομμένης προτεραιότητος του υπ' αριθμ. 48585 ελληνικού διπλώματος ευρεσιτεχνίας. Τούτο προκύπτει εξ αυτών τούτων των υπ' αριθμ. 3724070/73 (κατάθεσις αριθ. 124068/1971), 3703764 (κατάθεσις 124217/1971), και 3786563/74 (κατάθεσις ΗΠΑ 176547/1971) διπλωμάτων ευρεσιτεχνίας ΗΠΑ, των οποίων την προτεραιότητα επικαλείται η δικαιούχος του υπ' αριθμ. 48585 ελλληνικού διπλώματος, και εκ του υπ' αριθμ. 772532 βρετανικού διπλώματος, βασιζομένου, επί δηλώσεως ευρεσιτεχνίας από 7 Ιουλίου 1953. Εις άπαντα τα ανωτέρω ξένα διπλώματα ρητώς γίνεται λόγος περί ξυριστικών μηχανών δύο λεπίδων ως ανηκουσών εις την γνωστήν τότε στάθμην της τεχνικής. Εις την Ελλάδα ξυριστικαί μηχαναί δύο ή και περισσοτέρων λεπίδων ήσαν επαρκώς γνωσταί και είχον περιγραφή εν τη εννοία του άρθρου 2 ν. 2527/1920, εις δημοσιεύματα ή σχέδια, ώστε να έχη καταστροφή το νέον ως προς τοιαύτας μηχανάς, πολλά έτη προ τη διεκδικουμένης υπό της α' καθ' ης συμβατικής προτεραιότητος (1971) του υπ' αριθμ. 48585 διπλώματος, ως προκύπτει εκ των περιγραφών των υπ' αριθμ. 19003/1958 και 27054/1965 ελληνικών διπλωμάτων ευρεσιτεχνίας η ισχύς των οποίων έληξε ήδη. Εκ τούτων παρέπεται, ότι αντικείμενον της προστασίας του υπ' αριθμ. 58585/78 διπλώματος δεν είναι αυτή καθ' εαυτήν η ιδέα της διπλής λεπίδος, αλλά δι' αυτού προστατεύεται η εν αυτή περιγραφομένη συγκεκριμένη τεχνική μέθοδος, περί της οποίας αι υπ' αριθμ. 25-35 αξιώσεις αυτού, αφορώσαι εις την στήριξίν και την εν γένει συνδεσμολογίαν της συσκευής και των λεπίδων δι' ενός τεμαχίου διαχωριστικού μεταξύ των δύο λεπίδων (αξίωσις 25) ή μιας επιφανείας προφυλάξεως (αξιώσεως 31 και 32), ως ταύτα περιγράφονται λεπτομερώς εις το συνημμένον εις το δίπλωμα τούτο υπ' αριθμ. 4 Α τεχνικόν σχέδιον. Εξ ετέρου, ο αιτών είναι κάτοχος του υπ' αριθμ. 66189 23-1-1981 ελληνικού διπλώματος ευρεσιτεχνίας, όπερ απενεμήθη εις αυτόν επί τη βάσει δηλώσεως αυτού κατατεθείσης την 19-5-1980 δι' εφεύρεσιν φέρουσαν τον γενικόν τίτλον “βελτίωσις ξυριστικής μηχανής” άνευ διεκδικήσεως αλλοδαπής τινος προτεραιότητος. Εκ της συνημμένης εις το δίπλωμα περιγραφής και των σχεδίων, ιδίως δε εκ των παρά πόδας της περιγραφής διατυπομένων 7 συνολικώς αξιώσεων ευρεσιτεχνίας καταφαίνεται ότι αντικείμενον αυτής, είναι, ως διατυπούνται εις την υπ' αριθμ. 1 αξίωσιν επί λέξει “ξυριστική μηχανή κατασκευαζομένη εκ πλαστικού μετά δύο μεταλλικών λεπίδων κοπής, κατευθυνομένων προς την αυτήν πλευράν κοπής, άνευ διαχωριστικού μεταξύ των λεπίδων κοπής, επιτυγχανομένης της διατηρήσεως της επιθυμητής αποστάσεως μεταξύ των λεπίδων χάρις εις την ύπαρξιν επί του άνω και κάτω τιμήματος της κεφαλής, της ξυριστικής μηχανής, επί και μεταξύ των οποίων τμημάτων τοποθετούνται αι λεπίδες κοπής, σειράς ή σειρών προεξοχών εχόντων τον διπλόν ρόλον των οδηγών και αποστατών των ειρημένως λεπίδων κοπής και συγκεκριμένως, οι οδηγοί της μιας λεπίδος αποτελούν τους αποστάτας της δευτέρας λεπίδος”. Κεντρική εφευρετική ιδέα, είναι η σύνδεσις και στήριξις δύο ξυριστικών λεπίδων άνευ διαχωριστικού μεταξύ των τιμήματος ή επιφανείας στηρίξεως αποφειλομένου δια καταλλήλων συνδέσμων εκ σειράς προεξοχών επιτυγχανουσών εν ταύτω και την ασφαλή και σταθεράν τοποθέτησιν των λεπίδων άνευ ρυθμίσεως δια χειρός (σφυξίματος). Το δίπλωμα δηλονότι του αιτούντος, αφορά την ξυριστικήν συσκευήν με δύο λεπίδας, το οποίον εκμεταλλεύεται ούτος εν συνεργασία μετά των δύο τελευταίων των καθ' ων, μεθ' ων παράγει και εμπορεύεται την τοιαύτην ξυριστικήν συσκευήν. Το υπ' αριθμ. 66189 ελληνικόν δίπλωμα ευρεσιτεχνίας δεν καλύπτεται υπό του προγενεστέρου υπ' αριθμ. 48585 ελληνικού διπλώματος ευρεσιτεχνίας, διότι τα δύο ταύτα διπλώματα, έχουν διάφορον πεδίον προστασίας έκαστον ακόμα και όσον αφορά εις τας υπ' αριθ. 25-35 αξιώσεις του υπ' αριθμ. 48585 διπλώματος. Αυταί αναφέρονται εις ξυριστικάς μηχανάς μιας, δύο ή περισσοτέρων λεπίδων καθοριζομένης συνδεσμολογίας μετά διαχωριστικής στηριζούσης επιφανείας, ενώ εκείναι του υπαριθμ. 66189 διπλώματος του αιτούντος αναφέρονται εις ξυριστικάς μηχανάς δύο λεπίδων διαφόρου συνδεσμολογίας άνευ τοιαύτης επιφανείας. Πρόκειται επομένως περί δύο διαφόρων “εφευρέσεων” διαφόρων τόπων ξυριστικών μηχανών (βλ. την προσαγομένην από 10-4-1981 γνωμοδότησιν καθηγητού Εμπορικού Δικαίου Πανεπιστημίου Αθηνών Αλκη Αργυριάδη την από 7-1-1981 γνωμοδότησιν καθηγητού Πανεπιστημίου Αθηνών Γεωργίου Κουμάντου, την από 7-1-1981 έκθεσιν πραγματογνωμοσύνης καθηγητού Πολυτεχνείου Νικ. Θεοφανοπούλου και καθηγητού Πολυτεχνικής Σχολής Πανεπιστημίου Πατρών Στεφάνου Παιπέτη και καταθέσεις μαρτύρων αιτούντος.</w:t>
      </w:r>
    </w:p>
    <w:p>
      <w:pPr>
        <w:pStyle w:val="Style11"/>
        <w:rPr/>
      </w:pPr>
      <w:r>
        <w:rPr/>
        <w:t>Αντίθετος η από 4-5-81 έκθεσις του καθηγητού Πολυτεχνείου Ιωάννου Ιωαννίδη). Η κεφαλή της πρώτης των τοιούτων συσκευών (G.) αποτελείται εκ πέντε βασικών στοιχείων, ήτοι της βάσεως, της οροφής δύο λεπίδων και ενός διαχωριστικού στοιχείου μεταξύ των λεπίδων, πάντα δε ταύτα ενοούνται και στηρίζονται δι' ενός είδους προσθέτων πλαστικών καρφιών. Η κεφαλή της δευτέρας των συσκευών (B.) αποτελείται εκ τεσσάρων βασικών στοιχείων, ήτοι της βάσεως, της οροφής και των δύο λεπίδων, πάντα δε ταύτα εννούνται και στηρίζονται συνεπεία προεξοχών και υποδοχών, αποτελουσών μέρος του διαμορφουμένου σώματος της βάσεως και της οροφής, άνευ της χρήσεως καρφιών. Κατά ταύτα αμφότεραι αι συσκευαί αύται, κείμεναι εντός του πεδίου του προβλήματος της ξυριστικής συσκευής με διπλήν λεπίδα, αποτελούν διάφορούς λύσεις αυτού, της εφευρετικής ιδέας εκάστης των άνω συσκευών συνιστώσης διάφορον και διακεκριμένην τεχνικήν μέθοδον. Η συνδεσμολογία, αλλά και η σύλληψις της λύσεως του τεχνικού προβλήματος εις εκατέραν των περιπτώσεων τούτων είναι τεχνικώς όλως διάφορος (βλ. τεχνική έκθεσιν καθηγητών Θεοφανοπούλου και Παιπέτη). Επομένως , η εκ του υπ' αριθμ. 48585 διπλώματος απορρέουσα προστασία, όσον αφορά την συγκεκριμένην τεχνικήν εφαρμογήν της διπλής λεπίδος εις ξυριστικήν συσκευήν, δεν παρεμποδίζει την παραγωγήν και εμπορίαν της περιγραφομένης εις το υπ' αριθμ. 66189 δίπλωμα ξυριστικής συσκευής.</w:t>
      </w:r>
    </w:p>
    <w:p>
      <w:pPr>
        <w:pStyle w:val="Style11"/>
        <w:rPr/>
      </w:pPr>
      <w:r>
        <w:rPr/>
        <w:t>Κατ' ακολουθίαν, τα αντίθετα δεχθείσα η προσβαλλομένη απόφασις και απαγορεύσασα, κατ' αποδοχήν της αιτήσεως της πρώτης των καθ' ων και της παρεμβάσεως πέρα της δευτέρας τούτων την παραγωγήν εν Ελλάδι και καθ' οιονδήποτε τρόπον εμπορίαν υπό των λοιπών καθ' ων ξυριστικής συσκευής (μηχανής) με κεφαλήν εκ πλαστικής ύλης κλπ περί της οποίας εξεδόθη το υπ' αριθμ. 66189/23-1-1981 δίπλωμα ευρεσιτεχνίας του Υπουργείου Εμπορίου της Ελλάδος και ως ειδικώτερον η συσκευή αύτη περιγράφεται εις την συνημμένην εις το δίπλωμα τούτο περιγραφήν, όπερ δίπλωμα, εχορηγήθη κατά τ' ανωτέρω αποκλειστικώς εις τον ήδη αιτούντα, όστις και δεν συμμετέσχε ουδέ εκλήθη ως διάδικος εις την δίκην καθ' ην εξεδόθη η ρηθείσα απόφασις, δέον όπως ανακληθή εν όλω, δεκτής καθισταμένης της υπό κρίσιν αιτήσεως ως και ουσία βασίμου απορριπτομένου του αντιθέτου ισχυρισμού της πρώτης των καθ' ων περί καταχρηστικής ασκήσεως του δικαιώματος του αιτούντος ως αβασίμου. Η ανάκλησις της αποφάσεως ταύτης, έχει ως συνέπειαν κατ' αυτοδικαίαν άρσιν του ληφθέντος ασφαλιστικού μέτρου (Τζίφρας Ασφαλ. μέτρα ενθ. ανωτέρω), απορριπτέας ούσης μετά ταύτα της άνευ εννόμου συμφέροντος προφορικώς επ' ακροατηρίου προβληθείσης αιτήσεως εκ μέρους των δύο τελευταίων των καθ' ων περί ακυρώσεως των εις εκτέλεσιν της ανακαλουμένης αποφάσεως γενομένων συντηρητικών κατασχέσεων, αίτινες αίρονται αυτοδικαίως. Η δικαστική δαπάνη των διαδίκων δέον όπως συμψηφισθή, λόγω ευλόγου αμφιβολίας των καθ' ων περί την έκβασιν της δίκης (αρθρ. 179 ΚΠολΔικ).</w:t>
      </w:r>
    </w:p>
    <w:p>
      <w:pPr>
        <w:pStyle w:val="Style11"/>
        <w:rPr/>
      </w:pPr>
      <w:r>
        <w:rPr/>
        <w:t>ΔΙΑ ΤΑΥΤΑ</w:t>
      </w:r>
    </w:p>
    <w:p>
      <w:pPr>
        <w:pStyle w:val="Style11"/>
        <w:rPr/>
      </w:pPr>
      <w:r>
        <w:rPr/>
        <w:t>Δικαζον αντιμωλία των διαδίκων</w:t>
      </w:r>
    </w:p>
    <w:p>
      <w:pPr>
        <w:pStyle w:val="Style11"/>
        <w:rPr/>
      </w:pPr>
      <w:r>
        <w:rPr/>
        <w:t xml:space="preserve">Δεχόμενον την υπό κρίσιν αίτησιν. </w:t>
      </w:r>
    </w:p>
    <w:p>
      <w:pPr>
        <w:pStyle w:val="Style11"/>
        <w:rPr/>
      </w:pPr>
      <w:r>
        <w:rPr/>
        <w:t>Ανακαλεί την υπ' αριθμ. 3031/1981 απόφασιν του, εκδοθείσαν κατά την διαδικασίαν των ασφαλιστικών μέτρων. Και</w:t>
      </w:r>
    </w:p>
    <w:p>
      <w:pPr>
        <w:pStyle w:val="Style11"/>
        <w:rPr/>
      </w:pPr>
      <w:r>
        <w:rPr/>
        <w:t xml:space="preserve">Συμψηφίζει την δικαστικήν δαπάνην των διαδίκων. </w:t>
      </w:r>
    </w:p>
    <w:p>
      <w:pPr>
        <w:pStyle w:val="Style11"/>
        <w:rPr/>
      </w:pPr>
      <w:r>
        <w:rPr/>
        <w:t xml:space="preserve">Εκρίθη, απεφασίσθη και εδημοσιεύθη, εν εκτάκτω δημοσία επ' ακροατηρίω συνεδριάσει εν Αθήναις τη 28-5-1981. </w:t>
      </w:r>
    </w:p>
    <w:p>
      <w:pPr>
        <w:pStyle w:val="Style11"/>
        <w:rPr/>
      </w:pPr>
      <w:r>
        <w:rPr/>
        <w:t>Ο Πρόεδρος Ο Γραμματεύς</w:t>
      </w:r>
    </w:p>
    <w:p>
      <w:pPr>
        <w:pStyle w:val="Normal"/>
        <w:rPr/>
      </w:pPr>
      <w:hyperlink r:id="rId82">
        <w:r>
          <w:rPr/>
        </w:r>
      </w:hyperlink>
    </w:p>
    <w:p>
      <w:pPr>
        <w:pStyle w:val="Normal"/>
        <w:rPr/>
      </w:pPr>
      <w:r>
        <w:rPr/>
      </w:r>
    </w:p>
    <w:p>
      <w:pPr>
        <w:pStyle w:val="NormalIndent"/>
        <w:rPr/>
      </w:pPr>
      <w:r>
        <w:rPr/>
      </w:r>
    </w:p>
    <w:p>
      <w:pPr>
        <w:pStyle w:val="Heading2"/>
        <w:spacing w:before="280" w:after="280"/>
        <w:ind w:left="363" w:hanging="0"/>
        <w:rPr/>
      </w:pPr>
      <w:bookmarkStart w:id="46" w:name="__RefHeading___Toc159307319"/>
      <w:bookmarkEnd w:id="46"/>
      <w:r>
        <w:rPr/>
        <w:t>Μονομελές Πρωτοδικείο Αθήνας - Ασφαλιστικά Μέτρα</w:t>
      </w:r>
    </w:p>
    <w:p>
      <w:pPr>
        <w:pStyle w:val="NormalIndent"/>
        <w:rPr/>
      </w:pPr>
      <w:r>
        <w:rPr/>
      </w:r>
    </w:p>
    <w:p>
      <w:pPr>
        <w:pStyle w:val="Heading3"/>
        <w:spacing w:before="280" w:after="280"/>
        <w:ind w:left="363" w:hanging="0"/>
        <w:rPr/>
      </w:pPr>
      <w:r>
        <w:rPr>
          <w:rFonts w:eastAsia="Arial"/>
        </w:rPr>
        <w:t xml:space="preserve"> </w:t>
      </w:r>
      <w:bookmarkStart w:id="47" w:name="__RefHeading___Toc159307320"/>
      <w:r>
        <w:rPr/>
        <w:t>Απόφαση ΜονΠρΑθ. 16.206/1999, σχετικά με βιομηχανικά σχέδια / υποδείγματα και ασφαλιστικά μέτρα</w:t>
      </w:r>
      <w:bookmarkEnd w:id="47"/>
    </w:p>
    <w:p>
      <w:pPr>
        <w:pStyle w:val="Style11"/>
        <w:rPr/>
      </w:pPr>
      <w:r>
        <w:rPr/>
        <w:t xml:space="preserve">Απόφαση ΜονΠρωτΑθ. 26.206/1999 (ΑΣΦΜ) </w:t>
      </w:r>
      <w:r>
        <w:rPr/>
        <w:drawing>
          <wp:inline distT="0" distB="0" distL="0" distR="0">
            <wp:extent cx="7620" cy="762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βιομηχανικά σχέδια / υποδείγματα και ασφαλιστικά μέτρα </w:t>
      </w:r>
    </w:p>
    <w:p>
      <w:pPr>
        <w:pStyle w:val="Style11"/>
        <w:rPr/>
      </w:pPr>
      <w:r>
        <w:rPr/>
        <mc:AlternateContent>
          <mc:Choice Requires="wps">
            <w:drawing>
              <wp:inline distT="0" distB="0" distL="0" distR="0">
                <wp:extent cx="6479540" cy="19050"/>
                <wp:effectExtent l="0" t="0" r="0" b="0"/>
                <wp:docPr id="7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ΤΜΗΜΑ ΑΣΦΑΛΙΣΤΙΚΩΝ ΜΕΤΡΩΝ</w:t>
      </w:r>
    </w:p>
    <w:p>
      <w:pPr>
        <w:pStyle w:val="Style11"/>
        <w:rPr/>
      </w:pPr>
      <w:r>
        <w:rPr/>
        <w:t>Αποτελούμενο από τον Πρόεδρο Πρωτοδικών Βασίλειο Πέππα, τον οποίο όρισε ο Πρόεδρος του Τριμελούς Συμβουλίου Διοίκησης του Πρωτοδικείου Αθηνών και χωρίς τη σύμπραξη Γραμματέα.</w:t>
      </w:r>
    </w:p>
    <w:p>
      <w:pPr>
        <w:pStyle w:val="Style11"/>
        <w:rPr/>
      </w:pPr>
      <w:r>
        <w:rPr/>
        <w:t>Συνεδρίασε δημόσια στο ακροατήριό του στις 20 Απριλίου 1999 για να δικάσει την υπόθεση μεταξύ:</w:t>
      </w:r>
    </w:p>
    <w:p>
      <w:pPr>
        <w:pStyle w:val="Style11"/>
        <w:rPr/>
      </w:pPr>
      <w:r>
        <w:rPr/>
        <w:t>Του αιτούντος Γ. Σ. κατοίκου Αγίου Στεφάνου *, τον οποίο εκπροσώπησε ο πληρεξούσιος δικηγόρος του Μανώλης Μπατσολάκης.</w:t>
      </w:r>
    </w:p>
    <w:p>
      <w:pPr>
        <w:pStyle w:val="Style11"/>
        <w:rPr/>
      </w:pPr>
      <w:r>
        <w:rPr/>
        <w:t>Του καθ’ ου η αίτηση Π. Μ. κατοίκου Γλυφάδας Αττικής *, τον οποίο εκπροσώπησε ο πληρεξούσιος δικηγόρος του Θεόφιλος Ρουμελιώτης.</w:t>
      </w:r>
    </w:p>
    <w:p>
      <w:pPr>
        <w:pStyle w:val="Style11"/>
        <w:rPr/>
      </w:pPr>
      <w:r>
        <w:rPr/>
        <w:t>Της παρεμβαίνουσας εταιρίας, με την επωνυμία «Δ. Χ. ΚΑΙ ΣΙΑ Ε.Ε.», που εδρεύει στο Π.Φάληρο και εκπροσωπείται νόμιμα, την οποία εκπροσώπησε ο πληρεξούσιος δικηγόρος της Θεόφ. Ρουμελιώτης.</w:t>
      </w:r>
    </w:p>
    <w:p>
      <w:pPr>
        <w:pStyle w:val="Style11"/>
        <w:rPr/>
      </w:pPr>
      <w:r>
        <w:rPr/>
        <w:t>Ο αιτών ζητεί να γίνει δεκτή η από 5-3-1999 αίτησή του που κατατέθηκε στη Γραμματεία του Δικαστηρίου τούτου με αύξοντα αριθμό καταθέσεως 3422/1999 και προσδιορίστηκε δικάσιμος για την παραπάνω αναφερομένη.</w:t>
      </w:r>
    </w:p>
    <w:p>
      <w:pPr>
        <w:pStyle w:val="Style11"/>
        <w:rPr/>
      </w:pPr>
      <w:r>
        <w:rPr/>
        <w:t>Κατά τη συζήτηση της υποθέσεως οι πληρεξούσιοι δικηγόροι των διαδίκων ανέπτυξαν τους ισχυρισμούς τους και ζήτησαν να γίνουν αυτοί δεκτοί.</w:t>
      </w:r>
    </w:p>
    <w:p>
      <w:pPr>
        <w:pStyle w:val="Style11"/>
        <w:rPr/>
      </w:pPr>
      <w:r>
        <w:rPr/>
        <w:t>Ο αιτών με την ένδικη αίτησή του ισχυρίζεται ότι είναι δημιουργός ενός νέου σχεδίου πτυσσόμενων πλεγμάτων ασφαλείας, που έχει ατομικό χαρακτήρα, το οποίο έχει καταθέσει νομίμως στον Οργανισμό Βιομηχανικής Ιδιοκτησίας και έχει εκδοθεί στο όνομα του το σχετικό πιστοποιητικό. Ότι ο καθού έμπορος προσφέρει και διαθέτει στην κατανάλωση από τα καταστήματά του πτυσσόμενα πλέγματα ασφαλείας κατασκευασθέντα κατά πιστή αντιγραφή και δουλική απομίμηση του προστατευόμενου σχεδίου του, χωρίς τη συγκατάθεσή του, κατά τα ειδικότερα σ’ αυτήν εκτιθέμενα. Επικαλούμενος δε τη συνδρομή επείγουσας περίπτωσης ζητεί όπως στα πλαίσια προσωρινής ρυθμίσεως της καταστάσεως απαγορευθεί προσωρινά στον καθού η χρήση και η εφαρμογή του σχεδίου του και ειδικότερα η διάθεση στην κατανάλωση μεταλλικών πτυσσόμενων πλεγμάτων ασφαλείας, κατασκευαζόμενων κατ’ αντιγραφή και απομίμηση του σχεδίου του, καθώς και να υποχρεωθεί αυτός προσωρινά να αποσύρει από την κυκλοφορία τα κατασκευασθέντα με τον τρόπο αυτό πλέγματα, με απειλή κατ’ αυτού χρηματικής ποινής και προσωπικής κράτησης. Το Δικαστήριο τούτο είναι αρμόδιο προς εκδίκαση της ένδικης αίτησης, η οποία είναι νόμιμη, στηριζόμενη στις διατάξεις των άρθρ. 1,2,12,13,14,15,17,20,24,26 του π.δ/τος 259/97 σε συνδ. με άρθρ. 3,4 του ν. 2417/1996 και 682, 731, 732, 947 του Κ. Πολ. Δ. Κατόπιν τούτων πρέπει να ερευνηθεί κατ’ ουσία κατά την προκείμενη διαδιακασία των άρθρ. 686 επ. Κ. Πολ. Δ., συνεκδικαζόμενη με την παραδεκτώς ασκηθείσα προφορικά στο ακροατήριο πρόσθετη υπέρ του καθού παρέμβαση από την εταιρεία «Δ. Χ. ΚΑΙ ΣΙΑ Ε.Ε.», η οποία επικαλούμενη έννομο συμφέρον της ως έμπορος μεταλλικών πτυσσομένων πλεγμάτων, ζητεί την απόρριψη της αίτησης (άρθρ. 80, 686 παρ. 6 Κ.Πολ.Δ.).</w:t>
      </w:r>
    </w:p>
    <w:p>
      <w:pPr>
        <w:pStyle w:val="Style11"/>
        <w:rPr/>
      </w:pPr>
      <w:r>
        <w:rPr/>
        <w:t>Από τις καταθέσεις των μαρτύρων των διαδίκων Δ.Κ. και Δ.. Π., αντίστοιχα, οι οποίοι εξετάστηκαν ενόρκως στο ακροατήριο του Δικαστηρίου, τα προσκομιζόμενα έγγραφα, ενώ δεν λαμβάνονται υπόψη οι προσκομιζόμενες από τον καθού 6681, 6682/99 ένορκες βεβαιώσεις στον Ειρηνοδίκη Αθηνών, διότι δεν προκύπτει προηγούμενη της λήψεως τους κλήτευση του αντίδικου μέρους, όπως απαιτείται και κατά την προκείμενη διαδικασία (Α.Π. 739/88 ΕΕΝ 56, 384, Μ.Πρ. Αθ. 29613/95 Ελλ. Δ. 39, 206) πιθανολογήθηκαν τ’ ακόλουθα: Ο αιτών είναι τεχνολόγος- μηχανολόγος, ο οποίος την 24/7/1998 κατέθεσε ως δημιουργός στον Οργανισμό Βιομηχανικής Ιδιοκτησίας σχέδιο μεταλλικού πτυσσόμενου κάγκελου ασφαλείας για πόρτες, τζαμαρίες, παράθυρα, εκδόθηκε δε στο όνομά του το περί τούτου σχετικό 6000225/18.2.99 πιστοποιητικό του Ο.Β.Ι. Το σχεδιασθέν από τον αιτούντα αυτό πλέγμα ασφαλείας κατασκευάζεται από μασίφ σίδερο βέργες όλων των διατομών ή στρατζαριστό όλων των διατομών, με τύπο δεσίματος χιαστή, ψαλίδια, πριτσινωμένα με μασίφ μπουλόνι 5 mm, ενώ με τους οδηγούς γίνεται η στερέωση στο δάπεδο με πύρρους και πρέκι με περιστροφή γύρω από τον άξονά του. Όταν τούτο είναι αναπτυγμένο οι αποτελούσες αυτό βέργες δημιουργούν σχήματα ρόμβων συνεχόμενων, που καλύπτουν ολόκληρη την ασφαλιζόμενη επιφάνεια. Όμως η όλη εντύπωση που προκαλείται στον ενημερωμένο χρήστη από την εξωτερικά ορατή εικόνα του συνόλου του επίμαχου πτυσσόμενου πλέγματος ασφαλείας (αναπτυγμένου), η οποία προκύπτει από το περίγραμμα, τις γραμμές και το σχήμα που σχηματίζουν οι συνδεδεμένες βέργες, δεν διαφέρει από εκείνη που προκαλείται στον ίδιο χρήστη από άλλα σχέδια πτυσσόμενων πλεγμάτων ασφαλείας, τα οποία και εκείνα αναπτυγμένα αποτελούνται από ρόμβους, σχηματιζόμενους από την ανάπτυξη των συνδεδεμένων βεργών και τα οποία είχαν ήδη καταστεί προσιτά στο κοινό κατά τα παρακάτω εκτιθέμενα πριν από την ημερομηνία κατάθεσης της αίτησης του αιτούντος για καταχώρησή του στον Ο.Β.Ι.. Συνεπώς δεν μπορεί να θεωρηθεί ότι τούτο έχει ατομικό χαρακτήρα, οφειλόμενο σε δημιουργική ελευθερία σχετικά με τις τεχνικές ανάγκες (άρθρ. 12 παρ. 5 π.δ. 259/97) ενόψει μάλιστα του ότι οι σχηματιζόμενοι ρόμβοι αποτελούν γνωστό γεωμετρικό σχήμα, σχηματιζόμενο στην περίπτωση αυτή από την τεχνική λειτουργία των συνδεόμενων με χιαστή βεργών. Επίσης πιθανολογείται ότι μέχρι το χρόνο κατάθεσης της αίτησης για καταχώρησή του είχαν διατεθεί στο κοινό πανομοιότυπα σχέδια πτυσσόμενων πλεγμάτων ασφαλείας, τα χαρακτηριστικά δηλαδή των οποίων διέφεραν μόνον ως προς επουσιώδεις λεπτομέρειες και συνεπώς δεν μπορεί να χαρακτηριστεί ως νέο σχέδιο (άρθρ. 12 παρ. 3 ίδιο π.δ/τος). Ειδικότερα πιθανολογείται ότι κατά τον παραπάνω κρίσιμο χρόνο είχαν διατεθεί στο κοινό σχέδια πτυσσόμενων πλεγμάτων ασφαλείας αποτελούμενα από κατακόρυφες λάμες ενωμένες μεταξύ τους με δύο ή τρεις ομάδες ρόμβων, αλλά και πλέγματα ασφαλείας των οποίων οι συνδεόμενες μεταξύ τους με χιαστή βέργες, αναπτυσσόμενες σχημάτιζαν συνεχόμενους ρόμβους, καλύπτοντες ολόκληρη την ασφαλιζόμενη επιφάνεια, όπως τα διατιθέμενα ήδη από τις αρχές του 1997 από την προσθέτως παρεμβαίνουσα εταιρεία, με το διακριτικό τίτλο «Xpanda». Ενόψει τούτων δεν πιθανολογείται η ύπαρξη ασφαλιστέου δικαιώματος του αιτούντος, διότι την προστασία του άρθρ. 26 π.δ. 259/97 απολαμβάνει, σύμφωνα με το άρθρ. 12 παρ. 1 ίδιου π.δ/τος ένα σχέδιο υπό την προϋπόθεση ότι είναι νέο και έχει ατομικό χαρακτήρα, η προϋπόθεση δε αυτή δεν πληρούται, ούτε καλύπτεται με την έκδοση του πιστοποιητικού καταχώρησης του Ο.Β.Ι., αφού τούτο εκδίδεται χωρίς προηγούμενο έλεγχο των όρων των άρθρ. 12, 13, 14,15 ίδιου π.δ./τος, με ευθύνη του καταθέτη. Συνεπώς η αίτηση πρέπει να απορριφθεί ως ουσιαστικά αβάσιμη. Τα δικαστικά έξοδα θα συμψηφιστούν στο σύνολό τους μεταξύ των διαδίκων λόγω εύλογης αμφιβολίας του αιτούντος ως προς την έκβαση της δίκης (άρθρ. 179 Κ.Πολ.Δ.).</w:t>
      </w:r>
    </w:p>
    <w:p>
      <w:pPr>
        <w:pStyle w:val="Style11"/>
        <w:rPr/>
      </w:pPr>
      <w:r>
        <w:rPr/>
        <w:t>ΓΙΑ ΤΟΥΣ ΛΟΓΟΥΣ ΑΥΤΟΥΣ</w:t>
      </w:r>
    </w:p>
    <w:p>
      <w:pPr>
        <w:pStyle w:val="Style11"/>
        <w:rPr/>
      </w:pPr>
      <w:r>
        <w:rPr/>
        <w:t>Συνεκδικάζει κατ’ αντιμωλία των διαδίκων την αίτηση και την πρόσθετη παρέμβαση.</w:t>
      </w:r>
    </w:p>
    <w:p>
      <w:pPr>
        <w:pStyle w:val="Style11"/>
        <w:rPr/>
      </w:pPr>
      <w:r>
        <w:rPr/>
        <w:t>Απορρίπτει την αίτηση.</w:t>
      </w:r>
    </w:p>
    <w:p>
      <w:pPr>
        <w:pStyle w:val="Style11"/>
        <w:rPr/>
      </w:pPr>
      <w:r>
        <w:rPr/>
        <w:t>Συμψηφίζει στο σύνολό της μεταξύ των διαδίκων τη δικαστική τους δαπάνη.</w:t>
      </w:r>
    </w:p>
    <w:p>
      <w:pPr>
        <w:pStyle w:val="Style11"/>
        <w:rPr/>
      </w:pPr>
      <w:r>
        <w:rPr/>
        <w:t>Κρίθηκε, αποφασίστηκε και δημοσιεύτηκε σε έκτακτη δημόσια συνεδρίαση στο ακροατήριό του, με απόντες τους διαδίκους και τους πληρεξουσίους δικηγόρους τους στις 25 Μαΐου 1999.</w:t>
      </w:r>
    </w:p>
    <w:p>
      <w:pPr>
        <w:pStyle w:val="Style11"/>
        <w:rPr/>
      </w:pPr>
      <w:r>
        <w:rPr/>
        <w:t xml:space="preserve">Ο ΔΙΚΑΣΤΗΣ Ο ΓΡΑΜΜΑΤΕΑΣ </w:t>
      </w:r>
    </w:p>
    <w:p>
      <w:pPr>
        <w:pStyle w:val="Normal"/>
        <w:rPr/>
      </w:pPr>
      <w:r>
        <w:rPr/>
      </w:r>
    </w:p>
    <w:p>
      <w:pPr>
        <w:pStyle w:val="Heading3"/>
        <w:spacing w:before="280" w:after="280"/>
        <w:ind w:left="363" w:hanging="0"/>
        <w:rPr/>
      </w:pPr>
      <w:r>
        <w:rPr>
          <w:rFonts w:eastAsia="Arial"/>
        </w:rPr>
        <w:t xml:space="preserve"> </w:t>
      </w:r>
      <w:bookmarkStart w:id="48" w:name="__RefHeading___Toc159307321"/>
      <w:r>
        <w:rPr/>
        <w:t>Απόφαση ΜονΠρΑθ. 6498/1999 (ΑΣΦΜ), σχετικά με το νέον εφεύρεσης και τον ΟΒΙ</w:t>
      </w:r>
      <w:bookmarkEnd w:id="48"/>
    </w:p>
    <w:p>
      <w:pPr>
        <w:pStyle w:val="Style11"/>
        <w:rPr/>
      </w:pPr>
      <w:r>
        <w:rPr/>
        <w:t xml:space="preserve">Απόφαση ΜονΠρωτΑθ. 6489/1999 (ΑΣΦΜ) </w:t>
      </w:r>
      <w:r>
        <w:rPr/>
        <w:drawing>
          <wp:inline distT="0" distB="0" distL="0" distR="0">
            <wp:extent cx="7620" cy="762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και τον ΟΒΙ </w:t>
      </w:r>
    </w:p>
    <w:p>
      <w:pPr>
        <w:pStyle w:val="Style11"/>
        <w:rPr/>
      </w:pPr>
      <w:r>
        <w:rPr/>
        <mc:AlternateContent>
          <mc:Choice Requires="wps">
            <w:drawing>
              <wp:inline distT="0" distB="0" distL="0" distR="0">
                <wp:extent cx="6479540" cy="19050"/>
                <wp:effectExtent l="0" t="0" r="0" b="0"/>
                <wp:docPr id="8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ΜΟΝΟΜΕΛΕΣ ΠΡΩΤΟΔΙΚΕΙΟ ΑΘΗΝΩΝ </w:t>
      </w:r>
    </w:p>
    <w:p>
      <w:pPr>
        <w:pStyle w:val="Style11"/>
        <w:rPr/>
      </w:pPr>
      <w:r>
        <w:rPr/>
        <w:t xml:space="preserve">(ΤΜΗΜΑ ΑΣΦΑΛΙΣΤΙΚΩΝ ΜΕΤΡΩΝ) </w:t>
      </w:r>
    </w:p>
    <w:p>
      <w:pPr>
        <w:pStyle w:val="Style11"/>
        <w:rPr/>
      </w:pPr>
      <w:r>
        <w:rPr/>
        <w:t>Συγκροτήθηκε από τον Δικαστή Δημήτριο Τζιούβα, Πρόεδρο Πρωτοδικών, τον οποίο όρισε ο Πρόεδρος του Τριμελούς Συμβουλίου Διοικήσεως του Πρωτοδικείου Αθηνών.</w:t>
      </w:r>
    </w:p>
    <w:p>
      <w:pPr>
        <w:pStyle w:val="Style11"/>
        <w:rPr/>
      </w:pPr>
      <w:r>
        <w:rPr/>
        <w:t xml:space="preserve">Συνεδρίασε δημόσια στο ακροατήριό του στις 4 Ιανουαρίου 1999, χωρίς τη σύμπραξη γραμματέα, για να δικάσει την υπόθεση μεταξύ : </w:t>
      </w:r>
    </w:p>
    <w:p>
      <w:pPr>
        <w:pStyle w:val="Style11"/>
        <w:rPr/>
      </w:pPr>
      <w:r>
        <w:rPr/>
        <w:t xml:space="preserve">Των αιτούντων: 1) Ι. Ζ. του Γ., κατοίκου Αθηνών (*), 2) Α. Δ. συζ. Ι. Ζ., κατοίκου Αθηνών (*) και 3) Ανώνυμης Εταιρίας με την επωνυμία «*», η οποία εδρεύει στην Αθήνα (*) και εκπροσωπείται νόμιμα, οι οποίοι παραστάθηκαν στο Δικαστήριο δια του πληρεξουσίου Δικηγόρου τους Ιωάννη Μαρκογιάννη. </w:t>
      </w:r>
    </w:p>
    <w:p>
      <w:pPr>
        <w:pStyle w:val="Style11"/>
        <w:rPr/>
      </w:pPr>
      <w:r>
        <w:rPr/>
        <w:t>Των καθών η αίτηση: 1) Ανώνυμης Εταιρίας με την επωνυμία «*», η οποία εδρεύει στην Ιωνία Θεσσαλονίκης (*) και εκπροσωπείται νόμιμα και 2) Κ. Μπ., Προέδρου και Διευθύνοντος Συμβούλου της ως άνω εταιρίας, κατοίκου ομοίως, οι οποίοι παραστάθηκαν στο Δικαστήριο η πρώτη δια του πληρεξουσίου Δικηγόρου της Νικολάου Καραμιτσάνη και ο δεύτερος μετά του πληρεξούσιου Δικηγόρου του Σπυρίδωνος Κλαδά.</w:t>
      </w:r>
    </w:p>
    <w:p>
      <w:pPr>
        <w:pStyle w:val="Style11"/>
        <w:rPr/>
      </w:pPr>
      <w:r>
        <w:rPr/>
        <w:t xml:space="preserve">Οι αιτούντες, με την από 2-11-1998 αίτησή τους που απευθύνεται στο Δικαστήριο αυτό και έχει κατατεθεί με αριθμό εκθέσεως καταθέσεως 15852/1998, ζητούν να γίνει δεκτή αυτή για όσους λόγους επικαλούνται σ’ αυτή. </w:t>
      </w:r>
    </w:p>
    <w:p>
      <w:pPr>
        <w:pStyle w:val="Style11"/>
        <w:rPr/>
      </w:pPr>
      <w:r>
        <w:rPr/>
        <w:t>Κατά την εκφώνηση της υποθέσεως από τη σειρά του σχετικού εκθέματος και κατά τη συζήτησή της, ο μεν πληρεξούσιος Δικηγόρος των αιτούντων ζήτησε να γίνει δεκτή η αίτησή τους ως νόμιμη και βάσιμη, οι δε πληρεξούσιοι Δικηγόροι των καθών η αίτηση ζήτησαν να απορριφθεί η αίτηση ως απαράδεκτη, μη νόμιμη και αβάσιμη.</w:t>
      </w:r>
    </w:p>
    <w:p>
      <w:pPr>
        <w:pStyle w:val="Style11"/>
        <w:rPr/>
      </w:pPr>
      <w:r>
        <w:rPr/>
        <w:t xml:space="preserve">Μελέτησε τη δικογραφία </w:t>
      </w:r>
    </w:p>
    <w:p>
      <w:pPr>
        <w:pStyle w:val="Style11"/>
        <w:rPr/>
      </w:pPr>
      <w:r>
        <w:rPr/>
        <w:t xml:space="preserve">Σκέφτηκε κατά το Νόμο </w:t>
      </w:r>
    </w:p>
    <w:p>
      <w:pPr>
        <w:pStyle w:val="Style11"/>
        <w:rPr/>
      </w:pPr>
      <w:r>
        <w:rPr/>
        <w:t xml:space="preserve">Με την υπό κρίση αίτηση, οι αιτούντες ισχυρίζονται ότι ο πρώτος των αιτούντων επινόησε και δημιούργησε πρωτότυπες κατασκευές από χαρτόνι και συγκεκριμένα χάρτινους κύβους, χάρτινες συρταριέρες, χάρτινες κυψέλες και χάρτινα κουτιά, των οποίων η πρωτοτυπία συνίσταται στην κατασκευή τους από ανακυκλωμένο κυματοειδές χαρτόνι τριών φύλλων και στον ειδικό τρόπο συναρμολόγησής τους, τις οποίες πρωτότυπες κατασκευές από χαρτόνι καταχώρησε ως βιομηχανικά σχέδια και υποδείγματα στον Οργανισμό Βιομηχανικής Ιδιοκτησίας (Ο.Β.Ι.) και τις οποίες κατασκευές, κατόπιν συμβάσεως μαζί του, παράγουν, εμπορεύονται και εκμεταλλεύονται αποκλειστικά η δεύτερη και η τρίτη των αιτούντων, διαθέντοντάς τις από τα καταστήματά τους με το διακριτικό τίτλο «H.» από τις αρχές του έτους 1998 και ότι η πρώτη των καθών η αίτηση, της οποίας νόμιμος εκπρόσωπος, Πρόεδρος και Διευθύνων Σύμβουλος είναι ο δεύτερος των καθών η αίτηση, ενεργώντας κακόπιστα, παράνομα και αθέμιτα, αντιγράφει κατά δουλική απομίμηση, κατασκευάζει και εμπορεύεται τις ως άνω κατασκευές από χαρτόνι, δημιουργώντας κίνδυνο συγχύσεως και παραπλανήσεως του κοινού και προσβάλλοντας παράνομα τα αποκλειστικά δικαιώματά τους επί των ως άνω κατασκευών από χαρτόνι. Με βάση τα περιστατικά αυτά, οι αιτούντες, επικαλούμενοι επείγουσα περίπτωση προς αποτροπή επικείμενου κινδύνου, ζητούν να ληφθούν ασφαλιστικά μέτρα σε βάρος των καθών η αίτηση για να ρυθμιστεί προσωρινά η κατάσταση που δημιουργήθηκε από την κατά τα ανωτέρω παράνομη και αθέμιτη συμπεριφορά της πρώτης των καθών η αίτηση και συγκεκριμένα ζητούν να απαγορευθεί προσωρινά στην καθής η αίτηση η κυκλοφορία και η διάθεση κύβων, κυψελών συρταριέρων και κουτιών από χαρτόνι κατ’ απομίμηση των δικών τους, να υποχρεωθεί η καθής η αίτηση να αποσύρει από την αγορά όλα τα ως άνω προϊόντα της που αποτελούν παραποίηση και απομίμηση των δικών τους, άλλως να διαταχθεί η περιγραφή και η συντηρητική κατάσχεση όλων των ως άνω προϊόντων που βρίσκονται στην κατοχή της καθής η αίτηση ή στην κατοχή τρίτων που έλκουν τα δικαιώματά τους απ’ αυτήν και που αποτελούν παραποίηση και απομίμηση των δικών τους και να διορισθεί ο πρώτος από τους αιτούντες μεσεγγυούχος των ως άνω προϊόντων που θα κατασχεθούν συντηρητικά, να απειληθεί κατά του δευτέρου των καθών η αίτηση και νόμιμου εκπροσώπου της πρώτης των καθών η αίτηση χρηματική ποινή και προσωπική κράτηση για κάθε παράβαση των διατάξεων της αποφάσεως που θα εκδοθεί, να διαταχθεί η δημοσίευση του διατακτικού της αποφάσεως που θα εκδοθεί στον ημερήσιο τύπο Αθηνών και Θεσσαλονίκης με δαπάνες της καθής η αίτηση και να καταδικασθεί η καθής η αίτηση στα δικαστικά τους έξοδα. Η αίτηση αυτή, η οποία εισάγεται παραδεκτώς και αρμοδίως για να συζητηθεί ενώπιον του Δικαστηρίου τούτου κατά τη διαδικασία των ασφαλιστικών μέτρων (βλ. άρθρο 25 παρ.2, 22, 682 παρ.1 και 683 ΚΠολΔ), είναι νόμιμη. Στηρίζεται στις διατάξεις των άρθρων 3 παρ.1 και 4, 4 του Ν. 2417/1996, ο οποίος κύρωσε με το άρθρο 1 το Διακανονισμό της Χάγης για τη Διεθνή Κατάθεση των Βιομηχανικών Σχεδίων και Υποδειγμάτων, 26 παρ.1 και 2, 27 παρ.1, 28 παρ.1 και 30 του Π.Δ. 259/1997, το οποίο εκδόθηκε κατ’ εξουσιοδότηση του άρθρου 4 του Ν.2117/1996, 10 παρ.1 και 2,17 παρ.3 του Ν. 1733/1987,1,13,20 και 22 του Ν.146/1914, 1 παρ.1,2,3,4,6,7,8,64 και 65 του Ν.2121/1993, 60 του Α.Κ., 682 παρ.1, 707, 716, 717, 731, 732 και 947 παρ.1 του ΚΠολΔ. Μόνον το αίτημά της περί διορισμού του πρώτου από τους αιτούντες ως μεσεγγυούχου των προϊόντων που τυχόν θα κατασχεθούν πρέπει να απορριφθεί ως μη νόμιμο, αφού όπως προκύπτει από τις διατάξεις των άρθρων 716 παρ.1 και 717 παρ.4 του ΚΠολΔ, μεσεγγυούχος επί κατασχέσεως κινητών πραγμάτων είναι κατ’ αρχήν ο οφειλέτης στα χέρια του οποίου κατασχέθηκαν τα κινητά πράγματα και μόνον εάν συναινεί αυτός μπορεί να διορισθεί μεσεγγυούχος και εκείνος που ζήτησε να διαταχθεί η συντηρητική κατάσχεση, οι δε αιτούντες δεν επικαλούνται στην υπό κρίση αίτηση ότι συναινεί η πρώτη των καθών η αίτηση για να διορισθεί ο πρώτος των αιτούντων μεσεγγυούχος των παραποιημένων προϊόντων που τυχόν θα κατασχεθούν στα χέρια της. Επομένως, η υπό κρίση αίτηση, κατά το μέρος που κρίθηκε νόμιμη, πρέπει να ερευνηθεί περαιτέρω, για να κριθεί εάν είναι βάσιμη και κατ’ ουσίαν. </w:t>
      </w:r>
    </w:p>
    <w:p>
      <w:pPr>
        <w:pStyle w:val="Style11"/>
        <w:rPr/>
      </w:pPr>
      <w:r>
        <w:rPr/>
        <w:t xml:space="preserve">Με τη διάταξη του άρθρου 3 παρ.2 του Ν. 2117/1996 ορίζεται ότι «ένα σχέδιο ή υπόδειγμα προστατεύεται, εφόσον είναι νέο και έχει ατομικό χαρακτήρα». Εξάλλου, με τις διατάξεις του άρθρου 12 παρ.1, 3 και 4 του Π.Δ. 259/1997 που εκδόθηκε κατ’ εξουσιοδότηση του άρθρου 4 του Ν.2417/1996, ορίζεται ότι «το κατ’ άρθρο 2 παρ.1α του παρόντος προεδρικού διατάγματος σχέδιο ή υπόδειγμα προστατεύεται υπό την προϋπόθεση ότι είναι νέο και έχει ατομικό χαρακτήρα. Ένα σχέδιο ή υπόδειγμα θεωρείται νέο εάν, μέχρι το χρόνο της κατάθεσης της αίτησης για καταχώρηση ή, εφόσον διεκδικείται προτεραιότητα, μέχρι την ημερομηνία προτεραιότητας, δεν έχει διατεθεί στο κοινό κανένα πανομοιότυπο σχέδιο ή υπόδειγμα. Πανομοιότυπα θεωρούνται τα σχέδια ή υποδείγματα των οποίων τα χαρακτηριστικά διαφέρουν μόνον ως προς επουσιώδεις λεπτομέρειες. Ένα σχέδιο ή υπόδειγμα έχει ατομικό χαρακτήρα αν η όλη εντύπωση που προκαλεί στον ενημερωμένο χρήστη διαφέρει από εκείνη που προκαλείται στον ίδιο χρήστη από οποιοδήποτε άλλο σχέδιο ή υπόδειγμα το οποίο έχει καταστεί προσιτό στο κοινό πριν από την ημερομηνία κατάθεσης της αίτησης για καταχώριση ή, εφόσον διεκδικείται προτεραιότητα, πριν από την ημερομηνία της προτεραιότητας». Περαιτέρω, με τη διάταξη του άρθρου 13 παρ.1 του ιδίου ως άνω Π.Δ. ορίζεται ότι «για την εφαρμογή του άρθρου 12 παράγραφοι 3 και 4 του παρόντος προεδρικού διατάγματος, το σχέδιο ή υπόδειγμα θεωρείται ότι έχει καταστεί προσιτό στο κοινό αν έχει δημοσιευθεί μετά από καταχώριση ή με άλλο τρόπο έχει εκτεθεί, κυκλοφορήσει στο εμπόριο ή γνωστοποιηθεί με οποιοδήποτε άλλο τρόπο, εκτός αν τα γεγονότα αυτά ήταν λογικά αδύνατο να γίνουν γνωστά κατά τη συνήθη πορεία των πραγμάτων στους κύκλους που ειδικεύονται στον οικείο κλάδο και ασκούν δραστηριότητες εντός της Κοινότητας, πριν από την ημερομηνία κατάθεσης της αίτησης για καταχώριση στον Ο.Β.Ι. ή, εφόσον διεκδικείται προτεραιότητα, πριν από την ημερομηνία προτεραιότητας». Και τέλος, με τη διάταξη του άρθρου 24 παρ.1 του ίδιου ως άνω Π.Δ. ορίζεται ότι «μετά την πάροδο τεσσάρων μηνών από την ημερομηνία κατάθεση της αίτησης, και εφόσον η αίτηση καταχώρισης είναι κανονική και πλήρης, ο Ο.Β.Ι. εκδίδει πιστοποιητικό καταχώρησης του σχεδίου ή υποδείγματος χωρίς προηγούμενο έλεγχο των όρων των άρθρων 12,13,14 και 15 του παρόντος προεδρικού διατάγματος, με ευθύνη του καταθέτη». Από το σύνολο των ως άνω διατάξεων, προκύπτει με σαφήνεια ότι παρά την καταχώριση του σχεδίου ή υποδείγματος στον Ο.Β.Ι., τούτο προστατεύεται από το νόμο μόνον εάν είναι νέο και έχει ατομικό χαρακτήρα κατά την έννοια των ως άνω διατάξεων, δηλαδή μόνον εάν μέχρι το χρόνο της κατάθεσης της αίτησης για καταχώριση δεν έχει διατεθεί στο κοινό κανένα πανομοιότυπο σχέδιο ή υπόδειγμα, έστω και με διαφορές ως προς επουσιώδεις λεπτομέρειες και μόνον εάν η όλη εντύπωση που προκαλεί στον ενημερωμένο χρήστη διαφέρει από εκείνη που προκαλείται στον ίδιο χρήστη από οποιοδήποτε άλλο σχέδιο ή υπόδειγμα το οποίο έχει καταστεί προσιτό στο κοινό με έκθεση και κυκλοφορία του στο εμπόριο πριν από την ημερομηνία κατάθεσης της αίτησης για καταχώρηση του στον Ο.Β.Ι. ή το οποίο έχει γνωστοποιηθεί στο κοινό με οποιοδήποτε άλλο τρόπο. Στην προκειμένη περίπτωση, οι καθών η αίτηση ισχυρίζονται ότι τα επίδικα σχέδια που κατέθεσε στον Ο.Β.Ι. ο πρώτος των αιτούντων δεν τυγχάνουν προστασίας από το νόμο διότι δεν είναι νέα και δεν έχουν ατομικό χαρακτήρα, καθόσον και πριν από την κατάθεσή τους στον Ο.Β.Ι. από μέρους του πρώτου αιτούντος, κυκλοφορούσαν στο εμπόριο και είχαν τεθεί στη διάθεση του κοινού από πολλών ετών πανομοιότυπα σχέδια κύβων, συρταριέρων, κυψελών και κουτιών από χαρτόνι. Ο ισχυρισμός αυτός των καθών η αίτηση αποτελεί νόμιμη ένσταση που στηρίζεται στις διατάξεις των άρθρων που αναφέρονται ανωτέρω στη μείζονα πρόταση της σκέψης αυτής και πρέπει να ερευνηθεί περαιτέρω, για να κριθεί εάν είναι βάσιμος και κατ’ ουσίαν. </w:t>
      </w:r>
    </w:p>
    <w:p>
      <w:pPr>
        <w:pStyle w:val="Style11"/>
        <w:rPr/>
      </w:pPr>
      <w:r>
        <w:rPr/>
        <w:t xml:space="preserve">Από τις ένορκες καταθέσεις των μαρτύρων Κωνσταντίνου Μιχαήλ του Παναγιώτη, κατοίκου Πατρών και Παντελή Μοσκοφόπουλου του Γεωργίου, κατοίκου Θεσσαλονίκης, οι οποίοι εξετάστηκαν νόμιμα στο ακροατήριο κατά τη συζήτηση της υποθέσεως, από τις υπ’ αριθμ. 4.476 και 4.477/30-12-1998 ένορκες βεβαιώσεις των Γεωργίου Φωτιάδη του Δημητρίου και Κων/νου Σιακκά του Γεωργίου, αντίστοιχα, ενώπιον του συμβολαιογράφου Θεσσαλονίκης Χρήστου Κυριακόπουλου, τις οποίες προσκομίζουν οι καθών η αίτηση, από τα έγγραφα που προσκομίζουν νόμιμα οι διάδικοι και από την όλη συζήτηση της υποθέσεως, κατά την κρίση του Δικαστηρίου τούτου, πιθανολογήθηκαν τα παρακάτω περιστατικά: Ο πρώτος των αιτούντων κατέθεσε στον Ο.Β.Ι. στις 6-10-1998 τις αναφερόμενες στην υπό κρίση αίτηση τέσσερεις αιτήσεις με έγγραφα για καταχώριση σχεδίων κύβου από χαρτόνι, κυψελών από χαρτόνι, συρταριέρων από χαρτόνι και κουτιών από χαρτόνι. Όμως πανομοιότυπα σχέδια κύβων, συρταριέρων, κυψελών και κουτιών από χαρτόνι με τα ως άνω σχέδια που κατέθεσε για καταχώριση στον Ο.Β.Ι. ο πρώτος των αιτούντων κυκλοφορούν στο εμπόριο και έχουν τεθεί στη διάθεση του κοινού από πολλών ετών. Συγκεκριμένα, όπως κατέθεσε ο μάρτυρας Παντελής Μοσκοφόπουλος και όπως προκύπτει από τις ένορκες βεβαιώσεις και από τα έγγραφα που προσκομίζουν οι καθών η αίτηση, πανομοιότυπα σχέδια με τα επίδικα που κατέθεσε για καταχώριση στον Ο.Β.Ι. ο πρώτος αιτών ή έστω πανομοιότυπα σχέδια κύβων, συρταριέρων, κυψελών και κουτιών από χαρτόνι με επουσιώδεις διαφορές από τα επίδικα, κυκλοφορούν στην ελληνική και στη διεθνή αγορά από του έτους 1988 ή τουλάχιστον από πολλών ετών πριν από την κατάθεσή τους για καταχώριση στον Ο.Β.Ι. από τον πρώτο αιτούντα, αφού αυτά εικονίζονται και διαφημίζονται σε διαφημιστικούς καταλόγους και διαφημιστικά φυλλάδια ελληνικών και ξένων εταιριών παρελθόντων ετών (βλ. προσκ. Τον κατάλογο της ελληνικής εταιρίας «*», τον κατάλογο της ελληνικής εταιρίας «*», τον κατάλογο «*» έτους 1996, τον κατάλογο «*» έτους 1995, το έντυπο «*», τα έντυπα «*», διαφημιστικά φυλλάδια και τιμολόγια αγοράς και πωλήσεως του «*»). Κατά συνέπεια, αφού πιθανολογείται ότι τα σχέδια κύβων, συρταριέρων, κυψελών και κουτιών από χαρτόνι που κατέθεσε ο πρώτος των αιτούντων στον Ο.Β.Ι. δεν είναι νέα και δεν έχουν ατομικό χαρακτήρα, κατά παραδοχή της σχετικής ενστάσεως των καθών η αίτηση ως βάσιμης και κατ’ ουσίαν, δεν προστατεύεται αυτός ως αποκλειστικός δικαιούχος τους. Για τον ίδιο λόγο, δηλαδή επειδή δεν είναι νέα και πρωτότυπα με ατομικό χαρακτήρα, τα ως άνω σχέδια δεν μπορούν να τύχουν προστασίας ούτε ως πνευματικά δημιουργήματα του πρώτου αιτούντος, αφού, όπως προκύπτει από τις διατάξεις των άρθρων 1 παρ.1,2,,3,4,6,7,8,64 και 65 του Ν. 2121/1993, πνευματικό δημιούργημα που μπορεί να είναι αντικείμενο δικαιώματος πνευματικής ιδιοκτησίας δεν είναι κάθε δημιούργημα του λόγου ή της τέχνης, αλλά μόνον εκείνο που παρουσιάζει ορισμένη ατομικότητα, οφειλόμενη στην δημιουργική πνευματική εργασία του δημιουργού του, η οποία του προσδίδει μία πρωτοτυπία, ώστε αυτό να διακρίνεται από άλλα υπάρχοντα δημιουργήματα και να ανάγεται σε ξεχωριστό έργο άξιο προστασίας. Εξάλλου, όσον αφορά τους δύο τελευταίους από τους αιτούντες, οι οποίοι παράγουν και εμπορεύονται με βάση τα ως άνω σχέδια που κατέθεσε στον Ο.Β.Ι. ο πρώτος των αιτούντων κύβους, συρταριέρες, κυψέλες και κουτιά από χαρτόνι, ενόψει του ότι το σχήμα των προϊόντων αυτών είναι καθιερωμένο από πολλά χρόνια στο εμπόριο και στις συναλλαγές και δεν αποτελεί από μόνο του διακριτικό γνώρισμα των προϊόντων που εμπορεύονται αυτοί και ενόψει του ότι όπως προκύπτει από τα διαφημιστικά φυλλάδια (καταλόγους) των διαδίκων τα προϊόντα τους διαφέρουν σε χρωματισμούς και όσον αφορά τις συρταριέρες και σε λαβές ανοίγματος, δεν είναι δυνατό αυτό και μόνο το σχήμα των ως άνω προϊόντων να θεωρηθεί ότι καθιερώθηκε στις συναλλαγές να προσδιορίζει την προέλευση των προϊόντων αυτών μόνον από ορισμένη επιχείρηση και μάλιστα μόνον από την επιχείρηση των δύο τελευταίων αιτούντων και έτσι δεν είναι δυνατή μόνον από το σχήμα των ως άνω προϊόντων που είναι τυποποιημένο και χρησιμοποιείται από όλους όσους εμπορεύονται τα προϊόντα αυτά ανά τον κόσμο η πρόκληση συγχύσεως στο μέσο καταναλωτή ως προς την προέλευση των ως άνω προϊόντων, αφού ο μέσος καταναλωτής που χρησιμοποιεί τα προϊόντα αυτά γνωρίζει ότι το σχήμα των προϊόντων αυτών είναι το ίδιο και ότι από άλλα διακριτικά γνωρίσματα θα πρέπει να διακρίνει εάν τα προϊόντα αυτά προέρχονται από ορισμένη επιχείρηση. Κατά συνέπεια, η χρησιμοποίηση του τυποποιημένου οχήματος των ως άνω προϊόντων δεν αποτελεί πράξη αθέμιτου ανταγωνισμού, όπως αβάσιμα ισχυρίζονται οι αιτούντες. Επομένως, ενόψει όλων των ανωτέρω, αφού δεν πιθανολογούνται τα κατά το ουσιαστικό δίκαιο επικαλούμενα δικαιώματα των αιτούντων για τα οποία ζητείται η προσωρινή προστασία με τη λήψη των αιτούμενων ασφαλιστικών μέτρων, πρέπει να απορριφθεί ως αβάσιμη κατ’ ουσίαν η υπό κρίση αίτηση. Ωστόσο, τα δικαστικά έξοδα των διαδίκων, λόγω εύλογης αμφιβολίας των καθών η αίτηση ως προς την έκβαση της δίκης, πρέπει να συμψηφιστούν στο σύνολό τους (βλ. άρθρ. 179 ΚΠολΔ), σύμφωνα με το διατακτικό. </w:t>
      </w:r>
    </w:p>
    <w:p>
      <w:pPr>
        <w:pStyle w:val="Style11"/>
        <w:rPr/>
      </w:pPr>
      <w:r>
        <w:rPr/>
        <w:t>ΓΙΑ ΤΟΥΣ ΛΟΓΟΥΣ ΑΥΤΟΥΣ</w:t>
      </w:r>
    </w:p>
    <w:p>
      <w:pPr>
        <w:pStyle w:val="Style11"/>
        <w:rPr/>
      </w:pPr>
      <w:r>
        <w:rPr/>
        <w:t>Δικάζοντας κατ’ αντιμωλίαν των διαδίκων.</w:t>
      </w:r>
    </w:p>
    <w:p>
      <w:pPr>
        <w:pStyle w:val="Style11"/>
        <w:rPr/>
      </w:pPr>
      <w:r>
        <w:rPr/>
        <w:t>Απορρίπτει την αίτηση. Και</w:t>
      </w:r>
    </w:p>
    <w:p>
      <w:pPr>
        <w:pStyle w:val="Style11"/>
        <w:rPr/>
      </w:pPr>
      <w:r>
        <w:rPr/>
        <w:t>Συμψηφίζει στο σύνολό της τη δικαστική δαπάνη των διαδίκων.</w:t>
      </w:r>
    </w:p>
    <w:p>
      <w:pPr>
        <w:pStyle w:val="Style11"/>
        <w:rPr/>
      </w:pPr>
      <w:r>
        <w:rPr/>
        <w:t xml:space="preserve">Κρίθηκε, αποφασίστηκε και δημοσιεύθηκε στην Αθήνα, σε έκτακτη δημόσια στο ακροατήριό του συνεδρίαση, στις 4 Μαρτίου του έτους 1999, χωρίς να είναι παρόντες οι διάδικοι ή οι πληρεξούσιοι Δικηγόροι τους. </w:t>
      </w:r>
    </w:p>
    <w:p>
      <w:pPr>
        <w:pStyle w:val="Style11"/>
        <w:rPr/>
      </w:pPr>
      <w:r>
        <w:rPr/>
        <w:t>Για τη δημοσίευση</w:t>
      </w:r>
    </w:p>
    <w:p>
      <w:pPr>
        <w:pStyle w:val="Style11"/>
        <w:rPr/>
      </w:pPr>
      <w:r>
        <w:rPr/>
        <w:t>Ο Δικαστής Η Γραμματεύς</w:t>
      </w:r>
    </w:p>
    <w:p>
      <w:pPr>
        <w:pStyle w:val="Heading3"/>
        <w:spacing w:before="280" w:after="280"/>
        <w:ind w:left="363" w:hanging="0"/>
        <w:rPr/>
      </w:pPr>
      <w:r>
        <w:rPr>
          <w:rFonts w:eastAsia="Arial"/>
        </w:rPr>
        <w:t xml:space="preserve"> </w:t>
      </w:r>
      <w:bookmarkStart w:id="49" w:name="__RefHeading___Toc159307322"/>
      <w:r>
        <w:rPr/>
        <w:t>Απόφαση ΜονΠρΑθ. 5391/1997 (ΑΣΦΜ), σχετικά με εφεύρεση για φαρμακευτικά προϊόντα</w:t>
      </w:r>
      <w:bookmarkEnd w:id="49"/>
    </w:p>
    <w:p>
      <w:pPr>
        <w:pStyle w:val="Style11"/>
        <w:rPr/>
      </w:pPr>
      <w:r>
        <w:rPr/>
        <w:t xml:space="preserve">Απόφαση ΜονΠρωτΑθ. 5391/1997 (ΑΣΦΜ) </w:t>
      </w:r>
      <w:r>
        <w:rPr/>
        <w:drawing>
          <wp:inline distT="0" distB="0" distL="0" distR="0">
            <wp:extent cx="7620" cy="762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8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εφεύρεση για φαρμακευτικά προϊόντα</w:t>
      </w:r>
    </w:p>
    <w:p>
      <w:pPr>
        <w:pStyle w:val="Style11"/>
        <w:rPr/>
      </w:pPr>
      <w:r>
        <w:rPr/>
        <mc:AlternateContent>
          <mc:Choice Requires="wps">
            <w:drawing>
              <wp:inline distT="0" distB="0" distL="0" distR="0">
                <wp:extent cx="6479540" cy="19050"/>
                <wp:effectExtent l="0" t="0" r="0" b="0"/>
                <wp:docPr id="8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ΜΟΝΟΜΕΛΕΣ ΠΡΩΤΟΔΙΚΕΙΟ ΑΘΗΝΩΝ</w:t>
      </w:r>
    </w:p>
    <w:p>
      <w:pPr>
        <w:pStyle w:val="Style11"/>
        <w:rPr/>
      </w:pPr>
      <w:r>
        <w:rPr/>
        <w:t>Τμήμα Ασφαλιστικών Μέτρων</w:t>
      </w:r>
    </w:p>
    <w:p>
      <w:pPr>
        <w:pStyle w:val="Style11"/>
        <w:rPr/>
      </w:pPr>
      <w:r>
        <w:rPr/>
        <w:t>Αποτελούμενο από τον Πρόεδρο Πρωτοδικών Γεώργιο Αλεξίου, τον οποίον όρισε ο Πρόεδρος του Τριμελούς Συμβουλίου Διοικήσεως του Πρωτοδικείου Αθηνών.</w:t>
      </w:r>
    </w:p>
    <w:p>
      <w:pPr>
        <w:pStyle w:val="Style11"/>
        <w:rPr/>
      </w:pPr>
      <w:r>
        <w:rPr/>
        <w:t>Συνεδρίασε δημόσια στο ακροατήριό του στις 13-1-1997 χωρίς τη σύμπραξη Γραμματέα.</w:t>
      </w:r>
    </w:p>
    <w:p>
      <w:pPr>
        <w:pStyle w:val="Style11"/>
        <w:rPr/>
      </w:pPr>
      <w:r>
        <w:rPr/>
        <w:t xml:space="preserve">Για να δικάσει τις υποθέσεις μεταξύ : </w:t>
      </w:r>
    </w:p>
    <w:p>
      <w:pPr>
        <w:pStyle w:val="Style11"/>
        <w:rPr/>
      </w:pPr>
      <w:r>
        <w:rPr/>
        <w:t>Της αιτούσας: Ανωνύμου Γαλλικής εταιρίας με την επωνυμία R.-U. που εδρεύει στο Παρίσι όπως εκπροσωπείται νόμιμα, την οποία εκπροσώπησε ο πληρεξούσιος δικηγόρος της Τάσος Κιλιμίρης.</w:t>
      </w:r>
    </w:p>
    <w:p>
      <w:pPr>
        <w:pStyle w:val="Style11"/>
        <w:rPr/>
      </w:pPr>
      <w:r>
        <w:rPr/>
        <w:t>Της καθής η αίτηση : Εταιρίας περιορισμένης ευθύνης με την επωνυμία Φ. ΕΠΕ που εδρεύει στην Αθήνα, όπως εκπροσωπείται νόμιμα, την οποία εκπροσώπησαν οι πληρεξούσιοι δικηγόροι Χρυσόστομος Βούρδας και Αναστ. Μαρνέζος.</w:t>
      </w:r>
    </w:p>
    <w:p>
      <w:pPr>
        <w:pStyle w:val="Style11"/>
        <w:rPr/>
      </w:pPr>
      <w:r>
        <w:rPr/>
        <w:t>Των προσθέτως παρεμβαινόντων υπέρ της αιτούσας: 1) Ανωνύμου εταιρείας με την επωνυμία «Β. ΑΕ» Εμποροβιομηχανική, Τουριστική, Ξενοδοχειακή και Ναυτιλιακή εταιρία, με διακριτικό τίτλο «Α.Ε. Β. Βιομηχανία Φαρμάκων» που εδρεύει στην Αθήνα, όπως εκπροσωπείται νόμιμα, που εκπροσωπήθηκε από την πληρεξούσια δικηγόρο της Αννα Κιλιμίρη, 2) Της ανωνύμου ελληνικής εταιρίας με την επωνυμία «H. M. R. A.B.E.E.» που εδρεύει στην Ν. Ερυθραία Αττικής, όπως εκπροσωπείται νόμιμα, την οποία εκπροσώπησε η πληρεξούσια δικηγόρος της Άννα Κιλιμίρη, 3) Της ανωνύμου εταιρίας με την επωνυμία «G. Φαρμακευτική Βιομηχανία Α.Ε.» που εδρεύει στην Αθήνα, όπως εκπροσωπείται νόμιμα, την οποία εκπροσώπησε ο πληρεξούσιος δικηγόρος της Δημήτριος Σχινάς.</w:t>
      </w:r>
    </w:p>
    <w:p>
      <w:pPr>
        <w:pStyle w:val="Style11"/>
        <w:rPr/>
      </w:pPr>
      <w:r>
        <w:rPr/>
        <w:t>Η αιτούσα ζητεί να γίνει δεκτή η από 11-11-1996 και με αύξοντα αριθμό κατάθεσης 16343/1996 αίτησή της.</w:t>
      </w:r>
    </w:p>
    <w:p>
      <w:pPr>
        <w:pStyle w:val="Style11"/>
        <w:rPr/>
      </w:pPr>
      <w:r>
        <w:rPr/>
        <w:t>Η προσθέτως παρεμβαίνουσα «Β. Α.Ε.» ζητεί να γίνει δεκτή η από 13 Ιανουαρίου 1996 και με αύξοντα αριθμό κατάθεσης ............/1996 πρόσθετη παρέμβασή της.</w:t>
      </w:r>
    </w:p>
    <w:p>
      <w:pPr>
        <w:pStyle w:val="Style11"/>
        <w:rPr/>
      </w:pPr>
      <w:r>
        <w:rPr/>
        <w:t>Η προσθέτως παρεμβαίνουσα «C. A.E.» ζητεί να γίνει δεκτή η από 13 Ιανουαρίου 1996 και με αύξοντα αριθμό κατάθεσης............./1996 πρόσθετη παρέμβασή της.</w:t>
      </w:r>
    </w:p>
    <w:p>
      <w:pPr>
        <w:pStyle w:val="Style11"/>
        <w:rPr/>
      </w:pPr>
      <w:r>
        <w:rPr/>
        <w:t>Κατά τη συζήτηση των υποθέσεων και συνεκδικαζομένων λόγω της συνάφειας μεταξύ τους, οι πληρεξούσιοι δικηγόροι των διαδίκων ανέπτυξαν τους ισχυρισμούς τους και ζήτησαν να γίνουν δεκτοί.</w:t>
      </w:r>
    </w:p>
    <w:p>
      <w:pPr>
        <w:pStyle w:val="Style11"/>
        <w:rPr/>
      </w:pPr>
      <w:r>
        <w:rPr/>
        <w:t>ΑΦΟΥ ΜΕΛΕΤΗΣΕ ΤΗ ΔΙΚΟΓΡΑΦΙΑ</w:t>
      </w:r>
    </w:p>
    <w:p>
      <w:pPr>
        <w:pStyle w:val="Style11"/>
        <w:rPr/>
      </w:pPr>
      <w:r>
        <w:rPr/>
        <w:t>ΣΚΕΦΤΗΚΕ ΚΑΤΑ ΤΟ ΝΟΜΟ</w:t>
      </w:r>
    </w:p>
    <w:p>
      <w:pPr>
        <w:pStyle w:val="Style11"/>
        <w:rPr/>
      </w:pPr>
      <w:r>
        <w:rPr/>
        <w:t>Επειδή στην κρινόμενη αίτηση εκτίθεται ότι η καθής παράγει και εμπορεύεται φάρμακο εφευρεθέν υπό της αιτούσας που έχει καταχωρήσει διεθνώς την εφεύρεσιν αυτήν. Επιδιώκεται με την κρινόμενη αίτηση όπως ληφθούν τα σ’ αυτήν ασφαλιστικά μέτρα προς προσωρινή προστασίαν των δικαιωμάτων της αιτούσας. Με αυτό το περιεχόμενο η κρινόμενη αίτηση είναι νόμιμη γιατί στηρίζεται στ’ άρθρα 10,17,1 επ.7 επ.9 Ν.1733/1987 Ν.2527/1920 (υπό την ισχύν του οποίου εξεδόθη το προσβληθέν ΔΕ) 60 Α.Κ.1. επ.Ν 146/1914 1 επ.4Ε1,5,10 Ν.213/1975, 1 επ. Ν.1607/1986 1 επ.Ν. 2029/1992 731,732, και 947 ΚΠολΔ.</w:t>
      </w:r>
    </w:p>
    <w:p>
      <w:pPr>
        <w:pStyle w:val="Style11"/>
        <w:rPr/>
      </w:pPr>
      <w:r>
        <w:rPr/>
        <w:t>Το αίτημα όμως, περί δημοσιεύσεως της τυχόν θετικής ως προς την αίτησιν αποφάσεως στον τύπο είναι απορριπτέο ως μη νόμιμο κατ’ άρθρ. 16 επ. Ν.Δ. 96/1973 που εξακολουθεί να ισχύει και μετά τον Ν.1316/1983.</w:t>
      </w:r>
    </w:p>
    <w:p>
      <w:pPr>
        <w:pStyle w:val="Style11"/>
        <w:rPr/>
      </w:pPr>
      <w:r>
        <w:rPr/>
        <w:t>Μετά ταύτα η κρινόμενη αίτηση πρέπει να ερμηνευθεί περαιτέρω κατ’ ουσίαν κατά την προκειμένη ειδική διαδικασία των άρθρων 686 επ.ΚΠολΔ μετά των επ’ ακροατηρίου ασκηθεισών προσθέτων παρεμβάσεων υπέρ της αιτούσας (άρθ. 31 246,80,81,85,591 παρ.1,686 παρ.6 ΚΠολΔ).</w:t>
      </w:r>
    </w:p>
    <w:p>
      <w:pPr>
        <w:pStyle w:val="Style11"/>
        <w:rPr/>
      </w:pPr>
      <w:r>
        <w:rPr/>
        <w:t>Επειδή από τις ένορκες επ’ ακροατηρίου καταθέσεις των μαρτύρων Ν** και όλων των προσκομισθέντων εγγράφων και απ’ όλη την αποδεικτική διαδικασία πιθανολογήθηκαν τα εξής:</w:t>
      </w:r>
    </w:p>
    <w:p>
      <w:pPr>
        <w:pStyle w:val="Style11"/>
        <w:rPr/>
      </w:pPr>
      <w:r>
        <w:rPr/>
        <w:t>Η αιτούσα ανήκει στον όμιλο εταιριών της εταιρίας «H.» (προσθέτως παρεμβαίνουσα) και διαθέτει ίδια ερευνητικά εργαστήρια στα οποία τεχνικοί, εργάζονται ερευνητικά για την έρευνα και δημιουργία νέων φαρμακευτικών ουσιών. Μία από τις νέες φαρμακευτικές συνθέσεις που παρασκευάσθηκε στα ερευνητικά της εργαστήρια αφορά νέα μέθοδο παρασκευής νέων παραγώγων οξίμης της ερυθρομυκίνης που έχουν αντιμικροβιακή δράση. Στη νέα αυτή ουσία η αιτούσα έδωσε το όνομα «ROXITHROMYCIN», η ονομασία αυτή κατόπιν αιτήσεώς της εγκρίθηκε ως ονομασία «νέου είδους» από το Υπουργείο Υγείας των Η.Π.Α. και εν συνεχεία από την παγκόσμια οργάνωση Υγείας του Ο.Η.Ε. και ούτω η λέξη «ROXITHROMYCIN» (Ροξυθρομυκίνη) καθιερώθηκε ως κοινόχρηστος ονομασία είδους (GENERIC NAME) επί της οποίας δεν μπορεί να αποκτήσει κανείς δικαίωμα αποκλειστικής χρήσης όπως π.χ. δικαίωμα σήματος κλπ.</w:t>
      </w:r>
    </w:p>
    <w:p>
      <w:pPr>
        <w:pStyle w:val="Style11"/>
        <w:rPr/>
      </w:pPr>
      <w:r>
        <w:rPr/>
        <w:t>Την εν λόγω εφεύρεση η αιτούσα κατοχύρωσε αρχικά στη Γαλλία, όπου κατέθεσε την υπ’ αριθ.80-00566/11.01.1980 δήλωση ευρεσιτεχνίας βάσει της οποίας απενεμήθη το υπ’ αριθ. 2473525 Δίπλωμα Ευρεσιτεχνίας (Δ.Ε.) και εν συνεχεία στην Ελλάδα όπου την 09.01.1981 κατέθεσε την υπ’ αριθ. 63831 δήλωση ευρεσιτεχνίας με διεκδίκηση της προτεραιότητος της αντιστοίχου Γαλλικής δηλώσεώς της. Επί της ως άνω δηλώσεως ευρεσιτεχνίας απονεμήθει το υπ’ αριθ. 73103/02.02.1984 Δ.Ε. περίληψης του οποίου εδημοσιεύθη στο υπ’ αριθ. 3 της 20.03.1984 Δελτίου Βιομηχανικής ιδιοκτησίας της Εφημερίδας της Κυβερνήσεως και να λάβουν γνώσιν οι τρίτοι περί του απονεμηθέντος στην αιτούσα προνομίου. Την ίδια εφεύρεση κατοχύρωσε σε όλες σχεδόν τις χώρες του κόσμου (βλ. Δ.Ε.Η.Π.Α. το υπ’ αριθ. 4349545, Καναδά 1.162.535, Ιαπωνία 1.576.270, και Ευρωπ.Δ.Ε.33.255).</w:t>
      </w:r>
    </w:p>
    <w:p>
      <w:pPr>
        <w:pStyle w:val="Style11"/>
        <w:rPr/>
      </w:pPr>
      <w:r>
        <w:rPr/>
        <w:t>Μετά ταύτα η αιτούσα έθεσε σε κυκλοφορία προϊόντα της εφευρέσεώς της σ’ όλον τον κόσμο και στην Ελλάδα, όπου ταύτα πωλούνται από το νομίμως καταχωρηθέν σήμα της RULID σε διάφορες συσκευασίες με κύρια τοιαύτη κυρίου τούτων 10 δισκίων κάθε ένα των οποίων περιέχει 150 mg Ροξυθρομυκίνης. Προ διετίας πληροφορήθηκε ότι η καθής υπέβαλε αίτηση στον Εθνικό Οργανισμό Φαρμάκων με αίτημα να της χορηγηθεί άδεια κυκλοφορίας φαρμακευτικού προϊόντος με το σήμα «DELITROXIN» που περιέχει ως δραστικήν ουσίαν την Ροξυθρομυκίνην. Δια της από 19.10.1994 εξωδίκου δηλώσεως της αιτούσας κοινοποιήθησαν στην καθής τα δικαιώματά της εκ του υπ’ αριθ.73103 Ελληνικού Δ.Ε.</w:t>
      </w:r>
    </w:p>
    <w:p>
      <w:pPr>
        <w:pStyle w:val="Style11"/>
        <w:rPr/>
      </w:pPr>
      <w:r>
        <w:rPr/>
        <w:t>Παρά ταύτα η καθής έθεσε σε κυκλοφορία προϊόντα Ροξυθρομυκίνης υπό το σήμα DELITROXIN της ιδίας μορφής την οποίαν και περιέχοντο το σήμα RULID προϊόντος της αιτούσας σε κυτία 10 δισκίων των 150 mg εκάστου.</w:t>
      </w:r>
    </w:p>
    <w:p>
      <w:pPr>
        <w:pStyle w:val="Style11"/>
        <w:rPr/>
      </w:pPr>
      <w:r>
        <w:rPr/>
        <w:t>Έναντι των ανωτέρω πιθανολογηθέντων η αιτούσα ισχυρίζεται ότι το ανωτέρω δίπλωμα δεν αφορά το προϊόν αλλά μόνον την μέθοδον παρασκευής του γι’ αυτό άλλωστε και τρίτη εταιρεία (BIOMEDICA Α.Ε.) έχει ασκήσει κατά της ισχύος του αγωγή. Ο ισχυρισμός αυτός είναι αλυσιτελής στην κρινόμενη υπόθεση. Περαιτέρω η καθής ισχυρίζεται ότι το προϊόν της (DELITROXIN) δεν παρασκευάζεται με τον τρόπο που η αιτούσα έχει κατοχυρώσει (και αναγράφεται λεπτομερώς στην αίτηση), αλλά μ’ ετέρα μέθοδο (αυστριακή - μεξικανική) που έχει κατοχυρωθεί μ’ έτερο δίπλωμα νομοτύπως και κατόπιν αδείας της δικαιούχου (FERMIC S.A.).Εκτίθεται δε στο σημείωμα περιληπτικώς η μέθοδος αυτή.</w:t>
      </w:r>
    </w:p>
    <w:p>
      <w:pPr>
        <w:pStyle w:val="Style11"/>
        <w:rPr/>
      </w:pPr>
      <w:r>
        <w:rPr/>
        <w:t>Από τις ανωτέρω όμως αποδείξεις πιθανολογείται ότι η οξίμη της ερυθρομυκίνης της καθής παράγεται με την μέθοδο της αιτούσας τροποποιημέν η συνεπώς συντρέχει νόμιμη περίπτωσις προσωρινής προστασίας των ανωτέρω δικαιωμάτων της αιτούσας. Προς τούτο πρέπει να ληφθούν τα στο διατακτικό οριζόμενα ασφαλιστικά μέτρα τα οποία το Δικαστήριο κρίνει ως απολύτως αναγκαίο κατ’ άρθρ.692 παρ.1 και 2 732 ΚΠολΔ.</w:t>
      </w:r>
    </w:p>
    <w:p>
      <w:pPr>
        <w:pStyle w:val="Style11"/>
        <w:rPr/>
      </w:pPr>
      <w:r>
        <w:rPr/>
        <w:t>Κατ’ ακολουθίαν όλων των ανωτέρω η κρινόμενη αίτηση και πρόσθετων παρεμβάσεων πρέπει να γίνουν δεκτές εν μέρει και να καταδικασθεί η καθής στην δικαστική δαπάνη της αιτούσας και των προσθέτως υπέρ αυτής παρεμβαινουσών (άρθρ.176, 182, ΚΠολΔ).</w:t>
      </w:r>
    </w:p>
    <w:p>
      <w:pPr>
        <w:pStyle w:val="Style11"/>
        <w:rPr/>
      </w:pPr>
      <w:r>
        <w:rPr/>
        <w:t>ΓΙΑ ΤΟΥΣ ΛΟΓΟΥΣ ΑΥΤΟΥΣ</w:t>
      </w:r>
    </w:p>
    <w:p>
      <w:pPr>
        <w:pStyle w:val="Style11"/>
        <w:rPr/>
      </w:pPr>
      <w:r>
        <w:rPr/>
        <w:t>Συνεκδικάζον κατ’ αντιμωλίαν των διαδίκων τις στο σκεπτικό αίτηση και πρόσθετες παρεμβάσεις.</w:t>
      </w:r>
    </w:p>
    <w:p>
      <w:pPr>
        <w:pStyle w:val="Style11"/>
        <w:rPr/>
      </w:pPr>
      <w:r>
        <w:rPr/>
        <w:t>Δέχεται την αίτηση εν μέρει και τις πρόσθετες ταύτης παρεμβάσεις.</w:t>
      </w:r>
    </w:p>
    <w:p>
      <w:pPr>
        <w:pStyle w:val="Style11"/>
        <w:rPr/>
      </w:pPr>
      <w:r>
        <w:rPr/>
        <w:t>Απαγορεύει προσωρινώς στην καθής να παράγει και να κυκλοφορεί στην αγορά προϊόντα της εκ παραγώγων οξίμης της ερευθρομυκίνης υφ’ οιανδήποτε εμπορική ή μη ονομασία.</w:t>
      </w:r>
    </w:p>
    <w:p>
      <w:pPr>
        <w:pStyle w:val="Style11"/>
        <w:rPr/>
      </w:pPr>
      <w:r>
        <w:rPr/>
        <w:t xml:space="preserve">Υποχρεώνει την καθής ν’ αποσύρει εντός τριάντα (30) ημερών από της επιδόσεως της παρούσας από τα φαρμακεία το προϊόν της υπό το σήμα-ονομασία DELITROXIN. </w:t>
      </w:r>
    </w:p>
    <w:p>
      <w:pPr>
        <w:pStyle w:val="Style11"/>
        <w:rPr/>
      </w:pPr>
      <w:r>
        <w:rPr/>
        <w:t>Ορίζεται χρηματική ποινή δύο χιλιάδων (2.000) δρχ. για κάθε κυτίο του ανωτέρω προϊόντος εις βάρος της καθής και υπέρ της αιτούσας εφόσον τούτο ήθελε ανευρεθεί μετά την πάροδον, του ανωτέρω χρονικού διαστήματος β) προθεσμία τριάντα (30) ημερών από της δημοσιεύσεως της παρούσας προς άσκησιν υπό της αιτούσας της τακτικής αγωγής περί των στο σκεπτικό δικαιωμάτων της και γ) την ανάκλησιν όλων των διατάξεων της παρούσας εκτός της κατωτέρω περί δικαστικών εξόδων, σε περίπτωση που παρέλθει άπρακτη η προηγούμενη προθεσμία.</w:t>
      </w:r>
    </w:p>
    <w:p>
      <w:pPr>
        <w:pStyle w:val="Style11"/>
        <w:rPr/>
      </w:pPr>
      <w:r>
        <w:rPr/>
        <w:t>Επιβάλλει τα εξ είκοσι χιλιάδων (20.000) δρχ. δικαστικά έξοδα της αιτούσας και προσθέτως παρεμβαινούντων εις βάρος της καθής.</w:t>
      </w:r>
    </w:p>
    <w:p>
      <w:pPr>
        <w:pStyle w:val="Style11"/>
        <w:rPr/>
      </w:pPr>
      <w:r>
        <w:rPr/>
        <w:t>Κρίθηκε, αποφασίστηκε και δημοσιεύτηκε σε έκτακτη δημόσια συνεδρίαση στο ακροατήριό του στην Αθήνα στις 28-2-1997</w:t>
      </w:r>
    </w:p>
    <w:p>
      <w:pPr>
        <w:pStyle w:val="Style11"/>
        <w:rPr/>
      </w:pPr>
      <w:r>
        <w:rPr/>
        <w:t xml:space="preserve">Για τη δημοσίευση </w:t>
      </w:r>
    </w:p>
    <w:p>
      <w:pPr>
        <w:pStyle w:val="Style11"/>
        <w:rPr/>
      </w:pPr>
      <w:r>
        <w:rPr/>
        <w:t>Ο ΠΡΟΕΔΡΟΣ Η ΓΡΑΜΜΑΤΕΑΣ</w:t>
      </w:r>
    </w:p>
    <w:p>
      <w:pPr>
        <w:pStyle w:val="Normal"/>
        <w:rPr/>
      </w:pPr>
      <w:r>
        <w:rPr/>
      </w:r>
    </w:p>
    <w:p>
      <w:pPr>
        <w:pStyle w:val="Heading3"/>
        <w:spacing w:before="280" w:after="280"/>
        <w:ind w:left="363" w:hanging="0"/>
        <w:rPr/>
      </w:pPr>
      <w:r>
        <w:rPr>
          <w:rFonts w:eastAsia="Arial"/>
        </w:rPr>
        <w:t xml:space="preserve"> </w:t>
      </w:r>
      <w:bookmarkStart w:id="50" w:name="__RefHeading___Toc159307323"/>
      <w:r>
        <w:rPr/>
        <w:t>Απόφαση ΜονΠρΑθ. 4222/1997 (ΑΣΦΜ), σχετικά με εφεύρεση και ασφαλιστικά μέτρα</w:t>
      </w:r>
      <w:bookmarkEnd w:id="50"/>
    </w:p>
    <w:p>
      <w:pPr>
        <w:pStyle w:val="Style11"/>
        <w:rPr/>
      </w:pPr>
      <w:r>
        <w:rPr/>
        <w:t xml:space="preserve">Απόφαση ΜονΠρωτΑθ. 4222/1997 (ΑΣΦΜ) </w:t>
      </w:r>
      <w:r>
        <w:rPr/>
        <w:drawing>
          <wp:inline distT="0" distB="0" distL="0" distR="0">
            <wp:extent cx="7620" cy="762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8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εφεύρεση και ασφαλιστικά μέτρα</w:t>
      </w:r>
    </w:p>
    <w:p>
      <w:pPr>
        <w:pStyle w:val="Style11"/>
        <w:rPr/>
      </w:pPr>
      <w:r>
        <w:rPr/>
        <mc:AlternateContent>
          <mc:Choice Requires="wps">
            <w:drawing>
              <wp:inline distT="0" distB="0" distL="0" distR="0">
                <wp:extent cx="6479540" cy="19050"/>
                <wp:effectExtent l="0" t="0" r="0" b="0"/>
                <wp:docPr id="8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ΑΡΙΘΜΟΣ ΑΠΟΦΑΣΗΣ 4222/1997</w:t>
      </w:r>
    </w:p>
    <w:p>
      <w:pPr>
        <w:pStyle w:val="Style11"/>
        <w:rPr/>
      </w:pPr>
      <w:r>
        <w:rPr/>
        <w:t>ΤΟ ΜΟΝΟΜΕΛΕΣ ΠΡΩΤΟΔΙΚΕΙΟ ΑΘΗΝΩΝ</w:t>
      </w:r>
    </w:p>
    <w:p>
      <w:pPr>
        <w:pStyle w:val="Style11"/>
        <w:rPr/>
      </w:pPr>
      <w:r>
        <w:rPr/>
        <w:t>Αποτελούμενο από την Δικαστή Ευρυδίκη Μανωλοπούλου, Πρόεδρο Πρωτοδικών, την οποία όρισε ο Πρόεδρος του Τριμελούς Συμβουλίου Διοικήσεως του Πρωτοδικείου.</w:t>
      </w:r>
    </w:p>
    <w:p>
      <w:pPr>
        <w:pStyle w:val="Style11"/>
        <w:rPr/>
      </w:pPr>
      <w:r>
        <w:rPr/>
        <w:t>Συνεδρίασε δημόσια στο ακροατήριό του στις 21 Ιανουαρίου 1997 χωρίς την σύμπραξη γραμματέα, για να δικάσει την υπόθεση μεταξύ:</w:t>
      </w:r>
    </w:p>
    <w:p>
      <w:pPr>
        <w:pStyle w:val="Style11"/>
        <w:rPr/>
      </w:pPr>
      <w:r>
        <w:rPr/>
        <w:t>Της αιτούσης: Της ανώνυμης εταιρείας με την επωνυμία "Ρ.Ο.Ρ. M. A.E.", που εδρεύει στο Μαρούσι Αττικής και εκπροσωπείται νόμιμα, η οποία παραστάθηκε δια του πληρεξουσίου της δικηγόρου Πέτρου Οικονόμου.</w:t>
      </w:r>
    </w:p>
    <w:p>
      <w:pPr>
        <w:pStyle w:val="Style11"/>
        <w:rPr/>
      </w:pPr>
      <w:r>
        <w:rPr/>
        <w:t>Των καθ' ών η αίτηση: 1) Της Ανώνυμης Εταιρείας με την επωνυμία "Π. Α. Δ. ΚΑΙ Ε. Ε." που εδρεύει στη Νέα Ιωνία Αττικής και εκπροσωπείται νόμιμα, 2) Του Ν. Δ. του Αχιλλέως, διαφημιστή, κατοίκου Κηφισιάς Αττικής, οι οποίοι παρέστησαν μετά του πληρεξουσίου των δικηγόρου Ξενοφώντος Κουτουμάνου.</w:t>
      </w:r>
    </w:p>
    <w:p>
      <w:pPr>
        <w:pStyle w:val="Style11"/>
        <w:rPr/>
      </w:pPr>
      <w:r>
        <w:rPr/>
        <w:t>Των προσθέτως παρεμβάντων επ'ακροατηρίου υπέρ των αιτούντων: 1) Της Εταιρείας Περιορισμένης Ευθύνης με την επωνυμία "E. Τ. Δ. ΕΤΑΙΡΕΙΑ ΠΕΡΙΟΡΙΣΜΕΝΗΣ ΕΥΘΥΝΗΣ" που εδρεύει στην Αθήνα και εκπροσωπείται νόμιμα, 2) Του Φ. Σ. του Ευ. και Χ. Σ. κατοίκου Αθηνών, 3) Της Μ. συζ. Π. Ν., το γένος Ευ. και Χ. Σ., κατοίκου Αθηνών, οι οποίοι παρέστησαν δια του πληρεξουσίου των δικηγόρων Στυλιανού Κόκκιου.</w:t>
      </w:r>
    </w:p>
    <w:p>
      <w:pPr>
        <w:pStyle w:val="Style11"/>
        <w:rPr/>
      </w:pPr>
      <w:r>
        <w:rPr/>
        <w:t>Της προσθέτως παρέμβασης επ' ακρατηρίου υπέρ των καθ' ών Ανώνυμης Εταιρείας με την επωνυμία "M.S.P.S. Α.Ε.", που εδρεύει στην Νέα Ιωνία Αττικής και εκπροσωπείται νόμιμα, η οποία προτάθηκε δια της πληρεξουσίου της δικηγόρου Ευδοξίας Ανηπαροπούλου.</w:t>
      </w:r>
    </w:p>
    <w:p>
      <w:pPr>
        <w:pStyle w:val="Style11"/>
        <w:rPr/>
      </w:pPr>
      <w:r>
        <w:rPr/>
        <w:t xml:space="preserve">Η αιτούσα ζητεί να γίνει δεκτή η από 10-12-1996 αίτησή της με αριθμό κατάθεσης 18274/1996, η οποία προσδιορίστηκε αρχικά για την 9-1-1997, οπότε και αναβλήθηκε για να εκδικασθεί εκ νέου για την παραπάνω δικάσιμο. </w:t>
      </w:r>
    </w:p>
    <w:p>
      <w:pPr>
        <w:pStyle w:val="Style11"/>
        <w:rPr/>
      </w:pPr>
      <w:r>
        <w:rPr/>
        <w:t xml:space="preserve">Κατά την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ΣΚΕΦΤΗΚΕ ΚΑΤΑ ΤΟ ΝΟΜΟ</w:t>
      </w:r>
    </w:p>
    <w:p>
      <w:pPr>
        <w:pStyle w:val="Style11"/>
        <w:rPr/>
      </w:pPr>
      <w:r>
        <w:rPr/>
        <w:t>Η αιτούσα εκθέτει στην κρινόμενη αίτησή της ότι, είναι ανώνυμη εταιρεία, που συστήθηκε την 22-7-1996 και έχει σκοπό την διαφημιστική εκμετάλλευση τεντών περιπτέρων και συγκεκριμένα στην κατασκευή και εγκατάσταση των διαφημιστικών μηνυμάτων επί των τεντών περιπτέρων, με βάση πρωτότυπη κατασκευή εξ ολοκλήρου δικής της εμπνεύσεως και εκτελέσεως. Ότι τέτοιες κατασκευές έχει εγκαταστήσει στα αναφερόμενα περίπτερα, με κόστος κατασκευής και εγκαταστάσεως κάθε τέντας από 400.000 δρχ. Ότι η πρώτη καθ' ής, της οποίας ο δεύτερος είναι μέλος του Διοικητικού της συμβουλίου και διευθύνων σύμβουλος, διαδίδει σε περιπτεριούχους ότι η αιτούσα δεν υφίσταται και δεν δικαιούται να τοποθετεί διαφημίσεις επί τεντών περιπτέρων, ότι αυτή (η πρώτη καθ' ής) έχει το αποκλειστικό δικαίωμα στην δραστηριότητα αυτή και ότι όλα τα παραπάνω γίνονται από τους καθ' ών με σκοπό αθεμίτου ανταγωνισμού, δηλαδή με σκοπό να αποσπάσουν αυτοί την πελατεία της. Επίσης, η πρώτη καθ' ής προέβη την 26-11-1996 και την 27-11-96 στην αναφερομένη παραπλανητική διαφημιστική καταχώρηση στο έντυπο "DAILY FAX", με συνέπεια να δημιουργείται σύγχυση στο καταναλωτικό κοινό προς όφελος των καθ' ών, ότι αυτοί είναι οι μόνοι δικαιούχοι που μπορούν να κατασκευάζουν και εκμεταλλεύονται φωτεινές διαφημιστικές τέντες περιπτέρων, και οικονομική ζημιά στην αιτούσα, η οποία έχει απωλέσει τα αναφερόμενα κέρδη από την αβεβαιότητα που επικρατεί στις διαφημιζόμενες εταιρείες, ως προς το αν δικαιούται να κατασκευάζει τις τέντες αυτές. Ζητά δε μ' αυτή να ληφθούν ασφαλιστικά μέτρα, λόγω του κατεπειγόντως και να ρυθμιστεί προσωρινά η κατάσταση και 1) να παύσουν προσωρινά οι καθ' ών να εμφανίζονται ως οι μόνοι που δικαιούνται να κατασκευάζουν και να εκμεταλλεύονται φωτεινές διαφημιστικές τέντες περιπτέρων 2) να παύσουν προσωρινά οι καθ' ών την αναφερομένη διαφήμισή τους σε οποιοδήποτε μέσο επικοινωνίας, με απειλή χρηματικής ποινής για κάθε παράβαση της εκδοθησομένης αποφάσεως, 3) να διαταχθεί η συντηρητική κατάσχεση κάθε κινητής και ακίνητης περιουσίας των καθ' ών μέχρι του ποσού των 25.00.000 δρχ. προς εξασφάλιση της αναφερομένης απαιτήσεώς της για αποζημίωση από την ζημιά που της προξένησαν οι καθ' ών και 4) να διαταχθεί η δημοσίευση του διατακτικού της απόφασης, που θα εκδοθεί, στον ημερήσιο τύπο. Η αίτηση αυτή, με το παραπάνω περιεχόμενο και αίτημα, αρμόδια και παραδεκτά φέρεται ενώπιον του Δικαστηρίου τούτου, που δικάζει με την διαδικασία των ασφαλιστικών μέτρων και είναι νόμιμη, στηριζομένη στις διατάξεις των άρθρων 1, 11, 20, 22 Ν. 146/1914 "περί αθεμίτου ανταγωνισμού", 682 παρ. 1, 683 παρ. 1, 731, 732, 947 παρ. 1, 707 επ. Κ.Πολ.Δ. Συνεπώς, πρέπει να ερευνηθεί περαιτέρω κατ' ουσίαν, συνεκδικαζομένη κατά την ίδια διαδικασία, με τις προφορικά ασκηθείσες πρόσθετες παρεμβάσεις και ειδικώτερα την πρόσθετη παρέμβαση υπέρ της αιτούσης από τους 1) E. Τ. Δ. Ε.Π.Ε. 2) Φ. Σ. και 3) Μ. Ν. και την πρόσθετη παρέμβαση υπέρ των καθ' ών από την MSPS A.E., οι οποίες είναι νόμιμες, στηριζόμενες στις παραπάνω διατάξεις και τα άρθρα 81, 591 παρ. 1, 686 παρ. 6 Κ.Πολ.Δ.</w:t>
      </w:r>
    </w:p>
    <w:p>
      <w:pPr>
        <w:pStyle w:val="Style11"/>
        <w:rPr/>
      </w:pPr>
      <w:r>
        <w:rPr/>
        <w:t xml:space="preserve">Από τις καταθέσεις των μαρτύρων των διαδίκων Κ. Αλεξ. Μ., Σ. Γ. Β., Α. Αθ. Β., Γ. Ι. Λ. και Α. Γ. Σ., που εξετάσθηκαν ένορκα στο ακροατήριο, τις υπ' αρ. 1678, 1679/20-1-97 ένορκες βεβαιώσεις των μαρτύρων Μ. Τ. και Ι. Δ. ενώπιον του Ειρηνοδίκου Αθηνών, τις υπ' αρ. 4404, 4405, και 4406/10-12-96 ένορκες βεβαιώσεις των μαρτύρων Δημ. Κ., Θεοδ. Κ., και Σ. Μ., ενώπιον της συμ/φου Ι. Ρωμανού - Λασκαράτου και τα έγγραφα που προσκομίζουν οι διάδικοι πιθανολογήθηκαν τα ακόλουθα πραγματικά περιστατικά: Η αιτούσα είναι ανώνυμη εταιρεία, που συστήθηκε με το υπ' αρ. 712/22-7-96 συμβόλαιο της συμ/φου Αθηνών Άννας Παγκράτη και την υπ' αρ. 714/96 διορθωτική πράξη της ίδιας συμ/φου, το οποίο ενεκρίθη από τον αρμόδιο νομάρχη και καταχωρήθηκε την 12-9-96 στο Μητρώο Α.Ε. της Νομαρχίας Αθηνών με αριθμό Μ.Α.Ε. 36455/01/ΑΤ/Β/244. Από της ιδρύσεώς της, η αιτούσα ασχολείται με την διαφημιστική εκμετάλλευση τεντών περιπτέρων και συγκεκριμένα στην κατασκευή και εγκατάσταση διαφημιστικών μηνυμάτων επί των τεντών αυτών. Ο δεύτερος των καθ' ών είναι διαφημιστής και αφού ασχολήθηκε επί μακρόν με την προβολή διαφημιστικών μηνυμάτων επί των τεντών περιπτέρων, οι οποίες συνίστανται στην γραφική απεικόνιση του διαφημιστικού μηνύματος επί της τέντας, προβληματίστηκε με το κόστος της αλλαγής των επιγραφών αυτών. Ύστερα από την εφαρμογή πολλών τεχνοτροπιών και υλικών κατέληξε σε τρόπο, που παρέχει την δυνατότητα της άμεσης τεχνικής δυνατότητας, απρόσκοπτης αλλαγής (αποκοπής, αποκόλλησης και επικόλλησης) των διαφημιστικών επιγραφών χωρίς να επηρεάζεται η λειτουργία της τέντας, ούτε η λειτουργία του περιπτέρου. Αυτόν τον τρόπο, ο αιτών ζήτησε με την υπ' αρ. 950100057/14-2-95 αίτησή του να κατοχυρώσει σε εφεύρεση. Έτσι, με το υπ' αρ. 1002213/28-3-96 δίπλωμα ευρεσιτεχνία του ΟΒΙ απενεμήθησαν στον αιτούντα τα προβλεπόμενα αποκλειστικά δικαιώματα μέχρι την 15-2-2015 επί της εφευρέσεώς του, που ταξινομήθηκε με τα διεθνή στοιχεία "INT. GL.6: GO9F 13/10". Ήδη έχει κινηθεί και η διαδικασία διεθνούς αναγνωρίσεως των δικαιωμάτων αυτών. Η πραγματοποίηση της ευρεσιτεχνίας - εφευρέσεως αυτής συντελείται κατά τον ακόλουθο τρόπο: α) Κόβεται η τέντα στο επιθυμητό σχήμα και στις επιθυμητές διαστάσεις β) καλύπτεται το κενό μόνιμα με διάφανο ή γαλακτώδες υλικό, κυρίως P.V.S. (αλλά και ζελατίνα, ή PLEXIGLASS), που συρράπτεται γ) επί του ανωτέρω υλικού τοποθετείται το διαφημιστικό μήνυμα - επιγραφή και στερεώνεται σ' αυτό είτε με "κλιπς" ή "κρούπς", ή με μονοκόμματη κολλητική ταινία διπλής όψεως, στερεώς μεν, αλλ' όχι μονίμως, ούτως ώστε να είναι πάντοτε δυνατή η αντικατάστασή της επιγραφής. Διά του τρόπου τούτου ο περιπτεράς προστατεύει από τον ήλιο, την βροχή, τον αέρα κ.λ.π. το εμπόρευμά του, έχει περισσότερο ή λιγότερο ηλιακό φως κατά βούληση (αναλόγως του χρωματισμού του υλικού καλύψεως), οι δε διαφημιζόμενοι έχουν άμεση διασπορά των μηνυμάτων τους, ακόμα και την νύκτα, άνευ ιδιαίτερης φωτιστικής εγκαταστάσεως, με τα φώτα που περιβάλλουν τα περίπτερα. Ο δεύτερος των καθ' ών είναι μέλος του διοικητικού συμβουλίου της πρώτης των καθ' ών Α.Ε., διευθύνων σύμβουλος και μέτοχος αυτής και η Α.Ε. του ανήκει κατά το μεγαλύτερο μέρος της, αυτός δε έχει παραχωρήσει την χρήση της άνω εφευρέσεώς του σ' αυτήν και η τελευταία έχει δαπανήσει σημαντικά ποσά για την πραγμάτωση της εφευρέσεως αυτής. Περαιτέρω, πιθανολογήθηκε ότι η αιτούσα προβαίνει στην κατασκευή και εγκατάσταση διαφημιστικών μηνυμάτων επί των τεντών των περιπτέρων, ισχυριζομένη ότι η κατασκευή της είναι πρωτότυπη και εξ ολοκλήρου δικής της εμπνεύσεως και εκτελέσεως, χωρίς όμως να αναφέρει στην αίτησή της ποιός είναι ο τρόπος της κατασκευής αυτής και σε τί έγκειται η πρωτοτυπία του. Πιθανολογήθηκε δε ότι οι κατασκευές αυτές της αιτούσης επί των τεντών των περιπτέρων, γίνονται κατ' απομίμηση των κατασκευών των καθ' ών, αφού η ευκολία και τα πλεονεκτήματα της άνω εφευρέσεως του δευτέρου των καθ' ών ανεύρε πολλούς μιμητές. Περαιτέρω, πιθανολογήθηκε ότι η πρώτη καθ' ής αναφέρει στους περιπτεριούχους, με τους οποίους έρχεται σε επαφή, ότι αυτή έχει δικαίωμα να κατασκευάζει διαφημιστικές τέντες περιπτέρων με βάση την προαναφερθείσα εφεύρεση του δευτέρου των καθ' ών, αλλά η πράξη της αυτή δεν είναι αντίθετη με τα χρηστά ήθη, ούτε προκαλεί σύγχυση στο αγοραστικό κοινό, γιατί πράγματι ο δεύτερος των καθ' ών προστατεύεται με το αποκλειστικό δικαίωμα της εφευρέσεώς του. Αντίθετα, προκαλείται σύγχυση στο κοινό από τις ενέργειες της αιτούσης, η οποία κατασκευάζει τις προαναφερθείσες κατασκευές της, κατ' απομίμηση της εφευρέσεως του δευτέρου των καθ' ών, ενώ πριν από την εφεύρεση αυτού, ο συνήθης τρόπος κατασκευής που ακολουθείτο στην αγορά ήταν οι διαφημιστικές επιγραφές επί των τεντών περιπτέρων να περιορίζονται μόνο σε απλή γραφική απεικόνιση των διαφημιστικών επιγραφών στην τέντα, με βασικό μειονέκτημα την δυσκολία αλλαγής της γραφικής απεικόνισης, η οποία μπορούσε να πραγματοποιηθεί μόνο με αλλαγή της τέντας ή με τρόπο σύνθετο και οικονομικά βεβαρυμένο. Επίσης πιθανολογήθηκε ότι η πρώτη των καθ' ών την 26-11-96 προέβη στο εξής δημοσίευμα στο έντυπο "DAILY FAX" και μετά την δημοσίευση της υπ' αρ. 31914/96 απόφασης του Δικαστηρίου τούτου, που δίκασε με την διαδικασία των ασφαλιστικών μέτρων και υποχρέωσε, πλην άλλων, την Ε.Π.Ε. "E. Τ. Δ. Ε.Π.Ε." να παύσει προσωρινά την κατασκευή και διάθεση κατασκευών κατ' απομίμηση της στο σκεπτικό ευρεσιτεχνίας του αιτούντος (ήδη 2ου των καθ' ών) και να παύσει προσωρινά να εμφανίζεται ως δικαιούχος να τοποθετεί ή να διαπραγματεύεται προς διαφημιστικούς σκοπούς τέτοιες κατασκευές: "Ο Ν. Δ., Γενικός Διευθυντής της P. S.A. τόνισε στο Daily FAX: μετά τα πρόσφατα κρούσματα απομίμησης της διεθνώς κατοχυρωμένης ευρεσιτεχνίας της εταιρείας P. S.A. που είχαν να κάνουν με τις φωτεινές διαφημιστικές τέντες περιπτέρων, η ελληνική δικαιοσύνη αποφάνθηκε υπέρ της εταιρείας μας, η οποία είναι νομικά και αποκλειστικά κατοχυρωμένη στο να χρησιμοποιεί αυτό το outdoor διαφημιστικό μέσο, που η ίδια δημιούργησε". Την επομένη ημέρα, 27-11-96 η πρώτη των καθ' ών προέβη και στο εξής δημοσίευμα στο ίδιο έντυπο: "Το Μονομελές Πρωτοδικείο Αθηνών με την υπ' αρ. 31914, 25 Νοεμβρίου 1996 αμετάκλητη απόφασή του ανεγνώρισε την Π. Α.Ε. και τον διευθύνοντα Σύμβουλό του της κ. Ν. Δ. ως τους μόνους δικαιούχους που μπορούν να κατασκευάζουν και εκμεταλλεύονται φωτεινές διαφημιστικές τέντες περιπτέρων, για τις οποίες άλλωστε υπάρχει και σχετικό Δίπλωμα Ευρεσιτεχνίας για την Ελλάδα και λοιπές χώρες της Ε.Ο.Κ." Και είναι μεν αληθές ότι η παραπάνω απόφαση του Δικαστηρίου τούτου δεν υπόκειται σε ένδικα μέσα, όμως υπόκειται σε ανάκληση, μόνον υπό τους όρους του Νόμου και όχι για νομικές πλημμέλειες. Επομένως τα όσα αναφέρθησαν στα παραπάνω δημοσιεύματα είναι σύμφωνα με την εκδοθείσα υπ' αρ. 31914/96 απόφαση και έχουν την έννοια ότι οι καθ' ών έχουν το αποκλειστικό δικαίωμα να κατασκευάζουν διαφημιστικές τέντες περιπτέρων, σύμφωνα με την εφεύρεση του δευτέρου των καθ' ών. Δεν μπορούν δε τα άνω δημοσιεύματα να προκαλέσουν σύγχυση στο αγοραστικό κοινό γιατί οι καθ' ών δεν προέβησαν σε ψευδείς, ή παραπλανητικές διαφημίσεις, όπως αβάσιμα ισχυρίζεται η αιτούσα, ούτε τα δημοσιεύματα αυτά έγιναν με σκοπό αθεμίτου ανταγωνισμού εκ μέρους των καθ' ών. Τέλος, δεν πιθανολογήθηκε ότι η αιτούσα υπέστη ζημία στις εργασίες της από την άνω συμπεριφορά των καθ' ών, αφού αυτοί ενεργούν με βάση το δικαίωμά τους από την εφεύρεση του δευτέρου των καθ' ών, ούτε εξ άλλου πιθανολογήθηκε ότι οι καθ' ών είναι μειωμένης περιουσιακής καταστάσεως, έτσι ώστε να δημιουργείται κίνδυνος για την ικανοποίηση τυχόν αξιώσεως της αιτούσης. Κατόπιν τούτων, η αίτηση πρέπει να απορριφθεί στο σύνολό της, ως ουσιαστικά αβάσιμη και να συμψηφισθεί ολικά η δικαστική δαπάνη μεταξύ των διαδίκων, κατ' άρθρο 179 Κ.Πολ.Δ., λόγω εύλογης αμφιβολίας της αιτούσης για την έκβαση της δίκης. </w:t>
      </w:r>
    </w:p>
    <w:p>
      <w:pPr>
        <w:pStyle w:val="Style11"/>
        <w:rPr/>
      </w:pPr>
      <w:r>
        <w:rPr/>
        <w:t xml:space="preserve">ΓΙΑ ΤΟΥΣ ΛΟΓΟΥΣ ΑΥΤΟΥΣ </w:t>
      </w:r>
    </w:p>
    <w:p>
      <w:pPr>
        <w:pStyle w:val="Style11"/>
        <w:rPr/>
      </w:pPr>
      <w:r>
        <w:rPr/>
        <w:t>Δικάζει αντιμωλία των διαδίκων.</w:t>
      </w:r>
    </w:p>
    <w:p>
      <w:pPr>
        <w:pStyle w:val="Style11"/>
        <w:rPr/>
      </w:pPr>
      <w:r>
        <w:rPr/>
        <w:t>Συνεκδικάζει την αίτηση με την πρόσθετη παρέμβαση υπέρ της αιτούσης, που ασκήθηκε από τους: 1) Ε. Τ. Δ. Ε.Π.Ε. 2) Φ. Σ. και 3) Μ. Ν. και την πρόσθετη παρέμβαση υπέρ των καθ' ών που ασκήθηκε από την MSPS A.E.</w:t>
      </w:r>
    </w:p>
    <w:p>
      <w:pPr>
        <w:pStyle w:val="Style11"/>
        <w:rPr/>
      </w:pPr>
      <w:r>
        <w:rPr/>
        <w:t xml:space="preserve">Απορρίπτει την αίτηση και </w:t>
      </w:r>
    </w:p>
    <w:p>
      <w:pPr>
        <w:pStyle w:val="Style11"/>
        <w:rPr/>
      </w:pPr>
      <w:r>
        <w:rPr/>
        <w:t xml:space="preserve">Συμψηφίζει ολικά την δικαστική δαπάνη μεταξύ των διαδίκων. </w:t>
      </w:r>
    </w:p>
    <w:p>
      <w:pPr>
        <w:pStyle w:val="Style11"/>
        <w:rPr/>
      </w:pPr>
      <w:r>
        <w:rPr/>
        <w:t>Κρίθηκε, αποφασίστηκε και δημοσιεύθηκε σε έκτακτη δημόσια συνεδρίαση στο ακροατήριό του στην Αθήνα στις 17 Φεβρουαρίου 1997, με απόντες τους διαδίκους και τους πληρεξουσίους των Δικηγόρους.</w:t>
      </w:r>
    </w:p>
    <w:p>
      <w:pPr>
        <w:pStyle w:val="Style11"/>
        <w:rPr/>
      </w:pPr>
      <w:r>
        <w:rPr/>
        <w:t xml:space="preserve">Για την δημοσίευση </w:t>
      </w:r>
    </w:p>
    <w:p>
      <w:pPr>
        <w:pStyle w:val="Style11"/>
        <w:rPr/>
      </w:pPr>
      <w:r>
        <w:rPr/>
        <w:t>Η ΠΡΟΕΔΡΟΣ Ο ΓΡΑΜΜΑΤΕΑΣ</w:t>
      </w:r>
    </w:p>
    <w:p>
      <w:pPr>
        <w:pStyle w:val="Normal"/>
        <w:rPr/>
      </w:pPr>
      <w:r>
        <w:rPr/>
      </w:r>
    </w:p>
    <w:p>
      <w:pPr>
        <w:pStyle w:val="Heading3"/>
        <w:spacing w:before="280" w:after="280"/>
        <w:ind w:left="363" w:hanging="0"/>
        <w:rPr/>
      </w:pPr>
      <w:r>
        <w:rPr>
          <w:rFonts w:eastAsia="Arial"/>
        </w:rPr>
        <w:t xml:space="preserve"> </w:t>
      </w:r>
      <w:bookmarkStart w:id="51" w:name="__RefHeading___Toc159307324"/>
      <w:r>
        <w:rPr/>
        <w:t>Απόφαση ΜονΠρΑθ. 4221/1997 (ΑΣΦΜ), σχετικά με εφεύρεση και ασφαλιστικά μέτρα</w:t>
      </w:r>
      <w:bookmarkEnd w:id="51"/>
    </w:p>
    <w:p>
      <w:pPr>
        <w:pStyle w:val="Style11"/>
        <w:rPr/>
      </w:pPr>
      <w:r>
        <w:rPr/>
        <w:t xml:space="preserve">Απόφαση ΜονΠρωτΑθ. 4221/1997 (ΑΣΦΜ) </w:t>
      </w:r>
      <w:r>
        <w:rPr/>
        <w:drawing>
          <wp:inline distT="0" distB="0" distL="0" distR="0">
            <wp:extent cx="7620" cy="762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εφεύρεση και ασφαλιστικά μέτρα</w:t>
      </w:r>
    </w:p>
    <w:p>
      <w:pPr>
        <w:pStyle w:val="Style11"/>
        <w:rPr/>
      </w:pPr>
      <w:r>
        <w:rPr/>
        <mc:AlternateContent>
          <mc:Choice Requires="wps">
            <w:drawing>
              <wp:inline distT="0" distB="0" distL="0" distR="0">
                <wp:extent cx="6479540" cy="19050"/>
                <wp:effectExtent l="0" t="0" r="0" b="0"/>
                <wp:docPr id="8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 ΑΘΗΝΩΝ</w:t>
      </w:r>
    </w:p>
    <w:p>
      <w:pPr>
        <w:pStyle w:val="Style11"/>
        <w:rPr/>
      </w:pPr>
      <w:r>
        <w:rPr/>
        <w:t xml:space="preserve">Αποτελούμενο από την Δικαστή Ευρυδίκη Μανωλοπούλου, Πρόεδρο Πρωτοδικών, την οποία όρισε ο Πρόεδρος του Τριμελούς Συμβουλίου Διοικήσεως του Πρωτοδικείου. </w:t>
      </w:r>
    </w:p>
    <w:p>
      <w:pPr>
        <w:pStyle w:val="Style11"/>
        <w:rPr/>
      </w:pPr>
      <w:r>
        <w:rPr/>
        <w:t xml:space="preserve">Συνεδρίασε δημόσια στο ακροατήριό του στις 21 Ιανουαρίου 1997 χωρίς την σύμπραξη γραμματέα, για να δικάσει την υπόθεση μεταξύ: </w:t>
      </w:r>
    </w:p>
    <w:p>
      <w:pPr>
        <w:pStyle w:val="Style11"/>
        <w:rPr/>
      </w:pPr>
      <w:r>
        <w:rPr/>
        <w:t xml:space="preserve">Του αιτούντος: Του Ν. Δ. του Α., διαφημιστή, κατοίκου Κηφισιάς Αττικής, ο οποίος παραστάθηκε μετά του πληρεξουσίου του δικηγόρου Ξενοφώντος Κουτουμάνου. </w:t>
      </w:r>
    </w:p>
    <w:p>
      <w:pPr>
        <w:pStyle w:val="Style11"/>
        <w:rPr/>
      </w:pPr>
      <w:r>
        <w:rPr/>
        <w:t xml:space="preserve">Των καθ' ών η αίτηση: 1) Της Ανώνυμης Εταιρείας με την επωνυμία "D. Π. Α.Ε.Β.Ε.", που εδρεύει στη Νέα Χαλκηδόνα Αττικής και εκπροσωπείται νόμιμα, 2) Του Σ. Β. του Γ., προέδρου του Διοικητικού Συμβουλίου της παραπάνω εταιρείας, πρώτης των καθ' ών και διευθύνοντος συμβούλου της, κατοίκου, επίσης, Νέας Χαλκηδόνας Αττικής, οι οποίοι παραστάθηκαν ο μεν δεύτερος μετά και η δε πρώτη των καθ' ών διά του πληρεξουσίου των δικηγόρου Στυλιανού Κόκκιου. </w:t>
      </w:r>
    </w:p>
    <w:p>
      <w:pPr>
        <w:pStyle w:val="Style11"/>
        <w:rPr/>
      </w:pPr>
      <w:r>
        <w:rPr/>
        <w:t xml:space="preserve">Των προσθέτως παρεμβάντων επ' ακροατηρίου υπέρ του αιτούντος: 1) Της Ανώνυμης Εταιρείας με την επωνυμία "Π. Α. Δ. και Ε. Ε.", που εδρεύει στη Νέα Ιωνία Αττικής και εκπροσωπείται νόμιμα, η οποία παραστάθηκε διά της πληρεξουσίου της δικηγόρου Ευδοξίας Ανηπαροπούλου, 2) Της ανώνυμης εταιρείας με την επωνυμία "M.S.P.S A.E.", που εδρεύει στη Νέα Ιωνία Αττικής και εκπροσωπείται νόμιμα, η οποία παραστάθηκε διά του πληρεξουσίου της δικηγόρου Ξενοφώντος Κουτουμάνου. </w:t>
      </w:r>
    </w:p>
    <w:p>
      <w:pPr>
        <w:pStyle w:val="Style11"/>
        <w:rPr/>
      </w:pPr>
      <w:r>
        <w:rPr/>
        <w:t xml:space="preserve">Της προσθέτως παρεμβάσης επ' ακροατηρίου υπέρ των καθ' ών: Της ανώνυμης εταιρείας με την επωνυμία "* M. A.E.", που εδρεύει στο Μαρούσι Αττικής και εκπροσωπείται νόμιμα, η οποία παραστάθηκε διά των πληρεξουσίων της δικηγόρων Πέτρου Οικονόμου και Ευαγγέλου Γκιουγκή. </w:t>
      </w:r>
    </w:p>
    <w:p>
      <w:pPr>
        <w:pStyle w:val="Style11"/>
        <w:rPr/>
      </w:pPr>
      <w:r>
        <w:rPr/>
        <w:t xml:space="preserve">Ο αιτών ζητεί να γίνει δεκτή η από 23-12-1996 αίτησή του με αριθμό κατάθεσης 19118/1996, η οποία προσδιορίσθηκε αρχικά για τις 13 Ιανουαρίου 1997, οπότε και αναβλήθηκε για να εκδικασθεί εκ νέου για την παραπάνω δικάσιμο. </w:t>
      </w:r>
    </w:p>
    <w:p>
      <w:pPr>
        <w:pStyle w:val="Style11"/>
        <w:rPr/>
      </w:pPr>
      <w:r>
        <w:rPr/>
        <w:t xml:space="preserve">Κατά την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Ο αιτών εκθέτει στην κρινόμενη αίτησή του ότι, είναι νόμιμος κάτοχος του υπ' αρ. 1002213/28-3-96 διπλώματος ευρεσιτεχνίας του Ο.Β.Ι. που αφορά σε τρόπο προβολής (διαφημίσεως) προϊόντων σε περίπτερα, και ότι η πρώτη των καθ' ών, της οποίας ο δεύτερος είναι πρόεδρος του Διοικητικού της Συμβουλίου και διευθύνων σύμβουλος αυτής, αμφισβητώντας την εγκυρότητα του άνω διπλώματος ευρεσιτεχνίας, του κοινοποίησαν την 6-12-96 αγωγή επί παραλείψει και ισχυρίζονται ότι και αυτοί έχουν δικαίωμα να κατασκευάσουν διαφημιστικές, φωτιζόμενες ή μη, τέντες κατ' απομίμηση της εφευρέσεως αυτού, με συνέπεια να έχει απωλέσει ο αιτών πολλά συμβόλαια με διαφημιζόμενους, λόγω της συγχύσεως που επικρατεί στην αγορά ως προς το αν οι καθ' ών έχουν δικαίωμα να κάνουν κατασκευές κατ' απομίμηση της εφευρέσεως αυτού. Ζητά δε μ' αυτήν να ληφθούν ασφαλιστικά μέτρα, λόγω του κατεπείγοντος και να ρυθμιστεί προσωρινά η κατάσταση, πώληση και εμπορία διαφημιστικών, φωτιζομένων ή μη, τεντών κατ' απομίμηση της ευρεσιτεχνίας του, με απειλή χρηματικής ποινής και προσωπικής κρατήσεως εις βάρος του δευτέρου των καθ' ών, 2) να διαταχθεί η συντηρητική κατάσχεση κάθε κινητής και ακίνητης περιουσίας των καθ' ών μέχρι του ποσού των 50.000.000 δρχ. προς εξασφάλιση του αναφερομένου δικαιώματος αποζημιώσεώς του για ζημιά ύψους 33.000.000 δρχ. 3) να διαταχθεί η συντηρητική κατάσχεση των ευρισκομένων στα χέρια των καθ' ών προϊόντων που κατασκευάσθηκαν κατ' απομίμηση της ευρεσιτεχνίας του και 4) να διαταχθεί η δημοσίευση του δικαστικού της αποφάσεως, που θα εκδοθεί, στον ημερήσιο τύπο. Η αίτηση αυτή, με το παραπάνω περιεχόμενο και αίτημα, αρμόδια και παραδεκτά φέρεται ενώπιον του Δικαστηρίου τούτου που δικάζει με την διαδικασία των ασφαλιστικών μέτρων, και είναι νόμιμη, στηριζόμενη στις διατάξεις των άρθρων 1 επ., 5, 6, 7 επ., 10 παρ. 1, 2 και 3, 11, 17 παρ. 1, 2, 5 και 7, 19 παρ. 1 και 6, 20 παρ. 1 του Ν. 1733/87, σε συνδ. με την υπ' αρ. 15928/ΕΦΑ/1253 Απ. του Υπ. Βιομ/νίας της 24/31-12-1987, 731, 732, 707 επ., 947 Κ.Πολ.Δ., 60, 297, 298, 914 Α.Κ. Συνεπώς, πρέπει αν ερευνηθεί περαιτέρω κατ' ουσίαν, συνεκδικαζομένη κατά την ίδια διαδικασία με τις προφορικά ασκηθείσες πρόσθετες παρεμβάσεις και ειδικώτερα τις πρόσθετες παρεμβάσεις υπέρ του αιτούντος, που ασκήθηκαν από τις 1) Π. Α. Δ. και Ε. Ε. και 2) M.S.P.S. A.E. και την πρόσθετη παρέμβαση υπέρ των καθ' ών, που ασκήθηκε από την *. M. A.E., οι οποίες είναι νόμιμες, στηριζόμενες στις παραπάνω διατάξεις και τα άρθρα 81, 591 παρ. 1, 686 παρ. 6 Κ.Πολ.Δ. </w:t>
      </w:r>
    </w:p>
    <w:p>
      <w:pPr>
        <w:pStyle w:val="Style11"/>
        <w:rPr/>
      </w:pPr>
      <w:r>
        <w:rPr/>
        <w:t xml:space="preserve">Από τις καταθέσεις των μαρτύρων των διαδίκων, Α. αθ. Β., Γ. Ι. Λ., Α. Γ. Σ., Κων/νου Αλ. Μ., που εξετάσθηκαν ένορκα στο ακροατήριο, τις υπ' αρ. 1678, 1679/20-1-97 ένορκες βεβαιώσεις των μαρτύρων Μ. Τ. και Ι. Δ. ενώπιον του Ειρηνοδικείου Αθηνών, τις υπ' αρ. 4404, 4405 και 4406/10-12-96 ένορκες βεβαιώσεις των μαρτύρων Δημ. Κ., Θεοδ. Κ. και Σ. Μ., ενώπιον της συμ/φου Ι. Ρωμανού - Λασκαράτου και τα έγγραφα που προσκομίζουν οι διάδικοι, πιθανολογήθηκαν τα ακόλουθα πραγματικά περιστατικά: Ο αιτών είναι διαφημιστής και αφού ασχολήθηκε επί μακρόν με την προβολή διαφημιστικών επιγραφών επί τεντών περιπτέρων, οι οποίες συνίστανται στη γραφική απεικόνιση του διαφημιστικού μηνύματος επί της τέντας, προβληματίστηκε με το κόστος της αλλαγής των επιγραφών αυτών. Ύστερα από την εφαρμογή πολλών τεχνοτροπιών και υλικών κατέληξε σε τρόπο που παρέχει την δυνατότητα της άμεσης τεχνικής δυνατότητας απρόσκοπτης αλλαγής (αποκοπής, αποκόλλησης και επικόλλησης) των διαφημιστικών επιγραφών χωρίς να επηρεάζεται η λειτουργία της τέντας, ούτε η λειτουργία του περιπτέρου. Αυτόν τον τρόπο ο αιτών ζήτησε, με την υπ' αρ. 950100057/14-2-95 αίτησή του, να κατοχυρώσει σε εφεύρεση. Έτσι, με το υπ' αρ. 1002213/28-3-96 δίπλωμα ευρεσιτεχνίας του Ο.Β.Ι. απενεμήθησαν στον αιτούντα τα προβλεπόμενα αποκλειστικά δικαιώματα μέχρι την 15-2-2015 επί της εφευρέσεώς του, που ταξινομήθηκε με τα διεθνή στοιχεία "INT. CL. 6: GO9F 13/10". Ήδη έχει κινηθεί και η διαδικασία διεθνούς αναγνωρίσεως των δικαιωμάτων αυτών. Η πραγματοποίηση της ευρεσιτεχνίας - εφευρέσεως αυτής συντελείται κατά τον ακόλουθο τρόπο: α) κόβεται η τέντα στο επιθυμητό σχήμα και στις επιθυμητές διαστάσεις, β) καλύπτεται το κενό μόνιμα με διάφανο ή γαλακτώδες υλικό, κυρίως P.V.S. (αλλά και ζελατίνη, ή PLEXIGLAS), που συρράβεται, γ) επί του ανωτέρω υλικού τοποθετείται το διαφημιστικό μήνυμα - επιγραφή και στερεώνεται σ' αυτό είτε με "κλίπς", ή "κρούπς", ή με μονοκόμματη κολλητική ταινία διπλής όψεως, στερεώς μεν, αλλ' όχι μονίμως, ούτως ώστε να είναι πάντοτε δυνατή η αντικατάσταση της επιγραφής. </w:t>
      </w:r>
    </w:p>
    <w:p>
      <w:pPr>
        <w:pStyle w:val="Style11"/>
        <w:rPr/>
      </w:pPr>
      <w:r>
        <w:rPr/>
        <w:t xml:space="preserve">Διά του τρόπου τούτου ο περιπτεράς προστατεύει από τον ήλιο, την βροχή, τον αέρα κ.λ.π. το εμπόρευμά του, έχει περισσότερο ή λιγότερο ηλιακό φως κατά βούληση (αναλόγως του χρωματισμού του υλικού καλύψεως), οι δε διαφημιζόμενοι έχουν άμεση διασπορά των μηνυμάτων τους, ακόμα και την νύκτα, άνευ ιδιαίτερης φωτιστικής εγκαταστάσεως, με τα φώτα που περιβάλλουν τα περίπτερα. Περαιτέρω, πιθανολογήθηκε ότι η πρώτη των καθ' ών, της οποίας ο δεύτερος τούτων είναι πρόεδρος του Διοικητικού της Συμβουλίου και διευθύνων σύμβουλος αυτής, αμφισβητώντας την εγκυρότητα του άνω διπλώματος ευρεσιτεχνίας του αιτούντος, κοινοποίησε σ' αυτόν την 6-12-96 την από 4-12-96 αγωγή της, επί παραλείψει, απευθυνόμενη ενώπιον του Πολυμελούς Πρωτοδικείου Αθηνών και ισχυρίζεται ότι και αυτή έχει δικαίωμα να κατασκευάσει διαφημιστικές, φωτιζόμενες, ή μη, τέντες. Όμως δεν πιθανολογήθηκε ότι οι καθ' ών προέβησαν στην κατασκευή και εμπορία των τεντών αυτών, αλλά ότι απέστειλαν στον Δοδόπουλο την από 18-12-96 επιστολή τους με την οποία υπόσχονται να αναλάβουν την κατασκευή φωτιζόμενης τέντας περιπτέρου, η οποία δύναται μεν να θεωρηθεί ως προπαρασκευαστικό μέτρο προς παραγωγή, ή εμπορία του αντικειμένου της εφευρέσεως και μπορεί να εναχθούν από τον αιτούντα, δι' αγωγής επί παραλείψει, αλλά στο σημείο αυτό, αφού οι καθ' ών δεν έχουν προβεί οι ίδιοι σε τέτοιες κατασκευές, δεν υπάρχει επείγουσα περίπτωση ή επικείμενος κίνδυνος προς λήψη του αιτουμένου ασφαλιστικού μέτρου της προσωρινής ρυθμίσεως της καταστάσεως και συγκεκριμένα της απαγορεύσεως προσωρινά σ' αυτούς της κατασκευής, πωλήσεως και εμπορίας διαφημιστικών, φωτιζομένων ή μη, τεντών, κατ' απομίμηση της ευρεσιτεχνίας του αιτούντος. Περαιτέρω, πιθανολογήθηκε ότι συνεπεία της αμφισβητήσεως της εφευρέσεως του αιτούντος από τους καθ' ών, αυτός ενδέχεται να απωλέσει μερικά συμβόλαια με διαφημιζόμενους, λόγω της συγχύσεως που επικρατεί στην αγορά, ως προς το αν οι καθ' ών έχουν δικαίωμα να κάνουν κατασκευές κατ' απομίμηση της εφευρέσεως αυτού, όμως δεν πιθανολογήθηκε το ύψος της επικαλούμενης ζημίας του αιτούντος, ούτε η άλλη απαιτουμένη προϋπόθεση προς λήψη του αιτούντος, ούτε η άλλη απαιτουμένη προϋπόθεση προς λήψη του ασφαλιστικού μέτρου της συντηρητικής κατασχέσεως κάθε κινητής και ακίνητης περιουσίας των καθ' ών μέχρι του ποσού των 50.000.000 δρχ., και ειδικώτερα δεν πιθανολογήθηκε ότι οι καθ' ών είναι μειωμένης περιουσιακής καταστάσεως, έτσι ώστε να δημιουργείται κίνδυνος για την ικανοποίηση της αξίωσης του αιτούντος. Περί της τελευταίας αυτής προϋποθέσεως, οι εξετασθέντες μάρτυρες δεν καταθέτουν κάτι συγκεκριμένο και πειστικό, ούτε πιθανολογήθηκε από τα λοιπά αποδεικτικά μέσα ότι οι καθ' ών είναι επισφαλούς περιουσιακής καταστάσεως. Κατόπιν τούτων, πρέπει να απορριφθεί η αίτηση στο σύνολό της, ως ουσιαστικά αβάσιμη και να συμψηφισθεί ολικά η δικαστική δαπάνη μεταξύ των διαδίκων, κατ' άρθρο 179 Κ.Πολ.Δ., λόγω εύλογης αμφιβολίας του αιτούντος για την έκβαση της δίκης. </w:t>
      </w:r>
    </w:p>
    <w:p>
      <w:pPr>
        <w:pStyle w:val="Style11"/>
        <w:rPr/>
      </w:pPr>
      <w:r>
        <w:rPr/>
        <w:t xml:space="preserve">ΓΙΑ ΤΟΥΣ ΛΟΓΟΥΣ ΑΥΤΟΥΣ </w:t>
      </w:r>
    </w:p>
    <w:p>
      <w:pPr>
        <w:pStyle w:val="Style11"/>
        <w:rPr/>
      </w:pPr>
      <w:r>
        <w:rPr/>
        <w:t xml:space="preserve">Δικάζει κατ' αντιμωλία των διαδίκων. </w:t>
      </w:r>
    </w:p>
    <w:p>
      <w:pPr>
        <w:pStyle w:val="Style11"/>
        <w:rPr/>
      </w:pPr>
      <w:r>
        <w:rPr/>
        <w:t xml:space="preserve">Συνεκδικάζει την αίτηση με τις πρόσθετες παρεμβάσεις υπέρ του αιτούντος, που ασκήθηκαν από τις: 1) Π.Α. Δ. και Ε. Ε. και 2) M.S.P.S A.E. και την πρόσθετη παρέμβαση υπέρ των καθ' ών, που ασκήθηκε από την * M. A.E. </w:t>
      </w:r>
    </w:p>
    <w:p>
      <w:pPr>
        <w:pStyle w:val="Style11"/>
        <w:rPr/>
      </w:pPr>
      <w:r>
        <w:rPr/>
        <w:t xml:space="preserve">Απορρίπτει την αίτηση και </w:t>
      </w:r>
    </w:p>
    <w:p>
      <w:pPr>
        <w:pStyle w:val="Style11"/>
        <w:rPr/>
      </w:pPr>
      <w:r>
        <w:rPr/>
        <w:t xml:space="preserve">Συμψηφίζει ολικά την δικαστική δαπάνη μεταξύ των διαδίκων. </w:t>
      </w:r>
    </w:p>
    <w:p>
      <w:pPr>
        <w:pStyle w:val="Style11"/>
        <w:rPr/>
      </w:pPr>
      <w:r>
        <w:rPr/>
        <w:t xml:space="preserve">Κρίθηκε, αποφασίστηκε και δημοσιεύθηκε σε έκτακτη δημόσια συνεδρίαση στο ακροατήριό του στην Αθήνα στις 17 Φεβρουαρίου 1997, με απόντες τους διαδίκους και τους πληρεξουσίους των Δικηγόρους. </w:t>
      </w:r>
    </w:p>
    <w:p>
      <w:pPr>
        <w:pStyle w:val="Style11"/>
        <w:rPr/>
      </w:pPr>
      <w:r>
        <w:rPr/>
        <w:t>Για την δημοσίευση</w:t>
      </w:r>
    </w:p>
    <w:p>
      <w:pPr>
        <w:pStyle w:val="Style11"/>
        <w:rPr/>
      </w:pPr>
      <w:r>
        <w:rPr/>
        <w:t>Η ΠΡΟΕΔΡΟΣ Ο ΓΡΑΜΜΑΤΕΑΣ</w:t>
      </w:r>
    </w:p>
    <w:p>
      <w:pPr>
        <w:pStyle w:val="Normal"/>
        <w:rPr/>
      </w:pPr>
      <w:r>
        <w:rPr/>
      </w:r>
    </w:p>
    <w:p>
      <w:pPr>
        <w:pStyle w:val="Heading3"/>
        <w:spacing w:before="280" w:after="280"/>
        <w:ind w:left="363" w:hanging="0"/>
        <w:rPr/>
      </w:pPr>
      <w:r>
        <w:rPr>
          <w:rFonts w:eastAsia="Arial"/>
        </w:rPr>
        <w:t xml:space="preserve"> </w:t>
      </w:r>
      <w:bookmarkStart w:id="52" w:name="__RefHeading___Toc159307325"/>
      <w:r>
        <w:rPr/>
        <w:t>Απόφαση ΜονΠρΑθ. 31.914/1996 (ΑΣΦΜ), σχετικά με δίπλωμα ευρεσιτεχνίας</w:t>
      </w:r>
      <w:bookmarkEnd w:id="52"/>
    </w:p>
    <w:p>
      <w:pPr>
        <w:pStyle w:val="Style11"/>
        <w:rPr/>
      </w:pPr>
      <w:r>
        <w:rPr/>
        <w:t xml:space="preserve">Απόφαση ΜονΠρωτΑθ. 31914/1996 (ΑΣΦΜ) </w:t>
      </w:r>
      <w:r>
        <w:rPr/>
        <w:drawing>
          <wp:inline distT="0" distB="0" distL="0" distR="0">
            <wp:extent cx="7620" cy="7620"/>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w:t>
      </w:r>
    </w:p>
    <w:p>
      <w:pPr>
        <w:pStyle w:val="Style11"/>
        <w:rPr/>
      </w:pPr>
      <w:r>
        <w:rPr/>
        <mc:AlternateContent>
          <mc:Choice Requires="wps">
            <w:drawing>
              <wp:inline distT="0" distB="0" distL="0" distR="0">
                <wp:extent cx="6479540" cy="19050"/>
                <wp:effectExtent l="0" t="0" r="0" b="0"/>
                <wp:docPr id="8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 ΑΘΗΝΩΝ</w:t>
      </w:r>
    </w:p>
    <w:p>
      <w:pPr>
        <w:pStyle w:val="Style11"/>
        <w:rPr/>
      </w:pPr>
      <w:r>
        <w:rPr/>
        <w:t xml:space="preserve">Αποτελούμενο από τον Δικαστή Γεώργιο Αλεξίου, Πρόεδρο Πρωτοδικών, τον οποίον ώρισε ο Πρόεδρος του Τριμελούς Συμβουλίου Διοικήσεως του Πρωτοδικείου. </w:t>
      </w:r>
    </w:p>
    <w:p>
      <w:pPr>
        <w:pStyle w:val="Style11"/>
        <w:rPr/>
      </w:pPr>
      <w:r>
        <w:rPr/>
        <w:t>Συνεδρίασε δημόσια στο ακροατήριό του στις 24 Οκτωβρίου 1996 χωρίς την σύμπραξη γραμματέα, για να δικάσει την υπόθεση μεταξύ:</w:t>
      </w:r>
    </w:p>
    <w:p>
      <w:pPr>
        <w:pStyle w:val="Style11"/>
        <w:rPr/>
      </w:pPr>
      <w:r>
        <w:rPr/>
        <w:t>Του αιτούντος: Του Ν. Δ. του Α. και της Μ., κατοίκου Κηφισιάς Αττικής, ο οποίος παραστάθηκε μετά του πληρεξουσίου του δικηγόρου Ξενοφώντος Κουτουμάνου.</w:t>
      </w:r>
    </w:p>
    <w:p>
      <w:pPr>
        <w:pStyle w:val="Style11"/>
        <w:rPr/>
      </w:pPr>
      <w:r>
        <w:rPr/>
        <w:t>Των καθ' ών η αίτηση: 1) Της Εταιρείας περιορισμένης ευθύνης με την επωνυμία "E. T. Δ. ΕΤΑΙΡΕΙΑ ΠΕΡΙΟΡΙΣΜΕΝΗΣ ΕΥΘΥΝΗΣ", που εδρεύει στην Αθήνα και εκπροσωπείται νόμιμα, 2) Του Φ. Σ. του Ε., κατοίκου Αθηνών, 3) Της Μ. συζ. Π. Ν., το γένος Ε. και Χ. Σ., κατοίκου Αθηνών και 4) Του Λ. Σ. του Φ. και της Β., κατοίκου Αθηνών, οι οποίοι παρέστησαν διά του πληρεξουσίου τους δικηγόρου Στυλιανού Κόκκιου.</w:t>
      </w:r>
    </w:p>
    <w:p>
      <w:pPr>
        <w:pStyle w:val="Style11"/>
        <w:rPr/>
      </w:pPr>
      <w:r>
        <w:rPr/>
        <w:t>Της προσθέτως παρέμβασης επ' ακροατηρίου υπέρ του αιτούντος Ανωνύμου Εταιρείας με την επωνυμία "Π. Α. Δ. ΚΑΙ Ε. Ε." που εδρεύει στη Νέα Ιωνία Αττικής και εκπροσωπείται νόμιμα, η οποία παραστάθηκε δια της πληρεξουσίου της δικηγόρου Ευδοξίας Ανηπαροπούλου.</w:t>
      </w:r>
    </w:p>
    <w:p>
      <w:pPr>
        <w:pStyle w:val="Style11"/>
        <w:rPr/>
      </w:pPr>
      <w:r>
        <w:rPr/>
        <w:t xml:space="preserve">Ο αιτών ζητεί να γίνει δεκτή η από 30-9-1996 αίτησή του με αριθμό κατάθεσης 14223/1996, η οποία προσδιορίστηκε για την παραπάνω δικάσιμο. </w:t>
      </w:r>
    </w:p>
    <w:p>
      <w:pPr>
        <w:pStyle w:val="Style11"/>
        <w:rPr/>
      </w:pPr>
      <w:r>
        <w:rPr/>
        <w:t>Κατά την συζήτηση της υποθέσεως οι πληρεξούσιοι δικηγόροι των διαδίκων ανέπτυξαν τους ισχυρισμούς τους και ζήτησαν να γίνουν αυτοί δεκτοί.</w:t>
      </w:r>
    </w:p>
    <w:p>
      <w:pPr>
        <w:pStyle w:val="Style11"/>
        <w:rPr/>
      </w:pPr>
      <w:r>
        <w:rPr/>
        <w:t xml:space="preserve">ΑΦΟΥ ΜΕΛΕΤΗΣΕ ΤΗ ΔΙΚΟΓΡΑΦΙΑ </w:t>
      </w:r>
    </w:p>
    <w:p>
      <w:pPr>
        <w:pStyle w:val="Style11"/>
        <w:rPr/>
      </w:pPr>
      <w:r>
        <w:rPr/>
        <w:t>ΣΚΕΦΤΗΚΕ ΚΑΤΑ ΤΟ ΝΟΜΟ</w:t>
      </w:r>
    </w:p>
    <w:p>
      <w:pPr>
        <w:pStyle w:val="Style11"/>
        <w:rPr/>
      </w:pPr>
      <w:r>
        <w:rPr/>
        <w:t xml:space="preserve">ΕΠΕΙΔΗ, από το συνδυασμό των διατάξεων των άρθρων 731, 732, και 692 παρ. 4 του Κ.Πολ.Δ., προκύπτει ότι το Δικαστήριο έχει το δικαίωμα να διατάξει, ως ασφαλιστικό μέτρο, κάθε πρόσφορο κατά την κρίση του μέτρο που επιβάλλεται από τις περιστάσεις και αποσκοπεί στην εξασφάλιση ή διατήρηση του δικαιώματος ή τη ρύθμιση της κατάστασης, υπό την προϋπόθεση όμως ότι θα τηρηθεί ο κανόνας της τελευταίας διάταξης του άρθρου 692 παρ. 4, με την οποία ορίζεται ότι τα ασφαλιστικά μέτρα δεν πρέπει να συνίστανται στην ικανοποίηση του δικαιώματος του οποίου ζητείται η εξασφάλιση ή διατήρηση με εξαίρεση μόνο τη διάταξη του άρθρου 692 παρ. 4 με την οποία ορίζεται ότι τα ασφαλιστικά μέτρα δεν πρέπει να συνίστανται στην ικανοποίηση του δικαιώματος του οποίου ζητείται η εξασφάλιση ή διατήρηση με εξαίρεση μόνο τη διάταξη του άρθρου 728 του ίδιου Κώδικα. Σκοπός δηλαδή των ασφαλιστικών μέτρων είναι να τεθεί σε προσωρινή λειτουργία η επίδικη σχέση και όχι να ματαιωθεί ο πρακτικός σκοπός της κύριας δίκης στην οποία και μόνο θα κριθεί οριστικά η έννομη σχέση, (βλ. Παρμ. Τζίφρα, Ασφαλιστικά Μέτρα (1980) σελ. 50). Με την υπό κρίση αίτηση ο αιτών, διαφημιστής, εκθέτει ότι είναι νόμιμος κάτοχος του σε αυτήν διπλώματος ευρεσιτεχνίας, που αφορά τρόπο προβολής (διαφημίσεως) προϊόντων σε περίπτερα τον οποίον (τρόπο διαφημίσεως) μιμούνται οι καθ' ών παρανόμως. Επιδιώκεται με την κρινόμενη αίτηση χάριν προστασίας προσωρινώς των δικαιωμάτων του αιτούντος: 1) Να υποχρεωθούν οι καθ' ών: α) να παύσουν την ανωτέρω χρήση, β) ν' απαγορευθεί αυτή στο μέλλον επ' απειλή χρηματικής ποινής, γ) ν' αντικαταστήσουν τις κατά μίμηση της ευρεσιτεχνίας κατασκευές των, άλλως να επιτραπεί στον αιτούντα να προβεί στην αντικατάστασιν αυτήν με δαπάνες των καθ' ών, 2) Να διαταχθεί η συντηρητική κατάσχεσις των ανωτέρω μη εισέτι τοποθετηθέντων παρανόμων κατασκευών των καθ' ών ως και κάθε κινητής και ακινήτου περιουσίας των καθ' ών μέχρι ποσού 80.000.000 δρχ. προς εξασφάλισιν δικαιώματος αποζημιώσεώς του για ζημιά 40.000.000 δρχ. και 3) Να δημοσιευθεί η τυχόν θετική της αιτήσεως εκδοθησομένη της αιτήσεως απόφασης στον ημερήσιο τύπον. Με αυτό το περιεχόμενο η κρινόμενη αίτηση είναι νόμιμη, γιατί στηρίζεται στην ανωτέρω διάταξη ως και στα άρθρα 1 επ., 5, 6, 7 επ., 10 παρ. 1, 2 και 3, 11, 17 παρ. 1, 2, 5 και 7, 19 παρ. 1 και 6, 20 παρ. 1 του Ν. 1733/87, σε συνδ. με την υπ' αρ. 15928/ΕΦΑ/1253 Απ. του Υπ. Βιομ/νίας της 24/31-12-1987, 60 Α.Κ., 707, 947 Κ.Πολ.Δ., 297, 298, 914 Α.Κ. και πρέπει να ερευνηθεί περαιτέρω κατά την προκειμένη ειδική διαδικασία των άρθ. 686 επ. Κ.Πολ.Δ. μετά της πρόσθετης υπέρ του αιτούντος ασκηθείσας προφορικώς παρεμβάσεως της υλοποιούσας την ευρεσιτεχνία συμβατικώς Α.Ε., που είναι νόμιμη, γιατί στηρίζεται στα ανωτέρω άρθρα ως και 361 Α.Κ. 1 επ. Ν. 146/1914 (81, 591 παρ. 1, 686 παρ. 6 Κ.Πολ.Δ.). </w:t>
      </w:r>
    </w:p>
    <w:p>
      <w:pPr>
        <w:pStyle w:val="Style11"/>
        <w:rPr/>
      </w:pPr>
      <w:r>
        <w:rPr/>
        <w:t>ΕΠΕΙΔΗ από τις ένορκες επ' ακροατηρίου καταθέσεις των μαρτύρων Α. Α. Β., Σ. Γ. Β, και Γ. Ι. Λ., εξ όλων των προσκομισθέντων εγγράφων ασχέτως επικλήσεώς των, εκ της θεωρήσεως επ' ακροατηρίου των κατωτέρω υλικών - κατασκευών και φωτογραφιών και εκ της όλης αποδεικτικής διαδικασίας πιθανολογήθηκαν τα κάτωθι:</w:t>
      </w:r>
    </w:p>
    <w:p>
      <w:pPr>
        <w:pStyle w:val="Style11"/>
        <w:rPr/>
      </w:pPr>
      <w:r>
        <w:rPr/>
        <w:t xml:space="preserve">O αιτών, διαφημιστής, αφού ασχολήθηκε επί μακρόν με την προβολήν διαφημιστικών επιγραφών επί τεντών περιπτέρων οι οποίες συνίστανται στη γραφική απεικόνιση του διαφημιστικού μηνύματος επί της τέντας, προβληματίστηκε με το κόστος της αλλαγής των επιγραφών αυτών. Ειδικότερα η αλλαγή αυτή είναι δυνατή μόνο με αλλαγή της τέντας και ούτω είναι ακριβή και χρονοβόρα. Ύστερα από πολλές σκέψεις και την εφαρμογή πολλών τεχνοτροπιών και υλικών κατέληξε σ' ευρεσιτεχνία - εφεύρεση που παρέχει την δυνατότητα άμεσης τεχνικής δυνατότητας απρόσκοπτης αλλαγής (αποκοπής - αποκόλλησης και επικόλλησης) των διαφημιστικών επιγραφών χωρίς να επηρεάζεται η λειτουργία της τέντας ούτε η λειτουργία του περιπτέρου. Την εφεύρεση αυτή ο αιτών εζήτησε με την υπ' αρ. 950100057/14-2-95 αίτησή του να κατοχυρώσει. Ούτω μετά από 13 μήνες περίπου εξεδόθη υπέρ του αιτούντος το υπ' αρ. 1002213/28-3-96 δίπλωμα ευρεσιτεχνίας του Ο.Β.Ι. και απενεμήθησαν στον αιτούντα τα υπό των ανωτέρω διατάξεων προβλεπόμενα αποκλειστικά δικαιώματα μέχρι την 15-2-2015 επί της εφευρέσεώς του που ταξινομήθηκε με τα διεθνή στοιχεία "INT. CL. 6: GO9F 13/10". Ήδη έχει κινηθεί και η διαδικασία διεθνούς αναγνωρίσεως των δικαιωμάτων αυτών. Η πραγματοποίηση της ευρεσιτεχνίας - εφευρέσεως αυτής συντελείται ως εξής: α) Κόβεται η τέντα στο επιθυμητό σχήμα (συνήθως παραλληλόγραμμο) και στις επιθυμητές διαστάσεις. β) Καλύπτεται το κενό μόνιμα με διάφανο ή γαλακτώδες υλικό, κυρίως P.V.S. (αλλά και ζελατίνη, ή PLEXIGLAS), που συρράβεται. γ) Επί του ανωτέρω υλικού τοποθετείται το διαφημιστικό μήνυμα - επιγραφή και στερεώνεται σ' αυτό είτε με "κλίπς" ή "κρούπς" ή με μονοκόμματη κολλητική ταινία διπλής όψεως στερεώς μεν, αλλ' όχι μονίμως, ούτως ώστε να είναι πάντοτε δυνατή η αντικατάσταση της επιγραφής. Διά του τρόπου τούτου ο περιπτεράς προστατεύει από τον ήλιο, την βροχή, τον αέρα κ.λ.π. το εμπόρευμά του, έχει περισσότερο ή λιγότερο ηλιακό φως κατά βούληση (αναλόγως του χρωματισμού του υλικού καλύψεως), οι δε διαφημιζόμενοι έχουν άμεση διασπορά των μηνυμάτων τους, ακόμη και την νύκτα άνευ ιδιαίτερης φωτιστικής εγκαταστάσεως με τα φώτα που περιβάλλουν τα περίπτερα. Επί πλέον τούτων ο περιπτεράς εισπράττει μεγαλύτερο μίσθωμα από τις διαφημιστικές εταιρείες απ' όσον πριν λόγω συχνότερης αλλαγής των διαφημιστικών επιγραφών. Ήτο τόσο μεγάλη η εντύπωση που προκάλεσαν οι ευκολίες (οι δυνατότητες) και τα πλεονεκτήματα της ανωτέρω εφευρέσεως του αιτούντος, ούτως ώστε ανεύρε αμέσως μιμητές και δη τους καθ' ών. Σημειώνεται ότι η α' τούτων είναι διαφημιστική εταιρεία και ανταγωνίστρια της εταιρείας του αιτούντος "Ρ. Α. Δ. Ο.Ε." και της προσθέτως υπέρ τούτου παρεμβαίνουσας, οι δε β' και γ' των καθ' ών μέλη - διαχειριστές της. Ο δ' όμως των καθ' ών δεν διευκρινίστηκε τί σχέση έχει με αυτήν, γι' αυτό η αίτηση είναι απορριπτέα ως προς αυτόν. Ειδικότερα, οι λοιποί των καθ' ών κατόπιν παρατηρήσεως της ευρεσιτεχνίας - εφευρέσεως του αιτούντος, άρχισαν να κατασκευάζουν όμοιες επιγραφές περιπτέρων παρά τις προφορικές και έγγραφες διαμαρτυρίες της προσθέτως παρεμβαίνουσας, μία δε ετοποθέτησαν σε περίπερο της Αγ. Παρασκευής (Λεωφ. Μεσογείων 454) σκοπεύουν δε να την εφαρμόσουν και σ' έτερα περίπτερα με τα οποία συνεργάζονται. Ούτω εμφανίζονται στην διαφημιστική αγορά ως δικαιούμενοι να κάνουν χρήση της ανωτέρω ευρεσιτεχνίας, επί ζημία κυρίως του αιτούντος δικαιούχου αλλά και της προσθέτως παρεμβαίνουσας, έναντι της οποίας διαπράττουν αθέμιτον ανταγωνισμόν. Η συνολική ζημία που έχει μέχρι τώρα υποστεί ο αιτών εκ της ανωτέρω συμπεριφοράς των τριών πρώτων των καθ' ών εκτιμάται από το Δικαστήριο στο ποσό των 15.000.000 δρχ. περίπου και συνίσταται στην απώλεια κέρδων που πιθανολογείται ότι θ' αποκέρδαινε κατά την συνήθη φορά των πραγμάτων εάν ο ίδιος και οι εταιρείες του υπέγραφαν διαφημιστικά συμβόλαια μ' εκείνους που θέλουν να διαφημισθούν με τον ανωτέρω τρόπο και δεν προέβησαν στην σύναψη συμβάσεων λόγω της υπάρχουσας αμφιβολίας περί του ποίος είναι ο αληθής δικαιούχος αυτού του τρόπου διαφημίσεως ως κατέθεσε και ο γ' μάρτυρας μετά λόγου γνώσεως, ως ασχολούμενος και με διαφημιστικές συμβάσεις. Σημειώνεται ότι η διαφήμισις στα περίπτερα λαμβάνει συνεχώς και μεγαλύτερη σημασία λόγω του εμπορεύματος τούτων, της φύσεως των παρεχομένων υπηρεσιών από αυτά και διότι ούτω προβάλλονται προϊόντα που δεν επιτρέπεται να προβληθούν με ορισμένα άλλα μέσα ως π.χ. τα είδη καπνού, είδη προοριζόμενα για παιδιά και γενικά είδη που κρίθηκαν ότι δεν ενδείκνυται να προβάλλονται ελευθέρως στην τηλεόραση και στο ραδιόφωνο. </w:t>
      </w:r>
    </w:p>
    <w:p>
      <w:pPr>
        <w:pStyle w:val="Style11"/>
        <w:rPr/>
      </w:pPr>
      <w:r>
        <w:rPr/>
        <w:t xml:space="preserve">Έναντι των ανωτέρω πιθανολογηθέντων πραγματικών περιστατικών οι καθ' ών εκθέτοντες αναλυτικά τα νέα υλικά τεντών ως και τις εφαρμογές των ισχυρίζονται ότι δεν υπάρχει ουσιαστική εφεύρεση ούτε ευρεσιτεχνία αλλ' απλώς ο αιτών ανεύρε και χρησιμοποίησε το κατάλληλο υλικό (κυρίως "MEHLER" αντιστατικό P.V.C.). </w:t>
      </w:r>
    </w:p>
    <w:p>
      <w:pPr>
        <w:pStyle w:val="Style11"/>
        <w:rPr/>
      </w:pPr>
      <w:r>
        <w:rPr/>
        <w:t xml:space="preserve">Ο ισχυρισμός αυτός είναι κατ' αρχήν αλυσιτελής στην κρινόμενη διαφορά που είναι μεταξύ διαφημιστών και όχι μεταξύ τεντοποιών, επί πλέον δε τούτου είναι Νόμω αβάσιμος και πιθανολογείται ότι είναι κατ' ουσίαν αβάσιμος σύμφωνα με τα προεκτεθέντα γιατί πρόκειται περί ευρεσιτεχνίας σύνθετης, πολυπλόκου στην σύλληψη αλλ' απλής στην εφαρμογή. Υπογραμμίζεται ότι όσο πιο απλή όσο πιο οικονομική στην εφαρμογή είναι μία ευρεσιτεχνία ή μία εφεύρεση, σύμφωνα με τα διδάγματα της κοινής πείρας, τόσο πιο πολλούς μιμητάς - αντιγραφείς ευρίσκει. Περαιτέρω οι καθ' ών ισχυρίζονται ότι ο αιτών εξεχώρησε τα δικαιώματά του εκ του ανωτέρω διπλώματος στην προσθέτως παρεμβαίνουσα. Τοιαύτη εκχώρηση δεν πιθανολογήθηκε αντιθέτως πιθανολογήθηκε παραχώρηση της χρήσεως της εφευρέσεως σε αυτήν και η πραγμάτωσή της, γι' αυτό και η τελευταία έχει δαπανήσει σημαντικά ποσά. Και αυτή η εταιρεία ανήκει στον αιτούντα κατά το μεγαλύτερο μέρος της. </w:t>
      </w:r>
    </w:p>
    <w:p>
      <w:pPr>
        <w:pStyle w:val="Style11"/>
        <w:rPr/>
      </w:pPr>
      <w:r>
        <w:rPr/>
        <w:t>Έτερος ισχυρισμός (άρνησις) των καθ' ών περί του ότι η καπνοβιομηχανία Καρέλια και τρίτος (Ν. Χαϊδεμένος) κατασκέυασαν το ανωτέρο περίπτερο και κατασκευάζουν επιγραφές περιπτέρων κατ' απομίμηση της εφευρέσεως του αιτούντος χωρίς αυτοί να έχουν καμμία ανάμειξη δεν πιθανολογήθηκε. Παρεπιπτόντως αναφέρεται ότι ο α' μάρτυρας (τεντάς περιπτέρων) κατέθεσε ότι του τηλεφώνησε ο β' των καθ' ών και του πρότεινε ν' αναλάβει την κατασκευή (αντιγραφή) μαζικώς των ανωτέρω επιγραφών ως και την απεμπλοκή του από τα δικαστήρια. Ομοίως δεν πιθανολογήθηκε ο ισχυρισμός των περί διαφορετικής κατασκευής των πινακίδων των σε σχέση μ' εκείνων του αιτούντος λόγω μεταξοτυπίας επί του P.V.C. διότι ούτω κατασκευάζεται και η κινητή επιγραφή του τελευταίου.</w:t>
      </w:r>
    </w:p>
    <w:p>
      <w:pPr>
        <w:pStyle w:val="Style11"/>
        <w:rPr/>
      </w:pPr>
      <w:r>
        <w:rPr/>
        <w:t>Κατ' ακολουθίαν όλων των ανωτέρω η κρινόμενη αίτηση πρέπει να γίνει δεκτή ως βάσιμη για τους λοιπούς των καθ' ών ως και η πρόσθετη παρέμβαση και εκ των αιτουμένων ασφαλιστικών μέτρων να ληφθούν τ' απολύτως αναγκαία κατ' άρθ. 692, 732 Κ.Πολ.Δ. ως στο διατακτικό ορίζονται προς προστασίαν των ανωτέρω δικαιωμάτων του αιτούντος και αποτροπήν της περαιτέρω ζημίας τούτου (ως και των εταιρειών του). Επίσης πρέπει να επιτραπεί στον αιτούντα η δημοσίευση περιλήψεως της παρούσας και στον ειδικό τύπο των διαφημιστών με δαπάνες των καθ' ών που θα προκαταβληθούν από αυτόν βάσει τιμολογίου και δεν θα ορισθεί από τούδε προκαταβλητέα δαπάνη εις βάρος των καθ' ών όπως ζητά ο αιτών ούτε θα διαταχθεί η αφαίρεση της διαφημιστικής επιγραφής από το ανωτέρω περίπτερο της Αγ. Παρασκευής, καθ' όσον στην παρούσα ιδιόμορφη περίπτωση η ούτω επιτευχθησόμενη διακοπή της παρανόμου χρήσεως της ανωτέρω ευρεσιτεχνίας ισοδυναμεί με πλήρη ικανοποίηση των εξ αυτής δικαιωμάτων ως προς το συγκεκριμένο περίπτερο. Τέλος πρέπει να ορισθεί κατ' άρθ. 693 παρ. 1 και 2 Κ.Πολ.Δ. προθεσμία ασκήσεως τακτικής αγωγής και να επιβληθούν τα δικαστικά έξοδα του αιτούντος εις βάρος των τριών πρώτων ηττηθέντων καθ' ών κατ' άρθ. 176 Κ.Πολ.Δ και να συμψηφισθούν αυτά μεταξύ των λοιπών διαδίκων.</w:t>
      </w:r>
    </w:p>
    <w:p>
      <w:pPr>
        <w:pStyle w:val="Style11"/>
        <w:rPr/>
      </w:pPr>
      <w:r>
        <w:rPr/>
        <w:t>ΓΙΑ ΤΟΥΣ ΛΟΓΟΥΣ ΑΥΤΟΥΣ</w:t>
      </w:r>
    </w:p>
    <w:p>
      <w:pPr>
        <w:pStyle w:val="Style11"/>
        <w:rPr/>
      </w:pPr>
      <w:r>
        <w:rPr/>
        <w:t>Συνεκδικάζει κατ' αντιμωλία την στο σκεπτικό αίτησιν και πρόσθετη υπέρ αυτής παρέμβαση.</w:t>
      </w:r>
    </w:p>
    <w:p>
      <w:pPr>
        <w:pStyle w:val="Style11"/>
        <w:rPr/>
      </w:pPr>
      <w:r>
        <w:rPr/>
        <w:t>Απορρίπτει αίτηση και πρόσθετη παρέμβαση ως προς τον δ' των καθ' ών.</w:t>
      </w:r>
    </w:p>
    <w:p>
      <w:pPr>
        <w:pStyle w:val="Style11"/>
        <w:rPr/>
      </w:pPr>
      <w:r>
        <w:rPr/>
        <w:t>Δέχεται την αίτηση και την πρόσθετη παρέμβαση εν μέρει.</w:t>
      </w:r>
    </w:p>
    <w:p>
      <w:pPr>
        <w:pStyle w:val="Style11"/>
        <w:rPr/>
      </w:pPr>
      <w:r>
        <w:rPr/>
        <w:t>Διατάσσει την συντηρητική κατάσχεση: 1) κάθε κινητής και ακίνητης περιουσίας των καθ' ών μέχρι του ποσού των είκοσι δύο εκατομμυρίων (22.000.000) δρχ. είτε ευρίσκεται εις τας χείρας των είτε εις χείρας τρίτου, για την εξασφάλιση της απαίτησης του αιτούντος η οποία αναφέρεται στο σκεπτικό, 2) τας εις χείρας των ευρισκόμενες κατασκευές κατ' αντιγραφήν της ευρεσιτεχνίας του αιτούντος που περιγράφεται στο σκεπτικό.</w:t>
      </w:r>
    </w:p>
    <w:p>
      <w:pPr>
        <w:pStyle w:val="Style11"/>
        <w:rPr/>
      </w:pPr>
      <w:r>
        <w:rPr/>
        <w:t>Υποχρεώνει τους καθ' ών: 1) να παύσουν προσωρινώς την κατασκευήν και την διάθεσιν κατασκευών κατ' απομίμησιν της στο σκεπτικό ευρεσιτεχνίας του αιτούντος και 2) να παύσουν προσωρινώς να εμφανίζονται ως δικαιούχοι να τοποθετούν ή να διαπραγματεύονται προς διαφημιστικούς σκοπούς τοιαύτες κατασκευές.</w:t>
      </w:r>
    </w:p>
    <w:p>
      <w:pPr>
        <w:pStyle w:val="Style11"/>
        <w:rPr/>
      </w:pPr>
      <w:r>
        <w:rPr/>
        <w:t>Ορίζει: 1) μεσεγγυούχο των τυχόν συντηρητικά κατασχεθέντων ανωτέρω κατασκευών στα χέρια των καθ' ών τον δικαστικό επιμελητή που θα εκτελέσει την σχετική διάταξη της παρούσας, 2) χρηματική ποινή εις βάρος των καθ' ών εκ δρχ. εκατό χιλιάδων (100.000) και υπέρ του αιτούντος για κάθε παράβαση της ύπερθεν (προηγούμενης) διατάξεως, 3) προθεσμία ενενήντα (90) ημερών από της τελευταίας επιδόσεως της παρούσας στους καθ' ών προς άσκησιν τακτικής αγωγής υπό του αιτούντος περί των στο σκεπτικό δικαιωμάτων του.</w:t>
      </w:r>
    </w:p>
    <w:p>
      <w:pPr>
        <w:pStyle w:val="Style11"/>
        <w:rPr/>
      </w:pPr>
      <w:r>
        <w:rPr/>
        <w:t>Επιτρέπει στον αιτούντα με δαπάνες των καθ' ών να δημοσιεύσει περίληψη της παρούσας άπαξ στο περιοδικό "ΔΙΑΦΗΜΙΣΤΙΚΗ ΕΒΔΟΜΑΔΑ" και στο περιοδικό "ΣΥΓΧΡΟΝΗ ΔΙΑΦΗΜΙΣΗ" ως και εις μία ημερήσια εφημερίδα των Αθηνών πανελλαδικής κυκλοφορίας.</w:t>
      </w:r>
    </w:p>
    <w:p>
      <w:pPr>
        <w:pStyle w:val="Style11"/>
        <w:rPr/>
      </w:pPr>
      <w:r>
        <w:rPr/>
        <w:t>Επιβάλλει εις βάρος των τριών πρώτων των καθ' ών την δικαστική δαπάνη εκ δρχ. είκοσι δύο χιλιάδων (22.000) του αιτούντος και συμψηφίζει αυτήν μεταξύ των υπολοίπων διαδίκων εν όλω.</w:t>
      </w:r>
    </w:p>
    <w:p>
      <w:pPr>
        <w:pStyle w:val="Style11"/>
        <w:rPr/>
      </w:pPr>
      <w:r>
        <w:rPr/>
        <w:t>Κρίθηκε, αποφασίστηκε και δημοσιεύθηκε σε έκτακτη δημόσια συνεδρίαση στο ακροατήριό του στην Αθήνα στις 25 Νοεμβρίου 1996, με απόντες τους διαδίκους και τους πληρεξουσίους των Δικηγόρους.</w:t>
      </w:r>
    </w:p>
    <w:p>
      <w:pPr>
        <w:pStyle w:val="Style11"/>
        <w:rPr/>
      </w:pPr>
      <w:r>
        <w:rPr/>
        <w:t>Για την δημοσίευση</w:t>
      </w:r>
    </w:p>
    <w:p>
      <w:pPr>
        <w:pStyle w:val="Style11"/>
        <w:rPr/>
      </w:pPr>
      <w:r>
        <w:rPr/>
        <w:t>Ο ΠΡΟΕΔΡΟΣ Ο ΓΡΑΜΜΑΤΕΑΣ</w:t>
      </w:r>
    </w:p>
    <w:p>
      <w:pPr>
        <w:pStyle w:val="Normal"/>
        <w:rPr/>
      </w:pPr>
      <w:r>
        <w:rPr/>
      </w:r>
    </w:p>
    <w:p>
      <w:pPr>
        <w:pStyle w:val="Heading3"/>
        <w:spacing w:before="280" w:after="280"/>
        <w:ind w:left="363" w:hanging="0"/>
        <w:rPr/>
      </w:pPr>
      <w:r>
        <w:rPr>
          <w:rFonts w:eastAsia="Arial"/>
        </w:rPr>
        <w:t xml:space="preserve"> </w:t>
      </w:r>
      <w:bookmarkStart w:id="53" w:name="__RefHeading___Toc159307326"/>
      <w:r>
        <w:rPr/>
        <w:t>Απόφαση ΜονΠρΑθ. 8256/1996 (ΑΣΦΜ), σχετικά με εφεύρεση για φαρμακευτικό προϊόν</w:t>
      </w:r>
      <w:bookmarkEnd w:id="53"/>
    </w:p>
    <w:p>
      <w:pPr>
        <w:pStyle w:val="Style11"/>
        <w:rPr/>
      </w:pPr>
      <w:r>
        <w:rPr/>
        <w:t xml:space="preserve">Απόφαση ΜονΠρωτΑθ. 8256/1996 (ΑΣΦΜ) </w:t>
      </w:r>
      <w:r>
        <w:rPr/>
        <w:drawing>
          <wp:inline distT="0" distB="0" distL="0" distR="0">
            <wp:extent cx="7620" cy="762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εφεύρεση για φαρμακευτικό προϊόν</w:t>
      </w:r>
    </w:p>
    <w:p>
      <w:pPr>
        <w:pStyle w:val="Style11"/>
        <w:rPr/>
      </w:pPr>
      <w:r>
        <w:rPr/>
        <mc:AlternateContent>
          <mc:Choice Requires="wps">
            <w:drawing>
              <wp:inline distT="0" distB="0" distL="0" distR="0">
                <wp:extent cx="6479540" cy="19050"/>
                <wp:effectExtent l="0" t="0" r="0" b="0"/>
                <wp:docPr id="9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Δικαστή Δημήτριο Καπετσώνη, Πρόεδρο Πρωτοδικών, τον οποίο όρισε ο Πρόεδρος του Τριμελούς Συμβουλίου Διοίκησης του Πρωτοδικείου Αθηνών, χωρίς τη σύμπραξη Γραμματέα. </w:t>
      </w:r>
    </w:p>
    <w:p>
      <w:pPr>
        <w:pStyle w:val="Style11"/>
        <w:rPr/>
      </w:pPr>
      <w:r>
        <w:rPr/>
        <w:t xml:space="preserve">Συνεδρίασε δημόσια στο ακροατήριό του στις 21-9-1995 για να δικάσει την υπόθεση μεταξύ: </w:t>
      </w:r>
    </w:p>
    <w:p>
      <w:pPr>
        <w:pStyle w:val="Style11"/>
        <w:rPr/>
      </w:pPr>
      <w:r>
        <w:rPr/>
        <w:t xml:space="preserve">Της αιτούσας: Ανωνύμου εταιρίας με την επωνυμία "P. CORPORATION που εδρεύει στον Παναμά και έχει τα γραφεία της στις Βρυξέλλες, όπως εκπροσωπείται νόμιμα, την οποία εκπροσώπησε ο πληρεξούσιος δικηγόρος της Τάσος Κιλιμίρης. </w:t>
      </w:r>
    </w:p>
    <w:p>
      <w:pPr>
        <w:pStyle w:val="Style11"/>
        <w:rPr/>
      </w:pPr>
      <w:r>
        <w:rPr/>
        <w:t xml:space="preserve">Των καθών η αίτηση: 1) Της εταιρείας Περιορισμένης Ευθύνης με την επωνυμία "Κ. ΕΠΕ" που εδρεύει στις Αχαρνές Αττικής όπως εκπροσωπείται νόμιμα, 2) Γ. Θ. Χ., ως μόνου διαχειριστού της ως άνω εταιρίας, κατοίκου Ν. Χαλκηδόνος *, που εκπροσωπήθηκαν από τον πληρεξούσιο δικηγόρο τους Αναστ. Μαρνέζο. </w:t>
      </w:r>
    </w:p>
    <w:p>
      <w:pPr>
        <w:pStyle w:val="Style11"/>
        <w:rPr/>
      </w:pPr>
      <w:r>
        <w:rPr/>
        <w:t xml:space="preserve">Της προσθέτως παρεμβαίνουσας υπέρ της αιτούσας:/Ανωνύμου ελληνικής εταιρίας με την επωνυμία P. H. A.E. που εδρεύει στην Αθήνα, όπως εκπροσωπείται νόμιμα, την οποία εκπροσώπησε η πληρεξούσια δικηγόρος της Αννα Πατρινού-Κιλιμίρη. </w:t>
      </w:r>
    </w:p>
    <w:p>
      <w:pPr>
        <w:pStyle w:val="Style11"/>
        <w:rPr/>
      </w:pPr>
      <w:r>
        <w:rPr/>
        <w:t xml:space="preserve">Η αιτούσα ζητεί να γίνει δεκτή η από 7-7-1995 και με αύξοντα αριθμό κατάθεσης 11507/1995 αίτησής της. </w:t>
      </w:r>
    </w:p>
    <w:p>
      <w:pPr>
        <w:pStyle w:val="Style11"/>
        <w:rPr/>
      </w:pPr>
      <w:r>
        <w:rPr/>
        <w:t xml:space="preserve">Κατά τη συζήτηση των υποθέσεων (αίτησης και πρόσθετης παρέμβασης) και συνεκδικαζομένων λόγω της συνάφειας μεταξύ του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Η αιτούσα αλλοδαπή εταιρεία εκθέτει στην υπό κρίση αίτηση, όπως το δικόγραφο αυτής εκτιμάται από το δικαστήριο, ότι διαθέτει και κυκλοφορεί στην Ελλάδα τη φαρμακευτική ουσία FLUCONAZOLE, που παρασκευάζει αυτή η ίδια με το σήμα που φέρει την ένδειξη FUNGOSTATIN, για τη μέθοδο παραγωγής της οποίας της έχει χορηγηθεί το υπ' αριθμ. 76491/1984 Ελληνικό Δίπλωμα Ευρεσιτεχνίας. Ότι, η πρώτη από τους καθ' ων εταιρεία διαχειριστής της οποίας είναι ο δεύτερος απ' αυτούς, από το φθινόπωρο του έτους 1994 έχει θέσει σε κυκλοφορία, όλως παρανόμως, προϊόντα τα οποία περιέχουν την ανωτέρω φαρμακευτική ουσία FLUCONAZOLE και φέρουν το εμπορικό σήμα με την ένδειξη FUMECAL, τα οποία παρασκευάζονται κατά την προαναφερθείσα μέθοδο της αιτούσας, που προστατεύεται από το ανωτέρω Δίπλωμα Ευρεσιτεχνίας, όπως ειδικώτερα αναφέρεται στην αίτηση, με αποτέλεσμα να προκαλείται σημαντική ζημία σε αυτή. Με βάση, δε, το ιστορικό αυτό και επικαλούμενη η αιτούσα τη συνδρομή επείγουσας περίπτωσης, ζητεί, ως ασφαλιστικό μέτρο, προκειμένου να προστατευθούν τα δικαιώματά της που απορρέουν από το δίπλωμα ευρεσιτεχνίας που προαναφέρθηκε, να ρυθμιστεί προσωρινά η Η κατάσταση που δημιουργήθηκε και ειδικώτερα να απαγορευθεί προσωρινά στην πρώτη από τους καθ' ων να παράγει και εμπορεύεται τα προαναφερθέντα προϊόντα, να υποχρεωθεί αυτή να τα αποσύρει από την αγορά, να διαταχθεί η περιγραφή και η κατάσχεσή τους, με την απειλή κατά μεν της πρώτης από τους καθ' ων χρηματικής ποινής, κατά δε του δευτέρου, υπό την προμνησθείσα ιδιότητά του, προσωπικής κράτησης για κάθε παράβαση των διατάξεων της απόφασης που θα εκδοθεί και να διαταχθεί η δημοσίευση περίληψης της τελευταίας σε δύο εφημερίδες με δαπάνη της πρώτης καθ' ης. Με το περιεχόμενο και το αίτημα αυτό η αίτηση, παραδεκτώς και αρμοδίως εισάγεται προς συζήτηση ενώπιον του δικαστηρίου αυτού και κατά την προκειμένη διαδικασία των ασφαλιστικών μέτρων (αρθρ. 686 επ. Κ.Πολ.Δ.), είναι δε νόμιμη, θεμελιούμενη στις διατάξεις των άρθρων 10 παρ.1 περ.β.δ. 17 παρ.1, 25 παρ.1 και 2 του Ν. 1733/1987 "περί μεταφοράς τεχνολογίας, εφευρέσεων, τεχνολογικής καινοτομίας κ.λ.π", 682 παρ.1,731,732 και 947 παρ.1 του Κ.Πολ.Δ. και πρέπει, επομένως, να ερευνηθεί περαιτέρω και κατ' ουσίαν. Εξάλλου, με την ένδικη αίτηση πρέπει να συνεκδικαστεί και η προφορικώς ασκηθείσα κατά τη συζήτηση της υπόθεσης στο ακροατήριο πρόσθετη υπέρ της αιτούσας παρέμβαση από την εταιρεία υπό την επωνυμία "P. H. AE", η οποία, επικαλούμενη έννομο συμφέρον, για το λόγο, ότι είναι εισαγωγέας των προϊόντων της αιτούσας στην Ελλάδα, ζητεί την παραδοχή αυτής (αρθρ. 80 επ. και 686 επ. Κ.Πολ.Δ.). </w:t>
      </w:r>
    </w:p>
    <w:p>
      <w:pPr>
        <w:pStyle w:val="Style11"/>
        <w:rPr/>
      </w:pPr>
      <w:r>
        <w:rPr/>
        <w:t xml:space="preserve">Από τις διατάξεις των άρθρων 5,7,8,10,11,17 και 25 του Ν.1773/1987 "μεταφορά τεχνολογίας, εφευρέσεις, τεχνολογική καινοτομία κ.λ.π.", οι οποίες σύμφωνα με το άρθρο 29 ισχύουν από 1-1-1988, προκύπτουν τα εξής: Από τον "Οργανισμό Βιομηχανικής Ιδιοκτησίας" (Ο.Β.Ι.). 1) χορηγούνται διπλώματα ευρεσιτεχνίας για επινοήματα νέα, που εμπεριέχουν εφευρετική δραστηριότητα και είναι επιδεκτικά βιομηχανικής εφαρμογής. Η εφεύρεση μπορεί να αναφέρεται σε προϊόν, μέθοδο ή βιομηχανική εφαρμογή (Αρθρ. 5 παρ.1). Μία εφεύρεση κρίνεται νέα, αν δεν ανήκει στη στάθμη της τεχνικής. Ως στάθμη της τεχνικής νοείται κάθε τι, που είναι γνωστό οπουδήποτε στον κόσμο από γραπτή ή προφορική περιγραφή ή με οποιοδήποτε άλλο τρόπο, πριν από την ημερομηνία κατάθεσης της αιτήσεως για χορήγηση διπλώματος ευρεσιτεχνίας ή την ημερομηνία προτεραιότητας. (Αρθρ. 5 παρ.3). Με τη ρύθμιση αυτή ο νέος νόμος καθιερώνει το "απολύτως" νέο της εφευρέσεως σε αντίθεση με το Ν. 2527/1920 "περί διπλωμάτων ευρεσιτεχνίας" που προϊσχυσε, κατά τον οποίο αρκούσε το "σχετικώς" νέο της εφευρέσεως συνισταμένο στο μη επαρκώς γνωστό του αντικειμένου αυτής (εφευρέσεως) στην Ελλάδα, κατά τη στιγμή της δηλώσεως αυτής για την απόκτηση διπλώματος (βλ. Κ. Λυμπερόπουλο Ελ.Δ/νη 30/164). Περαιτέρω μια εφεύρεση εμπεριέχει εφευρετική δραστηριότητα, αν κατά την κρίση ειδικού δεν προκύπτει με προφανή τρόπο από την υπάρχουσα στάθμη της τέχνης. (Αρθρ. 5 παρ.4), ενώ μια εφεύρεση θεωρείται επιδεκτική βιομηχανική εφαρμογής, αν το αντικείμενό της μπορεί να παραχθεί ή να χρησιμοποιηθεί, σε οποιοδήποτε τομέα παραγωγικής δραστηριότητας (Αρθρ. 5 παρ.5). Για τη χορήγηση διπλώματος ευρεσιτεχνίας υποβάλλεται αίτηση στον Ο.Β.Ι. με τα δικαιολογητικά και τα λοιπά στοιχεία που αναφέρονται στο άρθρο 7 του Νόμου και ο Ο.Β.Ι. μετά από το πέρας της διαδικασίας ελέγχου που προβλέπεται στο άρθρο 8 παρ.1-10 χορηγεί το δίπλωμα ευρεσιτεχνίας. Με αυτό βεβαιώνεται το πλήρες και κανονικό της αίτησης ευρεσιτεχνίας (Αρθρ. Β παρ.11). Από τη διάταξη αυτή προκύπτει, ότι το σύστημα που ακολουθεί ο νέος νόμος για την παραχώρηση των διπλωμάτων ευρεσιτεχνίας είναι το δηλωτικό και όχι το εξεταστικό. Το ίδιο σύστημα ακολουθούσε και ο Ν.2527/1920 που προϊσχυσε. Κατά το σύστημα αυτό παρέχεται δίπλωμα ευρεσιτεχνίας για κάθε δήλωση εφευρέσεως, η οποία έχει τις τυπικές προϋποθέσεις, χωρίς καμμία προηγούμενη εξέταση της συνδρομής, των ουσιαστικών προϋποθέσεων εννόμου προστασίας του διπλώματος, η έλλειψη των οποίων μπορεί ακολούθως να επιφέρει ακύρωση αυτού. (βλ. Κ. Λυμπερόπουλου "η ακυρότης του διπλ. ευρεσιτ. 1987 σελ. 45 επομ.). Το δίπλωμα ευρεσιτεχνίας παρέχει στον κάτοχό του, φυσικό ή νομικό πρόσωπο το αποκλειστικό και χρονικά περιορισμένο κατά το άρθρο 11 δικαίωμα να εκμεταλλεύεται παραγωγικά την εφεύρεση και ιδίως α) Να παράγει, προσφέρει ή διαθέτει στην αγορά, να χρησιμοποιεί και να κατέχει για τον ίδιο σκοπό τα προϊόντα που προστατεύονται από το δίπλωμα ευρεσιτεχνίας. β) Να εφαρμόζει, προσφέρει ή διαθέτει στην αγορά την προστατευόμενη από το δίπλωμα ευρεσιτεχνίας (μέθοδο) γ) να παρέχει, να προσφέρει ή διαθέτει στην αγορά, να χρησιμοποιεί και να κατέχει για τον ίδιο σκοπό το προϊόν που η παραγωγή του είναι το αποτέλεσμα της προστατευομένης από το δίπλωμα ευρεσιτεχνίας μεθόδου και δ) να απαγορεύει σε κάθε τρίτο να εκμεταλλεύεται παραγωγικά κατά την έννοια των προηγουμένων εδαφίων, την εφεύρεση ή να εισάγει χωρίς τη συναίνεσή του, τα προϊόντα που προστατεύονται από το δίπλωμα ευρεσιτεχνίας (Αρθρ. 10 παρ.1). Από τη διάταξη αυτή προκύπτει, ότι αν το δίπλωμα ευρεσιτεχνίας παραχωρήθηκε για κάποια μέθοδο παραγωγής, προστατεύονται και τα προϊόντα τα οποία επιτυγχάνονται με τη μέθοδο αυτή. Η διάρκεια της ισχύος του διπλώματος ευρεσιτεχνίας είναι είκοσι έτη και αρχίζει από την επομένη της ημέρας κανονικής κατάθεσης της αίτησης για τη χορήγηση διπλώματος ευρεσιτεχνίας (Αρθρ. 11 παρ.1). Σε περίπτωση προσβολής, παρούσας ή απειλούμενης, του διπλώματος ευρεσιτεχνίας, ο κάτοχος του διπλώματος δικαιούται να απαιτήσει την άρση της προσβολής και την παράλειψή της στο μέλλον. Συνεπώς ο κάτοχος του διπλώματος ευρεσιτεχνίας δικαιούται να ζητήσει δικαστική προστασία, όχι μόνο όταν η προσβολή του διπλώματος ευρεσιτεχνίας έχει συντελεσθεί, αλλά και όταν αυτή είναι "απειλούμενη" δηλαδή επίκειται, όπως συμβαίνει στην περίπτωση λήψεως από τρίτο προπαρασκευαστικών μέτρων προς παραγωγή ή εισαγωγή και εμπορία του αντικειμένου της εφευρέσεως. Σε περίπτωση υπαίτιας προσβολής του διπλώματος ευρεσιτεχνίας ο ζημιωθείς κάτοχός του, δικαιούται να απαιτήσει την αποκατάσταση της ζημίας ή την απόδοση της ωφέλειας από την αθέμιτη εκμετάλλευση της ευρεσιτεχνίας ή την πληρωμή του ποσού αναλόγου προς το τίμημα αδείας, εκμετάλλευσης (αρθ. 17 παρ.2). Αν η εφεύρεση αφορά μέθοδο κατασκευής προϊόντος, κάθε προϊόν της ίδια φύσης τεκμαίρεται ότι κατασκευάσθηκε με βάση την προστατευομένη μέθοδο (Αρθρ. 17 παρ.6). Με τη διάταξη αυτήν καθιερώνεται προκειμένου περί εφευρέσεως η οποία αφορά μέθοδο κατασκευής προϊόντος, νόμιμο μαχητό τεκμήριο, περί του ότι κάθε προϊόν της ίδιας φύσης, θεωρείται ότι κατασκευάσθηκε με βάση τη μέθοδο που έτυχε διπλώματος ευρεσιτεχνίας, απόκειται δε στον εναγόμενο (καθ' ου η αίτηση), να ισχυρισθεί και να αποδείξει, ότι το παραγόμενο από αυτόν ή χρησιμοποιούμενο ή εισαγόμενο ή διατιθέμενο στην κατανάλωση προϊόν κατασκευάσθηκε κατά ωρισμένη διαφορετική μέθοδο, προσδιορίζοντας συγχρόνως και την υφισταμένη διαφορά (βλ. για την όμοια διάταξη του άρθρ. 34 εδ. 2 του Ν. 2527/1920 ΑΠ 499/75 ΝοΒ 23/1249 ΑΠ, 1102/76 ΝοΒ 24/523). Τέλος τα διπλώματα ευρεσιτεχνίας που έχουν ήδη χορηγηθεί πριν από την έναρξη ισχύος του νόμου αυτού, διέπονται από τις διατάξεις αυτού, με εξαίρεση την παράγραφο 1 του άρθρου 11, η διάρκεια δε ισχύος των διπλωμάτων αυτών παραμένει δεκαπέντε έτη (Αρθρ. 25 παρ.1). Περαιτέρω από τις διατάξεις του άρθρου 1 παρ.1 του Ν.Δ. της 8/17-6-1926 "Περί τροποποιήσεως των περί ευρεσιτεχνίας και αθεμίτου ανταγωνισμού διατάξεων, όπως τροποποιήθηκε με το Ν.Δ. 12/12-11-1927, το οποίο κυρώθηκε το Ν.3462/1928 και το άρθρο 45 του Ν. 5607/1932, οι οποίες δεν τροποποιήθηκαν με το άρθρο 20 του περί διατιμήσεως φαρμάκων Α.Ν. 27/26-6-1935, το οποίο καταργήθηκε με το άρθρο 35 του Ν.Δ. 4262/1962 και διατηρήθηκαν σε ισχύ με το άρθρο 14 του Εισ.Ν.Α.Κ. και από τη διάταξη του άρθρου 25 παρ.3 του Ν.1733/1987 προκύπτει, ότι από την έναρξη της ισχύος του παραπάνω Ν.5607/1932 και μετά την έναρξη ισχύος του Ν.1733/87 για όσο χρονικό διάστημα διατηρείται σε ισχύ η επιφύλαξη που διατύπωσε η Ελλάδα σύμφωνα με το άρθρο 167 παρ.2 της σύμβασης για το ευρωπαϊκό δίπλωμα ευρεσιτεχνίας, χορηγούνται για φαρμακευτικά προϊόντα μόνο διπλώματα ευρεσιτεχνίας μεθόδων, οι οποίες πληρούσαν τις τεχνικές προϋποθέσεις του Ν. 2527/1920 ή πληρούν αυτές του Ν. 1733/1987 που προαναφέρθηκαν (πρβλ.ΑΠ 102/1976 ΝοΒ 24.523). Στην προκειμένη περίπτωση, από τις καταθέσεις των μαρτύρων απόδειξης και ανταπόδειξης, οι οποίοι εξετάσθηκαν ενόρκως ενώπιον του ακροατηρίου, από τις ένορκες βεβαιώσεις και τα έγγραφα που επικαλούνται και προσκομίζουν οι διάδικοι, απ' αυτά που ισχυρίζονται αυτοί και από την εν γένει διαδικασία, πιθανολογούνται, κατά την κρίση του δικαστηρίου, τα ακόλουθα πραγματικά περιστατικά: Στην αιτούσα αλλοδαπή εταιρεία έχει χορηγηθεί το υπ' αριθμ. 76491/10.8.1984 Ελληνικό Δίπλωμα Ευρεσιτεχνίας, περίληψη του οποίου έχει δημοσιευθεί στο υπ' αριθμ. 10/1984 Δελτίο Εμπορικής και Βιομηχανικής Ιδιοκτησίας της Εφημερίδας της Κυβερνήσεως που έχει ισχύ μέχρι 4.6.1997. Η εν λόγω εφεύρεση, που προστατεύεται από το ανωτέρω δίπλωμα ευρεσιτεχνίας, έχει ως αντικείμενο τη μέθοδο παρασκευής νέου παραγώγου δις-τριαζόλης (FLUCONAZOLE), το οποίο αποτελεί μια δραστική ουσία, που έχει αντιμηκυτώδη δράση και είναι χρήσιμη για τη θεραπεία μηκυτιάσεων σε ανθρώπους και ζώα. Η εν λόγω μέθοδος αναπτύσσεται και περιγράφεται εμπεριστατωμένα στο ανωτέρο δίπλωμα ευρεσιτεχνίας, με όλες τις πιθανές και δυνατές παρασκευαστικές παραλλαγές. Περαιτέρω, το παρασκευαζόμενο με την παραπάνω μέθοδο προϊόν η αιτούσα φαρμακευτική εταιρεία κυκλοφορεί διεθνώς και στην Ελλάδα με το σήμα που φέρει την ένδειξη FUNGOSTATIN την εν λόγω δε εφεύρεσή της έχει αυτή κατοχυρώσει διεθνώς και της έχουν χορηγηθεί, μεταξύ των άλλων, το υπό αριθμ. 69442/1982 Ευρωπαϊκό Δίπλωμα Ευρεσιτεχνίας και το υπ' αριθμ. 4404216/1983 Δίπλωμα Ευρεσιτεχνίας των ΗΠΑ, με τα οποία προστατεύονται τόσο το παραπάνω προϊόν, όσο και οι μέθοδοι παραγωγής του. Πιθανολογείται, περαιτέρω, ότι από το Μάϊο του έτους 1994 η πρώτη από τους καθ ών, η οποία επίσης αποτελεί φαρμακευτική εταιρεία, άρχισε να διαθέτει στην Ελληνική αγορά φαρμακευτικό προϊόν με σήμα που φέρει την ένδειξη FUMECAL, το οποίο περιέχει, ως δραστική ουσία, την FUCONAZOLE, που είναι ίδιας φύσης με την αποτελούσα τη δραστική ουσία του προϊόντος της αιτούσας. Υπό τα δεδομένα, επομένως, αυτά τεκμαίρεται, τουλάχιστον κατά αρχήν, ότι η εμπεριεχόμενη στο προϊόν FUMECAL της πρώτης από τους καθ ών ουσία FUCONAZOLE παρασκευάσθηκε με βάση την προστατευόμενη μέθοδο της αιτούσας (αρθρ. 17 παρ.6 του ανωτέρω Ν.1733/87). Οι καθών ισχυρίζονται ότι η ανωτέρω δραστική ουσία ΦΛΟΥΚΟΝΑΖΟΛΗ (FLUCONAZOLE), η οποία εμπεριέχεται στο ανωτέρω προϊόν FUMECAL, το οποίο διαθέτει στην Ελλάδα η πρώτη απ' αυτούς, το οποίο προμηθεύεται από την εταιρεία "CHELO IBERICA S.A." που εδρεύει στην Ισπανία, παράγεται με τη φαρμακευτική μέθοδο της εταιρείας INDUSTRIALE CMIMICA S.P.L.", που εδρεύει στην Ιταλία και συνεργάζεται με αυτή, η οποία είναι διαφορετική απ' αυτή (μέθοδο) που προστατεύεται στην Ελλάδα με το παραπάνω δίπλωμα ευρεσιτεχνίας της αιτούσας. Για τη διαφορετική, δε, αυτή μέθοδο έχουν χορηγηθεί στην ανωτέρω ιταλική εταιρεία το υπ' αριθμ. 9020586/1990 Ιταλικό Δ.Ε., το υπ' αριθμ. 9002961/1990 Ισπανικό Δ.Ε. και το υπ' αριθμ. 2051281/1991 Καναδικό Δ.Ε. Ο ισχυρισμός, ωστόσο, αυτός των καθ' ών, περί διαφορετικής μεθόδου παρασκευής της ΦΛΟΥΚΟΝΑΖΟΛΗΣ, που εμπεριέχεται, ως δραστική ουσία στο προϊόν FUMECAL, σε σχέση με την προστατευόμενη μέθοδο της αιτούσας, στερείται βασιμότητας και είναι ως εκ τούτου απορριπτέος. Και τούτο, διότι, από το περιεχόμενο της από 15.3.1995 γνωμάτευση του Καθηγητή της Φαρμακευτικής Τεχνολογίας του Πανεπιστημίου Αθηνών Ν. Χούλη, που επικαλείται και προσκομίζει η αιτούσα και το οποίο (περιεχόμενο) ανέπτυξε αυτός προφορικά και κατά την εξέτασή του στο ακροατήριο, κατόπιν εργαστηριακού ελέγχου του σκευάσματος FUMECAL, με τις αναλυτικές μεθόδους. Η PIC (Υψηλής πίεσης Υγρή Χρωματογραφία) και της MASS SPECTROSCOPY (Φασματοσκοπία μάζας) συνάγεται κατά τρόπο που δεν επιδέχεται αμφισβήτηση ότι για την παρασκευή της ουσίας FLUCONAZOLE, που χρησιμοποιείται από την πρώτη από τους καθ' ών, ακολουθήθηκε κατά πιστή αντιγραφή η μοναδική γνωστή και βιομηχανικά εκμεταλλεύσιμη μέθοδος που περιγράφεται στο ανωτέρω υπ' αριθμ. 76491/76491/1984 Δίπλωμα Ευρεσιτεχνίας της αιτούσας. Θεμελιώνει, δε, αυτός το εν λόγω συμπέρασμά του, κατά τα ουσιώδη σημεία, στην επιστημονική παραδοχή, ότι κατά τη διαδικασία της παραγωγής μιας χημικής ουσίας, με βάση τις πρώτες ύλες, μέσω διαφόρων χημικών αντιδράσεων, καταλήγει στο λεγόμενο τελικό προϊόν, γνωστό και ως δραστική ουσία. Κατά την προαναφερθείσα δε διαδικασία παραμένουν πάντα ίχνη της ουσίας της προηγούμενης αντίδρασης και ανευρίσκεται στο επόμενο στάδιο της πορείας των χημικών αντιδράσεων, η ύπαρξη των οποίων ως "δακτυλικών αποτυπωμάτων", είναι χαρακτηριστική ένδειξη της πορείας που ακολουθήθηκε, έτσι ώστε, σε περίπτωση που βρεθούν τα εν λόγω "δακτυλικά αποτυπώματα", να είναι δυνατή η εναγωγή του συμπεράσματος περί του ποια χημική πορεία ακολουθήθηκε και κατέληξε στο τελικό προϊόν. Συνεπώς, σύμφωνα με όσα αναφέρονται στην ανωτέρω γνωμοδότηση, η εργαστηριακή έρευνα που έγινε στο προϊόν της πρώτης από τους καθ' ών FUMECAL απέδειξε την ύπαρξη "δακτυλικών αποτυπωμάτων", τα οποία χαρακτηρίζουν την παρασκευαζόμενη με την προστατευόμενη μέθοδο της αιτούσας ουσία FLUCANAZOLE και τα οποία είναι το εποξείδιο (4-EPOXIDE-JK-51881). Τα προαναφερθέντα δεν αναιρούνται, κατά την κρίση του Δικαστηρίου, από την με ημερομηνία 8.2.1995 αντίθετη γνωμάτευση του Αναπληρωτή Καθηγητή της Βιοχημείας του Πανεπιστημίου Αθηνών Κ. Δημοπούλου, που επικαλούνται και προσκομίζουν οι καθ' ών δεδομένου ότι οι εκτιθέμενες διαπιστώσεις του, περί ουσιώδων διαφορών μεταξύ της μεθόδου παρασκευής της εμπεριεχόμενης στο προϊόν της πρώτης των καθ' ών FUMECAL FLUCONAZOLE με εκείνης που προστατεύεται από το επίμαχο Δίπλωμα Ευρεσιτεχνίας, στηρίζονται σε θεωρητικά μόνο δεδομένα, με βάση τη μελέτη των εγγράφων που τέθηκαν υπόψη (δηλ. των διπλωμάτων ευρεσιτεχνίας) και συνεπώς δεν αναιρούν τις με εχέγγυα της εργαστηριακής έρευνας προαναφερθείσες διαπιστώσεις του Καθηγητή Ν. Κ.. Όπως μάλιστα, χαρακτηριστικά αναφέρει ο τελευταίος στην ανωτέρω γνωμάτευσή του, η περιγραφόμενη μέθοδος παρασκευής της FLUCONAZOLE στο ανωτέρω επικαλούμενο από τους καθ' ών υπ' αριθμ. 9002461 Δίπλωμα Ευρεσιτεχνίας της INDUSTRIALE CHIMICA S.P.E. X ισχύει μόνο "στα χαρτιά", χωρίς καμιά βιομηχανική εφαρμογή, δεδομένου ότι σε σχετική προσπάθειά του εργαστηριακής επαλήθευσης αυτής δεν βρέθηκε πουθενά ως τελικό προϊόν FLUCONAZOLE. Αλλά αβάσιμος, κατά την κρίση του Δικαστηρίου και ως εκ τούτου απορριπτέος είναι και ο ισχυρισμός των καθ' ών περί του ότι το επίμαχο Δίπλωμα Ευρεσιτεχνίας της αιτούσας είναι ψευδεπίγραφο, διότι δεν αφορά νέα μέθοδο, αλλά πιστής αντιγραφή των δύο χημικών διαδικασιών παραγωγής-παρασκευής, που αναφέρονται στο Αγγλικό Δ.Ε. 2078719Α/1982, στο Ευρωπαϊκό Δ.Ε. 44605/1982, στο Αμερικανικό Δ.Ε. 4416682, στο Ισπανικό Δ.Ε. 502710 και στο Ελληνικό Δ.Ε. 73701/1981 που έχουν χορηγηθεί στην εταιρεία I.C.I. Και τούτο διότι, ανεξαρτήτως του ότι οι καθ' ών δεν επικαλούνται κήρυξη ακυρότητας του Διπλώματος Ευρεσιτεχνίας της αιτούσας, βάσει δικαστικής απόφασης με άσκηση αγωγής τους περί τούτου, για τους προαναφερθέντες λόγους (άρθρ. 15 παρ.1,2 του ανωτέρω Ν. 1733/1987), σε κάθε περίπτωση πιθανολογήθηκε ότι τα παραπάνω διπλώματα ευρεσιτεχνίας δεν έχουν οποιαδήποτε σχέση με το υπό κρίση Δίπλωμα Ευρεσιτεχνίας της αιτούσας, τόσο ως προς τη χημική ουσία FLUCONAZOLE και τη μέθοδο παρασκευής της, όσο και ως προς τη θεραπευτική της δράση. Ειδικώτερα, ο Καθηγητής Ν. Κούλης αφού επισημαίνει στην παραπάνω γνωμάτευσή του το γεγονός ότι στην Αγγλία και την Ευρωπαϊκή Ένωση δεν θα ήταν δυνατή η χορήγηση των ανωτέρω Διπλωμάτων Ευρεσιτεχνίας, τα οποία χορηγήθηκαν στην αιτούσα, σε περίπτωση που υπήρχε όμοια προηγούμενη μέθοδος της I.C.I., αφού εκεί δεν χορηγείται το Δίπλωμα Ευρεσιτεχνίας χωρίς προέλεγχο, εκθέτει, περαιτέρω, μεταξύ άλλων, ότι η περιγραφόμενη στο Δίπλωμα Ευρεσιτεχνίας της αιτούσας εφεύρεση έχει ως αντικείμενο μια νέα μέθοδο για την παρασκευή μιας νέας χημικής ένωσης, με ένα ειδικό διαφλούοροφαινυλο-υποκατάστατο, που καταλήγει στη χημική ουσία FLUCONAZOLE, ενώ στην περίπτωση της I.C.I. φανερώνει τριαζολικές και ιμιδαζολικές ενώσεις με διαφορετικά υποκατάστατα, πουθενά δε και με κανένα τρόπο δεν αποκαλύπτεται ή δίδει παραδείγματα ή κατά κάποιο τρόπο κάνει μνεία της FLUCONAZOLE και της μεθόδου παρασκευής της. Τα ανωτέρω, μάλιστα, επιβεβαιώνονται και από την επικαλουμένη και από την αιτούσα προσκομιζομένη με ημερομηνία 20.1.1995 γνωμάτευση του τ. Καθηγητή της Οργανικής Χημείας στο Πανεπιστήμιο Πατρών Δημ. Θεοδωρόπουλου. Τα ανωτέρω, δε, έγιναν δεκτά και από την υπ' αριθμ. 10633/1995 απόφαση του Δικαστηρίου αυτού, που δίκασε κατά την αυτή διαδικασία των ασφαλιστικών μέτρων, προηγούμενη αίτηση της αιτούσας κατά των καθ' ων, με την αυτή ιστορική και νομική βάση και η οποία, όμως (απόφαση) απώλεσε την ισχύ της λόγω άπρακτης παρόδου της προθεσμίας που ορίσθηκε για την άσκηση της κυρίας αγωγής. Πιθανολογήθηκε, τέλος ότι συντρέχει εν προκειμένω, κατά την κρίση του Δικαστηρίου, επείγουσα περίπτωση, για τη λήψη ασφαλιστικών μέτρων, που δεν αναιρείται από το γεγονός ότι από το μηνά Αύγουστο του έτους 1993 έχει χορηγηθεί από τον Ε.Ο.Φ. στην πρώτη από τους καθ' ων άδεια κυκλοφορίας του ιδιοσκευάσματος FUMECAL, του οποίου αυτή, όπως πιθανολογήθηκε, άρχισε τη διαφημιστική προώθηση από το μήνα Μάρτιο 1994, ενόψει του ότι άρχισε να κυκλοφορεί από το μήνα Μάϊο του ίδιου έτους, οπότε και κατέστη δυνατή η απόκτησή του και η διαπίστωση της ταυτότητας των επίμαχων μεθόδων, κατόπιν επιστημονικών εργασιών, που σε κάθε περίπτωση απαιτούν ικανό χρονικό διάστημα. Ούτε εξάλλου η συνδρομή του κατεπείγοντος αναιρείται και από γεγονός ότι η αιτούσα άφησε να παρέλθει άπρακτη η προθεσμία που ορίστηκε από την προμνημονευθείσα απόφαση για την άσκηση της κυρίας αγωγής, δεδομένου ότι απ' αυτό και μόνο το περιστατικό δεν είναι δυνατό να αποκλεισθεί η άσκηση νέας αίτησης περί λήψης ασφαλιστικών μέτρων, όπως και εν προκειμένω, η οποία μάλιστα, ένδικη αίτηση ασκήθηκε σε πολύ σύντομο χρόνο σχεδόν μετά την εκπνοή της προθεσμίας που προαναφέρθηκε. Κατ' ακολουθίαν όσων προαναφέρθηκαν πρέπει η ένδικη αίτηση και η υπέρ της αιτούσας ασκηθείσα πρόσθετη παρέμβαση, να γίνουν εν μέρει δεκτές, ως και κατ' ουσίαν βάσιμες, απορριπτομένου ως κατ' ουσίαν αβασίμου του αιτήματος περί δημοσίευσης περίληψης της απόφασης αυτής στον τύπο, δεδομένου ότι τα διατασσόμενα ασφαλιστικά μέτρα είναι, κατά την κρίση του Δικαστηρίου, επαρκή για την προστασία της αιτούσας, επιπροσθέτως δε λόγω του προσωρινού χαρακτήρα αυτής. Επίσης πρέπει να ορισθεί προθεσμία προς άσκηση της αγωγής για την κύρια υπόθεση (άρθρ. 693 παρ.1 Κ.Πολ.Δ.), όπως ειδικώτερα ορίζεται στο διατακτικό. Τέλος πρέπει να συμψηφιστεί η μεταξύ των διαδίκων δικαστική δαπάνη στο σύνολό της λόγω εύλογης αμφιβολίας των καθ' ών περί την έκβαση της δίκης (άρθρ. 179 Κ.Πολ.Δ.). </w:t>
      </w:r>
    </w:p>
    <w:p>
      <w:pPr>
        <w:pStyle w:val="Style11"/>
        <w:rPr/>
      </w:pPr>
      <w:r>
        <w:rPr/>
        <w:t xml:space="preserve">ΓΙΑ ΤΟΥΣ ΛΟΓΟΥΣ ΑΥΤΟΥΣ </w:t>
      </w:r>
    </w:p>
    <w:p>
      <w:pPr>
        <w:pStyle w:val="Style11"/>
        <w:rPr/>
      </w:pPr>
      <w:r>
        <w:rPr/>
        <w:t xml:space="preserve">Δικάζει κατ' αντιμωλίαν των διαδίκων. </w:t>
      </w:r>
    </w:p>
    <w:p>
      <w:pPr>
        <w:pStyle w:val="Style11"/>
        <w:rPr/>
      </w:pPr>
      <w:r>
        <w:rPr/>
        <w:t xml:space="preserve">Διατάσσει τη συνεκδίκαση των υπό κρίση αίτησης και πρόσθετης υπέρ της αιτούσας παρέμβασης. </w:t>
      </w:r>
    </w:p>
    <w:p>
      <w:pPr>
        <w:pStyle w:val="Style11"/>
        <w:rPr/>
      </w:pPr>
      <w:r>
        <w:rPr/>
        <w:t xml:space="preserve">Δέχεται εν μέρει την αίτηση και την πρόσθετη παρέμβαση, απορρίπτοντας αυτά που κρίθηκαν απορριπτέα. </w:t>
      </w:r>
    </w:p>
    <w:p>
      <w:pPr>
        <w:pStyle w:val="Style11"/>
        <w:rPr/>
      </w:pPr>
      <w:r>
        <w:rPr/>
        <w:t xml:space="preserve">Λαμβάνει ασφαλιστικά μέτρα. </w:t>
      </w:r>
    </w:p>
    <w:p>
      <w:pPr>
        <w:pStyle w:val="Style11"/>
        <w:rPr/>
      </w:pPr>
      <w:r>
        <w:rPr/>
        <w:t xml:space="preserve">Απαγορεύει προσωρινά στην πρώτη από τους καθ' ών να παράγει και εμπορεύεται φαρμακευτικά προϊόντα που περιέχουν ως δραστική ουσία FLUCONAZOLE, παραγόμενη σύμφωνα με τη μέθοδο που προστατεύεται από το υπ' αριθμ. 76491/1984 Ελληνικό Δίπλωμα Ευρεσιτεχνίας που αναφέρεται στο αιτιολογικό. </w:t>
      </w:r>
    </w:p>
    <w:p>
      <w:pPr>
        <w:pStyle w:val="Style11"/>
        <w:rPr/>
      </w:pPr>
      <w:r>
        <w:rPr/>
        <w:t xml:space="preserve">Απειλεί κατά της πρώτης από τους καθ' ών και υπέρ της αιτούσας χρηματική ποινή εκατό χιλιάδων (100.000) δραχμών καθώς και εις βάρος του δεύτερου απ' αυτούς, ως νομίμου εκπροσώπου της πρώτης προσωπική κράτηση διαρκείας δύο (2) μηνών για κάθε παράβαση της αμέσως παραπάνω διάταξης της απόφασης αυτής. </w:t>
      </w:r>
    </w:p>
    <w:p>
      <w:pPr>
        <w:pStyle w:val="Style11"/>
        <w:rPr/>
      </w:pPr>
      <w:r>
        <w:rPr/>
        <w:t xml:space="preserve">Υποχρεώνει την πρώτη από τους καθ' ών μέσα σε προθεσμία ενός (1) μηνός από την προς αυτή επίδοση της προκειμένης απόφασης να αποσύρει προσωρινά από την Ελληνική αγορά κάθε προϊόν της που περιέχει FLUCONAZOLE και ιδίως εκείνο που κυκλοφορεί με σήμα την ένδειξη FUMECAL, άλλως σε περίπτωση μη συμμόρφωσής της επιτρέπει στην αιτούσα την προσωρινή περιγραφή και κατάσχεση αυτών εις χείρας αυτής ή κάθε τρίτου. </w:t>
      </w:r>
    </w:p>
    <w:p>
      <w:pPr>
        <w:pStyle w:val="Style11"/>
        <w:rPr/>
      </w:pPr>
      <w:r>
        <w:rPr/>
        <w:t xml:space="preserve">Ορίζεται προθεσμία σαράντα (40) ημερών από την δημοσίευση της παρούσας προς άσκηση από την αιτούσα της αγωγής για την κύρια υπόθεση. Και </w:t>
      </w:r>
    </w:p>
    <w:p>
      <w:pPr>
        <w:pStyle w:val="Style11"/>
        <w:rPr/>
      </w:pPr>
      <w:r>
        <w:rPr/>
        <w:t xml:space="preserve">Συμψηφίζει τη μεταξύ των διαδίκων δικαστική δαπάνη. </w:t>
      </w:r>
    </w:p>
    <w:p>
      <w:pPr>
        <w:pStyle w:val="Style11"/>
        <w:rPr/>
      </w:pPr>
      <w:r>
        <w:rPr/>
        <w:t xml:space="preserve">Κρίθηκε, αποφασίστηκε και δημοσιεύτηκε σε έκτακτη δημόσια συνεδρίαση στο ακροατήριό του στην Αθήνα στις 20-3-1996. </w:t>
      </w:r>
    </w:p>
    <w:p>
      <w:pPr>
        <w:pStyle w:val="Style11"/>
        <w:rPr/>
      </w:pPr>
      <w:r>
        <w:rPr/>
        <w:t> </w:t>
      </w:r>
      <w:r>
        <w:rPr/>
        <w:t xml:space="preserve">ΔΙΚΑΣΤΗΣ Η ΓΡΑΜΜΑΤΕΑΣ </w:t>
      </w:r>
    </w:p>
    <w:p>
      <w:pPr>
        <w:pStyle w:val="Normal"/>
        <w:rPr/>
      </w:pPr>
      <w:hyperlink r:id="rId90">
        <w:r>
          <w:rPr/>
        </w:r>
      </w:hyperlink>
    </w:p>
    <w:p>
      <w:pPr>
        <w:pStyle w:val="Normal"/>
        <w:rPr/>
      </w:pPr>
      <w:r>
        <w:rPr/>
      </w:r>
    </w:p>
    <w:p>
      <w:pPr>
        <w:pStyle w:val="Heading3"/>
        <w:spacing w:before="280" w:after="280"/>
        <w:ind w:left="363" w:hanging="0"/>
        <w:rPr/>
      </w:pPr>
      <w:r>
        <w:rPr>
          <w:rFonts w:eastAsia="Arial"/>
        </w:rPr>
        <w:t xml:space="preserve"> </w:t>
      </w:r>
      <w:bookmarkStart w:id="54" w:name="__RefHeading___Toc159307327"/>
      <w:r>
        <w:rPr/>
        <w:t>Απόφαση ΜονΠρΑθ. 4619/1996 (ΑΣΦΜ), σχετικά με δίπλωμα ευρεσιτεχνίας</w:t>
      </w:r>
      <w:bookmarkEnd w:id="54"/>
    </w:p>
    <w:p>
      <w:pPr>
        <w:pStyle w:val="Style11"/>
        <w:rPr/>
      </w:pPr>
      <w:r>
        <w:rPr/>
        <w:t xml:space="preserve">Απόφαση ΜονΠρωτΑθ. 4619/1996 (ΑΣΦΜ) </w:t>
      </w:r>
      <w:r>
        <w:rPr/>
        <w:drawing>
          <wp:inline distT="0" distB="0" distL="0" distR="0">
            <wp:extent cx="7620" cy="7620"/>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9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w:t>
      </w:r>
    </w:p>
    <w:p>
      <w:pPr>
        <w:pStyle w:val="Style11"/>
        <w:rPr/>
      </w:pPr>
      <w:r>
        <w:rPr/>
        <mc:AlternateContent>
          <mc:Choice Requires="wps">
            <w:drawing>
              <wp:inline distT="0" distB="0" distL="0" distR="0">
                <wp:extent cx="6479540" cy="19050"/>
                <wp:effectExtent l="0" t="0" r="0" b="0"/>
                <wp:docPr id="9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ΜΟΝΟΜΕΛΕΣ ΠΡΩΤΟΔΙΚΕΙΟ ΑΘΗΝΩΝ </w:t>
      </w:r>
    </w:p>
    <w:p>
      <w:pPr>
        <w:pStyle w:val="Style11"/>
        <w:rPr/>
      </w:pPr>
      <w:r>
        <w:rPr/>
        <w:t>Τμήμα Ασφαλιστικών Μέτρων</w:t>
      </w:r>
    </w:p>
    <w:p>
      <w:pPr>
        <w:pStyle w:val="Style11"/>
        <w:rPr/>
      </w:pPr>
      <w:r>
        <w:rPr/>
        <w:t>Αποτελούμενο από τον Δικαστή: Αθανάσιο Παπαδόπουλο, Πρόεδρο Πρωτοδικών.</w:t>
      </w:r>
    </w:p>
    <w:p>
      <w:pPr>
        <w:pStyle w:val="Style11"/>
        <w:rPr/>
      </w:pPr>
      <w:r>
        <w:rPr/>
        <w:t>Συνεδρίασε δημόσια στο ακροατήριό του στις 17/01/1996 χωρίς σύμπραξη Γραμματέα.</w:t>
      </w:r>
    </w:p>
    <w:p>
      <w:pPr>
        <w:pStyle w:val="Style11"/>
        <w:rPr/>
      </w:pPr>
      <w:r>
        <w:rPr/>
        <w:t>Για να εκδικάσει την υπόθεση μεταξύ:</w:t>
      </w:r>
    </w:p>
    <w:p>
      <w:pPr>
        <w:pStyle w:val="Style11"/>
        <w:rPr/>
      </w:pPr>
      <w:r>
        <w:rPr/>
        <w:t>Της αιτούσας εταιρείας του δικαίου των Ολλανδικών Αντιλλών με την επωνυμία «T. S. COMPANY N.V.» που εδρεύει στο * των Ολλανδικών Αντιλλών, στη * και εκπροσωπείται νόμιμα, η οποία παραστάθηκε δια του πληρεξουσίου δικηγόρου της Δημ. Στ. Οικονομίδη.</w:t>
      </w:r>
    </w:p>
    <w:p>
      <w:pPr>
        <w:pStyle w:val="Style11"/>
        <w:rPr/>
      </w:pPr>
      <w:r>
        <w:rPr/>
        <w:t>Της προσθέτως παρεμβαίνουσας υπέρ της αιτούσας ανωνύμου εταιρείας με την επωνυμία «Ρ. Σ. ΑΕΕ Η. Σ.», εδρεύουσας στην Αθήνα, * και νομίμως εκπροσωπουμένης, η οποία εκπροσωπήθηκε δια της πληρεξουσίας δικηγόρου της Αγγελικής Δεληκωστοπούλου.</w:t>
      </w:r>
    </w:p>
    <w:p>
      <w:pPr>
        <w:pStyle w:val="Style11"/>
        <w:rPr/>
      </w:pPr>
      <w:r>
        <w:rPr/>
        <w:t>Του καθ’ ού: Θ. Κυρ. Κ., κυρίου ατομικής επιχειρήσεως με την επωνυμία «Κ. Θ. Κ.», και με το διακριτικό γνώρισμα «P. E.» και που εδρεύει στην * επί της οδού *, που εκπροσωπήθηκε δια του πληρεξουσίου δικηγόρου του Κρίτωνα Μεταξόπουλου.</w:t>
      </w:r>
    </w:p>
    <w:p>
      <w:pPr>
        <w:pStyle w:val="Style11"/>
        <w:rPr/>
      </w:pPr>
      <w:r>
        <w:rPr/>
        <w:t>Η αιτούσα ζητεί να γίνει δεκτή η από 16.11.95 αίτησή της που κατατέθηκε στη Γραμματεία του Δικαστηρίου τούτου με αριθμό καταθέσεως 18149/95 και προσδιορίστηκε κατόπιν αναβολών για την πιο πάνω αναφερομένη δικάσιμο. Στο σημείο αυτό άσκησε πρόσθετη παρέμβαση υπέρ της αιτούσας η εταιρεία με την επωνυμία Ρ. Σ. ΑΕΕ Η. Σ., εδρεύουσα στην Αθήνα, * και νομίμως εκπροσωπουμένη η οποία εκπροσωπήθηκε δια της πληρεξουσίας δικηγόρου της Αγγελικής Δεληκωστοπούλου.</w:t>
      </w:r>
    </w:p>
    <w:p>
      <w:pPr>
        <w:pStyle w:val="Style11"/>
        <w:rPr/>
      </w:pPr>
      <w:r>
        <w:rPr/>
        <w:t>ΑΦΟΥ ΜΕΛΕΤΗΣΕ ΤΗ ΔΙΚΟΓΡΑΦΙΑ</w:t>
      </w:r>
    </w:p>
    <w:p>
      <w:pPr>
        <w:pStyle w:val="Style11"/>
        <w:rPr/>
      </w:pPr>
      <w:r>
        <w:rPr/>
        <w:t>ΣΚΕΦΤΗΚΕ ΣΥΜΦΩΝΑ ΜΕ ΤΟ ΝΟΜΟ</w:t>
      </w:r>
    </w:p>
    <w:p>
      <w:pPr>
        <w:pStyle w:val="Style11"/>
        <w:rPr/>
      </w:pPr>
      <w:r>
        <w:rPr/>
        <w:t>Ι. Επειδή η αιτούσα αλλοδαπή εταιρεία με την υπό κρίση αίτησή της επικαλείται ότι είναι κάτοχος του αναφερομένου σ’ αυτήν ευρωπαϊκού διπλώματος ευρεσιτεχνίας, αναγνωρισμένου και στην Ελλάδα, δυνάμει του οποίου έχει το αποκλειστικό δικαίωμα εκμεταλλεύσεως της παραγωγής, προσφοράς και διαθέσεως στην αγορά μιας πρέσσας σιδερώματος με ατμό με το διακριτικό προσδιορισμό μοντέλου «MSP-7» και το διακριτικό τίτλο προϊόντος «S. MAGIC STEAM PRESS 7», συνοδευόμενο και από σχετικό έντυπο πληροφοριών περί αυτής και οδηγιών του τρόπου χρησιμοποιήσεώς της. Περαιτέρω επικαλείται ότι ο καθ’ ού, ο οποίος εκμεταλλεύεται κατάστημα εισαγωγής από την αλλοδαπή και εμπορίας ηλεκτρικών συσκευών, εισήγαγε από την αλλοδαπή με σκοπό διαθέσεως στο καταναλωτικό κοινό πρέσσας σιδερώματος με ατμό, οι οποίες αποτελούν πιστή αντιγραφή και απομίμηση του, με το παραπάνω αναφερόμενο δίπλωμα ευρεσιτεχνίας, προστατευομένου προϊόντος της, είναι συσκευασμένες σε συσκευασία πανομοιότυπη με τη συσκευασία του προϊόντος της αιτούσας και συνοδεύει αυτές από εγχειρίδιο χρήσεως, το οποίο επίσης συνιστά κατά το περιεχόμενο και κατά την εμφάνισή του πιστή αντιγραφή του εγχειριδίου που συνοδεύει τα γνωστά προϊόντα της αιτούσας και ότι ήδη ο καθ’ ού διαθέτει τις πρέσσες αυτές από το κατάστημά του στο καταναλωτικό κοινό. Τέλος η αιτούσα επικαλείται ότι παρά το γεγονός ότι μέσω αντιπροσώπου της γνώρισε στον καθ’ ού ότι τα ως άνω διατιθέμενα από το κατάστημά του προϊόντα αποτελούν απομίμηση των γνωστών προϊόντων της, εν τούτοις ο καθ’ ού εξακολουθεί υπαιτίως να προσβάλλει το εν λόγω δικαίωμα της αιτούσας προς το σκοπό, προσελκύσεως του καταναλωτικού κοινού μέσω των διακριτικών γνωρισμάτων που επιφέρουν σύγχυση σ’ αυτό, ενεργώντας κατά τον τρόπο αυτό πράξεις αθέμιτου ανταγωνισμού. Με την επίκληση των πραγματικών αυτών περιστατικών καθώς και της συνδρομής επείγουσας περίπτωσης, η αιτούσα ζητεί να ληφθούν ασφαλιστικά μέτρα για τη ρύθμιση της καταστάσεως και ειδικότερα να διαταχθεί προσωρινώς η άρση της προσβολής του δικαιώματός της και η παράλειψη αυτής στο μέλλον, να απαγορευθεί η εισαγωγή, διάθεση και εμπορία των ως άνω, κατ’ απομίμηση των δικών της, προϊόντων, να απαγορευθεί η με οποιοδήποτε τρόπο διαφήμιση ή αναφορά των κατ’ απομίμηση προϊόντων μέσω του εντύπου και ηλεκτρονικού τύπου ή διαφημιστικών πινακίδων εκτός και εκτός του καταστήματός του, να διαταχθεί η συντηρητική κατάσχεση των προϊόντων αυτών, να απειληθεί κατά του καθ’ ού χρηματική ποινή και προσωπική κράτηση για την περίπτωση μη συμμορφώσεώς του στις διατάξεις της αποφάσεως που θα εκδοθεί και τέλος να διαταχθεί η δημοσίευση του διατακτικού της αποφάσεως αυτής σε δύο ημερήσιες εφημερίδες με δαπάνες του καθ’ ού. Η αίτηση αρμοδίως φέρεται προς εκδίκαση ενώπιον του Δικαστηρίου αυτού κατά τρόπο και καθ’ ύλην (ΚΠολΔ 683, άρθρο 24 του Ν.1814/1988 «Κύρωση Σύμβασης για τη διεθνή δικαιοδοσία και την εκτέλεση αποφάσεων σε αστικές εμπορικές υποθέσεις») και κατά την προκειμένη διαδικασία των ασφαλιστικών μέτρων (ΚΠολΔ 686 επ.) και είναι νόμιμη. Στηρίζεται στις διατάξεις των άρθρων 682 παρ.1,731,732,700,947 και 176 ΚΠολΔ, 10 και 11 του Ν.1733/1987, 1,13,20 και 22 παρ.5 του Ν.146/1914.</w:t>
      </w:r>
    </w:p>
    <w:p>
      <w:pPr>
        <w:pStyle w:val="Style11"/>
        <w:rPr/>
      </w:pPr>
      <w:r>
        <w:rPr/>
        <w:t>Η αίτηση όμως δεν μπορεί να στηριχθεί και στις διατάξεις του Ν. 2121/1993 «περί πνευματικής ιδιοκτησίας» όσον αφορά το προαναφερόμενο εγχειρίδιο οδηγιών χρήσεως και τη με βάση αυτό φερόμενη προσβολή της πνευματικής ιδιοκτησίας της αιτούσας, διότι το εγχειρίδιο οδηγιών χρήσεως οποιαδήποτε συσκευής δεν μπορεί να θεωρηθεί ως πνευματικό έργο, κατά την έννοια της διατάξεως του άρθρου 2 του Ν.2121/1993, απορριπτόμενη μετά ταύτα ως μη νόμιμη κατά τη βάση της αυτή. Μετά ταύτα η αίτηση κατά το μέρος που κρίθηκε νόμιμα πρέπει να εξετασθεί περαιτέρω για να κριθεί και η ουσιαστική της βασιμότητα. Με την αίτηση πρέπει να συνεκδικασθεί (ΚΠολΔ 30 παρ.1, 246) και η παραδεκτώς ασκηθείσα κατά την επ’ ακροατηρίω συζήτηση, πρόσθετη υπέρ της αιτούσας παρέμβαση της θυγατρικής της στην Ελλάδα ανώνυμης εταιρείας με την επωνυμία «Ρ Σ. ΑΕΕ Η. Σ.» που στηρίζει το έννομο συμφέρον της στο γεγονός ότι δυνάμει συμβάσεως με την αιτούσα έχει στην Ελλάδα το αποκλειστικό δικαίωμα εισαγωγής, διανομής και διαθέσεως του επιδίκου προϊόντος της αιτούσας (ΚΠολΔ 686 παρ.6,80).</w:t>
      </w:r>
    </w:p>
    <w:p>
      <w:pPr>
        <w:pStyle w:val="Style11"/>
        <w:rPr/>
      </w:pPr>
      <w:r>
        <w:rPr/>
        <w:t>ΙΙ. Επειδή από την εκτίμηση των καταθέσεων των μαρτύρων των διαδίκων που εξετάσθηκαν ενόρκως στο ακροατήριο, όλα τα έγγραφα που προσκομίζουν οι διάδικοι και το σύνολο της διαδικασίας πιθανολογήθηκαν τα ακόλουθα πραγματικά περιστατικά. Η αιτούσα, αλλοδαπή εταιρεία, που εδρεύει στο * των Ολλανδικών Αντιλλών, είναι κάτοχος του υπ’ αριθμ. 411843 ευρωπαϊκού διπλώματος ευρεσιτεχνίας, η χορήγηση του οποίου δημοσιεύθηκε στο υπ’ αριθμόν 94/42 της 19.10.1994 Δελτίο Ευρωπαϊκόν Ευρεσιτεχνιών και αφορά «πρέσσα σιδερώματος δι’ ατμού». Ακολούθως η αιτούσα κατέθεσε νόμιμα το ως άνω δίπλωμα ευρεσιτεχνίας στην Ελλάδα τον οικείο Οργανισμό Βιομηχανικής Ιδιοκτησίας και ως εκ τούτου το δίπλωμα αυτό προστατεύεται και στην Ελλάδα για μία εικοσαετία με αφετηρία τη χρονολογία καταθέσεως στης αρχικής αιτήσεως στο Ευρωπαϊκό Γραφείο Ευρεσιτεχνίας (27.07.1990). Δυνάμει του διπλώματος ευρεσιτεχνίας αυτού η αιτούσα έχει το αποκλειστικό δικαίωμα της παραγωγής, προσφοράς και διαθέσεως και στην Ελληνική αγορά και της χρησιμοποιήσεως και κατοχής για τον ίδιο σκοπό των προϊόντων που προστατεύονται από αυτό ως παραγόμενα με τη μέθοδο που εφεύρε, απαγορευομένης της από οποιονδήποτε τρίτο εκμεταλλεύσεως παραγωγικώς της μεθόδου της στην οποία αναφέρεται το δίπλωμα ευρεσιτεχνίας, καθώς και της εισαγωγής, και περαιτέρω διαθέσεως στην αγορά προϊόντων που παρήχθησαν με τη μέθοδο αυτή χωρίς τη συναίνεση της αιτούσας. Η τελευταία βάσει της εφευρέσεώς της αυτής προέβη στη βιομηχανική παραγωγή πρεσσών σιδερώματος με ατμό, με το διακριτικό προσδιορισμό μοντέλου «MSP-7» και το διακριτικό τίτλο προϊόντος «S. MAGIC STEAM PRESS 7». Το προϊόν της αυτό η αιτούσα διαθέτει στην ελληνική αγορά μέσω της θυγατρικής εταιρείας με την επωνυμία «Ρ. Σ. Α.Ε.Ε. Η. Σ.» (προσθέτως παρεμβαίνουσας), η οποία εισάγει αποκλειστικά στην Ελλάδα, πωλεί και διανέμει τα προϊόντα της αιτούσας, μεταξύ των οποίων και την ως άνω πρέσσα σιδερώματος με ατμό, τα οποία, σημειωτέον, αποτελούν διακεκριμένα προϊόντα φήμης, εξαιρετικής τεχνολογίας που έχουν συνδεθεί με τη συνείδηση του μέσου Ελληνα καταναλωτή. Εξ άλλου, η συσκευασία του ως άνω προστατευομένου προϊόντος (πρέσσας σιδερώματος δι’ ατμού) στο σύνολο της, ήτοι το σχήμα του χάρτινου κουτιού, το βασικό του χρώμα, το σύνολο και η όλη διάταξη των φωτογραφιών και απεικονίσεων (βασικών και συμπληρωματικών), που βρίσκονται σε κάθε πλευρά του κουτιού, η διάταξη και το λεκτικό αναγραφής των χαρακτηριστικών λειτουργίας και χρήσεως του συγκεκριμένου προϊόντος και τα πλήρη στοιχεία των τεχνικών προδιαγραφών αυτού, χαρακτηρίζουν το συγκεκριμένο προϊόν κατά τρόπο που να έχει αποτυπωθεί και αυτό, ως διακριτικό, στο καταναλωτικό κοινό, γνώρισμα της αιτούσας, παγκοσμίως γνωστής επιχείρησης. Τη συσκευασία αυτή και το προϊόν συνοδεύει και αναλυτικό εγχειρίδιο οδηγιών χρήσης της αιτούσας με χαρακτηριστικές φωτογραφίες και απεικονίσεις κάθε ιδιαίτερου λειτουργικού τμήματος. Από το φθινόπωρο του έτους 1994 είχε περιέλθει σε γνώση της αιτούσας και της προσθέτως παρεμβαίνουσας θυγατρικής της εταιρείας ότι στην ελληνική αγορά γίνεται διάθεση και εμπορία πρέσσας σιδερώματος με ατμό, η οποία αποτελούσε πιστή αντιγραφή και απομίμηση της γνήσιας δικής της πρέσσας σιδερώματος με ατμό. Για το λόγο αυτό η αιτούσα αναγκάσθηκε να κοινοποιήσει κατά το χρονικό διάστημα από 28.11.1994 μέχρι 05.12.1994 εξώδικες προσκλήσεις προς διαφόρους ύποπτους και γνωστούς σ’ αυτήν και την αντιπρόσωπό της (προσθέτως παρεμβαίνουσα) παραεισαγωγείς και πωλητές της μη γνήσιας πρέσσας σιδερώματος με ατμό, αξιώνοντας από αυτούς την άμεση απόσυρση και καταστροφή των προϊόντων αυτών που βρίσκονταν στην κατοχή τους. Ενώ την 01.12.1994 η αιτούσα απέστειλε επιστολή της προς όλους τους συνεργάτες της στην Ελλάδα που αποτελούν το οργανωμένο δίκτυο διανομής της και τους γνωστοποίησε τα ανωτέρω. Μάλιστα η αιτούσα για την ενημέρωση του καταναλωτικού κοινού και προς αποφυγή συγχύσεως, δημοσίευσε σε τέσσερες ημερήσιες εφημερίδες με πανελλήνια κυκλοφορία σχετική της επιστολή, κατά το χρονικό διάστημα από 24.02.1995 έως 27.02.1995. Περαιτέρω πιθανολογήθηκε ότι ο καθ’ ού η αίτηση Θ. Κ., εκμεταλλεύεται στην Αθήνα ατομική επιχείρηση και κατάστημα με αντικείμενο την εισαγωγή από την αλλοδαπή και την πώληση διαφόρων ηλεκτρικών συσκευών. Ο ίδιος εισήγαγε από το εξωτερικό με σκοπό τη διάθεση και πώληση, πρέσσες σιδερώματος με ατμό, οι οποίες αποτελούν δουλική και πιστή απομίμηση του ως άνω περιγραφέντος και με το προαναφερθέν δίπλωμα ευρεσιτεχνίας της αιτούσας προστατευομένου προϊόντος της όχι μόνο κατά τον τρόπο της λειτουργίας τους αλλά και κατά την εμφάνισή τους. Οι μη γνήσιες αυτές συσκευές που εμπορεύεται ο καθ’ ού είναι συσκευασμένες σε συσκευασία πανομοιότυπη με την ανωτέρω περιγραφείσα συσκευασία των γνωστών προϊόντων της αιτούσας και συνοδεύονται από εγχειρίδιο οδηγιών χρήσεως, που επίσης αποτελεί κατά το περιεχόμενο, την εμφάνιση και γενικά πιστή αντιγραφή του παραπάνω εγχειριδίου της αιτούσας. Οι εν λόγω κατ’ απομίμηση πρέσσες σιδερώματος με ατμό που διαθέτει στην Ελληνική αγορά ο καθ’ ού φέρουν το διακριτικό γνώρισμα «P. E.», που εμφανίζεται επί της συσκευασίας, ενώ τα αντίστοιχα τιμολόγια φέρουν τον κωδικό «GPFB-10EG 666», στερούνται δε της υπάρχουσας στα γνήσια προϊόντα της αιτούσας, πλακέτας πιστοποίησης γνησιότητας και καταλληλότητας. Η απομίμηση του γνήσιου προϊόντος της αιτούσας που γίνεται με τις πρέσσες σιδερώματος με ατμό, που διαθέτει στο καταναλωτικό κοινό ο καθ’ ού είναι τόσον πιστή, ώστε μοναδικά κριτήρια για τον εντοπισμό του γνήσιου από το κατ’ απομίμηση προϊόν αποτελούν μόνον α) η έλλεψη πιστοποίησης ποιότητας, που κατά νόμο πρέπει να υπάρχει σε κάθε διατιθέμενο προς πρώληση προϊόν, β) η έλλειψη σφραγίδας, που να πιστοποιεί τη χώρα παραγωγής και προέλευσης του προϊόντος, που κατά νόμο πρέπει να υφίσταται σε κάθε προϊόν και γ) η επίθεση με πολύ μικρά γράμματα επί του επάνω τμήματος του προϊόντος αντί του αναγνωρισμένου σήματος της αιτούσας και της θυγατρικής της εταιρίας προσθέτως παρεμβαίνουσας «S.» του διακριτικού τίτλου του καθ’ ού «P. E.». Τις εν λόγω μη γνήσιες πρέσσες σιδερώματος με ατμό ο καθ’ ού</w:t>
      </w:r>
    </w:p>
    <w:p>
      <w:pPr>
        <w:pStyle w:val="Style11"/>
        <w:rPr/>
      </w:pPr>
      <w:r>
        <w:rPr/>
        <w:t>τις εισάγει και τις διαθέτει στην Ελληνική αγορά χονδρικώς ή σε εμπόρους λιανικής πωλήσεως, προεχόντως όμως σε αλυσίδες καταστημάτων όπως π.χ. «ΜΑΚΡΟ ΚΑΣ ΚΑΙ ΚΑΡΥ», που στα πλαίσια προσφορών ειδών και εμπορευμάτων προς το αγοραστικό κοινό με τη μορφή μεμονωμένων αντικειμένων ή με μορφή συνδυασμού εμπορευμάτων, επιτυγχάνουν την εύκολη και ταχύτατη διάθεση των μη γνήσιων προϊόντων σε τιμές πολύ κατώτερες από εκείνες διαθέσεως των γνήσιων προϊόντων και παρά το γεγονός ότι γνώριζε τις προαναφερόμενες προσκλήσεις και ανακοινώσεις της αιτούσας προς το καταναλωτικό κοινό ως προς τη διάθεση μη γνήσιων πρεσών σιδερώματος με ατμό. Της εισαγωγής αυτής και διάθεσης από τον καθ’ ού των μη γνήσιων προϊόντων που αποτελούν απομίμηση εκείνων της αιτούσας, η τελευταία έλαβε γνώση το θέρος του έτους 1996, οπότε και αντιπρόσωποί της της έθεσαν υπόψη σχετικά τιμολόγια πωλήσεως σχετικών προϊόντων μη γνήσιων. Η ως άνω ενέργεια του καθ’ ού για την εισαγωγή και διάθεση της πρέσσας σιδερώματος με ατμό που αποτελεί πιστή αντιγραφή και απομίμηση εκείνης της αιτούσας, επί πλέον γίνεται απ’ αυτόν με σκοπό αθέμιτου ανταγωνισμού, επιφέρει σύγχυση στο καταναλωτικό κοινό και γίνεται κατά τρόπο αντικείμενο στα χρηστά ήθη. Αυτό δε γιατί α) η μεν γνήσια πρέσσα σιδερώματος με ατμό της αιτούσας διατίθεται στη λιανική πώληση με τίμημα 91.000 δρχ., ενώ το αντίστοιχο τίμημα διαθέσεως της μη γνήσιας πρέσσας είναι 43500 δρχ. με ΦΠΑ, με αποτέλεσμα να ενισχύονται οι πωλήσεις του καθ’ ού με αντίστοιχη ζημία της αιτούσας, β) παραπλανάται το καταναλωτικό κοινό, που πιστεύει ότι, αγοράζοντας με πολύ καλό τίμημα τη μη γνήσια πρέσσα σιδερώματος, είναι η πασίγνωστη για την ποιότητα, αντοχή και διάρκεια πρέσσα σιδερώματος της αιτούσας, ενώ πρόκειται στην πραγματικότητα για ευτελέστερο τεχνολογικά προϊόν. Τούτο δε έχει δυσμενείς συνέπειες για την αιτούσα και τη θυγατρική της εταιρεία (προσθέτως παρεμβαίνουσα) και από απόψεως οικονομικής ζημίας, ως εκ της αντίστοιχης μειώσεως των ως άνω συσκευών, αλλά και από απόψεως κοινής αλλά και ηθικής ζημίας, εφόσον α) θεωρείται ή μπορεί να θεωρηθεί από το αγοραστικό κοινό αλλά και τους αντιπροσώπους της αιτούσας, που αποτελούν το οργανωμένο δίκτυο διανομής της στην Ελλάδα, ότι μέσω της επιχειρήσεως του καθ’ ού διατίθενται γνήσιες πρέσσες σιδερώματος με ατμό της αιτούσας με πολύ μικρότερο τίμημα, με επιλεκτική πολιτική τιμών από την αιτούσα και τη θυγατρική της εταιρεία (προσθέτως παρεμβαίνουσα) σε βάρος των άλλων αντιπροσώπων της και β) η ποιότητα των ανωτέρω διατιθέμενων από τον καθ’ ού μη γνήσιων προϊόντων είναι υποδεέστερη σε σχέση με τις υψηλού επιπέδου προδιαγραφές κατασκευής και την σταθερή ποιότητα που τηρεί η επιχείρηση της αιτούσας για τα προϊόντα της και εμπιστεύεται διεθνώς το καταναλωτικό κοινό. Με βάση αυτά πιθανολογείται το επικαλούμενο ασφαλιστέο δικαίωμα της αιτούσας, ενώ περαιτέρω πιθανολογείται και η συνδρομή επείγουσας περίπτωσης, ως εκ του ότι, λόγω του μακρού χρόνου που θα διαρρεύσει μέχρι την κτήση εκτελεστής αποφάσεως κατά την οικεία διαγνωστική δίκη, με την καθημερινή εξακολούθηση της προσβολής του δικαιώματος της αιτούσας, η τελευταία θα υποστεί ουσιώδη βλάβη, που δικαιολογεί την αιτούμενη ρύθμιση της καταστάσεως με ασφαλιστικά μέτρα. Συνεπώς η αίτηση πρέπει, κατά το μέρος που κρίθηκε νόμιμη, να γίνει δεκτή και ως ουσιαστικά βάσιμη, καταδικασθεί δε ο καθ’ ού, αφού χάνει τη δίκη στη δικαστική δαπάνη της αιτούσας και της προσθέτως παρεμβαίνουσας (ΚΠολΔ 176.182).</w:t>
      </w:r>
    </w:p>
    <w:p>
      <w:pPr>
        <w:pStyle w:val="Style11"/>
        <w:rPr/>
      </w:pPr>
      <w:r>
        <w:rPr/>
        <w:t>ΓΙΑ ΤΟΥΣ ΛΟΓΟΥΣ ΑΥΤΟΥΣ</w:t>
      </w:r>
    </w:p>
    <w:p>
      <w:pPr>
        <w:pStyle w:val="Style11"/>
        <w:rPr/>
      </w:pPr>
      <w:r>
        <w:rPr/>
        <w:t>Δικάζει αντιμωλίαν των διαδίκων</w:t>
      </w:r>
    </w:p>
    <w:p>
      <w:pPr>
        <w:pStyle w:val="Style11"/>
        <w:rPr/>
      </w:pPr>
      <w:r>
        <w:rPr/>
        <w:t>Συνεκδικάζει την αίτηση και την πρόσθετη παρέμβαση</w:t>
      </w:r>
    </w:p>
    <w:p>
      <w:pPr>
        <w:pStyle w:val="Style11"/>
        <w:rPr/>
      </w:pPr>
      <w:r>
        <w:rPr/>
        <w:t>Απορρίπτει ότι στο αιτητικό κρίθηκε ως απορριπτέο.</w:t>
      </w:r>
    </w:p>
    <w:p>
      <w:pPr>
        <w:pStyle w:val="Style11"/>
        <w:rPr/>
      </w:pPr>
      <w:r>
        <w:rPr/>
        <w:t>Λαμβάνει ασφαλιστικά μέτρα</w:t>
      </w:r>
    </w:p>
    <w:p>
      <w:pPr>
        <w:pStyle w:val="Style11"/>
        <w:rPr/>
      </w:pPr>
      <w:r>
        <w:rPr/>
        <w:t>Διατάσσει προσωρινώς την άρση της εκ μέρους του καθ’ ού προσβολής του δικαιώματος της αιτούσας που απορρέει από το και στην Ελλάδα προστατευόμενο υπ’ αριθ. 411843 ευρωπαϊκό δίπλωμα ευρεσιτεχνίας που χορηγήθηκε σ’ αυτή από το Ευρωπαϊκό Γραφείο Ευρεσιτεχνίας.</w:t>
      </w:r>
    </w:p>
    <w:p>
      <w:pPr>
        <w:pStyle w:val="Style11"/>
        <w:rPr/>
      </w:pPr>
      <w:r>
        <w:rPr/>
        <w:t>Απαγορεύει προσωρινώς στον καθ’ ού την εισαγωγή, διάθεση και εμπορία προϊόντων που αποτελούν απομίμηση της πρέσσας σιδερώματος με ατμό της αιτούσας με το διακριτικό προσδιορισμό μοντέλου «MSP-7» και το διακριτικό τίτλο προϊόντος «S. MAGIC STEAM PRESS 7».</w:t>
      </w:r>
    </w:p>
    <w:p>
      <w:pPr>
        <w:pStyle w:val="Style11"/>
        <w:rPr/>
      </w:pPr>
      <w:r>
        <w:rPr/>
        <w:t>Απαγορεύει προσωρινώς την με οποιαδήποτε μορφή διαφήμιση στον έντυπο ή ηλεκτρονικό ή με διαφημιστικές πινακίδες εντός ή εκτός του καταστήματος του καθ’ ού, των απομιμήσεων του προϊόντος αυτού (πρέσσας σιδερώματος με ατμό) και διατάσσει την απάλειψη των τυχόν καταχωρίσεων των απομιμήσεων αυτών από τους σχετικούς καταλόγους και το εν γένει διαφημιστικό υλικό του καθ’ ού καθώς και την απόσυρση του ως άνω υλικού από οποιοδήποτε σημείο αναρτήσεώς του για προβολή και έκθεση προς το κοινό.</w:t>
      </w:r>
    </w:p>
    <w:p>
      <w:pPr>
        <w:pStyle w:val="Style11"/>
        <w:rPr/>
      </w:pPr>
      <w:r>
        <w:rPr/>
        <w:t>Απειλεί κατά του καθ’ ού χρηματική ποινή υπέρ της αιτούσας ύψους εκατόν πενήντα χιλιάδων (150.000) δρχ. καθώς και προσωπική κράτηση μέχρι δύο (2) μηνών για κάθε παράβαση των ανωτέρω διατάξεων.</w:t>
      </w:r>
    </w:p>
    <w:p>
      <w:pPr>
        <w:pStyle w:val="Style11"/>
        <w:rPr/>
      </w:pPr>
      <w:r>
        <w:rPr/>
        <w:t>Υποχρεώνει τον καθ’ ού, όπως μέσα σε προθεσμία (10) ημερών από την επίδοση της αποφάσεως αυτής, αποσύρει από την κυκλοφορία και διάθεση κάθε εμπόρευμα (πρέσσα σιδερώματος με ατμό) που αποτελεί απομίμηση της ανωτέρω πρέσσας σιδερώματος με ατμό της αιτούσας.</w:t>
      </w:r>
    </w:p>
    <w:p>
      <w:pPr>
        <w:pStyle w:val="Style11"/>
        <w:rPr/>
      </w:pPr>
      <w:r>
        <w:rPr/>
        <w:t>Αν παρέλθει δε άπρακτη η προθεσμία αυτή, επιτρέπει στην αιτούσα να προβεί στη συντηρητική κατάσχεση των ανωτέρω προϊόντων στα χέρια του καθ’ ού ή τρίτων και να τα παραλάβει στη φύλαξή της ως μεσεγγυούχος.</w:t>
      </w:r>
    </w:p>
    <w:p>
      <w:pPr>
        <w:pStyle w:val="Style11"/>
        <w:rPr/>
      </w:pPr>
      <w:r>
        <w:rPr/>
        <w:t>Διατάσσει τη δημοσίευση, άπαξ, του διατακτικού της αποφάσεως αυτής σε δύο ημερήσιες εφημερίδες των Αθηνών, επιλεγόμενες από την αιτούσα και με δαπάνες του καθ’ ού.</w:t>
      </w:r>
    </w:p>
    <w:p>
      <w:pPr>
        <w:pStyle w:val="Style11"/>
        <w:rPr/>
      </w:pPr>
      <w:r>
        <w:rPr/>
        <w:t>Υποχρεώνει την αιτούσα, εντός προθεσμίας σαράντα πέντε (45) ημερών από την επίδοση της αποφάσεως αυτής, να ασκήσει αγωγή για την κύρια υπόθεση. Και</w:t>
      </w:r>
    </w:p>
    <w:p>
      <w:pPr>
        <w:pStyle w:val="Style11"/>
        <w:rPr/>
      </w:pPr>
      <w:r>
        <w:rPr/>
        <w:t>Καταδικάζει τον καθ’ ού στη δικαστική δαπάνη της αιτούσας και της προσθέτως παρεμβαίνουσας, που ορίζει, αντίστοιχα σε είκοσι οκτώ χιλιάδες και δέκα οκτώ χιλιάδες δρχ.</w:t>
      </w:r>
    </w:p>
    <w:p>
      <w:pPr>
        <w:pStyle w:val="Style11"/>
        <w:rPr/>
      </w:pPr>
      <w:r>
        <w:rPr/>
        <w:t>Κρίθηκε, αποφασίστηκε και δημοσιεύθηκε στην Αθήνα σε έκτακτη δημόσια συνεδρίαση στο ακροατήριο του χωρίς την παρουσία των διαδίκων και των πληρεξουσίων δικηγόρων τους στις 14.02.96.</w:t>
      </w:r>
    </w:p>
    <w:p>
      <w:pPr>
        <w:pStyle w:val="Style11"/>
        <w:rPr/>
      </w:pPr>
      <w:r>
        <w:rPr/>
        <w:t>Για τη Δημοσίευση</w:t>
      </w:r>
    </w:p>
    <w:p>
      <w:pPr>
        <w:pStyle w:val="Style11"/>
        <w:rPr/>
      </w:pPr>
      <w:r>
        <w:rPr/>
        <w:t>Ο Πρόεδρος Γραμματέας</w:t>
      </w:r>
    </w:p>
    <w:p>
      <w:pPr>
        <w:pStyle w:val="Normal"/>
        <w:rPr/>
      </w:pPr>
      <w:hyperlink r:id="rId92">
        <w:r>
          <w:rPr/>
        </w:r>
      </w:hyperlink>
    </w:p>
    <w:p>
      <w:pPr>
        <w:pStyle w:val="Normal"/>
        <w:rPr/>
      </w:pPr>
      <w:r>
        <w:rPr/>
      </w:r>
    </w:p>
    <w:p>
      <w:pPr>
        <w:pStyle w:val="Heading3"/>
        <w:spacing w:before="280" w:after="280"/>
        <w:ind w:left="363" w:hanging="0"/>
        <w:rPr/>
      </w:pPr>
      <w:r>
        <w:rPr>
          <w:rFonts w:eastAsia="Arial"/>
        </w:rPr>
        <w:t xml:space="preserve"> </w:t>
      </w:r>
      <w:bookmarkStart w:id="55" w:name="__RefHeading___Toc159307328"/>
      <w:r>
        <w:rPr/>
        <w:t>Απόφαση ΜονΠρΑθ. 21.285/1995 (ΑΣΦΜ), σχετικά με το νέον αντικειμένου που προστατεύεται με πιστοποιητικό υποδείγματος χρησιμότητας</w:t>
      </w:r>
      <w:bookmarkEnd w:id="55"/>
    </w:p>
    <w:p>
      <w:pPr>
        <w:pStyle w:val="Style11"/>
        <w:rPr/>
      </w:pPr>
      <w:r>
        <w:rPr/>
        <w:t xml:space="preserve">Απόφαση ΜονΠρωτΑθ. (ΑΣΦΜ) 21.285/1995 </w:t>
      </w:r>
      <w:r>
        <w:rPr/>
        <w:drawing>
          <wp:inline distT="0" distB="0" distL="0" distR="0">
            <wp:extent cx="7620" cy="7620"/>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αντικειμένου που προστατεύεται με πιστοποιητικό υποδείγματος χρησιμότητας </w:t>
      </w:r>
    </w:p>
    <w:p>
      <w:pPr>
        <w:pStyle w:val="Style11"/>
        <w:rPr/>
      </w:pPr>
      <w:r>
        <w:rPr/>
        <mc:AlternateContent>
          <mc:Choice Requires="wps">
            <w:drawing>
              <wp:inline distT="0" distB="0" distL="0" distR="0">
                <wp:extent cx="6479540" cy="19050"/>
                <wp:effectExtent l="0" t="0" r="0" b="0"/>
                <wp:docPr id="9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η Δικαστή Ιωάννα Λούκα, Πρόεδρο Πρωτοδικών, την οποία όρισε ο Πρόεδρος του Τριμελούς Συμβουλίου Διοικήσεως του Πρωτοδικείου. </w:t>
      </w:r>
    </w:p>
    <w:p>
      <w:pPr>
        <w:pStyle w:val="Style11"/>
        <w:rPr/>
      </w:pPr>
      <w:r>
        <w:rPr/>
        <w:t xml:space="preserve">Συνεδρίασε δημόσια στο ακροατήριό του στην Αθήνα στις 4.7.1995 χωρίς τη σύμπραξη Γραμματέα, για να δικάσει την υπόθεση μεταξύ: </w:t>
      </w:r>
    </w:p>
    <w:p>
      <w:pPr>
        <w:pStyle w:val="Style11"/>
        <w:rPr/>
      </w:pPr>
      <w:r>
        <w:rPr/>
        <w:t xml:space="preserve">Του αιτούντος - καθ' ου η αίτηση: Α. Δ., κατοίκου * Αττικής, ο οποίος εμφανίστηκε με τους πληρεξούσιους δικηγόρους του Δημήτριο Δασκαλόπουλο και Μαγδαληνή Μαυρομιχάλη. </w:t>
      </w:r>
    </w:p>
    <w:p>
      <w:pPr>
        <w:pStyle w:val="Style11"/>
        <w:rPr/>
      </w:pPr>
      <w:r>
        <w:rPr/>
        <w:t xml:space="preserve">Της αιτούσας εταιρείας περιωρισμένης ευθύνης με την επωνυμία "Ι. A. - Ο Α. ΕΠΕ" και διακριτικό τίτλο «O. Α.», που εδρεύει στην Αθήνα όπως νόμιμα εκπροσωπείται, η οποία εμφανίστηκε με τον πληρεξούσιο δικηγόρο της Σωτήριο Τσακαλώζο. </w:t>
      </w:r>
    </w:p>
    <w:p>
      <w:pPr>
        <w:pStyle w:val="Style11"/>
        <w:rPr/>
      </w:pPr>
      <w:r>
        <w:rPr/>
        <w:t xml:space="preserve">Των καθ' ών η αίτηση 1) σωματείου Ραδιο-Ταξί, "Γ." , που εδρεύει στην Γλυφάδα και εκπροσωπείται νόμιμα, 2) σωματείου Ράδιο-Ταξί "Π.", που εδρεύει στην Αθήνα και εκπροσωπείται νόμιμα, τα οποία εκπροσώπησε ο πληρεξούσιος δικηγόρος τους Σπυρίδων Μυργιάννης, 3) εταιρίας με την επωνυμία "A. ΕΠΕ" η οποία εδρεύει στην Αθήνα και εκπροσωπείται νόμιμα, η οποία εμφανίστηκε με τον πληρεξούσιο δικηγόρο της Σωτήριο Τσακαλώζο. </w:t>
      </w:r>
    </w:p>
    <w:p>
      <w:pPr>
        <w:pStyle w:val="Style11"/>
        <w:rPr/>
      </w:pPr>
      <w:r>
        <w:rPr/>
        <w:t xml:space="preserve">Ο αιτών ζήτησε να γίνει δεκτή η από 8 Μαίου 1995 (αριθμ. εκθ. καταθέσεως 7904/95) αίτησή του η οποία προσδιορίστηκε για τις 7.6.95 κατά την οποία η υπόθεση ανεβλήθη για την παραπάνω δικάσιμο και εκφωνήθηκε από το έκθεμα. </w:t>
      </w:r>
    </w:p>
    <w:p>
      <w:pPr>
        <w:pStyle w:val="Style11"/>
        <w:rPr/>
      </w:pPr>
      <w:r>
        <w:rPr/>
        <w:t xml:space="preserve">Η αιτούσα ζήτησε να γίνει δεκτή η από 17.5.95 (αριθμ. εκθ. καταθέσεως 8074/95) αιτησή της η οποία προσδιορίστηκε για τις 13.6.95 κατά την οποία ανεβλήθη για την παραπάνω δικάσιμο και εκφωνήθηκε από το έκθεμα. </w:t>
      </w:r>
    </w:p>
    <w:p>
      <w:pPr>
        <w:pStyle w:val="Style11"/>
        <w:rPr/>
      </w:pPr>
      <w:r>
        <w:rPr/>
        <w:t xml:space="preserve">Κατά τη συζήτηση των ως άνω αιτήσεων που συνεκδικάζονται λόγω της μεταξύ τους συναφείας, οι πληρεξούσιοι δικηγόροι των διαδίκων ανέπτυξαν τους ισχυρισμούς τους και ζήτησαν να γίνουν δεκτοί. </w:t>
      </w:r>
    </w:p>
    <w:p>
      <w:pPr>
        <w:pStyle w:val="Style11"/>
        <w:rPr/>
      </w:pPr>
      <w:r>
        <w:rPr/>
        <w:t xml:space="preserve">ΜΕΛΕΤΗΣΕ ΤΗ ΔΙΚΟΓΡΑΦΙΑ </w:t>
      </w:r>
    </w:p>
    <w:p>
      <w:pPr>
        <w:pStyle w:val="Style11"/>
        <w:rPr/>
      </w:pPr>
      <w:r>
        <w:rPr/>
        <w:t xml:space="preserve">ΣΚΕΦΤΗΚΕ ΚΑΤΑ ΤΟ ΝΟΜΟ </w:t>
      </w:r>
    </w:p>
    <w:p>
      <w:pPr>
        <w:pStyle w:val="Style11"/>
        <w:rPr/>
      </w:pPr>
      <w:r>
        <w:rPr/>
        <w:t xml:space="preserve">Επειδή με το ν. 1733/1987 ρυθμίζονται θέματα αναφερόμενα στη μεταφορά τεχνολογίας εφευρέσεις, τεχνολογική καινοτομία και σύσταση επιτροπής ατομικής ενέργειας. Ειδικότερα με το άρθρο 19 του ως άνω νόμου ρυθμίζονται θέματα αναγόμενα στο πιστοποιητικό υποδείγματος χρησιμότητας (Π.Υ.Χ.). Με την παρ. 1 του άνω άρθρου ορίζεται ότι το Π.Υ.Χ. χορηγείται για κάθε τρισδιάστατο αντικείμενο με καθορισμένο σχήμα και μορφή, όπως εργαλείο, όργανο, συσκευή, σκεύος ή εξάρτημά τους που προτείνεται ως νέο βιομηχανικό εφαρμόσιμο και με δυνατότητα να δώσει λύση σε τεχνικό πρόβλημα. Κατά τη παρ. 3 του ιδίου ως άνω άρθρου η διάρκεια ισχύος του πιστοποιητικού χρησιμότητας είναι επτά (7) χρόνια από την επομένη ημέρα καταθέσεως της αίτησης για χορήγηση Π.Υ.Χ. Τέλος κατά τη παρ. 6 του ιδίου ως άνω άρθρου επί του Π.Υ.Χ. εφαρμόζονται αναλόγως οι διατάξεις του νόμου αυτού για τα διπλώματα, ευρεσιτεχνίας. Μεταξύ των διατάξεων αυτών περιλαμβάνεται και το άρθρο 17 του άνω νόμου στην παρ. 1 του οποίου ορίζεται ότι σε περίπτωση προσβολής, παρούσης η απειλούμενης του διπλώματος ευρεσιτεχνίας ο κάτοχός του δικαιούται να απαιτήσει την άρση της προσβολής και την παράλειψή της στο μέλλον. Εξάλλου κατά την παρ. 3 του ιδίου άνω αρθρ. 17 τα ίδια δικαιώματα παρέχονται στο δικαιούχο αποκλειστικής άδειας εκμετάλλευσης και σ' εκείνον που έχει καταθέσει αίτηση χορηγήσεως διπλώματος ευρεσιτεχνίας. Παράλληλα ο προσβαλλόμενος σύμφωνα με τις γενικές διατάξεις των άρθρων 731, 732 του Κ.Πολ.Δ. δύναται να αξιώσει την προσωρινή προστασία του Π.Υ.Χ. εφόσον συντρέχουν και οι κατά νόμο λοιπές προϋποθέσεις. Από τα παραπάνω προκύπτει ότι τα υποδείγματα χρησιμότητας αποτελούν και αυτά μία μορφή διπλώματος ευρεσιτεχνίας για τις λεγόμενες μικρές εφευρέσεις. Πρόκειται για τεχνικές δημιουργίες για τις οποίες η σχετική εφεύρεση πρέπει να είναι νέα χωρίς να απαιτείται όμως και εφευρετική δραστηριότητα. Αποτελούν τεχνικούς κανόνες με τους οποίους βελτιώνεται η εξωτερική μορφή αντικειμένου ώστε να επιτυγχάνεται καλλίτερα ο σκοπός για τον οποίο κατασκευάσθηκε το αντικείμενο (βλ. Θαν. Λιακόπουλου, βιομηχανική ιδιοκτησία τομ. 2 εκδ. γ', 1993, σελ. 84 επ.). Εξάλλου γίνεται δεκτό ότι για την έκταση της προστασίας του δικαιούχου Π.Υ.Χ. κρίσιμος είναι ο προστατευόμενος τεχνικός κανόνας όπως προκύπτει από το περιεχόμενο της σχετικής δηλώσεως, την έκθεση και τα σχέδια που τη συνοδεύουν. Πάντως όπως γίνεται δεκτό ουσιώδης για την έκταση της προστασίας παραμένει ο τεχνικός κανόνας που αποτελεί το αντικείμενο της εφευρέσεως. Τούτο ειδικότερα σημαίνει ότι κρίσιμο για την έκταση της προστασίας δεν είναι τα τεχνικά στοιχεία της εφευρέσεως, αλλά οι επιτελούμενες από αυτήν λειτουργίες. Επομένως προσβάλλεται το δικαίωμα ευρεσιτεχνίας ή το Π.Υ.Χ. (αναλόγως) κατά περίπτωση, όταν το δεύτερο μέσο που χρησιμοποιείται για την επίτευξη του τεχνικού προβλήματος κατά την αντίληψη του μέσου τεχνικού επιτελεί την ίδια λειτουργία, δηλαδή δύο μέσα είναι ισοδύναμα όταν επιτελούν την ίδια λειτουργία και επιτυγχάνεται το ίδιο αποτέλεσμα (θεωρία των ισοδυνάμων μέσων βλ. σχετικώς Θαν. Λιακόπουλο, όπου παραπάνω σελ. 50 σημ.5). Στην κρινομένη αίτηση εκθέτει ο αιτών Α. Δ., ότι τυγχάνει δικαιούχος ευρεσιτεχνίας και ευρεσιτεχνίας κατοχυρωμένης με δίπλωμα και πιστοποιητικό υποδείγματος χρησιμότητας από τον οργανισμό βιομηχανικής ιδιοκτησίας και ότι η ευρεσιτεχνία αυτή έχει ως αντικείμενο μεταλλικές μαγνητικές πινακίδες για τη μετάδοση διαφημιστικού μηνύματος. Περαιτέρω εκτίθεται στην αίτηση ότι ήλθε σε επαφή με τους προέδρους των α' και β' των καθών σωματείων στους οποίους ενεφάνισε την ιδέα του αυτή και γνωστοποιώντας σ' αυτούς ότι η ιδέα του αυτή έχει κατοχυρωθεί με δίπλωμα ευρεσιτεχνίας και πιστοποιητικό υποδείγματος χρησιμότητας παράλληλα τους επρότεινε και την εκμίσθωσή της πλην όμως οι ανωτέρω επιφυλάχθηκαν να απαντήσουν. Στη συνέχεια όμως ο αιτών εκθέτει στην αίτηση ότι πληροφορήθηκε ότι τα δύο πρώτα των καθών σωματεία είχαν υλοποιήσει στην πράξη διαφήμιση κατά τον ίδιο τρόπο με συσκευή, η κατασκευή της οποίας είχε γίνει, κατ' εκτίμηση του δικογράφου, από την τρίτη των καθών που ενήργησε στα πλαίσια σχετικής συμβάσεως με τα δύο πρώτα των καθών σωματεία. Συγκεκριμένα τα χαρακτηριστικά της ευρεσιτεχνίας του αιτούντος Αντ. Δαλέζιου έχουν ως ακολούθως: Α) Πρόκειται για ένα σύστημα στήριξης με μεταλλικές και μαγνητικές πλάκες οποιασδήποτε μορφής. Το σύστημα τούτο φέρει παντός διαστάσεων επιγραφές και μπορεί να τοποθετηθεί στα πλαϊνά των αυτοκινήτων ή στις οροφές αυτών (ταξί, λεωφορεία, πούλμαν). Β) Δυνατότητα αλλαγής του διαφημιστικού μηνύματος ή του κειμένου της επιγραφής χωρίς τεχνική υποστήριξη καθώς και δυνατότητα αντικαταστάσεως της τεχνικής βάσεως. Γ) Λόγω των ειδικών μαγνητών σε συνδυασμό με το μέταλλο επιτρέπεται η ταχεία, εύκολη και ασφαλής επικόλληση σε οποιαδήποτε σημείο του τροχοφόρου. Δ) Η μέθοδος της μαγνητικής επικολλήσεως δεν περιορίζεται σε συγκεκριμένες διαστάσεις. Ε) λόγω των ειδικών μαγνητών υπάρχει ενισχυμένη πρόσφυση που έχει ως αποτέλεσμα να μην αποβάλλεται η δύναμη με τη πάροδο του χρόνου. Λόγω της ελαστικότητας των πελμάτων υπάρχει δυνατότητα επαφής σε οποιαδήποτε καμπυλοειδή επιφάνεια και Ζ) λόγω του πάχους και της τεχνικής ιδιαιτερότητας της βάσεως της επιγραφής δεν παρουσιάζονται ενοχλητικοί θόρυβοι και αντίσταση αέρος και συνεπώς δεν υπάρχει απώλεια περιττής ενέργειας λόγω της μεγάλης ταχύτητας. Περαιτέρω εκτίθεται στην αίτηση, όπως αυτή συμπληρώνεται και βελτιώνεται επιτρεπτώς με το υποβληθέν σημείωμα, ότι η τρίτη των καθ' ών διαφημιστική εταιρία ενεργώντας κατόπιν συμβάσεως με τα δύο πρώτα των καθών σωματεία έθεσε σε κυκλοφορία σύστημα ελαστικών μαγνητών κατασκευασμένων με τέτοιο μηχανικό τρόπο ώστε ένα πρισματικό πλαίσιο τοποθετημένο επ' αυτών να αντικαθιστά σχάρες αυτοκινήτων με μεγάλη ασφάλεια αλλά και εμφάνιση. Ειδικότερα η κινητή διαφήμιση εκ μέρους των καθών πραγματοποιείται δια του διαφημιστικού πρισματικού πλαισίου που φέρει μαγνητικά πέλματα (στηρίγματα) προσκολλόμενα επί της οροφής, ταξί. Με την ενέργεια τους αυτή οι καθών, κατά την αίτηση του Α. Δ., προσβάλλουν το κεκτημένο δικαίωμα ευρεσιτεχνίας και Π.Υ.Χ. Ενόψει των ανωτέρω με την επίκληση επείγουσας περιπτώσεως και κινδύνου από την αναβολή διώκεται με την κρινόμενη αίτηση του ανωτέρω να υποχρεωθούν οι καθών: 1) να άρουν την πιο πάνω προσβολή του δικαιώματος του αιτούντος καταστρέφοντας το μαγνητικό μεταλλικό σύστημα στηρίξεως καθώς και κάθε είδος μαγνητικών διαφημιστικών κατασκευών από τα ταξί-μέλη τους καθόσον αφορά το α' και β' των καθών και διακόπτοντας στο εξής την παραγωγή των ως άνω διαφημιστικών πινακίδων καθόσον αφορά την γ' των καθών, 2) Να υποχρεωθούν οι καθών να παραλείψουν στο μέλλον κάθε παρόμοια προσβολή των δικαιωμάτων του αιτούντος. 3) Να απαγγελθεί σε βάρος των καθών χρηματική ποινή (σε βάρος των καθών διαγράφονται τέσσερις (4) λέξεις σε περίπτωση παραβάσεως των διατάξεων της αποφάσεως, 4) Να διαταχθή η δημοσίευση της αποφάσεως σε δύο ημερήσιες εφημερίδες και 5) Να καταδικασθούν οι καθών στη δικαστική δαπάνη του αιτούντος. Η κρινόμενη αίτηση με το παραπάνω ιστορικό και αίτημα αρμοδίως και παραδεκτώς φέρεται ενώπιον του δικαστηρίου τούτου κατά τη διαδικασία των ασφαλιστικών μέτρων (άρθρ. 686 επ. Κ.Πολ.Δ.) και είναι νόμιμη γιατί στηρίζεται στις διατάξεις των άρθρων που προεκτέθηκαν όπως επίσης και στις διατάξεις των αρθρων 176 και 946 του Κ.Πολ.Δ. Ακολούθως πρέπει να ερευνηθεί περαιτέρω κατ' ουσίαν. Εξάλλου με την κρινομένη αίτηση από 17.5.1995 της ΕΠΕ με την επωνυμία "Α. – Α. ΕΠΕ" κατά του Α. Δ. η αιτούσα εκθέτει ότι είναι διαφημιστική εταιρία ασχολείται με την κινητή υπαίθρια διαφήμιση δηλαδή με τη διαφήμιση που γίνεται με διαφημιστικά πλαίσια σε σχήμα πρίσματος εφαρμοζόμενα επί της οροφής των ΤΑΧΙ. Οτι στα πλαίσια της δραστηριότητας αυτής ο εταίρος της αιτούσας εταιρίας Ιωάννης Αρκάς επινόησε και εφεύρε σύστημα καταλλήλων ελαστικών μαγνητών κατασκευασμένων με τέτοιο μηχανικό τρόπο ούτως ώστε ένα πρισματικό διαφημιστικό πλαίσια, τοποθετημένο επ' αυτών να αντικαθιστά με μεγάλη ασφάλεια και εμφάνιση σχάρες αυτοκινήτων. Περαιτέρω εκτίθεται στην αίτηση ότι ήδη η αιτούσα εταιρία υλοποίησε στην πράξη την ως άνω εφευρετική επινόηση και στις 5.3.95 υπέβαλε αρμοδίως στον Ο.Β.Ι. αίτηση συνοδευόμενη με τα απαιτούμενα έγγραφα και σχεδιαγράμματα για τη χορήγηση πιστοποιητικού υποδείγματος χρησιμότητας (Π.Υ.Χ.) το οποίο δεν έχει ακόμη χορηγηθεί κατά τη συζήτηση της κρινομένης αιτήσεως. Αιφνιδίως και ενώ έχει αρχίσει να πραγματοποιείται η κινητή διαφήμιση της αιτούσας επί της οροφής των αυτοκινήτων ταξί τα οποία η αιτούσα για το σκοπό αυτό είχε μισθώσει, στις 8.5.95 ο ήδη καθών Α. Δ. κοινοποίησε στην άνω αιτούσα εξώδικη δήλωση και διαμαρτυρία με την οποία διατείνεται ότι η υλοποιηθείσα ως άνω εφεύρεση της καθής είναι ιδικής του επινοήσεως. Περαιτέρω εκτίθεται στην αίτηση ότι ο ήδη καθού άρχισε να γνωστοποιεί σε διαφημιζόμενους πελάτες της αιτούσας εταιρείας ότι ο τρόπος της διαφημίσεώς τους είναι δικής τους εφευρετικής επινοήσεως, την δε γνωστοποίηση αυτή επεξέτεινε και προς τα σωματεία "ΡΑΔΙΟ ΤΑΞΙ-Γ. "και "Π.", τα ταξί των οποίων έχει μισθώσει η αιτούσα εταιρία με αποτέλεσμα, συνεπεία της ως άνω γνωστοποιήσεως, τα ως άνω σωματεία να απειλούν ότι θα καταγγείλουν τις συμβάσεις που έχουν συνάψει για τη τοποθέτηση των διαφημιστικών πλαισίων επί των αυτοκινήτων ΤΑΧΙ . Ακολούθως εκτίθεται στην αίτηση ότι η εφεύρεση της αιτούσας είναι εντελώς διαφορετική από την εφεύρεση του καθού, ήτοι αναφέρεται σε τρόπο στηρίξεως δια μαγνητικών πελμάτων πρισματικού πλαισίου επί οροφής ΤΑΧΙ ενώ η εφεύρεση του καθού είναι καθ’ ολοκληρία μαγνητική πλάκα η οποία δεν προορίζεται εξ αρχής να αποτελέσει τη βάση πρισματικού πλαισίου που θα προσκολλάται επί της οροφής ΤΑΧΙ. Ενόψει των ανωτέρω ισχυρίζεται η αιτούσα ότι έχει προσδοκία για τη χορήγηση σ' αυτή πιστοποιητικού υποδείγματος χρησιμότητας (Π.Υ.Χ.) που θα αναγνωρίζει την άνω εφεύρεσή της. Με βάση τα προεκτιθέμενα ζητεί με την κρινομένη αίτηση η αιτούσα να υποχρεωθεί ο καθού να παύσει τις αθέμιτες ανταγωνιστικές του ενέργειες βλαπτικές των συμφερόντων της αιτούσας και της ως άνω εφευρέσεως της μέχρι τη χορήγηση σ' αυτή του δικαιώματος ευρεσιτεχνίας και μέχρι την έκδοση τελεσιδίκου αποφάσεως επί της τακτικής αγωγής που θα ασκηθεί. Ακολούθως ζητείται με την αίτηση να απαγγελθεί προσωπική κράτηση και χρηματική ποινή κατά του καθού για τη περίπτωση παραβάσεως των διατάξεων της αποφάσεως που θα εκδοθεί. Η αίτηση αυτή με το παραπάνω ιστορικό και αίτημα αρμοδίως και παραδεκτώς φέρεται ενώπιον του Δικαστηρίου τούτου κατά τη διαδικασία των ασφαλιστικών μέτρων και είναι νόμιμη στηριζόμενη στις διατάξεις των άρθρων 1, 6, 7, 10, 11, 19 του ν. 1733/87 και άρθρ.731, 732, 946 Κ.Πολ.Δ. Ακολούθως λόγω της πρόδηλης συνάφειάς της πρέπει να συνεκδικασθεί με την αντίθετη αίτηση του Α. Δ. για την οποία έγινε λόγος παραπάνω. Από τις ένορκες ενώπιον του δικαστηρίου τούτου καταθέσεις των κατά πρόταση των διαδίκων εξετασθέντων μαρτύρων, τα έγγραφα τα οποία οι διάδικοι επικαλούνται και προσκομίζουν, όσα συνομολογούνται από τους διαδίκους και την εν γένει διαδικασία πιθανολογήθηκαν τα ακόλουθα: Ο Α. Δ. κατέθεσε στον ΟΒΙ στις 17.5.1991 σχετική αίτηση για τη χορήγηση σ' αυτόν πιστοποιητικού υποδείγματος χρησιμότητας. Τούτο αναφέρεται σε μεταλλική μαγνητική πινακίδα για τη μετάδοση διαφημιστικού μηνύματος. Επί της αιτήσεως αυτής εχορηγήθη από τον ΟΒΙ στον ανωτέρω στις 20.9.1991 το υπ' αριθμ. 2000.884 πιστοποιητικό υποδείγματος χρησιμότητας με διάρκεια ισχύος επτά (7) ετών από την ημέρα της καταθέσεως (βλ. προσκομιζόμενη βεβαίωση του ΟΒΙ από 6.6.1995 για το ως άνω Π.Υ.Χ.). Σύμφωνα με το ως άνω ΠΥΧ η εφεύρεση του αιτούντος αναφέρεται σε μία μεταλλική πινακίδα η οποία φέρει στη μία πλευρά μαγνητικές λωρίδες με σκοπό την εφαρμογή της επί των διαφόρων επιφανειών οχημάτων για τη μετάδοση διαφημιστικών μηνυμάτων. Τα πλεονεκτήματα της ως άνω εφευρέσεως είναι ότι η κατασκευαζόμενη μεταλλική πινακίδα με τις μαγνητικές λωρίδες της πλευράς εφαρμόζεται δια έλξεως του μαγνητισμού χωρίς καμία άλλη διαδικασία και χωρίς τη καταστροφή του οχήματος. Μετά τη χορήγηση στον αιτούντα του ως άνω ΠΥΧ αυτός άρχισε να προχωρεί στην υλοποίηση της εφευρέσεώς του κατασκευάζοντας μαγνητικές επιγραφές ανάλογα με τις επιθυμίες των ενδιαφερομένων και ακολούθως να τις πωλεί σ' αυτές όπως αυτό προκύπτει και από τα προσκομιζόμενα από τον Α. Δ. τιμολόγια πωλήσεως 30.1.93, 11.2.93, 6.4.94, 8.4.94, 11.5.94, 19.1.94, 3.2.94, 2.3.94, 18.10.94, 3.8.94, 1.4.94, 3.2.94, 20.5.94. Μεταγενέστερα ο ήδη αιτών Α. Δ. κατέθεσε προς τον ΟΒΙ την από 17.2.1994 αίτησή του προς επέκταση του ΠΥΧ το οποίο προηγουμένως του είχε χορηγηθεί το 1991 όπως προαναφέρθηκε. Κατά τη συνημμένη περίληψη η εφεύρεση συνίσταται στη μαγνητική φωτιζόμενη επιγραφή, για τα πλαίσια των τροχοφόρων για διαφημιστικούς σκοπούς ή μη. Τούτο γίνεται με σύστημα στήριξης μαγνητικών διπολικών λωρίδων ή φύλου μαγνίτη ή πελμάτων και ηλεκτρονικό άναμμα λαμπτήρα φωτισμού ή σωλήνες ΝΕΟΝ. Λόγω των ειδικών μαγνητών επιτρέπεται η ταχύτατη επικόλληση σε κάθε μορφής μεταλλική επιφάνεια χωρίς βλάβη της και χωρίς τον κίνδυνο της αποκολλήσεως λόγω της πολύ δυνατής έλξεως. Σημειωτέον ότι επί της ως άνω αιτήσεως του Α. Δ. δεν έχει ακόμη χορηγηθεί από τον ΟΒΙ είτε δίπλωμα ευρεσιτεχνίας είτε ΠΥΧ όπως τούτο προκύπτει από τη βεβαίωση του ΟΒΙ με ημερομηνία 5.6.1995. Στη συνέχεια ο έταιρος της αιτούσας εταιρίας Ι. Α.-Α. ΕΕ Ι. Α. κατέθεσε στον ΟΒΙ στις 15.3.1995 αίτηση για χορήγησ η ΠΥΧ (βλ. προσκομιζόμενη αίτηση κλπ. συνοδευτικά έγγραφα μαζί με την από 13.6.1995 βεβαίωση του ΟΒΙ.) Κατά το έγγραφο της περιλήψεως η οποία συνοδεύει την ως άνω αίτηση ως τίτλος της εφευρέσεως αναφέρεται σύστημα ελαστικών μαγνητών τοποθετημένων επί της οροφής ΤΑΧΙ. Ειδικότερα η εν λόγω επινόηση αναφέρεται σε ένα σύστημα καταλλήλων ελαστικών μαγνητών φτιαγμένο με τέτοιο μηχανικό τρόπο ώστε ένα πρισματικό πλαίσιο τοποθετημένο επί αυτών να αντικαθιστά σχάρες αυτοκινήτων ή άλλους τρόπους στήριξης με μεγάλη ασφάλεια αλλά και εμφάνιση. Επί πλέον χαρακτηριστικό του είναι ότι όταν ένα αυτοκίνητο κινείται με το σύστημα αυτών των μαγνητών συμβαίνουν τα ακόλουθα: Η δύναμη της ανώσεως λόγω αέρος είναι μηδενική εν σχέσει με τη δύναμη προσκολλήσεως των μαγνητών ούτως ώστε και λόγω της δημιουργούμενης υπό πίεση αέρος το σύστημα αυτό είναι ασφαλέστατο σε σύγκριση με οποιοδήποτε άλλο σύστημα στηρίξεως. Μετά πάροδο μικρού χρονικού διαστήματος ο Α. Δ. πληροφορηθείς προφανώς την ανωτέρω αίτηση για χορήγηση ΠΥΧ εκ μέρους του Ι. Α. υπέβαλε και αυτός από τη πλευρά του νέα αίτηση στον ΟΒΙ στις 14.4.95 για τη χορήγηση ΠΥΧ. Όπως αναφέρεται στην αίτηση αυτή που προσκομίζεται από τον ανωτέρω μαζί με τα λοιπά συνοδευτικά έγγραφα τίτλος της εφευρέσεως είναι : Σύστημα στήριξης συσκευής επί των οροφών οχημάτων για την προβολή διαφημιστικών μηνυμάτων. Ειδικότερα αναφέρεται στην υποβληθείσα αίτηση για χορήγηση ΠΥΧ ότι η εφεύρεση αναφέρεται σε σύστημα πλακέ επιφανείας με ελαστικό φύλλο ή λωρίδες μαγνήτου πάνω στην οποία στηρίζονται ή επικολλούνται βάσεις φωτιζόμενης ηλεκτρονικής επιγραφής σε σχήμα πρίσματος που θα αναγράφει διαφημιστικό μήνυμα στις οροφές των τροχοφόρων. Σημειωτέον ότι μέχρι το χρόνο εκδικάσεως της υποθέσεως δεν είχε ακόμη χορηγηθεί ΠΥΧ τόσο στον Α. Δ. βάσει της από 14.4.95 αιτήσεως του στον ΟΒΙ όσο και στον Ι. Α. βάσει της από 15.3.1995 αιτήσεώς του. Παράλληλα ο Α. Δ. κοινοποίησε στους καθών επί της αιτήσεως του την από 8.5.1995 εξώδικη δήλωση διαμαρτυρία με την οποία τους γνωστοποιούσε ότι προσβάλλουν το κεκτημένο δικαίωμα ευρεσιτεχνίας του αφού η εμφανισθείσα από αυτούς ως νέα εφεύρεση στην ουσία αποτελούσε αντιγραφή της δικής του εφευρέσεως αφετέρου δε τους καλούσε να άρουν την γενομένη προσβολή και να παραλείψουν στο μέλλον οποιαδήποτε τοιαύτη. Απο την σύγκριση του ΠΥΧ το οποίο χορηγήθηκε στον Α. Δ. με το υπόδειγμα χρησιμότητας για το οποίο ζητήθηκε από τον Ι. Α. χορήγηση ΠΥΧ από τον ΟΒΙ σαφώς προκύπτει ότι η εφεύρεση του Ι. Α. κατ' ουσίαν αποτελεί εφαρμογή στην πράξη ενός ισοδύναμου μέσου προς εκείνο στο οποίο στηρίζεται το υπόδειγμα χρησιμότητας του Α.Δ. για την επίτευξη του αυτού αποτελέσματος. Τούτο δεν αναιρείται από τις υπάρχουσες τεχνικές διαφορές μεταξύ των δύο συστημάτων τα οποία στηρίζονται στην ίδια βασική αρχή των ελαστικών μαγνητικών πινακιδίων. Κατ' ακολουθία των ανωτέρω προκύπτει ότι η ενέργεια της γ' των καθών εταιρίας προσβάλλει το κατοχυρωμένο δια του χορηγηθέντος στον Α. Δ., κατά το έτος 1991, Π.Υ.Χ. το οποίο συμπληρώθηκε τόσο με νεότερη προς τούτο αίτηση προς τον ΟΒΙ από 17.2.1994 όσο και με τρίτη αίτηση από 14.4.1995 επί των οποίων αμφοτέρων βέβαια δεν χορηγήθηκε στον ανωτέρω νέο ΠΥΧ. Ενόχει των ανωτέρω οι προαναφερόμενες ενέργειες του Α. Δ. εξεταζόμενες σχετικώς με την αίτηση της εταιρίας Ι. Α. - Ο Α. ΕΠΕ δεν θεωρείται ότι προσβάλουν το υπό αίρεση δικαίωμα για απόκτηση ΠΥΧ εκμέρους της ως άνω εταιρίας ούτε συνιστούν πράξεις αθεμίτου ανταγωνισμού, έναντι της ως άνω εταιρίας αφού χρονολογικά η επινόηση του Α. Δ. έχουσα μάλιστα κατοχυρωθεί με ΠΥΧ το έτος 1991 είχε προηγηθεί στο κύκλο των συναφών συναλλαγών. Σημειωτέον ότι για τη περίπτωση κατά την οποία ήθελε χορηγηθεί στην Ι. Α. το αιτούμενο ΠΥΧ, ενόψει του ισχύοντος, υπό τον νόμο 1733/87, καθεστώτος, δηλαδή της μη ουσιαστικής έρευνας του νέου και βιομηχανικά εφαρμόσιμου της εφευρέσεως παρέχεται η δυνατότητα στο δικαιούχο του ΠΥΧ Α. Δ. να ζητήσει την ακύρωση του τυχόν ΠΥΧ. το οποίο ήθελε χορηγηθεί στον Ι. Α σύμφωνα με το άρθρο 15 του ως άνω νόμου για το λόγο ότι η εφεύρεση, αφού δεν είναι νέα, δεν είναι επιδεικτική ΠΥΧ σύμφωνα με το άρθρο 5 του ως άνω νόμου. Κατ' ακολουθίαν των ανωτέρω η κρινομένη αίτηση, της εταιρείας με την επωνυμία "Ι Α- Ο Α. ΕΠΕ" πρέπει να απορριφθεί ως ουσιαστικά αβάσιμη. Για τον ίδιο λόγο πρέπει να απορριφθεί ως κατ' ουσίαν αβάσιμη η αίτηση του Α. Δ. καθόσον στρέφεται κατά των δύο πρώτων καθ' ών σωματείων αφού δεν προέκυψε από τη διαδικασία ούτε άλλωστε εκτίθενται στην αίτηση στοιχεία και περιστατικά τέτοια που να δικαιολογούν και να στηρίζουν έτσι την προσβολή του δικαιώματος του Α. Δ. εκ μέρους των δύο πρώτων καθών σωματείων. Αντιθέτως πρέπει να γίνει δεκτή η αίτηση του Α. Δ. έναντι της τρίτης των καθώς εταιρίας με την επωνυμία "Ι Α. - Ο Α. ΕΠΕ" με το διακριτικό τίτλο Ο. Α. και να υποχρεωθεί η ανωτέρω εταιρία να διακόψει την παραγωγή των διαφημιστικών πινακίδων και να αποσύρει όσα μέχρι τούδε παρήγαγε. Επίσης πρέπει να υποχρεωθεί η καθής να παραλείψει στο μέλλον κάθε προσβολή των δικαιωμάτων της αιτούσας με απειλή χρηματικής ποινής 100.000 δρχ. για κάθε παράβαση της παρούσας. Το υποβληθέν αίτημα για δημοσίευση δια του τύπου της παρούσας αποφάσεως πρέπει να απορριφθεί ως κατ' ουσίαν αβάσιμο διότι δεν συντρέχει προς τούτο λόγος. Τα δικαστικά έξοδα των διαδίκων πρέπει να συμψηφισθούν κατά το άρθρο 179 του Κ.Πολ.Δ. </w:t>
      </w:r>
    </w:p>
    <w:p>
      <w:pPr>
        <w:pStyle w:val="Style11"/>
        <w:rPr/>
      </w:pPr>
      <w:r>
        <w:rPr/>
        <w:t xml:space="preserve">ΓΙΑ ΤΟΥΣ ΛΟΓΟΥΣ ΑΥΤΟΥΣ </w:t>
      </w:r>
    </w:p>
    <w:p>
      <w:pPr>
        <w:pStyle w:val="Style11"/>
        <w:rPr/>
      </w:pPr>
      <w:r>
        <w:rPr/>
        <w:t xml:space="preserve">Συνεκδικάζει αντιμωλία των διαδίκων τις αναφερόμενες στο σκεπτικό της παρούσας δύο αντίθετες αιτήσεις. </w:t>
      </w:r>
    </w:p>
    <w:p>
      <w:pPr>
        <w:pStyle w:val="Style11"/>
        <w:rPr/>
      </w:pPr>
      <w:r>
        <w:rPr/>
        <w:t xml:space="preserve">Απορρίπτει κατ' ουσίαν την αίτηση του Α. Δ. καθόσον στρέφεται κατά των δύο πρώτων καθών σωματείων. </w:t>
      </w:r>
    </w:p>
    <w:p>
      <w:pPr>
        <w:pStyle w:val="Style11"/>
        <w:rPr/>
      </w:pPr>
      <w:r>
        <w:rPr/>
        <w:t xml:space="preserve">Απορρίπτει κατ' ουσίαν την αίτηση της εταιρίας με την επωνυμία "Ι Α. - Ο Α. ΕΠΕ" και τον διακριτικό τίτλο "Ο. Α." κατά του Α. Δ.. </w:t>
      </w:r>
    </w:p>
    <w:p>
      <w:pPr>
        <w:pStyle w:val="Style11"/>
        <w:rPr/>
      </w:pPr>
      <w:r>
        <w:rPr/>
        <w:t xml:space="preserve">Δέχεται εν μέρει κατ' ουσίαν την αίτηση του Α. Δ. κατά της εταιρίας με την επωνυμία Ι Α. Ο Α. ΕΠΕ και τον διακριτικό τίτλο "Ο. Α.". </w:t>
      </w:r>
    </w:p>
    <w:p>
      <w:pPr>
        <w:pStyle w:val="Style11"/>
        <w:rPr/>
      </w:pPr>
      <w:r>
        <w:rPr/>
        <w:t xml:space="preserve">Υποχρεώνει προσωρινώς την άνω καθής να διακόψει την παραγωγή των διαφημιστικών μαγνητικών πινακίδων που αναφέρονται στο σκεπτικό της παρούσας και να αποσύρει όσες μέχρι τούδε τοιαύτες παρήγαγε. Υποχρεώνει προσωρινώς την άνω καθής να παραλείπει στο μέλλον κάθε παραγωγή και διάθεση τοιούτων διαφημιστικών πινακίδων. </w:t>
      </w:r>
    </w:p>
    <w:p>
      <w:pPr>
        <w:pStyle w:val="Style11"/>
        <w:rPr/>
      </w:pPr>
      <w:r>
        <w:rPr/>
        <w:t xml:space="preserve">Απειλεί κατά της καθής χρηματική ποινή εκατό χιλιάδων (100.000) δραχμών για κάθε παράβαση της παρούσας. </w:t>
      </w:r>
    </w:p>
    <w:p>
      <w:pPr>
        <w:pStyle w:val="Style11"/>
        <w:rPr/>
      </w:pPr>
      <w:r>
        <w:rPr/>
        <w:t xml:space="preserve">Ορίζει προθεσμία τριάντα (30) ημερών από τη δημοσίευση της παρούσας για την άσκηση της κυρίας αγωγής. </w:t>
      </w:r>
    </w:p>
    <w:p>
      <w:pPr>
        <w:pStyle w:val="Style11"/>
        <w:rPr/>
      </w:pPr>
      <w:r>
        <w:rPr/>
        <w:t xml:space="preserve">Συμψηφίζει ενόλω τα δικαστικά έξοδα όλων των διαδίκων. </w:t>
      </w:r>
    </w:p>
    <w:p>
      <w:pPr>
        <w:pStyle w:val="Style11"/>
        <w:rPr/>
      </w:pPr>
      <w:r>
        <w:rPr/>
        <w:t xml:space="preserve">Κρίθηκε, αποφασίστηκε και δημοσιεύτηκε σε έκτακτη δημόσια συνεδρίαση στο ακροατήριό του στην Αθήνα στις 4 Σεπτεμβρίου 1995. </w:t>
      </w:r>
    </w:p>
    <w:p>
      <w:pPr>
        <w:pStyle w:val="Style11"/>
        <w:rPr/>
      </w:pPr>
      <w:r>
        <w:rPr/>
        <w:t xml:space="preserve">Η ΠΡΟΕΔΡΟΣ Η ΓΡΑΜΜΑΤΕΑΣ </w:t>
      </w:r>
    </w:p>
    <w:p>
      <w:pPr>
        <w:pStyle w:val="Normal"/>
        <w:rPr/>
      </w:pPr>
      <w:hyperlink r:id="rId94">
        <w:r>
          <w:rPr/>
        </w:r>
      </w:hyperlink>
    </w:p>
    <w:p>
      <w:pPr>
        <w:pStyle w:val="Normal"/>
        <w:rPr/>
      </w:pPr>
      <w:r>
        <w:rPr/>
      </w:r>
    </w:p>
    <w:p>
      <w:pPr>
        <w:pStyle w:val="Heading3"/>
        <w:spacing w:before="280" w:after="280"/>
        <w:ind w:left="363" w:hanging="0"/>
        <w:rPr/>
      </w:pPr>
      <w:r>
        <w:rPr>
          <w:rFonts w:eastAsia="Arial"/>
        </w:rPr>
        <w:t xml:space="preserve"> </w:t>
      </w:r>
      <w:bookmarkStart w:id="56" w:name="__RefHeading___Toc159307329"/>
      <w:r>
        <w:rPr/>
        <w:t>Απόφαση ΜονΠρΑθ. 10.633/1995 (ΑΣΦΜ), σχετικά με το νέον εφεύρεσης και φαρμακευτικό προϊόν</w:t>
      </w:r>
      <w:bookmarkEnd w:id="56"/>
    </w:p>
    <w:p>
      <w:pPr>
        <w:pStyle w:val="Style11"/>
        <w:rPr/>
      </w:pPr>
      <w:r>
        <w:rPr/>
        <w:t xml:space="preserve">Απόφαση ΜονΠρωτΑθ. (ΑΣΦΜ) 10.633/1995 </w:t>
      </w:r>
      <w:r>
        <w:rPr/>
        <w:drawing>
          <wp:inline distT="0" distB="0" distL="0" distR="0">
            <wp:extent cx="7620" cy="762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φαρμακευτικό προϊόν</w:t>
      </w:r>
    </w:p>
    <w:p>
      <w:pPr>
        <w:pStyle w:val="Style11"/>
        <w:rPr/>
      </w:pPr>
      <w:r>
        <w:rPr/>
        <mc:AlternateContent>
          <mc:Choice Requires="wps">
            <w:drawing>
              <wp:inline distT="0" distB="0" distL="0" distR="0">
                <wp:extent cx="6479540" cy="19050"/>
                <wp:effectExtent l="0" t="0" r="0" b="0"/>
                <wp:docPr id="9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Δικαστή Βασίλειο Πέππα, Πρωτοδίκη, τον οποίο όρισε ο Πρόεδρος του Τριμελούς Συμβουλίου Διοικήσεως του Πρωτοδικείου Αθηνών. Συνεδρίασε δημόσια στο ακροατήριό του, στις 15 Μαρτίου 1995, χωρίς τη σύμπραξη Γραμματέα. </w:t>
      </w:r>
    </w:p>
    <w:p>
      <w:pPr>
        <w:pStyle w:val="Style11"/>
        <w:rPr/>
      </w:pPr>
      <w:r>
        <w:rPr/>
        <w:t xml:space="preserve">Για να δικάσει την υπόθεση μεταξύ: </w:t>
      </w:r>
    </w:p>
    <w:p>
      <w:pPr>
        <w:pStyle w:val="Style11"/>
        <w:rPr/>
      </w:pPr>
      <w:r>
        <w:rPr/>
        <w:t xml:space="preserve">Της αιτούσας-Υπέρ ης η παρέμβαση: Της ανώνυμης Βελγικής Εταιρίας, με την επωνυμία "P. CORPORATION", που εδρεύει στις Βρυξέλλες και εκπροσωπείται νόμιμα, την οποία εκπροσώπησε ο πληρεξούσιος δικηγόρος της Τάσος Κιλιμίρης. </w:t>
      </w:r>
    </w:p>
    <w:p>
      <w:pPr>
        <w:pStyle w:val="Style11"/>
        <w:rPr/>
      </w:pPr>
      <w:r>
        <w:rPr/>
        <w:t xml:space="preserve">Των Καθών η αίτηση - Καθών η πρόσθετη παρέμβαση: 1) Της εταιρείας Περιορισμένης Ευθύνης, με την επωνυμία "Κ. ΕΠΕ", που εδρεύει στις * Αττικής, και εκπροσωπείται νόμιμα, 2) Γ. Θ. Χ., ως μόνου διαχειριστού της ως άνω εταιρίας, τους οποίους εκπροσώπησαν οι πληρεξούσιοι δικηγόροι τους Αναστάσιος Μαρνέζος και Χρυσόστομος Βούρδας. </w:t>
      </w:r>
    </w:p>
    <w:p>
      <w:pPr>
        <w:pStyle w:val="Style11"/>
        <w:rPr/>
      </w:pPr>
      <w:r>
        <w:rPr/>
        <w:t xml:space="preserve">Της προσθέτως υπέρ της αιτούσας παρεμβαίνουσας: Της Ανωνύμου Ελληνικής Εταιρείας με την επωνυμία "P. H. AE", που εδρεύει στην Αθήνα και εκπροσωπείται νόμιμα, την οποία εκπροσώπησε η πληρεξούσια δικηγόρος της Άννας Πατρινού-Κιλιμίρη. </w:t>
      </w:r>
    </w:p>
    <w:p>
      <w:pPr>
        <w:pStyle w:val="Style11"/>
        <w:rPr/>
      </w:pPr>
      <w:r>
        <w:rPr/>
        <w:t xml:space="preserve">Η αιτούσα με την από 28 Δεκεμβρίου 1994 αίτησή της, που κατατέθηκε με αριθμό 376/1995, προσδιορίστηκε για την 14.2.1995 και γράφτηκε στο έκθεμα ζητεί, αν γίνει δεκτή. </w:t>
      </w:r>
    </w:p>
    <w:p>
      <w:pPr>
        <w:pStyle w:val="Style11"/>
        <w:rPr/>
      </w:pPr>
      <w:r>
        <w:rPr/>
        <w:t xml:space="preserve">Κατά τη δικάσιμο εκείνη η υπόθεση αναβλήθηκε για την παραπάνω δικάσιμο. Κατά τη συζήτηση της αιτήσεως, η οποία συνεκδικάζεται και με την ασκηθείσα στο ακροατήριο πρόσθετη υπέρ της αιτούσας παρέμβαση, λόγω της μεταξύ των συνάφεια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ύ Μελέτησε τη Δικογραφία. </w:t>
      </w:r>
    </w:p>
    <w:p>
      <w:pPr>
        <w:pStyle w:val="Style11"/>
        <w:rPr/>
      </w:pPr>
      <w:r>
        <w:rPr/>
        <w:t xml:space="preserve">Σκέφτηκε κατά τον Νόμο </w:t>
      </w:r>
    </w:p>
    <w:p>
      <w:pPr>
        <w:pStyle w:val="Style11"/>
        <w:rPr/>
      </w:pPr>
      <w:r>
        <w:rPr/>
        <w:t xml:space="preserve">Η αιτούσα με την κρινόμενη αίτησή της ισχυρίζεται, ότι διαθέτει και κυκλοφορεί στην Ελλάδα την παρασκευαζόμενη απ' αυτήν φαρμακευτική ουσία FLUCONAZOLE, με το σήμα FUNGUSTATIN για τη μέθοδο παρασκευής της οποίας της έχει χορηγηθεί το 76491/1984 Ελληνικό δίπλωμα ευρεσιτεχνίας, η δε 1η καθής, της οποίας διαχειριστής είναι ο 2ος καθού, από το φθινόπωρο του 1994 έθεσε στην κυκλοφορία προϊόντα FLUCONAZOLE, με το εμπορικό σήμα FUMECAL, παρασκευαζόμενα κατά την προστατευόμενη από το παραπάνω Δ.Ε. μέθοδο της αιτούσας, κατά τα ειδικότερα στην αίτησή της εκτιθέμενα. Επικαλούμενη δε επείγουσα περίπτωση ζητεί, για την προστασία των απορρεόντων από το παραπάνω. Δ.Ε. δικαιωμάτων της, που προσβάλλονται, τη λήψη ασφαλιστικών μέτρων, προκειμένου να απαγορευθεί προσωρινώς στην καθής η παραγωγή και εμπορία των παραπάνω προϊόντων, να υποχρεωθεί αυτή να τ' αποσύρει από την αγορά, να διαταχθεί η περιγραφή και κατάσχεσή τους, ν' απειληθούν χρηματική ποινή 1.000.000 δραχμών και προσωπική κράτηση (κατά του 2ου καθού), για κάθε παράβαση της εκδοθησόμενης απόφασης. Το Δικαστήριο τούτο είναι αρμόδιο προς εκδίκαση της αίτησης αυτής, η οποία είναι νόμιμη, διότι στηρίζεται στις διατάξεις των άρθρων 10 παρ.1 περ. β, δ, 17 παρ.1, 25 παρ.1, 2 του ν.1733/87, 60 Α.Κ., 731, 732, 947 παρ.1 Κ.Πολ.Δ., εκτός από το αίτημα για απειλή χρηματικής ποινής για το πέραν των 100.000 δρχ. ποσόν για κάθε παράβαση, που είναι απορριπτέο, ως μη νόμιμο. Κατόπιν τούτων πρέπει, να ερευνηθεί η ουσιαστική της βασιμότητα κατά την προκείμενη διαδικασία των ασφαλιστικών μέτρων (άρθρ. 682 επ. Κ.Πολ.Δ.). Με την αίτηση αυτή θα συνεκδικαστεί και η προφορικώς ασκηθείσα στο ακροατήριο πρόσθετη υπέρ της αιτούσας παρέμβαση από την εταιρία "P.H. AE", η οποία επικαλούμενη την ιδιότητά της, ως εισαγωγέας, στην Ελλάδα των προϊόντων της αιτούσας, μετ' εννόμου συμφέροντος, ζητεί την παραδοχή της αιτήσεως (άρθρ. 80, 686 παρ. 6 Κ.Πολ. Δ.). </w:t>
      </w:r>
    </w:p>
    <w:p>
      <w:pPr>
        <w:pStyle w:val="Style11"/>
        <w:rPr/>
      </w:pPr>
      <w:r>
        <w:rPr/>
        <w:t xml:space="preserve">Από τις καταθέσεις των μαρτύρων των διαδίκων Νικ. Χούλη, Θ. Χριστοδουλίδη, για την αιτούσα και Βασ. Καπούλα για τους καθών, τα έγγραφα τα οποία οι διάδικοι προσκομίζουν (εκτός από την 517/16.3.1995 ένορκη βεβαίωση του Νικ. Μπαγάνη στο συμβ/φο Αθηνών Κυριακούλη Πραστάκο, η οποία δεν λαμβάνεται υπόψη, διότι έχει ληφθεί μετά τη συζήτηση στο ακροατήριο), τους ισχυρισμούς των διαδίκων και την όλη διαδικασία πιθανολογήθηκαν τ' ακόλουθα: Στην αιτούσα έχει χορηγηθεί το 76491/10.8.1984 Ελληνικό Δίπλωμα Ευρεσιτεχνίας, περίληψη του οποίου έχει δημοσιευθεί στο 10/1984 Δελτίο Εμπορικής και Βιομηχανικής Ιδιοκτησίας της Εφημερίδας της Κυβερνήσεως, που ισχύει μέχρι την 4.6.1997. Η προστατευόμενη με το δίπλωμα αυτό εφεύρεση έχει σαν αντικείμενο τη μέθοδο παρασκευής νέου παράγωγου δις-τριαζόλης (FLUCONAZOLE), το οποίο είναι μια δραστική ουσία, που έχει αντιμηκητώδη δράση και είναι χρήσιμη για τη θεραπεία μυκητιάσεων σε ανθρώπους και ζώα, αναπτύσσεται δε εμπεριστατωμένα η μέθοδος αυτή στο παραπάνω Δ.Ε. με όλες τις πιθανές και δυνατές παρασκευαστικές παραλλαγές. Το παρασκευαζόμενο με την προστατευόμενη μέθοδο προϊόν της κυκλοφορεί διεθνώς και στην Ελλάδα η αιτούσα φαρμακευτική εταιρεία με το σήμα FUNGUSTATIN. Την εφεύρεσή της αυτή έχει η αιτούσα διεθνώς κατοχυρώσει και της έχουν χορηγηθεί μεταξύ άλλων, το 69442/1982 Ευρωπαϊκό Δίπλωμα Ευρεσιτεχνίας, καθώς και το 4.404.216/13.9.83 Δίπλωμα Ευρεσιτεχνίας των ΗΠΑ, με τα οποία προστατεύονται τόσο το παραπάνω προϊόν, όσον και οι μέθοδοι παρασκευής του. Όμως από το Μάιο 1994 η πρώτη καθής, φαρμακευτική επίσης εταιρεία, άρχισε να διαθέτει στην Ελληνική αγορά φαρμακευτικό προϊόν, με το σήμα FUMECAL, το οποίο περιέχει, ως δραστική ουσία την FLUCONAZOLE, ίδιας φύσης με την αποτελούσα την δραστική ουσία του προϊόντος της αιτούσας και συνεπώς κατ' αρχήν τουλάχιστον και σύμφωνα με τη διάταξη του άρθρου 17 παρ.6 ν. 1733/87, τεκμαίρεται, ότι η εμπεριεχόμενη στο προϊόν FUMECAL της καθής FLUCONAZOLE κατασκευάστηκε με βάση την προστατευόμενη μέθοδο της αιτούσας. Οι καθ' ών ισχυρίζονται, ότι η δραστική πρώτη ύλη ΦΛΟΥΚΟΝΑΖΟΛΗ (FLUCONAZOLE), που εμπεριέχεται στο διατιθέμενο από την 1η τούτων στην Ελλάδα προϊόν (FUMECAL), το οποίο προμηθεύονται από την εδρεύουσα στην Ισπανία παραγωγό φαρμακευτική εταιρεία "CHEMO IBERICA S.A." παράγεται με μέθοδο της συνεργαζόμενης μ' αυτήν, εδρεύουσας στην Ιταλία Εταιρείας "INDUSTRIALE CHIMICA S.P.L.", η οποία είναι διαφορετική από την προστατευόμενη στην Ελλάδα με το παραπάνω Δ.Ε. μέθοδο της αιτούσας, για την οποία μάλιστα διαφορετική αυτή μέθοδο έχουν χορηγηθεί στην "INDUSTRIALE CHIMICA S.P.L.", το Ιταλικό Δ.Ε. με αριθμό 9020586 Α/8.6.1990, το Ισπανικό ΔΕ με αριθμό 9002961/21.11.1990 και το Καναδικό ΔΕ με αριθμό 2051281/13.9.1991. Όμως δεν πιθανολογήθηκε, κατά την κρίση του Δικαστηρίου, η βασιμότητα του ισχυρισμού των καθ' ων περί διαφορετικής μεθόδου παρασκευής της εμπεριεχόμενης στο προϊόν FUMECAL, ΦΛΟΥΚΟΝΑΖΟΛΗΣ, ως δραστικής ουσίας, σε σχέση με την προστατευόμενη μέθοδο της αιτούσας. Ειδικότερα ο καθηγητής της Φαρμακευτικής Τεχνολογίας του Πανεπιστημίου Αθηνών Ν. Χούλης με την από 15.3.1995 προσκομιζόμενη γνωμάτευσή του, το περιεχόμενο της οποίας και προφορικώς ανέπτυξε κατά την ενώπιον του Δικαστηρίου τούτου ένορκη εξέτασή του, κατόπιν εργαστηριακού ελέγχου του σκευάσματος FUMECAL, με τις αναλυτικές μεθόδους της HPIC (Υψηλής Πιέσεως Υγρά Χρωματογραφία) και της MASS SPECTROSCOPY (Φασματοσκοπία Μάζας), κατέληξε στο συμπέρασμα και αποφαίνεται, ότι αναμφίβολα για την παρασκευή της FLUCONAZOLE, που χρησιμοποιείται από την 1η καθής, ακολουθήθηκε κατά πιστή αντιγραφή η μοναδική γνωστή και βιομηχανικά εκμεταλλεύσιμη μέθοδος, που περιγράφεται στο Δ.Ε. 76491 της αιτούσας. Θεμελιώνει δε το συμπέρασμά του αυτό, κατά τα ουσιώδη σημεία, στην επιστημονική παραδοχή, ότι κατά τη διαδικασία της παραγωγής μιας χημικής ουσίας, με βάση τις πρώτες ύλες, δια μέσου διαφόρων χημικών αντιδράσεων, καταλήγουμε στο λεγόμενο τελικό προϊόν, γνωστό και ως δραστική ουσία, κατά τη διαδικασία δε αυτή παραμένουν πάντοτε ίχνη ουσίας της προηγούμενης αντίδρασης και ανευρίσκονται στο επόμενο στάδιο της πορείας των χημικών αντιδράσεων, η ύπαρξη των οποίων, ως "δακτυλικών αποτυπωμάτων", είναι χαρακτηριστική ένδειξη της πορείας που ακολουθήθηκε, ώστε αν βρούμε τα "δακτυλικά αποτυπώματα" αυτά, τότε ξέρουμε ποιά ακριβώς χημική πορεία ακολουθήθηκε για να φτάσουμε στο τελικό προϊόν. Έτσι, κατά τ' αναφερόμενα στην παραπάνω γνωμοδότησή του, ή εργαστηριακή έρευνα που έγινε στο προϊόν FUMECAL απέδειξε την ύπαρξη των "δακτυλικών αποτυπωμάτων", που χαρακτηρίζουν την παρασκευαζόμενη με τη προστατευόμενη μέθοδο της αιτούσας FLUCONAZOLE και τα οποία είναι το εποξείδιο (EPOXIDE - UK - 51226) και το 4-ισομερές (4-ISOMER-UK-51881). Τα παραπάνω δεν αναιρούνται, κατά την κρίση του Δικαστηρίου, από το περιεχόμενο της προσκομιζόμενης από τους καθών, αντίθετης γνωμάτευσης, από 8.2.1995 του αναπληρωτή καθηγητή της Βιοχημείας του Πανεπιστημίου Αθηνών Κ. Δημόπουλου και της ένορκης κατάθεσης στο ακροατήριο του Δικαστηρίου, του καθηγητή της Βιοχημείας Βασ. Καπούλα, καθόσον οι εκτιθέμενες διαπιστώσεις τους, περί ουσιωδών διαφορών μεταξύ της μεθόδου παρασκευής της εμπεριεχόμενης στο προϊόν FUMECAL ΦΛΟΥΚΟΝΑΖΟΛΗΣ και εκείνης που προστατεύεται από το επίμαχο Δ.Ε. της αιτούσας, στηρίζονται σε θεωρητικά μόνο δεδομένα, με βάση τη μελέτη των τεθέντων υπόψη τους εγγράφων (διπλωμάτων ευρεσιτεχνίας) και συνεπώς δεν αναιρούν τις με τα εχέγγυα της εργαστηριακής έρευνας πιο πάνω διαπιστώσεις του καθηγητή Ν. Χούλη. Όπως μάλιστα χαρακτηριστικώς αναφέρει ο τελευταίος στην παραπάνω γνωμάτευσή του, η περιγραφόμενη μέθοδος παρασκευής της FLUCONAZOLE στο πιο πάνω επικαλούμενο από τους καθών Δ.Ε. 9002461 της INDUSTRIALE CHIMICA S.P.L. ισχύει μόνο "στα χαρτιά", χωρίς καμία Βιομηχανική εφαρμογή, καθόσον σε προσπάθειά του, εργαστηριακής της επαλήθευσης δεν βρέθηκε πουθενά ως τελικό προϊόν FLUCONAZOLE. Επίσης είναι απορριπτέος, ως ουσιαστικά αβάσιμος, ο ισχυρισμός των καθών περί του ότι το επίμαχο Δ.Ε. της αιτούσας είναι ψευδεπίγραφο, διότι δεν αφορά νέα μέθοδο, αλλά πιστή αντιγραφή των δύο χημικών διαδικασιών παραγωγής - παρασκευής, που αναφέρονται στο Αγγλικό Δ.Ε. 2078719Α/1982, στο Ευρωπαϊκό ΔΕ 44605/82, στο Αμερικανικό Δ.Ε. 4416682, στο Ισπανικό Δ.Ε. 502710 και στο Ελληνικό Δ.Ε. 73701/81, που έχουν χορηγηθεί στην εταιρεία I.C.I.. Ειδικότερα, ανεξάρτητα από το ότι οι καθών δεν επικαλούνται κήρυξη ακυρότητας του Δ.Ε. της αιτούσας, με δικαστική απόφαση, για τους επικαλούμενους απ' αυτούς παραπάνω λόγους η άσκηση αγωγής τους περί τούτου (βλ. αρθρ. 15 παρ.1, 2 ν.1733/87), πιθανολογήθηκε αντιθέτως, ότι τα παραπάνω Δ.Ε. της I.C.I. ουδεμία σχέση έχουν με το επίμαχο Δ.Ε. της αιτούσας, τόσο ως προς τη χημική ουσία FLUCONAZOLE και τη μέθοδο παρασκευής της, όσο και ως προς τη θεραπευτική της δράση. Ειδικότερα ο καθηγητής Νικ. Χούλης στην παραπάνω πειστική και εμπεριστατωμένη γνωμάτευσή του, αφού επισημαίνει το γεγονός, ότι στην Αγγλία και την Ευρωπαϊκή Ένωση δεν θα ήταν δυνατή η χορήγηση των χορηγηθέντων Δ.Ε. στην αιτούσα, εάν υπήρχε όμοια προηγούμενη μέθοδος της I.C.I., διότι εκεί δεν δίδεται Δ.Ε. χωρίς προέλεγχο, εκθέτει στη συνέχεια, μεταξύ άλλων, ότι η περιγραφόμενη στο επίμαχο Δ.Ε. της αιτούσας εφεύρεση έχει ως αντικείμενο μία νέα μέθοδο για την παρασκευή μιας νέας χημικής ένωσης, με ένα ειδικό διαφλουοροφαινυλο-υποκατάστατο, που καταλήγει στη χημική ουσία FLUCONAZOLE, ενώ η αίτηση της I.C.I. φανερώνει τριαζολικές και ιμιδαζολικές ενώσεις με διαφορετικά υποκατάστατα, πουθενά δε και με κανένα τρόπο δεν αποκαλύπτεται ή δίδει παραδείγματα ή κατά κάποιο τρόπο κάνει μνεία της FLUCONAZOLE και της μεθόδου παρασκευής της, επιβεβαιώνονται δε τα παραπάνω και από την προσκομιζόμενη από 20.1.1995 γνωμάτευση του κ. καθηγητή της Οργανικής Χημείας στο Πανεπιστήμιο Πατρών Δημ. Θεοδωρόπουλου. Τέλος πιθανολογήθηκε η συνδρομή επείγουσας περίπτωσης, για τη λήψη ασφαλιστικών μέτρων, η οποία δεν αναιρείται από το γεγονός ότι από τον Αύγουστο 1993 είχε χορηγηθεί από τον Ε.Ο.Φ. άδεια στην 1η καθής κυκλοφορίας του ιδιοσκευάσματος FUMECAL, του οποίου αυτή άρχισε τη διαφημιστική προώθηση από το Μάρτιο 1994, ενόψει του ότι τούτο άρχισε να κυκλοφορεί από το Μάϊο του 1994, οπότε έγινε δυνατή η απόκτησή του και η διαπίστωση της ταυτότητας των επίμαχων μεθόδων, κατόπιν επιστημονικών εργασιών, που οπωσδήποτε απαιτούν ικανό χρονικό διάστημα. Κατ' ακολουθία όλων όσων αναφέρθηκαν πρέπει η κρινόμενη αίτηση και η υπέρ της αιτούσας ασκηθείσα πρόσθετη παρέμβαση, να γίνουν μερικώς δεκτές, ως και ουσιαστικά βάσιμες, κατά τ' αναφερόμενα στο διατακτικό, εκτός από το αίτημα περί δημοσιεύσεως περιλήψεως της αποφάσεως στον ημερήσιο τύπο, το οποίο πρέπει ν' απορριφθεί, ως αβάσιμο, ενόψει μάλιστα του προσωρινού χαρακτήρα της παρούσας απόφασης. Επίσης συντρέχει, κατά την κρίση του Δικαστηρίου, νόμιμος λόγος, όπως οριστεί προθεσμία προς άσκηση της αγωγής για την κύρια υπόθεση, κατά τα οριζόμενα στο διατακτικό (άρθρ. 693 παρ.1 Κ.Πολ.Δ.). Τέλος πρέπει οι καθ' ων, να καταδικαστούν στην πληρωμή μέρους της δικαστικής δαπάνης της αιτούσας και της προσθέτως παρεμβαίνουσας, λόγω της μερικής νίκης και ήττας των διαδίκων (αρθρ. 178 παρ.1 Κ.Πολ.Δ.), κατά τα οριζόμενα επίσης στο διατακτικό. </w:t>
      </w:r>
    </w:p>
    <w:p>
      <w:pPr>
        <w:pStyle w:val="Style11"/>
        <w:rPr/>
      </w:pPr>
      <w:r>
        <w:rPr/>
        <w:t xml:space="preserve">ΓΙΑ ΤΟΥΣ ΛΟΓΟΥΣ ΑΥΤΟΥΣ </w:t>
      </w:r>
    </w:p>
    <w:p>
      <w:pPr>
        <w:pStyle w:val="Style11"/>
        <w:rPr/>
      </w:pPr>
      <w:r>
        <w:rPr/>
        <w:t xml:space="preserve">Συνεκδικάζει κατ' αντιμωλίαν των διαδίκων την αίτηση και την πρόσθετη υπέρ της αιτούσας παρέμβαση. </w:t>
      </w:r>
    </w:p>
    <w:p>
      <w:pPr>
        <w:pStyle w:val="Style11"/>
        <w:rPr/>
      </w:pPr>
      <w:r>
        <w:rPr/>
        <w:t xml:space="preserve">Απορρίπτει ό,τι έκρινε στο σκεπτικό ως απορριπτέο. </w:t>
      </w:r>
    </w:p>
    <w:p>
      <w:pPr>
        <w:pStyle w:val="Style11"/>
        <w:rPr/>
      </w:pPr>
      <w:r>
        <w:rPr/>
        <w:t xml:space="preserve">Δέχεται μερικώς την αίτηση και την πρόσθετη παρέμβαση. </w:t>
      </w:r>
    </w:p>
    <w:p>
      <w:pPr>
        <w:pStyle w:val="Style11"/>
        <w:rPr/>
      </w:pPr>
      <w:r>
        <w:rPr/>
        <w:t xml:space="preserve">Απαγορεύει προσωρινώς στην 1η καθής, να παράγει και εμπορεύεται φαρμακευτικά προϊόντα, που περιέχουν ως δραστική ουσία FLUCONAZOLE, παραγόμενη σύμφωνα με τη μέθοδο, που προστατεύεται από το αναφερόμενο στο σκεπτικό 76491/1984 Ελληνικό Δίπλωμα Ευρεσιτεχνίας. </w:t>
      </w:r>
    </w:p>
    <w:p>
      <w:pPr>
        <w:pStyle w:val="Style11"/>
        <w:rPr/>
      </w:pPr>
      <w:r>
        <w:rPr/>
        <w:t xml:space="preserve">Απειλεί κατά του 2ου καθού και υπέρ της αιτούσας χρηματική ποινή εξήντα χιλιάδων (60.000) δραχμών, καθώς και προσωπική κράτηση πέντε (5) μηνών κατ' αυτού, ως νομίμου εκπροσώπου της 1ης καθής, για κάθε παράβαση της αμέσως παραπάνω διατάξεως. Υποχρεώνει την 1η καθής, μέσα σε προθεσμία είκοσι (20) ημερών από την επίδοση σ' αυτήν της παρούσας απόφασης, ν' αποσύρει προσωρινώς από την Ελληνική αγορά κάθε προϊόν της, που περιέχει FLUCONAZOLE και ιδίως εκείνο που κυκλοφορεί με το σήμα FUMECAL, άλλως σε περίπτωση μη συμμορφώσεώς της επιτρέπει στην αιτούσα την περιγραφή και κατάσχεση αυτών στα χέρια της 1ης καθής ή τρίτων. </w:t>
      </w:r>
    </w:p>
    <w:p>
      <w:pPr>
        <w:pStyle w:val="Style11"/>
        <w:rPr/>
      </w:pPr>
      <w:r>
        <w:rPr/>
        <w:t xml:space="preserve">Ορίζει προθεσμία εξήντα (60) ημερών από τη δημοσίευση της παρούσας, για την άσκηση από την αιτούσα της αγωγής για την κύρια υπόθεση. </w:t>
      </w:r>
    </w:p>
    <w:p>
      <w:pPr>
        <w:pStyle w:val="Style11"/>
        <w:rPr/>
      </w:pPr>
      <w:r>
        <w:rPr/>
        <w:t xml:space="preserve">Καταδικάζει τους καθών στην πληρωμή μέρους της δικαστικής δαπάνης της αιτούσας και της προσθέτως παρεμβαίνουσας, την οποία προσδιορίζει στα ποσά των είκοσι χιλιάδων (20.000) και δέκα έξι χιλιάδων (16.000) δραχμών, αντίστοιχα, ενώ τη συμψηφίζει μεταξύ τους κατ' τα λοιπά. </w:t>
      </w:r>
    </w:p>
    <w:p>
      <w:pPr>
        <w:pStyle w:val="Style11"/>
        <w:rPr/>
      </w:pPr>
      <w:r>
        <w:rPr/>
        <w:t xml:space="preserve">Κρίθηκε, αποφασίστηκε και δημοσιεύτηκε σε έκτακτη, δημόσια συνεδρίαση, στο ακροατήριό του, στην Αθήνα, στις 3 Μαϊου 1995, με απόντες τους διαδίκους και τους πληρεξούσιους τους δικηγόρους. </w:t>
      </w:r>
    </w:p>
    <w:p>
      <w:pPr>
        <w:pStyle w:val="Style11"/>
        <w:rPr/>
      </w:pPr>
      <w:r>
        <w:rPr/>
        <w:t xml:space="preserve">Για τη Δημοσίευση </w:t>
      </w:r>
    </w:p>
    <w:p>
      <w:pPr>
        <w:pStyle w:val="Style11"/>
        <w:rPr/>
      </w:pPr>
      <w:r>
        <w:rPr/>
        <w:t xml:space="preserve">Ο Πρόεδρος Η Γραμματέας </w:t>
      </w:r>
    </w:p>
    <w:p>
      <w:pPr>
        <w:pStyle w:val="Normal"/>
        <w:rPr/>
      </w:pPr>
      <w:r>
        <w:rPr/>
      </w:r>
    </w:p>
    <w:p>
      <w:pPr>
        <w:pStyle w:val="Heading3"/>
        <w:spacing w:before="280" w:after="280"/>
        <w:ind w:left="363" w:hanging="0"/>
        <w:rPr/>
      </w:pPr>
      <w:r>
        <w:rPr>
          <w:rFonts w:eastAsia="Arial"/>
        </w:rPr>
        <w:t xml:space="preserve"> </w:t>
      </w:r>
      <w:bookmarkStart w:id="57" w:name="__RefHeading___Toc159307330"/>
      <w:r>
        <w:rPr/>
        <w:t>Απόφαση ΜονΠρΑθ. 23.460/1994 (ΑΣΦΜ), σχετικά με δίπλωμα ευρεσιτεχνίας</w:t>
      </w:r>
      <w:bookmarkEnd w:id="57"/>
    </w:p>
    <w:p>
      <w:pPr>
        <w:pStyle w:val="Style11"/>
        <w:rPr/>
      </w:pPr>
      <w:r>
        <w:rPr/>
        <w:t xml:space="preserve">Απόφαση του ΜονΠρωτΑθ. (ΑΣΦΜ) 23.460/15.10.1994 </w:t>
      </w:r>
      <w:r>
        <w:rPr/>
        <w:drawing>
          <wp:inline distT="0" distB="0" distL="0" distR="0">
            <wp:extent cx="7620" cy="762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9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ΟΥΣ ΠΡΩΤΟΔΙΚΕΙΟΥ ΑΘΗΝΩΝ</w:t>
      </w:r>
    </w:p>
    <w:p>
      <w:pPr>
        <w:pStyle w:val="Style11"/>
        <w:rPr/>
      </w:pPr>
      <w:r>
        <w:rPr/>
        <w:t>Μ. Π. κατά Κ.</w:t>
      </w:r>
    </w:p>
    <w:p>
      <w:pPr>
        <w:pStyle w:val="Style11"/>
        <w:rPr/>
      </w:pPr>
      <w:r>
        <w:rPr/>
        <w:t>Με την κρινομένη αίτηση η αιτούσα ζητεί να ληφθούν ασφαλιστικά μέτρα και να υποχρεωθεί ο καθού να παύσει να παράγει να εμπορεύεται και διαθέτει τις ρακέτες που παράγονται με την μέθοδο επί αιτούσας για την οποί αυτή έτυχε του υπ' αριθμ. 1001600/25.04.1994 διπλώματος ευρεσιτεχνίας, να διαταχτεί η κατάσχεση και δικαστική μεσεγγύησι της υπαρχόντων αποθεμάτων του παραπάνω εμπορεύματος, ν' απειληθεί κατά τον καθού χρηματική ποινή και προσωπική κράτηση για κάθε παράβαση των υποχρεώσεων του, και να διαταχθεί η συντηρητική κατάσχεση της περιουσίας του καθού μέχρι του ποσού των 3.000.000 δρχ. για να εξασφαλιστεί η απαίτηση της αιτούσας για αποζημίωση που αναφέρεται στην αίτηση και κινδυνεύει λόγω της ελαττωμένης περιουσιακής κατασχέσεως του καθού. Η αίτηση είναι νόμιμη στηριζομένη, στις εκτάσεις των άρθρων 682 επ. 707 επ. 731, 732, 947, Κ.Πολ. 1 επ. του Ν. 1733/1987, και πρέπει να ερευνηθεί κατά τη προκειμένη ιδική διαδικασία των ασφαλιστικών μέτρων.</w:t>
      </w:r>
    </w:p>
    <w:p>
      <w:pPr>
        <w:pStyle w:val="Style11"/>
        <w:rPr/>
      </w:pPr>
      <w:r>
        <w:rPr/>
        <w:t>Από τις ένορκες καταθέσεις των μαρτύρων των διαδίκων που εξετάστηκαν στο ακροατήριο, από τα έγγραφα που επικαλούνται και προσκομίζουν οι διάδικοι, από τον υπ' αριθμ. 2122, 14687, 74782, 388, 269 και 2162/94 εκθέσεις ενόρκων βεβαιώσεων στον ειρηνοδίκη Αθηνών τρείς πρώτες, Καρδίτσας και Καλλιθέας, αντίστοιχα, και την εν γένει διαδικασία πιθανολογούνται τ' ακόλουθα πραγματικά περιστατικά. Στις 24.05.1994 απονεμήθηκε από τον Οργανισμό Βιομηχανικής Ιδιοκτησίας στην αιτούσα το υπ' αριθμ. 1001600/1994 δίπλωμα ευρεσιτεχνίας ύστερα από αίτηση της αιτούσας που κατατέθηκε στις 10.05.1993 και έλαβε αριθμό καταθέσεως 930100184. Το δίπλωμα αυτό απονεμήθηκε στην αιτούσα για την εφεύρεσή της με τίτλο “ξύλινες ρακέτες θαλάσσης” Σύμφωνα με την περιγραφή που συνοδεύει το δίπλωμα αυτό ευρεσιτεχνίας η εφεύρεση της αιτούσας συνίσταται στο ότι η ξύλινη ρακέτα θαλάσσης αποτελείται από 3 τμήματα, τα 2 εξωτερικά από κόντρα πλακέ τα οποία είναι τα γνωστά εξωτερικά τμήματα όλων των ρακετών και από ένα τρίτο (εξωτερικό ξύλινο τμήμα εμπεριεχόμενο μεταξύ των δύο εξωτερικών επιφανειών, αποτελούμενο από μερικότερα ξύλινα τμήματα διαφόρων μεγεθών, τα οποία συρράπτονται μεταξύ τους με τέτοιο τρόπο, πότε στο κεντρικό και άνω μέρος να δημιουργούνται κενά που καθιστούν την επιφάνεια της ρακέτας λιγότερο σκληρή και άκαμπτες, αφού οι κραδασμοί από την πρόσκρουση την μπάλας απορροφούνται περισσότερο λόγο του κενού, κι περαιτέρω αποτέλεσμα η ρακέτα να είναι πιο ανθεκτική, λιγότερο κουραστική και να κατευθύνεται ευστοχότερα εκεί που επιθυμεί ο παίκτης. Από την περιγραφή αυτή προκύπτει ότι το κενό που υπάρχει ανάμεσα στα εξωτερικά τμήματα της ρακέτας φέρεται ν' αποτελεί το νέο αυτής της εφευρέσεως. Όπως όμως προέκυψε από τη διεταχθείσα διαδικασία τα κενά στο εσωτερικό της ρακέτας που προαναφέρθηκε δεν ήταν κάτι το νέο αλλά η μέθοδος του κενού εχρησιμοποιείτο σε προγενέστερο χρόνο από την κατάθεση της αιτήσεως της αιτούσας για την απονομή του διπλώματος ευρεσιτεχνίας της την 25.04.1994. Ειδικώτερα, ρακέτες με ύπαρξη κενού ανάμεσα στα εξωτερικά τμήματα κατασκευάζοντο από το 1986 από την επιχείρηση με τον τίτλο το “ΑΓΟΡΙ” και διατίθεντο στην αγορά. Επίσης ο συγκεκριμένος τρόπος κατασκευής ρακέτας ήταν γνωστός στον καθού η αίτηση από το Φεβρουάριο του 1993, όταν ύστερα από υπόδειξη του (καθού) ο Στεριάδης Λάπας και ο Λάμπρος Κωστάμης ανέλαβαν την κατασκευή ρακετών θαλάσσης, με 3 περιοχές κενού στο εσωτερικό της και τα προϊόντα δε αυτά δειγμάτισε ο καθού η αίτηση σε διάφορα καταστήματα το Μάρτιο του 1983 ιδιαίτερα δε στο πολυκατάστημα ΜΙΝΙΟΝ. Με αυτά τα δεδομένα, η κατασκευή από την αιτούσα της ρακέτας που προαναφέρθηκε δεν ήταν νέα ούτε πρωτότυπη oύτε αποτελούσε αξιόλογη βελτίωση γνωστού ήδη αποτελέσματος, αλλά αποτελούσε απλή προσαρμογή στοιχείων και μεθόδων, γνωστών ήδη για την επίτευξη του αυτού αποτελέσματος, και επομένως εστερείτο των χαρακτηριστικών της νέας εφεύρεσης μεθόδων και δεν είναι προστατεύσιμος. Σύμφωνα λοιπόν προς τις πιο πάνω σκέψεις η υπόκριση αίτησης πρέπει, γενομένου δεκτού και του ισχυρισμού του καθού ο οποίος προτείνεται κατ' ένσταση ν' απορριφθεί ως και κατ' ουσίαν αβάσιμη. Η μεταξύ των διαδίκων δικαστική δαπάνη όμως πρέπει να συμψηφισθεί λόγω εύλογης αμφιβολίας της αιτούσας ως προς την έκβαση της δίκης.</w:t>
      </w:r>
    </w:p>
    <w:p>
      <w:pPr>
        <w:pStyle w:val="Style11"/>
        <w:rPr/>
      </w:pPr>
      <w:r>
        <w:rPr/>
        <w:t>Για τους λόγους αυτούς</w:t>
      </w:r>
    </w:p>
    <w:p>
      <w:pPr>
        <w:pStyle w:val="Style11"/>
        <w:rPr/>
      </w:pPr>
      <w:r>
        <w:rPr/>
        <w:t>Δικάζει κατ' αντιμωλία των διαδίκων</w:t>
      </w:r>
    </w:p>
    <w:p>
      <w:pPr>
        <w:pStyle w:val="Style11"/>
        <w:rPr/>
      </w:pPr>
      <w:r>
        <w:rPr/>
        <w:t>Απορρίπτει την αίτηση και</w:t>
      </w:r>
    </w:p>
    <w:p>
      <w:pPr>
        <w:pStyle w:val="Style11"/>
        <w:rPr/>
      </w:pPr>
      <w:r>
        <w:rPr/>
        <w:t>Συμψηφίζει την μεταξύ των διαδίκων δικαστικές δαπάνες.</w:t>
      </w:r>
    </w:p>
    <w:p>
      <w:pPr>
        <w:pStyle w:val="Normal"/>
        <w:rPr/>
      </w:pPr>
      <w:r>
        <w:rPr/>
      </w:r>
    </w:p>
    <w:p>
      <w:pPr>
        <w:pStyle w:val="Heading3"/>
        <w:spacing w:before="280" w:after="280"/>
        <w:ind w:left="363" w:hanging="0"/>
        <w:rPr/>
      </w:pPr>
      <w:r>
        <w:rPr>
          <w:rFonts w:eastAsia="Arial"/>
        </w:rPr>
        <w:t xml:space="preserve"> </w:t>
      </w:r>
      <w:bookmarkStart w:id="58" w:name="__RefHeading___Toc159307331"/>
      <w:r>
        <w:rPr/>
        <w:t>Απόφαση ΜονΠρΑθ. 18.735/1994 (ΑΣΦΜ), σχετικά με ασφαλιστικά μέτρα και φαρμακευτικό προϊόν</w:t>
      </w:r>
      <w:bookmarkEnd w:id="58"/>
    </w:p>
    <w:p>
      <w:pPr>
        <w:pStyle w:val="Style11"/>
        <w:rPr/>
      </w:pPr>
      <w:r>
        <w:rPr/>
        <w:t xml:space="preserve">Απόφαση ΜονΠρωτΑθ. (ΑΣΦΜ) 18.735/1994 </w:t>
      </w:r>
      <w:r>
        <w:rPr/>
        <w:drawing>
          <wp:inline distT="0" distB="0" distL="0" distR="0">
            <wp:extent cx="7620" cy="762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9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ασφαλιστικά μέτρα και φαρμακευτικό προϊόν</w:t>
      </w:r>
    </w:p>
    <w:p>
      <w:pPr>
        <w:pStyle w:val="Style11"/>
        <w:rPr/>
      </w:pPr>
      <w:r>
        <w:rPr/>
        <mc:AlternateContent>
          <mc:Choice Requires="wps">
            <w:drawing>
              <wp:inline distT="0" distB="0" distL="0" distR="0">
                <wp:extent cx="6479540" cy="19050"/>
                <wp:effectExtent l="0" t="0" r="0" b="0"/>
                <wp:docPr id="10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Δικαστή, Στυλιανό Βουγιούκαλο, Πρόεδρο Πρωτοδικών, τον οποίο όρισε ο Πρόεδρος του Τριμελούς Συμβουλίου Διοικήσεως του Πρωτοδικείου Αθηνών. </w:t>
      </w:r>
    </w:p>
    <w:p>
      <w:pPr>
        <w:pStyle w:val="Style11"/>
        <w:rPr/>
      </w:pPr>
      <w:r>
        <w:rPr/>
        <w:t xml:space="preserve">Συνεδρίασε δημόσια στο ακροατήριό του στις 22 Σεπτεμβρίου 1994, χωρίς τη σύμπραξη Γραμματέα. </w:t>
      </w:r>
    </w:p>
    <w:p>
      <w:pPr>
        <w:pStyle w:val="Style11"/>
        <w:rPr/>
      </w:pPr>
      <w:r>
        <w:rPr/>
        <w:t xml:space="preserve">Για να δικάσει την υπόθεση μεταξύ: </w:t>
      </w:r>
    </w:p>
    <w:p>
      <w:pPr>
        <w:pStyle w:val="Style11"/>
        <w:rPr/>
      </w:pPr>
      <w:r>
        <w:rPr/>
        <w:t xml:space="preserve">Της αιτούσας-υπέρ ής η παρέμβαση: Ανωνύμου Βελγικής Εταιρείας με την επωνυμία "P. CORPORATION", που εδρεύει στις Βρυξέλλες, όπως εκπροσωπείται νόμιμα, την οποία εκπροσώπησε ο πληρεξούσιος Δικηγόρος της Αναστάσιος Κιλιμίρης. </w:t>
      </w:r>
    </w:p>
    <w:p>
      <w:pPr>
        <w:pStyle w:val="Style11"/>
        <w:rPr/>
      </w:pPr>
      <w:r>
        <w:rPr/>
        <w:t xml:space="preserve">Της παρεμβαίνουσας: Ανωνύμου Ελληνικής Εταιρείας υπό την επωνυμία "P. H. Α.Ε." , η οποία εδρεύει στην Αθήνα, όπως εκπροσωπείται νόμιμα, την οποία εκπροσώπησε η πληρεξούσια Δικηγόρος της Άννα Πατρινού -Κιλιμίρη. </w:t>
      </w:r>
    </w:p>
    <w:p>
      <w:pPr>
        <w:pStyle w:val="Style11"/>
        <w:rPr/>
      </w:pPr>
      <w:r>
        <w:rPr/>
        <w:t xml:space="preserve">Κατά </w:t>
      </w:r>
    </w:p>
    <w:p>
      <w:pPr>
        <w:pStyle w:val="Style11"/>
        <w:rPr/>
      </w:pPr>
      <w:r>
        <w:rPr/>
        <w:t xml:space="preserve">Της καθής η αίτηση-καθής η παρέμβαση: Εταιρείας Περιορισμένης Ευθύνης με την επωνυμία "B. ΕΠΕ", που εδρεύει στην Ν. Κηφισιά Αττικής, όπως εκπροσωπείται νόμιμα, την οποία εκπροσώπησε ο πληρεξούσιος Δικηγόρος της Αναστάσιος Μαρνέζος. </w:t>
      </w:r>
    </w:p>
    <w:p>
      <w:pPr>
        <w:pStyle w:val="Style11"/>
        <w:rPr/>
      </w:pPr>
      <w:r>
        <w:rPr/>
        <w:t xml:space="preserve">Η αιτούσα, όπως νόμιμα εκπροσωπείται, με την από 1 Ιουλίου 1994 αίτησή της, που κατατέθηκε με αριθμό 8048/1994, προσδιορίστηκε για τις 18-8-1994 και γράφτηκε στο έκθεμα, ζητεί να γίνει δεκτή. Κατά τη δικάσιμο εκείνη το Δικαστήριο ανέβαλε την υπόθεση για την παραπάνω δικάσιμο. </w:t>
      </w:r>
    </w:p>
    <w:p>
      <w:pPr>
        <w:pStyle w:val="Style11"/>
        <w:rPr/>
      </w:pPr>
      <w:r>
        <w:rPr/>
        <w:t xml:space="preserve">Κατά τη συζήτηση της υποθέσεως η οποία συνεκδικάζεται με την παραδεκτά ασκηθείσα προφορικά στο ακροατήριο παρέμβαση, λόγω της μεταξύ τους πρόδηλης συνάφεια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Από τη διάταξη του άρθρου 682 Κ.Πολ.Δ., προκύπτει ότι το ασφαλιστικό μέτρο είναι αναγκαίο παρεπόμενο της διαγνωστικής δίκης που είναι εκκρεμής ή πρόκειται να αρχίσει για το ουσιαστικό δικαίωμα, αποβλέπει δε στη διασφάλιση, διατήρηση ή προσωρινή ρύθμιση τούτου μέχρις ότου διαγνωστεί και, έτσι, στη διασφάλιση της κοινωνικής ειρήνης. Απαραίτητη όμως προϋπόθεση για τη λήψη του είναι να υπάρχει επείγουσα περίπτωση ή ανάγκη αποτροπής επικειμένου κινδύνου, από τα οποία θα παρεβλέπετο το επίδικο δικαίωμα ή η ικανοποίηση αυτού μέχρι να επιτευχθεί η δικαστική διάγνωση κατά την εκκρεμή ή μέλλουσα να ανοιχθεί δίκη, αφού η απειλούμενη βλάβη είναι εγγύς και επικρεμάται επί του πράγματος ή του διαδίκου (βλ. Τζίφρα Ασφαλ.Μέτρα 1985 σελ. 11 επ. και 58 επ., όπου και παραπομπές στη νομολογία). Απαιτώντας, συνεπώς, ο νόμος επείγουσα περίπτωση ή επικείμενο κίνδυνο, εννοεί προδήλως την ύπαρξη ασυνήθους ανάγκης της παρούσας στιγμής για έκτακτη δικαστική προστασία, δικαιολογουμένη από τη συνδρομή πραγματικών περιστατικών συγκεκριμένου κινδύνου ματαιώσεως της απαιτήσεως (Α.Π. 127/1973 ΝοΒ 21.889, Μ.Π.Αθ. 13172/1994 αδηκ. Πρωτ. Χαλκ.686/1991 Δ. 1992.262, Μ.Π.Αθ. 18488/1987 ΝοΒ 36.1254). Έτσι, σε περίπτωση που δεν γίνεται επίκληση συνδρομής επειγούσης περιπτώσεως ή επικειμένου κινδύνου, με την προεκτεθείσα έννοια, το δικαστήριο, μετ' αυτεπάγγελτη έρευνα, απορρίπτει την αίτηση (βλ. Τζίφρα Ασφαλ.Μέτρα ό.π.). </w:t>
      </w:r>
    </w:p>
    <w:p>
      <w:pPr>
        <w:pStyle w:val="Style11"/>
        <w:rPr/>
      </w:pPr>
      <w:r>
        <w:rPr/>
        <w:t xml:space="preserve">Εν προκειμένω, εκθέτει η αιτούσα αλλοδαπή φαρμακευτική εταιρία με την κρινομένη από 1-7-1994 αίτησή της, όπως αυτή παραδεκτά συμπληρώθηκε με δήλωσή της στο ακροατήριο και με το υποβληθέν σημείωμα, ότι το επιστημονικό της επιτελείο επέτυχε να παρασκευάσει παράγωγα διθειαζόλης με νέα, άγνωστη μέχρι τότε, μέθοδο και έτσι εδημιούργησε το σκεύασμα "FLUCONAZOLE", χρήσιμο για τη θεραπεία μυκητιάσεων σε ανθρώπους και ζώα, το οποίο εγκρίθηκε ως ονομασία νέου είδους από τις ΗΠΑ και στη συνέχεια από την Παγκόσμια Οργάνωση Υγείας του ΟΗΕ, κατοχυρώθηκε δε ως εφεύρεση στις κυριότερες χώρες του κόσμου και στην Ελλάδα, όπου έτυχε του υπ' αριθ.76491/1984 διπλώματος ευρεσιτεχνίας και έκτοτε κυκλοφορεί στη Χώρα με το καταχωρηθέν σήμα "FUNGUSTATIN". Ότι η καθής ελληνική φαρμακευτική εταιρεία, καίτοι εγνώριζε την ύπαρξη του άνω διπλώματος, ζήτησε την 20-12-1992 από τον ΕΟΦ και έλαβε την υπ' αριθ.12643/3-5-1993 άδεια κυκλοφορία προϊόντων FLUCONASOLE με το σήμα "TIERLITE", τα οποία παρήγαγε με την ίδια μέθοδο και τα έθεσε σε κυκλοφορία στην ελληνική αγορά με την ίδια μορφή (κουτί 7 καψουλών των 100 MG (FLUCONAZOLE), ζημιώνοντάς την. Ζητεί δε να απαγορευτεί προσωρινά στην καθής η παραγωγή και εμπορία των εν λόγω σκευασμάτων, να υποχρεωθεί αυτή να τα αποσύρει από την αγορά, με την απειλή χρηματικής κατ' αυτής ποινής και προσωπικής κρατήσεως του διαχειριστή της, να διαταχθεί περιγραφή και κατάσχεση τούτων και τέλος να διαταχθεί η επίδειξη εγγράφων που κατέθεσε η εν λόγω, αφενός στον ΕΟΦ για να λάβει την άνω άδεια και αφετέρου στο Υπουργείο Εμπορίου για να εγκριθεί η τιμή πωλήσεως των προϊόν των. Με τέτοιο περιεχόμενο και αίτημα η αίτηση, η οποία συνεκδικάζεται κατ' άρθρο 245 Κ.Πολ.Δ. με την ασκηθείσα πρόσθετη, υπέρ της αιτούσας, παρέμβαση της "αδελφής" εταιρίας "P. H. AE", η οποία ισχυρίζεται ότι επίσης ζημιώνει από τη μείωση των πωλήσεων, είναι απορριπτέα προεχόντως για έλλειψη κατεπείγοντος, αφού η αιτούσα εισάγει αυτήν ενώπιον του Δικαστηρίου τούτου που δικάζει κατά τη διαδικασία των ασφαλιστικών μέτρων, μετά παρέλευση μακρού, κατά τα προεκτιθέμενα, χρόνου από τη γένεση του επιδίκου δικαιώματός της, για το οποίο μάλιστα δεν έχει ακόμη εγείρει τακτική αγωγή, χωρίς και να επικαλείται συγκεκριμένα περιστατικά συνδρομής επικειμένου κινδύνου ματαιώσεως της ικανοποιήσεως τούτου, με την έννοια της ασυνήθους ανάγκης της παρούσας στιγμής για έκτακτη δικαστική προστασία, σύμφωνα με τις σκέψεις. Η δικαστική δαπάνη των διαδίκων θα συμψηφισθεί εν όλω μεταξύ τους σύμφωνα με το άρθρο 179 Κ.Πολ.Δ. </w:t>
      </w:r>
    </w:p>
    <w:p>
      <w:pPr>
        <w:pStyle w:val="Style11"/>
        <w:rPr/>
      </w:pPr>
      <w:r>
        <w:rPr/>
        <w:t xml:space="preserve">ΓΙΑ ΤΟΥΣ ΛΟΓΟΥΣ ΑΥΤΟΥΣ </w:t>
      </w:r>
    </w:p>
    <w:p>
      <w:pPr>
        <w:pStyle w:val="Style11"/>
        <w:rPr/>
      </w:pPr>
      <w:r>
        <w:rPr/>
        <w:t xml:space="preserve">Συνεκδικάζει την αίτηση με την παρέμβαση αντιμωλία των διαδίκων. </w:t>
      </w:r>
    </w:p>
    <w:p>
      <w:pPr>
        <w:pStyle w:val="Style11"/>
        <w:rPr/>
      </w:pPr>
      <w:r>
        <w:rPr/>
        <w:t xml:space="preserve">Απορρίπτει αυτές. Και </w:t>
      </w:r>
    </w:p>
    <w:p>
      <w:pPr>
        <w:pStyle w:val="Style11"/>
        <w:rPr/>
      </w:pPr>
      <w:r>
        <w:rPr/>
        <w:t xml:space="preserve">Συμψηφίζει τη δικαστική δαπάνη των διαδίκων.- </w:t>
      </w:r>
    </w:p>
    <w:p>
      <w:pPr>
        <w:pStyle w:val="Style11"/>
        <w:rPr/>
      </w:pPr>
      <w:r>
        <w:rPr/>
        <w:t xml:space="preserve">Κρίθηκε, αποφασίστηκε και δημοσιεύτηκε σε έκτακτη δημόσια συνεδρίαση στο ακροατήριό του, στην Αθήνα στις 19 Οκτωβρίου 1994, με απόντες τους διαδίκους και τους πληρεξουσίους τους Δικηγόρους.- </w:t>
      </w:r>
    </w:p>
    <w:p>
      <w:pPr>
        <w:pStyle w:val="Style11"/>
        <w:rPr/>
      </w:pPr>
      <w:r>
        <w:rPr/>
        <w:t xml:space="preserve">Ο ΠΡΟΕΔΡΟΣ Για τη Δημοσίευση </w:t>
      </w:r>
    </w:p>
    <w:p>
      <w:pPr>
        <w:pStyle w:val="Style11"/>
        <w:rPr/>
      </w:pPr>
      <w:r>
        <w:rPr>
          <w:rFonts w:eastAsia="Arial"/>
        </w:rPr>
        <w:t xml:space="preserve"> </w:t>
      </w:r>
      <w:r>
        <w:rPr/>
        <w:t xml:space="preserve">Η ΓΡΑΜΜΑΤΕΑΣ </w:t>
      </w:r>
    </w:p>
    <w:p>
      <w:pPr>
        <w:pStyle w:val="Style11"/>
        <w:rPr/>
      </w:pPr>
      <w:r>
        <w:rPr/>
        <w:t xml:space="preserve">Και επειδή αυτός προήχθει και αναχώρησε πριν από την καθαρογραφή της αποφάσεως ο Δικαστής που ορίστηκε από τον Πρόεδρο του Τριμελούς Συμβουλίου που διευθύνει το Δικαστήριο </w:t>
      </w:r>
    </w:p>
    <w:p>
      <w:pPr>
        <w:pStyle w:val="Style11"/>
        <w:rPr/>
      </w:pPr>
      <w:r>
        <w:rPr/>
        <w:t xml:space="preserve">Κατσαράς Γεώργιος </w:t>
      </w:r>
    </w:p>
    <w:p>
      <w:pPr>
        <w:pStyle w:val="Normal"/>
        <w:rPr/>
      </w:pPr>
      <w:r>
        <w:rPr/>
      </w:r>
    </w:p>
    <w:p>
      <w:pPr>
        <w:pStyle w:val="Heading3"/>
        <w:spacing w:before="280" w:after="280"/>
        <w:ind w:left="363" w:hanging="0"/>
        <w:rPr/>
      </w:pPr>
      <w:r>
        <w:rPr>
          <w:rFonts w:eastAsia="Arial"/>
        </w:rPr>
        <w:t xml:space="preserve"> </w:t>
      </w:r>
      <w:bookmarkStart w:id="59" w:name="__RefHeading___Toc159307332"/>
      <w:r>
        <w:rPr/>
        <w:t>Απόφαση ΜονΠρΑθ. 14.677/1994 (ΑΣΦΜ), σχετικά με δίπλωμα ευρεσιτεχνίας για φαρμακευτικό προϊόν και μέθοδο παραγωγή</w:t>
      </w:r>
      <w:bookmarkEnd w:id="59"/>
    </w:p>
    <w:p>
      <w:pPr>
        <w:pStyle w:val="Style11"/>
        <w:rPr/>
      </w:pPr>
      <w:r>
        <w:rPr/>
        <w:t xml:space="preserve">Απόφαση του ΜονΠρωτΑθ. (ΑΣΦΜ) 14.677/1994 </w:t>
      </w:r>
      <w:r>
        <w:rPr/>
        <w:drawing>
          <wp:inline distT="0" distB="0" distL="0" distR="0">
            <wp:extent cx="7620" cy="7620"/>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για φαρμακευτικό προϊόν και μέθοδο παραγωγή</w:t>
      </w:r>
    </w:p>
    <w:p>
      <w:pPr>
        <w:pStyle w:val="Style11"/>
        <w:rPr/>
      </w:pPr>
      <w:r>
        <w:rPr/>
        <mc:AlternateContent>
          <mc:Choice Requires="wps">
            <w:drawing>
              <wp:inline distT="0" distB="0" distL="0" distR="0">
                <wp:extent cx="6479540" cy="19050"/>
                <wp:effectExtent l="0" t="0" r="0" b="0"/>
                <wp:docPr id="10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ΜΟΝΟΜΕΛΕΣ ΠΡΩΤΟΔΙΚΕΙΟ ΑΘΗΝΩΝ </w:t>
      </w:r>
    </w:p>
    <w:p>
      <w:pPr>
        <w:pStyle w:val="Style11"/>
        <w:rPr/>
      </w:pPr>
      <w:r>
        <w:rPr/>
        <w:t xml:space="preserve">Αποτελούμενο από τον Πρόεδρο Πρωτοδικών Απόστολο Σεβδαλή, τον οποίο όρισε ο Πρόεδρος του Τριμελούς Συμβουλίου Διοικήσεως του Πρωτοδικείου Αθηνών. </w:t>
      </w:r>
    </w:p>
    <w:p>
      <w:pPr>
        <w:pStyle w:val="Style11"/>
        <w:rPr/>
      </w:pPr>
      <w:r>
        <w:rPr/>
        <w:t xml:space="preserve">Συνεδρίασε δημόσια στο ακροατήριό του στις 29 Ιουλίου 1994, χωρίς τη σύμπραξη Γραμματέα, για να δικάσει την υπόθεση, μεταξύ: </w:t>
      </w:r>
    </w:p>
    <w:p>
      <w:pPr>
        <w:pStyle w:val="Style11"/>
        <w:rPr/>
      </w:pPr>
      <w:r>
        <w:rPr/>
        <w:t xml:space="preserve">Της αιτούσας: Ισπανικής Ανωνύμου Εταιρείας, με την επωνυμία C. M. P. LA I. S.A. που εδρεύει στην Βαρκελώνη Ισπανίας * και εκπροσωπείται νόμιμα, η οποία παραστάθηκε δια του πληρεξουσίου της δικηγόρου Κων/νου Φάμα. </w:t>
      </w:r>
    </w:p>
    <w:p>
      <w:pPr>
        <w:pStyle w:val="Style11"/>
        <w:rPr/>
      </w:pPr>
      <w:r>
        <w:rPr/>
        <w:t xml:space="preserve">Κατά </w:t>
      </w:r>
    </w:p>
    <w:p>
      <w:pPr>
        <w:pStyle w:val="Style11"/>
        <w:rPr/>
      </w:pPr>
      <w:r>
        <w:rPr/>
        <w:t xml:space="preserve">Των καθών η αίτηση: 1. της Αμερικανικής Ανώνυμης Εταιρείας, με την επωνυμία M. Co INC" που εδρεύει εις * N. JERSEY και εκπροσωπείται νόμιμα, η οποία παραστάθηκε δια του πληρεξουσίου της δικηγόρου Τάσου Κιλιμίρη, 2. της Εταιρείας με την επωνυμία "Β. Α.Ε." , που εδρεύει στον Παράδεισο Αμαρουσίου, * και εκπροσωπείται νόμιμα, 3. της Ελληνικής Εταιρείας με την επωνυμία "Γ. Α. Α.Ε." που εδρεύει στον * Αττικής, * και εκπροσωπείται νόμιμα, τους οποίους εκπροσώπησε ο πληρεξούσιος δικηγόρος Αναστάσιος Μαρνέζος. </w:t>
      </w:r>
    </w:p>
    <w:p>
      <w:pPr>
        <w:pStyle w:val="Style11"/>
        <w:rPr/>
      </w:pPr>
      <w:r>
        <w:rPr/>
        <w:t xml:space="preserve">Η αιτούσα ζητεί να γίνει δεκτή η από 22 Ιουνίου 1994 αίτησή της που κατατέθηκε στη Γραμματεία του Δικαστηρίου αυτού και με αριθμό καταθ. 8408/94 και προσδιορίστηκε για την παραπάνω δικάσιμο.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1. Με την κρινόμενη αίτηση (που φέρει τον τίτλο "Τριτανακοπή") εκτίθεται ότι με βάση της 12120/1993 απόφαση του δικαστηρίου τούτου, που εκδόθηκε κατά τη διαδικασία των ασφαλιστικών μέτρων ύστερα από αίτηση της πρώτης των καθ' ών εταιρείας M., κατά της τρίτης τούτων εταιρείας Γ. ΑΕ και με πρόσθετη παρέμβαση της δεύτερης των καθών εταιρείας Β. ΑΕ υπέρ της εταιρείας M., απαγορεύτηκε στην παραπάνω τρίτη των καθών η παραγωγή, εμπορία και κυκλοφορία του φαρμακευτικού προϊόντος Z-BEC που περιέχει τη δραστική ουσία LISINOPRIL, την οποία προμηθευόταν από την ήδη αιτούσα ισπανική εταιρεία C. M., διότι η απόφαση αυτή έκρινε ότι οι μέθοδοι παραγωγής του συγκεκριμένου φαρμακευτικού προϊόντος δεν ενέχουν πρωτοτυπία, αλλά καλύπτονται από τα διπλώματα ευρεσιτεχνίας της πρώτης των καθών εταιρείας M.. Επιδιώκεται δε με την αίτηση, ενόψει του προδήλου εννόμου συμφέροντος της αιτούσας ισπανικής εταιρείας, η ανάκληση ή μεταρρύθμιση της παραπάνω απόφασης, για τους σ' αυτή αναλυτικά αναφερόμενους λόγους. Με αυτό το περιεχόμενο και αίτημα η κρινόμενη αίτηση, που συνιστά ειδική μορφή τριτανακοπής (Μπέης, ΚΠολΔ Άρθρο 696, τόμος V, σελ. 192, Τζίφρας) Ασφαλιστικά μέτρα, 1976, σελ. 88 και 90), είναι νόμιμη, στηριζόμενη στη διάταξη του άρθρου 696 παρ.1 ΚΠολΔ, παραδεκτά δε εισαχθείσα στο αρμόδιο τούτο δικαστήριο και κατά την προκείμενη διαδικασία των ασφαλιστικών μέτρων, πρέπει να ερευνηθεί περαιτέρω κατ' ουσία, ερήμην της νόμιμα και εμπρόθεσμα κληθείσας (Άρθρα 122 και 682 παρ.2 ΚΠολΔ) δεύτερης των καθών εταιρείας Β. ΑΕ (βλ. 15164/20-7-1994 έκθεση επίδοσης του αρμοδίου δικαστικού επιμελητή Σεραφείμ Ροϊδη). </w:t>
      </w:r>
    </w:p>
    <w:p>
      <w:pPr>
        <w:pStyle w:val="Style11"/>
        <w:rPr/>
      </w:pPr>
      <w:r>
        <w:rPr/>
        <w:t xml:space="preserve">2. Με τις διατάξεις των άρθρων 25 παρ.1 και 2 του Ν. 1733/1987, με τον τίτλο "Μεταφορά τεχνολογίας, εφευρέσεως, τεχνολογική καινοτομία και σύσταση επιτροπής ατομικής ενέργειας", ορίζεται ότι για τις αιτήσεις για χορήγηση διπλώματος ευρεσιτεχνίας που είχαν κατατεθεί πριν από την έναρξη του νόμου αυτού (1-1-1988) εφαρμόζεται ως προς τις προϋποθέσεις για τη διαδικασία χορήγησης διπλώματος, οι διατάξεις που ίσχυαν κατά την ημερομηνία κατάθεσης της αίτησης, ότι διπλώματα ευρεσιτεχνίας που χορηγούνται με βάση αυτές τις δηλώσεις και διπλώματα που έχουν ήδη χορηγηθεί πριν από την έναρξη ισχύος του νόμου αυτού, διέπονται από τις διατάξεις του νόμου αυτού και διατηρούνται τυχόν κεκτημένα δικαιώματα και ότι από την έναρξη ισχύος του ίδιου νόμου καταργούνται ο Ν.2527/1920 "Περί διπλωμάτων Ευρεσιτεχνίας", το άρθρο 668 του ΑΚ, το ΒΔ της 22-11-1920 "Περί εκτελέσεως του Ν.2527 περί διπλωμάτων ευρεσιτεχνίας", τα άρθρα 1 έως και 12 του Ν.1023/1980 "Περί τροποποιήσεως και συμπληρώσεως του Ν.2527/1920" καθώς και άλλη διάταξη που αντίκειται στις διατάξεις του νόμου αυτού, ή αφορά θέματα που ρυθμίζονται απ' αυτόν. Από τις εν λόγω διαχρονικού δικαίου διατάξεις προκύπτει ότι οι ουσιαστικές προϋποθέσεις για την ύπαρξη εγκύρου διπλώματος ευρεσιτεχνίας, για τις οποίες κρίσιμος χρόνος είναι εκείνος της υποβολής της δήλωσης ευρεσιτεχνίας, κρίνονται από το δίκαιο που ίσχυε κατά τον κρίσιμο αυτό χρόνο, δηλαδή ότι για τα παλαιά διπλώματα ευρεσιτεχνίας οι ουσιαστικές προϋποθέσεις θα κριθούν με βάση το Ν.255/1920 και ότι η οικονομική εκμετάλλευση (μεταβίβαση, άδειες εκμετάλλευσης) ή η προστασία κατά των παλαιών διπλωμάτων ευρεσιτεχνίας, εφόσον η μεταβίβαση ή η προσβολή συντελούνται υπό την ισχύ του νέου δικαίου, κρίνονται από το νέο δίκαιο (βλ. σχετ.Θ. Λιακόπουλου, Βιομηχανική Ιδιοκτησία ΙΙ, έκδ.1993, σελ. 82-83). Εξάλλου, από τις διατάξεις του Ν.2527/1920 του άρθρου 1 παρ.1 του ΝΔ της 8/17-6-1926 "Περί ευρεσιτεχνίας και αθεμίτου ανταγωνισμού", όπως τροποποιήθηκε με το ΝΔ 12/12-11-1927, που κυρώθηκε με το Ν.3462/1928 και του άρθρου 45 του Ν.5607/1932, συνάγεται ότι από την έναρξη της ισχύος του τελευταίου νόμου (5607/1932) χορηγούνται για φαρμακευτικά προϊόντα μόνο διπλώματα ευρεσιτεχνίας μεθόδων και όχι ευρεσιτεχνίας των ιδίων των φαρμακευτικών προϊόντων (ΑΠ 1263/1974 ΝοΒ 23,732, ΑΠ 1102/1976 ΝοΒ 25,523, Αλκ. Αργυριάδη, Ευρεσιτεχνία, εκδ.1984, σελ.65-66). Πρέπει να σημειωθεί ότι η απαγόρευση χορήγησης διπλώματος ευρεσιτεχνίας για εφεύρεση φαρμακευτικού προϊόντος έπαυσε ήδη να ισχύει από 8-10-1992, όπως συνάγεται από τις διατάξεις των άρθρων 23 παρ.7 και 25 παρ.3 του Ν.1733/1987 (βλ.Θ. Λιακόπουλο, ο.π.σελ.16, Αν. Τσιρώνη, Ε.Εμπ.Δ 361-362). Περαιτέρω από τις διατάξεις του άρθρου 5 παρ.2 του Ν.2527/1920, που ορίζει ότι, αν το δίπλωμα παραχωρήθηκε για ορισμένη μέθοδο παραγωγής, προστατεύονται και τα προϊόντα που επιτυγχάνονται απ' ευθείας με τη μέθοδο αυτή και του άρθρου 34 παρ.2 του ίδιου νόμου, που ορίζει ότι αν πρόκειται για εφεύρεση που αφορά μέθοδο για την κατασκευή προϊόντος, κάθε προϊόν της ίδιας φύσης θεωρείται μέχρι να αποδειχθεί το αντίθετο, ότι κατασκευάσθηκε σύμφωνα με τη μέθοδο που έτυχε διπλώματος ευρεσιτεχνίας, σαφώς συνάγεται ότι η προστασία που παρέχεται σ' αυτόν που απέκτησε δίπλωμα ευρεσιτεχνίας μεθόδου, εκτείνεται τόσο στη νέα μέθοδο παραγωγής που εφευρέθηκε, όσο και στο παραγόμενο με αυτή προϊόν, και ότι καθιερώνεται υπέρ αυτού το μαχητό τεκμήριο ότι κάθε προϊόν της ίδιας φύσης θεωρείται ότι κατασκευάσθηκε με την προστατευόμενη από το δίπλωμα ευρεσιτεχνίας μέθοδο (ΑΠ 1263/1974, 1102/1976, Αλκ. Αργυριάδη, ο.π.), γεγονός που έχει ως συνέπεια τη δημιουργία στη σχετική αγωγή για την άρση της προσβολής, γνήσιου βάρους απόδειξης για τον εναγόμενο (βλ. Σχετ. Μπέη, Πολιτ. Δικον., άρθρο 338, σελ.1474 και 1481-1482, Αστ. Γεωργιάδη, Δίκη 1980,743), οποίος οφείλει να επικαλεσθεί και να αποδείξει για την ανατροπή του παραπάνω τεκμηρίου ότι το προϊόν που ο ίδιος παράγει, χρησιμοποιεί ή διαθέτει στην κατανάλωση, κατασκευάστηκε με ορισμένη μέθοδο, διαφορετική από εκείνη του διπλώματος ευρεσιτεχνίας (ΑΠ 1263/1974, 1102/1976 ο.π.). Αντίστοιχο βάρος έχει ο εναγόμενος και στην περίπτωση που αμφισβητεί το νέο της εφεύρεσης, ενόψει του ότι δημιουργείται και για το στοιχείο αυτό νόμιμο μαχητό τεκμήριο υπέρ του δικαιούχου του διπλώματος ευρεσιτεχνίας (βλ. Ε.Α. 3283/1988 ΕΕμπΔ ΛΘ,691, Ε.Θεσσ. 2619/1989 Δ/νη 32,1354, Αλκ. Αργυριάδη ο.π. σελ.64), οπότε αυτός (εναγόμενος) οφείλει να επικαλεστεί και να αποδείξει ότι η μέθοδος που εφευρέθηκε δεν ήταν νέα στην Ελλάδα κατά το χρόνο υποβολής της σχετικής δήλωσης ευρεσιτεχνίας και μάλιστα όταν πρόκειται για αλλοδαπή εφεύρεση, κατά το χρόνο κατάθεσης της δήλωσης στην αλλοδαπή (ΑΠ 1376/1988 ΕΕμπΔ ΜΑ',132). Στην προκειμένη περίπτωση από την ένορκη κατάθεση του μάρτυρα απόδειξης στο ακροατήριο Βασιλείου Καπούλα, αφού οι παριστάμενες από τις καθών δεν εξέτασαν μάρτυρα ανταπόδειξης, σε συνδυασμό με το περιεχόμενο όλων των εγγράφων που επικαλούνται και προσκομίζουν οι διάδικοι, μεταξύ των οποίων γνωμοδοτήσεις ειδικών επιστημόνων και ένορκες βεβαιώσεις μαρτύρων τόσο της αιτούσας, όσο και της πρώτης των καθών που χρησιμοποίησαν σε άλλες συναφείς δίκες, από τα εκατέρωθεν συνομολογούμενα και την εν γένει διαδικασία πιθανολογήθηκαν τα εξής: Στην πρώτη των καθών χορηγήθηκαν τα Α 72251/5-10-1983 και 78282/26-9-1984 Ελληνικά διπλώματα Ευρεσιτεχνίας, περίληψη των οποίων δημοσιεύθηκε στα 12/1983 και 11/1984 Δελτία Εμπορικής και Βιομηχανικής Ιδιοκτησίας. Η εφεύρεση η οποία καλύπτεται με τα παραπάνω διπλώματα και ειδικώτερα με το πρώτο απ' αυτά (72251) έχει σαν αντικείμενο τη μέθοδο παρασκευής νέας φαρμακευτικής ουσίας παραγώγων αμινοξέων που έχουν αντιπερτασικές ιδιότητες, στην οποία δόθηκε το όνομα LISINOPRIL, με το δεύτερο στα πλαίσια της βελτίωσης της μεθόδου παρασκευής καρβοξυαλκιλοδιπεπτιδίων. Για τα ελληνικά αυτά διπλώματα ευρεσιτεχνίας η πρώτη των καθών είχε τύχει αντιστοίχων διπλωμάτων ευρεσιτεχνίας από το εξωτερικό και συγκεκριμένα είχε λάβει το 4472380/1984 δίπλωμα ευρεσιτεχνίας των ΗΠΑ και το 12401/1984 δίπλωμα ευρεσιτεχνίας του Ευρωπαϊκού Γραφείου Ευρεσιτεχνιών. Η τρίτων των καθών όμως από το 1992 άρχισε να παράγει και να πωλεί φαρμακευτικό ιδιοσκεύασμα με το σήμα Z-BEC, που περιέχει σαν δραστική ουσία την από την πρώτη τούτων με τα παραπάνω διπλώματα Ευρεσιτεχνίας καλυπτόμενη, το οποίο προϊόν (η τρίτη των καθών) κυκλοφορεί σε δισκία των 5,10 και 20 GM. Η πρώτη των καθών με αίτησή της στο δικαστήριο τούτο, ζήτησε τη λήψη ασφαλιστικών μέτρων κατά της τρίτης τούτων, ειδικότερα δε ζήτησε, πλην άλλων: α) Να απαγορευθεί στην τελευταία, προσωρινά η παραγωγή και εμπορία των φαρμακευτικών προϊόντων που περιέχουν LISINOPRIL, η παρασκευή της οποίας καλύπτεται με τα 72251 και 78282 διπλώματα ευρεσιτεχνίας και β) να υποχρεωθεί η ίδια να αποσύρει από την αγορά το προϊόν της που περιέχει LISINOPRIL και ιδίως αυτό με το σήμα Z-BEC. Κατά τη συζήτηση στο ακροατήριο την 14-5-1993, παρενέβη προσθέτως υπέρ της στην υπόθεση εκείνη αιτούσας και ήδη πρώτης των καθών, η δεύτερη των ήδη καθών εταιρεία Β. ΑΕ. Επί της αίτησης αυτής της πρώτης των καθών, εκ δόθηκε η υπό ανάκληση 12120/1993 απόφαση του δικαστηρίου τούτου, που την έκαμε δεκτή. Η τρίτη των καθών ισχυρίστηκε ότι το επικαλούμενο από την πρώτη τούτων 72251 δίπλωμα ευρεσιτεχνίας δεν καλύπτει τη μέθοδο παρασκευής του φαρμάκου, προς δε ότι το προϊόν της με το σήμα Z-BEC παράγεται με νέα μέθοδο που επινόησε η ήδη αιτούσα Ισπανική εταιρεία και είναι διαφορετική από εκείνη που χρησιμοποιεί η πρώτη των καθών, για την οποία (νέα μέθοδο της αιτούσας ισπανικής εταιρείας) έχουν κατατεθεί στην αλλοδαπή οι 9000888 και 9000889 σχετικές δηλώσεις Ευρεσιτεχνίας. Η αιτούσα Ισπανική εταιρεία ισχυρίζεται ότι η 12120/1993 παραπάνω απόφαση πρέπει να ανακληθεί για τους εξής λόγους: </w:t>
      </w:r>
    </w:p>
    <w:p>
      <w:pPr>
        <w:pStyle w:val="Style11"/>
        <w:rPr/>
      </w:pPr>
      <w:r>
        <w:rPr/>
        <w:t xml:space="preserve">1) Διότι δεν συνέτρεχε επείγουσα περίπτωση για τη λήψη ασφαλιστικών μέτρων, ενόψει του ότι α) το LISINOPRIL κυκλοφορούσε ελεύθερα διεθνώς και στην Ελληνική αγορά, μετά την έκδοση πολλών αποφάσεων των Ελληνικών δικαστηρίων, β) η ίδια εκυκλοφόρησε το προϊόν της με το σήμα Z-BEC και την ένδειξη LISINOPRIL με κεφαλαία γράμματα επί έτος και πλέον πριν κατατεθεί η αίτηση της πρώτης των καθών εναντίον της και γ) για την υπόθεση απαιτείται πραγματογνωμοσύνη, που δε μπορεί να διαταχθεί στη διαδικασία των ασφαλιστικών μέτρων. Το γεγονός όμως ότι η αιτούσα κυκλοφόρησε το προϊόν της και με την ένδειξη LISINOPRIL επί ένα και πλέον έτος πριν η πρώτη των καθών στραφεί εναντίον της, δεν αναιρεί την ύπαρξη επείγουσας περίπτωσης, αν ληφθεί υπόψη ότι επιστημονικές εργασίες και μέθοδοι για τη διαπίστωση της ταυτότητας ή μη των συγκεκριμένων προϊόντων, οπωσδήποτε απαιτούν σημαντικό διάστημα. Πέραν αυτού συνέτρεχε επείγουσα περίπτωση και λόγω της απειλουμένης σύγχυσης σχετικά με την προέλευση των προϊόντων της πρώτης των καθών και της εξ αυτής βλάβης των συμφερόντων της, αφού ενόψει του ανταγωνισμού και της διάθεσης από την τρίτη των καθών του παραπάνω προϊόντος της σε οικονομικότερη τιμή, η βλάβη είναι πλέον ή βέβαιη. Επίσης η έκδοση επί συναφών υποθέσεων αντιθέτων αποφάσεων των Ελληνικών δικαστηρίων, ή η ανάγκη διενέργειας πραγματογνωμοσύνης, δεν αναιρούν την ύπαρξη επείγουσας περίπτωσης. Ο ισχυρισμός λοιπόν αυτός είναι αβάσιμος. </w:t>
      </w:r>
    </w:p>
    <w:p>
      <w:pPr>
        <w:pStyle w:val="Style11"/>
        <w:rPr/>
      </w:pPr>
      <w:r>
        <w:rPr/>
        <w:t xml:space="preserve">2) Ότι μετά τη συζήτηση της αίτησης επί της οποίας εκδόθηκε η υπό ανάκληση απόφαση, έλαβε το 115516/10-9-1993 έγγραφο του Γραφείου Ευρεσιτεχνιών και Εμπορικών Σημάτων του Υπουργείου Εμπορίου των ΗΠΑ, από το οποίο προκύπτει ότι ενώ ο τίτλος της αμερικανικής δήλωσης ευρεσιτεχνίας της πρώτης των καθών αναφέρεται σε προϊόντα και δεν περιλαμβάνει καμία αξίωση μεθόδου, στο αντίστοιχο Ελληνικό δίπλωμα ευρεσιτεχνίας άλλαξε σκόπιμα και έγινε "Μέθοδος Παραγωγής Αμινοξέων ως Αντιυπερτασικών" ενόψει του ότι ο Ελληνικός νόμος προστατεύει μόνο τις μεθόδους και όχι τα παράγωγα. Όπως όμως αναφέρθηκε στη μείζονα σκέψη, ο Ελληνικός νόμος προστατεύει και τα προϊόντα που επιτυγχάνονται με τη μέθοδο παραγωγής (βλ. και ΕΑ 633/1979 ΕΕμπΔ ΛΑ',329). Επομένως και ο ισχυρισμός αυτός είναι αβάσιμος </w:t>
      </w:r>
    </w:p>
    <w:p>
      <w:pPr>
        <w:pStyle w:val="Style11"/>
        <w:rPr/>
      </w:pPr>
      <w:r>
        <w:rPr/>
        <w:t xml:space="preserve">3) ότι και οι 24 αξιώσεις της 968249/1978 αμερικανικής δήλωσης ευρεσιτεχνίας της πρώτης των καθών απορρίφθηκαν και εξέλιπε η βάση του αντίστοιχου Ελληνικού της διπλώματος Ευρεσιτεχνίας, περαιτέρω διότι η αμερικανική αυτή δήλωση ευρεσιτεχνίας δεν περιλαμβάνει αξίωση για μέθοδο παρασκευής LISINOPRIL. Από τις επίσημες όμως μεταφράσεις των 4374829 και 4472380 διπλωμάτων ευρεσιτεχνίας της πρώτης των καθών στις ΗΠΑ, που στηρίζονται στην αρχική 968249/1978 δήλωσή της, η οποία αποτέλεσε και προτεραιότητα του 72551 Ελληνικού διπλώματος Ευρεσιτεχνίας της ιδίας, προκύπτει χωρίς αμφιβολία ότι και τα δύο καλύπτουν μέθοδο παρασκευής φαρμάκων και δή παραγώγων καρβοξυαλκυλοδιπεπτιδίων και σχετικών ενώσεων, που χρησιμεύουν ως αγγιοδιασταλτικά ένζυμα (ACE). Και ο ισχυρισμός λοιπόν αυτός είναι αβάσιμος. </w:t>
      </w:r>
    </w:p>
    <w:p>
      <w:pPr>
        <w:pStyle w:val="Style11"/>
        <w:rPr/>
      </w:pPr>
      <w:r>
        <w:rPr/>
        <w:t xml:space="preserve">4) Τέλος, η αιτούσα ισχυρίζεται ότι τα επίμαχα ελληνικά διπλώματα ευρεσιτεχνίας της πρώτης των καθών είναι άκυρα και στερούνται προστασίας στην Ελλάδα, διότι η αντίδικος της αυτή: α) Χρησιμοποιεί κοινόχρηστες και όχι νέες μεθόδους και με εναλλαγή διαφόρων αντιδραστηρίων παρήγαγε ορισμένα παράγωγα αμινοξέων β) Από την επίσημη μετάφραση του 72251 βασικού της διπλώματος Ευρεσιτεχνίας προκύπτει η μη πρωτοτυπία των μεθόδων της, γ) οι επιστήμονές της με δημοσιεύματά τους το 1984 σε επιστημονικό περιοδικό αναγνώρισαν ότι χρησιμοποιεί κοινόχρηστες μεθόδους του Ιάπωνα Χαράντα και του Αμερικανού BORCH, που έχουν δημοσιευθεί από το 1961 και μετά δ) Άλλαξε τον τίτλο και το περιεχόμενο της 968249 αμερικανικής δήλωσης ευρεσιτεχνίας της, που αναφέρεται σε προϊόντα και στο Ελληνικό 72251 δίπλωμα Ευρεσιτεχνίας της τον μετέτρεψε σε μέθοδο παραγωγής και ε) Η μέθοδος παραγωγής του LISINOPRIL της ίδιας (αιτούσας) είναι ουσιωδώς διάφορος και πλέον αποδοτική από τη μέθοδο της συγκεκριμένης αντιδίκου της. Επί των ισχυρισμών αυτών της αιτούσας, παρατηρητέα τα εξής: Σύμφωνα με τις από 7-1-1993 και 6-8-1993 γνωματεύσεις του καθηγητή Βασιλείου Καπούλα, που χρησιμοποιήθηκαν σε άλλες συναφείς δίκες και τη νεώτερη από 29-7-1994 γνωμάτευση του ιδίου 1) Η μέθοδος της πρώτης των καθών είναι κοινόχρηστη μέθοδος του Ιάπωνα HARADA και του BORCH και συνεργατών, μόνο που εκείνη χρησιμοποίησε ένα άλλο ακετονοξύ για να παρασκευάσει ένα ακόμη παράγωγο. Στη δεύτερη μάλιστα γνωμάτευση επιχειρεί και ανάλυση των διαφορών των δύο μεθόδων. 2) Η αιτούσα παράγει το LISINOPRIL με εντελώς νέα και πρωτότυπη στερεοκλεκτική μέθοδο μεγάλης βιομηχανικής απόδοσης, η οποία διαφέρει ουσιωδώς από τη μέθοδο της πρώτης των καθών 3) Το LISINOPRIL της αιτούσας δεν περιέχει ΑΡΒΑ (αμινο-φαινυλο-βουτυρικό οξύ), σε αντίθετη με το αντίστοιχο της πρώτης των καθών και 4) Για να διαφωτισθεί το δικαστήριο, πρέπει να διενεργηθεί πραγματογνωμοσύνη. Οι καθηγητές Πέτρος Γεωργακόπουλος και Εμμανουήλ Γεωργακάκης της φαρμακευτικής Τεχνολογίας και ο καθηγητής Γεώργιος Φώσκολος της Φαρμακευτικής Χημείας, με τις από 13-10-1993, 2-11-1993 και 18-5-1993 γνωματεύσεις τους αντίστοιχα και οι καθηγητές Θεοχάρης Παταργιάς της βιολογίας, Μηνάς Γεωργιάδης της Χημείας, Κων/νος Σέκερης της βιολογικής Χημείας και Ηλίας Κολαδούρος της οργανικής Χημείας, με τις χωρίς ημερομηνίες γνωματεύσεις τους, που χρησιμοποιήθηκαν σε συναφείς δίκες, αποφαίνονται ότι η μέθοδος παρασκευής του LISINOPRIL από την αιτούσα είναι ευτελώς διαφορετική από εκείνη της πρώτης των καθών. Σημειώνεται πάντως ότι πλην των τριών πρώτων καθηγητών (Πέτρου Γεωργακόπουλου, Εμμανουήλ Γεωργαράκη και Γεωργαράκη και Γεωργίου Φώσκολου) οι λοιποί καθηγητές δεν είναι ακριβώς της ειδικότητας που απαιτείται για να γνωματεύσουν επί του θέματος. Στη δικογραφία υπάρχουν ακόμη οι από 7-1-1993 και 6-8-1993. Συγκριτικές μελέτες-Γνωματεύσεις των Χημικών Χαραλάμπους Γάκη και Παναγιώτας Ηρειώτου, αντίστοιχα, ο πρώτος των οποίων είναι υπεύθυνος λειτουργίας του εργοστασίου της ΑΝΦΑΡΜ ΑΕ, που βρίσκεται σε αντιδικία με την πρώτη των καθών με συναφείς δίκες και η δεύτερη υπεύθυνη ποιοτικού ελέγχου του εργοστασίου της τρίτης των καθών. Η δεύτερη μελέτη-γνωμάτευση που ενδιαφέρει εν προκειμένω, αποφαίνεται ότι από την υγρή χρωματογραφία υψηλής πίεσης που χρησιμοποιήθηκε για την εξέταση των προϊόντων PRINIVIL της πρώτης των καθών και Z-BEC της τρίτης τούτων, προκύπτει διαφορετική χρωματογραφική εικόνα με διαφορετικές κορυφές προσμίξεων. Σε αντίθεση με τα παραπάνω, ο καθηγητής του Φαρμακευτικού Τμήματος στο Πανεπιστήμιο Αθηνών Νικόλαος Χούλης με την από 11-3-1993 γνωμάτευσή του με αφορμή σχετική δίκη μεταξύ της πρώτης των καθών και μιας τρίτης εταιρείας, που δεν είναι διάδικος στην παρούσα δίκη (της ΑΝΦΑΡΜ ΑΕ), που είχε το ίδιο αντικείμενο με την κρινόμενη υπόθεση, αποφαίνεται ότι τα διπλώματα ευρεσιτεχνίας 72251 και 78282 της πρώτης των καθών καλύπτουν τη νέα μέθοδο παρασκευής προϊόντων επιδεκτικών βιομηχανικής εφαρμογής και δη το LININOPRIL. Κατά την ίδια γνωμάτευση, το LISINOPRIL που χρησιμοποιείται από την εταιρεία ΑΝΦΑΡΜ ΑΕ, παρασκευάζεται με την ίδια μέθοδο που αναφέρεται στο 72251 δίπλωμα ευρεσιτεχνίας της πρώτης των καθών και ότι "αποτελεί μία καθαρή αντιγραφή του διπλώματος ευρεσιτεχνίας αυτού από τον οίκο C. M. P. I." δηλ. από την αιτούσα. Επίσης ο καθηγητής της οργανικής Χημείας του Πανεπιστημίου Πατρών Δημήτριος Θεοδωρόπουλος με τις από 11-1-1993, 17-5-1993, 16-9-1993, 12-11-1993, 16-11-1993 και 1-7-1993 γνωμοδοτήσεις του, που χρησιμοποιήθηκαν από την πρώτη των καθών σε συναφείς δίκες, μετά μακρά ανάλυση και αξιολόγηση των δεδομένων αποφαίνεται ότι : α) Τα δύο διπλώματα ευρεσιτεχνίας της πρώτης των καθών, καλύπτουν πλήρως την παραγωγή νέων προϊόντων επιδεκτικών βιομηχανικής εφαρμογής και δη το LISINOPRIL και ENALPRIL. β) το προϊόν Z-BEC, που κυκλοφόρησε στην Ελλάδα η τρίτη των καθών περιέχει και το παραπροϊόν ΑΡΒΑ και συνεπώς παρασκευάστηκε με βάση το 72251 δίπλωμα ευρεσιτεχνίας της πρώτης τούτων και γ) η πρωτότυπη βιομηχανικά εκμεταλλεύσιμη και εύκολη μέθοδος παρασκευής LISINOPRIL και ENALAPRIL της πρώτης των καθών, με βάση το προ μικρού αναφερθέν δίπλωμα ευρεσιτεχνίας της (αξιώσεις 4 και 5 αυτού) καλύπτει πλήρως τα διπλώματα της αιτούσας 9000888 και 9000889, οι δε συγκεκριμένος SN2 στερεοεκλεκτικές αντιδράσεις, που επικαλείται η τελευταία, δεν είναι νέες. Από την συνεκτίμηση όλων των στοιχείων της δικογραφίας και των αντιθέτων επιστημονικών απόψεων, ενόψει και του ότι κατά τους κανόνες της κοινής πείρας οι χώρες με προχωρημένη Τεχνολογία και έρευνα, όπως οι ΗΠΑ, επινοούν συνήθως νέες επιστημονικές μεθόδους, δεν πιθανολογείται κατά την κρίση του δικαστηρίου, ότι το από την τρίτων των καθών παραγόμενο, χρησιμοποιούμενο και στο καταναλωτικό κοινό διατιθέμενο προϊόν με το σήμα Z-BEC έχει παραχθεί με μέθοδο διαφορετική από εκείνη που καλύπτουν τα 72251 και 78282 διπλώματα ευρεσιτεχνίας της πρώτης των καθών. Αντίθετα πιθανολογείται ότι το προϊόν αυτό έχει παρασκευασθεί με τον τρόπο που καλύπτεται από τα προαναφερθέντα διπλώματα ευρεσιτεχνίας της πρώτης των καθών. Κατ' ακολουθίαν και οι με αριθμό 4 παραπάνω ισχυρισμοί της αιτούσας, είναι αβάσιμοι, όπως και η κρινόμενη αίτησή της στο σύνολο της και για το λόγο αυτό πρέπει να απορριφθεί. Δικαστικά έξοδα πρέπει να επιδικασθούν μόνο υπέρ της πρώτης από τις παριστάμενες καθών, που έχουν χωριστή υπεράσπιση, κατά το σχετικό νόμιμο αίτημά της, αφού νίκησε στη δίκη (άρθρο 176 ΚΠολΔ), όπως στο διατακτικό. Αντίθετα, δικαστικά έξοδα υπέρ της τρίτης τούτων δεν θα επιδικασθούν, διότι με το σημείωμα της ζητεί να καταδικασθεί σ' αυτά όχι η ηττηθείσα αιτούσα, σύμφωνα με την αρχή της ήττας ως κριτηρίου κατανομής τούτων (Μπέης, ΚΠολΔ Αρθρο 17β, τόμος Ιβ, σελ. 879, ΙΙ), αλλά η ομόδικός της πρώτη των καθών, που νίκησε στη δίκη. </w:t>
      </w:r>
    </w:p>
    <w:p>
      <w:pPr>
        <w:pStyle w:val="Style11"/>
        <w:rPr/>
      </w:pPr>
      <w:r>
        <w:rPr/>
        <w:t xml:space="preserve">ΓΙΑ ΤΟΥΣ ΛΟΓΟΥΣ ΑΥΤΟΥΣ </w:t>
      </w:r>
    </w:p>
    <w:p>
      <w:pPr>
        <w:pStyle w:val="Style11"/>
        <w:rPr/>
      </w:pPr>
      <w:r>
        <w:rPr/>
        <w:t xml:space="preserve">Δικάζον ερήμην της δεύτερης των καθών εταιρείας Β. ΑΕ και κατ' αντιμωλία των λοιπών διαδίκων. </w:t>
      </w:r>
    </w:p>
    <w:p>
      <w:pPr>
        <w:pStyle w:val="Style11"/>
        <w:rPr/>
      </w:pPr>
      <w:r>
        <w:rPr/>
        <w:t xml:space="preserve">Απορρίπτει την αίτηση. Και </w:t>
      </w:r>
    </w:p>
    <w:p>
      <w:pPr>
        <w:pStyle w:val="Style11"/>
        <w:rPr/>
      </w:pPr>
      <w:r>
        <w:rPr/>
        <w:t xml:space="preserve">Καταδικάζει την αιτούσα στα δικαστικά έξοδα της πρώτης των καθών, ποσού 20.000 δραχμών συνολικά. </w:t>
      </w:r>
    </w:p>
    <w:p>
      <w:pPr>
        <w:pStyle w:val="Style11"/>
        <w:rPr/>
      </w:pPr>
      <w:r>
        <w:rPr/>
        <w:t xml:space="preserve">Κρίθηκε, αποφασίσθηκε και δημοσιεύθηκε στο ακροατήριο σε έκτακτη δημόσια συνεδρίαση με απόντες τους διαδίκους και τους πληρεξουσίους αυτών στην Αθήνα στις 29 Αυγούστου 1994. </w:t>
      </w:r>
    </w:p>
    <w:p>
      <w:pPr>
        <w:pStyle w:val="Style11"/>
        <w:rPr/>
      </w:pPr>
      <w:r>
        <w:rPr/>
        <w:t xml:space="preserve">ΓΙΑ ΤΗ ΔΗΜΟΣΙΕΥΣΗ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60" w:name="__RefHeading___Toc159307333"/>
      <w:r>
        <w:rPr/>
        <w:t>Απόφαση ΜονΠρΑθ. 24.661/1993 (ΑΣΦΜ), σχετικά με το νέον εφεύρεσης και δίπλωμα ευρεσιτεχνίας για φαρμακευτικό προϊόν</w:t>
      </w:r>
      <w:bookmarkEnd w:id="60"/>
    </w:p>
    <w:p>
      <w:pPr>
        <w:pStyle w:val="Style11"/>
        <w:rPr/>
      </w:pPr>
      <w:r>
        <w:rPr/>
        <w:t xml:space="preserve">Απόφαση του ΜονΠρωτΑθ. (ΑΣΦΜ) 24.661/1993 </w:t>
      </w:r>
      <w:r>
        <w:rPr/>
        <w:drawing>
          <wp:inline distT="0" distB="0" distL="0" distR="0">
            <wp:extent cx="7620" cy="762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9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δίπλωμα ευρεσιτεχνίας για φαρμακευτικό προϊόν</w:t>
      </w:r>
    </w:p>
    <w:p>
      <w:pPr>
        <w:pStyle w:val="Style11"/>
        <w:rPr/>
      </w:pPr>
      <w:r>
        <w:rPr/>
        <mc:AlternateContent>
          <mc:Choice Requires="wps">
            <w:drawing>
              <wp:inline distT="0" distB="0" distL="0" distR="0">
                <wp:extent cx="6479540" cy="19050"/>
                <wp:effectExtent l="0" t="0" r="0" b="0"/>
                <wp:docPr id="10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Πρωτοδίκη Ιωάννη Φιοράκη, τον οποίο όρισε ο Πρόεδρος του Τριμελούς Συμβουλίου Διοικήσεως του Πρωτοδικείου Αθηνών και τη Γραμματέα Μαρία Ανδροβίκ. </w:t>
      </w:r>
    </w:p>
    <w:p>
      <w:pPr>
        <w:pStyle w:val="Style11"/>
        <w:rPr/>
      </w:pPr>
      <w:r>
        <w:rPr/>
        <w:t xml:space="preserve">Συνεδρίασε δημόσια στο ακροατήριό του στις 15-11-1993, για να δικάσει την υπόθεση μεταξύ : </w:t>
      </w:r>
    </w:p>
    <w:p>
      <w:pPr>
        <w:pStyle w:val="Style11"/>
        <w:rPr/>
      </w:pPr>
      <w:r>
        <w:rPr/>
        <w:t xml:space="preserve">Της αιτούσας : Της εταιρείας των ΗΠΑ με την επωνυμία M. &amp; CO. INC. οργανωμένης κατά τους νόμους της πολιτείας DELAWARE των ΗΠΑ που εδρεύει εις Ν. JERSEY ΗΠΑ, όπως εκπροσωπείται νόμιμα, την οποία εκπροσώπησε ο πληρεξούσιος δικηγόρος της Τάσος Κιλιμίρης. </w:t>
      </w:r>
    </w:p>
    <w:p>
      <w:pPr>
        <w:pStyle w:val="Style11"/>
        <w:rPr/>
      </w:pPr>
      <w:r>
        <w:rPr/>
        <w:t xml:space="preserve">Της καθ' ής η αίτηση : Της εταιρείας περιορισμένης ευθύνης με την επωνυμία Φ. ΕΠΕ που εδρεύει στην Αθήνα όπως εκπροσωπείται νόμιμα, την οποία εκπροσώπησαν οι πληρεξούσιοι δικηγόροι της Χρυσόστομος Βούρδας και Αναστάσιος Μαρνέζος. </w:t>
      </w:r>
    </w:p>
    <w:p>
      <w:pPr>
        <w:pStyle w:val="Style11"/>
        <w:rPr/>
      </w:pPr>
      <w:r>
        <w:rPr/>
        <w:t xml:space="preserve">Της προσθέτως παρεμβαίνουσας υπέρ της αιτούσας : Της Ανώνυμης Εταιρείας με την επωνυμία "Β. *", που εδρεύει στον Παράδεισο Αμαρουσίου, όπως εκπροσωπείται νόμιμα, την οποία εκπροσώπησε η πληρεξούσια δικηγόρος της Αννα Πατρινού-Κιλιμήρη. </w:t>
      </w:r>
    </w:p>
    <w:p>
      <w:pPr>
        <w:pStyle w:val="Style11"/>
        <w:rPr/>
      </w:pPr>
      <w:r>
        <w:rPr/>
        <w:t xml:space="preserve">Η αιτούσα ζητεί να γίνει δεκτή η από 28-9-1993 αίτησή της που κατατέθηκε στο Δικαστήριο αυτό με αριθμό 14671/1993 και προσδιορίστηκε για τις 4-11-1993. Κατά τη δικάσιμο εκείνη το Δικαστήριο ανέβαλε την υπόθεση για την παραπάνω δικάσιμο. </w:t>
      </w:r>
    </w:p>
    <w:p>
      <w:pPr>
        <w:pStyle w:val="Style11"/>
        <w:rPr/>
      </w:pPr>
      <w:r>
        <w:rPr/>
        <w:t xml:space="preserve">Κατά τη συζήτηση της υποθέσεως, η οποία συνεκδικάζεται με την παραδεκτά ασκηθείσα προφορικά στο ακροατήριο πρόσθετη παρέμβαση, λόγω της μεταξύ της πρόδηλης συνάφειας οι πληρεξούσιοι δικηγόροι των διαδίκων ανέπτυξαν τους ισχυρισμούς τους και ζήτησαν να γίνουν αυτοί δεκτοί. </w:t>
      </w:r>
    </w:p>
    <w:p>
      <w:pPr>
        <w:pStyle w:val="Style11"/>
        <w:rPr/>
      </w:pPr>
      <w:r>
        <w:rPr/>
        <w:t>ΑΦΟΥ ΜΕΛΕΤΗΣΕ ΤΗ ΔΙΚΟΓΡΑΦΙΑ</w:t>
      </w:r>
    </w:p>
    <w:p>
      <w:pPr>
        <w:pStyle w:val="Style11"/>
        <w:rPr/>
      </w:pPr>
      <w:r>
        <w:rPr/>
        <w:t xml:space="preserve">ΣΚΕΦΤΗΚΕ ΣΥΜΦΩΝΑ ΜΕ ΤΟ ΝΟΜΟ </w:t>
      </w:r>
    </w:p>
    <w:p>
      <w:pPr>
        <w:pStyle w:val="Style11"/>
        <w:rPr/>
      </w:pPr>
      <w:r>
        <w:rPr/>
        <w:t xml:space="preserve">Στην υπό κρίση αίτησή της η αιτούσα, εταιρεία παραγωγής φαρμακευτικών προϊόντων, ιστορεί ότι με νέα και πρωτότυπη μέθοδο παρασκεύασε φαρμακευτική ουσία παραγώγων αμινοξέων με αντιυπερτασικές ιδιότητες, την οποία ονόμασε LISINOPRIL, ονομασία που εγκρίθηκε τόσο από το Υπουργείο Υγείας των ΗΠΑ, όσο και από την Παγκόσμια Οργάνωση Υγείας του ΟΗΕ, με αποτέλεσμα η λέξη αυτή να καθιερωθεί ως κοινόχρηστη ονομασία είδους (GENERIC NAME), επί της οποίας ουδείς άλλος μπορούσε ν' αποκτήσει δικαίωμα χρήσεως. Περαιτέρω εκθέτει ότι την εν λόγω εφεύρεση κατοχύρωσε αρχικώς μεν στις ΗΠΑ με την 968249/11-12-1978 δήλωσή της ευρεσιτεχνίας, επί της οποίας απονεμήθηκε το 4472380 σχετικό δίπλωμα, αργότερα στις κυριότερες χώρες του κόσμου και στο Ευρωπαϊκό Γραφείο Ευρεσιτεχνιών, από το οποίο της απονεμήθηκε το 12401 δίπλωμα ευρεσιτεχνίας, τέλος δε στην Ελλάδα, με τις 60709/7-12-1979 και 71563/3-6-1983 δηλώσεις της, επί των οποίων χορηγήθηκαν τα νομίμως δημοσιευθέντα στην Εφημερίδα της Κυβερνήσεως 72251/5-10-1983 και 78282/26-9-1984 διπλώματα ευρεσιτεχνίας, και έκτοτε παρασκευάζει και διαθέτει τα προϊόντα εφευρέσεώς στην Ελλάδα, όπου πωλούνται με την ονομασία PRIVINIL. Οτι η καθ' ής άρχισε από τον Αύγουστο 1993 να παράγει με την ίδια, ως άνω, μέθοδο και να διαθέτει προς πώληση στην ελληνική αγορά φαρμακευτικό ιδιοσκεύασμα με την ονομασία NASTILOX, το οποίο περιέχει την δραστική ουσία LISINOPRIL που περιέχουν τα καλυπτόμενα από τα προαναφερθέντα διπλώματα ευρεσιτεχνίας προϊόντα της. Ζητεί δε να ληφθούν ασφαλιστικά μέτρα και α) ν' απαγορευθεί στην καθ' ής η παραγωγή και η εμπορία του ανωτέρω ιδιοσκευάσματος, β) να υποχρεωθεί αυτή ν' αποσύρει από την αγορά το παραχθέν είδος, γ) να διαταχθεί η περιγραφή και η κατάσχεση τούτου εις χείρας αυτής ή τρίτου, δ) να απειληθεί χρηματική ποινή 1.000 δραχμών κατ' αυτής και προσωπική κράτηση έξι μηνών κατά των διαχειριστών της για κάθε παράβαση των διατάξεων της αποφάσεως, ε) να δημοσιευθεί περίληψη της τελευταίας στον ημερήσιο τύπο και στ) να καταδικασθεί η καθ' ής στα δικαστικά της έξοδα. Με το περιεχόμενο αυτό η αίτηση ασκείται παραδεκτώς και εισάγεται αρμοδίως ενώπιον του Δικαστηρίου τούτου κατά τη διαδικασία των ασφαλιστικών μέτρων (άρθρα 683 παρ. 1 και 3, 25 παρ. 2 και 686 επ. Κ.Πολ.Δ.), είναι νόμιμη, κατά τις διατάξεις των άρθρων 682 επ., 731, 732, 176 και 947 Κ.Πολ.Δ., 60 και 914 επ. ΑΚ, 1, 2, 3, 4, 5, 15 και 34 παρ. 1 Ν. 2527/1920, ο οποίος διατηρήθηκε σε ισχύ με το άρθρο 14 ΕισΝΑΚ και εφαρμόζεται και επί διπλωμάτων ευρεσιτεχνίας νέων μεθόδων παρασκευής φαρμάκων (ΑΠ 499/1975 ΝοΒ 231249), 5 παρ. 1, 6, 8, 9, 10, 11, 12 παρ. 3, 17, 25 και 29 Ν. 1733/1987 και 1, 2, 4, 11 της από 2-6-1934 Διεθνούς Συμβάσεως Παρισίων-Βρυξελλών-Ουασιγκτώνος-Χάγης-Λονδίνου "Περί συστάσεως ενώσεων προς προστασίαν της βιομηχανικής ιδιοκτησίας", όπως αυτή αναθεωρήθηκε στη Στοκχόλμη στις 14-7-1967 και κυρώθηκε με το Ν. 213/1975, πλην του αιτήματος περί απαγγελίας προσωπικής κρατήσεως, το οποίο κρίνεται απορριπτέο, εφ' όσον η κρινόμενη αίτηση δεν στρέφεται και κατά των μελών της καθ' ής ατομικώς (ΑΠ 127/1987 ΝοΒ 35,1402) και του αιτήματος περί απειλής χρηματικής ποινής για το άνω των 100.000 δραχμών ποσό, το οποίο είναι απορριπτέο ως μη νόμιμο (άρθρο 947 Κ.Πολ.Δ.). Εξάλλου, με την αίτηση πρέπει να συνεκδικασθεί, κατ' άρθρο 93Α Κ.Πολ.Δ. , η παραδεκτώς ασκηθείσα με δήλωση στο ακροατήριο (άρθρο 686 παρ. 6 Κ.Πολ.Δ.) πρόσθετη υπέρ της αιτούσας παρέμβαση της εταιρείας "Β. Α.Ε.", το έννομο συμφέρον της οποίας δικαιολογείται εκ του ότι σ' αυτήν έχει ανατεθεί από την αιτούσα η παραγωγή και η διανομή στην Ελλάδα του προαναφερθέντος προϊόντος PRINIVIL. Από τις ένορκες καταθέσεις των μαρτύρων Δημ. Θ., Βασ. Κ. και Ιω. Χ. που εξετάσθηκαν στο ακροατήριο και από τα έγγραφα που οι διάδικοι επικαλούνται και προσκομίζουν πιθανολογήθηκαν μεν τα πραγματικά περιστατικά που αφορούν την παρασκευή από την αιτούσα της φαρμακευτικής ουσίας LISINOPRIL, την παρασκευή και διάθεση στην Ελλάδα του προϊόντος της PRINIVIL που περιέχει την άνω ουσία και την παραγωγή και διάθεση στην ελληνική αγορά από την καθ' ής του ιδιοσκευάσματος NASTILOX που περιέχει επίσης την προαναφερθείσα φαρμακευτική ουσία, δεν κατέστη όμως δυνατός ο σχηματισμός ασφαλούς κρίσεως περί του αν η μέθοδος παρασκευής του φαρμακευτικού ιδιοσκευάσματος NASTILOX που ακολουθεί η καθ' ής είναι ίδια με τη μέθοδο παραγωγής της ουσίας LISINOPRIL που η αιτούσα έχει κατοχυρώσει με τα 72251/1978 και 78282/1984 ελληνικά διπλώματα ευρεσιτεχνίας. Ειδικότερα, εκ διαμέτρου αντίθετες παρουσιάζονται οι επί του θέματος επιστημονικές απόψεις των μαρτύρων Δημ. Θ. και Βασ. Κ., αμφοτέρων καθηγητών Πανεπιστημίου και γνωστικό αντικείμενο την Οργανική Χημεία και την Βιοχημεία αντίστοιχα, εκ των οποίων ο πρώτος υποστηρίζει ότι η καθ' ής ακολουθεί την ήδη εφαρμοζόμενη και κατοχυρωμένη από την αιτούσα μέθοδο παραγωγής, ενώ ο δεύτερος καταθέτει ότι η μέθοδος που εφαρμόζεται από την καθ' ής είναι ουσιωδώς διαφορετική εκείνης της αιτούσας. Την αδυναμία καταλήξεως, έστω και σε πιθανολόγηση, επιτείνουν οι προσαγόμενες με επίκληση σχετικές γνωματεύσεις των πανεπιστημιακών Θεοχ. Παταργιά, καθηγητή Βιολογίας, Πέτρου Γεωργακόπουλου, καθηγητή Φαρμακευτικής Χημείας, Κων. Σέκερη, καθηγητή Βιολογικής Χημείας, Εμμ. Γεωργαράκη, καθηγητή Φαρμακευτικής Χημείας, Γ. Φώσκολου, καθηγητή Φαρμακευτικής Χημείας, Μηνά Γεωργιάδη, καθηγητή Χημείας και Νικ. Χούλη, καθηγητή Φαρμακευτικής Χημείας. Η διαφορά στις εκτιμήσεις των ανωτέρω επιστημόνων και μάλιστα επί τόσο συνθέτου και πολύπλοκου θέματος οργανικής χημείας που απαιτεί, για να γίνει αντιληπτό, ειδικές γνώσεις επιστήμης, θα μπορούσε να αρθεί, κατά την κρίση του Δικαστηρίου, μόνο με την διεξαγωγή πραγματογνωμοσύνης από επιστήμονα της ιδίας με τους άνω μάρτυρες συγκροτήσεως και κύρους (άρθρα 368 επ. Κ.Πολ.Δ.), η οποία όμως δεν είναι εφικτή κατά την εφαρμοζομένη στην προκειμένη περίπτωση διαδικασία των ασφαλιστικών μέτρων. Περαιτέρω, από τα ίδια αποδεικτικά στοιχεία δεν προκύπτει η συνδρομή κατεπείγοντος. Συγκεκριμένα, πιθανολογήθηκε ότι η αιτούσα εγνώριζε ότι η καθ' ής υπέβαλε στον ΕΟΦ στις 11-12-1991 σχετικό φάκελλο ( DRAG MASTER FILE) και πληροφορήθηκε αμέσως ότι χορηγήθηκαν στην αντίδικό της η 25465/9-12-1991 άδεια παραγωγής και οι 35016 και 35017/24-9-1992 άδειες κυκλοφορίας. Εξ άλλου, η αιτούσα δεν διατρέχει επικείμενο κίνδυνο να υποστεί ζημία, δεδομένου ότι, εάν αποδειχθεί κατά τρόπον αναμφίβολον και βέβαιον ότι η καθ' ής χρησιμοποιεί για την παρασκευή του ιδιοσκευάσματός της την ίδια με την κατοχυρωμένη και προστατευόμενη από τα διπλώματα ευρεσιτεχνίας που της έχουν απονεμηθεί μέθοδο παρασκευής και εντεύθεν ότι προσέβαλε υπαιτίως τα ανωτέρω διπλώματα, έχει κατ' αυτής διαζευκτικώς, σύμφωνα με τη διάταξη του άρθρου 17 παρ. 2 του Ν.1733/1987, δικαίωμα ν' απαιτήσει την αποκατάσταση της ζημίας (αποζημίωση) ή την απόδοση της ωφέλειας από την αθέμιτη εκμετάλλευση της ευρεσιτεχνίας της ή την πληρωμή ποσού αναλόγου προς το αίτημα αδείας εκμεταλλεύσεως. Αντιθέτως, σε περίπτωση παραδοχής της αιτήσεως, υπάρχει ο κίνδυνος για την καθ' ής να υποστεί ζημία, η οποία, αν εν τέλει ήθελε αποδειχθεί το αβάσιμο των ισχυρισμών της αιτούσας, δεν θα ηδύνατο να αποκατασταθεί νομίμως. Κατόπιν των όσων προεκτίθενται, πρέπει να απορριφθεί η αίτηση ως κατ' ουσίαν αβάσιμη και συνακολούθως, η πρόσθετη παρέμβαση, να συμψηφισθούν όμως στο σύνολό τους τα δικαστικά έξοδα των διαδίκων, λόγω της εύλογης αμφιβολίας της αιτούσας και της προσθέτως υπέρ αυτής παρεμβαίνουσας ως προς την έκβαση της δίκης (άρθρα 179 και 591 παρ. 1 Κ.Πολ.Δ.). </w:t>
      </w:r>
    </w:p>
    <w:p>
      <w:pPr>
        <w:pStyle w:val="Style11"/>
        <w:rPr/>
      </w:pPr>
      <w:r>
        <w:rPr/>
        <w:t xml:space="preserve">ΓΙΑ ΤΟΥΣ ΛΟΓΟΥΣ ΑΥΤΟΥΣ </w:t>
      </w:r>
    </w:p>
    <w:p>
      <w:pPr>
        <w:pStyle w:val="Style11"/>
        <w:rPr/>
      </w:pPr>
      <w:r>
        <w:rPr/>
        <w:t xml:space="preserve">Συνεκδικάζει την αίτηση και την πρόσθετη υπέρ της αιτούσας παρέμβαση αντιμωλία των διαδίκων. </w:t>
      </w:r>
    </w:p>
    <w:p>
      <w:pPr>
        <w:pStyle w:val="Style11"/>
        <w:rPr/>
      </w:pPr>
      <w:r>
        <w:rPr/>
        <w:t xml:space="preserve">Απορρίπτει την αίτηση και την πρόσθετη παρέμβαση. </w:t>
      </w:r>
    </w:p>
    <w:p>
      <w:pPr>
        <w:pStyle w:val="Style11"/>
        <w:rPr/>
      </w:pPr>
      <w:r>
        <w:rPr/>
        <w:t xml:space="preserve">Συμψηφίζει εξ ολοκλήρου τα δικαστικά έξοδα των διαδίκων. </w:t>
      </w:r>
    </w:p>
    <w:p>
      <w:pPr>
        <w:pStyle w:val="Style11"/>
        <w:rPr/>
      </w:pPr>
      <w:r>
        <w:rPr/>
        <w:t xml:space="preserve">Κρίθηκε, αποφασίστηκε και δημοσιεύτηκε σε έκτακτη δημόσια συνεδρίαση στο ακροατήριό του στην Αθήνα με απόντες τους διαδίκους και τους πληρεξουσίους δικηγόρους στις 15-12-1993. </w:t>
      </w:r>
    </w:p>
    <w:p>
      <w:pPr>
        <w:pStyle w:val="Style11"/>
        <w:rPr/>
      </w:pPr>
      <w:r>
        <w:rPr/>
        <w:t> </w:t>
      </w:r>
      <w:r>
        <w:rPr/>
        <w:t xml:space="preserve">Ο ΔΙΚΑΣΤΗΣ Η ΓΡΑΜΜΑΤΕΑΣ </w:t>
      </w:r>
    </w:p>
    <w:p>
      <w:pPr>
        <w:pStyle w:val="Heading3"/>
        <w:spacing w:before="280" w:after="280"/>
        <w:ind w:left="363" w:hanging="0"/>
        <w:rPr/>
      </w:pPr>
      <w:r>
        <w:rPr>
          <w:rFonts w:eastAsia="Arial"/>
        </w:rPr>
        <w:t xml:space="preserve"> </w:t>
      </w:r>
      <w:bookmarkStart w:id="61" w:name="__RefHeading___Toc159307334"/>
      <w:r>
        <w:rPr/>
        <w:t>Απόφαση ΜονΠρΑθ. 24.660/1993 (ΑΣΦΜ), σχετικά με το νέον εφεύρεσης και δίπλωμα ευρεσιτεχνίας για φαρμακευτικό προϊόν</w:t>
      </w:r>
      <w:bookmarkEnd w:id="61"/>
    </w:p>
    <w:p>
      <w:pPr>
        <w:pStyle w:val="Style11"/>
        <w:rPr/>
      </w:pPr>
      <w:r>
        <w:rPr/>
        <w:t xml:space="preserve">Απόφαση ΜονΠρωτΑθ. (ΑΣΦΜ) 24.660/1993 </w:t>
      </w:r>
      <w:r>
        <w:rPr/>
        <w:drawing>
          <wp:inline distT="0" distB="0" distL="0" distR="0">
            <wp:extent cx="7620" cy="7620"/>
            <wp:effectExtent l="0" t="0" r="0" b="0"/>
            <wp:docPr id="10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5" descr=""/>
                    <pic:cNvPicPr>
                      <a:picLocks noChangeAspect="1" noChangeArrowheads="1"/>
                    </pic:cNvPicPr>
                  </pic:nvPicPr>
                  <pic:blipFill>
                    <a:blip r:embed="rId10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δίπλωμα ευρεσιτεχνίας για φαρμακευτικό προϊόν</w:t>
      </w:r>
    </w:p>
    <w:p>
      <w:pPr>
        <w:pStyle w:val="Style11"/>
        <w:rPr/>
      </w:pPr>
      <w:r>
        <w:rPr/>
        <mc:AlternateContent>
          <mc:Choice Requires="wps">
            <w:drawing>
              <wp:inline distT="0" distB="0" distL="0" distR="0">
                <wp:extent cx="6479540" cy="19050"/>
                <wp:effectExtent l="0" t="0" r="0" b="0"/>
                <wp:docPr id="10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 τον Πρωτοδίκη Ιωάννη Φιοράκη, τον οποίο όρισε ο Πρόεδρος του Τριμελούς Συμβουλίου Διοικήσεως του Πρωτοδικείου Αθηνών και την Γραμματέα Μαρία Ανδροβικ. </w:t>
      </w:r>
    </w:p>
    <w:p>
      <w:pPr>
        <w:pStyle w:val="Style11"/>
        <w:rPr/>
      </w:pPr>
      <w:r>
        <w:rPr/>
        <w:t xml:space="preserve">Συνεδρίασε δημόσια στο ακροατήριό του στις 15-11-1993, για να δικάσει την υπόθεση μεταξύ : </w:t>
      </w:r>
    </w:p>
    <w:p>
      <w:pPr>
        <w:pStyle w:val="Style11"/>
        <w:rPr/>
      </w:pPr>
      <w:r>
        <w:rPr/>
        <w:t xml:space="preserve">Της αιτούσας : Της εταιρείας των ΗΠΑ με την επωνυμία M. &amp; CO. INC. οργανωμένης κατά τους νόμους της πολιτείας DELAWARE των ΗΠΑ που εδρεύει εις * ΗΠΑ, όπως εκπροσωπείται νόμιμα, την οποία εκπροσώπησε ο πληρεξούσιος δικηγόρος της Τάσος Κιλιμίρης. </w:t>
      </w:r>
    </w:p>
    <w:p>
      <w:pPr>
        <w:pStyle w:val="Style11"/>
        <w:rPr/>
      </w:pPr>
      <w:r>
        <w:rPr/>
        <w:t xml:space="preserve">Της καθ' ης η αίτηση : Της εταιρείας περιορισμένης ευθύνης με την επωνυμία Κ. ΕΠΕ που εδρεύει στις Αχαρνές Αττικής, όπως εκπροσωπείται νόμιμα, την οποία εκπροσώπησαν οι πληρεξούσιοι δικηγόροι Χρυσόστομος Βούρδας και Αναστάσιος Μαρνέζος. </w:t>
      </w:r>
    </w:p>
    <w:p>
      <w:pPr>
        <w:pStyle w:val="Style11"/>
        <w:rPr/>
      </w:pPr>
      <w:r>
        <w:rPr/>
        <w:t xml:space="preserve">Της προσθέτως παρεμβαίνουσας υπέρ της αιτούσας : Της ανώνυμης εταιρείας με την επωνυμία "Β. Α.Ε. *", που εδρεύει στον Παράδεισο Αμαρουσίου όπως εκπροσωπείται νόμιμα, την οποία εκπροσώπησε η πληρεξούσια δικηγόρος της Αννα Πατρινού-Κιλιμίρη. </w:t>
      </w:r>
    </w:p>
    <w:p>
      <w:pPr>
        <w:pStyle w:val="Style11"/>
        <w:rPr/>
      </w:pPr>
      <w:r>
        <w:rPr/>
        <w:t xml:space="preserve">Η αιτούσα ζητεί να γίνει δεκτή η από 28-9-93 αίτησή της που κατατέθηκε στο Δικαστήριο αυτό με αριθμό 14670/1993 και προσδιορίστηκε για τις 4-11-1993. Κατά τη δικάσιμο εκείνη το Δικαστήριο ανέβαλε την υπόθεση για την παραπάνω δικάσιμο. </w:t>
      </w:r>
    </w:p>
    <w:p>
      <w:pPr>
        <w:pStyle w:val="Style11"/>
        <w:rPr/>
      </w:pPr>
      <w:r>
        <w:rPr/>
        <w:t xml:space="preserve">Κατά τη συζήτηση της υποθέσεως, η οποία συνεκδικάζεται με την παραδεκτά ασκηθείσα προφορικά στο ακροατήριο πρόσθετη παρέμβαση, λόγω της μεταξύ τους πρόδηλης συνάφεια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ΣΥΜΦΩΝΑ ΜΕ ΤΟ ΝΟΜΟ </w:t>
      </w:r>
    </w:p>
    <w:p>
      <w:pPr>
        <w:pStyle w:val="Style11"/>
        <w:rPr/>
      </w:pPr>
      <w:r>
        <w:rPr/>
        <w:t xml:space="preserve">Στην υπό κρίση αίτησή της η αιτούσα, εταιρεία παραγωγής φαρμακευτικών προϊόντων, ιστορεί ότι με νέα και πρωτότυπη μέθοδο παρασκεύασε φαρμακευτική ουσία παραγώγων αμινοξέων με αντιυπερτασικές ιδιότητες, την οποία ονόμασε LISINOPRIL , ονομασία που εγκρίθηκε τόσο από το Υπουργείο Υγείας των ΗΠΑ, όσο και από την Παγκόσμια Οργάνωση Υγείας του ΟΗΕ, με αποτέλεσμα η λέξη αυτή να καθιερωθεί ως κοινόχρηστη ονομασία είδους (GENERIC NAME ), επί της οποίας ουδείς άλλος μπορούσε να αποκτήσει δικαίωμα χρήσεως. Περαιτέρω εκθέτει ότι την εν λόγω εφεύρεση κατοχύρωσε αρχικώς μεν στις ΗΠΑ με την 968249/11-12-1978 δήλωσή της ευρεσιτεχνίας, επί της οποίας απονεμήθηκε το 4472380 σχετικό δίπλωμα, αργότερα στις κυριότερες χώρες του κόσμου και στο Ευρωπαϊκό Γραφείο Ευρεσιτεχνών, από το οποίο της απονεμήθηκε το 12401 δίπλωμα ευρεσιτεχνίας, τέλος δε στην Ελλάδα, με τις 60709/7-12-1979 και 71563/3-6-1983 δηλώσεις της, επί των οποίων χορηγήθηκαν τα νομίμως δημοσιευθέντα στην Εφημερίδα της Κυβερνήσεως 72251/5-10-1983 και 78282/26-9-1984 διπλώματα ευρεσιτεχνίας, και έκτοτε παρασκευάζει και διαθέτει τα προϊόντα εφευρέσεώς της στην Ελλάδα, όπου πωλούνται με την ονομασία PRIVINIL. Οτι η καθ' ης άρχισε από τον Αύγουστο 1993 να παράγει με την ίδια, ως άνω, μέθοδο και να διαθέτει προς πώληση στην ελληνική αγορά φαρμακευτικό ιδιοσκεύασμα με την ονομασία NAFORDYL , το οποίο περιέχει την δραστική ουσία LISINOPRIL που περιέχουν τα καλυπτόμενα από τα προαναφερθέντα διπλώματα ευρεσιτεχνίας προϊόντα της. Ζητεί δε να ληφθούν ασφαλιστικά μέτρα και α) ν' απαγορευθεί στην καθ' ής η παραγωγή και η εμπορία του ανωτέρω ιδιοσκευάσματος, β) να υποχρεωθεί αυτή ν' αποσύρει από την αγορά το παραχθέν είδος, γ) να διαταχθεί η περιγραφή και η κατάσχεση τούτου εις χείρας αυτής ή τρίτου, δ) ν' απειληθεί χρηματική ποινή 1.000.000 δραχμών κατ' αυτής και προσωπική κράτηση έξι μηνών κατά των διαχειριστών της για κάθε παράβαση των διατάξεων της αποφάσεως, ε) να δημοσιευθεί περίληψη της τελευταίας στο ημερήσιο τύπο και στ) να καταδικασθεί η καθ' ής στα δικαστικά της έξοδα. Με το περιεχόμενο αυτό η αίτηση ασκείται παραδεκτώς και εισάγεται αρμοδίως ενώπιον του Δικαστηρίου τούτου κατά τη διαδικασία των ασφαλιστικών μέτρων (άρθρα 683 παρ. 1 και 3, 25 παρ. 2 και 686 επ. Κ.Πολ.Δ.), είναι νόμιμη κατά τις διατάξεις των άρθρων 682 επ., 731, 732, 176 και 947 Κ.Πολ.Δ., 60 και 914 επ. ΑΚ, 1, 2, 3, 4, 5, 15 και 34 παρ. 1 Ν. 2527/1920, ο οποίος διατηρήθηκε σε ισχύ με το άρθρο 14 Εισ.Ν.Α.Κ. και εφαρμόζεται επί διπλωμάτων ευρεσιτεχνίας νέων μεθόδων παρασκευής φαρμάκων (ΑΠ 499/1975 ΝοΒ 23,1249), 5 παρ. 1, 6, 8, 9, 10, 11, 12 παρ. 3, 17, 25 και 29 Ν. 1733/1987 και 1, 2, 4, 11 της από 2-6-1934 Διεθνούς Συμβάσεως Παρισίων-Βρυξελλών-Ουασιγκτώνος-Χάγης-Λονδίνου "Περί συστάσεως ενώπιον προς προστασίαν της βιομηχανικής ιδιοκτησίας", όπως αυτή αναθεωρήθηκε στη Στοκχόλμη στις 14-7-1967 και κυρώθηκε με το Ν. 213/1975, πλην του αιτήματος περί απαγγελίας προσωπικής κρατήσεως, το οποίο κρίνεται απορριπτέο, εφ' όσον η κρινόμενη αίτηση δεν στρέφεται και κατά των μελών της καθής ατομικώς (Α.Π. 127/1987 ΝοΒ 35,1402) και του αιτήματος περί απειλής χρηματικής ποινής για το άνω των 100.000 δραχμών ποσό, το οποίο είναι απορριπτέο ως μη νόμιμο (άρθρο 947 Κ.Πολ.Δ.). Εξάλλου, με την αίτηση πρέπει να συνεκδικασθεί, κατ' άρθρο 93Α Κ.Πολ.Δ., η παραδεκτώς ασκηθείσα με δήλωση στο ακροατήριο (άρθρο 686 παρ. 6 Κ.Πολ.Δ.) πρόσθετη υπέρ της αιτούσας παρέμβαση της εταιρείας "Β. Α.Ε.", το έννομο συμφέρον της οποίας δικαιολογείται εκ του ότι σ'αυτήν έχει ανατεθεί από την αιτούσα η παραγωγή και η διανομή στην Ελλάδα του προαναφερθέντος προϊόντος PRINIVIL . Από τις ένορκες καταθέσεις των μαρτύρων Δημ. Θ., Βασ. Κ. και Ιω. Χ. που εξετάσθηκαν στο ακροατήριο και από τα έγγραφα που οι διάδικοι επικαλούνται και προσκομίζουν πιθανολογήθηκαν μεν τα πραγματικά περιστατικά που αφορούν την παρασκευή από την αιτούσα της φαρμακευτικής ουσίας LISINOPRIL , την παρασκευή και διάθεση στην Ελλάδα του προϊόντος της PRINIVIL που περιέχει την άνω ουσία και την παραγωγή και διάθεση στην ελληνική αγορά από την καθ'ής του ιδιοσκευάσματος NAFORDYL που ακολουθεί η καθ' ης είναι ίδια με τη μέθοδο παραγωγής της ουσίας LISINOPRIL που η αιτούσα έχει κατοχυρώσει με τα 72251/1978 και 78282/1984 ελληνικά διπλώματα ευρεσιτεχνίας. Ειδικότερα, εκ διαμέτρου αντίθετες παρουσιάζονται οι επί του θέματος επιστημονικές απόψεις των μαρτύρων Δημ.Θ. και Βασ. Κ., αμφοτέρων καθηγητών Πανεπιστημίου με γνωστικό αντικείμενο στην Οργανική Χημεία και την Βιοχημεία αντίστοιχα, εκ των οποίων ο πρώτος υποστηρίζει ότι η καθ' ής ακολουθεί την ήδη εφαρμοζόμενη και κατοχυρωμένη από την αιτούσα μέθοδο παραγωγής, ενώ ο δεύτερος καταθέτει ότι η μέθοδος που εφαρμόζεται από την καθ' ης είναι ουσιωδώς διαφορετική εκείνης της αιτούσας. Την αδυναμία καταλήξεως, έστω και σε πιθανολόγηση, επιτείνουν οι προσαγόμενες με επίκληση σχετικές γνωματεύσεις των πανεπιστημιακών Θεοχ. Παταργιά, καθηγητή Βιολογίας, Πέτρου Γεωργακόπουλου, καθηγητή Φαρμακευτικής Χημείας, Κων. Σέκερη, καθηγητή Βιολογικής Χημείας, Εμμ. Γεωργαράκη, καθηγητή Φαρμακευτικής Χημείας, Γ. Φώσκολου, καθηγητή Φαρμακευτικής Χημείας, Μηνά Γεωργιάδη, καθηγητή Χημείας και Νικ. Χούλη, καθηγητή Φαρμακευτικής Χημείας. Η διαφορά στις εκτιμήσεις των ανωτέρω επιστημόνων και μάλιστα επί τόσο συνθέτου και πολυπλόκου θέματος οργανικής χημείας που απαιτεί, για να γίνει αντιληπτό, ειδικές γνώσεις επιστήμης, θα μπορούσε να αρθεί, κατά την κρίση του Δικαστηρίου, μόνο με την διεξαγωγή πραγματογνωμοσύνης από επιστήμονα της ιδίας με τους άνω μάρτυρες συγκροτήσεως και κύρους (άρθρα 368 επ. Κ.Πολ.Δ.), η οποία όμως δεν είναι εφικτή κατά την εφαρμοζόμενη στην προκειμένη περίπτωση διαδικασία των ασφαλιστικών μέτρων. Περαιτέρω, από τα ίδια αποδεικτικά στοιχεία δεν προκύπτει η συνδρομή κατεπείγοντος. Συγκεκριμένα, πιθανολογήθηκε ότι η αιτούσα εγνώριζε ότι η καθ' ής υπέβαλε στον ΕΟΦ στις 7-8-1991 σχετικό φάκελλο ( DRAG MASTER FILE ) και πληροφορήθηκε αμέσως ότι χορηγήθηκαν στην αντίδικό της η 22608/21-8-1991 άδεια παραγωγής και η 3237/4-11-1992 άδεια κυκλοφορίας. Εξάλλου, η αιτούσα δεν διατρέχει επικείμενο κίνδυνο να υποστεί ζημία, δεδομένου ότι, εάν αποδειχθεί κατά τρόπον αναμφίβολον και βέβαιον ότι η καθ' ής χρησιμοποιεί για την παρασκευή του ιδιοσκευάσματός της την ίδια με την κατοχυρωμένη και προστατευόμενη από τα διπλώματα ευρεσιτεχνίας που της έχουν απονεμηθεί μέθοδο παρασκευής και εντεύθεν ότι προσέβαλε υπαιτίως τα ανωτέρω διπλώματα, έχει κατ' αυτής διαζευκτικώς, σύμφωνα με τη διάταξη του άρθρου 17 παρ. 2 του Ν. 1733/1987, δικαίωμα ν' απαιτήσει την αποκατάσταση της ζημίας (αποζημίωση) ή την απόδοση της ωφέλειας από την αθέμιτη εκμετάλλευση της ευρεσιτεχνίας της ή την πληρωμή ποσού αναλόγου προς το τίμημα αδεία εκμεταλλεύσεως. Αντιθέτως, σε περίπτωση παραδοχής της αιτήσεως, υπάρχει ο κίνδυνος για την καθ' ής να υποστεί ζημία, η οποία, αν εν τέλει ήθελε αποδειχθεί το αβάσιμο των ισχυρισμών της αιτούσας, δεν θα ηδύνατο να αποκατασταθεί νομίμως. Κατόπιν των όσων προεκτίθενται, πρέπει να απορριφθεί η αίτηση ως κατ' ουσίαν αβάσιμη και, συνακολούθως, η πρόσθετη παρέμβαση, να συμψηφισθούν όμως στο σύνολό τους τα δικαστικά έξοδα των διαδίκων, λόγω της εύλογης αμφιβολίας της αιτούσας και της προσθέτως υπέρ αυτής παρεμβαίνουσας ως προς την έκβαση της δίκης (άρθρα 179 και 591 παρ. 1 Κ.Πολ.Δ.), </w:t>
      </w:r>
    </w:p>
    <w:p>
      <w:pPr>
        <w:pStyle w:val="Style11"/>
        <w:rPr/>
      </w:pPr>
      <w:r>
        <w:rPr/>
        <w:t xml:space="preserve">ΓΙΑ ΤΟΥΣ ΛΟΓΟΥΣ ΑΥΤΟΥΣ </w:t>
      </w:r>
    </w:p>
    <w:p>
      <w:pPr>
        <w:pStyle w:val="Style11"/>
        <w:rPr/>
      </w:pPr>
      <w:r>
        <w:rPr/>
        <w:t xml:space="preserve">Συνεκδικάζει την αίτηση και την πρόσθετη υπέρ της αιτούσας παρέμβαση αντιμωλία των διαδίκων. </w:t>
      </w:r>
    </w:p>
    <w:p>
      <w:pPr>
        <w:pStyle w:val="Style11"/>
        <w:rPr/>
      </w:pPr>
      <w:r>
        <w:rPr/>
        <w:t xml:space="preserve">Απορρίπτει την αίτηση και την πρόσθετη παρέμβαση. </w:t>
      </w:r>
    </w:p>
    <w:p>
      <w:pPr>
        <w:pStyle w:val="Style11"/>
        <w:rPr/>
      </w:pPr>
      <w:r>
        <w:rPr/>
        <w:t xml:space="preserve">Συμψηφίζει εξ ολοκλήρου τα δικαστικά έξοδα των διαδίκων. </w:t>
      </w:r>
    </w:p>
    <w:p>
      <w:pPr>
        <w:pStyle w:val="Style11"/>
        <w:rPr/>
      </w:pPr>
      <w:r>
        <w:rPr/>
        <w:t xml:space="preserve">Κρίθηκε, αποφασίστηκε και δημοσιεύτηκε σε έκτακτη δημόσια συνεδρίαση στο ακροατήριό του στην Αθήνα με απόντες τους διαδίκους και τους πληρεξουσίους δικηγόρους στις 15-12-1993. </w:t>
      </w:r>
    </w:p>
    <w:p>
      <w:pPr>
        <w:pStyle w:val="Style11"/>
        <w:rPr/>
      </w:pPr>
      <w:r>
        <w:rPr/>
        <w:t xml:space="preserve">Ο ΔΙΚΑΣΤΗΣ Η ΓΡΑΜΜΑΤΕΑΣ </w:t>
      </w:r>
    </w:p>
    <w:p>
      <w:pPr>
        <w:pStyle w:val="Normal"/>
        <w:rPr/>
      </w:pPr>
      <w:r>
        <w:rPr/>
      </w:r>
    </w:p>
    <w:p>
      <w:pPr>
        <w:pStyle w:val="Heading3"/>
        <w:spacing w:before="280" w:after="280"/>
        <w:ind w:left="363" w:hanging="0"/>
        <w:rPr/>
      </w:pPr>
      <w:r>
        <w:rPr>
          <w:rFonts w:eastAsia="Arial"/>
        </w:rPr>
        <w:t xml:space="preserve"> </w:t>
      </w:r>
      <w:bookmarkStart w:id="62" w:name="__RefHeading___Toc159307335"/>
      <w:r>
        <w:rPr/>
        <w:t>Απόφαση ΜονΠρΑθ. 12.120/1993 (ΑΣΦΜ), σχετικά με το νέον εφεύρεσης και φαρμακευτικό προϊόν</w:t>
      </w:r>
      <w:bookmarkEnd w:id="62"/>
    </w:p>
    <w:p>
      <w:pPr>
        <w:pStyle w:val="Style11"/>
        <w:rPr/>
      </w:pPr>
      <w:r>
        <w:rPr/>
        <w:t xml:space="preserve">Απόφαση ΜονΠρωτΑθ. (ΑΣΦΜ) 12.120/1993 </w:t>
      </w:r>
      <w:r>
        <w:rPr/>
        <w:drawing>
          <wp:inline distT="0" distB="0" distL="0" distR="0">
            <wp:extent cx="7620" cy="762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φαρμακευτικό προϊόν</w:t>
      </w:r>
    </w:p>
    <w:p>
      <w:pPr>
        <w:pStyle w:val="Style11"/>
        <w:rPr/>
      </w:pPr>
      <w:r>
        <w:rPr/>
        <mc:AlternateContent>
          <mc:Choice Requires="wps">
            <w:drawing>
              <wp:inline distT="0" distB="0" distL="0" distR="0">
                <wp:extent cx="6479540" cy="19050"/>
                <wp:effectExtent l="0" t="0" r="0" b="0"/>
                <wp:docPr id="10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Πρόεδρο Πρωτοδικών Νικόλαο Ζαϊρη, τον οποίο όρισε ο Πρόεδρος του Τριμελούς Συμβουλίου. </w:t>
      </w:r>
    </w:p>
    <w:p>
      <w:pPr>
        <w:pStyle w:val="Style11"/>
        <w:rPr/>
      </w:pPr>
      <w:r>
        <w:rPr/>
        <w:t xml:space="preserve">Συνεδρίασε δημόσια στο ακροατήριό του στις 14-5-1993 χωρίς τη σύμπραξη Γραμματέα. </w:t>
      </w:r>
    </w:p>
    <w:p>
      <w:pPr>
        <w:pStyle w:val="Style11"/>
        <w:rPr/>
      </w:pPr>
      <w:r>
        <w:rPr/>
        <w:t xml:space="preserve">Για να δικάσει την υπόθεση μεταξύ: </w:t>
      </w:r>
    </w:p>
    <w:p>
      <w:pPr>
        <w:pStyle w:val="Style11"/>
        <w:rPr/>
      </w:pPr>
      <w:r>
        <w:rPr/>
        <w:t xml:space="preserve">Της αιτούσας: Της εταιρείας των ΗΠΑ με την επωνυμία M. &amp; CO. INC., οργανωμένης κατά τους νόμους της πολιτείας DELAWARE των ΗΠΑ, που εδρεύει εις N. JERSEY ΗΠΑ και εκπροσωπείται νόμιμα, την οποία εκπροσώπησε ο πληρεξούσιος δικηγόρος της Τάσος Κιλιμίρης. </w:t>
      </w:r>
    </w:p>
    <w:p>
      <w:pPr>
        <w:pStyle w:val="Style11"/>
        <w:rPr/>
      </w:pPr>
      <w:r>
        <w:rPr/>
        <w:t>Της καθής η αίτηση: Της ανώνυμης εταιρείας με την επωνυμία Γ.Α. Φ* εδρεύει στον * Αττικής και εκπροσωπείται νόμιμα, την οποία εκπροσώπησαν οι πληρεξούσιοι δικηγόροι της Αναστάσιος Μαρνέζος και Χρυσ. Βούρδας.</w:t>
      </w:r>
    </w:p>
    <w:p>
      <w:pPr>
        <w:pStyle w:val="Style11"/>
        <w:rPr/>
      </w:pPr>
      <w:r>
        <w:rPr/>
        <w:t xml:space="preserve">Η αιτούσα ζητεί να γίνει δεκτή η αίτησή της που κατατέθηκε στο Δικαστήριο αυτό με αριθμό 5340/1993 και προσδιορίστηκε για την παραπάνω δικάσιμο.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Στην υπό κρίση αίτηση, εκτίθεται ότι η αιτούσα έτυχε των υπ' αριθμ. 72251/1979 και 78282/1984 διπλωμάτων ευρεσιτεχνίας στην Ελλάδα δυνάμει των οποίων, μετά νόμιμη κατοχύρωση της νέας μεθόδου παρασκευής της νέας φαρμακευτικής ουσίας, παραγώγων αμινοξέων, με αντιυπερτασικές ιδιότητες, στην οποία δόθηκε η ονομασία " LISINOPRIL " έθεσε σε κυκλοφορία προϊόντα της εφευρέσεώς της. Όμως, η καθής κατά μήνα Σεπτέμβριον του 1992, παράγει φαρμακευτικόν ιδιοσκεύασμα που περιέχει ως δραστική ουσία την εφευρεθείσαν από την αιτούσα LISINOPRIL , το οποίο διαθέτει στην αγορά με το εμπορικό σήμα Z-BEC. </w:t>
      </w:r>
    </w:p>
    <w:p>
      <w:pPr>
        <w:pStyle w:val="Style11"/>
        <w:rPr/>
      </w:pPr>
      <w:r>
        <w:rPr/>
        <w:t xml:space="preserve">Με βάση τα περιστατικά αυτά, ζητεί η αιτούσα λόγω και του επικαλούμενου κατεπείγοντος, ως εκ της επαπειλουμένης συγχύσεως στις συναλλαγές περί της προελεύσεως των διατιθεμένων ως άνω προϊόντων και της εξ αυτής βλάβης στα συμφέροντα της αιτούσας, να ληφθούν ασφαλιστικά μέτρα και ειδικότερα: α) ν' απαγορευθεί στην καθής προσωρινά η παραγωγή και η εμπορία φαρμακευτικών προϊόντων που περιέχουν LISINOPRIL , η παρασκευή της οποίας καλύπτεται από τα υπ' αριθμ. 72251 και 78282 διπλώματα ευρεσιτεχνίας, β) να υποχρεωθεί η καθής ν' αποσύρει από την αγορά το προϊόν της που περιέχει LISINOPRIL και ιδίως αυτό με το σήμα Z-BEC, γ) να διαταχθεί η περιγραφή και κατάσχεση παντός προϊόντος της καθής που περιέχει την φαρμακευτική ουσία LISINOPRIL στα χέρια τα δικά της ή τρίτων, δ) ν' απειληθεί χρηματική ποινή 1.000.000 δρχ. κατά της καθής και προσωπική κράτηση έξι μηνών των Ν μελών του Διοικητικού Συμβουλίου αυτής, για κάθε παράβαση των όρων της αποφάσεως που θα εκδοθεί, ε) να διαταχθεί η δημοσίευση στον τύπο περιλήψεως της αποφάσεως που θα εκδοθεί και να καταδικαστεί η καθής στην δικαστική δαπάνην της αιτούσας. Η αίτηση αυτή, η οποία αρμοδίως και παραδεκτώς ασκείται στο Δικαστήριο αυτό, που δικάζει κατά την διαδικασία των ασφαλιστικών μέτρων (άρθρον 683 παρ.1, 686 επ.), είναι νόμιμη, στηρίζεται στις διατάξεις των άρθρων 731, 732, 176, 947 Κ.Πολ.Δικ., 60 και 914 επ. Α.Κ., σε συνδυασμό με τις διατάξεις των άρθρων 5 παρ.1, 6, 10, 17 και 25 του Ν. 1733/1987, εκτός από το αίτημα περί απαγγελίας προσωπικής κρατήσεως των μελών του ΔΣ της καθής, ως προς το οποίο πρέπει ν' απορριφθεί, αφού δεν ασκήθηκε κατ' αυτών ατομικώς και το αίτημα περί απειλής χρηματικής ποινής σε βάρος της καθής για το πέραν των 100.000 δρχ. για κάθε παράβαση, που πρέπει ν' απορριφθεί σαν μη νόμιμο (αρθρ. 947 Κ.Πολ.Δικ.), και πρέπει να ερευνηθεί περαιτέρω για να κριθεί αν είναι βάσιμη και από ουσιαστική άποψη. </w:t>
      </w:r>
    </w:p>
    <w:p>
      <w:pPr>
        <w:pStyle w:val="Style11"/>
        <w:rPr/>
      </w:pPr>
      <w:r>
        <w:rPr/>
        <w:t xml:space="preserve">Η εδρεύουσα ενταύθα ανώνυμη εταιρεία με την επωνυμία "Β* με προφορική δήλωση του πληρεξουσίου δικηγόρου της, αλλά και με το γραπτό σημείωμά της παρεμβαίνει στην παρούσα δίκη υπέρ της αιτούσας, προδήλου όντος του συμφέροντός της. Η παρέμβαση είναι νόμιμη (άρθρ. 80 Κ.Πολ.Δικ., και 686 παρ. 6 ιδίου Κώδικα) και πρέπει να συνεκδικαστεί μετά της κυρίας αιτήσεως. </w:t>
      </w:r>
    </w:p>
    <w:p>
      <w:pPr>
        <w:pStyle w:val="Style11"/>
        <w:rPr/>
      </w:pPr>
      <w:r>
        <w:rPr/>
        <w:t xml:space="preserve">Κατά το άρθρο 5 παρ. 1 του Ν. 1733/1987 περί Μεταφοράς τεχνολογίας, εφευρέσεων κ.λπ., ορίζεται ότι διπλώματα ευρεσιτεχνίας χορηγούνται για επινοήματα νέα που εμπεριέχουν εφευρετική δραστηριότητα και είναι επιδεκτικά βιομηχανικής παραγωγής. Η εφεύρεση μπορεί να αναφέρεται σε προϊόν, μέθοδο ή βιομηχανική εφαρμογή. Εξάλλου κατά το άρθρον 17 παρ.6 του αυτού νόμου, αν η εφεύρεση αφορά μέθοδο κατασκευής προϊόντος, κάθε προϊόν της ίδιας φύσης τεκμαίρεται, ότι κατασκευάστηκε με βάση την προηγούμενη μέθοδο. Από τον συνδυασμό των πιο πάνω διατάξεων, με σαφήνεια προκύπτει, ότι δίπλωμα ευρεσιτεχνίας χορηγείται και για κάποια μέθοδο παραγωγής, οπότε προστατεύονται και τα προϊόντα που επιτυγχάνονται απ' ευθείας με τη μέθοδο αυτή, στην περίπτωση δε αυτή καθιερώνεται νόμιμο μαχητόν τεκμήριον περί του ότι κάθε προϊόν της ίδιας φύσεως θεωρείται, ότι έχει κατασκευαστεί με την μέθοδο για την οποίαν χορηγήθηκε δίπλωμα ευρεσιτεχνίας, εναπόκειται δε στον εναγόμενο για άρση της προσβολής από το δικαίωμα που απορρέει από το δίπλωμα ευρεσιτεχνίας να ισχυριστεί και ν' αποδείξει, ότι το υπ' αυτού παραγόμενου ή χρησιμοποιούμενο ή διατιθέμενο στην κατανάλωση προϊόν, έχει παραχθεί κατά συγκεκριμένη μέθοδο διαφορετικήν εκείνης για την οποίαν ζητείται η ένδικη προστασία. </w:t>
      </w:r>
    </w:p>
    <w:p>
      <w:pPr>
        <w:pStyle w:val="Style11"/>
        <w:rPr/>
      </w:pPr>
      <w:r>
        <w:rPr/>
        <w:t xml:space="preserve">Στην προκείμενη περίπτωση από την εκτίμηση της ένορκης κατάθεσης των μαρτύρων που εξετάστηκαν στο ακροατήριο των υπ' αριθμ. 11/1993, 22167/93 και 28164/93 ενόρκων βεβαιώσεων των εξετασθέντων επιμελεία των διαδίκων μαρτύρων Αντ. Χατζηπέτρου, Δημ. Υφαντή και Χρ. Κουπαρούσου, ενώπιον των συμβολαιογράφων Κυρ. Προστάκου, Βασ. Αγγελετοπούλου και Ιωαν. Βερβενιώτη, των εγγράφων τα οποία επικαλούνται και προσκομίζουν τα διάδικα μέρη, τους ισχυρισμούς και τις ομολογίες τους και από την όλη συζήτηση της υποθέσεως, πιθανολογήθηκαν τα παρακάτω πραγματικά περιστατικά: Στην αιτούσα χορηγήθηκε το υπ' αριθμ. 72251/15.10.1983 και 78282/26.9.1984 Ελληνικό δίπλωμα ευρεσιτεχνίας, περίληψη των οποίων δημοσιεύτηκε στο υπ' αριθμ. 12/1983 και 11/1984 Δελτίον Εμπορικής και Βιομηχανικής Ιδιοκτησίας. Η εφεύρεση, η οποία καλύπτεται με τα ως άνω διπλώματα και ειδικότερα με το πρώτο από αυτά (72251) έχει σαν αντικείμενο τη μέθοδο παρασκευής νέας φαρμακευτικής ουσίας παραγώγων αμινοξέων που έχουν αντιυπερτασικές ιδιότητες του τύπου (S)-I-(N2- (I-(arboxy-3-PHENYBPREPYL)-L-L-PROBINE DIHYDRATE, στην οποία δόθηκε το όνομα " LISINOPRYL", με το δεύτερο δε στα πλαίσια της βελτίωσης της μεθόδου παρασκευής καρβοξυαλκυλοδιπεπτιδίων. Για τα αντίστοιχα αυτά ελληνικά διπλώματα ευρεσιτεχνίας η αιτούσα προγενέστερα είχε τύχει αντιστοίχων διπλωμάτων ευρεσιτεχνίας από το εξωτερικό και συγκεκριμένο το υπ' αριθμ. 4472380/1978 και 4442030/83 δίπλωμα ευρεσιτεχνίας των ΗΠΑ και το υπ' αριθμ. 12401 Δ.Ε. του Ευρωπαϊκού Γραφείου Ευρεσιτεχνιών. Η καθής όμως από του έτους 1992 άρχισε, να παράγει και πωλεί φαρμακευτικού ιδιοσκεύασμα με το σήμα Z-BEC, που περιέχει σαν δραστική ουσία την υπό της αιτούσας, με τα ως άνω Δ.Ε. καλυπτόμενη, το οποίον (προϊόν), η καθής το κυκλοφορεί σε δισκία των 5, 10 και 20 MG. Ισχυρίζεται η καθής, ότι το επικαλούμενο από την αιτούσα υπ' αριθμ. 72251 ελληνικό Δ.Ε., δεν καλύπτει την μέθοδο παρασκευής του φαρμάκου, προς δε ότι το προϊόν της με το σήμα Z-BEC παράγεται με νέα μέθοδο που επινόησε η ισπανική εταιρεία "CENTRO MARCA LA INVESTICACION S.A." που είναι διαφορετική από εκείνη, που χρησιμοποιεί η αιτούσα, για την οποία (νέα μέθοδο της ως άνω ισπανικής εταιρείας), έχουν κατατεθεί στην αλλοδαπή οι υπ' αριθμ. 90000888 και 90000889/29-3-1990 σχετικές δηλώσεις ευρεσιτεχνίας. Με την από 11-1-1993 γνωμάτευσή του ο Νικ. Χούλλης καθηγητής στο Φαρμακευτικόν Τμήμα του Πανεπιστημίου Αθηνών, με αφορμή σχετική δίκη μεταξύ της ήδη αιτούσας και τρίτης εταιρείας εκτός της ήδης καθής, αντικείμενον όμως έχουσας το αυτό με την κρινόμενη αίτηση θέμα, αποφαίνεται ότι τα διπλώματα ευρεσιτεχνίας με αριθμ. 72251 και 78282 καλύπτουν την νέα μέθοδο παρασκευής προϊόντων επιδεκτικών βιομηχανικής εφαρμογής και δη την LISINOPRIL . Σύμφωνα δε με την πιο πάνω γνωμάτευση βεβαιώνεται ότι το LISINOPRIL που χρησιμοποιείται από την εταιρεία ANFARM HELLAS AE, (αντίδικο της ήδη αιτούσας σε προηγούμενη δίκη), παρασκευάζεται με την ίδια μέθοδο που αναφέρεται στο υπ' αριθμ. 72251 ΔΕ της εταιρείας M. και ότι αποτελεί "μία καθαρή αντιγραφή του ΔΕ αυτού από τον οίκο "CENTRO MARKA PARA INVESTIGATION ". Το γεγονός όμως ότι υπάρχει απόλυτη ταυτότητα μεταξύ της επικαλούμενης από την ως άνω εταιρεία ANFARM HELLAS και της ήδη καθής, ουσίας της LISINOPRIL , αφού και οι δύο εταιρείες ανατρέχουν στις υπ' αριθμ. 90000888 και 90000899/1990 δηλώσεις ευρεσιτεχνίας της ως άνω ισπανικής εταιρείας, που κατά την ήδη καθής η άνω ισπανική εταιρεία είναι η εφευρέτης της επίδικης ουσίας, κατά την πιθανολογούμενη στο Δικαστήριο αυτό κρίση, συνάγεται κατά την ως άνω γνωμάτευση, ότι η υπό της ήδη καθής επίκληση του ισχυρισμού, ότι η χρησιμοποιούμενη απ' αυτή μέθοδος, αποτελεί διάφορον της υπό της αιτούσας, όχι μόνο δεν είναι αληθής, αλλά ότι αποτελεί καθαρή αντιγραφή του υπ' αριθμ. 722 51 Δ.Ε. της εταιρείας M.. Αλλά και αν ακόμη ήθελε γίνει δεκτή η άποψη της καθής, κατά την οποίαν έχει κατοχυρωθεί υπέρ της ισπανικής εταιρείας CENTRO MARKA η μέθοδος αυτή με τις υπ' αριθμ. 90000888 και 90000889/1990 δηλώσεις κατά την αιτούσα ΔΕ κατά της καθής, βέβαιον είναι ότι ενόψει της έχουσας στην προκείμενη περίπτωση εφαρμογής της χρονικής προτεραιότητας της εφευρέσεως, κατ' άρθρον 9 του ν.1733/87, ανάλογη διάταξη του οποίου περιείχετο στο Ν. 2527/1920 περί διπλωμάτων ευρεσιτεχνίας (σχ. Α.Π. 1376/88 Ελλ.Δικ. 30-974), αφού είναι βέβαιον ότι η αιτούσα προηγήθηκε της ως άνω ισπανικής εταιρείας της σχετικής δηλώσεως και κατοχυρώσεως, στην αλλοδαπή, της ως άνω εφευρέσεως. </w:t>
      </w:r>
    </w:p>
    <w:p>
      <w:pPr>
        <w:pStyle w:val="Style11"/>
        <w:rPr/>
      </w:pPr>
      <w:r>
        <w:rPr/>
        <w:t xml:space="preserve">Από την συνεκτίμηση όλων των στοιχείων δεν πιθανολογείται, ότι το υπό της καθής παραγόμενο, χρησιμοποιούμενο και στο καταναλωτικό κοινό διατιθέμενο προϊόν με το σήμα Z-BEC έχει παραχθεί κατά διάφορο μέθοδον εκείνης με την καλυπτόμενη από τα με αριθμ. 72251 και 78282/84 Δ.Ε. της αιτούσας, αλλά αντίθετα πιθανολογείται, ότι το προϊόν αυτό, σύμφωνα και με την προαναφερθείσα γνωμάτευση του καθηγητή Ν. Χούλλη, έχει παρασκευασθεί με τον τρόπο που καλύπτεται από τα ως άνω Δ.Ε. της αιτούσας. Πιθανολογείται επίσης, ότι συντρέχει κατεπείγουσα περίπτωση για να ληφθούν ασφαλιστικά μέτρα, τα υποστηριζόμενα δε υπό της καθής περί του αντιθέτου, πρέπει ν' απορριφθούν ως ουσία αβάσιμα, γιατί μόνο το χρονικό σημείο της γνώσεως υπό της αιτούσας κατά μήνα Φεβρουάριο του 1993, που κατά την καθής χρονολογείται προγενέστερα κατά πολύ και δη προ έτους, της παρασκευής και διαθέσεως του προϊόντος Z-BEC, δεν είναι ικανόν ν' αναιρέσει το στοιχείο του κατεπείγοντος, αν ληφθεί υπόψη, ότι οι επιστημονικές εργασίες και μέθοδοι για την διαπίστωση της ταυτότητας ή μη των συγκεκριμένων προϊόντων, οπωσδήποτε απαιτούν σημαντικό χρονικό διάστημα, αφού μία πρόωρη δικαστική προσφυγή είναι δυνατό να επιφυλάξει απρόοπτες συνέπειες, σχετικές ιδία με την προσβολή της προσωπικότητας, φήμης κλπ. του άλλου μέρους, ανεξάρτητα από το γεγονός ότι η πολύμηνη αποχή των δικηγόρων, μπορούσε να καλύψει ισόχρονο με αυτή (αποχή) διάστημα, χωρίς να έχει επιλυθεί δικαστικά η επίδικη διαφορά. Πέραν αυτών, και για άλλο λόγο υφίσταται περίπτωση κατεπείγοντος, λόγω της επαπειλούμενης συγχύσεως σχετικώς με την προέλευση των προϊόντων της αιτούσας και της εξ αυτής βλάβης της στα συμφέροντά της, αφού ενόψει του υφιστάμενου ανταγωνισμού και διαθέσεως υπό της καθής του ως άνω προϊόντος σε οικονομικότερη τιμή, αυτή (βλάβη) είναι πλέον ή βεβαία. Μετά ταύτα, πρέπει να γίνει δεκτή η αίτηση, σαν βάσιμη, και από ουσιαστική άποψη, όπως ορίζεται στο διατακτικό, καθώς και η υπέρ της αιτούσας, ασκηθείσα παρέμβαση, απορριπτομένου μόνον ως αβάσιμου του παρεπόμενου αιτήματος περί δημοσιεύσεως δια του τύπου περιλήψεως της αποφάσεως και να καταδικασθεί η καθής στην δικαστική δαπάνη της αιτούσας και της υπέρ αυτής, προσθέτως παρεμβάσης (αρθρ. 176, 182, 106 Κ.Πολ.Δικ.). Τέλος, συντρέχει νόμιμος και ουσιαστικός λόγος να ορισθεί προθεσμία εξήντα (60) ημερών αρχόμενη από της δημοσιεύσεως της παρούσας αποφάσεως για την άσκηση της αγωγής, για την κυρίαν υπόθεση (αρθρο 693 παρ. 1 Κ.Πολ.Δικ.). </w:t>
      </w:r>
    </w:p>
    <w:p>
      <w:pPr>
        <w:pStyle w:val="Style11"/>
        <w:rPr/>
      </w:pPr>
      <w:r>
        <w:rPr/>
        <w:t xml:space="preserve">ΓΙΑ ΤΟΥΣ ΛΟΓΟΥΣ ΑΥΤΟΥΣ </w:t>
      </w:r>
    </w:p>
    <w:p>
      <w:pPr>
        <w:pStyle w:val="Style11"/>
        <w:rPr/>
      </w:pPr>
      <w:r>
        <w:rPr/>
        <w:t xml:space="preserve">Δικάζει με παρόντες τους διαδίκους. </w:t>
      </w:r>
    </w:p>
    <w:p>
      <w:pPr>
        <w:pStyle w:val="Style11"/>
        <w:rPr/>
      </w:pPr>
      <w:r>
        <w:rPr/>
        <w:t xml:space="preserve">Συνεκδικάζει την αίτηση και την πρόσθετον υπέρ της αιτούσας παρέμβαση. </w:t>
      </w:r>
    </w:p>
    <w:p>
      <w:pPr>
        <w:pStyle w:val="Style11"/>
        <w:rPr/>
      </w:pPr>
      <w:r>
        <w:rPr/>
        <w:t xml:space="preserve">Απορρίπτει τα ως απορριπτέα κριθέντα. </w:t>
      </w:r>
    </w:p>
    <w:p>
      <w:pPr>
        <w:pStyle w:val="Style11"/>
        <w:rPr/>
      </w:pPr>
      <w:r>
        <w:rPr/>
        <w:t xml:space="preserve">Δέχεται την αίτηση και την παρέμβαση. </w:t>
      </w:r>
    </w:p>
    <w:p>
      <w:pPr>
        <w:pStyle w:val="Style11"/>
        <w:rPr/>
      </w:pPr>
      <w:r>
        <w:rPr/>
        <w:t xml:space="preserve">Υποχρεώνει την καθής α) να παύσει προσωρινά να παράγει και να εμπορεύεται φαρμακευτικά προϊόντα που περιέχουν LISINOPRIL σύμφωνα με τη μέθοδο που καλύπτεται από τα υπ' αριθμ.72251 και 78282 Δ.Ε. της αιτούσας, β) να αποσύρει προσωρινά από την κυκλοφορία το προϊόν αυτής Z-BEC και κάθε προϊόν που περιέχει LISINOPRIL, μέσα σε προθεσμία δέκα πέντε (15) ημερών από της επιδόσεως σ' αυτήν της ως άνω αποφάσεως, άλλως επιτρέπει στην αιτούσα την περιγραφή και κατάσχεση αυτών στα χέρια της καθής ή τρίτων. </w:t>
      </w:r>
    </w:p>
    <w:p>
      <w:pPr>
        <w:pStyle w:val="Style11"/>
        <w:rPr/>
      </w:pPr>
      <w:r>
        <w:rPr/>
        <w:t xml:space="preserve">Απειλεί χρηματική ποινή υπέρ της αιτούσας και σε βάρος της καθής από 50.000 δρχ. </w:t>
      </w:r>
    </w:p>
    <w:p>
      <w:pPr>
        <w:pStyle w:val="Style11"/>
        <w:rPr/>
      </w:pPr>
      <w:r>
        <w:rPr/>
        <w:t xml:space="preserve">Καταδικάζει την καθής στη δικαστική δαπάνη της αιτούσας και της προσθέτως υπέρ αυτής παρεμβάσης από 25.000 δρχ. </w:t>
      </w:r>
    </w:p>
    <w:p>
      <w:pPr>
        <w:pStyle w:val="Style11"/>
        <w:rPr/>
      </w:pPr>
      <w:r>
        <w:rPr/>
        <w:t xml:space="preserve">Ορίζει προθεσμία εξήντα (60) ημερών από της δημοσιεύσεως της παρούσας προς άσκηση της αγωγής για την κυρία υπόθεση. </w:t>
      </w:r>
    </w:p>
    <w:p>
      <w:pPr>
        <w:pStyle w:val="Style11"/>
        <w:rPr/>
      </w:pPr>
      <w:r>
        <w:rPr/>
        <w:t xml:space="preserve">Κρίθηκε, αποφασίστηκε και δημοσιεύτηκε σε έκτακτη δημόσια συνεδρίαση στο ακροατήριό του στην Αθήνα με απόντες τους διαδίκους και τους πληρεξουσίους δικηγόρους στις 28-6-1993. </w:t>
      </w:r>
    </w:p>
    <w:p>
      <w:pPr>
        <w:pStyle w:val="Style11"/>
        <w:rPr/>
      </w:pPr>
      <w:r>
        <w:rPr/>
        <w:t xml:space="preserve">Για τη Δημοσίευση </w:t>
      </w:r>
    </w:p>
    <w:p>
      <w:pPr>
        <w:pStyle w:val="Style11"/>
        <w:rPr/>
      </w:pPr>
      <w:r>
        <w:rPr/>
        <w:t xml:space="preserve">ΓΡΑΜΜΜΑΤΕΑΣ Ο ΔΙΚΑΣΤΗΣ </w:t>
      </w:r>
    </w:p>
    <w:p>
      <w:pPr>
        <w:pStyle w:val="Normal"/>
        <w:rPr/>
      </w:pPr>
      <w:r>
        <w:rPr/>
      </w:r>
    </w:p>
    <w:p>
      <w:pPr>
        <w:pStyle w:val="Heading3"/>
        <w:spacing w:before="280" w:after="280"/>
        <w:ind w:left="363" w:hanging="0"/>
        <w:rPr/>
      </w:pPr>
      <w:r>
        <w:rPr>
          <w:rFonts w:eastAsia="Arial"/>
        </w:rPr>
        <w:t xml:space="preserve"> </w:t>
      </w:r>
      <w:bookmarkStart w:id="63" w:name="__RefHeading___Toc159307336"/>
      <w:r>
        <w:rPr/>
        <w:t>Απόφαση ΜονΠρΑθ. 1055/1993 (ΑΣΦΜ), σχετικά με δίπλωμα ευρεσιτεχνίας για φαρμακευτικό προϊόν</w:t>
      </w:r>
      <w:bookmarkEnd w:id="63"/>
    </w:p>
    <w:p>
      <w:pPr>
        <w:pStyle w:val="Style11"/>
        <w:rPr/>
      </w:pPr>
      <w:r>
        <w:rPr/>
        <w:t xml:space="preserve">Απόφαση ΜονΠρωτΑθ.(ΑΣΦΜ) 1055/1993 </w:t>
      </w:r>
      <w:r>
        <w:rPr/>
        <w:drawing>
          <wp:inline distT="0" distB="0" distL="0" distR="0">
            <wp:extent cx="7620" cy="762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10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για φαρμακευτικό προϊόν</w:t>
      </w:r>
    </w:p>
    <w:p>
      <w:pPr>
        <w:pStyle w:val="Style11"/>
        <w:rPr/>
      </w:pPr>
      <w:r>
        <w:rPr/>
        <mc:AlternateContent>
          <mc:Choice Requires="wps">
            <w:drawing>
              <wp:inline distT="0" distB="0" distL="0" distR="0">
                <wp:extent cx="6479540" cy="19050"/>
                <wp:effectExtent l="0" t="0" r="0" b="0"/>
                <wp:docPr id="11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Συγκροτήθηκε από τον Πρόεδρο Πρωτοδικών Βασίλειο Φούκα, τον οποίο όρισε ο Πρόεδρος του Τριμελούς Συμβουλίου Διοικήσεως του Πρωτοδικείου. Συνεδρίασε δημόσια στο ακροατήριό του στις 4 Ιανουαρίου 1993, χωρίς τη σύμπραξη γραμματέα, για να δικάσει την εξής υπόθεση, μεταξύ : </w:t>
      </w:r>
    </w:p>
    <w:p>
      <w:pPr>
        <w:pStyle w:val="Style11"/>
        <w:rPr/>
      </w:pPr>
      <w:r>
        <w:rPr/>
        <w:t xml:space="preserve">Της αιτούσας : Εταιρείας με την επωνυμία "M. και CO. INC" και έδρα την Πολιτεία NEW JERSEY των Ηνωμένων Πολιτειών της Αμερικής (*), η οποία εκπροσωπήθηκε από τον πληρεξούσιο δικηγόρο της Αναστάσιο Κ. Κιλιμίρη. </w:t>
      </w:r>
    </w:p>
    <w:p>
      <w:pPr>
        <w:pStyle w:val="Style11"/>
        <w:rPr/>
      </w:pPr>
      <w:r>
        <w:rPr/>
        <w:t xml:space="preserve">Της καθ' ής η αίτηση ανώνυμης εταιρείας με την επωνυμία "Α. Ε. ΑΕ" και έδρα την Αθήνα (*), η οποία εκπροσωπήθηκε από τους πληρεξούσιους δικηγόρους της Αναστάσιο Κ. Μαρνέζο και Χρυσόστομο Απ. Βούρδα. Η αιτούσα, με την από 27 Νοεμβρίου 1992 και με αύξοντα αριθμό εκθέσεως καταθέσεως 23967/7.12.1992 αίτησή της, ζητάει όσα διαλαμβάνονται σε αυτή. </w:t>
      </w:r>
    </w:p>
    <w:p>
      <w:pPr>
        <w:pStyle w:val="Style11"/>
        <w:rPr/>
      </w:pPr>
      <w:r>
        <w:rPr/>
        <w:t xml:space="preserve">Για τη συζήτηση της αιτήσεως ορίσθηκε δικάσιμος η 16η Δεκεμβρίου 1992 και μετά από αναβολή η αναφερόμενη στην αρχή. Εκφωνήθηκε η υπόθεση από το έκθεμα και κατά τη σειρά εγγραφής της σε αυτό και παραστάθηκαν οι διάδικοι όπως αναφέρεται πιο πάνω. Οι πληρεξούσιοι δικηγόροι των διαδίκων ανέπτυξαν τους ισχυρισμούς τους και ζήτησαν ο μεν πληρεξούσιος της αιτούσας να γίνει δεκτή, οι δε πληρεξούσιοι της καθ' ής να απορριφθεί η αίτηση. </w:t>
      </w:r>
    </w:p>
    <w:p>
      <w:pPr>
        <w:pStyle w:val="Style11"/>
        <w:rPr/>
      </w:pPr>
      <w:r>
        <w:rPr/>
        <w:t xml:space="preserve">Μελέτησε τη δικογραφία </w:t>
      </w:r>
    </w:p>
    <w:p>
      <w:pPr>
        <w:pStyle w:val="Style11"/>
        <w:rPr/>
      </w:pPr>
      <w:r>
        <w:rPr/>
        <w:t xml:space="preserve">Σκέφτηκε σύμφωνα με τον Νόμο. </w:t>
      </w:r>
    </w:p>
    <w:p>
      <w:pPr>
        <w:pStyle w:val="Style11"/>
        <w:rPr/>
      </w:pPr>
      <w:r>
        <w:rPr/>
        <w:t xml:space="preserve">Επειδή, με την κρινόμενη αίτηση, η αιτούσα εκθέτει ότι, μετά από μακροχρόνιες έρευνες και δαπάνες μεγάλων χρηματικών ποσών, παρασκεύασε στα εργαστήριά της με νέα πρωτότυπο μέθοδο παρασκευής, βιομηχανικώς εκμεταλλεύσιμη φαρμακευτική ουσία παράγωγων αμινοξέων με αντιυπερτασικές ιδιότητες, στην οποία έδωσε το όνομα " LISINOPRIL" η οποία, μετά από αίτησή της, εγκρίθηκε ως ονομασία "νέου είδους" από το Υπουργείο Υγείας των ΗΠΑ και στη συνέχεια από την Παγκόσμια Οργάνωση Υγείας του ΟΗΕ, η δε λέξη LISINOPRIL καθιερώθηκε ως κοινόχρηστη ονομασία είδους. Την εφεύρεση αυτή καταχώρησε αρχικώς στις ΗΠΑ με την υπ' αριθμό 968249/11.12.1978 δήλωσή της, επί της οποίας της απονεμήθηκε το υπ' αριθμό 4472380 δίπλωμα ευρεσιτεχνίας, στις κυριότερες χώρες του κόσμου, στο Ευρωπαϊκό Γραφείο Ευρεσιτεχνιών, από το οποίο της απονεμήθηκε το υπ' αριθμό 12401 δίπλωμα ευρεσιτεχνίας και στην Ελλάδα, με την υπ' αριθμό 60709/7.12.1979 δήλωσή της με διεκδίκηση προτεραιότητας της αναφερομένης παραπάνω δηλώσεως ευρεσιτεχνίας των ΗΠΑ, επί της οποίας της χορηγήθηκε το υπ' αριθμό 72251/5.10.1983 δίπλωμα ευρεσιτεχνίας, περίληψη του οποίου δημοσιεύθηκε νομίμως. Μετά δε τη βελτίωση της μεθόδου της χορηγήθηκε και το υπ' αριθμό 78282/26.9.1984 δίπλωμα ευρεσιτεχνίας, περίληψη του οποίου δημοσιεύθηκε νομίμως. Έκτοτε παρασκευάζει και διαθέτει τα προϊόν τα της εφευρέσεώς της σε ολόκληρο τον κόσμο και στην Ελλάδα με την ονομασία PRIVINIL. Η καθ' ής η αίτηση άρχισε να παράγει και να πωλεί στην ελληνική αγορά φαρμακευτικό ιδιοσκεύασμα με την ονομασία " VEROXIL" που περιέχει ως δραστική ουσία " LISINOPRIL", την οποία περιέχουν τα προϊόν τα της, τα οποία καλύπτονται από τα αναφερόμενα παραπάνω διπλώματα ευρεσιτεχνίας που απονεμήθηκαν σε αυτή και την οποία παρασκευάζει με όμοια μέθοδο. Ζητάει δε να ληφθούν ασφαλιστικά μέτρα και ειδικότερα να απαγορευθεί στην καθ' ής η παραγωγή και η εμπορία των φαρμακευτικών ιδιοσκευασμάτων αυτών, να υποχρεωθεί να αποσύρει από την αγορά τα παραχθέντα ήδη, να διαταχθεί η περιγραφή και η κατάσχεση αυτών εις χείρας αυτής ή τρίτου, να απειληθεί χρηματική ποινή 1.000.000 δραχμών κατ' αυτής και προσωπική κράτηση έξι μηνών κατά των μελών του Δ.Σ. αυτής, για κάθε παράβαση των διατάξεων της προκειμένης αποφάσεως, να δημοσιευθεί περίληψη αυτής με τον τύπο και να καταδικασθεί η καθ' ής στη δικαστική της δαπάνη. Η αίτηση ασκήθηκε παραδεκτώς και αρμοδίως ενώπιον του Δικαστηρίου τούτου κατά τη διαδικασία των ασφαλιστικών μέτρων (άρθρα 683 παρ. 1 και 3, 25 παρ. 2 και 686 επ. Κ.Πολ.Δ. - Π.Δ. 503/85). Είναι δε και νόμιμη σύμφωνα με τα άρθρα 682 επ., 731, 732, 176 και 947 Κ.Πολ.Δ. Π.Δ. 503/85, 60 και 914 επ. Α.Κ - Π.Δ. 456/84 1 , 2 , 3 , 4 , 5 επ. 15 και 34 παρ. 1 2527/1920 που διατηρήθηκε σε ισχύ με το άρθρο 14 Εισ.Ν.Α.Κ. και εφαρμόζεται και επί διπλωμάτων ευρεσιτεχνίας νέων μεθόδων παρασκευής φαρμάκων (Α.Π. 607/1969, ΝοΒ 18, 418, Α.Π. 499/75, ΝοΒ 23, 1249), 5 παρ. 1 6 , 8 , 9 , 10 , 11 , 12 παρ. 3 , 17 , 25 και 29 Ν. 1733/1987 1 , 2 , 4 , 11 της από 2.6.1934 Διεθνούς Συμβάσεως Παρισίων - Βρυξελλών - Ουασιγκτώνος - Χάγης - Λονδίνου "Περί συστάσεως ενώσεως προς προστασίαν της βιομηχανικής ιδιοκτησίας", όπως αυτή αναθεωρήθηκε στη Στοκχόλμη στις 14.7.1967 και κυρώθηκε με το Ν. 213/75, εκτός από το αίτημα περί απαγγελίας προσωπικής κρατήσεως των μελών του Δ.Σ. της καθ' ής ως προς το οποίο πρέπει να απορριφθεί, αφού δεν ασκήθηκε και κατ' αυτών ατομικώς (Α.Π. 127/1987 ΝοΒ 35, 1402) και το αίτημα περί απειλής χρηματικής ποινής εις βάρος της καθ' ής για το ποσό πέραν των 100.000 δρχ. για κάθε παράβαση, ως προς το οποίο πρέπει να απορριφθεί αυτή ως μη νόμιμη (άρθρ. 947 Κ.Πολ.Δ.). Επειδή, από τις ένορκες καταθέσεις των μαρτύρων Νικολάου Χούλη και Βασιλείου Καπούλα, οι οποίοι εξετάσθηκαν στο ακροατήριο, την υπ' αριθμό 11/8.1.1993 ένορκη βεβαίωση του Αντωνίου Χατζηπέτρου, ως μάρτυρα, ενώπιον του συμβολαιογράφου Αθηνών Κυριακούλη Πραστάκου, η οποία λαμβάνεται υπόψη κατά την προκείμενη διαδικασία των ασφαλιστικών μέτρων, παρά το ότι έχει δοθεί μετά τη συζήτηση της υποθέσεως και χωρίς προηγούμενη κλήτευση της καθής (βλ. Α.Π. 112/1971, ΕΕΝ 38, 321, Α.Π. 634/1970, ΝοΒ 19, 40, Εφ.Θεσ. 425/1972, Αρχ.Νομ. ΚΓ' 696), καθώς και από τα έγγραφα, τα οποία επικαλούνται και προσκομίζουν οι διάδικοι, δεν δύναται να προκύψει ασφαλής κρίση ως προς το αν η καθής η αίτηση παράγει το αναφερόμενο σε αυτή φαρμακευτικό ιδιοσκεύασμα " VEROXIL" με την ίδια μέθοδο παραγωγής της " LISINOPRIL", η οποία φέρεται από την αιτούσα ως νέα και πρωτότυπη, βιομηχανικώς εκμεταλλεύσιμη και κατοχυρωμένη με τα υπ' αριθμούς 72251/5.10.1988 και 78282/26.9.1984 ελληνικά διπλώματα ευρεσιτεχνίας που απονεμήθηκαν σε αυτή. Ως προς το θέμα αυτό, αλλά και ως προς το "νέο" και το "πρωτότυπο" της μεθόδου παραγωγής της αιτούσας, είναι τελείως αντιφατικές οι καταθέσεις των αναφερομένων παραπάνω μαρτύρων, καθώς και οι γνωμοδοτήσεις αυτών και του Χαραλάμπου Γάκη, σε σημείο ώστε να ταυτίζονται πλήρως με τις απόψεις του διαδίκου κατά πρόταση του οποίου εξετάσθηκαν ή κατ' αίτηση του οποίου δόθηκαν. Πρέπει να σημειωθεί ότι το επιστημονικό κύρος όλων αυτών είναι αναμφισβήτητο. Από τα ίδια αποδεικτικά στοιχεία δεν προέκυψε πάντως η συνδρομή κατεπείγοντος, ούτε κίνδυνος βλάβης για τα συμφέροντα της αιτούσας. Η αιτούσα γνώριζε ότι η καθής υπέβαλε στον Ε.Ο.Φ. το Δεκέμβριο του 1990 το σχετικό φάκελλο για την κυκλοφορία του παραγομένου από αυτή ιδιοσκευάσματος, για το οποίο έλαβε τις υπ' αριθμούς 4013 και 4014/10.2.1992 άδειες κυκλοφορίας αυτού και οπωσδήποτε γνώριζε αυτό από 3.4.1992, οπότε δημοσιεύθη αν στο δελτίο Αγορανομίας και στην ημερησία εφημερίδα "ΝΑΥΤΕΜΠΟΡΙΚΗ" οι τιμές πωλήσεως αυτού. Περαιτέρω η αιτούσα δεν κινδυνεύει να υποστεί ζημία, δεδομένου ότι έχει, σύμφωνα με το άρθρο 17 παρ. 2 του Ν. 1733/1987, δικαίωμα αποζημιώσεως, εάν αποδειχθεί κατά τρόπο βέβαιο και αναμφίβολο ότι η καθής χρησιμοποιεί για την παρασκευή του ιδιοσκευάσματός της με την προστατευόμενη από τα δικά της διπλώματα ευρεσιτεχνίας μέθοδο παρασκευής. Ακόμα έχει διαζευτικά δικαίωμα αποδόσεως της ωφελείας από την αθέμιτη εκμετάλλευση της ευρεσιτεχνίας της ή την πληρωμή ποσού αναλόγου προς το τίμημα αδείας εκμεταλλεύσεως. Αντιθέτως, σε περίπτωση παραδοχής της αιτήσεως, η καθ' ής η αίτηση θα κινδύνευε να υποστεί ζημία μη δυναμένη να αποκατασταθεί νομίμως. Μετά από αυτά πρέπει να απορριφθεί η αίτηση ως ουσιαστικώς αβάσιμη. Η δικαστική δαπάνη πρέπει να συμψηφισθεί στο σύνολό της μεταξύ των διαδίκων, λόγω της εύλογης αμφιβολίας ως προς την έκβαση της δίκης (αρ. 179 και 591 παρ. 1 Κ.Πολ.Δικ. - Π.Δ. 503/1985). </w:t>
      </w:r>
    </w:p>
    <w:p>
      <w:pPr>
        <w:pStyle w:val="Style11"/>
        <w:rPr/>
      </w:pPr>
      <w:r>
        <w:rPr/>
        <w:t xml:space="preserve">ΓΙΑ ΤΟΥΣ ΛΟΓΟΥΣ ΑΥΤΟΥΣ </w:t>
      </w:r>
    </w:p>
    <w:p>
      <w:pPr>
        <w:pStyle w:val="Style11"/>
        <w:rPr/>
      </w:pPr>
      <w:r>
        <w:rPr/>
        <w:t xml:space="preserve">Δικάζει κατ' αντιμωλία των διαδίκων. </w:t>
      </w:r>
    </w:p>
    <w:p>
      <w:pPr>
        <w:pStyle w:val="Style11"/>
        <w:rPr/>
      </w:pPr>
      <w:r>
        <w:rPr/>
        <w:t xml:space="preserve">Απορρίπτει την αίτηση. Και </w:t>
      </w:r>
    </w:p>
    <w:p>
      <w:pPr>
        <w:pStyle w:val="Style11"/>
        <w:rPr/>
      </w:pPr>
      <w:r>
        <w:rPr/>
        <w:t xml:space="preserve">Συμψηφίζει τη δικαστική δαπάνη μεταξύ των διαδίκων. </w:t>
      </w:r>
    </w:p>
    <w:p>
      <w:pPr>
        <w:pStyle w:val="Style11"/>
        <w:rPr/>
      </w:pPr>
      <w:r>
        <w:rPr/>
        <w:t xml:space="preserve">Κρίθηκε, αποφασίσθηκε και δημοσιεύθηκε σε έκτακτη δημόσια συνεδρίαση στο ακροατήριό του, στην Αθήνα, στις 22 Ιανουαρίου 1993, χωρίς να παρίστανται οι εκπρόσωποι των διαδίκων και οι πληρεξούσιοι δικηγόροι τους. </w:t>
      </w:r>
    </w:p>
    <w:p>
      <w:pPr>
        <w:pStyle w:val="Style11"/>
        <w:rPr/>
      </w:pPr>
      <w:r>
        <w:rPr/>
        <w:t xml:space="preserve">Για τη δημοσίευση </w:t>
      </w:r>
    </w:p>
    <w:p>
      <w:pPr>
        <w:pStyle w:val="Style11"/>
        <w:rPr/>
      </w:pPr>
      <w:r>
        <w:rPr/>
        <w:t xml:space="preserve">ΓΡΑΜΜΑΤΕΑΣ Ο ΔΙΚΑΣΤΗΣ </w:t>
      </w:r>
    </w:p>
    <w:p>
      <w:pPr>
        <w:pStyle w:val="Normal"/>
        <w:rPr/>
      </w:pPr>
      <w:r>
        <w:rPr/>
      </w:r>
    </w:p>
    <w:p>
      <w:pPr>
        <w:pStyle w:val="Heading3"/>
        <w:spacing w:before="280" w:after="280"/>
        <w:ind w:left="363" w:hanging="0"/>
        <w:rPr/>
      </w:pPr>
      <w:r>
        <w:rPr>
          <w:rFonts w:eastAsia="Arial"/>
        </w:rPr>
        <w:t xml:space="preserve"> </w:t>
      </w:r>
      <w:bookmarkStart w:id="64" w:name="__RefHeading___Toc159307337"/>
      <w:r>
        <w:rPr/>
        <w:t>Απόφαση ΜονΠρΑθ. 19.930/1992 (ΑΣΦΜ), σχετικά με δίπλωμα ευρεσιτεχνίας για φαρμακευτικό προϊόν</w:t>
      </w:r>
      <w:bookmarkEnd w:id="64"/>
    </w:p>
    <w:p>
      <w:pPr>
        <w:pStyle w:val="Style11"/>
        <w:rPr/>
      </w:pPr>
      <w:r>
        <w:rPr/>
        <w:t xml:space="preserve">Απόφαση του ΜονΠρωτΑθ. (ΑΣΦΜ) 19.930/1992 </w:t>
      </w:r>
      <w:r>
        <w:rPr/>
        <w:drawing>
          <wp:inline distT="0" distB="0" distL="0" distR="0">
            <wp:extent cx="7620" cy="7620"/>
            <wp:effectExtent l="0" t="0" r="0" b="0"/>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για φαρμακευτικό προϊόν</w:t>
      </w:r>
    </w:p>
    <w:p>
      <w:pPr>
        <w:pStyle w:val="Style11"/>
        <w:rPr/>
      </w:pPr>
      <w:r>
        <w:rPr/>
        <mc:AlternateContent>
          <mc:Choice Requires="wps">
            <w:drawing>
              <wp:inline distT="0" distB="0" distL="0" distR="0">
                <wp:extent cx="6479540" cy="19050"/>
                <wp:effectExtent l="0" t="0" r="0" b="0"/>
                <wp:docPr id="11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Πρόεδρο Πρωτοδικών Νικόλαο Λεοντή, τον οποίο όρισε ο Πρόεδρος του Τριμελούς Συμβουλίου Διοικήσεως του Πρωτοδικείου Αθηνών. </w:t>
      </w:r>
    </w:p>
    <w:p>
      <w:pPr>
        <w:pStyle w:val="Style11"/>
        <w:rPr/>
      </w:pPr>
      <w:r>
        <w:rPr/>
        <w:t xml:space="preserve">Συνεδρίασε δημόσια στο ακροατήριό του στις 16 Δεκεμβρίου 1992, χωρίς τη σύμπραξη Γραμματέα. </w:t>
      </w:r>
    </w:p>
    <w:p>
      <w:pPr>
        <w:pStyle w:val="Style11"/>
        <w:rPr/>
      </w:pPr>
      <w:r>
        <w:rPr/>
        <w:t xml:space="preserve">Για να δικάσει την υπόθεση μεταξύ : </w:t>
      </w:r>
    </w:p>
    <w:p>
      <w:pPr>
        <w:pStyle w:val="Style11"/>
        <w:rPr/>
      </w:pPr>
      <w:r>
        <w:rPr/>
        <w:t xml:space="preserve">Α.- Της αιτούσας : Της ανώνυμης εταιρίας με την επωνυμία «*», που εδρεύει στη Νέα Υόρκη [*], των ΗΠΑ, νομίμως εκπροσωπουμένης, την οποία εκπροσώπησαν οι πληρεξούσιοι δικηγόροι της Παναγιώτης Τανταρούδας και Κορίννα Αργυριάδου. </w:t>
      </w:r>
    </w:p>
    <w:p>
      <w:pPr>
        <w:pStyle w:val="Style11"/>
        <w:rPr/>
      </w:pPr>
      <w:r>
        <w:rPr/>
        <w:t xml:space="preserve">ΚΑΤΑ </w:t>
      </w:r>
    </w:p>
    <w:p>
      <w:pPr>
        <w:pStyle w:val="Style11"/>
        <w:rPr/>
      </w:pPr>
      <w:r>
        <w:rPr/>
        <w:t xml:space="preserve">Της καθ' ής αίτηση : Της ανώνυμης εταιρείας με την επωνυμία «*» που εδρεύει στην Αθήνα, οδός *, νόμιμα εκπροσωπουμένης, την οποία εκπροσώπησε ο πληρεξούσιος δικηγόρος της Αναστάσιος Μαρνέζος. </w:t>
      </w:r>
    </w:p>
    <w:p>
      <w:pPr>
        <w:pStyle w:val="Style11"/>
        <w:rPr/>
      </w:pPr>
      <w:r>
        <w:rPr/>
        <w:t xml:space="preserve">Β.- Της αιτούσας : Της ανώνυμης εταιρείας με την επωνυμία «*», που εδρεύει στη Νέα Υόρκη [*], των ΗΠΑ νομίμως εκπροσωπουμένης, την οποία εκπροσώπησαν οι πληρεξούσιοι δικηγόροι της Παναγιώτης Τανταρούδας και Κορίννα Αργυριάδου. </w:t>
      </w:r>
    </w:p>
    <w:p>
      <w:pPr>
        <w:pStyle w:val="Style11"/>
        <w:rPr/>
      </w:pPr>
      <w:r>
        <w:rPr/>
        <w:t xml:space="preserve">ΚΑΤΑ </w:t>
      </w:r>
    </w:p>
    <w:p>
      <w:pPr>
        <w:pStyle w:val="Style11"/>
        <w:rPr/>
      </w:pPr>
      <w:r>
        <w:rPr/>
        <w:t xml:space="preserve">Της καθ' ής η αίτηση : Της ανώνυμης εταιρείας με την επωνυμία «*», που εδρεύει στην Αθήνα [*] νόμιμα εκπροσωπουμένης, την οποία εκπροσώπησαν οι πληρεξούσιοι δικηγόροι της Αναστάσιος Μαρνέζος και Χρυσόστομος Βούρδας. </w:t>
      </w:r>
    </w:p>
    <w:p>
      <w:pPr>
        <w:pStyle w:val="Style11"/>
        <w:rPr/>
      </w:pPr>
      <w:r>
        <w:rPr/>
        <w:t xml:space="preserve">Α.- Η αιτούσα ζητεί να γίνει δεκτή η αίτησή της που κατατέθηκε στο Δικαστήριο αυτό με αριθμό κατάθεσης 22865/92 και προσδιορίστηκε δικάσιμος η 9-1-92, η οποία αναβλήθηκε για τις 16-12-92. </w:t>
      </w:r>
    </w:p>
    <w:p>
      <w:pPr>
        <w:pStyle w:val="Style11"/>
        <w:rPr/>
      </w:pPr>
      <w:r>
        <w:rPr/>
        <w:t xml:space="preserve">Β.- Η αιτούσα ζητεί να γίνει δεκτή η αίτησή της που κατατέθηκε στο Δικαστήριο αυτό με αριθμό κατάθεσης 22866/1992 και προσδιορίστηκε δικάσιμος η 9-12-92, η οποία αναβλήθηκε για τις 16-12-92.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Στο Δικαστήριο αυτό εκκρεμούν οι με αύξοντα αριθμό καταθέσεως Α] 22865/23-11-1992 και Β] 22866/23-11-1992 αιτήσεις της ανώνυμης εταιρείας με την επωνυμία «B.-M.-S.C.», που εδρεύει στην Νέα Υόρκη Η.Π.Α., στρεφόμενες κατά των εταιρειών με την επωνυμία 1. «*» και 2. «*», αντίστοιχα, με έδρα την Αθήνα. Με τις εν λόγω αιτήσεις η αιτούσα διατείνεται, ιδία, α] ότι η εταιρεία «*», της οποία αυτή αποτελεί καθολικό διάδοχο μετά τη συγχώνευση της με την εταιρεία «*», παρασκεύασε στα εργαστήριά της, μετά από ειδικές και μακροχρόνιες έρευνες στο πεδίο των ψυχοφαρμακολογικών Χημικών παραγόντων, με νέα και πρότυπη μέθοδο παρασκευής, τη νέα δραστική Χημική ουσία υδροχλωρική βουσπιρόνη, η οποία έχει σαφή πλεονεκτήματα έναντι των μέχρι τότε ως γνωστών αναφερομένων ψυχοφαρμολογικών ουσιών, β] ότι για την μέθοδο αυτή παρασκευής της δραστικής αυτής ουσίας η εταιρεία B. M. C. κατέθεσε στις 6-5-1981 δήλωση ευρεσιτεχνίας με τον τίτλο "μέθοδος παρασκευής αλογονιδίων σπειροτεταρτοταγούς αμμωνίου και Ν [2-πυριμιδινυλο] πιπεραζινολαλκυλαζασπειροκλανοδιόνης", δηλαδή την υδροχλωρική βουσπιρόνη και άλλες παρεμφερείς ενώσεις, για την οποία δήλωση και έλαβε το μέχρι 6-5-1996 ισχύον με αριθμό 74687/1981 ελληνικό δίπλωμα ευρεσιτεχνίας, που προστατεύει την εν λόγω εφεύρεση της μεθόδου παρασκευής της υδροχλωρικής βουσπιρόνης, γ] ότι με βάση το ελληνικό αυτό δίπλωμα ευρεσιτεχνίας η εταιρεία B. M. C. έλαβε τη με αριθμό 16740/12161/87 έγκριση του Ελληνικού Οργανισμού Φαρμάκων [Ε.Ο.Φ.] προς παρασκευή, εμπορία και διάθεση στην Ελλάδα του Φαρμακευτικού ιδιοσκευάσματος BESPAR, το οποίο περιέχει ως μοναδική δραστική ενεργό ουσία την υδροχλωρική βουσπιρόνη, παρασκευαζόμενη με την προστατευομένη και αναλυτικώς περιγραφομένη μέθοδο, που διατίθεται ήδη στην Ελληνική αγορά από τον Οκτώβριο του έτους 1989 με τη μορφή δισκίων των 10MG, και δ] ότι οι καθ' ών εταιρείες ζήτησαν και έλαβαν την έγκριση του Ε.Ο.Φ. για την παρασκευή, εμπορία και διάθεση του φαρμακευτικού ιδιοσκευάσματος KOMASIN και "STRESSIGAL", αντίστοιχα, που περιέχουν ως μόνη δραστική ουσία την υδροχλωρική βουσπιρόνη, η οποία παρασκευάζεται απευθείας με την προστατευομένη με το με αριθμό 74687 δίπλωμα ευρεσιτεχνίας μέθοδο, προσβάλλοντας με αυτό τον τρόπο το αποκλειστικό αυτής δικαίωμα εκμεταλλεύσεως της προστατευομένης μεθόδου παραγωγής υδροχλωρικής βουσπιρόνης. Με βάση τα πραγματικά αυτά περιστατικά και την επίκληση επιπρόσθετα της συνδρομής επείγουσας διώκεται, προς προσωρινή ρύθμιση της εντεύθεν δημιουργηθείσης καταστάσεως, ίνα απαγορευθεί στις καθ' ών η με οποιοδήποτε τρόπο παραγωγή, χρησιμοποίηση και διάθεση στην Ελλάδα της ουσίας υδροχλωρική βουσπιρόνη και του φαρμακευτικού ιδιοσκευάσματος "KOMASIN” και "N” STRESSIGAL", αντίστοιχα, με την απειλή κατ' αυτής, σε περίπτωση μη συμμορφώσεώς της προς τις σχετικές διατάξεις της παρούσης, χρηματικής ποινής και επιπρόσθετα κατά των μονίμων εκπροσώπων της προσωπικής κρατήσεως, και ΙΙ : να διαταχθεί η περιγραφή και κατάσχεση των εν λόγω φαρμακευτικών ιδιοσκευασμάτων. Οι αιτήσεις αυτές, που παραδεκτά και αρμόδια φέρονται στο Δικαστήριο αυτό κατά την προκειμένη διαδικασία των ασφαλιστικών μέτρων [Κ.Πολ.Δ. 682 παρ. 1, 683 παρ. 1, 42 παρ. 2, 686 επ.731, 732], προφανές είναι ότι πρέπει να συνεκδικασθούν [Κ.Πολ.Δ. 591 παρ. 1, 246] και στη συνέχεια ερευνηθούν αν είναι βάσιμες από νομική και ουσιαστική άποψη. </w:t>
      </w:r>
    </w:p>
    <w:p>
      <w:pPr>
        <w:pStyle w:val="Style11"/>
        <w:rPr/>
      </w:pPr>
      <w:r>
        <w:rPr/>
        <w:t xml:space="preserve">Ειδικότερα, από τις παρακάτω σημειούμενες κατά περίπτωση διατάξεις των άρθρων 5, 7, 8, 10, 17 και 25 του ν. 1733/1987 "Μεταφορά τεχνολογίας, εφευρέσεως, τεχνολογική καινοτομία κλπ., που σύμφωνα με το άρθρο 29 ισχύουν από 1-1-1988, προκύπτουν τα ακόλουθα : Από τον "Οργανισμό Βιομηχανικής Ιδιοκτησίας” [ΟΒΙ] χορηγούνται διπλώματα ευρεσιτεχνίας για επινοήματα νέα, που εμπεριέχουν εφευρετική δραστηριότητα και είναι επιδεκτικά βιομηχανικής εφαρμογής. Η εφεύρεση μπορεί να αναφέρεται σε προϊόν, μέθοδο ή βιομηχανική εφαρμογή [άρθρο 5 παρ. 1]. Μία εφεύρεση κρίνεται νέα, αν δεν ανήκει στην στάθμη της τεχνικής. Ως στάθμη της τεχνικής νοείται κάθε τι που είναι γνωστό οπουδήποτε στον κόσμο από γραπτή ή προφορική περιγραφή ή με οποιοδήποτε άλλο τρόπο, πριν από την ημερομηνία καταθέσεως της αιτήσεως για χορήγηση διπλώματος ευρεσιτεχνίας, ή την ημερομηνίαν προτεραιότητας [άρθρο 5 παρ. 3]. Με τη ρύθμιση αυτή ο νέος νόμος καθιερώνει το "απολύτως” νέο της εφευρέσεως σε αντίθεση με το Ν. 2527/1920 "περί διπλωμάτων ευρεσιτεχνίας” που προίσχυσε, κατά τον οποίο αρκούσε το "σχετικώς” νέο της εφευρέσεως, συνιστάμενο στο μη επαρκώς γνωστό του αντικειμένου αυτής [εφευρέσεως] στην Ελλάδα, κατά την στιγμή της δηλώσεως αυτής για την απόκτηση διπλώματος [βλ. Κ. Λυμπερόπουλο Ελ. Δ/νη 30/164]. Περαιτέρω μία εφεύρεση εμπεριέχει εφευρετική δραστηριότητα, αν κατά την κρίση ειδικού δεν προκύπτει με προφανή τρόπο από την υπάρχουσα στάθμη της τέχνης [άρθρο 5 παρ. 4], ενώ μία εφεύρεση θεωρείται επιδεκτική βιομηχανικής εφαρμογής, αν το αντικείμενο της μπορεί να παραχθεί ή να χρησιμοποιηθεί, σε οποιοδήποτε τομέα παραγωγικής δραστηριότητας [άρθρο 5 παρ. 5]. Για τη χορήγηση διπλώματος ευρεσιτεχνίας υποβάλλεται αίτηση στο Ο.Β.Ι. με τα δικαιολογητικά και τα λοιπά στοιχεία που αναφέρονται στο άρθρο 7 του Νόμου και ο Ο.Β.Ι. μετά από το πέρας της διαδικασίας ελέγχου που προβλέπεται στο άρθρο 8 παρ. 1-10 χορηγεί το δίπλωμα ευρεσιτεχνίας. Με αυτό βεβαιώνεται το πλήρες και κανονικό της αίτησης ευρεσιτεχνίας [άρθρο 8 παρ. 11]. Από τη διάταξη αυτή προκύπτει, ότι το σύστημα που ακολουθεί ο νέος νόμος για την παραχώρηση των διπλωμάτων ευρεσιτεχνίας είναι το δηλωτικό και όχι το εξεταστικό. Το ίδιο σύστημα ακολουθούσε και ο ν. 2527/1920 που προίσχυσε. Κατά το σύστημα αυτό παρέχεται δίπλωμα ευρεσιτεχνίας για κάθε δήλωση ευρεσιτεχνίας, η οποία έχει τις τυπικές προϋποθέσεις, χωρίς καμμία προηγούμενη εξέταση της συνδρομής των ουσιαστικών προϋποθέσεων εννόμου προστασίας του διπλώματος, η έλλειψη των οποίων μπορεί ακολούθως να επιφέρει ακύρωση αυτού. [βλ. Κ. Λυμπερόπουλο". Η ακυρότης του διπλ. ευρεσιτ. 1987 σελ. 45 επομ. ]. Το δίπλωμα ευρεσιτεχνίας παρέχει στον κάτοχο του, φυσικό ή νομικό πρόσωπο, το αποκλειστικό και χρονικά περιορισμένο κατά το άρθρο 11 δικαίωμα να εκμεταλλεύεται παραγωγικά την εφεύρεση και ιδίως α] Να παράγει, προσφέρει, ή διαθέτει στην αγορά, να χρησιμοποιεί και να κατέχει για τον ίδιο σκοπό τα προϊόντα που προστατεύονται από το δίπλωμα ευρεσιτεχνίας, β] Να εφαρμόζει, προσφέρει ή διαθέτει στην αγορά την προστατευόμενη από το δίπλωμα ευρεσιτεχνίας μέθοδο, γ] Να παράγει προσφέρει ή διαθέτει στην αγορά, να χρησιμοποιεί και να κατέχει για τον ίδιο σκοπό το προϊόν που η παραγωγή του είναι το αποτέλεσμα της προστατευόμενης από το δίπλωμα ευρεσιτεχνίας μεθόδου και δ] να απαγορεύει σε κάθε τρίτο να εκμεταλλεύεται παραγωγικά κατά την έννοια των προηγουμένων εδαφίων, την εφεύρεση ή να χωρίς τη συναίνεσή του, τα προϊόντα που προστατεύονται από το δίπλωμα ευρεσιτεχνίας [άρθρο 10 παρ. 1]. Από τη διάταξη αυτή προκύπτει ότι αν το δίπλωμα ευρεσιτεχνίας παραχωρήθηκε για κάποια μέθοδο παραγωγής, προστατεύονται και τα προϊόντα τα οποία επιτυγχάνεται με τη μέθοδο αυτή. Η διάρκεια της ισχύος του διπλώματος ευρεσιτεχνίας είναι είκοσι έτη και αρχίζει από την επομένη της ημέρας κανονικής κατάθεσης της αίτησης για τη χορήγηση διπλώματος ευρεσιτεχνίας. [άρθρο 11 παρ. 1]. Σε περίπτωση προσβολής παρούσης ή απειλούμενης, του διπλώματος ευρεσιτεχνίας, ο κάτοχος του διπλώματος δικαιούται να απαιτήσει την άρση της προσβολής και την παράλειψή της μέλλον. Συνεπώς, ο κάτοχος του διπλώματος ευρεσιτεχνίας δικαιούται να ζητήσει δικαστική προστασία, όχι μόνο όταν η προσβολή του διπλώματος ευρεσιτεχνίας έχει συντελεσθεί, αλλά και όταν αυτή, είναι "απειλούμενη", δηλαδή, επίκειται, όπως συμβαίνει στην περίπτωση λήψεως από τρίτο προπαρασκευαστικών μέτρων προς παραγωγή ή εμπορία του αντικειμένου της εφευρέσεως. Σε περίπτωση υπαίτιας προσβολής του διπλώματος ευρεσιτεχνίας ο ζημιωθείς κάτοχός του δικαιούται να απαιτήσει την αποκατάσταση της ζημίας ή την απόδοση της ωφέλειας από την αθέμιτη εκμετάλλευση της ευρεσιτεχνίας ή την πληρωμή του ποσού αναλόγου προς το τίμημα αδείας εκμετάλλευσης [άρθρ. 17 παρ. 2]. Αν η εφεύρεση αφορά μέθοδο κατασκευής προϊόντος, κάθε προϊόν της ίδιας φύσης τεκμαίρεται, ότι κατασκευάσθηκε με βάση την προστατευόμενη μέθοδο [άρθρ. 17 παρ. 6]. Με την διάταξη αυτή καθιερώνεται, προκειμένου περί εφευρέσεως η οποία αφορά μέθοδο κατασκευής προϊόντος, νόμιμο μαχητό τεκμήριο, περί του ότι κάθε προϊόν της ίδιας φύσης, θεωρείται ότι κατασκευάσθηκε με βάση τη μέθοδο που έτυχε διπλώματος ευρεσιτεχνίας, απόκειται δε στον εναγόμενο [ή στον καθ' ού η αίτηση] να ισχυριστεί και να αποδείξει, ότι το παραγόμενο από αυτόν η χρησιμοποιούμενο ή διατιθέμενο στην κατανάλωση προϊόν κατασκευάσθηκε κατά ωρισμένη διαφορετική μέθοδο, προσδιορίζοντας συγχρόνως και την υφιστάμενη διαφορά [βλ. για την όμοια διάταξη του άρθρου 34 εδαφ. 2 του Ν. 2527/1920 ΑΠ 499/75 ΝοΒ 23/1249-1102/76 ΝοΒ 24/523]. Τέλος τα διπλώματα ευρεσιτεχνίας, που έχουν ήδη χορηγηθεί πριν από την έναρξη ισχύος του νόμου αυτού, διέπονται από τις διατάξεις αυτού, με εξαίρεση την παράγραφο 1 του άρθρου 11, η διάρκεια δε ισχύος των διπλωμάτων αυτών παραμένει δεκαπέντε έτη [άρθρ. 25 παρ. 11]. Περαιτέρω από τις διατάξεις του άρθρου 1 παρ. 1 του Ν.Δ. της 8/17-6-1926 "περί τροποποιήσεως των περί ευρεσιτεχνίας και αθεμίτου ανταγωνισμού διατάξεων", όπως τροποποιήθηκε με το Ν.Δ. 12/12-11-1927, το οποίο κυρώθηκε με το Ν. 3462/1928 και με το άρθρο 45 του Ν. 607/1932, οι οποίες δεν τροποποιήθηκαν με το άρθρο 20 του περί διατιμήσεως φαρμάκων ΑΝ 27/26-6-1935, το οποίο καταργήθηκε με το άρθρο 35 του Ν.Δ. 4262/1962 και διατηρήθηκαν σε ισχύ με το άρθρο 14 του Εισ.Ν.Α.Κ. και από τη διάταξη του άρθρου 25 παρ. 3 του Ν. 1733/1987 προκύπτει ότι από την έναρξη της ισχύος του παραπάνω Ν. 5607/1932 και μετά την έναρξη ισχύος του Ν. 1733/1987 για όσο χρονικό διάστημα διατηρείται σε ισχύ η επιφύλαξη που διατύπωσε η Ελλάδα σύμφωνα με το άρθρο 167 παρ. 2 της συμβάσεως για το ευρωπαϊκό δίπλωμα ευρεσιτεχνίας, χορηγούνται για φαρμακευτικά προϊόντα μόνον διπλώματα ευρεσιτεχνίας μεθόδων, οι οποίες πληρούσαν τις γενικές προϋποθέσεις του ν. 2527/1920 ή πληρούν τις προϋποθέσεις του ν. 1733/1987 που αναφέρθηκαν [πρβλ. ΑΠ 102/1976 ΝοΒ 24, 523]. </w:t>
      </w:r>
    </w:p>
    <w:p>
      <w:pPr>
        <w:pStyle w:val="Style11"/>
        <w:rPr/>
      </w:pPr>
      <w:r>
        <w:rPr/>
        <w:t xml:space="preserve">Στην προκειμένη υπόθεση, από τις καταθέσεις των μαρτύρων, που ένορκα εξετάσθηκαν στο ακροατήριο, τα προσκομιζόμενα έγγραφα και γνωμοδοτήσεις, τα ομολογούμενα και διαμειβόμενα από τις διαδίκους και τη συζήτηση γενικά της υποθέσεως, πιθανολογήθηκαν τα ακόλουθα πραγματικά περιστατικά. Οι ερευνητές των εταιρειών “*” και “ B. M. C.", οι οποίες είχαν συγχωνευθεί από το έτος 1960, ανακάλυψαν στην διετία του 1960 τη δραστική φαρμακευτική ουσία "υδροχλωρική βουσπιρόνη", η οποία ανήκει στην ομάδα των "αζασπιοδεκανοδιονών” και είναι αγχολυτικό φάρμακο. Για την ουσία αυτή η εταιρεία “*” έλαβε το υπ' αριθμό 3,717,634/1973 δίπλωμα ευρεσιτεχνίας των ΗΠΑ με ημερομηνία προτεραιότητας την 24-11-1969. Με το δίπλωμα αυτό κατοχυρώθηκε το παραπάνω προϊόν, το οποίο, σύμφωνα με το δίπλωμα μπορούσε να παρασκευασθεί με τρείς μεθόδους, εκ των οποίων μόνο η μία [η β του διπλώματος] έδωσε την υψηλότερη απόδοση. Για την ίδια ουσία η εταιρεία “ B. M. C.", της οποίας διάδοχος είναι η αιτούσα μετά τη συγχώνευση αυτής με την εταιρεία “ E.P. S. S.” έλαβε το υπ' αριθμ. 2057845/9-6-1971 δίπλωμα ευρεσιτεχνίας της Δυτικής Γερμανίας με την ίδια ημερομηνία προτεραιότητας. Τέλος για την ίδια ουσία η εταιρεία “*” έλαβε και τα υπ' αριθμ.3907801/1975 και 3907801/1975 και 3976776/76 διπλώματα ευρεσιτεχνίας των ΗΠΑ τα οποία είναι υποδιαιρέσεις και αναφέρουν την ίδια ακριβώς μέθοδο που αναφέρεται στο 3,717,634/1973 δίπλωμα ευρεσιτεχνίας. Παρά τα πλεονεκτήματα που είχε η νέα ουσία, ως αγχολυτικό φάρμακο, εν τούτοις ούτε η εταιρία “ B. M. C.", ούτε άλλη φαρμακευτική εταιρία την παρήγαγε, ούτε την έθεσε σε κυκλοφορία. Κατά την κατάθεση του μάρτυρα της αιτούσης Μ. Ο., καθηγητή της οργανικής Χημείας στο Πανεπιστήμιο Κρήτης, και την από 16-12-1992 γνωμάτευση του Ι. Κ., καθηγητή της Χημείας στο πανεπιστήμιο EAST LANSING, στην Πολιτεία MICHIGAN Η.Π.Α., και σε εκείνο στο Ηράκλειο Κρήτης, αυτό οφείλεται στο ότι η μέθοδος παρασκευής της βουσπιρόνης είχε χαμηλές αποδόσεις και στο ότι κατά τα διάφορα στάδια παρασκευής αυτής σχηματίζονταν παραπροϊόντα με υψηλό κόστος καθαρισμού και απώλεια παρασκευάσματος και έτσι το παρασκεύασμα καθίστατο οικονομικά ασύμφορο εμπορικά δε και βιομηχανικά μη εκμεταλλεύσιμο. Αντίθετα κατά τον μάρτυρα των καθ' ών Βασίλειο Καπούλα, ομότιμο καθηγητή της Βιοχημείας, και τις από 2-9-1991 και 21-2-1992 γνωμοδοτήσεις του η παραγόμενη βουσπιρόνη με την μέθοδο του 1969 ανερχόταν με συνυπολογισμό όλων των ενδιάμεσων στοιχείων παραγωγής σε 78%, η δε μη βιομηχανική εκμετάλλευσή της οφείλεται στον απαιτούμενο χρόνο κλινικών ερευνών. Στη συνέχεια οι επιστήμονες της εταιρείας “ B. M. C.” συνέχισαν τις έρευνές τους και ανακάλυψαν μία νέα και πρωτότυπη "σπειροένωση” της "χλωριούχου ή βρωμιούχου 8-[2-πυριμιδινυλ]-8-αζα-5-αζονιασπειρο [4.5] δεκάνης” με μοναδικό σκοπό τη σύνθεση της βουσπιρόνης. Η καινούργια ένωση, η οποία είναι κρυσταλλική, καθαρή και χωρίς παραπροϊόντα και φαρμακευτικές ιδιότητες, και η οποία λαμβάνεται σε απόδοση μέχρι 90% χρησιμοποιήθηκε από τους ερευνητές της B. M. C. ως ενδιάμεση ένωση στη σύνθεση της βουσπιρόνης. Για την εφεύρεση αυτή η εταιρεία “ B. M. C.” έλαβε στις 25-9-1982 το υπ' αριθμό 4351, 939 δίπλωμα ευρεσιτεχνίας με ημερομηνία καταχώρισης 16-10-1980 και στη συνέχεια τον Οκτώβριο του 1984 πήρε άδεια πωλήσεως της βουσπιρόνης, την οποία κυκλοφόρησε στην αγορά της Γερμανίας το Μάρτιο του 1985 και στην αγορά των ΗΠΑ το Δεκέμβριο του 1986. Στο μεταξύ η ίδια εταιρία [B. M. C."] υπέβαλε στο Υπουργείο Εμπορίου της Ελλάδος την από 1-5-1981 δήλωση και έλαβε το υπ' αριθμό 74687/3-7-1981 δίπλωμα ευρεσιτεχνίας με συμβατική προτεραιότητα την 16-10-1981 στις ΗΠΑ με αριθμ. 197,416 και διάρκεια ισχύος μέχρι 6-5-1996. Το δίπλωμα αυτό απονεμήθηκε, όπως αναφέρεται κατά λέξη σ' αυτό "για την εφεύρεση με τον τίτλο : Μέθοδος παρασκευής αλογονιδίων, σπειροταρτοταγούς αμμωνίου και Ν-[2-πυριμιδινύλο]πιπεροζινυλαλκυλαζασπειροαλκανοδιανών". Κατά την αιτούσα το δίπλωμα αυτό αφορά μία νέα πρωτότυπη και εφευρετική μέθοδο για την παρασκευή της βουσπιρόνης. Τα ίδια υποστηρίζουν και οι δύο καθηγητές Μ. Ο. και Γ. Κ. στις από 16-12-1992 γνωμοδοτήσεις τους, ο πρώτος και κατά την ένορκη επ' ακροατηρίου εξετασή του. Αντίθετα οι καθ' ών και οι άλλοι δύο καθηγητές Γ. Β. και Β. Κ. με τις από 2-9-1991, 7-9-1991, 10-9-1991 και 21-2-1992 γνωμοδοτήσεις του υποστηρίζουν ότι το παραπάνω Ελληνικό δίπλωμα δεν αφορά νέα και πρωτότυπη μέθοδο παρασκευής βουσπιρόνης, αλλά είναι δίπλωμα που αφορά σε "νέα αλογονίδια σπειρο-τετατροταγούς αμμωνίου” και στη μέθοδο παρασκευής αυτών, τα οποία είναι "αξιόλογα ενδιάμεσα” κατά την εφαρμογή των παλαιών γνωστών μεθόδων παρασκευής βουσπιρόνης του 1969. Σχετικά πρέπει να σημειωθεί ότι στην περιγραφή του διπλώματος ευρεσιτεχνίας αναφέρονται κατά λέξη τα εξής "Επιτομή της εφευρέσεως : Περιγράφονται νέα αλογονίδια σπειροτεταρτοταγούς αμμωνίου. Αι νέαι ενώσεις είναι ιδιαιτέρως αξιόλογα ως ενδιάμεσα εις την παρασκευήν N-C2-πυριμιδινυλο] πιπεραζινολαλκυλοπαραγώγων αζασπειροαλκανυδιονών, όπως του ψυχοφαρμακολογικού παράγοντος 8-[4-C4[2-πυριμιδινυλο]βουτυλο]-8-αζασπιρο[4,5]δεκανο-7,9-διόνης". Δηλαδή περιγράφονται νέα αλογονίδια σπειροτεταρτοταγούς αμμωνίου, τα οποία είναι ιδιαιτέρως αξιόλογα ως ενδιάμεσα στην παρασκευή βουσπιρόνης, η οποία αναφέρεται με τη χημική της ονομασία. Επίσης στο δίπλωμα αναφέρονται σχετικά με τα εξής κατά λέξη:πεδίον της εφευρέσεως]: Η εφεύρεσις αυτή αφορά νέα αλογονίδια σπειροτεταρτοταγούς αμμωνίου και μέθοδον παρασκευής. Η παρούσα εφεύρεσις αφορά επίσης την χρησιμοποίησιν ενώσεων αλογονιδίων σπειροτεταρτοταγούς αμμωνίου εις την συνθετικήν παρασκευήν των "Ν- [2.πυριμιδινυλο]πιπεραζινυλαλκυζασπειροαλκανοδιονών” του διπλώματος ευρεσιτεχνίας υπ' αρ. 3717,634 των ΗΠΑ, αίτινες έχουν αξίαν ως ψυχοφαρμακολολογικοί παράγοντες". Με βάση το υπ' αριθμ. 74687/81 ελληνικό δίπλωμα ευρεσιτεχνίας η εταιρεία "B. M. C.” έλαβε την υπ' αριθμό 6740.12161/87 έγκριση του Ε.Ο.Φ. προς παρασκευή, εμπορία και διάθεση στην Ελλάδα του φαρμακευτικού ιδιοσκευάσματος BESPAR, το οποίο περιέχει ως μοναδική δραστική ουσία την υδροχλωρική βουσπιρόνη. Το ιδιοσκεύασμα αυτό διατίθεται στην ελληνική αγορά από τον Οκτώβριο του 1989 με τη μορφή δισκίων των 10 MG. Με σχετικές αποφάσεις του Ε.Ο.Φ. οι καθ' ών έλαβαν άδεια για την παρασκευή εμπορία και διάθεση του φαρμακευτικού ιδιοσκευάσματος "KOMASIN” και "STRESSIGAL", αντίστοιχα, τα οποία έχουν ως μόνη δραστική ουσία την υδροχλωρική βουσπιρόνη και κυκλοφορούν ήδη στην ελληνική αγορά. Η υδροχλωρική βουσπιρόνη που χρησιμοποιούν για την παρασκευή των φαρμακευτικών αυτών ιδιοσκευασμάτων δεν παρασκευάζεται από ίδιες αλλά εισάγεται από την Ισπανία, όπου παρασκευάζεται από τις προμηθεύτριες εταιρείες “*” και “*”. Η αιτούσα ισχυρίζεται ότι η εισαγόμενη βουσπιρόνη παρασκευάζεται απ' ευθείας με την προστατευόμενη με το 74687 δίπλωμα ευρεσιτεχνίας μέθοδο. Αντίθετα, οι καθ' ών και οι δύο καθηγητές Γ. Β. Σ και Β. Κ. υποστηρίζουν ότι η βουσπιρόνη που εισάγεται από την Ισπανία παρασκευάζεται με μεθόδους παρασκευής ουσιωδώς διάφορες από την μέθοδο του επιδίκου ελληνικού διπλώματος, γιατί δεν χρησιμοποιούν πουθενά τα αλογονίδια σπειροτεταρτοταγούς αμμωνίου και ότι οι μέθοδοι παρασκευής που χρησιμοποιούν οι αλλοδαποί προμηθευτές είναι οι παλιές γνωστές μέθοδοι του 1969. Από τα παραπάνω προκύπτει ότι κρίσιμο στοιχείο για την επίλυση της παρούσας διαφοράς είναι, αν η υδροχλωρίνη βουσπιρόνη που εισάγουν οι καθ' ών από την Ισπανία παρασκευάζεται με τη χρησιμοποίηση ως "ενδιαμέσων” των αλογονιδίων σπειροτεταρτοταγούς αμμωνίου που αποτελούν το αντικείμενο του επιδίκου ελληνικού διπλώματος ή όχι. Σε καταφατική περίπτωση, οι καθ' ών δεν έχουν δικαίωμα να χρησιμοποιήσουν την εισαγόμενη βουσπιρόνη για την παρασκευή του φαρμακευτικού ιδιοσκευάσματος που αναφέρθηκε. Αντίθετα σε αρνητική περίπτωση αυτή έχει το δικαίωμα αυτό, γιατί η χρησιμοποιούμενη κατά τους ισχυρισμούς της παλιά μέθοδος του 1969, δεν προστατεύεται στην Ελλάδα, αφού αυτή όχι μόνο δεν έχει κατοχυρωθεί στην χώρα μας, αλλά έχει περάσει και η προβλεπόμενη από το προισχύσαν δίκαιο δεκαπενταετία προστασίας της. Σχετικά με το παραπάνω κρίσιμο για την κοινόμενη υπόθεση θέμα και παρά την ύπαρξη του τεκμηρίου από το άρθρο 17 παρ. 6 του 1733/1987 η αιτούσα επικαλείται και ο μάρτυράς της κατέθεσε ότι η μέθοδος παρασκευής της βουσπιρόνης που περιγράφεται στο με αριθμό 74687/1981 δίπλωμα ευρεσιτεχνίας είναι πρωτότυπη, βιομηχανικά εκμεταλλεύσιμη και οικονομικά συμφέρουσα, γιατί υπερδιπλασιάζει την απόδοση σε τελικό προϊόν σε σχέση με την προηγούμενη μέθοδο ευρεσιτεχνίας ΗΠΑ 3,717,634/73 και εφαρμόζεται βιομηχανικά για πρώτη φορά πό την εταιρία B., δεν υπάρχει δε μέχρι σήμερα άλλη μέθοδος σύνθεσης βουσπιρόνης σε εμπορικά εκμεταλλεύσιμες αποδόσεις, όπως αυτή που περιγράφεται στο δίπλωμα ευρεσιτεχνίας ΗΠΑ 84,351,939 και στο αντίστοιχο επίδικο ελληνικό δίπλωμα ευρεσιτεχνίας 74687/81 και οι μέχρι σήμερα άλλες μέθοδοι παρασκευής βουσπιρόνης έχουν χαμηλές αποδόσεις, είναι χρονοβόρες με πολλά παραπροϊόντα και έτσι είναι οικονομικά ασύμφορες και εμπορικά μη εκμεταλλεύσιμες. Προσκομίζει προς τούτο τις παραπάνω σημειούμενες από 16-12-1992 γνωμοδοτήσεις του μάρτυρά της και του επίσης καθηγητή Ι. Κ. και επιπρόσθετα εκείνες από 22-11-1991 και 3-2-1992 του καθηγητή Ο. Ρ. του τμήματος Χημείας στο Πανεπιστήμιο ηστ Λάνσινγκ, στην Πολιτεία Μίτσιγκαν των ΗΠΑ, και από 1-12-1992 του Ε. Σ., αναπληρωτή καθηγητή Χημείας περιβάλλοντος του Τμήματος Χημείας, στο Ηράκλειο Κρήτης, από κοινού συνταγχθείσα με τον μάρτυρά της Μ.. Ο., οι οποίοι ύστερα από υγρή χρωμογραφική ανάλυση καταλήγουν στο συμπέρασμα ότι το συστατικό βουσπιρόνη του ιδιοσκευάσματος των καθ' ών παρασκευάστηκε με την προστατευόμενη μέθοδο της αιτούσης, όπως περιγράφεται στο ερευνώμενο με αριθμό 74687/1981 δίπλωμα. Οι παραπάνω γνωμοδοτήσεις παρά την επιστημονική κατάληξή τους, που προαναφέρθηκε, δεν δίνουν σαφή επιστημονική απάντηση και ως προς το κρίσιμο ερώτημα εάν η υδροχλωρική βουσπιρόνη που εισάγουν οι καθ' ών από την Ισπανία και χρησιμοποιούν για την παρασκευή του ένδικου ιδιοσκευάσματος τους παρασκευάζεται με την χρησιμοποίηση των "ενδιαμέσων” των αλογονιδίων σπειροτεταρτοταγούς αμμωνίου, που αποτελούν το αντικείμενο του επιδίκου ελληνικού διπλώματος της αιτούσας. Και ναι μεν είναι γεγονός ότι ο καθηγητής Ρ. στη σχετική από 3-2-1992 γνωμοδότηση του καταλήγει στο επιστημονικό συμπέρασμα ότι το παραπάνω "ενδιάμεσο” είναι πολύ δραστικό ενδιάμεσο, αντιδρά ακαριαία, διασπάται και δεν επιβιώνει στις συνθήκες αντιδράσεως και στις διαδικασίες καθαρισμού, γι' αυτό και δεν ενισχύεται στο υγροχρωματογράφημα. Όμως όλα αυτά αντικρούονται από τον μάρτυρα των καθ' ών καθηγητή Β. Κ., ο οποίος όπως και ο καθηγητής Γ. Β. με τις προσκομιζόμενες γνωμοδοτήσεις τους υποστηρίζουν ακριβώς τ' αντίθετα πράγματα. Περαιτέρω οι ίδιοι εκθέτουν ότι από την μελέτη που έκαναν σε φωτοτυπίες εγγράφου από τους φακέλλους των δύο αλλοδαπών παραγωγών οίκων που προμηθεύουν με υδροχλωρική βουσπιρόνη τις καθ' ών προκύπτει ότι οι μέθοδοι των αλλοδαπών προμηθευτών είναι ουσιωδώς διάφοροι της μεθόδου του επιδίκου ελληνικού διπλώματος, ότι στις μεθόδους των αλλοδαπών προμηθευτών δεν χρησιμοποιούνται πουθενά τα αλογονίδια του σπειροτεταρτοταγούς αμμωνίου που αποτελούν το αντικείμενο του επιδίκου ελληνικού διπλώματος και ότι αυτοί [προμηθευτές] χρησιμοποιούν βασικά τις γνωστές και κοινόχρηστες μεθόδους του 1969. Επίσης εκθέτουν ότι τα χρωματογραφήματα της υδροχλωρικής βουσπιρόνης των παραγωγών οίκων, που υπάρχουν στους φακέλλους τους επιβεβαιώνουν ότι αυτή παρασκευάζεται με την παλαιά κοινόχρηστη μέθοδο. Πέρα όμως από αυτά οι καθ' ών προσκομίζουν τις παραπάνω σημειούμενες εκθέσεις- γνωμοδοτήσεις του μάρτυρά τους Β. Κ. και του καθηγητή Γ. Β., οι οποίοι ύστερα από συγκριτική χρωματογραφική μελέτη προσδιορισμού των καταλοίπων της υδροχλωρικής βουσπιρόνης της αιτούσας και εκείνης που χρησιμοποιούν οι καθ' ών καταλήγουν στο συμπέρασμα ότι ο αλλοδαπός προμηθευτής της υδροχλωρικής βουσπιρόνης των τελευταίων δεν χρησιμοποιεί ως ενδιάμεσο στη μέθοδο παρασκευής της το κυκλικό αλογονίδιο σπειρο-τεταρτοταγές αμμώνιο, που αποτελεί αντικείμενο προστασίας του διπλώματος ευρεσιτεχνίας της αιτούσης αλλά το μη κυκλικό αλογονίδιο Ν - Βρωμοβουτυλο - τετραμεθυλενο - γλουταριμίδιο. Είναι δε χαρακτηριστικό ότι σε αντίθεση με τις διαπιστώσεις των πιο πάνω καθηγητών REUSCH, Κ. και Ο., οι καθηγητές Β. και Κ. βεβαιώνουν ότι μέσω του υγρού χρωματογραφήματος που δημιούργησαν στα επιστημονικά εργαστήρια του Εθνικού Μετσόβιου Πολυτεχνείου ανίχνευσαν στην βουσπιρόνη της αιτούσης το κυκλικό αλογονίδιο σπειροτετατραγούς αμμωνίου, στη δε βουσπιρόνη που χρησιμοποιούν οι καθ' ών όχι το πιο πάνω κυκλικό αλογονίδιο αλλά το μη κυκλικό αλογονίδιο Ν-Βρωμοβούτυλο-τετραμεθυλενογλουταρερίδιο. Με βάση τις ουσιαστικές αυτές παραδοχές οι με αριθμό 14678, 14679/4- 10-1991 και 4313,4314/12-3-1992 αποφάσεις του δικαστηρίου τούτου απέρριψαν ως κατ' ουσία αβάσιμες όμοιου ακριβώς κατά την ιστορική και νομική αιτία, περιεχομένου αιτήσεις της και ήδη αιτούσης, απευθυνόμενες κατά των εταιριών “*” και “*”, αντίστοιχα, οι οποίες για την παρασκευή των φαρμακευτικών ιδιοσκευασμάτων “ NEURORESTOL” και “ ACHOCALM", κατά την αυτή πάντοτε αντιστοιχία, χρησιμοποιούν ως μόνη δραστική ουσία την υδροχλωρική βουσπιρόνη, που προμηθεύονται από τις παρασκευάστριες εταιρείες στην Ισπανία “*” και “*”, όπως και οι ήδη καθ' ών. Επιπρόσθετα η με αριθμό 116/30-7-1992 απόφαση του Πολυμελούς Πρωτοδικείου Αθηνών ανακάλεσε τη με αριθμό 12136/1991 απόφαση του δικαστηρίου αυτού με την οποία όμοιου περιεχομένου με την ένδικη αίτηση της αιτούσης, στρεφόμενη κατά της εταιρείας “*”, είχε γίνει δεκτή και ως κατ' ουσία βάσιμη. Για το σχηματισμό της κρίσεως τους αυτής στηρίχθηκαν κύρια στις σημειούμενες στο σκεπτικό τους γνωμοδοτήσεις των αυτών ως άνω καθηγητών, μεταξύ των οποίων και εκείνες από 9-9-1991, 10-2-1992 και 19-2-1992 των καθηγητών Μ. Ο. και Ιω. Κ. τις οποίες δεν επικαλείται ήδη η αιτούσα. Οι αιτιολογίες των αποφάσεων αυτών αποτελούν και εκτιμώντας ως δικαστικά τεκμήρια, κατά την έννοια του άρθρου 339 Κ.Πολ.Δ. τα οποία λαμβάνει υπόψη το Δικαστήριο τούτο και βάσιμα στηρίζει κύρια την κρίση του. Μετά την άσκηση στις 23-11-1992 των κρινομένων δικογράφων η αιτούσα υπέβαλε τις από 9-12-1992 αιτήσεις της στον Εισαγγελέα Πλημμελειοδικών Αθηνών, αιτούμενη να δοθεί εντολή στον Ε.Ο.Φ. προκειμένου να της χορηγηθούν αντίγραφα των φακέλλων των φαρμακευτικών ιδιοσκευασμάτων “ KOMASIN” και “ STRESSIGAL", που αντίστοιχα, παράγουν, όπως προαναφέρθηκε, οι καθών, όπως και έγινε. Κατά την επ' ακροατηρίου συζήτηση υπεστήριζε ότι από τη μελέτη των φακέλλων αυτών προέκυψε ότι για την παραγωγή της Υδροχλωρικής Βουσπιρόνης, την οποία αμφότερες οι καθ' ών προμηθεύονται από την παραγωγό εταιρεία της Ισπανίας CHEMO IBERICA, φέρεται να χρησιμοποιείται παραλλαγή της παλαιάς και κοινόχρηστης μεθόδου του έτους 1969, καταλήγουσα εντεύθεν στο συμπέρασμα με βάση τους κανόνες της λογικής, ότι ο εν λόγω προμηθευτικός οίκος της Ισπανίας χρησιμοποιεί την προστατευομένη από το δίπλωμα ευρεσιτεχνίας, του οποίου είναι δικαιούχος, μέθοδο παραγωγής, ως πλέον οικονομική και εύχρηστη στην διαδικασία παραγωγής, προς κάλυψη δε αυτής της παρανομίας της χρησιμοποιεί διάφορα κατά περίπτωση "εικονικά” παραδείγματα μεθόδων. Προσκομίζει ακόμη τις παραπάνω σημειούμενες γνωμοδοτήσεις των καθηγητών Ι. Κ., Μ. Ο. και Ε. Σ., με ημερομηνίες 1-12-1992 και 16-12-1992, με τις οποίες οι τελευταίοι καταλήγουν στο συμπέρασμα, όπως και με τις προηγούμενες, ότι ύστερα από σχετικές αναλύσεις διαπιστώθηκε ότι τα χρωματογραφήματα των αναλυθέντων δειγμάτων των δισκίων BESPAR και STRESSIGAL, KOMASIN και τα αντίστοιχα φάσματα υπεριώδους είναι ταυτόσημα και συνεπώς περιέχουν την ίδια χημική ένωση, δηλαδή την BUSPIRONE.HGL και τα ίδια παραπροϊόντα. Τούτο όμως δεν αποτελεί νέο στοιχείο στην υφισταμένη επιστημονική διχογνωμία μεταξύ των ειδικών καθηγητών της Χημείας, όπως αυτή αποτυπώνεται στις κατά καιρούς γνωμοδοτήσεις τους, ώστε να διαφοροποιηθεί η παραπάνω γενόμενη εκτίμηση και αξιολόγησή τους, με βάση την οποία και το Δικαστήριο τούτο αποδέχεται, ως περισσότερο ανταποκρινομένη στα πράγματα άποψη, ότι η υδροχλωρική βουσπιρόνη, που χρησιμοποιούν οι καθ' ών, για την παρασκευή των φαρμακευτικών ιδιοσκευασμάτων “ KOMASIN” και “ STRESSIGAL", αντίστοιχα, και προμηθεύονται από την εταιρεία “CHEMO IMBERICA", δεν παρασκευάζεται με την χρησιμοποίηση ως ενδιαμέσου του κυκλικού αλογονιδίου, που αποτελεί και αντικείμενο προστασίας του διπλώματος ευρεσιτεχνίας, του οποίου η αιτούσα είναι δικαιούχος. </w:t>
      </w:r>
    </w:p>
    <w:p>
      <w:pPr>
        <w:pStyle w:val="Style11"/>
        <w:rPr/>
      </w:pPr>
      <w:r>
        <w:rPr/>
        <w:t xml:space="preserve">Συνακόλουθα αυτών πρέπει να απορριφθούν οι ένδικες αιτήσεις κατ' ουσία αβάσιμες και να συμψηφισθεί στο σύνολό της η μεταξύ των διαδίκων μερών δικαστική δαπάνη, για εύλογη, πράγματι, αμφιβολία της αιτούσης ως προς την έκβαση της παρούσης δίκης [Κ.Πολ.Δ. 179]. </w:t>
      </w:r>
    </w:p>
    <w:p>
      <w:pPr>
        <w:pStyle w:val="Style11"/>
        <w:rPr/>
      </w:pPr>
      <w:r>
        <w:rPr/>
        <w:t xml:space="preserve">ΓΙΑ ΤΟΥΣ ΛΟΓΟΥΣ ΑΥΤΟΥΣ </w:t>
      </w:r>
    </w:p>
    <w:p>
      <w:pPr>
        <w:pStyle w:val="Style11"/>
        <w:rPr/>
      </w:pPr>
      <w:r>
        <w:rPr/>
        <w:t xml:space="preserve">Συνεκδικάζει κατ' αντιμωλία των διαδίκων τις σημειούμενες στο σκεπτικό με στοιχ. Α και Β αιτήσεις. </w:t>
      </w:r>
    </w:p>
    <w:p>
      <w:pPr>
        <w:pStyle w:val="Style11"/>
        <w:rPr/>
      </w:pPr>
      <w:r>
        <w:rPr/>
        <w:t xml:space="preserve">Απορρίπτει τις αιτήσεις. Και </w:t>
      </w:r>
    </w:p>
    <w:p>
      <w:pPr>
        <w:pStyle w:val="Style11"/>
        <w:rPr/>
      </w:pPr>
      <w:r>
        <w:rPr/>
        <w:t xml:space="preserve">Συμψηφίζει στο σύνολό της τη μεταξύ των διαδίκων μερών δικαστική δαπάνη. </w:t>
      </w:r>
    </w:p>
    <w:p>
      <w:pPr>
        <w:pStyle w:val="Style11"/>
        <w:rPr/>
      </w:pPr>
      <w:r>
        <w:rPr/>
        <w:t xml:space="preserve">Κρίθηκε, αποφασίστηκε και δημοσιεύτηκε σε έκτακτη δημόσια συνεδρίαση στο ακροατήριό του, με απόντες τους διαδίκους και τους πληρεξουσίους δικηγόρους τους, στις 28-12-92. </w:t>
      </w:r>
    </w:p>
    <w:p>
      <w:pPr>
        <w:pStyle w:val="Style11"/>
        <w:rPr/>
      </w:pPr>
      <w:r>
        <w:rPr/>
        <w:t xml:space="preserve">ΓΙΑ ΤΗ ΔΗΜΟΣΙΕΥΣΗ </w:t>
      </w:r>
    </w:p>
    <w:p>
      <w:pPr>
        <w:pStyle w:val="Style11"/>
        <w:rPr/>
      </w:pPr>
      <w:r>
        <w:rPr/>
        <w:t>Ο ΓΡΑΜΜΑΤΕΑΣ Ο ΠΡΟΕΔΡΟΣ</w:t>
      </w:r>
    </w:p>
    <w:p>
      <w:pPr>
        <w:pStyle w:val="Normal"/>
        <w:rPr/>
      </w:pPr>
      <w:hyperlink r:id="rId104">
        <w:r>
          <w:rPr/>
        </w:r>
      </w:hyperlink>
    </w:p>
    <w:p>
      <w:pPr>
        <w:pStyle w:val="Normal"/>
        <w:rPr/>
      </w:pPr>
      <w:r>
        <w:rPr/>
      </w:r>
    </w:p>
    <w:p>
      <w:pPr>
        <w:pStyle w:val="Heading3"/>
        <w:spacing w:before="280" w:after="280"/>
        <w:ind w:left="363" w:hanging="0"/>
        <w:rPr/>
      </w:pPr>
      <w:r>
        <w:rPr>
          <w:rFonts w:eastAsia="Arial"/>
        </w:rPr>
        <w:t xml:space="preserve"> </w:t>
      </w:r>
      <w:bookmarkStart w:id="65" w:name="__RefHeading___Toc159307338"/>
      <w:r>
        <w:rPr/>
        <w:t>Απόφαση ΜονΠρΑθ. 20.524/1991 (ΑΣΦΜ), σχετικά με δίπλωμα ευρεσιτεχνίας και το νέον εφεύρεσης ενός διπλώματος</w:t>
      </w:r>
      <w:bookmarkEnd w:id="65"/>
    </w:p>
    <w:p>
      <w:pPr>
        <w:pStyle w:val="Style11"/>
        <w:rPr/>
      </w:pPr>
      <w:r>
        <w:rPr/>
        <w:t xml:space="preserve">Απόφαση ΜονΠρωτΑθ. (ΑΣΦΜ) 20.524/1991 </w:t>
      </w:r>
      <w:r>
        <w:rPr/>
        <w:drawing>
          <wp:inline distT="0" distB="0" distL="0" distR="0">
            <wp:extent cx="7620" cy="7620"/>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το νέον εφεύρεσης ενός διπλώματος</w:t>
      </w:r>
    </w:p>
    <w:p>
      <w:pPr>
        <w:pStyle w:val="Style11"/>
        <w:rPr/>
      </w:pPr>
      <w:r>
        <w:rPr/>
        <mc:AlternateContent>
          <mc:Choice Requires="wps">
            <w:drawing>
              <wp:inline distT="0" distB="0" distL="0" distR="0">
                <wp:extent cx="6479540" cy="19050"/>
                <wp:effectExtent l="0" t="0" r="0" b="0"/>
                <wp:docPr id="11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Πρωτοδίκη Λεωνίδα Ζερβομπεάκο, τον οποίον όρισε ο Πρόεδρος του Τριμελούς Συμβουλίου. </w:t>
      </w:r>
    </w:p>
    <w:p>
      <w:pPr>
        <w:pStyle w:val="Style11"/>
        <w:rPr/>
      </w:pPr>
      <w:r>
        <w:rPr/>
        <w:t xml:space="preserve">Συνεδρίασε δημόσια στο ακροατήριο του στις 5-12-1991, χωρίς τη σύμπραξη Γραμματέα. </w:t>
      </w:r>
    </w:p>
    <w:p>
      <w:pPr>
        <w:pStyle w:val="Style11"/>
        <w:rPr/>
      </w:pPr>
      <w:r>
        <w:rPr/>
        <w:t xml:space="preserve">Για να δικάσει την υπόθεση μεταξύ: </w:t>
      </w:r>
    </w:p>
    <w:p>
      <w:pPr>
        <w:pStyle w:val="Style11"/>
        <w:rPr/>
      </w:pPr>
      <w:r>
        <w:rPr/>
        <w:t xml:space="preserve">Του αιτούντος Η. Τ. του Μ., κατοίκου Αθηνών, τον οποίον εκπροσώπησε ο πληρεξούσιος δικηγόρος του Νίκος Κωνσταντόπουλος. </w:t>
      </w:r>
    </w:p>
    <w:p>
      <w:pPr>
        <w:pStyle w:val="Style11"/>
        <w:rPr/>
      </w:pPr>
      <w:r>
        <w:rPr/>
        <w:t xml:space="preserve">Της καθ' ης η αίτηση ανώνυμης εταιρείας με την επωνυμία Α. ΑΕ (A. SA) που εδρεύει στην Καλλιθέα Αττικής και εκπροσωπείται νόμιμα, την οποία εκπροσώπησε ο πληρεξούσιος δικηγόρος της Βασίλης Βλάχος. </w:t>
      </w:r>
    </w:p>
    <w:p>
      <w:pPr>
        <w:pStyle w:val="Style11"/>
        <w:rPr/>
      </w:pPr>
      <w:r>
        <w:rPr/>
        <w:t xml:space="preserve">Ο αιτών ζητεί να γίνει δεκτή η αίτησή του, που κατατέθηκε με αριθμό 18941/1991, προσδιορίστηκε για τις 22-10-1991 και γράφτηκε στο πινάκιο κατά την δικάσιμον εκείνη το Δικαστήριο ανέβαλε την υπόθεση για την παραπάνω.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δεκτά όσα αναφέρονται στις προτάσεις τους. </w:t>
      </w:r>
    </w:p>
    <w:p>
      <w:pPr>
        <w:pStyle w:val="Style11"/>
        <w:rPr/>
      </w:pPr>
      <w:r>
        <w:rPr/>
        <w:t xml:space="preserve">ΜΕΛΕΤΗΣΕ ΤΗ ΔΙΚΟΓΡΑΦΙΑ </w:t>
      </w:r>
    </w:p>
    <w:p>
      <w:pPr>
        <w:pStyle w:val="Style11"/>
        <w:rPr/>
      </w:pPr>
      <w:r>
        <w:rPr/>
        <w:t xml:space="preserve">ΣΚΕΦΘΗΚΕ ΚΑΤΑ ΤΟ ΝΟΜΟ </w:t>
      </w:r>
    </w:p>
    <w:p>
      <w:pPr>
        <w:pStyle w:val="Style11"/>
        <w:rPr/>
      </w:pPr>
      <w:r>
        <w:rPr/>
        <w:t xml:space="preserve">Με το άρθρο 25 παρ.1 και 2 του Ν. 1733/87 (ΦΕΚ Α 171) ορίζονται, πλην άλλων, και τα εξής: " .... διπλώματα που έχουν ήδη χορηγηθεί πριν από την έναρξη ισχύος του νόμου αυτού διέπονται από τις διατάξεις του νόμου αυτού, με εξαίρεση την παράγραφο 1 του άρθρου 11 και διατηρούνται τυχόν κεκτημένα δικαιώματα. Η διάρκεια ισχύος των παραπάνω διπλωμάτων παραμένει δεκαπέντε έτη από την επομένη της ημέρας κανονικής κατάθεσης της αίτησης για χορήγηση διπλώματος ευρεσιτεχνίας. Από την έναρξη ισχύος του νόμου αυτού καταργείται ο ν.2527/1920 "περί διπλώματος ευρεσιτεχνίας", το άρθρο 668 του ΑΚ....". Εξ άλλου με το άρθρο 10 παρ.1 εδ. α', β', γ', και δ'του ίδιου ως άνω νόμου καθορίζεται το περιεχόμενο του δικαιώματος του κατόχου διπλώματος ευρεσιτεχνίας, ενώ με το άρθρο 17 παρ.1 του ίδιου νόμου ορίζεται ότι "σε περίπτωση προσβολής παρούσης ή απειλούμενης, του διπλώματος ευρεσιτεχνίας, ο κάτοχός του δικαιούται να απαιτήσει την άρση της προσβολής και την παράλειψή της στο μέλλον". Τέλος με το άρθρο 29 του νόμου αυτού ορίστηκε ότι η ισχύς του αρχίζει από τη δημοσίευσή του στην εφημερίδα της Κυβερνήσεως, πλην των διατάξεων του Β, Γ και Δ μέρους (που περιλαμβάνει και τα ως άνω 11 και 17 άρθρα) καθώς και του άρθρου 25 παρ.1 και 2, που τίθεται σε ισχύ από την 1 Ιανουαρίου 1988. Εν προκειμένω με την κρινομένη από 8-10-91 αίτηση ο αιτών ισχυρίζεται ότι είναι κάτοχος του υπ' αριθμ. 80391/1984 διπλώματος ευρεσιτεχνίας, που του χορηγήθηκε στις 2-10-1084 και αφορά επινόημα νέας μεθόδου κατασκευής χαρτοκιβωτίων, η οποία επιτρέπει την άμεση διαμόρφωση της επίπεδης επιφάνειας σε χαρτοκιβώτιο και ότι η καθής αθέμιτα αντέγραψε την εν λόγω ευρεσιτεχνία και παρήγαγε χαρτοκιβώτια που τα διέθεσε στην αγορά, γι' αυτό επικαλούμενος επείγουσα περίπτωση και επικείμενο κίνδυνο ζητεί την προσωρινή ρύθμιση της κατάστασης που έχει δημιουργηθεί με την ως άνω συμπεριφορά της καθής και συγκεκριμένα να απαγορευθεί στην καθής η χρήση και εκμετάλλευση της εφεύρεσής του και να απειληθεί χρηματική ποινή για κάθε παράβαση της απόφασης που θα εκδοθεί. Με το περιεχόμενο αυτό η αίτηση αρμοδίως εισάγεται ενώπιον του δικαστηρίου τούτου κατά την προκειμένη διαδικασία των ασφαλιστικών μέτρων, είναι νόμιμη στηριζόμενη στις προεκτεθείσες διατάξεις του ν. 1733/1987 καθώς και σ’ αυτές των άρθρων 60 του ΑΚ, 682 παρ.1 731, 732 και 947 Κ.Πολ.Δ. και πρέπει να ερευνηθεί περαιτέρω ως προς την ουσιαστική της βασιμότητα. </w:t>
      </w:r>
    </w:p>
    <w:p>
      <w:pPr>
        <w:pStyle w:val="Style11"/>
        <w:rPr/>
      </w:pPr>
      <w:r>
        <w:rPr/>
        <w:t xml:space="preserve">Από τις καταθέσεις των μαρτύρων Θ. Γ. και Δ. Τ., που εξετάστηκαν στο ακροατήριο, τα έγγραφα που προσκομίζονται και τους ισχυρισμούς των διαδίκων, που αναπτύχθηκαν προφορικά και περιέχονται στα σημειώματά τους, πιθανολογήθηκαν τα εξής: Ο αιτών είναι κάτοχος του υπ' αριθ. 80391/2-10-1984 διπλώματος ευρεσιτεχνίας, το οποίο αναφέρεται σε εφεύρεση με τον τίτλο "Χαρτοκιβώτιο απλής φόρμας", και αφορά επινόημα νέας μεθόδου κατασκευής χαρτοκιβωτίου, διαφόρων διαστάσεων, ιδιαίτερου όμως σχεδιασμού, που επιτρέπει με μηχανισμό ή μη τρόπο την άμεση διαμόρφωση της επίπεδης επιφανείας σε χαρτοκιβώτιο. Πρόκειται για μια εφεύρεση νέα, σύμφωνα με τη διάταξη του άρθρου 5 παρ.3 του Ν.1733/87, καθόσον μέχρι την ημερομηνία κατάθεσης της αίτησης για τη χορήγηση του ως άνω διπλώματος ευρεσιτεχνίας δεν είχε υπάρξει έγγραφη ή προφορική περιγραφή του ως άνω τρόπους κατασκευής χαρτοκιβωτίων οπουδήποτε στον κόσμο, απορριπτομένων των αντιθέτων ισχυρισμών της καθής. Ειδικότερα η τελευταία ισχυρίζεται ότι δεν πρόκειται για νέα εφεύρεση, καθόσον ο συγκεκριμένος τρόπος μετατροπής της επίπεδης επιφανείας σε χαρτοκιβώτιο ήταν ευρέως γνωστός τόσο στην Ελλάδα όσο και στο εξωτερικό πριν από το έτος 1984 και ότι ο αιτών προέβη στην αντιγραφή του, προσκομίζει δε και επικαλείται προς θεμελίωση του εν λόγω ισχυρισμού του α) έντυπο του Διεθνούς Οργανισμού συσκευασίας από χαρτόνι (FEFCO) β) έντυπο του οίκου ΒΙΟΧ MAQUINARIA SA που εδρεύει στην Ισπανία, γ) έντυπο της αμερικάνικης εταιρείας * και δ) το 69607/82 δίπλωμα ευρεσυτεχνίας, που έχει απονεμηθεί στην εταιρεία με την επωνυμία *, που εδρεύει στην * της Ιταλίας. Καθόσον αφορά τα προσκομιζόμενα με στοιχ. α' και γ' έντυπα φέρουν χρονολογία εκτυπώσεως το έτος 1990, το δε με στοιχ. β' έντυπο δεν φέρει χρονολογία εκτυπώσεως και συνεπώς τα εν λόγω έντυπα (ανεξάρτητα του ότι είναι συντεταγμένα σε ξένη γλώσσα και δεν συνυποβάλλεται μετάφρασή τους) δεν είναι πρόσφορα προς θεμελίωση του ως άνω ισχυρισμού της καθής, αφού δεν προκύπτει ότι τα διάφορα σχέδια μετατροπής χαρτονίου σε χαρτοκιβώτιο, που περιέχονται σ' αυτά, έχουν δημιουργηθεί πριν από την ημερομηνία κατάθεσης της αίτησης για τη χορήγηση του επιδίκου διπλώματος ευρεσιτεχνίας. Καθόσον δε αφορά το με στοιχ. δ' δίπλωμα ευρεσιτεχνίας τούτου αφορά εφεύρεση που έχει σχέση με ένα αυτόματο μηχάνημα για τον σχηματισμό χαρτοκιβωτίων από κυματοειδές χαρτόνι, δηλαδή εφεύρεση εντελώς διάφορη αυτής που αναφέρεται στο επίδικο δίπλωμα ευρεσιτεχνίας. Περαιτέρω πιθανολογήθηκε ότι η εφεύρεση του αιτούντος έτυχε ευρείας βιομηχανικής εφαρμογής στην κατασκευή χαρτοβωτίων για την συσκευασία αγροτικών προϊόντων και ότι η καθής από τον Αύγουστο του 1991 προβαίνει στην παραγωγή χαρτοκιβωτίων αντιγράφοντας και χρησιμοποιώντας την μέθοδο που αναφέρεται στο δίπλωμα ευρεσιτεχνίας του αιτούντος, όπως ιδίως προέκυψε από την επίδειξη σχετικών χαρτονίων. Έτσι όμως προσβάλλεται το δίπλωμα ευρεσιτεχνίας του αιτούντος και υφίσταται επείγουσα περίπτωση για τη λήψη ασφαλιστικών μέτρων, γι' αυτό πρέπει να γίνει δεκτή η αίτηση ως βάσιμη και από ουσιαστικής απόψεως, και να απαγορευθεί στην καθής η παραγωγή χαρτοκιβωτίων με τη μέθοδο που αναφέρεται στο επίδικο δίπλωμα, απειλουμένης κατ' αυτής χρηματικής ποινής εκατό χιλιάδων (100.000) δραχμών για κάθε παράβαση της παρούσας απόφασης. Δικαστική δαπάνη δεν επιδικάζεται λόγω ελλείψεως σχετικού αιτήματος του αιτούντος. </w:t>
      </w:r>
    </w:p>
    <w:p>
      <w:pPr>
        <w:pStyle w:val="Style11"/>
        <w:rPr/>
      </w:pPr>
      <w:r>
        <w:rPr/>
        <w:t xml:space="preserve">ΓΙΑ ΤΟΥ ΛΟΓΟΥΣ ΑΥΤΟΥΣ </w:t>
      </w:r>
    </w:p>
    <w:p>
      <w:pPr>
        <w:pStyle w:val="Style11"/>
        <w:rPr/>
      </w:pPr>
      <w:r>
        <w:rPr/>
        <w:t xml:space="preserve">Δικάζοντας αντιμολία των διαδίκων. </w:t>
      </w:r>
    </w:p>
    <w:p>
      <w:pPr>
        <w:pStyle w:val="Style11"/>
        <w:rPr/>
      </w:pPr>
      <w:r>
        <w:rPr/>
        <w:t xml:space="preserve">Δέχεται την αίτηση. </w:t>
      </w:r>
    </w:p>
    <w:p>
      <w:pPr>
        <w:pStyle w:val="Style11"/>
        <w:rPr/>
      </w:pPr>
      <w:r>
        <w:rPr/>
        <w:t xml:space="preserve">Απαγορεύει προσωρινά στην καθής τη χρήση και εκμετάλλευση της εφεύρεσης που αναφέρεται στο 80391/1984 δίπλωμα ευρεσιτεχνίας και την παραγωγή χαρτοκιβωτίων με την εν λόγω εφεύρεση. </w:t>
      </w:r>
    </w:p>
    <w:p>
      <w:pPr>
        <w:pStyle w:val="Style11"/>
        <w:rPr/>
      </w:pPr>
      <w:r>
        <w:rPr/>
        <w:t xml:space="preserve">Απειλή κατά της καθής, χρηματική ποινή εκατό χιλιάδων (100.000) δραχμών για κάθε παράβαση της παρούσης απόφασης. </w:t>
      </w:r>
    </w:p>
    <w:p>
      <w:pPr>
        <w:pStyle w:val="Style11"/>
        <w:rPr/>
      </w:pPr>
      <w:r>
        <w:rPr/>
        <w:t xml:space="preserve">Κρίθηκε, αποφασίστηκε και δημοσιεύθηκε σε έκτακτη δημόσια συνεδρίαση με απόντες τους διαδίκους και τους πληρεξουσίους δικηγόρους τους, στην Αθήνα στις 30-12-1991. </w:t>
      </w:r>
    </w:p>
    <w:p>
      <w:pPr>
        <w:pStyle w:val="Style11"/>
        <w:rPr/>
      </w:pPr>
      <w:r>
        <w:rPr/>
        <w:t xml:space="preserve">Ο ΠΡΟΕΔΡΟΣ Ο ΓΡΑΜΜΑΤΕΥΣ </w:t>
      </w:r>
    </w:p>
    <w:p>
      <w:pPr>
        <w:pStyle w:val="Normal"/>
        <w:rPr/>
      </w:pPr>
      <w:r>
        <w:rPr/>
      </w:r>
    </w:p>
    <w:p>
      <w:pPr>
        <w:pStyle w:val="Heading3"/>
        <w:spacing w:before="280" w:after="280"/>
        <w:ind w:left="363" w:hanging="0"/>
        <w:rPr/>
      </w:pPr>
      <w:r>
        <w:rPr>
          <w:rFonts w:eastAsia="Arial"/>
        </w:rPr>
        <w:t xml:space="preserve"> </w:t>
      </w:r>
      <w:bookmarkStart w:id="66" w:name="__RefHeading___Toc159307339"/>
      <w:r>
        <w:rPr/>
        <w:t>Απόφαση ΜονΠρΑθ. 14.679/1992 (ΑΣΦΜ), σχετικά με το νέον της εφεύρεσης και φαρμακευτική μέθοδο</w:t>
      </w:r>
      <w:bookmarkEnd w:id="66"/>
    </w:p>
    <w:p>
      <w:pPr>
        <w:pStyle w:val="Style11"/>
        <w:rPr/>
      </w:pPr>
      <w:r>
        <w:rPr/>
        <w:t xml:space="preserve">Απόφαση ΜονΠρωτΑθ. (ΑΣΦΜ) 14.679/1991 </w:t>
      </w:r>
      <w:r>
        <w:rPr/>
        <w:drawing>
          <wp:inline distT="0" distB="0" distL="0" distR="0">
            <wp:extent cx="7620" cy="7620"/>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της εφεύρεσης και φαρμακευτική μέθοδο</w:t>
      </w:r>
    </w:p>
    <w:p>
      <w:pPr>
        <w:pStyle w:val="Style11"/>
        <w:rPr/>
      </w:pPr>
      <w:r>
        <w:rPr/>
        <mc:AlternateContent>
          <mc:Choice Requires="wps">
            <w:drawing>
              <wp:inline distT="0" distB="0" distL="0" distR="0">
                <wp:extent cx="6479540" cy="19050"/>
                <wp:effectExtent l="0" t="0" r="0" b="0"/>
                <wp:docPr id="11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ΤΜΗΜΑ ΑΣΦΑΛΙΣΤΙΚΩΝ ΜΕΤΡΩΝ </w:t>
      </w:r>
    </w:p>
    <w:p>
      <w:pPr>
        <w:pStyle w:val="Style11"/>
        <w:rPr/>
      </w:pPr>
      <w:r>
        <w:rPr/>
        <w:t>Αποτελούμενο από τον Πρωτοδίκη Θεοχάρη Μπίρπο, τον οποίο όρισε ο Πρόεδρος του Τριμελούς Συμβουλίου του Πρωτοδικείου Αθηνών.</w:t>
      </w:r>
    </w:p>
    <w:p>
      <w:pPr>
        <w:pStyle w:val="Style11"/>
        <w:rPr/>
      </w:pPr>
      <w:r>
        <w:rPr/>
        <w:t>Συνεδρίασε δημόσια στο ακροατήριό του στις 9-9-1991, χωρίς τη σύμπραξη γραμματέα.</w:t>
      </w:r>
    </w:p>
    <w:p>
      <w:pPr>
        <w:pStyle w:val="Style11"/>
        <w:rPr/>
      </w:pPr>
      <w:r>
        <w:rPr/>
        <w:t>Για να δικάσει την υπόθεση μεταξύ:</w:t>
      </w:r>
    </w:p>
    <w:p>
      <w:pPr>
        <w:pStyle w:val="Style11"/>
        <w:rPr/>
      </w:pPr>
      <w:r>
        <w:rPr/>
        <w:t>Της αιτούσας : Της ανώνυμης εταιρείας με την επωνυμία B. M. S. CO., που εδρεύει στη Νέα Υόρκη (*) των Η.Π.Α. νόμιμα εκπροσωπουμένης, την οποία εκπροσώπησε ο πληρεξούσιος δικηγόρος της Παναγιώτης Τανταρούδας.</w:t>
      </w:r>
    </w:p>
    <w:p>
      <w:pPr>
        <w:pStyle w:val="Style11"/>
        <w:rPr/>
      </w:pPr>
      <w:r>
        <w:rPr/>
        <w:t>Της καθ'ης η αίτηση : Της ανώνυμης εταιρείας με την επωνυμία “C. Αν. Χ. και Φ. Ε. Α.Ε.” που εδρεύει στην Παλλήνη Αττικής (*) νόμιμα εκπροσωπουμένης, την οποία εκπροσώπησε ο πληρεξούσιος δικηγόρος της Χρυσόστομος Απ. Βούρδας.</w:t>
      </w:r>
    </w:p>
    <w:p>
      <w:pPr>
        <w:pStyle w:val="Style11"/>
        <w:rPr/>
      </w:pPr>
      <w:r>
        <w:rPr/>
        <w:t>Η αιτούσα ζητεί να γίνει δεκτή η από 18-7-91 αίτησή της που κατατέθηκε στο δικαστήριο αυτό με αριθμό κατάθεσης 13692/1991 και προσδιορίστηκε δικάσιμος η 9-8-91, η οποία αναβλήθηκε για τις 9.9.1991.</w:t>
      </w:r>
    </w:p>
    <w:p>
      <w:pPr>
        <w:pStyle w:val="Style11"/>
        <w:rPr/>
      </w:pPr>
      <w:r>
        <w:rPr/>
        <w:t>Κατά τη συζήτηση της υποθέσεως οι πληρεξούσιοι δικηγόροι των διαδίκων ανέπτυξαν τους ισχυρισμούς τους και ζήτησαν να γίνουν δεκτοί.</w:t>
      </w:r>
    </w:p>
    <w:p>
      <w:pPr>
        <w:pStyle w:val="Style11"/>
        <w:rPr/>
      </w:pPr>
      <w:r>
        <w:rPr/>
        <w:t>ΑΦΟΥ ΜΕΛΕΤΗΣΕ ΤΗ ΔΙΚΟΓΡΑΦΙΑ</w:t>
      </w:r>
    </w:p>
    <w:p>
      <w:pPr>
        <w:pStyle w:val="Style11"/>
        <w:rPr/>
      </w:pPr>
      <w:r>
        <w:rPr/>
        <w:t xml:space="preserve">ΣΚΕΦΘΗΚΕ ΣΥΜΦΩΝΑ ΜΕ ΤΟ ΝΟΜΟ </w:t>
      </w:r>
    </w:p>
    <w:p>
      <w:pPr>
        <w:pStyle w:val="Style11"/>
        <w:rPr/>
      </w:pPr>
      <w:r>
        <w:rPr/>
        <w:t>Από τις διατάξεις των άρθρων 5,7,8,10,11,17 και 25 του Ν. 1733/1987 “μεταφορά τεχνολογίας, εφευρέσεις, τεχνολογική καινοτομία κλπ”, οι οποίες σύμφωνα με το άρθρο 29 ισχύουν από 1-1-1988 προκύπτουν τα εξής: Από τον “Οργανισμός Βιομηχανικής Ιδιοκτησίας” (Ο.Β.Ι.) χορηγούνται διπλώματα ευρεσιτεχνίας για επινοήματα νέα, που εμπεριέχουν εφευρετική δραστηριότητα και είναι επιδεκτικά βιομηχανικής εφαρμογής. Η εφεύρεση μπορεί να αναφέρεται σε προϊόν, μέθοδο ή βιομηχανική εφαρμογή ('Αρθ. 5 παρ.1). Μία εφεύρεση κρίνεται νέα, αν δεν ανήκει στη στάθμη της τεχνικής. Ως στάθμη της τεχνικής νοείται κάθε τι, που είναι γνωστό οπουδήποτε στον κόσμο από γραπτή ή προφορική περιγραφή ή με οποιοδήποτε άλλο τρόπο, πριν από την ημερομηνία κατάθεσης της αιτήσεως για χορήγηση διπλώματος ευρεσιτεχνίας ή την ημερομηνία προτεραιότητας. ('Αρθ.5 παρ.3). Με τη ρύθμιση αυτή ο νέος νόμος καθιερώνει το “απολύτως” νέο της εφευρέσεως σε αντίθεση με το Ν.2527/1920 “περί διπλωμάτων ευρεσιτεχνίας” που προίσχυσε, κατά τον οποίο αρκούσε το “σχετικώς” νέο της εφευρέσεως συνιστάμενο στο μη επαρκώς γνωστό του αντικειμένου αυτής (εφευρέσεως) στην Ελλάδα, κατά τη στιγμή της δηλώσεως αυτής για την απόκτηση διπλώματος (βλ. Κ.Λυμπερόπουλο Ελ.Δ/νη 30/164). Περαιτέρω μια εφεύρεση εμπεριέχει εφευρετική δραστηριότητα, αν κατά την κρίση ειδικού δεν προκύπτει με προφανή τρόπο από την υπάρχουσα στάθμη της τέχνης. (Αρθρ.5 παρ.4), ενώ μια εφεύρεση θεωρείται επιδεκτική βιομηχανική εφαρμογής, αν το αντικείμενό της μπορεί να παραχθεί ή να χρησιμοποιηθεί, σε οποιοδήποτε τομέα παραγωγικής δραστηριότητας ('Αρθρ. 5 παρ.5). Για τη χορήγηση διπλώματος ευρεσιτεχνίας υποβάλλεται αίτηση στον Ο.Β.Ι. με τα δικαιολογητικά και τα λοιπά στοιχεία που αναφέρονται στο άρθρο 7 του Νόμου και ο Ο.Β.Ι. μετά από το πέρας της διαδικασίας ελέγχου που προβλέπεται στο άρθρο 8 παρ.1-10- χορηγεί το δίπλωμα ευρεσιτεχνίας. Με αυτό βεβαιώνεται το πλήρες και κανονικό της αίτησης ευρεσιτεχνίας ('Αρθρ. Β παρ.11). Από τη διάταξη αυτή προκύπτει, ότι το σύστημα που ακολουθεί ο νέος νόμος για την παραχώρηση των διπλωμάτων ευρεσιτεχνίας είναι το δηλωτικό και όχι το εξεταστικό. Το ίδιο σύστημα ακολουθούσε και ο Ν. 2527/1920 που προίσχυσε. Κατά το σύστημα αυτό παρέχεται δίπλωμα ευρεσιτεχνίας για κάθε δήλωση εφευρέσεως, η οποία έχει τις τυπικές προϋποθέσεις, χωρίς καμμία προηγούμενη εξέταση της συνδρομής, των ουσιαστικών προϋποθέσεων εννόμου προστασίας του διπλώματος, η έλλειψη των οποίων μπορεί ακολούθως να επιφέρει ακύρωση αυτού. (βλ. Κ.Λυμπερόπουλου “η ακυρότης του διπλ. ευρεσιτ. 1987 σε. 45 επομ.). Το δίπλωμα ευρεσιτεχνίας παρέχει στον κάτοχο του, φυσικό ή νομικό πρόσωπο το αποκλειστικό και χρονικά περιορισμένο κατά το άρθρο 11 δικαίωμα να εκμεταλλεύεται παραγωγικά την εφεύρεση και ιδίως α) Να παράγει, προσφέρει ή διαθέτει στην αγορά, να χρησιμοποιεί και να κατέχει για τον ίδιο σκοπό τα προϊόντα που προστατεύονται από το δίπλωμα ευρεσιτεχνίας β) Να εφαρμόζει, προσφέρει ή διαθέτει στην αγορά την προστατευομένη από το δίπλωμα ευρεσιτεχνίας μέθοδο γ) να παράγει, προσφέρει ή διαθέτει στην αγορά, να χρησιμοποιεί και να κατέχει για τον ίδιο σκοπό το προϊόν που η παραγωγή του είναι το αποτέλεσμα της προστατευομένης από το δίπλωμα ευρεσιτεχνίας μεθόδου και δ) να απαγορεύει σε κάθε τρίτο να εκμεταλλεύεται παραγωγικά κατά την έννοια των προηγουμένων εδαφίων, την εφεύρεση ή να ΕΙΣΑΓΕΙ χωρίς τη συναίνεση του, τα προϊόντα που προστατεύονται από το διπλ. ευρεσιτεχνίας ('Αρθρ. 10 παρ.1). Από τη διάταξη αυτή προκύπτει, ότι αν το δίπλωμα ευρεσιτεχνίας παραχωρήθηκε για κάποια μέθοδο παραγωγής, προστατεύονται και τα προϊόντα τα οποία επιτυγχάνονται με τη μέθοδο αυτή. Η διάρκεια της ισχύος του διπλώματος ευρεσιτεχνίας είναι είκοσι έτη και αρχίζει από την επομένη της ημέρας κανονικής κατάθεσης της αίτησης για τη χορήγηση διπλώματος ευρεσιτεχνίας ('Αρθρ. 11 παρ.1). Σε περίπτωση προσβολής παρούσης ή απειλουμένης, του διπλώματος ευρεσιτεχνίας, ο κάτοχος του διπλώματος δικαιούται να απαιτήσει την άρση της προσβολής και την παράλειψή της στο μέλλον. Συνεπώς ο κάτοχος του διπλώματος ευρεσιτεχνίας δικαιούται να ζητήσει δικαστική προστασία, όχι μόνο όταν η προσβολή του διπλώματος ευρεσιτεχνίας έχει συντελεσθεί, αλλά και όταν αυτή είναι “απειλουμένη” δηλαδή επίκειται, όπως συμβαίνει στην περίπτωση λήψεως από τρίτο προπαρασκευαστικών μέτρων προς παραγωγή ή εμπορία του αντικειμένου της εφευρέσεως. Σε περίπτωση υπαίτιας προσβολής του διπλώματος ευρεσιτεχνίας ο ζημιωθείς κάτοχος του δικαιούται να απαιτήσεις την αποκατάσταση της ζημίας ή την απόδοση της ωφέλειας από την αθέμιτη εκμετάλλευση της ευρεσιτεχνίας ή την πληρωμή του ποσού αναλόγου προς το τίμημα αδείας εκμετάλλευσης (άρθρ. 17 παρ.2). Αν η εφεύρεση αφορά μέθοδο κατασκευής προϊόντος, κάθε προϊόν της ίδιας φύσης τεκμαίρεται ότι κατασκευάσθηκε με βάση την προστατευομένη μέθοδο ('Αρθρ. 17 παρ.6). Με την διάταξη αυτήν καθιερώνεται προκειμένου περί εφευρέσεως η οποία αφορά μέθοδο κατασκευής προϊόντος, νόμιμο μαχητό τεκμήριο, περί του ότι κάθε προϊόν της ιδίας φύσης, θεωρείται ότι κατασκευάσθηκε με βάση τη μέθοδο που έτυχε διπλώματος ευρεσιτεχνίας, απόκειται δε στον εναγόμενο (καθ'ου η αίτηση) να ισχυρισθεί και να αποδείξει, ότι το παραγόμενο από αυτόν η χρησιμοποιούμενο ή διατιθέμενο στην κατανάλωση προϊόν κατασκευάσθηκε κατά ορισμένη διαφορετική μέθοδο, προσδιορίζοντας συγχρόνως και την υφισταμένη διαφορά (βλ. για την όμοια διάταξη του άρθρ. 34 εδ. 2 του Ν. 2527/1920 ΑΠ 499/75 ΝοΒ 23/1249-1102/76 ΝοΒ 24/523). Τέλος τα διπλώματα ευρεσιτεχνίας που έχουν ήδη χορηγηθεί πριν από την έναρξη ισχύος του νόμου αυτού, διέπονται από τις διατάξεις αυτού, με εξαίρεση την παράγραφο 1 του άρθρου 11, η διάρκεια δε ισχύος των διπλωμάτων αυτών παραμένει δεκαπέντε έτη ('Αρθρ. 25 παρ.1). Περαιτέρω από τις διατάξεις του άρθρου 1 παρ.1 του Ν.Δ. της 8/17-6-1926 “Περί τροποποιήσεως των περί ευρεσιτεχνίας και αθεμίτου ανταγωνισμού διατάξεων”, όπως τροποποιήθηκε με το Ν.Δ. 12/12-11-1927, το οποίο κυρώθηκε με το Ν. 3462/1928 και με το άρθρο 45 του Ν. 5607/1932, οι οποίες δεν τροποποιήθηκαν με το άρθρο 20 του περί διατιμήσεως φαρμάκων Α.Ν. 27/26-6-1935, το οποίο καταργήθηκε με το άρθρο 35 του Ν.Δ. 4262/1962 και διατηρήθηκαν σε ισχύ με το άρθρο 14 του Εισ. Ν. Α.Κ. και από τη διάταξη του άρθρου 25 παρ.3 του Ν.1733/1987 προκύπτει, ότι από την έναρξη της ισχύος του παραπάνω Ν.5607/1932 και μετά την έναρξη ισχύος του Ν. 1733/87 για όσο χρονικό διάστημα διατηρείται σε ισχύ η επιφύλαξη που διατύπωσε η Ελλάδα σύμφωνα με το άρθρο 167 παρ.2 της σύμβασης για το ευρωπαϊκό δίπλωμα ευρεσιτεχνίας χορηγούνται δια φαρμακευτικά προϊόντα μόνον διπλώματα ευρεσιτεχνίας μεθόδων, οι οποίες πληρούσαν τις γενικές προϋποθέσεις του Ν. 2527/1920 ή πληρούν τις προϋποθέσεις του Ν. 1733/1987 που αναφέρθηκαν (Πρ. βλ. ΑΠ 102/1976 ΝοΒ 24/523). Στην προκειμένη περίπτωση, με την κρινόμενη αίτηση, κατ' εκτίμηση αυτής η αιτούσα εκθέτει, ότι η εταιρεία “B. M. CO.”, της οποίας αυτή αποτελεί καθολικό διάδοχο, μετά τη συγχώνευση της με την εταιρεία “E.R.S. &amp; SONS” παρασκεύασε στα εργαστήρια της μετά από ειδικές και μακροχρόνιες έρευνες στο πεδίο των ψυχοφαρμακολογικών χημικών παραγόντων, με νέα και πρώτυπη μέθοδο παρασκευής, τη νέα δραστική χημική ουσία υδροχλωρική βουσπιρόνη, η οποία έχει σαφή πλεονεκτήματα έναντι των μέχρι τότε γνωστών ψυχοφαρμακολογικών ουσιών, τα οποία αναφέρει στην αίτηση, ότι σχετικά με τη μέθοδο παρασκευής της παραπάνω δραστικής ουσίας η εταιρεία B. M.CO. στις 6-5-1981 κατέθεσε πλήρως, κανονικώς και αρμοδίως στο Υπουργείο Εμπορίου δήλωση ευρεσιτεχνίας που αφορούσε στη νέα, πρωτότυπη και βιομηχανικά εκμεταλλεύσιμη εφεύρεση με τον τίτλο “μέθοδος παρασκευής αλογονιδίων σπειρο-τεταρτοταγούς αμμωνίων και Ν.(2-πυριμιδινυλο) πιπεραζινυλαλκυλαζανεροαλκανοδιόνης” ήτοι την υδροχλωρική βουσπιρόνη και άλλες παρεμφερείς ενώσεις, ότι για τη δήλωση της αυτή η παραπάνω εταιρεία έλαβε το υπ'αριθμ. 74687/81 Ελληνικό δίπλωμα ευρεσιτεχνίας που ισχύει μέχρι 6-5-1996 και ότι με το δίπλωμα αυτό προστατεύεται η παραπάνω εφεύρεση της μεθόδου παρασκευής της υδροχλωρικής βουσπιρόνης.</w:t>
      </w:r>
    </w:p>
    <w:p>
      <w:pPr>
        <w:pStyle w:val="Style11"/>
        <w:rPr/>
      </w:pPr>
      <w:r>
        <w:rPr/>
        <w:t>Επίσης εκθέτει η αιτούσα, ότι με βάση το παραπάνω Ελληνικό δίπλωμα ευρεσιτεχνίας η εταιρεία B. M. CO. έλαβε την υπ'αριθμ. 16740/12161/87 έγκριση του Ελληνικού Οργανισμού Φαρμάκου (Ε.Ο.Φ.) προς παρασκευή εμπορία και διάθεση στην Ελλάδα του φαρμακευτικού ιδιοσκευάσματος BESPAR, το οποίο περιέχει ως μοναδική δραστική (ενεργό) ουσία την υδροχλωρική βουσπιρόνη, η οποία παρασκευάζεται απ' ευθείας με την παραπάνω προστατευομένη μέθοδο, την οποία περιγράφει με λεπτομέρεια στην αίτηση, ότι το ιδιοσκεύασμα BESPAR διατίθεται από αυτή στην Ελληνική αγορά από τον Οκτώβριο του 1989 με τη μορφή δισκίων των 10 MG, ότι η καθής η αίτηση ζήτησε και έλαβε την έγκριση του Ε.Ο.Φ. για την παρασκευή, εμπορία και διάθεση του φαρμακευτικού ιδιοσκευάσματος “ACHOCALM”, το οποίο έχει ως μόνη δραστική ουσία την παραπάνω υδροχλωρική βουσπιρόνη, η οποία παρασκευάζεται απ'ευθείας με την προστατευομένη με το υπ'αριθμ. 74687 δίπλωμα ευρεσιτεχνίας μέθοδο ότι πρόσφατα η καθής η αίτηση ζήτησε τιμές προτιθέμενη στο αμέσως προσεχές μέλλον να κυκλοφορήσει το προϊόν αυτό και ότι εξ αιτίας αυτού κινδυνεύει να υποστεί μεγάλη ζημία και υφίσταται επείγουσα περίπτωση να ληφθούν ασφαλιστικά μέτρα. Με βάση αυτά η αιτούσα ζητάει να απαγορευθεί στην καθής η αίτηση η με οποιονδήποτε τρόπο χρησιμοποίηση, παραγωγή, εμπορία και διάθεση στην Ελλάδα της ουσίας υδροχλωρική βουσπιρόνη και του φαρμακευτικού ιδιοσκευάσματος “ACHOCALM”, το οποίο περιέχει αυτή, να απειληθεί κατά των νομίμων εκπροσώπων της καθής η αίτηση χρηματική ποινή 200.000 δραχμών και προσωπική κράτηση μέχρι ένα έτος για κάθε παράβαση της υποχρεώσεως της και να καταδικαστεί αυτή και στη δικαστική της δαπάνη. Με αυτό το περιεχόμενο και το αίτημα η κρινόμενη αίτηση, αρμόδια και παραδεκτά φέρεται για εκδίκαση στο Δικαστήριο τούτο κατά τη διαδικασία των ασφαλιστικών μέτρων ('Αρθρ. 682, 683 και 686 επομ. Κ.Πολ.Δ.), είναι δε ορισμένη και νόμιμη στηριζόμενη στις διατάξεις που αναφέρθηκαν στη μείζονα σκέψη και στις διατάξεις των άρθρων 60 Α.Κ. 731, 732 947 παρ.1 και 176 Κ.Πολ.Δ. πλην του αιτήματος περί απειλής χρηματικής ποινής 200.000 δραχμών για κάθε παράβαση το οποίο είναι μη νόμιμο για το πέρα των 100.000 δραχμών ποσό για κάθε παράβαση (βλ. Αρθ. 947 Κ.Πολ.Δ.). Συνεπώς πρέπει να εξετασθεί αν αυτή είναι βάσιμη και ουσιαστικά.</w:t>
      </w:r>
    </w:p>
    <w:p>
      <w:pPr>
        <w:pStyle w:val="Style11"/>
        <w:rPr/>
      </w:pPr>
      <w:r>
        <w:rPr/>
        <w:t>Από την αποδεικτική διαδικασία που έγινε στο ακροατήριο του Δικαστηρίου τούτου και ειδικότερα από τις ένορκες καταθέσεις των μαρτύρων των διαδίκων Μ.Ο. και Γ. Β. αντίστοιχα (καθηγητών της Οργανικής Χημείας στο Πανεπιστήμιο Κρήτης ο πρώτος, και της Οργανικής Χημικής Τεχνολογίας του Τομέα Σύνθεσης και Ανάπτυξης Βιομηχναικών Διαδικασιών του Ε.Μ.Π. ο δεύτερος) από τα προσκομιζόμενα έγγραφα μεταξύ των οποίων και οι από 9-9-1991 και 7-9-1991 γνωμοδοτήσεις των παραπάνω μαρτύρων αντίστοιχα, και οι από 25-6-1991 και 2-9-1991 γνωμοδοτήσεις των Γ.Γ. Κ. και Β. Μ. Κ. (καθηγητού της Χημείας στο Πανεπιστήμιο της Πολιτείας του MICHIGAN EAST LANSING MICHIGAN των ΗΠΑ και στο Πανεπιστήμιο της Κρήτης ο πρώτος και ομοτίμου καθηγητού Βιοχημείας ο δεύτερος) και από αυτά που συνομολογούν οι διάδικοι πιθανολογήθηκαν τα εξής: Οι ερευνητές των εταιρειών “MEAD-JOHNSON” και B. M. COMPANY, οι οποίες είχαν συγχωνευθεί από το 1960, ανακάλυψαν στη δεκαετία του 1960 τη δραστική φαρμακευτική ουσία “υδροχλωρική βουσπιρόνη”, η οποία ανήκει στην ομάδα των “αζασπιροδεκανοδιονών” και είναι αγχολυτικό φάρμακο. Για την ουσία αυτή η εταιρεία “MEAD JOHNSON” έλαβε το υπ'αριθμ. 3,717,634/1973 δίπλωμα ευρεσιτεχνίας των Η.Π.Α. με ημερομηνία προτεραιότητας την 24-11-1969. Με το δίπλωμα αυτό κατοχυρώθηκε το παραπάνω προϊόν, το οποίο σύμφωνα με το δίπλωμα, μπορούσε να παρασκευασθεί με τρεις μεθόδους, εκ των οποίων μόνο η μία (η Β του διπλώματος) έδωσε την υψηλότερη απόδοση. Για την ίδια ουσία η εταιρεία “B. – M. CO.” , της οποίας διάδοχος είναι η αιτούσα μετά τη συγχώνευση αυτής με την εταιρεία “E.R. S. AND SONS”, έλαβε το υπ'αριθμ. 2057845/9/6/1971 δίπλωμα ευρεσιτεχνίας της Δυτικής Γερμανίας με την ίδια ημερομηνία προτεραιότητας. Τέλος για την ίδια ουσία η εταιρεία “MEAD JOHNSON” έλαβε και τα υπ'αριθμ. 3907801/1975 και 3976776/76 διπλώματα ευρεσιτεχνίας των Η.Π.Α. τα οποία είναι υποδιαιρέσεις και αναφέρουν την ίδια ακριβώς μέθοδο, που αναφέρεται στο 3,717,634/1973 δίπλωμα ευρεσιτεχνίας. Παρά τα πλεονεκτήματα που είχε η νέα ουσία ως αγχολυτικό φάρμακο, εν τούτοις ούτε η εταιρία “B. M. CO.”, ούτε άλλη φαρμακευτική εταιρία που παρήγαγε, ούτε την έθεσε σε κυκλοφορία. Κατά την κατάθεση του μάρτυρα της αιτούσας και τη γνωμάτευση αυτού και του καθηγητή Γ.Κ., αυτό οφείλεται στο ότι η μέθοδος παρασκευής της βουσπιρόνης είχε χαμηλές αποδόσεις και στο ότι κατά τα διάφορα στάδια παρασκευής αυτής σχηματίζονταν παραπροϊόντα με υψηλό κόστος καθαρισμού και απώλεια παρασκευάσματος και έτσι το παρασκεύασμα καθίστατο οικονομικά ασύμφορο, εμπορικά δε και βιομηχανικά μη εκμεταλλεύσιμο. Κατόπιν αυτού οι επιστήμονες της εταιρείας “B. M. CΟ.” συνέχισαν τις έρευνές τους και ανακάλυψαν μία νέα και πρωτότυπη “σπειροένωση” της “Χλωριούχου ή Βρωμιούχου 8-(-2-πυριμιδινυλ) -8-αζα-5-αζονιασπειρο [4.5] δεκάκης”, με μοναδικό σκοπό τη σύνθεση της βουσπιρόνης. Η καινούργια ένωση, η οποία είναι κρυσταλλική, καθαρή και χωρίς παραπροϊόντα και φαρμακευτικές ιδιότητες και η οποία λαμβάνεται σε απόδοση μέχρι 90%, χρησιμοποιήθηκε από τους ερευνητάς της B. M. CO. ως ενδιάμεση ένωση στη σύνθεση της βουσπιρόνης. Για την εφεύρεση αυτή η εταιρία “B.-M. CO.” έλαβε στις 25-9-1982 το υπ'αριθμ. 4351, 939 δίπλωμα ευρεσιτεχνίας, με ημερομηνία καταχώρισης 16-10-1980 και στη συνέχεια τον Οκτώβριο του 1984 πήρε άδεια πωλήσεως της βουσπιρόνης, την οποία κυκλοφόρησε στην αγορά της Γερμανίας το Μάρτιο του 1985 και στην αγορά των ΗΠΑ το Δεκέμβριο του 1986. Στο μεταξύ η ίδια εταιρία (B. M. CO.) υπέβαλε στο Υπουργείο Εμπορίου της Ελλάδα την από 1-5-1981 δήλωση και έλαβε το υπ'αριθμ. 74687/3-7-1981 δίπλωμα ευρεσιτεχνίας με συμβατική προτεραιότητα την 16-10-1981 στις ΗΠΑ με αριθμ. 197,416 και διάρκεια ισχύος μέχρι 6-5-1996. Το δίπλωμα αυτό απονεμήθηκε όπως αναφέρεται κατά λέξη σ' αυτό για την εφεύρεση με τον τίτλο: Μέθοδος παρασκευής αλογονιδίων σπειρο-τεταρτογενούς αμμωνίου και Ν-(2-πυριμιδινύλο) πιπεραζινυλαλκυλαζασπειροαλκανοδιονών”. Κατά την αιτούσα το δίπλωμα αυτό αφορά μία νέα, πρωτότυπη και εφευρετική μέθοδο για την παρασκευή της βουσπιρόνης. Τα ίδια υποστηρίζουν και οι δύο καθηγητές Μ. Ο. και Γ. Κ.. Αντίθετα η καθής η αίτηση και οι άλλοι δύο καθηγητές Γ. Β.και Β. Κ. υποστηρίζουν, ότι το παραπάνω Ελληνικό δίπλωμα δεν αφορά νέα και πρωτότυπη μέθοδο παρασκευής βουσπιρόνης, αλλά είναι δίπλωμα που αφορά σε “νέα αλογονίδια σπειρο-τεταρτοταγούς αμμωνίου” και στη μέθοδο παρασκευής αυτών, τα οποία είναι “αξιόλογα ενδιάμεσα” κατά την εφαρμογή των παλαιών μεθόδων παρασκευής βουσπιρόνης του 1969. Σχετικά πρέπει να σημειωθεί ότι στην περιγραφή του διπλώματος ευρεσιτεχνίας αναφέρονται κατά λέξη τα εξής “Επιτομή της εφευρέσεως: Περιγράφονται νέα αλογονίδια σπειροτεταρτογούς αμμωνίου. Αι νέαι ενώσεις είναι ιδιαιτέρως αξιόλογα ως ενδιάμεσα εις την παρασκευήν N-C2-πυριμιδινυλο) πιπεραζινολοαλκυλοπαραγώγων αζασπειροαλκανοδιονών, όπως του ψυχοφαρμακολογικού παράγοντος 8-[4-[4-(2-πυριμιδινυλο) βουτυλο]-8-αζασπιρο [4,5] δεκανο-7,9- διόνης”. Δηλαδή περιγράφονται νέα αλογονίδια σπειρο-τεταρτοταγούς αμμωνίου, τα οποία είναι ιδιαιτέρως αξιόλογα ως ενδιάμεσα στην παρασκευή βουσπιρόνης, η οποία αναφέρεται με τη χημική της ονομασία. Επίσης στο δίπλωμα αναφέρονται σχετικά και τα εξής κατά λέξη: “πεδίον της εφευρέσεως: Η εφεύρεσις αύτη αφορά νέα αλογονίδια σπειρο-τεταρτοταγούς αμμωνίου και μεθόδου παρασκευής. Η παρούσα εφεύρεσις αφορά επίσης την χρησιμοποίησιν ενώσεων αλογονιδίων σπειροτεταρτοταγούς αμμωνίου εις την συνθετικήν παρασκευήν των “Ν-(2-πυριμιδινυλο) πιπεραζινυλαλκυλαζασπειροαλκανοδιονών” του διπλώματος ευρεσιτεχνίας υπ'αρ. 3717, 634 των ΗΠΑ, αίτινες έχουν αξίαν ως ψυχοφαρμακολογικοί παράγοντες”. Με βάση το υπ'αριθμ. 74687/81 Ελληνικό δίπλωμα ευρεσιτεχνίας η εταιρία “B. M.CO.” έλαβε την υπ'αριθμ. 16.740/12161/87 έγκριση του Ε.Ο.Φ. προς παρασκευή, εμπορία και διάθεση στην Ελλάδα του Φαρμακευτικού ιδιοσκευάσματος BESPAR, το οποίο περιέχει ως μοναδική δραστική ουσία την υδροχλωρική βουσπιρόνη. Το ιδιοσκεύασμα αυτό διατίθεται στην Ελληνική αγορά από τον Οκτώβριο του 1989 με τη μορφή δισκίων των 10 MG. Με την υπ'αριθμ. 35.694/14-12-1989 απόφαση του Ε.Ο.Φ. η καθής η αίτηση έλαβε άδεια για την παρασκευή εμπορία και διάθεση του φαρμακευτικού ιδιοσκευάσματος “ACHOCALM”, το οποίο έχει ως μόνη δραστική ουσία την υδροχλωρική βουσπιρόνη, προσφάτως δε ζήτησε τιμές προτιθέμενη στο αμέσως προσεχές μέλλον να κυκλοφορήσει το προϊόν αυτό. Η υδροχλωρική βουσπιρόνη που χρησιμοποιεί ή πρόκειται να χρησιμοποιήσει η καθής η αίτηση για την παρασκευή του παραπάνω φαρμακευτικού ιδιοσκευάσματος δεν παρασκευάζεται από την ίδια αλλά εισάγεται από την Ισπανία, όπου παρασκευάζεται από τις προμηθεύτριες ειταιρίες “CHEMO IBERICA S.A.” και “ORION CORPORATION L + D FERMION”.</w:t>
      </w:r>
    </w:p>
    <w:p>
      <w:pPr>
        <w:pStyle w:val="Style11"/>
        <w:rPr/>
      </w:pPr>
      <w:r>
        <w:rPr/>
        <w:t>Η αιτούσα ισχυρίζεται ότι η εισαγόμενη βουσπιρόνη παρασκευάζεται απ'ευθείας με την προστατευομένη με το 74.687 δίπλωμα ευρεσιτεχνίας μέθοδο. Αντίθετα η καθής η αίτηση και οι δύο καθηγητές Γ. Β. και Β.Κ. υποστηρίζουν, ότι η βουσπιρόνη που εισάγεται από την Ισπανία παρασκευάζεται με μεθόδους παρασκευής ουσιωδώς διάφορες από τη μέθοδο του επιδίκου ελληνικού Διπλώματος, γιατί δεν χρησιμοποιούν πουθενά τα αλογονίδια σπειροζεταρτοταγούς αμμωνίου και ότι οι μέθοδοι παρασκευής που χρησιμοποιούν οι αλλοδαποί προμηθευτές, είναι οι παλιές γνωστές μέθοδοι του 1969, στις οποίες έχουν κάνει ωρισμένες βελτιώσεις, οι οποίες αυξάνουν την απόδοση κατά πολύ. Από τα παραπάνω προκύπτει, ότι κρίσιμο στοιχείο για την επίλυση της παρούσας διαφοράς είναι, αν η υδροχλωρική βουσπιρόνη που εισάγει η καθής η αίτηση από την Ισπανία παρασκευάζεται με τη χρησιμοποίηση ως “ενδιαμέσων” των αλογονιδίων σπειρο-τεταρτοταγούς αμμωνίου που αποτελούν το αντικείμενο του επιδίκου ελληνικού διπλώματος ή όχι. Σε καταφατική περίπτωση, η καθής η αίτηση δεν έχει δικαίωμα να χρησιμοποιήσει την εισαγόμενη βουσπιρόνη για την παρασκευή του φαρμακευτικού ιδιοσκευάσματος που αναφέρθηκε. Αντίθετα σε αρνητική περίπτωση αυτή έχει το δικαίωμα αυτό, γιατί η χρησιμοποιούμενη κατά τους ισχυρισμούς της, παλιά μέθοδος του 1969 δεν προστατεύεται στην Ελλάδα, αφού αυτή όχι μόνο δεν έχει κατοχυρωθεί στη χώρα μας αλλά έχει περάσει και η προβλεπόμενη από το προϊσχύσαν δίκαιο δεκαπενταετία προστασίας της. Σχετικά με το παραπάνω κρίσιμο για την κρινόμενη υπόθεση θέμα, πρέπει να σημειωθεί ευθύς εξ αρχής ότι επισήμως δεν έχει γίνει χρωματογραφική ή άλλη ανάλυση από κάποια αρχή της εισαγομένης από την καθής η αίτηση βουσπιρόνης ή του φαρμακευτικού ιδιοσκευάσματος αυτής “ACHOCALM” για να διαπιστωθεί, αν η βουσπιρόνη που χρησιμοποιείται για την παρασκευή αυτού παρασκευάζεται με τη χρήση ως ενδιαμέσων των αλογονιδίων σπειροτεταρτοταγούς αμμωνίου και συνεπώς με τη μέθοδο που χρησιμοποιεί η αιτούσα ή με την παλιά βελτιωμένη και μη προστατευομένη μέθοδο, όπως ισχυρίζεται η καθής η αίτηση.</w:t>
      </w:r>
    </w:p>
    <w:p>
      <w:pPr>
        <w:pStyle w:val="Style11"/>
        <w:rPr/>
      </w:pPr>
      <w:r>
        <w:rPr/>
        <w:t>Η επίλυση αυτού μπορεί να επιτευχθεί ασφαλώς, μόνο με τη διεξαγωγή πραγματογνωμοσύνης, η οποία θα γίνει από ένα τουλάχιστο πραγματογνώμονα, ομοίου κύρους προς του καθηγητάς που αναφέρθηκαν. Όμως στην παρούσα διαδικασία των ασφαλιστικών μέτρων το Δικαστήριο δεν έχει δυνατότητα να διατάξει τη διεξαγωγή πραγματογνωμοσύνης. Κατ'ανάγκη συνεπώς για τον σχηματισμό της πεποιθήσεώς του θα στηριχθεί στα υπάρχοντα αποδεικτικά στοιχεία. Η αιτούσα όπως είναι ευνόητο δεν είχε την δυνατότητα να προβεί σε χρωματογραφική ή άλλη ανάλυση της υδροχλωρικής βουσπιρόνης που εισάγει και χρησιμοποιεί η καθής η αίτηση για την παρασκευή του επιδίκου φαρμακευτικού ιδιοσκευάσματος “ACHOCALM”, ούτε του φαρμακευτικού αυτού ιδιοσκευάσματος, αφού αυτό δεν είχε κυκλοφορήσει στην αγορά κατά την άσκηση της κρινόμενης αιτήσεως, ώστε να αποδείξει τον ισχυρισμό της περί παρασκευής της χρησιμοποιουμένης από την καθής η αίτηση υδροχλωρικής βουσπιρόνης με την προστατευομένη από το 74687/81 δίπλωμα ευρεσιτεχνίας της μέθοδο.</w:t>
      </w:r>
    </w:p>
    <w:p>
      <w:pPr>
        <w:pStyle w:val="Style11"/>
        <w:rPr/>
      </w:pPr>
      <w:r>
        <w:rPr/>
        <w:t>Βέβαια αυτή δεν είχε υποχρέωση να προβεί σε τέτοια ανάλυση εν όψει του τεκμηρίου του άρθρου 17 παρ. 6 του Ν. 1733/1987 που αναφέρθηκε. 'Ομως το τεκμήριο αυτό είναι αμφίβολο αν μπορεί να λειτουργήσει στην παρούσα περίπτωση κατά την οποία το επίδικο φαρμακευτικό ιδιοσκεύασμα δεν έχει κατά τα εκτιθέμενα στην αίτηση παραχθεί, ούτε κυκλοφορήσει στην αγορά.</w:t>
      </w:r>
    </w:p>
    <w:p>
      <w:pPr>
        <w:pStyle w:val="Style11"/>
        <w:rPr/>
      </w:pPr>
      <w:r>
        <w:rPr/>
        <w:t>Για τη θεμελίωση του παραπάνω ισχυρισμού της η αιτούσα επικαλείται αυτά που κατέθεσε και ο μάρτυρας της, ότι δηλαδή η μέθοδος παρασκευής της βουσπιρόνης που περιγράφεται στο 74687/81 δίπλωμα ευρεσιτεχνίας είναι πρωτότυπη, βιομηχανικά εκμεταλλεύσιμη και οικονομικά συμφέρουσα, γιατί υπερδιπλασιάζει την απόδοση σε τελικό προϊόν σε σχέση με την προηγούμενη μέθοδο ευρεσιτεχνίας ΗΠΑ 3,717,634/73 και εφαρμόζεται βιομηχανικά για πρώτη φορά από την εταιρεία BRISTOL, δεν υπάρχει δε μέχρι σήμερα άλλη μέθοδος σύνθεσης βουσπιρόνης σε εμπορικά εκμεταλλεύσιμες αποδόσεις, όπως αυτή που περιγράφεται στο δίπλωμα ευρεσιτεχνίας ΗΠΑ 4,351,939, και στο αντίστοιχο επίδικο ελληνικό δίπλωμα ευρεσιτεχνίας 74687/81 και οι μέχρι σήμερα άλλες μέθοδοι παρασκευής βουσπιρόνης έχουν χαμηλές αποδόσεις, είναι χρονοβόρες με πολλά παραπροϊόντα και έτσι είναι οικονομικά ασύμφορες και εμπορικά μη εκμεταλλεύσιμες. Όμως όλα αυτά αντικρούονται από το μάρτυρα της καθής η αίτηση και από τη γνωμάτευση του καθηγητή Β. Καπούλα οι οποίοι υποστηρίζουν ακριβώς τα αντίθετα πράγματα. Περαιτέρω οι ίδιοι εκθέτουν, ότι από τη μελέτη που έκαναν σε φωτοτυπίες εγγράφων από τους φακέλλους των δύο αλλοδαπών παραγωγών οίκων που προμηθεύουν με υδροχλωρική βουσπιρόνη την καθής η αίτηση, προκύπτει, ότι οι μέθοδοι των αλλοδαπών προμηθευτών είναι ουσιωδώς διάφοροι της μεθόδου του επιδίκου ελληνικού διπλώματος, ότι στις μεθόδους των αλλοδαπών προμηθευτών δεν χρησιμοποιούνται πουθενά τα αλογονίδια του σπειρο-τεταρτοταγούς αμμωνίου που αποτελούν το αντικείμενο του επιδίκου ελληνικού διπλώματος και ότι αυτοί (προμηθευτές) χρησιμοποιούν βασικά τις γνωστές και κοινόχρηστες μεθόδους του 1969, έχοντας κάνει ορισμένες τεχνικές βελτιώσεις, οι οποίες αυξάνουν την απόδοση κατά πολύ. Επίσης εκθέτουν, ότι τα χρωματογραφήματα της υδροχλωρικής βουσπιρόνης των παραγωγών οίκων, που υπάρχουν στους φακέλλους αυτών επιβεβαιώνουν, ότι αυτή παρασκευάζεται με την παλαιά κοινόχρηστη μέθοδο. Τέλος από την από 11-9-1991 συγκριτική μελέτη προσδιορισμού καταλοίπων εκ της συνθέσεως της υδροχλωρικής βουσπιρόνης που έκανε η χημικός Διονυσία Σγούρα, υπεύθυνη του Τεχνικού Ελέγχου και τεκμηρίωσης Νέων Προϊόντων της εταιρείας BROS ΕΠΕ, προκύπτουν τα εξής: Η χημικός αυτή προέβη στη χρωματογραφική ανάλυση του προϊόντος της εταιρείας της “BROS ΕΠΕ” που παρασκευάζεται με την υδροχλωρική βουσπιρόνη που προμηθεύεται αυτή από την εταιρεία “CHEMO” που αναφέρθηκε και του προϊόντος BESPAR της αιτούσας και διεπίστωσε ότι η υδροχλωρική βουσπιρόνη που περιέχεται στο Προϊόν BESPAR παρασκευάζεται με τελείως διαφορετική μέθοδο παρασκευής από την υδροχλωρική βουσπιρόνη που ο παραγωγός οίκος προμηθεύει την εταιρεία της BROS ΕΠΕ. Ετσι λοιπόν έχουμε και πειραματική επιβεβαίωση, ότι ο παραπάνω αλλοδαπός προμηθευτής της υδροχλωρικής βουσιρόνης δεν χρησιμοποιεί στη μέθοδο παρασκευής αυτής αλογονίδια σπειρο-τεταρτοταγούς αμμωνίου, τα οποία αποτελούν αντικείμενο του επιδίκου ελληνικού διπλώματος ευρεσιτεχνίας. Από όλα τα παραπάνω πιθανολογείται κατά την κρίση του Δικαστηρίου, ότι η υδροχλωρική βουσπιρόνη που χρησιμοποιεί η καθής η αίτηση για την παρασκευή του φαρμακευτικού ιδιοσκευάσματος “ACHOCALM”, δεν παρασκευάζεται με την προστατευομένη με το επίδικο Ελληνικό δίπλωμα ευρεσιτεχνίας της αιτούσας μέθοδο. Συνεπώς η κρινόμενη αίτηση είναι αβάσιμη ουσιαστικά και πρέπει να απορριφθεί. Εδώ πρέπει να σημειωθεί, ότι με την απόρριψη της κρινόμενης αιτήσεως η αιτούσα δεν κινδυνεύει να υποστεί ζημία όπως ισχυρίζεται, δεδομένου, ότι αυτή έχει σύμφωνα με το άρθρο 17 παρ. του Ν. 1733/87 δικαίωμα αποζημιώσεως στην περίπτωση που αποδειχθεί κατά τρόπο βέβαιο και αναμφίβολο ο ισχυρισμός της ότι η χρησιμοποιούμενη από την καθής η αίτηση βουσπιρόνη παρασκευάζεται πράγματι με την προστατευομένη με το επίδικο ελληνικό δίπλωμα ευρεσιτεχνίας της μέθοδο.</w:t>
      </w:r>
    </w:p>
    <w:p>
      <w:pPr>
        <w:pStyle w:val="Style11"/>
        <w:rPr/>
      </w:pPr>
      <w:r>
        <w:rPr/>
        <w:t>Ακόμη έχει διαζευτικά δικαίωμα αποδόσεως της ωφελείας από την αθέμιτη εκμετάλλευση της ευρεσιτεχνίας της ή την πληρωμή της ποσού αναλόγου προς το τίμημα αδείας εκμεταλλεύσεως. Αντίθετα με την παραδοχή της αιτήσεως η καθ' ης η αίτηση θα κινδύνευε να υποστεί ενδεχομένως ζημία η οποία δεν μπορεί να αποκατασταθεί νομίμως σε καμμία περίπτωση. Τέλος η δικαστική δαπάνη των διαδίκων πρέπει να συμψηφισθεί, γιατί κατά την κρίση του Δικαστηρίου υπήρχε εύλογη αμφιβολία στην αιτούσα για την έκβαση της παρούσας δίκης ('Αρθρ. 179 Κ.Πολ.Δ.), δικαιολογούμενη και από το ότι προηγούμενη όμοια αίτησή της, κατά άλλης εταιρείας, είχε γίνει δεκτή από το δικαστήριο τούτο.</w:t>
      </w:r>
    </w:p>
    <w:p>
      <w:pPr>
        <w:pStyle w:val="Style11"/>
        <w:rPr/>
      </w:pPr>
      <w:r>
        <w:rPr/>
        <w:t xml:space="preserve">ΓΙΑ ΤΟΥΣ ΛΟΓΟΥΣ ΑΥΤΟΥΣ </w:t>
      </w:r>
    </w:p>
    <w:p>
      <w:pPr>
        <w:pStyle w:val="Style11"/>
        <w:rPr/>
      </w:pPr>
      <w:r>
        <w:rPr/>
        <w:t>Δικάζει αντιμωλία των διαδίκων.</w:t>
      </w:r>
    </w:p>
    <w:p>
      <w:pPr>
        <w:pStyle w:val="Style11"/>
        <w:rPr/>
      </w:pPr>
      <w:r>
        <w:rPr/>
        <w:t>Απορρίπτει την κρινόμενη αίτηση. Και</w:t>
      </w:r>
    </w:p>
    <w:p>
      <w:pPr>
        <w:pStyle w:val="Style11"/>
        <w:rPr/>
      </w:pPr>
      <w:r>
        <w:rPr/>
        <w:t>Συμψηφίζει τη δικαστική δαπάνη των διαδίκων.</w:t>
      </w:r>
    </w:p>
    <w:p>
      <w:pPr>
        <w:pStyle w:val="Style11"/>
        <w:rPr/>
      </w:pPr>
      <w:r>
        <w:rPr/>
        <w:t>Κρίθηκε, αποφασίστηκε και δημοσιεύθηκε σε έκτακτη δημόσια συνεδρίαση στο ακροατήριό του στις 4-10-1991, με απόντες τους διαδίκους και τους πληρεξουσίους τους δικηγόρους.</w:t>
      </w:r>
    </w:p>
    <w:p>
      <w:pPr>
        <w:pStyle w:val="Style11"/>
        <w:rPr/>
      </w:pPr>
      <w:r>
        <w:rPr/>
        <w:t xml:space="preserve">ΓΙΑ ΤΗ ΔΗΜΟΣΙΕΥΣΗ </w:t>
      </w:r>
    </w:p>
    <w:p>
      <w:pPr>
        <w:pStyle w:val="Style11"/>
        <w:rPr/>
      </w:pPr>
      <w:r>
        <w:rPr>
          <w:rFonts w:eastAsia="Arial"/>
        </w:rPr>
        <w:t xml:space="preserve"> </w:t>
      </w:r>
      <w:r>
        <w:rPr/>
        <w:t>Η ΓΡΑΜΜΑΤΕΑΣ Ο ΔΙΚΑΣΤΗΣ</w:t>
      </w:r>
    </w:p>
    <w:p>
      <w:pPr>
        <w:pStyle w:val="Normal"/>
        <w:rPr/>
      </w:pPr>
      <w:hyperlink r:id="rId107">
        <w:r>
          <w:rPr/>
        </w:r>
      </w:hyperlink>
    </w:p>
    <w:p>
      <w:pPr>
        <w:pStyle w:val="Normal"/>
        <w:rPr/>
      </w:pPr>
      <w:r>
        <w:rPr/>
      </w:r>
    </w:p>
    <w:p>
      <w:pPr>
        <w:pStyle w:val="Heading3"/>
        <w:spacing w:before="280" w:after="280"/>
        <w:ind w:left="363" w:hanging="0"/>
        <w:rPr/>
      </w:pPr>
      <w:r>
        <w:rPr>
          <w:rFonts w:eastAsia="Arial"/>
        </w:rPr>
        <w:t xml:space="preserve"> </w:t>
      </w:r>
      <w:bookmarkStart w:id="67" w:name="__RefHeading___Toc159307340"/>
      <w:r>
        <w:rPr/>
        <w:t>Απόφαση ΜονΠρΑθ. 14.578/1991 (ΑΣΦΜ), σχετικά με δίπλωμα ευρεσιτεχνίας για φάρμακα και το νέον εφεύρεσης</w:t>
      </w:r>
      <w:bookmarkEnd w:id="67"/>
    </w:p>
    <w:p>
      <w:pPr>
        <w:pStyle w:val="Style11"/>
        <w:rPr/>
      </w:pPr>
      <w:r>
        <w:rPr/>
        <w:t xml:space="preserve">Απόφαση ΜονΠρωτΑθ. (ΑΣΦΜ) 14.578/91 </w:t>
      </w:r>
      <w:r>
        <w:rPr/>
        <w:drawing>
          <wp:inline distT="0" distB="0" distL="0" distR="0">
            <wp:extent cx="7620" cy="7620"/>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για φάρμακα και το νέον εφεύρεσης</w:t>
      </w:r>
    </w:p>
    <w:p>
      <w:pPr>
        <w:pStyle w:val="Style11"/>
        <w:rPr/>
      </w:pPr>
      <w:r>
        <w:rPr/>
        <mc:AlternateContent>
          <mc:Choice Requires="wps">
            <w:drawing>
              <wp:inline distT="0" distB="0" distL="0" distR="0">
                <wp:extent cx="6479540" cy="19050"/>
                <wp:effectExtent l="0" t="0" r="0" b="0"/>
                <wp:docPr id="11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Θεοχάρη Μπίρπο, Πρωτοδίκη, τον οποίο όρισε ο Πρόεδρος του Τριμελούς Συμβουλίου Διοικήσεως του Πρωτοδικείου Αθηνών. </w:t>
      </w:r>
    </w:p>
    <w:p>
      <w:pPr>
        <w:pStyle w:val="Style11"/>
        <w:rPr/>
      </w:pPr>
      <w:r>
        <w:rPr/>
        <w:t xml:space="preserve">Συνεδρίασε δημόσια στο ακροατήριό του στις 9-9-1991, χωρίς την σύμπραξη Γραμματέα. </w:t>
      </w:r>
    </w:p>
    <w:p>
      <w:pPr>
        <w:pStyle w:val="Style11"/>
        <w:rPr/>
      </w:pPr>
      <w:r>
        <w:rPr/>
        <w:t xml:space="preserve">Για να δικάσει την υπόθεση, μεταξύ: </w:t>
      </w:r>
    </w:p>
    <w:p>
      <w:pPr>
        <w:pStyle w:val="Style11"/>
        <w:rPr/>
      </w:pPr>
      <w:r>
        <w:rPr/>
        <w:t xml:space="preserve">Της αιτούσας ανώνυμης εταιρείας με την επωνυμία B. M. S. COMPANY που εδρεύει στην Νέα Υόρκη ΗΠΑ, νόμιμα εκπροσωπούμενη, η οποία εκπροσωπήθηκε δια του πληρεξουσίου της δικηγόρου Παναγιώτη Τανταρούδα. </w:t>
      </w:r>
    </w:p>
    <w:p>
      <w:pPr>
        <w:pStyle w:val="Style11"/>
        <w:rPr/>
      </w:pPr>
      <w:r>
        <w:rPr/>
        <w:t xml:space="preserve">ΚΑΤΑ </w:t>
      </w:r>
    </w:p>
    <w:p>
      <w:pPr>
        <w:pStyle w:val="Style11"/>
        <w:rPr/>
      </w:pPr>
      <w:r>
        <w:rPr/>
        <w:t xml:space="preserve">Της καθ' ης αίτηση: εταιρίας περιορισμένης ευθύνης με την επωνυμία "B. ΕΠΕ" που εδρεύει στην Κηφισίας νόμιμα εκπροσωπούμενη, η οποία εκπροσωπήθηκε δια του πληρεξουσίου της δικηγόρου Αναστασίου Μαρνέζου. </w:t>
      </w:r>
    </w:p>
    <w:p>
      <w:pPr>
        <w:pStyle w:val="Style11"/>
        <w:rPr/>
      </w:pPr>
      <w:r>
        <w:rPr/>
        <w:t xml:space="preserve">Η αιτούσα ζητεί να γίνει δεκτή η από 18-7-91 αίτησή της, που κατατέθηκε στην Γραμματεία του Δικαστηρίου τούτου με αριθμό κατάθεσης, 13693/91.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Από τις διατάξεις των άρθρων 5, 7, 8, 10, 17 και 25 του Ν. 1733/1987 "Μεταφορά τεχνολογίας, εφευρέσεως, τεχνολογική καινοτομία κλπ", οι οποίες σύμφωνα με το άρθρο 29 ισχύουν από 1-1-1988, προκύπτουν τα εξής: Από τον "Οργανισμό Βιομηχανικής Ιδιοκτησίας" (ΟΒΙ) χορηγούνται διπλώματος ευρεσιτεχνίας για επινοήματα νέα, που εμπεριέχουν, εφευρετική δραστηριότητα και είναι επιδεκτικά βιομηχανικής εφαρμογής. Η εφεύρεση μπορεί να αναφέρεται σε προϊόν, μέθοδο ή βιομηχανική εφαρμογή (άρθρ. 5 παρ. 1). Μία εφεύρεση κρίνεται νέα, αν δεν ανήκει στην στάθμη της τεχνικής. Ως στάθμη της τεχνικής νοείται κάθε τι, που είναι γνωστό οπουδήποτε στον κόσμο από γραπτή ή προφορική περιγραφή με οποιοδήποτε άλλο τρόπο, πριν από την ημερομηνία κατάθεσης της αιτήσεως για χορήγηση διπλώματος ευρεσιτεχνίας ή την ημερομηνία προτεραιότητας (άρθρ. 5 παρ. 3). Με τη ρύθμιση αυτή, ο νέος νόμος καθιερώνει το "απολύτως" νέο της εφευρέσεως σε αντίθεση με το Ν. 2527/1920 "περί διπλωμάτων ευρεσιτεχνίας" που προίσχυσε, κατά τον οποίο αρκούσε το "σχετικώς" νέο της εφευρέσεως, συνιστάμενο στο μη επαρκώς γνωστό του αντικειμένου αυτής (εφευρέσεως) στην Ελλάδα, κατά την στιγμή της δηλώσεως αυτής για την απόκτηση διπλώματος. (βλ. Κ. Λυμπερόπουλο Ελ. Δ/νη 30/164). Περαιτέρω μία εφεύρεση εμπεριέχει εφευρετική δραστηριότητα, αν κατά την κρίση ειδικού δεν προκύπτει με προφανή τρόπο από την υπάρχουσα στάθμη της τέχνης (άρθρο 5 παρ. 4, ενώ μία εφεύρεση θεωρείται επιδεκτική βιομηχανικής εφαρμογής, αν το αντικείμενο της μπορεί να παραχθεί ή να χρησιμοποιηθεί, σε οποιοδήποτε τομέα παραγωγικής δραστηριότητας (άρθρο 5 παρ. 5). Για τη χορήγηση διπλώματος ευρεσιτεχνίας υποβάλλεται αίτηση στον Ο.Β.Ι. με τα δικαιολογητικά και τα λοιπά στοιχεία που αναφέρονται στο άρθρο 7 του Νόμου και ο Ο.Β.Ι. μετά από το πέρας της διαδικασίας ελέγχου που προβλέπεται στο άρθρο 8 παρ. 1-10 χορηγεί το δίπλωμα ευρεσιτεχνίας. Με αυτό βεβαιώνεται το πλήρες και κανονικό της αίτησης ευρεσιτεχνίας (άρθρο 8 παρ. 11). Από την διάταξη αυτή προκύπτει, ότι το σύστημα που ακολουθεί ο νέος νόμος για την παραχώρηση των διπλωμάτων ευρεσιτεχνίας είναι το δηλωτικό και όχι το εξεταστικό. Το ίδιο σύστημα ακολουθούμε και ο Ν. 2527/1920 που προίσχυσε. Κατά το σύστημα αυτό παρέχεται δίπλωμα ευρεσιτεχνίας για κάθε δήλωση εφευρέσεως, η οποία έχει τις τυπικές προϋποθέσεις, χωρίς καμμία προηγούμενη εξέταση της συνδρομής των ουσιαστικών προϋποθέσεων εννόμου προστασίας του διπλώματος, η έλλειψη των οποίων μπορεί ακολούθως να επιφέρει ακύρωση αυτού. (βλ. Κ. Λυμπερόπουλο). Η ακυρότης του διπλ. ευρεσιτ., 1987 σελ. 45 επομ.). Το δίπλωμα ευρεσιτεχνίας παρέχει στον κάτοχό του, φυσικό ή νομικό πρόσωπο, το αποκλειστικό και χρονικά περιορισμένο κατά το άρθρο 11 δικαίωμα να εκμεταλλεύεται παραγωγικά την εφεύρεση και ιδίως α) Να παράγει, προσφέρει, ή διαθέτει στην αγορά, να χρησιμοποιεί και να κατέχει για τον ίδιο σκοπό τα προϊόντα που προστατεύονται από το δίπλωμα ευρεσιτεχνίας, β) Να εφαρμόζει, προσφέρει ή διαθέτει στην αγορά την προστατευόμενη από το δίπλωμα ευρεσιτεχνίας μέθοδο, γ) Να παράγει προσφέρει ή διαθέτει στην αγορά, να χρησιμοποιεί και να κατέχει για τον ίδιο σκοπό τον προϊόν που η παραγωγή του είναι το αποτέλεσμα της προστατευόμενης από το δίπλωμα ευρεσιτεχνίας μεθόδου και δ) Να απαγορεύει σε κάθε τρίτο να εκμεταλλεύεται παραγωγικό κατά την έννοια των προηγουμένων εδαφίων, την εφεύρεση ή να ΕΙΣΑΓΕΙ χωρίς τη συναίνεσή του, τα προϊόντα που προστατεύονται από το διπλ. ευρεσιτεχνίας (άρθρο 10 παρ. 1). Από τη διάταξη αυτή προκύπτει ότι αν το δίπλωμα ευρεσιτεχνίας παραχωρήθηκε για κάποια μέθοδο παραγωγής, προστατεύονται και τα προϊόντα τα οποία επιτυγχάνονται με τη μέθοδο αυτής. Η διάρκεια της ισχύος του διπλώματος ευρεσιτεχνίας είναι είκοσι έτη και αρχίζει από την επομένη της ημέρας κανονικής κατάθεσης της αίτησης για τη χορήγηση διπλώματος ευρεσιτεχνίας (άρθρο 11 παρ. 1). Σε περίπτωση προσβολής παρούσης ή απειλούμενης, του διπλώματος ευρεσιτεχνίας, ο κάτοχος του διπλώματος δικαιούται να απαιτήσει την άρση της προσβολής και την παράλειψή της στο μέλλον. Συνεπώς ο κάτοχος του διπλώματος ευρεσιτεχνίας δικαιούται να ζητήσει δικαστική προστασία, όχι μόνο όταν η προσβολή του διπλώματος ευρεσιτεχνίας έχει συντελεσθεί, αλλά και όταν αυτή, είναι "απειλούμενη", δηλαδή επίκειται, όπως συμβαίνει στην περίπτωση λήψεως από τρίτο προπαρασκευαστικών μέτρων προς παραγωγή ή εμπορία του αντικειμένου της εφευρέσεως. Σε περίπτωση υπαίτιας προσβολής του διπλώματος ευρεσιτεχνίας ο ζημιωθείς κάτοχος του δικαιούται να απαιτήσει την αποκατάσταση της ζημίας ή την απόδοση της ωφέλειας από την αθέμιτη εκμετάλλευση της ευρεσιτεχνίας ή την πληρωμή του ποσού αναλόγου προς το τίμημα αδείας εκμετάλλευσης (άρθρ. 17 παρ. 2). Αν η εφεύρεση αφορά μέθοδο κατασκευής προϊόντος, κάθε προϊόν της ίδιας φύσης τεκμαίρεται, ότι κατασκευάσθηκε με βάση την προστατευόμενη μέθοδο (άρθρο 17 παρ. 6). Με την διάταξη αυτή καθιερώνεται προκειμένου περί εφευρέσεως η οποία αφορά μέθοδο κατασκευής προϊόντος, νόμιμο μαχητό τεκμήριο, περί του ότι κάθε προϊόν της ίδιας φύσης, θεωρείται ότι κατασκευάσθηκε με βάση τη μέθοδο που πέτυχε διπλώματος ευρεσιτεχνίας, απόκειται δε στον εναγόμενο (ή στον καθ' ού η αίτηση) να ισχυρισθεί και να αποδείξει, ότι το παραγόμενο από αυτόν η χρησιμοποιούμενο ή διατιθέμενο στην κατανάλωση προϊόν κατασκευάσθηκε κατά ορισμένη διαφορετική μέθοδο, προσδιορίζοντας συγχρόνως και την υφιστάμενη διαφορά (βλ. για την όμοια διάταξη του άρθρου 34 εδαφ. 2 του Ν. 2527/1920 ΑΠ 499/75 ΝοΒ 23/1249-1102/76 ΝοΒ 24/523). Τέλος τα διπλώματα ευρεσιτεχνίας, που έχουν ήδη χορηγηθεί πριν από την έναρξη ισχύος του νόμου αυτού, διέπονται από τις διατάξεις αυτού, με εξαίρεση την παράγραφο 1 του άρθρου 11, η διάρκεια δε ισχύος των διπλωμάτων αυτών παραμένει δεκαπέντε έτη (άρθρ. 25 παρ. 1). Περαιτέρω από τις διατάξεις του άρθρου 1 παρ. 1 του Ν.Δ. της 8/17-6-1926 "περί τροποποιήσεως των περί ευρεσιτεχνίας και αθέμιτου ανταγωνισμού διατάξεων", όπως τροποποιήθηκε με το Ν.Δ. 12/12-11-1927, το οποίο κυρώθηκε με το Ν. 3462/1928 και με το άρθρο 45 του Ν. 5607/1932, οι οποίες δεν τροποποιήθηκαν με το άρθρο 20 του περί διατιμήσεως φαρμάκων ΑΝ 27/26-6-1935, το οποίο καταργήθηκε με το άρθρο 35 του ΝΔ 4262/1962 και διατηρήθηκαν σε ισχύ με το άρθρο 14 του ΕισΝΑΚ και από τη διάταξη του άρθρου 25 παρ. 3 του Ν. 1733/1987 προκύπτει, ότι από την έναρξη της ισχύος του παραπάνω Ν. 5607/1932 και μετά την έναρξη ισχύος του Ν. 1733/87, για όσο χρονικό διάστημα διατηρείται σε ισχύ η επιφύλαξη που διατύπωσε η Ελλάδα σύμφωνα με το άρθρο 167 παρ. 2 της σύμβασης για το ευρωπαϊκό δίπλωμα ευρεσιτεχνίας, χορηγούνται για φαρμακευτικό προϊόντα μόνον διπλώματα ευρεσιτεχνίας μεθόδων, οι οποίες πληρούσαν τις γενικές προϋποθέσεις του Ν. 2527/1920, ή πληρούν τις προϋποθέσεις του Ν. 1733/1987 που αναφέρθηκαν (πρβλ. ΑΠ 102/1976 ΝοΒ 24/523). Στην προκειμένη περίπτωση, με την κρινόμενη αίτηση, κατ' εκτίμηση αυτής η αιτούσα εκθέτει, ότι η εταιρεία B. M. COMPANY της οποίας αυτή αποτελεί καθολικό διάδοχο, μετά τη συγχώνευσή της με την εταιρία, E.R. S. και SONS παρασκεύασε στα εργαστήριά της, μετά από ειδικές και μακροχρόνιες έρευνες στο πεδίο των ψυχοφαρμακολογικών χημικών παραγόντων, με νέα και πρότυπη μέθοδο παρασκευής, τη νέα δραστική χημική ουσία υδροχλωρική βουσπιρόνη, η οποία έχει σαφή πλεονεκτήματα έναντι των μέχρι τότε γνωστών ψυχοφαρμακολογικών ουσιών, τα οποία αναφέρει στην αίτηση, ότι σχετικά με τη μέθοδο παρασκευής της παραπάνω δραστικής ουσίας η εταιρεία B. M. COMPANY στις 6-5-1981 κατέθεσε πλήρως, κανονικώς και αρμοδίως στο Υπουργείο Εμπορίου δήλωση ευρεσιτεχνίας, που αφορούσε στη νέα, πρωτότυπη και βιομηχανικά εκμεταλλεύσιμη εφεύρεση με τον τίτλο "μέθοδο παρασκευής αλογονιδίων σπειροτεταρτοταγούς αμμωνίου και Ν(2-πυριμιδινυλο) πιπεραζινολαλκυλαζασπειροαλκανοδιόνης" ήτοι την υδροχλωρική βουσπιρόνη και άλλες παρεμφερείς ενώσεις, ότι για τη δήλωσή της αυτή η παραπάνω εταιρεία έλαβε το υπ' αριθμ. 74687/81 Ελληνικό δίπλωμα ευρεσιτεχνίας που ισχύει μέχρι 6-5-1996 και ότι με το δίπλωμα αυτό προστατεύεται η παραπάνω εφεύρεση της μεθόδου παρασκευής της υδροχλωρικής βουσπιρόνης. Επίσης εκθέτει η αιτούσα, ότι με βάση το Ελληνικό δίπλωμα ευρεσιτεχνίας η εταιρεία B. M. COMPANY έλαβε την υπ' αριθμ. 16740/12161/87 έγκριση του Ελληνικού Οργανισμού φαρμάκων (ΕΟΦ) προς παρασκευή εμπορία και διάθεση στην Ελλάδα του φαρμακευτικού ιδιοσκευάσματος BESPAR, το οποίο περιέχει ως μοναδική δραστική (ενεργό) ουσία, την υδροχλωρική βουσπιρόνη, η οποία παρασκευάζεται απ' ευθείας με την παραπάνω προστατευόμενη μέθοδο την οποία περιγράφει με λεπτομέρεια στην αίτηση, ότι το ιδιοσκεύασμα BESPAR διατίθεται από αυτή στην Ελληνική αγορά από τον Οκτώβριο του 1989 με την μορφή δισκίων των 10 MG. Οτι η καθής η αίτηση ζήτησε και έλαβε την έγκριση του Ε.Ο.Φ. για την παρασκευή, εμπορία και διάθεση του φαρμακευτικού ιδιοσκευάσματος NEURORESTOL, το οποίο έχει ως μόνη δραστική ουσία την παραπάνω υδροχλωρική βουσπιρόνη, η οποία παρασκευάζεται απ' ευθείας με την προστατευόμενη με το υπ' αριθμ. 74587 δίπλωμα ευρεσιτεχνίας μέθοδο ότι πρόσφατα η καθής η αίτηση ζήτησε τιμές προτιθέμενη στο αμέσως προσεχές μέλλον να κυκλοφορήσει το προϊόν αυτό και ότι εξ αιτίας αυτού κινδυνεύει να υποστεί μεγάλη ζημία και υφίσταται επείγουσα περίπτωση να ληφθούν ασφαλιστικά μέτρα. Με βάση αυτό η αιτούσα ζητάει να απαγορευθεί στην καθής η αίτηση η με οποιοδήποτε τρόπο χρησιμοποίηση, παραγωγή, εμπορία και διάθεση στην Ελλάδα της ουσίας υδροχλωρική βουσπιρόνη και του φαρμακευτικού ιδιοσκευάσματος NEURORESTOL, το οποίο περιέχει αυτή, να απειληθεί κατά των νομίμων εκπροσώπων της καθής η αίτηση χρηματική ποινή 200.000 δραχμών και προσωπική κράτηση μέχρι ένα έτος για κάθε παράβαση της υποχρεώσεως της και να καταδικαστεί αυτή και στην δικαστική της δαπάνη. Με αυτό το περιεχόμενο και το αίτημα η κρινόμενη αίτηση, αρμόδια και παραδεκτά φέρεται για εκδίκαση στο Δικαστήριο τούτο κατά την διαδικασία των ασφαλιστικών μέτρων (άρθρων 682, 683 και 685 επομ. Κ.Πολ.Δ.) είναι δε ορισμένη και νόμιμη στηριζόμενη στις διατάξεις που αναφέρθηκαν στην μείζονα σκέψη και στις διατάξεις των άρθρων 60 ΑΚ 731, 732, 947 παρ. 1 και 176 Κ.Πολ.Δ., πλην του αιτήματος περί απειλής χρηματικής ποινής 200.000 δραχμών για κάθε παράβαση, το οποίο είναι μη νόμιμο για το πέρα των 100.000 δραχμών ποσό για κάθε παράβαση (βλ. Αριθ.947 Κ.Πολ.Δ.). Συνεπώς πρέπει να εξετασθεί αν αυτή είναι βάσιμη και ουσιαστικά. Από την αποδεικτική διαδικασία που έγινε στο ακροατήριο του Δικαστηρίου τούτου και ειδικότερα από τις ένορκες καταθέσεις των μαρτύρων των διαδίκων Μιχαήλ Ορφανοπούλου και Γεωργίου Βαλκανά αντίστοιχα, (καθηγητών της Οργανικής χημείας στο Πανεπιστήμιο Κρήτης ο πρώτος και της Οργανικής χημικής τεχνολογίας του Τομέα Σύνθεσης και Ανάπτυξης Βιομηχανικών Διαδικασιών του Ε.Μ.Π. ο δεύτερος) από τα προσκομιζόμενα έγγραφα μεταξύ των οποίων και οι από 9-9-1991 και 7-9-1991 γνωμοδοτήσεις των παραπάνω μαρτύρων αντίστοιχα, και οι από 25-6-1991 και 2-9-1991 γνωμοδοτήσεις των Γερασίμου Γ. Καραμπάτσου και Βασιλείου Μ. Καπούλα (καθηγητών της Χημείας στο Πανεπιστήμιο της Πολιτείας του MICHIGAN EAST LANSING MICHIGAN των ΗΠΑ και στο Πανεπιστήμιο της Κρήτης ο πρώτος και της Βιοχημείας στο Πανεπιστήμιο Ιωαννίνων ο δεύτερος) και από αυτά που συνομολογούν οι διάδικοι πιθανολογήθηκαν τα εξής : Οι ερευνητές των εταιριών MEAD_JONSON και B. M. COMPANY οι οποίες είχαν συγχωνευτεί από το 1960, ανακάλυψαν στην δεκαετία του 1960 τη δραστική φαρμακευτική ουσία "υδροχλωρική βουσπιρόνη", η οποία ανήκει στην ομάδα των "αζασπιροδεκανοδιονών" και είναι αγχολυτικό φάρμακο. Για την ουσία αυτή η εταιρεία MEAD DONSON έλαβε το υπ' αριθμό 3,717, 634/1973 δίπλωμα ευρεσιτεχνίας των ΗΠΑ με ημερομηνία προτεραιότητας την 24-11-1969. Με το δίπλωμα αυτό κατοχυρώθηκε το παραπάνω προϊόν, το οποίο, σύμφωνα με το δίπλωμα μπορούσε να παρασκευασθεί με τρείς μεθόδους, εκ των οποίων μόνο η μία (η β του διπλώματος) έδωσε την υψηλότερη απόδοση. Για την ίδια ουσία η εταιρεία BRISTOL MYERS COMPANY της οποίας διάδοχος είναι η αιτούσα μετά τη συγχώνευση αυτής με την εταιρεία E.P. SQYBB SONS έλαβε το υπ' αριθμ. 2057845/9-6-1971 δίπλωμα ευρεσιτεχνίας της Δυτικής Γερμανίας με την ίδια ημερομηνία προτεραιότητας. Τέλος για την ίδια αυτή η εταιρία MEAD JONSON έλαβε και τα υπ' αριθμ. 3907801/1975 και 4976776/76 διπλώματα ευρεσιτεχνίας των ΗΠΑ τα οποία είναι υποδιαιρέσεις και αναφέρουν την ίδια ακριβώς μέθοδο που αναφέρεται στο 3,317,634/1973 δίπλωμα ευρεσιτεχνίας. Παρά τα πλεονεκτήματα που είχε η νέα ουσία, ως αγχολυτικό φάρμακο, εν τούτοις ούτε η εταιρεία B. M. COMPANY, ούτε άλλη φαρμακευτική εταιρεία την παρήγαγε, ούτε την έθεσε σε κυκλοφορία. Κατά την κατάθεση του μάρτυρα της αιτούσας και τη γνωμάτευση αυτού και του καθηγητή Γ. Καραμπάτσου, αυτό οφείλεται στο ότι η μέθοδος παρασκευής της βουσπιρόνης είχε χαμηλές αποδόσεις και στο ότι κατά τα διάφορα στάδια παρασκευής αυτής σχηματίζονταν παραπροϊόντα με υψηλό κόστος καθαρισμού και απώλεια παρασκευάσματος και έτσι το παρασκεύασμα καθίστατο οικονομικά ασύμφορο εμπορικά δε και βιομηχανικά μη εκμεταλλεύσιμο. Κατόπιν αυτού οι επιστήμονες της εταιρίας B. M. COMPANY συνέχισαν τις έρευνές τους και ανακάλυψαν μία νέα και πρωτότυπη "σπειροένωση" της "χλωριούχου ή βρωμιούχου 8-(2-πυριμιδινυλ)-8-αζα-5-αζονιασπειρο(4.5)δεκάνης" με μοναδικό σκοπό τη σύνθεση της βουσπιρόνης. Η καινούργια ένωση, η οποία είναι κρυσταλλική, καθαρή και χωρίς παραπροϊόντα και φαρμακευτικές ιδιότητες, και η οποία λαμβάνεται σε απόδοση μέχρι 90% χρησιμοποιήθηκε από τους ερευνητές της B. M. COMPANY ως ενδιάμεση ένωση στη σύνθεση της βουσπιρόνης. Για την εφεύρεση αυτή η εταιρεία B. M. COMPANY έλαβε στις 25-9-1982 το υπ' αριθμ. 4351, 939 δίπλωμα ευρεσιτεχνίας με ημερομηνία καταχώρισης 16-10-1980 και στη συνέχεια τον Οκτώβριο του 1984 πήρε άδεια πωλήσεως της βουσπιρόνης, την οποία κυκλοφόρησε στην αγορά της Γερμανίας το Μάρτιο του 1985 και στην αγορά των ΗΠΑ το Δεκέμβριο του 1986. Στο μεταξύ η ίδια εταιρεία (B. M. COMPANY) υπέβαλε στο Υπουργείο Εμπορίου της Ελλάδος την από 1 - 5 - 1981 δήλωση και έλαβε το υπ' αριθμό 74687/3-7-1981 δίπλωμα ευρεσιτεχνίας με συμβατική προτεραιότητα την 16-10-1981 στις ΗΠΑ με αριθμ. 197,416 και διάρκεια ισχύος μέχρι 6-5-1996. Το δίπλωμα αυτό απονεμήθηκε, όπως αναφέρεται κατά λέξη σ' αυτό "για την εφεύρεση με τον τίτλο: Μέθοδος παρασκευής αλογονιδίων, σπειροταρτοταγούς αμμωνίου και Ν-(2-πυριμιδινύλο)πιπεροζινυλαλ-κυλαζασπειραοαλκανοδιανών". Κατά την αιτούσα το δίπλωμα αυτό αφορά μία νέα πρωτότυπη και εφευρετική μέθοδο για την παρασκευή της βουσπιρόνης. Τα ίδια υποστηρίζουν και οι δύο καθηγητές Μ. Ορφανόπουλος και Γ. Καραμπάτσος. Αντίθετα η καθής η αίτηση και οι άλλοι δύο καθηγητές Γ. Βαλκανάς και Β. Καπούλας υποστηρίζουν ότι το παραπάνω Ελληνικό δίπλωμα, δεν αφορά νέα και πρωτότυπη μέθοδο παρασκευής βουσπιρόνης, αλλά είναι δίπλωμα που, αφορά σε νέα αλογονίδια σπειροτεταρτοταγούς αμμωνίου" και στη μέθοδο παρασκευής αυτών, τα οποία είναι "αξιόλογα ενδιάμεσα" κατά την εφαρμογή των παλαιών γνωστών μεθόδων παρασκευής βουσπιρόνης του 1969. Σχετικά πρέπει να σημειωθεί ότι στην περιγραφή του διπλώματος ευρεσιτεχνίας αναφέρονται κατά λέξη τα εξής "Επιτομή της εφευρέσεως: Περιγράφονται νέα αλογονίδια σπειροτεταρτοταγούς αμμωνίου. Αι νέαι ενώσεις είναι ιδιαιτέρως αξιόλογα ως ενδιάμεσα εις την παρασκευήν Ν-C2-πυριμιδινυλο)πιπεραζινολαλκυλοπαραγώγων αζασπειροαλκανυδιονών, όπως του ψυχοφαρμακολογικού παράγοντος 8-(4-C4-(2-πυριμιδινυλο)βουτυλο)-8-αζασπιρο(4,5)δεκανο-7,9-διόνης". Δηλαδή περιγράφονται νέα αλογονίδια σπειροτεταρτοταγούς αμμωνίου, τα οποία είναι ιδιαιτέρως αξιόλογα ως ενδιάμεσα στην παρασκευή βουσπιρόνης, η οποία αναφέρεται με τη χημική της ονομασία. Επίσης στο δίπλωμα αναφέρονται σχετικά και τα εξής κατά λέξη: "πεδίον της εφευρέσεως): Η εφεύρεσις αυτή αφορά νέα αλογονίδια σπειροτεταρτοταγούς αμμωνίου και μέθοδον παρασκευής. Η παρούσα εφεύρεσις αφορά επίσης την χρησιμοποίησιν ενώσεων αλογονιδίων σπειρο-τεταρτοταγούς αμμωνίου εις την συνθετικήν παρασκευήν των "Ν-(2.πυριμιδινυλο)πιπεραζινυλαλκυλαζασπειροαλκανοδιονών" του διπλώματος ευρεσιτεχνίας υπ' αρ. 3,717, 634 των ΗΠΑ, αίτινες έχουν αξίαν ως ψυχοφαρμακολογικοί παράγοντες". Με βάση το υπ' αριθμ. 74687/81 ελληνικό δίπλωμα ευρεσιτεχνίας η εταιρεία B. M. COMPANY έλαβε την υπ' αριθμό 6740.12161/87 έγκριση του Ε.Ο.Φ. προς παρασκευή, εμπορία και διάθεση στην Ελλάδα του φαρμακευτικού ιδιοσκευάσματος BESPAR, το οποίο περιέχει ως μοναδική δραστική ουσία την υδροχλωρική βουσπιρόνη. Το ιδιοσκεύασμα αυτό διατίθεται στην ελληνική αγορά από τον Οκτώβριο του 1989 με τη μορφή δισκίων των 10 MG. Με απόφαση του ΕΟΦ η καθής η αίτηση έλαβε άδεια για την παρασκευή εμπορία και διάθεση του φαρμακευτικού ιδιοσκευάσματος NEURORESTAL, το οποίο έχει ως μόνη δραστική ουσία την υδροχλωρική βουσπιρόνη, προσφάτως δε ζήτησε τιμές προτιθέμενη στο αμέσως προσεχές μέλλον να κυκλοφορήσει το προϊόν αυτό. Η υδροχλωρική βουσπιρόνη που χρησιμοποιεί ή πρόκειται να χρησιμοποιήσει η καθής η αίτηση για την παρασκευή του παραπάνω φαρμακευτικού ιδιοσκευάσματος δεν παρασκευάζεται από την ίδια αλλά εισάγεται από την Ισπανία, όπου παρασκευάζεται από τις προμηθεύτριες εταιρείες CHEMO IBERICA SA και οι ORION CORPORATION LD FERMION. Η αιτούσα ισχυρίζεται ότι η εισαγόμενη βουσπιρόνη παρασκευάζεται απ' ευθείας με την προστατευόμενη με το 74687 δίπλωμα ευρεσιτεχνίας μέθοδο. Αντίθετα, η καθής η αίτηση και οι δύο καθηγητές Γ. Βαλκανάς και Β. Καπούλας υποστηρίζουν ότι η βουσπιρόνη που εισάγεται από την Ισπανία παρασκευάζεται με μεθόδους παρασκευής ουσιωδώς διάφορες από την μέθοδο του επιδίκου ελληνικού διπλώματος, γιατί δεν χρησιμοποιούν πουθενά τα αλογονίδια σπειροτεταρτοταγούς αμμωνίου και ότι οι μέθοδοι παρασκευής που χρησιμοποιούν οι αλλοδαποί προμηθευτές είναι οι παλιές γνωστές μέθοδοι του 1969, στις οποίες έχουν κάνει ορισμένες βελτιώσεις οι οποίες αυξάνουν την απόδοση κατά πολύ. Από τα παραπάνω προκύπτει ότι κρίσιμο στοιχείο για την επίλυση της παρούσας διαφοράς είναι, αν η υδροχλωρίνη βουσπιρόνη που εισάγει η καθής η αίτηση από την Ισπανία παρασκευάζεται με τη χρησιμοποίηση ως "ενδιαμέσων" των αλογονιδίων σπειρο-τεταρτοταγούς αμμωνίου που αποτελούν το αντικείμενο του επιδίκου ελληνικού διπλώματος ή όχι. Σε καταφατική περίπτωση, η καθής η αίτηση δεν έχει δικαίωμα να χρησιμοποιήσει την εισαγόμενη βουσπιρόνη για την παρασκευή του φαρμακευτικού ιδιοσκευάσματος που αναφέρθηκε. Αντίθετα σε αρνητική περίπτωση αυτή έχει το δικαίωμα αυτό, γιατί η χρησιμοποιούμενη κατά τους ισχυρισμούς της παλιά μέθοδος του 1969, δεν προστατεύεται στην Ελλάδα, αφού αυτή όχι μόνο δεν έχει κατοχυρωθεί στην χώρα μας, αλλά έχει περάσει και η προβλεπόμενη από το προισχύσαν δίκαιο δεκαπενταετία προστασία της. Σχετικά με το παραπάνω κρίσιμο για την κρινόμενη υπόθεση θέμα, πρέπει να σημειωθεί ευθύς εξ αρχής, ότι επισήμως δεν έχει γίνει χρωματογραφική ανάλυση της εισαγομένης από την καθ' ής η αίτηση βουσπιρόνης ή του φαρμακευτικού ιδιοσκευάσματος αυτής NEURORESTAL για να διαπιστωθεί, αν η βουσπιρόνη που χρησιμοποιείται για την παρασκευή αυτού παρασκευάζεται με τη χρήση ως ενδιαμέσων των αλογονιδίων σπειρο-τεταρτοταγούς αμμωνίου και συνεπώς με τη μέθοδο που χρησιμοποιεί η αιτούσα ή με την παλιά βελτιωμένη μέθοδο, όπως ισχυρίζεται η καθής αίτηση. Η επίλυση αυτού μπορεί να επιτευχθεί ασφαλώς μόνο με τη διεξαγωγή πραγματογνωμοσύνης, η οποία θα γίνει από ένα τουλάχιστο πραγματογνώμονα, όμοιου κύρους προς τους καθηγητάς που αναφέρθηκαν. Όμως στην παρούσα διαδικασία των ασφαλιστικών μέτρων το Δικαστήριο δεν έχει δυνατότητα να διατάξει τη διεξαγωγή πραγματογνωμοσύνης. Κατ' ανάγκη συνεπώς για τον σχηματισμό της πεποιθησεώς του θα στηριχθεί στα υπάρχοντα αποδεικτικά στοιχεία. Η αιτούσα όπως είναι ευνόητο δεν είχε την δυνατότητα να προβεί σε χρωματογραφική ή άλλη ανάλυση της υδροχλωρικής βουσπιρόνης που εισάγει και χρησιμοποιεί η καθής η αίτηση για την παρασκευή του επίδικου φαρμακευτικού ιδιοσκευάσματος NEURORESTAL, ούτε του φαρμακευτικού αυτού ιδιοσκευάσματος, αφού αυτό δεν είχε κυκλοφορήσει στην αγορά κατά την άσκηση της κρινόμενης αιτήσεως, ώστε να αποδείξει τον ισχυρισμό της περί παρασκευής της χρησιμοποιούμενης από τον καθής η αίτηση υδροχλωρικής βουσπιρόνης με την προστατευόμενη από το 74687/81 δίπλωμα ευρεσιτεχνίας της μέθοδο. Βέβαια αυτή δεν είχε υποχρέωση να προβεί σε τέτοια ανάλυση εν όψει του τεκμηρίου του άρθρου 17 παρ. 6 του Ν. 1733/1987 που αναφέρθηκε. Όμως το τεκμήριο αυτό είναι αμφίβολο αν μπορεί να λειτουργήσει στην παρούσα περίπτωση κατά την οποία το επίδικο φαρμακευτικό ιδιοσκεύασμα δεν έχει κατά το εκτιθέμενα στην αίτηση παραχθεί ούτε κυκλοφορήσει στην αγορά. Για την θεμελίωση του παραπάνω ισχυρισμού της η αιτούσα επικαλείται αυτά που κατέθεσε ο μάρτυρας της, ότι δηλαδή η μέθοδος παρασκευής της βουσπιρόνης που περιγράφεται στο 74687/81 δίπλωμα ευρεσιτεχνίας είναι πρωτότυπη, βιομηχανικά εκμεταλλεύσιμη και οικονομικά συμφέρουσα, γιατί υπερδιπλασιάζει την απόδοση σε τελικό προϊόν σε σχέση με την προηγούμενη μέθοδο ευρεσιτεχνίας ΗΠΑ 3,717μ 634/73 και εφαρμόζεται βιομηχανικά για πρώτη φορά από την εταιρεία B., δεν υπάρχει δε μέχρι σήμερα άλλη μέθοδος σύνθεσης βουσπιρόνης σε εμπορικά εκμεταλλεύσιμες αποδόσεις, όπως αυτή που περιγράφεται στο δίπλωμα ευρεσιτεχνίας ΗΠΑ 4,351,939 και στο αντίστοιχο επίδικο ελληνικό δίπλωμα ευρεσιτεχνίας 74687/81 και οι, μέχρι σήμερα, άλλες μέθοδοι παρασκευής βουσπιρόνης έχουν χαμηλές αποδόσεις, είναι χρονοβόρες με πολλά παραπροϊόντα και έτσι είναι οικονομικά ασύμφορες και εμπορικά μη εκμεταλλεύσιμες. Όμως όλα αυτά αντικρούονται από το μάρτυρα της καθής η αίτηση και από την γνωμάτευση του καθηγητή Β. Καπούλα, οι οποίοι υποστηρίζουν ακριβώς τα αντίθετα πράγματα. Περαιτέρω οι ίδιοι εκθέτουν ότι από την μελέτη που έκαναν σε φωτοτυπίες εγγράφων από τους φακέλλους των δύο αλλοδαπών παραγωγών οίκων που προμηθεύουν με υδροχλωρική βουσπιρόνη την καθής η αίτηση, προκύπτει, ότι οι μέθοδοι των αλλοδαπών προμηθευτών είναι ουσιωδώς διάφορος της μεθόδου του επιδίκου ελληνικού διπλώματος, ότι στις μεθόδους των αλλοδαπών προμηθευτών δεν χρησιμοποιούνται πουθενά τα αλογονίδια του σπειρο-τεταρτοταγούς αμμωνίου που αποτελούν το αντικείμενο του επιδίκου ελληνικού διπλώματος και ότι αυτοί (προμηθευτές) χρησιμοποιούν βασικά τις γνωστές και κοινόχρηστες μεθόδους του 1969, έχοντας κάνει ορισμένες τεχνικές βελτιώσεις, οι οποίες αυξάνουν την απόδοση κατά πολύ. Επίσης εκθέτουν ότι τα χρωματογραφήματα της υδροχλωρικής βουσπιρόνης των παραγωγών οίκων, που υπάρχουν στους φακέλλους αυτών, επιβεβαιώνουν, ότι αυτή παρασκευάζεται με την παλαιά κοινόχρηστη μέθοδο. Τέλος από την 11-9-91 συγκριτική μελέτη προσδιορισμού καταλοίπων εκ της συνθέσεως της υδροχλωρικής βουσπιρόνης που έκανε η χημικός Διονυσία Σγούρα Υπεύθυνη του Τεχνικού Ελέγχου και τεκμηρίωσης Νέων Προϊόντων της καθής η αίτηση, προκύπτουν τα εξής: Η χημικός αυτή προέβη στη χρωματογραφική ανάλυση του προϊόντος της εταιρείας της BROS ΕΠΕ που παρασκευάζεται με την υδροχλωρική βουσπιρόνη που προμηθεύεται αυτή από την εταιρεία "CHEMO" που αναφέρθηκε και του προϊόντος BESPAR της αιτούσας και διεπίστωσε ότι η υδροχλωρική βουσπιρόνη που περιέχεται στο προϊόν BESPAR παρασκευάζεται με τελείως διαφορετική μέθοδο, παρασκευής από την υδροχλωρική βουσπιρόνη που ο παραγωγός οίκος προμηθεύει την εταιρεία της B. ΕΠΕ. Ετσι λοιπόν έχουμε και πειραματική επιβεβαίωση ότι ο παραπάνω αλλοδαπός προμηθευτής της υδροχλωρικής βουσπιρόνης δεν χρησιμοποιεί στη μέθοδο παρασκευής αυτής αλογονίδια σπειροτεταρτοταγούς αμμωνίου, τα οποία αποτελούν αντικείμενο του επιδίκου ελληνικού διπλώματος ευρεσιτεχνίας. Από όλα τα παραπάνω πιθανολογείται κατά την κρίση του Δικαστηρίου, ότι η υδροχλωρική βουσπιρόνη που χρησιμοποιεί η καθής η αίτηση για την παρασκευή του φαρμακευτικού ιδιοσκευάσματος NEURORESTAL, δεν παρασκευάζεται με την προστατευόμενη με το επίδικο Ελληνικό δίπλωμα ευρεσιτεχνίας της αιτούσας μέθοδο. Συνεπώς η κρινόμενη αίτηση είναι αβάσιμη ουσιαστικά και πρέπει να απορριφθεί. Εδώ πρέπει να σημειωθεί ότι με την απόρριψη της κρινόμενης αιτήσεως αιτούσα δεν κινδυνεύει να υποστεί ζημία όπως ισχυρίζεται, δεδομένου ότι αυτή έχει σύμφωνα με το άρθρο 17 παρ. 2 του Ν. 18733/87 δικαίωμα αποζημιώσεως στην περίπτωση που αποδειχθεί κατά τρόπο βέβαιο και αναμφίβολο ο ισχυρισμός της ότι η χρησιμοποιούμενη από την καθής η αίτηση βουσπιρόνη παρασκευάζεται πράγματι με την προστατευόμενη με το επίδικο ελληνικό δίπλωμα ευρεσιτεχνίας της μέθοδο. Ακόμα έχει διαζευκτικό δικαίωμα αποδόσεως της ωφελείας από την αθέμιτη εκμετάλλευση της ευρεσιτεχνίας της ή την πληρωμή της ποσού αναλόγου προ το τίμημα αδείας εκμεταλλεύσεως. Αντίθετα με την παραδοχή της αιτήσεως, η καθής η αίτηση θα κινδύνευε να υποστεί ενδεχομένως ζημία η οποία δεν μπορεί να αποκατασταθεί νομίμως, σε καμμία περίπτωση. Τέλος η δικαστική δαπάνη των διαδίκων πρέπει να συμψηφισθεί γιατί κατά την κρίση του Δικαστηρίου υπήρχε εύλογη αμφιβολία στην αιτούσα για την έκβαση της παρούσας δίκης (άρθρ. 179 Κ.Πολ.Δ.) δικαιολογουμένη και από το ότι προηγούμενη όμοια αίτησή της, κατά άλλης εταιρείας, είχε γίνει δεκτή από το Δικαστήριο τούτο. </w:t>
      </w:r>
    </w:p>
    <w:p>
      <w:pPr>
        <w:pStyle w:val="Style11"/>
        <w:rPr/>
      </w:pPr>
      <w:r>
        <w:rPr/>
        <w:t xml:space="preserve">ΓΙΑ ΤΟΥΣ ΛΟΓΟΥΣ ΑΥΤΟΥΣ </w:t>
      </w:r>
    </w:p>
    <w:p>
      <w:pPr>
        <w:pStyle w:val="Style11"/>
        <w:rPr/>
      </w:pPr>
      <w:r>
        <w:rPr/>
        <w:t xml:space="preserve">Δικάζει αντιμωλία των διαδίκων. </w:t>
      </w:r>
    </w:p>
    <w:p>
      <w:pPr>
        <w:pStyle w:val="Style11"/>
        <w:rPr/>
      </w:pPr>
      <w:r>
        <w:rPr/>
        <w:t xml:space="preserve">Απορρίπτει την κρινόμενη αίτηση και </w:t>
      </w:r>
    </w:p>
    <w:p>
      <w:pPr>
        <w:pStyle w:val="Style11"/>
        <w:rPr/>
      </w:pPr>
      <w:r>
        <w:rPr/>
        <w:t xml:space="preserve">Συμψηφίζει τη δικαστική δαπάνη των διαδίκων </w:t>
      </w:r>
    </w:p>
    <w:p>
      <w:pPr>
        <w:pStyle w:val="Style11"/>
        <w:rPr/>
      </w:pPr>
      <w:r>
        <w:rPr/>
        <w:t xml:space="preserve">Κρίθηκε, αποφασίσθηκε και δημοσιεύθηκε, σε δημόσια έκτακτη συνεδρίαση, στο ακροατήριό του στην Αθήνα στις 4-10-91, με απόντες τους διαδίκους και τους πληρεξουσίους τους. </w:t>
      </w:r>
    </w:p>
    <w:p>
      <w:pPr>
        <w:pStyle w:val="Style11"/>
        <w:rPr/>
      </w:pPr>
      <w:r>
        <w:rPr/>
        <w:t xml:space="preserve">ΓΙΑ ΤΗ ΔΗΜΟΣΙΕΥΣΗ </w:t>
      </w:r>
    </w:p>
    <w:p>
      <w:pPr>
        <w:pStyle w:val="Style11"/>
        <w:rPr/>
      </w:pPr>
      <w:r>
        <w:rPr>
          <w:rFonts w:eastAsia="Arial"/>
        </w:rPr>
        <w:t xml:space="preserve"> </w:t>
      </w:r>
      <w:r>
        <w:rPr/>
        <w:t>Η ΓΡΑΜΜΑΤΕΑΣ Ο ΠΡΟΕΔΡΟΣ</w:t>
      </w:r>
    </w:p>
    <w:p>
      <w:pPr>
        <w:pStyle w:val="Normal"/>
        <w:rPr/>
      </w:pPr>
      <w:r>
        <w:rPr/>
      </w:r>
    </w:p>
    <w:p>
      <w:pPr>
        <w:pStyle w:val="Normal"/>
        <w:rPr/>
      </w:pPr>
      <w:r>
        <w:rPr/>
      </w:r>
    </w:p>
    <w:p>
      <w:pPr>
        <w:pStyle w:val="Heading3"/>
        <w:spacing w:before="280" w:after="280"/>
        <w:ind w:left="363" w:hanging="0"/>
        <w:rPr/>
      </w:pPr>
      <w:r>
        <w:rPr>
          <w:rFonts w:eastAsia="Arial"/>
        </w:rPr>
        <w:t xml:space="preserve"> </w:t>
      </w:r>
      <w:bookmarkStart w:id="68" w:name="__RefHeading___Toc159307341"/>
      <w:r>
        <w:rPr/>
        <w:t>Απόφαση ΜονΠρΑθ. 13.090/1991 (ΑΣΦΜ), σχετικά με το νέον εφεύρεσης</w:t>
      </w:r>
      <w:bookmarkEnd w:id="68"/>
    </w:p>
    <w:p>
      <w:pPr>
        <w:pStyle w:val="Style11"/>
        <w:rPr/>
      </w:pPr>
      <w:r>
        <w:rPr/>
        <w:t xml:space="preserve">Απόφαση ΜονΠρωτΑθ. (ΑΣΦΜ) 13090/1991 </w:t>
      </w:r>
      <w:r>
        <w:rPr/>
        <w:drawing>
          <wp:inline distT="0" distB="0" distL="0" distR="0">
            <wp:extent cx="7620" cy="762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w:t>
      </w:r>
    </w:p>
    <w:p>
      <w:pPr>
        <w:pStyle w:val="Style11"/>
        <w:rPr/>
      </w:pPr>
      <w:r>
        <w:rPr/>
        <mc:AlternateContent>
          <mc:Choice Requires="wps">
            <w:drawing>
              <wp:inline distT="0" distB="0" distL="0" distR="0">
                <wp:extent cx="6479540" cy="19050"/>
                <wp:effectExtent l="0" t="0" r="0" b="0"/>
                <wp:docPr id="12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ην Βιολέττα Κυτέα, Πρωτοδίκη, την οποία όρισε ο Πρόεδρος του Τριμελούς Συμβουλίου Διοικήσεως του Πρωτοδικείου. </w:t>
      </w:r>
    </w:p>
    <w:p>
      <w:pPr>
        <w:pStyle w:val="Style11"/>
        <w:rPr/>
      </w:pPr>
      <w:r>
        <w:rPr/>
        <w:t xml:space="preserve">Συνεδρίασε δημόσια στο ακροατήριό του στις 2 Αυγούστου 1991, χωρίς τη σύμπραξη Γραμματέα. </w:t>
      </w:r>
    </w:p>
    <w:p>
      <w:pPr>
        <w:pStyle w:val="Style11"/>
        <w:rPr/>
      </w:pPr>
      <w:r>
        <w:rPr/>
        <w:t xml:space="preserve">Για να δικάσει την υπόθεση μεταξύ: </w:t>
      </w:r>
    </w:p>
    <w:p>
      <w:pPr>
        <w:pStyle w:val="Style11"/>
        <w:rPr/>
      </w:pPr>
      <w:r>
        <w:rPr/>
        <w:t xml:space="preserve">Του αιτούντος: Θ. Α. του Θ., κατοίκου Θεσσαλονίκης, (*), τον οποίο εκπροσώπησε ο πληρεξούσιος δικηγόρος του Νικόλαος Παπαζώης. </w:t>
      </w:r>
    </w:p>
    <w:p>
      <w:pPr>
        <w:pStyle w:val="Style11"/>
        <w:rPr/>
      </w:pPr>
      <w:r>
        <w:rPr/>
        <w:t xml:space="preserve">Της καθής η αίτηση: (Της) Ανώνυμης Εταιρείας με την Επωνυμία "S." ΑΕ που εδρεύει στην Μάνδρα Αττικής *) νομίμως εκπ/ένης, την οποία εκπροσώπησε η πληρεξούσια δικηγόρος της Γεωργία Α. Παπαδάκη. </w:t>
      </w:r>
    </w:p>
    <w:p>
      <w:pPr>
        <w:pStyle w:val="Style11"/>
        <w:rPr/>
      </w:pPr>
      <w:r>
        <w:rPr/>
        <w:t xml:space="preserve">Ο αιτών με την από 28 Μαίου 1991 αίτησή του που κατατέθηκε με αριθμό 13372/1991, προσδιορίστηκε για τις 30.7.1991 και γράφτηκε στο έκθεμα, ζητεί να γίνει δεκτή. Κατά τη δικάσιμο εκείνη η υπόθεση αναβλήθηκε για την παραπάνω δικάσιμο.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ύ Μελέτησε τη Δικογραφία </w:t>
      </w:r>
    </w:p>
    <w:p>
      <w:pPr>
        <w:pStyle w:val="Style11"/>
        <w:rPr/>
      </w:pPr>
      <w:r>
        <w:rPr/>
        <w:t xml:space="preserve">Σκεφθέν κατά τον Νόμο </w:t>
      </w:r>
    </w:p>
    <w:p>
      <w:pPr>
        <w:pStyle w:val="Style11"/>
        <w:rPr/>
      </w:pPr>
      <w:r>
        <w:rPr/>
        <w:t xml:space="preserve">Ο αιτών, με την κρινόμενη αίτησή του, ισχυρίζεται ότι είναι δικαιούχος του υπ' αριθμ. 871966 διπλώματος ευρεσιτεχνίας που αφορά την εφεύρεσή του με τον τίτλο σάκκος παρασκευής πάγου και αποθηκεύσεως υγρών" και ότι η καθ' ης έθεσε σε κυκλοφορία στην Ελληνική αγορά παρόμοιους πλαστικούς σάκκους με το σήμα FINO, προσβάλλοντας έτσι το πιο πάνω αποκλειστικό δικαίωμά του και προκαλώντας ζημία στα συμφέροντά του. Επικαλούμενος δε ο αιτών επείγουσα περίπτωση ζητεί ως ασφαλιστικό μέτρο α) να απαγορευθεί προσωρινά στην καθής να παράγει και να εμπορεύεται στην αγορά πλαστικούς σάκκους για την παρασκευή τεμαχίων πάγου παρόμοιους με εκείνους για τους οποίους έχει το άνω δίπλωμα, β) να υποχρεωθεί η καθής να αποσύρει από την αγορά τα παραποιημένα προϊόντα της, γ) να διαταχθεί η παραγραφή και η κατάσχεση των προϊόντων αυτών είτε στα χέρια τα δικά της είτε στα χέρια τρίτων, δ) να απειληθεί κατά της καθής χρηματική ποινή υπέρ αυτού (αιτούντος) για κάθε παράβαση της απόφασης που θα εκδοθεί και ε) να του επιτραπεί να δημοσιεύσει με δαπάνες της καθ' ης περίληψη της απόφασης που θα εκδοθεί σε τρεις ημερήσιες εφημερίδες. Η αίτηση αρμοδίως εισάγεται ενώπιον του Δικαστηρίου τούτου και εκτός από το ειδικώτερο (παρεπόμενο) υπό στοιχ. ε' αίτημα αυτής, είναι νόμιμη, στηριζομένη στις διατάξεις των άρθρων Ι παρ.Ι, 10, παρ.Ι, ΙΙ παρ.Ι, 17, 25 παρ.2 Ν.1733/1987, ο οποίος ισχύει κατ' άρθρον 29 αυτού από 22.9.1987, που δημοσιεύθηκε στην εφημερίδα της Κυβερνήσεως ΦΕΚ Α 171, πλην του άρθρου 25 παρ.1 και 2 που ισχύει από 1.1.1988 και 682 επ., 731, 732, 947 Κ.Πολ.Δικ. Το αίτημα υπό στοιχ. ε' δεν είναι νόμιμο και πρέπει να απορριφθεί, διότι ο Ν. 2527/1920 δεν προβλέπει τέτοια δημοσίευση, όπως προβλέπει το άρθρο 22 παρ.5 Ν. 146/1914, ενώ η αίτηση δεν έχει ως βάση και τον αθέμιτο ανταγωνισμό. Συνεπώς η αίτηση πρέπει να εξετασθεί περαιτέρω κατά την έκταση που κρίθηκε νόμιμη, για να ερευνηθεί η ουσιαστική της βασιμότητα. Από τις ένορκες καταθέσεις των μαρτύρων Ι. Γ. και Α. Κ., τα έγγραφα που οι διάδικοι προσκομίζουν, πιθανολογούνται τα εξής: Κατόπιν σχετικής δηλώσεως την οποίαν ο αιτών υπέβαλε στο αρμόδιο Υπουργείο Εμπορίου την 21.2.1987, απονεμήθηκε στον Α. Θ. την 7.1.1988 το υπό αριθμό 871966 δίπλωμα ευρεσιτεχνίας που αφορά εφεύρεση όπως δήλωσε ο αιτών με τον τίτλο "Σάκκοι παρασκευής πάγου και αποθηκεύσεως υγρών". Η εφεύρεση αυτή συνίσταται στην κατασκευή ενός σάκκου που αποτελείται από ένα ενιαίο ή πολλά διαμερίσματα συγκ/ούντα μεταξύ των και με την σειρά των, με στόμιο για υγρά. Το στόμιο καθώς και τα διαμερίσματα σχηματίζονται από ειδικό θερμικό σφράγισμα. Η ευρεσιτεχνία αποτελείται από τα παρακάτω στοιχεία: 1) Σάκκος 2)Διαμέρισμα πληρώσεως 3)Θερμική κόλυση 4)Χωάνη εισόδου υγρών 5)Ακρα αναδιπλωμένα φύλλου ή φύλλων 6)Υγρό ή πάγος Ο σάκκος αυτός κατασκευάζεται διά θερμοκόλυσης δύο ή ενός φύλλου πλαστικού των οποίων τα άνω άκρα αναδιπλώνονται προς τα μέσα και στη συνέχεια θερμοκολούνται. Χάρις στην εσωτερική δίπλαση των φύλλων είναι αδύνατον να εξέλθει το υγρό, με αποτέλεσμα την απλούστευση της κατασκευής του σάκκου. Η μη έξοδος του υγρού οφείλεται στο ότι τα αναδιπλωμένα άκρα του φύλλου που είναι πιο κάτω από την χωάνη ευρισκόμενα κάτω από την πίεση από το εσωτερικό του σάκκου λόγω ατμοσφαιρικής πιέσεως συγκλίνουν δημιουργώντας μια προστατευτική φράξη της οπής της χωάνης μη επιτρέποντας την έξοδο του υγρού. Λόγω λοιπόν αυτής της ειδικής διαμορφώσεως του σάκκου αποφεύγονται οι πολύπλοκοι τρόποι και δαπανηροί μηχανισμοί "κλεισίματος" του σάκκου. Ο σάκκος δύναται να κατασκευάζεται από λεπτό φύλλο εύκαμπτου πλαστικού. Το υγρό δύναται να ρέει από διαμέρισμα σε διαμέρισμα. Μόλις πληρωθεί δι' υγρού ο σάκκος λόγω της εσωτερικήςς διπλώσεως των άκρων κλείνει αυτομάτως χωρίς δέσιμο και είναι έτοιμος προς τοποθέτηση στο ψυγείο, αφού το υγρό δεν μπορεί να εξέλθει από το στόμιο. Τα έτοιμα τεμάχια πάγου δύναται να αφαιρεθούν ευχερώς σχίζοντας τον σάκκο παρασκευής των. Τα διάφορα διαμερίσματα του σάκκου δύναται να λάβουν οποιοδήποτε σχήμα. Η περιγραφή της εφεύρεσης αυτής γίνεται στις σελίδες 3 επ. του διπλώματος ευρεσιτεχνίας που έχει απονεμηθεί στον αιτούντα, ενώ στο τέλος του διπλώματος περιέχεται και σχετική εικόνα της ευρεσιτεχνίας. Η εφεύρεση αυτή που είναι δεκτική βιομηχανική εφαρμογής, είναι νέα διότι δεν αποτελεί συνήθη βελτίωση γνωστού προϊόντος που επιτεύχθηκε μέσα στα όρια της φυσιολογικής και διαρκούς τεχνικής εξέλιξης με την δραστηριοτήτα μέσου όρου τεχνικού για να εξαλειφθούν οι ατέλειες που είχαν διαπιστωθεί από την εφαρμογή των μέχρι τότε γνωστών προϊόντων. Με άλλα λόγια η επίδικη εφεύρεση παρουσιάζει εφευρετικό ύφος και εφευρετική δραστηριότητα, αφού όταν ο αιτών κατέθεσε τη δήλωσή του στο Υπουργείου Εμπορίου (21.12.1987) ο μέσης ικανότητος τεχνικός, ο οποίος ήταν εξοπλισμένος με τις συνηθισμένες ειδικές γνώσεις του σχετικού τομέα, δεν μπορούσε να προβλέψει το τεχνικό αυτό επίτευγμα, την κατασκευή δηλαδή πλαστικών σάκκων για την παρασκευή πάγου με αυτόματο κλείσιμο και δεν ήταν γνωστή στην Ελλάδα τότε, ούτε είχε περιγραφεί σε δημοσιεύματα ή σχέδια ενταύθα (βλ. σχ. Α. Αγρυριάδη Ευρεριτεχνία έκδ. 1977 σελ. 44 έως 47 και 88, Α.Π. 336/1981 ΝοΒ, 29, 1529, 761/1971 ΝοΒ 20, 467, Εφ.Πατρ. 702/1982 Ελλ. Δ/νση 25, 205 και υπ' αυτήν ενημ. σημειωμ. Κ. Λυμπεροπούλου). Και είναι μεν αληθές ότι κατά την τελευταία πενταετία κυκλοφορούν στην Ελλάδα παρόμοιοι σάκκοι από πολλές επιχειρήσεις Ελληνικές (και ξένες (TEFACO, MINI SANITAS), ενώ επίσης από του τέλους του έτους 1979 έχει δίπλωμα ευρεσιτεχνίας που αφορά εφεύρεση με τον τίτλο "Σάκκοι παρασκευής τεμαχίων πάγου διαφόρων σχημάτων" και ο Δανός υπήκοος Erling Vangedal-Nielsen πλην όλες αυτές οι εφευρέσεις έχουν ως σημαντικότερο σημείο το δέσιμο του σάκκου με δύο αυτιά-εγκοπές στο επάνω μέρος τους που αποχωρίζονται από το κυρίως μέρος του σάκκου, διπλώνονται κατά πλάτος αυτού και δένονται κόμπο μεταξύ τους, με αυτό δε τον τρόπο το υγρό περιεχόμενο του σάκκου δεν χύνεται όταν τοποθετηθεί στην κατάψυξη του ψυγείου. Περαιτέρω πιθανολογείται ότι η καθής κυκλοφορεί στην Ελληνική αγορά πλαστικούς σάκκους για την παρασκευή τεμαχίων πάγου με το σήμα FINO που είναι παρόμοιοι με εκείνους για τους οποίους έχει απονεμηθεί στον αιτούντα το επίδικο υπ' αριθμ. 871966 δίπλωμα ευρεσιτεχνίας, ήτοι έχουν και αυτόματο κλείσιμο και όχι με δέσιμο (με αυτιά), της κυκλοφορίας δε αυτής έλαβε γνώση ο αιτών προσφάτως και δη περί το τέλος Απριλίου 1991. Ομως έτσι η καθής εμπορεύεται αντικείμενα της προστατευομένης εφεύρεσης του αιτούντος προκαλώντας έτσι ζημία στα συμφέροντά του. Πρέπει εδώ να σημειωθεί ότι η καθής και εις προηγούμενο χρόνο είχε "αντιγράψει" την εφεύρεση άλλου για σάκκους παρασκευής πάγου, οι οποίοι έκλειναν με δέσιμο, κατόπιν αιτήσεως δε του έχοντος σχετικώς δίπλωμα ευρεσιτεχνίας (Erling Vangedal-Nielsen) απηγορεύθη η κυκλοφορία αυτών στην Ελλάδα, δια της υπ' αριθμ. 11797/1990 αποφάσεως του Δικαστηρίου τούτου (ενώ, επίσης, κατόπιν αιτήσεως του ίδιου ως αμέσως ανωτέρω εφευρέτου και εκ του λόγου ότι και άλλη επιχείρηση υπό την επωνυμία "Παπαδόπουλος ΑΕ" κυκλοφορούσε την εφεύρεσή του απηγορεύθη η κυκλοφορία αυτής στην Ελλάδα δια της υπ' αριθμ. 8287/1990 αποφάσεως του Δικαστηρίου τούτου). Κατ' ακολουθίαν όλων αυτών συντρέχει επείγουσα περίπτωση που δικαιολογεί την προστασία του δικαιώματος του αιτούντος με ασφαλιστικά μέτρα, απορριπτομένου του περί του αντιθέτου ισχυρισμού της καθ' ής, προς δε και του ισχυρισμού περί αποδυναμώσεως του δικαιώματος και του συναφούς, περί καταχρηστικής ασκήσεως αυτού, ισχυρισμού της ως και του περί παραγραφής τοιούτου ως αβασίμων. Συνεπώς η αίτηση πρέπει να γίνει δεκτή ως βάσιμη και κατ' ουσίαν, κατά το μέρος που κρίνει το Δικαστήριο ως πρόσφορο για την προσωρινή ρύθμιση της καταστάσεως, να οριστεί προθεσμία για την άσκηση της κυρίας αγωγής (αρθρ. 693 παρ.1 Κ.Πολ.Δικ.) και να καταδικασθεί η καθής λόγω της ήττας της, στη δικαστική δαπάνη του αιτούντος. </w:t>
      </w:r>
    </w:p>
    <w:p>
      <w:pPr>
        <w:pStyle w:val="Style11"/>
        <w:rPr/>
      </w:pPr>
      <w:r>
        <w:rPr/>
        <w:t xml:space="preserve">ΓΙΑ ΤΟΥΣ ΛΟΓΟΥΣ ΑΥΤΟΥΣ </w:t>
      </w:r>
    </w:p>
    <w:p>
      <w:pPr>
        <w:pStyle w:val="Style11"/>
        <w:rPr/>
      </w:pPr>
      <w:r>
        <w:rPr/>
        <w:t xml:space="preserve">Δικάζει κατ' αντιμωλίαν των διαδίκων. </w:t>
      </w:r>
    </w:p>
    <w:p>
      <w:pPr>
        <w:pStyle w:val="Style11"/>
        <w:rPr/>
      </w:pPr>
      <w:r>
        <w:rPr/>
        <w:t xml:space="preserve">Δέχεται εν μέρει την αίτηση. </w:t>
      </w:r>
    </w:p>
    <w:p>
      <w:pPr>
        <w:pStyle w:val="Style11"/>
        <w:rPr/>
      </w:pPr>
      <w:r>
        <w:rPr/>
        <w:t xml:space="preserve">Απαγορεύει προσωρινά στην καθής να κυκλοφορεί στην Ελληνική αγορά πλαστικούς σάκκους για την παρασκευή τεμαχίων πάγου παρόμοιους με εκείνους για τους οποίους έχει απονεμηθεί στον αιτούντα το υπ' αριθμ. 871966 δίπλωμα ευρεσιτεχνίας του Υπουργείου Εμπορίου. </w:t>
      </w:r>
    </w:p>
    <w:p>
      <w:pPr>
        <w:pStyle w:val="Style11"/>
        <w:rPr/>
      </w:pPr>
      <w:r>
        <w:rPr/>
        <w:t xml:space="preserve">Απειλεί κατά της καθ'ης χρηματική ποινή πενήντα χιλιάδων (50.000) δραχμών υπέρ του αιτούντος για κάθε παράβαση της άνω απαγόρευσης. </w:t>
      </w:r>
    </w:p>
    <w:p>
      <w:pPr>
        <w:pStyle w:val="Style11"/>
        <w:rPr/>
      </w:pPr>
      <w:r>
        <w:rPr/>
        <w:t xml:space="preserve">Ορίζει προθεσμία σαράντα (40) ημερών από την επίδοση της απόφασης αυτής για την άσκηση αγωγής για την κυρία υπόθεση. </w:t>
      </w:r>
    </w:p>
    <w:p>
      <w:pPr>
        <w:pStyle w:val="Style11"/>
        <w:rPr/>
      </w:pPr>
      <w:r>
        <w:rPr/>
        <w:t xml:space="preserve">Καταδικάζει την καθ'ης στη δικαστική δαπάνη του αιτούντος, την οποία ορίζει σε δέκα οκτώ χιλιάδες (18.000) δραχμές. </w:t>
      </w:r>
    </w:p>
    <w:p>
      <w:pPr>
        <w:pStyle w:val="Style11"/>
        <w:rPr/>
      </w:pPr>
      <w:r>
        <w:rPr/>
        <w:t xml:space="preserve">Κρίθηκε, αποφασίστηκε και δημοσιεύτηκε σε έκτακτη δημόσια συνεδρίαση στο ακροατήριό του στην Αθήνα στις 10 Σεπτεμβρίου 1991, με απόντες τους διαδίκους και τους πληρεξουσίους τους δικηγόρους. </w:t>
      </w:r>
    </w:p>
    <w:p>
      <w:pPr>
        <w:pStyle w:val="Style11"/>
        <w:rPr/>
      </w:pPr>
      <w:r>
        <w:rPr/>
        <w:t xml:space="preserve">Για τη Δημοσίευση </w:t>
      </w:r>
    </w:p>
    <w:p>
      <w:pPr>
        <w:pStyle w:val="Style11"/>
        <w:rPr/>
      </w:pPr>
      <w:r>
        <w:rPr/>
        <w:t>Η Δικαστής Η Γραμματέας</w:t>
      </w:r>
    </w:p>
    <w:p>
      <w:pPr>
        <w:pStyle w:val="Style11"/>
        <w:rPr/>
      </w:pPr>
      <w:r>
        <w:rPr/>
      </w:r>
    </w:p>
    <w:p>
      <w:pPr>
        <w:pStyle w:val="Style11"/>
        <w:rPr/>
      </w:pPr>
      <w:r>
        <w:rPr/>
      </w:r>
    </w:p>
    <w:p>
      <w:pPr>
        <w:pStyle w:val="Style11"/>
        <w:rPr/>
      </w:pPr>
      <w:r>
        <w:rPr>
          <w:rFonts w:eastAsia="Arial"/>
        </w:rPr>
        <w:t xml:space="preserve"> </w:t>
      </w:r>
      <w:r>
        <w:rPr/>
        <w:t>Απόφαση ΜονΠρΑθ. 12.136/1991 (ΑΣΦΜ), σχετικά με το νέον εφεύρεσης και δίπλωμα ευρεσιτεχνίας για μέθοδο</w:t>
      </w:r>
    </w:p>
    <w:p>
      <w:pPr>
        <w:pStyle w:val="Style11"/>
        <w:rPr/>
      </w:pPr>
      <w:r>
        <w:rPr/>
        <w:t xml:space="preserve">Απόφαση ΜονΠρωτΑθ. (ΑΣΦΜ) 12136/1991 </w:t>
      </w:r>
      <w:r>
        <w:rPr/>
        <w:drawing>
          <wp:inline distT="0" distB="0" distL="0" distR="0">
            <wp:extent cx="7620" cy="7620"/>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δίπλωμα ευρεσιτεχνίας για μέθοδο</w:t>
      </w:r>
    </w:p>
    <w:p>
      <w:pPr>
        <w:pStyle w:val="Style11"/>
        <w:rPr/>
      </w:pPr>
      <w:r>
        <w:rPr/>
        <mc:AlternateContent>
          <mc:Choice Requires="wps">
            <w:drawing>
              <wp:inline distT="0" distB="0" distL="0" distR="0">
                <wp:extent cx="6479540" cy="19050"/>
                <wp:effectExtent l="0" t="0" r="0" b="0"/>
                <wp:docPr id="12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Αποτελούμενο από τον Πρωτοδίκη Ηλία Παναγάκο, τον οποίο όρισε ο Πρόεδρος του Τριμελούς Συμβουλίου Διοικήσεως του Πρωτοδικείου. </w:t>
      </w:r>
    </w:p>
    <w:p>
      <w:pPr>
        <w:pStyle w:val="Style11"/>
        <w:rPr/>
      </w:pPr>
      <w:r>
        <w:rPr/>
        <w:t xml:space="preserve">Συνεδρίασε δημοσία στο ακροατήριό του, στις 30-7-1991, χωρίς τη σύμπραξη γραμματέα. </w:t>
      </w:r>
    </w:p>
    <w:p>
      <w:pPr>
        <w:pStyle w:val="Style11"/>
        <w:rPr/>
      </w:pPr>
      <w:r>
        <w:rPr/>
        <w:t xml:space="preserve">Για να δικάσει την υπόθεση μεταξύ: </w:t>
      </w:r>
    </w:p>
    <w:p>
      <w:pPr>
        <w:pStyle w:val="Style11"/>
        <w:rPr/>
      </w:pPr>
      <w:r>
        <w:rPr/>
        <w:t xml:space="preserve">Της αιτούσας: Της ανώνυμης εταιρείας με την επωνυμία B. M.-S. COMPANY, που εδρεύει στη Νέα Υόρκη, των ΗΠΑ, [*], νομίμως εκπροσωπουμένης, την οποία εκπροσώπησε ο πληρεξούσιος δικηγόρος της Παναγιώτης Τανταρούδας. </w:t>
      </w:r>
    </w:p>
    <w:p>
      <w:pPr>
        <w:pStyle w:val="Style11"/>
        <w:rPr/>
      </w:pPr>
      <w:r>
        <w:rPr/>
        <w:t xml:space="preserve">ΚΑΤΑ </w:t>
      </w:r>
    </w:p>
    <w:p>
      <w:pPr>
        <w:pStyle w:val="Style11"/>
        <w:rPr/>
      </w:pPr>
      <w:r>
        <w:rPr/>
        <w:t xml:space="preserve">Της καθ' ης η αίτηση: Της εταιρείας περιωρισμένης ευθύνης με την επωνυμία "R. EΠΕ", που εδρεύει στο Καματερό Αττικής [*], νόμιμα εκπροσωπουμένης, την οποία εκπροσώπησε ο πληρεξούσιος δικηγόρος της Χρήστος Βούρδας.- </w:t>
      </w:r>
    </w:p>
    <w:p>
      <w:pPr>
        <w:pStyle w:val="Style11"/>
        <w:rPr/>
      </w:pPr>
      <w:r>
        <w:rPr/>
        <w:t xml:space="preserve">Η αιτούσα ζητεί να γίνει δεκτή η αίτησή της που κατατέθηκε στο Δικαστήριο αυτό με αριθμό κατάθεσης 11265/1991 και προσδιορίστηκε δικάσιμος η 27-6-1991. Κατά τη δικάσιμο αυτή η υπόθεση ματαιώθηκε. </w:t>
      </w:r>
    </w:p>
    <w:p>
      <w:pPr>
        <w:pStyle w:val="Style11"/>
        <w:rPr/>
      </w:pPr>
      <w:r>
        <w:rPr/>
        <w:t xml:space="preserve">Με την από 12-7-1991 κλήση της αιτούσας που κατατέθηκε στη Δικαστήριο αυτό με αριθμό κατάθεσης 13121/1991 προσδιορίστηκε δικάσιμος η 30-7-1991.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Με την υπό κρίση αίτηση, που φέρεται προς συζήτηση με την από 12-7-1991 κλήση, η αιτούσα εκθέτει ότι ενώ αυτή έλαβε το υπ' αριθμ.74687 δίπλωμα ευρεσιτεχνίας, το οποίο έχει ως αντικείμενο μέθοδο παραγωγής στο πεδίο των ψυχοφαρμακολογικών χημικών παραγόντων της νέας δραστικής ουσίας υδροχλωρικής βουσπιρόνης, με την οποία παρασκεύασε και έθεσε στην εμπορία, από τον Οκτώβριο του 1989, υπό μορφή δισκίων των 10 MG, το ιδιοσκεύασμα BESPAR, κατά τα εκτιθέμενα ειδικότερα σ' αυτήν, η καθ' ης πρόκειται σύντομα να θέσει σε κυκλοφορία, αφού έλαβε σχετική έγκριση από τον Ελληνικό Οργανισμό Φαρμάκων [Ε.Ο.Φ.], φαρμακευτικό ιδιοσκεύασμα, με την ονομασία BORONEX, το οποίο περιέχει ως μόνη δραστική ουσία την παραπάνω υδροχλωρική βουσπιρόνη, που παρασκευάζεται δια της προστατευομένης δια του ως άνω διπλώματος μεθόδου, αντιποιουμένη έτσι παράνομα το δικαίωμα της ίδιας [αιτούσας] προς αποκλειστική παραγωγή και εκμετάλλευση της παραπάνω ουσίας και του περιέχοντος αυτήν φαρμακευτικού ιδιοσκευάσματος. Ζητεί δε, επικαλούμενη επείγουσα περίπτωση, την λήψη ασφαλιστικών μέτρων και συγκεκριμένα να απαγορευθεί στην καθ' ής η με οποιοδήποτε τρόπο χρησιμοποίηση, παραγωγή, εμπορία και διάθεση στην Ελλάδα της οποίας υδροχλωρικής βουσπιρόνης και του περιέχοντος αυτήν φαρμακευτικού ιδιοσκευάσματος ΒΟRONEX, με απειλή χρηματικής ποινής και προσωπικής κράτησης κατά των νομίμων εκπροσώπων αυτής. </w:t>
      </w:r>
    </w:p>
    <w:p>
      <w:pPr>
        <w:pStyle w:val="Style11"/>
        <w:rPr/>
      </w:pPr>
      <w:r>
        <w:rPr/>
        <w:t xml:space="preserve">Η αίτηση αρμοδίως εισάγεται για να συζητηθεί ενώπιον αυτού του Δικαστηρίου κατά την διαδικασία των ασφαλιστικών μέτρων [άρθρ. 686 επ. Κ.Πολ.Δ] και είναι νόμιμη, στηριζόμενη στις διατάξεις των άρθρων 1 επ. του Ν.2527/1920 "περί διπλωμάτων ευρεσιτεχνίας" όπως ισχύει σήμερα μετά τους νόμους 3092/1924, 3980/1927, 1458/1950, 3205/1955, 1028/1980 και 1733/1987, 60 Α.Κ., 731, 732 και 947 παρ.1 Κ.Πολ.Δ, δεδομένου ότι παρέχεται η δυνατότης προληπτικής αγωγής ή αιτήσεως και επί προπαρασκευαστικών μέτρων του προσβάλλοντος [βλ. σχετ. Α. Αργυριάδη "Ευρεσιτεχνία" σελ. 127 και εις ΝοΒ 22, 837, Μ.Πρ.Αθ. 6142/1985 αδημοσ.], απορριπτομένου ως αβασίμου του περί αοριστίας του δικογράφου ισχυρισμού της καθ' ης λόγω μη περιγραφής του νέου και πρωτοτύπου της εφευρέσεως της αιτούσης, καθόσον, ανεξαρτήτως του ότι πλήρως αυτά εκτίθενται, βάση της αίτησης αποτελεί το απονεμηθέν στην αιτούσα δίπλωμα ευρεσιτεχνίας και συνεπώς μόνο ένσταση καταλυτική του δικαιώματος αποτελεί ο εν λόγω ισχυρισμός [βλ. ΕΑ 1423/1971 ΝοΒ 19, 1436, ΕΑ 4132/1974 Δ.5, 391, Μ.Πρ.Αθ. 6142/1985]. Πρέπει, επομένως, αυτή [αίτηση] να εξετασθεί περαιτέρω κατ' ουσίαν. </w:t>
      </w:r>
    </w:p>
    <w:p>
      <w:pPr>
        <w:pStyle w:val="Style11"/>
        <w:rPr/>
      </w:pPr>
      <w:r>
        <w:rPr/>
        <w:t xml:space="preserve">Από την εκτίμηση των καταθέσεων των μαρτύρων Μιχαήλ Ορφανόπουλου, καθηγητού Οργανικής Χημείας του Πανεπιστημίου Κρήτης [αιτούσας] και Βασιλείου Καπούλα, καθηγητού Βιοχημείας [καθ'ης], που εξετάστηκαν ένορκα στο ακροατήριο, τα επικαλούμενα και νομίμως προσκομιζόμενα από τους διαδίκους έγγραφα, τα από τους πληρεξουσίους δικηγόρους αυτών αναπτυχθέντα και από όλη γενικά την διαδικασία πιθανολογήθηκαν τα ακόλουθα: Η αιτούσα, φαρμακευτική εταιρία, στις 6-5-1981 υπέβαλε στο Υπουργείο Έρευνας και Τεχνολογίας δήλωση ευρεσιτεχνίας, η οποία αφορούσε νέα και πρωτότυπη μέθοδο παρασκευής αλογονιδίων σπειροτεταρτοταγούς αμμωνίου, παράγωγο των οποίων είναι η δραστική ουσία υδροχλωρική βουσπιρόνη και απονεμήθηκε σ' αυτήν το προσκομιζόμενο υπ' αριθμ. 74687 δίπλωμα ευρεσιτεχνίας το οποίο ισχύει μέχρι 6-5-1996. Βάσει του διπλώματος αυτού η αιτούσα έλαβε την υπ' αριθμ. 16740/12161/87 έγκριση του Ελληνικού Οργανισμού Φαρμάκων [Ε.Ο.Φ.] προς παρασκευή, εμπορία και διάθεση στην Ελλάδα του φαρμακευτικού ιδιοσκευάσματος BESPAR, που περιέχει ως δραστική ουσία την δια της ως άνω μεθόδου παρασκευαζόμενη ουσία υδροχλωρική βουσπιρόνη, το εν λόγω δε ιδιοσκεύασμα διατίθεται στην Ελληνική αγορά από τον Οκτώβριο του 1989 υπό την μορφή δισκίων των 10 MG. Η καθ' ης εταιρία εζήτησε και έλαβε έγκριση από τον Ε.Ο.Φ. για την παρασκευή, εμπορία και διάθεση στην Ελλάδα του φαρμακευτικού ιδιοσκευάσματος BORONEX το οποίο έχει ως μόνη δραστική ουσία, όπως άλλωστε συνομολογείται, την υδροχλωρική. Η πρωτοτυπία της νέας μεθόδου [του Ελληνικού διπλώματος ευρεσιτεχνίας] συνίσταται στην παρασκευή και χρήση ενός νέου ενδιάμεσου προϊόντος, ενός νέου ενδιάμεσου προϊόντος, ενός σπειροτεταρτογενούς αμμωνιακού άλατος του χλωρίου ή βρωμίου, το οποίο συντίθεται σε υψηλές αποδόσεις [έως 90%] και το οποίο εφευρέθηκε από την αιτούσα με μοναδικό σκοπό την σύνθεση της βουσπιρόνης με νέα μέθοδο υψηλής απόδοσης του προϊόντος, αφού το ίδιο το ενδιάμεσο δεν έχει φαρμακευτικές ικανότητες. Η εφεύρεση και παραγωγή του νέου αυτού ενδιάμεσου επιτρέπει για πρώτη φορά την απευθείας σύνθεση της βουσπιρόνης με σπειρο-υποκατεστημένα γλουταμιρίδια, με αποτέλεσμα όχι μόνο να αποδίδει βουσπιρόνη 80%, δηλαδή να υπερδιπλασιάζει στην νέα μέθοδο την απόδοση σε σχέση με την παλαιά, αλλά να οδηγεί στην συνολική διαφοροποίηση της μεθόδου του παλαιού διπλώματος ευρεσιτεχνίας [βλ. και προσκομιζόμενη γνωμοδότηση του εξετασθέντος μάρτυρα της αιτούσας]. "Η σύλληψη να χρησιμοποιηθεί η καινούργια ένωση ως ενδιάμεση στην σύνθεση της βουσπιρόνης αποτελεί ευφάνταστη εφευρετική βαθμίδα" αναφέρει ο καθηγητής χημείας Γερασ. Καραμπάτσος στην προσκομιζόμενη από την αιτούσα γνωμάτευσή του. Η παραπάνω μέθοδος παρασκευής της βουσπιρόνης ήταν νέα δια την παραγωγή του ενδιαφέροντος αποτελέσματος, καθόσον κατά τον ως άνω χρόνο δηλώσεώς της προς απόκτηση του διπλώματος ευρεσιτεχνίας οι απαιτούμενες για την παρασκευή της χημικές διεργασίες στα διαδοχικά στάδια με την χρήση του πιο πάνω ενδιάμεσου προϊόντος δεν ήταν γνωστές, ούτε η μέθοδος αυτή είχε περιγραφεί σε δημοσιεύματα ή έντυπα ή σχέδια ευρισκόμενα στην Ελλάδα. Η καθ' ης, φέρουσα και το βάρος της αποδείξεως του μη νέου της εφευρέσεως στην Ελλάδα κατά τον ανωτέρω χρόνο υποβολής της δηλώσεως προς χορήγηση του διπλώματος ευρεσιτεχνίας στην αιτούσα, ουδόλως πιθανολογεί, κατά την κρίση βουσπιρόνη. Περαιτέρω πιθανολογήθηκε ότι η βουσπιρόνη είναι μία νέα δραστική φαρμακευτική ουσία η οποία εφευρέθηκε από τους επιστημονικούς ερευνητές της αιτούσας στα τέλη της δεκαετίας του 1960. Για την ανακάλυψη δε του προϊόντος αυτού [ένωσης] απονεμήθηκε στην αιτούσα το 1973 δίπλωμα ευρεσιτεχνίας στις Ηνωμένες Πολιτείες Αμερικής. Επειδή όμως η μέθοδος αυτή ήταν χαμηλής χημικής απόδοσης [36%] σύνθεσης της βουσπιρόνης, καθώς και από το γεγονός ότι κατά τα διάφορα στάδια παρασκευής σχηματίζονταν παραπροϊόντα τα οποία απαιτούσαν υψηλό κόστος καθαρισμού και απώλεια παρασκευάσματος, το παρασκεύασμα [βουσπιρόνη] ήταν οικονομικά ασύμφορο προς εκμετάλλευση, με αποτέλεσμα να μην παραχθεί και να μην κυκλοφορήσει πουθενά. Κατέστη δυνατόν να παρασκευαστεί η βουσπιρόνη σε βιομηχανικά και εμπορικά εκμετελλεύσιμες ποσότητες μόνον όταν, μετά από μακροχρόνιες έρευνες των επιστημονικών ερευνητών της αιτούσας, ανακαλύφθηκε καινούργια και πρωτότυπη μέθοδος παρασκευής της, είναι δε αυτή που περιγράφεται και προστατεύεται στο προαναφερθέν ελληνικό δίπλωμα ευρεσιτεχνίας, το οποίο αντιστοιχεί στο δίπλωμα ευρεσιτεχνίας 4, 351, 939 των Η.Π.Α. που απονεμήθηκε στην αιτούσα το 1982 ως δίπλωμα μεθόδου παρασκευής της υδροχλωρικής βουσπιρόνης και άλλων ουσιών, αφού ως προϊόν αυτή [βουσπιρόνη] είχε κατοχυρωθεί με το δίπλωμα ευρεσιτεχνίας των Η.Π.Α. του έτους 1973. Έτσι, η υδροχλωρική βουσπιρόνη κυκλοφόρησε, μετά την εφεύρεση της νέας μεθόδου παρασκευής της, αρχικά μεν τον Μάρτιο του 1985 στην Γερμανία, τον επόμενο δε χρόνο [Δεκέμβριο του 1986] στις Η.Π.Α. του Δικαστηρίου, τον σχετικό ισχυρισμό της. Η κατάθεση του μάρτυράς της, ταυτόσημη με την προσκομιζόμενη γνωμάτευσή του, δεν είναι πειστική, κατά την κρίση του Δικαστηρίου, περί του επαρκώς γνωστού της εφευρέσεως στην Ελλάδα κατά τον προαναφερθέντα χρόνο, αλλά ούτε και περί της χρησιμοποιήσεως εκ μέρους της καθ'ης άλλης μεθόδου παρασκευής της υδροχλωριακής βουσπιρόνης και μάλιστα της "κοινοχρήστου" μεθόδου W.U. με ορισμένες βελτιώσεις στις χρήσεις ορισμένων αντιδραστηρίων που αυξάνουν περαιτέρω τις αποδόσεις. Εξ άλλου, ο ισχυρισμός της καθ ής ότι ο προμηθευτής της οίκος CHEMICO IMPERIO χρησιμοποιεί για την παρασκευή της υδροχλωρικής βουσπιρόνης διαφορετικές μεθόδους από αυτήν του ελληνικού διπλώματος ευρεσιτεχνίας της αιτούσας δεν πιθανολογήθηκε, κατά την κρίση του Δικαστηρίου, από κανένα αποδεικτικό στοιχείο, δεδομένου ότι κάθε προϊόν της αυτής φύσεως θεωρείται, μέχρις αποδείξεως του εναντίον, ως κατασκευασθέν κατά την τυχούσα διπλώματος ευρεσιτεχνίας μέθοδο [άρθρ. 17 παρ.6 Ν.1733/1987]. Κατόπιν όλων των ανωτέρω, πιθανολογείται ότι η καθ' ης παρανόμως και χωρίς να έχει δικαίωμα παρασκεύασε το προαναφερθέν φαρμακευτικό ιδιοσκεύασμα BORONEX κατά την υπό της αιτούσας εφευρεθείσα και προστατευομένη από το ως άνω δίπλωμα ευρεσιτεχνίας μέθοδο, συντρέχει δε κατεπείγουσα περίπτωση προς λήψη του αιτουμένου ασφαλιστικού μέτρου, καθόσον η καθής πρόκειται συντόμως να θέσει σε κυκλοφορία το ως άνω φάρμακο. Επομένως, η υπό κρίση αίτηση πρέπει να γίνει δεκτή ως και κατ' ουσίαν βάσιμη και να καταδικασθεί η καθ' ης στην πληρωμή των δικαστικών εξόδων της αιτούσας [άρθρ. 176 Κ.Πολ.Δ.], κατά τα οριζόμενα στο διατακτικό. </w:t>
      </w:r>
    </w:p>
    <w:p>
      <w:pPr>
        <w:pStyle w:val="Style11"/>
        <w:rPr/>
      </w:pPr>
      <w:r>
        <w:rPr/>
        <w:t xml:space="preserve">ΓΙΑ ΤΟΥΣ ΛΟΓΟΥΣ ΑΥΤΟΥΣ </w:t>
      </w:r>
    </w:p>
    <w:p>
      <w:pPr>
        <w:pStyle w:val="Style11"/>
        <w:rPr/>
      </w:pPr>
      <w:r>
        <w:rPr/>
        <w:t xml:space="preserve">Δικάζει κατ' αντιμωλία των διαδίκων. </w:t>
      </w:r>
    </w:p>
    <w:p>
      <w:pPr>
        <w:pStyle w:val="Style11"/>
        <w:rPr/>
      </w:pPr>
      <w:r>
        <w:rPr/>
        <w:t xml:space="preserve">Δέχεται την αίτηση. </w:t>
      </w:r>
    </w:p>
    <w:p>
      <w:pPr>
        <w:pStyle w:val="Style11"/>
        <w:rPr/>
      </w:pPr>
      <w:r>
        <w:rPr/>
        <w:t xml:space="preserve">Απαγορεύει στην καθ' ής την καθ' οιονδήποτε τρόπο χρησιμοποίηση, παραγωγή, εμπορία και διάθεση στην Ελλάδα της ουσίας υδροχλωρικής βουσπιρόνης και του περιέχοντος αυτήν φαρμακευτικού ιδιοσκευάσματος BORONEX. </w:t>
      </w:r>
    </w:p>
    <w:p>
      <w:pPr>
        <w:pStyle w:val="Style11"/>
        <w:rPr/>
      </w:pPr>
      <w:r>
        <w:rPr/>
        <w:t xml:space="preserve">Απειλεί χρηματική ποινή διακοσίων χιλιάδων [200.000] δραχμών και προσωπική κράτηση έξι [6] μηνών κατά των νομίμων εκπροσώπων της καθ' ης για κάθε παράβαση της παραπάνω διατάξεως. Και, </w:t>
      </w:r>
    </w:p>
    <w:p>
      <w:pPr>
        <w:pStyle w:val="Style11"/>
        <w:rPr/>
      </w:pPr>
      <w:r>
        <w:rPr/>
        <w:t xml:space="preserve">Καταδικάζει την καθ' ης στα δικαστικά έξοδα της αιτούσας τα οποία ορίζει σε δέκα έξι χιλιάδες [16.000] δραχμές. </w:t>
      </w:r>
    </w:p>
    <w:p>
      <w:pPr>
        <w:pStyle w:val="Style11"/>
        <w:rPr/>
      </w:pPr>
      <w:r>
        <w:rPr/>
        <w:t xml:space="preserve">Κρίθηκε, αποφασίστηκε και δημοσιεύτηκε σε έκτακτη δημόσια συνεδρίαση στο ακροατήριό του, με απόντες τους διαδίκους και τους πληρεξούσιους δικηγόρους τους, στις 12-8-1991. </w:t>
      </w:r>
    </w:p>
    <w:p>
      <w:pPr>
        <w:pStyle w:val="Style11"/>
        <w:rPr/>
      </w:pPr>
      <w:r>
        <w:rPr/>
        <w:t xml:space="preserve">ΓΙΑ ΤΗ ΔΗΜΟΣΙΕΥΣΗ </w:t>
      </w:r>
    </w:p>
    <w:p>
      <w:pPr>
        <w:pStyle w:val="Style11"/>
        <w:rPr/>
      </w:pPr>
      <w:r>
        <w:rPr/>
        <w:t> </w:t>
      </w:r>
      <w:r>
        <w:rPr/>
        <w:t>Η ΓΡΑΜΜΑΤΕΑΣ Ο ΔΙΚΑΣΤΗΣ</w:t>
      </w:r>
    </w:p>
    <w:p>
      <w:pPr>
        <w:pStyle w:val="Style11"/>
        <w:rPr/>
      </w:pPr>
      <w:r>
        <w:rPr/>
        <w:t xml:space="preserve">ΓΙΑ ΤΗ ΚΑΘΦΗ </w:t>
      </w:r>
    </w:p>
    <w:p>
      <w:pPr>
        <w:pStyle w:val="Style11"/>
        <w:rPr/>
      </w:pPr>
      <w:r>
        <w:rPr/>
        <w:t xml:space="preserve">ΜΑΡΘΑ ΡΟΓΔΑΚΗ </w:t>
      </w:r>
    </w:p>
    <w:p>
      <w:pPr>
        <w:pStyle w:val="Normal"/>
        <w:rPr/>
      </w:pPr>
      <w:r>
        <w:rPr/>
      </w:r>
    </w:p>
    <w:p>
      <w:pPr>
        <w:pStyle w:val="Heading3"/>
        <w:spacing w:before="280" w:after="280"/>
        <w:ind w:left="363" w:hanging="0"/>
        <w:rPr/>
      </w:pPr>
      <w:r>
        <w:rPr>
          <w:rFonts w:eastAsia="Arial"/>
        </w:rPr>
        <w:t xml:space="preserve"> </w:t>
      </w:r>
      <w:bookmarkStart w:id="69" w:name="__RefHeading___Toc159307342"/>
      <w:r>
        <w:rPr/>
        <w:t>Απόφαση ΜονΠρΑθ. 10.576/1991 (ΑΣΦΜ), σχετικά με κατάθεση αίτησης για δίπλωμα ευρεσιτεχνίας και το νέον εφεύρεσης</w:t>
      </w:r>
      <w:bookmarkEnd w:id="69"/>
    </w:p>
    <w:p>
      <w:pPr>
        <w:pStyle w:val="Style11"/>
        <w:rPr/>
      </w:pPr>
      <w:r>
        <w:rPr/>
        <w:t xml:space="preserve">Απόφαση ΜονΠρωτΑθ. (ΑΣΦΜ) 10576/91 </w:t>
      </w:r>
      <w:r>
        <w:rPr/>
        <w:drawing>
          <wp:inline distT="0" distB="0" distL="0" distR="0">
            <wp:extent cx="7620" cy="7620"/>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11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κατάθεση αίτησης για δίπλωμα ευρεσιτεχνίας και το νέον εφεύρεσης</w:t>
      </w:r>
    </w:p>
    <w:p>
      <w:pPr>
        <w:pStyle w:val="Style11"/>
        <w:rPr/>
      </w:pPr>
      <w:r>
        <w:rPr/>
        <mc:AlternateContent>
          <mc:Choice Requires="wps">
            <w:drawing>
              <wp:inline distT="0" distB="0" distL="0" distR="0">
                <wp:extent cx="6479540" cy="19050"/>
                <wp:effectExtent l="0" t="0" r="0" b="0"/>
                <wp:docPr id="12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ΤΜΗΜΑ ΑΣΦΑΛΙΣΤΙΚΩΝ ΜΕΤΡΩΝ </w:t>
      </w:r>
    </w:p>
    <w:p>
      <w:pPr>
        <w:pStyle w:val="Style11"/>
        <w:rPr/>
      </w:pPr>
      <w:r>
        <w:rPr/>
        <w:t xml:space="preserve">Αποτελούμενο από την Πρωτοδίκη Χαραλαμπία Σίμου την οποία όρισε ο Πρόεδρος του Τριμελούς Συμβουλίου Διοικήσεως του Πρωτοδικείου. </w:t>
      </w:r>
    </w:p>
    <w:p>
      <w:pPr>
        <w:pStyle w:val="Style11"/>
        <w:rPr/>
      </w:pPr>
      <w:r>
        <w:rPr/>
        <w:t xml:space="preserve">Συνεδρίασε δημόσια στο ακροατήριό του στις 3-7-91 χωρίς τη σύμπραξη γραμματέα. </w:t>
      </w:r>
    </w:p>
    <w:p>
      <w:pPr>
        <w:pStyle w:val="Style11"/>
        <w:rPr/>
      </w:pPr>
      <w:r>
        <w:rPr/>
        <w:t xml:space="preserve">Για να δικάσει την υπόθεση, μεταξύ: </w:t>
      </w:r>
    </w:p>
    <w:p>
      <w:pPr>
        <w:pStyle w:val="Style11"/>
        <w:rPr/>
      </w:pPr>
      <w:r>
        <w:rPr/>
        <w:t xml:space="preserve">Της αιτούσας: Της ανωνύμου Δανικής εταιρίας με την επωνυμία: S. I. A/S – Σ. Ι. Α/S που εδρεύει εις * Δανίας, όπως εκπροσωπείται νόμιμα, την οποία εκπροσώπησε ο πληρεξούσιος δικηγόρος της Τάσος Κιλιμίρης. </w:t>
      </w:r>
    </w:p>
    <w:p>
      <w:pPr>
        <w:pStyle w:val="Style11"/>
        <w:rPr/>
      </w:pPr>
      <w:r>
        <w:rPr/>
        <w:t xml:space="preserve">Των καθ ων η αίτηση: 1) Της ανωνύμου εταιρείας με την επωνυμία "Π. ΑΕ", που εδρεύει στην Αθήνα (*), όπως εκπροσωπείται νόμιμα και 2) Της ανωνύμου εταιρίας με την επωνυμία "Υ. Α. ΑΕ" ΑΦΜ *, που εδρεύει στην Αθήνα, *, όπως εκπροσωπείται νόμιμα, τις οποίες εκπροσώπησε η πληρεξούσιος δικηγόρος τους Χαρ. Ξανθοπούλου - Καλονάρου. </w:t>
      </w:r>
    </w:p>
    <w:p>
      <w:pPr>
        <w:pStyle w:val="Style11"/>
        <w:rPr/>
      </w:pPr>
      <w:r>
        <w:rPr/>
        <w:t xml:space="preserve">Η αιτούσα ζητεί να γίνει δεκτή η αίτησή της, που κατατέθηκε στη γραμματεία του δικαστηρίου με αριθμό κατάθεσης 11903/1991 και προσδιορίσθηκε δικάσιμος η αναφερομένη στην αρχή. </w:t>
      </w:r>
    </w:p>
    <w:p>
      <w:pPr>
        <w:pStyle w:val="Style11"/>
        <w:rPr/>
      </w:pPr>
      <w:r>
        <w:rPr/>
        <w:t>Κατά τη συζήτηση της υποθέσεως οι πληρεξούσιοι δικηγόροι των διαδίκων ανέπτυξαν τους ισχυρισμούς τους και ζήτησαν, να γίνουν δεκτοί.</w:t>
      </w:r>
    </w:p>
    <w:p>
      <w:pPr>
        <w:pStyle w:val="Style11"/>
        <w:rPr/>
      </w:pPr>
      <w:r>
        <w:rPr/>
        <w:t>ΑΦΟΥ ΜΕΛΕΤΗΣΕ ΤΗ ΔΙΚΟΓΡΑΦΙΑ</w:t>
      </w:r>
    </w:p>
    <w:p>
      <w:pPr>
        <w:pStyle w:val="Style11"/>
        <w:rPr/>
      </w:pPr>
      <w:r>
        <w:rPr/>
        <w:t>ΣΚΕΦΘΗΚΕ ΣΥΜΦΩΝΑ ΜΕ ΤΟ ΝΟΜΟ</w:t>
      </w:r>
    </w:p>
    <w:p>
      <w:pPr>
        <w:pStyle w:val="Style11"/>
        <w:rPr/>
      </w:pPr>
      <w:r>
        <w:rPr/>
        <w:t xml:space="preserve">Η αιτούσα ισχυρίζεται, ότι είναι δικαιούχος από το 1979 του με αριθ.63741 διπλώματος ευρεσιτεχνίας που αφορά εφεύρεση με τον τίτλο "σάκκος παρασκευής τεμαχίων πάγου διαφόρων σχημάτων" κι ότι η μεν πρώτη των καθ'ων παρασκευάζει και κυκλοφορεί στην Ελληνική αγορά όμοιους σάκκους με το σήμα "MIKRO" η δε δεύτερη διαθέτει στην αγορά τα προϊόντα αυτά, προσβάλλουσες έτσι το πιο πάνω αποκλειστικό δικαίωμά της και ανταγωνιζόμενες αυτήν. Επικαλούμενη δε η αιτούσα επείγουσα περίπτωση και επικείμενο κίνδυνο ζητεί ως ασφαλιστικό μέτρο, α) να απαγορευθεί προσωρινά στις καθ'ων να παράγουν και να εμπορεύονται στην ελληνική αγορά πλαστικούς σάκκους, για την παραγωγή κύβων πάγου, παρόμοιες με εκείνους για τους οποίους έχει χορηγηθεί σ'αυτήν το πιο πάνω δίπλωμα, β) να υποχρεωθούν οι καθ'ων να αποσύρουν από την αγορά τα ------ προϊόντα της, γ) να διαταχθεί η περιγραφή και κατάσχεση των προϊόντων της παραποιήσεως των αντιδίκων είτε αυτά βρίσκονται στα χέρια της, είτε στα χέρια τρίτων, καθώς και των τύπων και καλουπιών, που χρησιμοποιήθηκαν για την παραγωγή τους, δ) να απειληθεί κατά των καθ'ων χρηματική ποινή υπέρ αυτής και προσωπική κράτηση κατά των μελών των διοικητικών συμβουλίων τους για κάθε παράβαση της αποφάσεως και ε) να επιτραπεί σ'αυτήν να δημοσιεύσει με δαπάνες των καθ'ων, περίληψη της απόφασης που θα εκδοθεί σε δυο ημερήσιες εφημερίδες των Αθηνών και της Θεσσαλονίκης. Η αίτηση αρμόδια εισάγεται ενώπιον αυτού του Δικαστηρίου και είναι νόμιμη, στηριζόμενη στις διατάξεις των άρθρων 1, 2, 4, 5, 7, 15, 18, 19, 34, 40, 41 και 45 του Ν. 2527/1920 "περί διπλωμάτων ευρεσιτεχνίας", όπως αυτός είχε τροποποιηθεί, υπό την ισχύ του οποίου εκδόθηκε το πιο πάνω δίπλωμα, και ο οποίος εφαρμόζεται διαχρονικά στην προκειμένη περίπτωση, αφού ο ν. 1733/87 άρχισε να ισχύει από τις 22-4-1987 κατά το άρθρο 29 αυτού, καθώς και σ' εκείνες των άρθρ. 1, 2, 10, 13, 20 και 22 παρ.5 του νόμου 146/1914 "περί αθεμίτου ανταγωνισμού και 682 επομ. 731, 732, 947 Κ.Πολ.Δ, εκτός από το αίτημα για την απειλή προσωπικής κρατήσεως κατά των νομίμων εκπροσώπων των καθ'ων το οποίο είναι αόριστο, αφού δεν αναφέρει τα ονόματά τους (ΑΠ 127/87 Δ.18695 Εφ.Α 12247/88 Δ 20.310). </w:t>
      </w:r>
    </w:p>
    <w:p>
      <w:pPr>
        <w:pStyle w:val="Style11"/>
        <w:rPr/>
      </w:pPr>
      <w:r>
        <w:rPr/>
        <w:t xml:space="preserve">Από τις ένορκες καταθέσεις των μαρτύρων Γ. Α. και Κ. Κ., τα προσκομιζόμενα και επικαλούμενα έγγραφα και την όλη διαδικασία πιθανολογήθηκαν τα ακόλουθα: Ύστερα από σχετική δήλωση που υπέβαλε στο Υπουργείο Εμπορίου ο ERLING VANGEDAL NIELSEN, που είναι Δανός υπήκοος στις 24-6-1978, απονεμήθηκε σ'αυτόν στις 4-12-1979 το με αριθ. 63741 δίπλωμα ευρεσιτεχνίας, που αφορά εφεύρεση, όπως δήλωσε αυτός, με τον τίτλο "Σάκκος παρασκευής τεμαχίων πάγου διαφόρων σχημάτων". Τα δικαιώματα του από το δίπλωμα αυτό στη συνέχεια μεταβίβασε στην αιτούσα. Η εφεύρεση αυτή συνίσταται στην κατασκευή σάκκου από δύο φύλλα πλαστικού, τα οποία βρίσκονται το ένα απέναντι από το άλλο και τα οποία είναι μεταξύ τους συνδεδεμένα σε διάφορα σημεία και λωρίδες, έτσι ώστε να σχηματίζονται στο πάνω μέρος του σάκκου ένας αγωγός πληρώσεως σχήματος χωνιού και στη συνέχεια κυψέλες, η πρώτη από τις οποίες επικοινωνεί με τον αγωγό πληρώσεως, ενώ όλες επικοινωνούν μεταξύ τους, τόσο οριζοντίως, όσο και καθέτως. Το σχήμα του σάκκου είναι ορθογώνιο. Δεξιά και αριστερά του αγωγού πληρώσεως υπάρχουν δύο ορθογώνια περίπου τμήματα Α και Β. Κάθε ένα από τα τμήματα αυτά αποχωρίζεται από το κυρίως μέρος του σάκκου σε μία εγκοπή. Η εγκοπή αυτή ξεκινάει από τις πλευρές του σάκκου και φθάνει μέχρι τη λωρίδα στεγανοποιήσεως που περιβάλλει τον αγωγό πληρώσεως χωρίς να διατρυπά. Τα τμήματα αυτά αποχωρίζονται κατά τις τρεις πλευρές τους από τον υπόλοιπο σάκκο, ενώ παραμένουν συνεχόμενα μ' αυτόν κατά μήκος του αγωγού πληρώσεως, σχηματίζοντας έτσι δύο "αυτιά", τα οποία χρησιμεύουν για το κλείσιμο του σάκκου, αν διπλωθούν κατά πλάτος του σάκκου και μετά δεθούν κόμπο μεταξύ τους. Με τον απλό αυτό τρόπο το υγρό περιεχόμενο του σάκκου δεν χύνεται, όταν τοποθετηθεί αυτός στην κατάψυξη του ψυγείου. Ο αγωγός πληρώσεως είναι πλατύτερος προς το πάνω του άκρο απ' όπου γίνεται και η πλήρωση με υγρό, όπως νερό ή χυμούς. Έτσι λοιπόν παρασκευάζονται τεμάχια πάγου για οικιακή χρήση. Το σημαντικότερο σημείο της πιο πάνω εφευρέσεως είναι το δέσιμο του πλαστικού σάκκου που γίνεται κατά τον προαναφερόμενο τρόπο και επιτυγχάνεται χάρις στην προπεριγραφομένη κατασκευή του σάκκου (αυτιά, εγκοπές) έτσι, ώστε να εξασφαλίζεται, ότι δεν θα διαφύγει το περιεχόμενο υγρό και δεν είναι απλώς ο φιόγκος του δεσίματος, όπως ισχυρίζεται η καθ'ης. Η περιγραφή της εφεύρεσης αυτής γίνεται στις σελίδες 12 και 13 του διπλώματος ευρεσιτεχνίας που έχει απονεμηθεί στον αιτούντα. Στο τέλος του διπλώματος περιέχεται και σχετική εικόνα της ευρεσιτεχνίας υπό αριθμό 6. Η εφεύρεση αυτή, που είναι επιδεκτική βιομηχανικής εφαρμογής, είναι νέα, διότι δεν αποτελεί συνήθη βελτίωση γνωστού προϊόντος, που επιτεύχθηκε μέσα στα όρια της φυσιολογικής και διαρκούς τεχνικής εξέλιξης με τη δραστηριότητα μέσου όρου τεχνικού, για να εξαλειφθούν οι ατέλειες, που είχαν διαπιστωθεί από την εφαρμογή των μέχρι τότε γνωστών προϊόντων. Με άλλα λόγια η επίδικη εφεύρεση παρουσιάζει εφευρετικό ύψος και εφευρετική δραστηριότητα, αφού στις 24-6-1978, που ο αιτών κατέθεσε στο Υπουργείο Εμπορίου τη δήλωση του, ο μέσης ικανότητος τεχνικός, ο οποίος ήταν εξοπλισμένος με τις συνηθισμένες ειδικές γνώσεις του σχετικού τομέα, δεν μπορούσε να προβλέψει το τεχνικό αυτό επίτευγμα, την κατασκευή δηλαδή πλαστικών σάκκων για την παρασκευή τεμαχίων πάγου κατά τον προαναφερόμενο τρόπο (βλ. σχετικώς Α.Αργυριάδη, ευρεσιτεχνία εκδ. 1977 σελ. 44 έως 47 και 88, ΑΠ 336 81 NoB 29 1529, AΠ 761/71 ΝοΒ 20.467, Εφ.Παρ. 702/82 Ελλην. 25.205 και κάτω από αυτή ενημερωτικό σημείωμα Κ.Λυμπερόπουλου). Την ίδια ευρεσιτεχνία του ο αιτών, ο οποίος, όπως προαναφέρθηκε, είναι Δανός πολίτης, κατοχύρωσε αρχικά στην Δανία, όπου στις 25-1-1977 υπέβαλε σχετική δήλωση και έλαβε το υπό αριθμό 139.595 σχετικό δίπλωμα ευρεσιτεχνίας. Ιδια διπλώματα έχει λάβει μεταξύ άλλων, το υπό αριθμό 2802365 στη Δυτική Γερμανία (τη δήλωση ευρεσιτεχνίας είχε καταθέσει στις 20-1-1978) το υπ' αριθμό 175949 στην Ολλανδία, το υπό αριθμό RE 31890 στις ΗΠΑ. Μάλιστα στη Δυτική Γερμανία ο αιτών, για την προστασία της ίδιας ευρεσιτεχνίας, άσκησε κατά ανταγωνιστών του στο Πρωτοδικείο του Ντύσελντορφ σχετική αγωγή, που έγινε δεκτή με την απόφαση 40228/1984 του Δικαστηρίου εκείνου. Και είναι μεν αληθές ότι κατά την τελευταία πενταετία κυκλοφορούν στην Ελλάδα πανομοιότυποι σάκκοι από πολλές επιχειρήσεις, ελληνικές και ξένες. Όμως, όπως ήδη έμμεσα προαναφέρθηκε, στις 24-6-1978, που ο αιτών κατέθεσε στο Υπουργείο Εμπορίου τη δήλωση του και που είναι ο κρίσιμος στην προκείμενη περίπτωση χρόνος, από καμμία επιχείρηση δεν κυκλοφορούσαν στην ελληνική αγορά τέτοιοι σάκκοι. Οι σάκκοι ούρων μίας χρήσης που κυκλοφορούν στο εμπόριο από το 1972 είναι τελείως διαφορετικά προϊόντα. Συγκεκριμένα είναι και αυτοί πλαστικοί σάκκοι με παρόμοιο στόμιο πλήρωσης. Αλλά στοιχεία ομοιότητας με το αντικείμενο της επίδικης εφεύρεσης δεν έχουν. Ιδίως δεν έχουν οι σάκκοι ούρων εγκοπές στα πλάγια του αγωγού ροής, με τις οποίες θα σχηματίζονται πτερύγια που δένονται σε κόμπο. Έτσι έχει αποφανθεί και το προαναφερόμενο γερμανικό δικαστήριο. Περαιτέρω πιθανολογείται, ότι η καθ' ης από το 1986 άρχισε να κυκλοφορεί στην ελληνική αγορά πλαστικούς σάκκους για την παρασκευή τεμαχίων πάγου με το σήμα που αποτελούν αντιγραφή, ειδικά ως προς τον τρόπο δεσίματος, εκείνων για τους οποίους έχει απονεμηθεί στον αιτούντα το επίδικο υπό αριθμό 63 741 δίπλωμα ευρεσιτεχνίας έχουν δηλαδή και αυτοί αγωγό πληρώσεως, δεξιά και αριστερά του αγωγού δύο ορθογώνια τμήματα και τις εγκοπές μεταξύ των τμημάτων αυτών και του κυρίως σάκκου όπου υπάρχουν οι κυψέλες, για να εξασφαλίζεται έτσι το ασφαλές δέσιμο κατά τον προαναφερόμενο τρόπο. </w:t>
      </w:r>
    </w:p>
    <w:p>
      <w:pPr>
        <w:pStyle w:val="Style11"/>
        <w:rPr/>
      </w:pPr>
      <w:r>
        <w:rPr/>
        <w:t>Μετά από αίτηση του παραπάνω εφευρέτη ενώπιον αυτού του δικαστηρίου, εκδόθηκε η 8287/90 απόφαση αυτού η οποία απαγόρευσε προσωρινά στην πρώτη των καθ'ων να κυκλοφορεί στην αγορά παρόμοιους σάκκους με τους επιδίκους. Έτσι η πρώτη των καθ'ων σταμάτησε προσωρινά να κυκλοφορεί τέτοιους σάκκους στην αγορά. Πρόσφατα όμως και δη προ διμήνου περί που αυτή κατασκεύασε και άρχισε να κυκλοφορεί και πάλι στην Ελληνική αγορά νέα προϊόντα, που αποτελούν αντιγραφή, ειδικά ως προς το τρόπο δεσίματος, με εκείνα για τα οποία είχε απονεμηθεί στον δικαιοπάροχο της αιτούσας το επίδικο δίπλωμα ευρεσιτεχνίας. Τα νέα αυτά προϊόντα που τοποθέτησε σε διαφορετική συσκευασία αυτή τη φορά τα κυκλοφορεί με διαφορετικό σήμα και δη με το σήμα "MIKRO" και τα διαθέτει στην αγορά διά μέσου της δεύτερης των καθ'ων. Οι πράξεις αυτές των καθ'ων οι οποίες γνωρίζουν ότι δικαιούχος της εφευρέσεως αυτής είναι η αιτούσα, αντίκεινται στα χρηστά ήθη και είναι παράνομες, πιθανολογήθηκε δε, ότι γίνονται με σκοπό τον ανταγωνισμό της αιτούσας. Επίσης πιθανολογείται, ότι υπάρχει κίνδυνος σοβαρής βλάβης των συμφερόντων της αιτούσας, η οποία είναι πλέον δικαιούχος του ένδικου διπλώματος ευρεσιτεχνίας. Γι' αυτό συντρέχει περίπτωση επείγουσα που δικαιολογεί την προστασία των δικαιωμάτων της με τα ασφαλιστικά μέτρα. Εξάλλου ούτε έχει αποδυναμωθεί το δικαίωμά της από το ότι κατά τα τελευταία έτη κυκλοφορούν, όπως προαναφέρθηκε, στην ελληνική αγορά παρόμοια προϊόντα πολλών εταιρειών Ελληνικών και ξένων, ούτε η αξίωση της αιτούσας υπέκυψε στην εξάμηνο παραγραφή του αρθρ. 19 του ν. 146/1914. Συνεπώς, όλοι οι αντίθετοι σχετικοί ισχυρισμοί των καθ'ων είναι απορριπτέοι ως αβάσιμοι. Κατ' ακολουθία αυτών, πρέπει να γίνει δεκτή η κρινόμενη αίτηση ως ουσιαστικά βάσιμη και να διαταχθούν τα στο διατακτικό μέτρα, τα οποία, κατά την κρίση του Δικαστηρίου, είναι πρόσφορα για την προσωρινή ρύθμιση της κατάστασης και να οριστεί προθεσμία για την άσκηση της κύριας αγωγής (άρθρ. 693 παρ.1 Κ.Πολ.Δ). Επίσης, πρέπει να απειληθεί κατά των καθ'ων χρηματική ποινή για τη περίπτωση παραβάσεων των διατάξεων της αποφάσεως. Οι καθ'ων θα καταδικαστούν στην πληρωμή της δικαστικής δαπάνης της αιτούσας (άρθρ. 176 Κ.Πολ.Δ).</w:t>
      </w:r>
    </w:p>
    <w:p>
      <w:pPr>
        <w:pStyle w:val="Style11"/>
        <w:rPr/>
      </w:pPr>
      <w:r>
        <w:rPr/>
        <w:t xml:space="preserve">ΓΙΑ ΤΟΥΣ ΛΟΓΟΥΣ ΑΥΤΟΥΣ </w:t>
      </w:r>
    </w:p>
    <w:p>
      <w:pPr>
        <w:pStyle w:val="Style11"/>
        <w:rPr/>
      </w:pPr>
      <w:r>
        <w:rPr/>
        <w:t xml:space="preserve">Δικάζει κατ'αντιμωλία των διαδίκων. </w:t>
      </w:r>
    </w:p>
    <w:p>
      <w:pPr>
        <w:pStyle w:val="Style11"/>
        <w:rPr/>
      </w:pPr>
      <w:r>
        <w:rPr/>
        <w:t xml:space="preserve">Δέχεται την αίτηση εν μέρει. </w:t>
      </w:r>
    </w:p>
    <w:p>
      <w:pPr>
        <w:pStyle w:val="Style11"/>
        <w:rPr/>
      </w:pPr>
      <w:r>
        <w:rPr/>
        <w:t xml:space="preserve">Απαγορεύει προσωρινά στην πρώτη των καθ'ων να παρασκευάζει και κυκλοφορεί στη δε δεύτερη να διαθέτει στην Ελληνική αγορά πλαστικούς σάκκους για την παρασκευή κύβων πάγου παρόμοιους με εκείνο για τους οποίους έχει απονεμηθεί στον δικαιοπάροχο της αιτούσας το με αριθ. 63741 και ιδιαίτερα αυτούς που κυκλοφορεί με το σήμα "MIKRO" αλλά και οποιουδήποτε άλλου χωρίς σήμα. </w:t>
      </w:r>
    </w:p>
    <w:p>
      <w:pPr>
        <w:pStyle w:val="Style11"/>
        <w:rPr/>
      </w:pPr>
      <w:r>
        <w:rPr/>
        <w:t xml:space="preserve">Υποχρεώνει τις καθ'ων ν' αποσύρουν από την αγορά όλους τους σάκκους που η πρώτη έχει κατασκευάσει και κυκλοφορεί και η δεύτερη διαθέτει, οι οποίοι είναι ίδιοι μ' αυτούς της αιτούσας. </w:t>
      </w:r>
    </w:p>
    <w:p>
      <w:pPr>
        <w:pStyle w:val="Style11"/>
        <w:rPr/>
      </w:pPr>
      <w:r>
        <w:rPr/>
        <w:t xml:space="preserve">Διατάσσει την κατάσχεση όλων των σάκκων παρασκευής κύβων πάγου που αναπαρήγαγε η πρώτη των καθ'ων οι οποίοι βρίσκονται στα χέρια της ή στα χέρια τρίτων που έλκουν δικαιώματα από αυτήν. </w:t>
      </w:r>
    </w:p>
    <w:p>
      <w:pPr>
        <w:pStyle w:val="Style11"/>
        <w:rPr/>
      </w:pPr>
      <w:r>
        <w:rPr/>
        <w:t xml:space="preserve">Απειλεί κατά των καθ'ων χρηματική ποινή εκατό χιλιάδων δραχμών για κάθε παράβαση της παρούσας απόφασης υπέρ της αιτούσας . </w:t>
      </w:r>
    </w:p>
    <w:p>
      <w:pPr>
        <w:pStyle w:val="Style11"/>
        <w:rPr/>
      </w:pPr>
      <w:r>
        <w:rPr/>
        <w:t xml:space="preserve">Καταδικάζει τις καθ'ων στη δικαστική δαπάνη της αιτούσας, την οποία ορίζει σε είκοσι πέντε χιλιάδες (25.000) δραχμές. </w:t>
      </w:r>
    </w:p>
    <w:p>
      <w:pPr>
        <w:pStyle w:val="Style11"/>
        <w:rPr/>
      </w:pPr>
      <w:r>
        <w:rPr/>
        <w:t xml:space="preserve">Κρίθηκε, αποφασίσθηκε και δημοσιεύθηκε σε έκτακτη δημόσια συνεδρίαση στο ακροατηριό του με απόντες τους διαδίκους και τους πληρεξουσίους δικηγόρους τους στις 12 Ιουλίου 1991. </w:t>
      </w:r>
    </w:p>
    <w:p>
      <w:pPr>
        <w:pStyle w:val="Style11"/>
        <w:rPr/>
      </w:pPr>
      <w:r>
        <w:rPr/>
        <w:t>Για τη δημοσίευση</w:t>
      </w:r>
    </w:p>
    <w:p>
      <w:pPr>
        <w:pStyle w:val="Style11"/>
        <w:rPr/>
      </w:pPr>
      <w:r>
        <w:rPr/>
        <w:t>Η ΔΙΚΑΣΤΗΣ Η ΓΡΑΜΜΑΤΕΑΣ</w:t>
      </w:r>
    </w:p>
    <w:p>
      <w:pPr>
        <w:pStyle w:val="Style11"/>
        <w:rPr/>
      </w:pPr>
      <w:r>
        <w:rPr/>
        <w:t xml:space="preserve">ΕΥΓΕΝΙΑ ΚΑΛΑΜΠΟΚΑ </w:t>
      </w:r>
    </w:p>
    <w:p>
      <w:pPr>
        <w:pStyle w:val="Style11"/>
        <w:rPr/>
      </w:pPr>
      <w:r>
        <w:rPr>
          <w:rFonts w:eastAsia="Arial"/>
        </w:rPr>
        <w:t xml:space="preserve"> </w:t>
      </w:r>
      <w:r>
        <w:rPr/>
        <w:t xml:space="preserve">ΠΡΩΤΟΔΙΚΗΣ </w:t>
      </w:r>
    </w:p>
    <w:p>
      <w:pPr>
        <w:pStyle w:val="Normal"/>
        <w:rPr/>
      </w:pPr>
      <w:r>
        <w:rPr/>
      </w:r>
    </w:p>
    <w:p>
      <w:pPr>
        <w:pStyle w:val="Heading3"/>
        <w:spacing w:before="280" w:after="280"/>
        <w:ind w:left="363" w:hanging="0"/>
        <w:rPr/>
      </w:pPr>
      <w:r>
        <w:rPr>
          <w:rFonts w:eastAsia="Arial"/>
        </w:rPr>
        <w:t xml:space="preserve"> </w:t>
      </w:r>
      <w:bookmarkStart w:id="70" w:name="__RefHeading___Toc159307343"/>
      <w:r>
        <w:rPr/>
        <w:t>Απόφαση ΜονΠρΑθ. 10.511/1991 (ΑΣΦΜ), σχετικά με προϊόν και αθέμιτο ανταγωνισμό</w:t>
      </w:r>
      <w:bookmarkEnd w:id="70"/>
    </w:p>
    <w:p>
      <w:pPr>
        <w:pStyle w:val="Style11"/>
        <w:rPr/>
      </w:pPr>
      <w:r>
        <w:rPr/>
        <w:t xml:space="preserve">Απόφαση ΜονΠρωτΑθ. (ΑΣΦΜ) 10511/1991 </w:t>
      </w:r>
      <w:r>
        <w:rPr/>
        <w:drawing>
          <wp:inline distT="0" distB="0" distL="0" distR="0">
            <wp:extent cx="7620" cy="7620"/>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προϊόν και αθέμιτο ανταγωνισμό</w:t>
      </w:r>
    </w:p>
    <w:p>
      <w:pPr>
        <w:pStyle w:val="Style11"/>
        <w:rPr/>
      </w:pPr>
      <w:r>
        <w:rPr/>
        <mc:AlternateContent>
          <mc:Choice Requires="wps">
            <w:drawing>
              <wp:inline distT="0" distB="0" distL="0" distR="0">
                <wp:extent cx="6479540" cy="19050"/>
                <wp:effectExtent l="0" t="0" r="0" b="0"/>
                <wp:docPr id="12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Διαδικασία Ασφαλιστικών Μέτρων) </w:t>
      </w:r>
    </w:p>
    <w:p>
      <w:pPr>
        <w:pStyle w:val="Style11"/>
        <w:rPr/>
      </w:pPr>
      <w:r>
        <w:rPr/>
        <w:t xml:space="preserve">Αποτελούμενο από την Πρωτοδίκη Ευρυδίκη Μανωλοπούλου την οποία όρισε ο Πρόεδρος του Τριμελούς Συμβουλίου Διοικήσεως του Πρωτοδίκειου. </w:t>
      </w:r>
    </w:p>
    <w:p>
      <w:pPr>
        <w:pStyle w:val="Style11"/>
        <w:rPr/>
      </w:pPr>
      <w:r>
        <w:rPr/>
        <w:t xml:space="preserve">Συνεδρίασε δημόσια στο ακροατήριό του την 5-7-1991 χωρίς τη σύμπραξη γραμματέα. </w:t>
      </w:r>
    </w:p>
    <w:p>
      <w:pPr>
        <w:pStyle w:val="Style11"/>
        <w:rPr/>
      </w:pPr>
      <w:r>
        <w:rPr/>
        <w:t xml:space="preserve">Για να δικάσει την υπόθεση μεταξύ: </w:t>
      </w:r>
    </w:p>
    <w:p>
      <w:pPr>
        <w:pStyle w:val="Style11"/>
        <w:rPr/>
      </w:pPr>
      <w:r>
        <w:rPr/>
        <w:t xml:space="preserve">Της αιτούσας: Ομόρρυθμης Εταιρείας με την επωνυμία "Γ' Κ. Φ. Ρ." ΟΕ που εδρεύει στην Αθήνα και εκπροσωπείται νόμιμα, την οποία εκπροσώπησε η πληρεξούσια δικηγόρος Γιάννα Μπαντέκα. </w:t>
      </w:r>
    </w:p>
    <w:p>
      <w:pPr>
        <w:pStyle w:val="Style11"/>
        <w:rPr/>
      </w:pPr>
      <w:r>
        <w:rPr/>
        <w:t xml:space="preserve">ΚΑΤΑ </w:t>
      </w:r>
    </w:p>
    <w:p>
      <w:pPr>
        <w:pStyle w:val="Style11"/>
        <w:rPr/>
      </w:pPr>
      <w:r>
        <w:rPr/>
        <w:t xml:space="preserve">Της καθ' ης η αίτηση: Ετερόρρυθμης Εταιρείας με την επωνυμία "Χ. Μ. κ' ΣΙΑ" ΕΕ που εδρεύει στην Παλλήνη Αττικής και εκπροσωπείται νόμιμα, την οποία εκπροσώπησε ο πληρεξούσιος δικηγόρος Κων/νος Τριάντης. </w:t>
      </w:r>
    </w:p>
    <w:p>
      <w:pPr>
        <w:pStyle w:val="Style11"/>
        <w:rPr/>
      </w:pPr>
      <w:r>
        <w:rPr/>
        <w:t xml:space="preserve">Η αιτούσα ζητεί να γίνει δεκτή η από 26 Ιουνίου 1991 αίτησή της η οποία κατατέθηκε στο Δικαστήριο αυτό με αριθμό εκθέσεως καταθέσεως 12100/28-6-1991 και προσδιορίσθηκε δικάσιμος προς συζήτηση αυτής η 5-7-1991.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δεκτοί. </w:t>
      </w:r>
    </w:p>
    <w:p>
      <w:pPr>
        <w:pStyle w:val="Style11"/>
        <w:rPr/>
      </w:pPr>
      <w:r>
        <w:rPr/>
        <w:t xml:space="preserve">ΜΕΛΕΤΗΣΕ ΤΗ ΔΙΚΟΓΡΑΦΙΑ </w:t>
      </w:r>
    </w:p>
    <w:p>
      <w:pPr>
        <w:pStyle w:val="Style11"/>
        <w:rPr/>
      </w:pPr>
      <w:r>
        <w:rPr/>
        <w:t xml:space="preserve">ΣΚΕΦΤΗΚΕ ΚΑΤΑ ΤΟ ΝΟΜΟ </w:t>
      </w:r>
    </w:p>
    <w:p>
      <w:pPr>
        <w:pStyle w:val="Style11"/>
        <w:rPr/>
      </w:pPr>
      <w:r>
        <w:rPr/>
        <w:t xml:space="preserve">Η αιτούσα επικαλούμενη επείγουσα περίπτωση, ζητεί να ληφθούν ασφαλιστικά μέτρα και να απαγορευθεί στην καθ' ης να κατασκευάζει και διαθέτει στην Ελληνική αγορά το περιγραφόμενο μικροέπιπλο, να υποχρεωθεί η καθ' ης να αποσύρει από την αγορά κάθε προϊόν, άλλως να επιτραπεί στην αιτούσα να κατάσχει τούτο στα χέρια της καθ ής ή οποιουδήποτε τρίτου και να διορισθεί μεσεγγυούχος των κατασχεθέντων προϊόντων και να απειληθεί κατά της καθ' ης χρηματική ποινή για κάθε παραβίαση των διατάξεων της απόφασης για το λόγο ότι, ενώ η αιτούσα κατασκευάζει και πωλεί το περιγραφόμενο μικροέπιπλο δικής της επινοήσεως, το οποίο επίσης προμηθεύει και στην καθ' ης, με σκοπό την περαιτέρω διάθεση του, η τελευταία από μηνός Μαίου 1991 κατασκευάζει το έπιπλο τούτο κατά πλήρη απομίμηση και το διαφημίζει σαν κατασκευάστρια εταιρεία, κατά παράβαση των συναλλακτικών και χρηστών ηθών, με σκοπό να ανταγωνισθεί αθέμιτα το δικό της προϊόν. Η αίτηση παραδεκτά εισάγεται για συζήτηση ενώπιον του Δικαστηρίου τούτου, που είναι καθ' ύλη αρμόδιο να τη δικάσει, κατά τη διαδικασία των ασφαλιστικών μέτρων (αρθρ. 683 και 686 επ. Κ.Πολ.Δ.) . Είναι δε νόμιμη, στηριζόμενη στις διατάξεις των άρθρων, 1, 10, 20, 22 Ν.146/1914 707, 731, 732 947παρ.1 Κ.Πολ.Δ. Συνεπώς πρέπει να εξετασθεί περαιτέρω και στην ουσία του. </w:t>
      </w:r>
    </w:p>
    <w:p>
      <w:pPr>
        <w:pStyle w:val="Style11"/>
        <w:rPr/>
      </w:pPr>
      <w:r>
        <w:rPr/>
        <w:t xml:space="preserve">Από τη διάταξη του άρθρου 1 Ν. 146/1914 περί " αθεμίτου ανταγωνισμού" όπως τροποποιήθηκε, κατά την οποία ορίζεται ότι απαγορεύεται κατά τις εμπορικές, βιομηχανικές, εργολαβικές και γεωργικές συναλλαγές κάθε πράξη που γίνεται προς σκοπό ανταγωνισμού, εφ' όσον είναι αντίθετη με τα χρηστά ήθη, και ότι ο παραβάτης μπορεί να εναχθεί για παράλειψη και ανόρθωση της ζημίας που του έγινε προκύπτει ότι, σαν αθέμιτη ανταγωνιστική πράξη νοείται κάθε θετική ή αποθετική πράξη η οποία γίνεται με πρόθεση ανταγωνισμού και είναι αντίθετη στα χρηστά ήθη (ΑΠ 15/1972 ΝοΒ 20 500, ΑΠ 1/1972 ΝοΒ 20, 490), προσκρούει δηλαδή στο αίσθημα κάθε σκεπτόμενου κατά τρόπο ορθό και δίκαιο μέσου κοινωνικού ανθρώπου εντός του οικείου συναλλακτικού κύκλου, στους κόλπους του οποίου συντελείται η πράξη αυτή και ερευνάται εάν αυτή συνάδει ή όχι προς τις κρατούσες στον κύκλο τούτο υγιείς εμπορικές συνήθειες, έστω κι αν η πράξη αυτή επιφανειακά εκτιμωμένη φαίνεται θεμιτή και νομικά άψογη. Πρέπει επομένως σε κάθε περίπτωση να ερευνάται αν η συγκεκριμένη συναλλακτική πράξη είναι ικανή να δημιουργήσει σύγχυση στο καταναλωτικό κοινό αναφορικά με την πηγή προέλευσης των προϊόντων και αντίκειται προς τα χρηστά ήθη με βάση τον τρόπο και τα μέσα που χρησιμοποιούνται για την εκτέλεση της ανταγωνιστικής πράξης. Ενέχει δε η απομίμηση των προϊόντων της ξένης εργασίας αθέμιτο ανταγωνισμό, όταν είναι δουλική και αθέμιτη, δηλαδή προκαλείται κίνδυνος σύγχυσης στο κοινό, υπό την προϋπόθεση ότι το απομιμούμενο προϊόν παρουσιάζει κάποιο βαθμό πρωτοτυπίας, πάντως όχι εκείνου που απαιτείται από τον νόμο περί πνευματικής ιδιοκτησίας, και επί πλέον τείνει στην εκμετάλλευση της ξένης φήμης και οργανώσεως, που εκμεταλλεύεται ο ανταγωνιστής για τα δικά του προϊόντα, είναι ευθέως είτε εμμέσως, για την προώθηση των δικών του προϊόντων. Στην προκειμένη περίπτωση, από τις καταθέσεις των μαρτύρων των διαδίκων Γεωργίου Θωμά Κόκκιου (αιτούσης) και Βασιλείου Νικ. Κορρέ (καθ' ης) τα προσκομιζόμενα και επικαλούμενα έγγραφα και γενικά τη διαδικασία, πιθανολογήθηκαν τα ακόλουθα πραγματικά περιστατικά: Η αιτούσα διατηρεί στην Αθήνα (Μπαρουξή αρ.52) βιοτεχνία κατασκευής επίπλων, τα οποία μεταπωλεί και το έτος 1987 περίπου κατασκεύασε ένα μικροέπιπλο για την τοποθέτηση συσκευών τηλεοράσεως, VIDEO, HI-FI κλπ, το οποίο παρουσιάζει κάποιο βαθμό πρωτοτυπίας, με την έννοια ότι ο σχεδιασμός του είναι επινοήσεως του αιτούντος. Συγκεκριμένα, το μικροέπιπλο τούτο αποτελείται από δύο μικροέπιπλα, που αποτελούν ενιαίο σύνολο και καθένα τούτων αποτελείται από συναρμολογημένα τμήματα της βάσεως και του ερμαρίου της οροφής, στο άνω τμήμα του οποίου υπάρχει περιστρεφόμενος δίσκος για την τοποθέτηση της τηλεοράσεως. Το μικροέπιπλο αποτελείται από ράφια για την τοποθέτηση των πικάπ, ενισχυτή, εκουαλάιζερ, τιούνερ κλπ. με ανοιγόμενο κάλυμμα για την εύκολη τοποθέτηση των δίσκων στο πικάπ και ο χώρος προστατεύεται από αντίστοιχα πορτάκια από κρύσταλλο. Τον μήνα Μάιο 1989 η αιτούσα συνεργάσθηκε με την καθ' ης και πωλούσε σ' αυτήν χονδρικά το προαναφερόμενο μικροέπιπλο, με σκοπό την μεταπώλησή του σε τρίτους. Περί τα τέλη Μαίου 1991, η αιτούσα πληροφορήθηκε ότι η καθ' ης κατασκεύαζε πλέον το έπιπλο τούτο κατά πλήρη απομίμηση και, σαν κατασκευάστρια εταιρεία, διαφημίζει τούτο για λογαριασμό της σε περιοδικό επίπλων, αν και μπορούσε να αποφύγει με εφικτά μέτρα την δουλική αυτή απομίμηση. Περαιτέρω πιθανολογείται ότι από την παραπάνω ενέργεια της καθ' ης επέρχεται σύγχυση στον μέσο καταναλωτή ως προς την πραγματική προέλευση του μικροεπίπλου, με περαιτέρω συνέχεια της ζημίας της αιτούσας από την απόσπαση πελατείας και την εκμετάλλευση της φήμης του αρχικού προϊόντος της αιτούσης και της καρπώσεως των εξόδων μελέτης και σχεδιασμού αυτού. Από τα παραπάνω στοιχεία πιθανολογείται ότι η προαναφερθείσα πράξη της καθ' ης αντίκειται στα χρηστά ήθη και στην καλή πίστη και προσκρούει στο αίσθημα του ορθώς εκείνου και δικαίως σκεπτομένου ανθρώπου, που κινείται στους κύκλους αυτούς και συνεπώς, η πράξη της καθ' ης, να αντιγράφει το μικροέπιπλο της αιτούσης, χωρίς την άδεια αυτής, αποτελεί αθέμιτο ανταγωνισμό. Ο ισχυρισμός της καθ' ης περί παραγραφής πρέπει να απορριφθεί σαν ουσιαστικά αβάσιμος, κατ' άρθρο 19 Ν.146/1914, καθόσον δεν πιθανολογήθηκε ότι παρήλθε τριετία, από τότε που έγινε η πράξη της καθ' ης ή εξάμηνο από τότε που η αιτούσα έλαβε γνώση της πράξης και του υπευθύνου προσώπου. Κατόπιν τούτων, συντρεχούσης επειγούσης περιπτώσεως, πρέπει να γίνει δεκτή η αίτηση και ως ουσιαστικά βάσιμη, όπως ορίζεται στο διατακτικό. Η καθ' ης πρέπει να καταδικασθεί στη δικαστική δαπάνη της αιτούσης, κατ' άρθρ. 176 ΚΠολΔ. </w:t>
      </w:r>
    </w:p>
    <w:p>
      <w:pPr>
        <w:pStyle w:val="Style11"/>
        <w:rPr/>
      </w:pPr>
      <w:r>
        <w:rPr/>
        <w:t xml:space="preserve">ΓΙΑ ΤΟΥΣ ΛΟΓΟΥΣ ΑΥΤΟΥΣ </w:t>
      </w:r>
    </w:p>
    <w:p>
      <w:pPr>
        <w:pStyle w:val="Style11"/>
        <w:rPr/>
      </w:pPr>
      <w:r>
        <w:rPr/>
        <w:t xml:space="preserve">Δικάζει αντιμωλία των διαδίκων. </w:t>
      </w:r>
    </w:p>
    <w:p>
      <w:pPr>
        <w:pStyle w:val="Style11"/>
        <w:rPr/>
      </w:pPr>
      <w:r>
        <w:rPr/>
        <w:t xml:space="preserve">Δέχεται την αίτηση. </w:t>
      </w:r>
    </w:p>
    <w:p>
      <w:pPr>
        <w:pStyle w:val="Style11"/>
        <w:rPr/>
      </w:pPr>
      <w:r>
        <w:rPr/>
        <w:t xml:space="preserve">Απαγορεύει προσωρινά στην καθ' ης η αίτηση να κατασκευάζει και διαθέτει στην Ελληνική αγορά το περιγραφόμενο στο σκεπτικό της παρούσης και την αίτηση μικροέπιπλο (δύο κομμάτια) για την τοποθέτηση συσκευών τηλεοράσεως, VIDEO, HI-FI κλπ. </w:t>
      </w:r>
    </w:p>
    <w:p>
      <w:pPr>
        <w:pStyle w:val="Style11"/>
        <w:rPr/>
      </w:pPr>
      <w:r>
        <w:rPr/>
        <w:t xml:space="preserve">Απειλεί κατά της καθ' ης για κάθε παράβαση της παραπάνω διατάξεως χρηματική ποινή δρχ. 50.000 υπέρ της αιτούσης. </w:t>
      </w:r>
    </w:p>
    <w:p>
      <w:pPr>
        <w:pStyle w:val="Style11"/>
        <w:rPr/>
      </w:pPr>
      <w:r>
        <w:rPr/>
        <w:t xml:space="preserve">Υποχρεώνει την καθ' ης, μέσα σε προθεσμία 10 ημερών από την νόμιμη επίδοση της παρούσης, να αποσύρει από το κατάστημά της και την αγορά κάθε παραπάνω μικροέπιπλο, αλλιώς επιτρέπει στην αιτούσα, μετά την άπρακτη πάροδο της προθεσμίας αυτής, να κατάσχει στα χέρια της ή οποιουδήποτε τρίτου κάθε εμπόρευμα. </w:t>
      </w:r>
    </w:p>
    <w:p>
      <w:pPr>
        <w:pStyle w:val="Style11"/>
        <w:rPr/>
      </w:pPr>
      <w:r>
        <w:rPr/>
        <w:t xml:space="preserve">Διορίζει μεσεγγυούχο γι' αυτήν την κατάσχεση την αιτούσα. </w:t>
      </w:r>
    </w:p>
    <w:p>
      <w:pPr>
        <w:pStyle w:val="Style11"/>
        <w:rPr/>
      </w:pPr>
      <w:r>
        <w:rPr/>
        <w:t xml:space="preserve">Και </w:t>
      </w:r>
    </w:p>
    <w:p>
      <w:pPr>
        <w:pStyle w:val="Style11"/>
        <w:rPr/>
      </w:pPr>
      <w:r>
        <w:rPr/>
        <w:t xml:space="preserve">Καταδικάζει την καθ' ης στην δικαστική δαπάνη της αιτούσης από δέκα πέντε χιλιάδες (15.000) δρχ. </w:t>
      </w:r>
    </w:p>
    <w:p>
      <w:pPr>
        <w:pStyle w:val="Style11"/>
        <w:rPr/>
      </w:pPr>
      <w:r>
        <w:rPr/>
        <w:t xml:space="preserve">Κρίθηκε, αποφασίσθηκε και δημοσιεύθηκε σε έκτακτη δημόσια συνεδρίαση στο ακροατήριο, απόντων των διαδίκων και των πληρεξουσίων τους δικηγόρων στις 10-7-1991. </w:t>
      </w:r>
    </w:p>
    <w:p>
      <w:pPr>
        <w:pStyle w:val="Style11"/>
        <w:rPr/>
      </w:pPr>
      <w:r>
        <w:rPr/>
        <w:t>Ο ΔΙΚΑΣΤΗΣ Η ΓΡΑΜΜΑΤΕΑΣ</w:t>
      </w:r>
    </w:p>
    <w:p>
      <w:pPr>
        <w:pStyle w:val="Normal"/>
        <w:rPr/>
      </w:pPr>
      <w:hyperlink r:id="rId113">
        <w:r>
          <w:rPr/>
        </w:r>
      </w:hyperlink>
    </w:p>
    <w:p>
      <w:pPr>
        <w:pStyle w:val="Normal"/>
        <w:rPr/>
      </w:pPr>
      <w:r>
        <w:rPr/>
      </w:r>
    </w:p>
    <w:p>
      <w:pPr>
        <w:pStyle w:val="Heading3"/>
        <w:spacing w:before="280" w:after="280"/>
        <w:ind w:left="363" w:hanging="0"/>
        <w:rPr/>
      </w:pPr>
      <w:r>
        <w:rPr>
          <w:rFonts w:eastAsia="Arial"/>
        </w:rPr>
        <w:t xml:space="preserve"> </w:t>
      </w:r>
      <w:bookmarkStart w:id="71" w:name="__RefHeading___Toc159307344"/>
      <w:r>
        <w:rPr/>
        <w:t>Απόφαση ΜονΠρΑθ. 9408/1991 (ΑΣΦΜ), σχετικά με πιστοποιητικό υποδείγματος χρησιμότητας</w:t>
      </w:r>
      <w:bookmarkEnd w:id="71"/>
    </w:p>
    <w:p>
      <w:pPr>
        <w:pStyle w:val="Style11"/>
        <w:rPr/>
      </w:pPr>
      <w:r>
        <w:rPr/>
        <w:t xml:space="preserve">Απόφαση ΜονΠρωτΑθ. (ΑΣΦΜ) 9408/1991 </w:t>
      </w:r>
      <w:r>
        <w:rPr/>
        <w:drawing>
          <wp:inline distT="0" distB="0" distL="0" distR="0">
            <wp:extent cx="7620" cy="762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πιστοποιητικό υποδείγματος χρησιμότητας</w:t>
      </w:r>
    </w:p>
    <w:p>
      <w:pPr>
        <w:pStyle w:val="Style11"/>
        <w:rPr/>
      </w:pPr>
      <w:r>
        <w:rPr/>
        <mc:AlternateContent>
          <mc:Choice Requires="wps">
            <w:drawing>
              <wp:inline distT="0" distB="0" distL="0" distR="0">
                <wp:extent cx="6479540" cy="19050"/>
                <wp:effectExtent l="0" t="0" r="0" b="0"/>
                <wp:docPr id="12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ΤΜΗΜΑ ΑΣΦΑΛΙΣΤΙΚΩΝ ΜΕΤΡΩΝ) </w:t>
      </w:r>
    </w:p>
    <w:p>
      <w:pPr>
        <w:pStyle w:val="Style11"/>
        <w:rPr/>
      </w:pPr>
      <w:r>
        <w:rPr/>
        <w:t xml:space="preserve">Αποτελούμενο από τον Πρόεδρο Πρωτοδικών Εμμανουήλ Καλούδη, τον οποίο όρισε ο Πρόεδρος του Τριμελούς Συμβουλίου Διοικήσεως του Πρωτοδικείου. </w:t>
      </w:r>
    </w:p>
    <w:p>
      <w:pPr>
        <w:pStyle w:val="Style11"/>
        <w:rPr/>
      </w:pPr>
      <w:r>
        <w:rPr/>
        <w:t xml:space="preserve">Συνεδρίασε δημόσια στο ακροατήριο του, στις 24-4-1991, χωρίς τη σύμπραξη γραμματέα. </w:t>
      </w:r>
    </w:p>
    <w:p>
      <w:pPr>
        <w:pStyle w:val="Style11"/>
        <w:rPr/>
      </w:pPr>
      <w:r>
        <w:rPr/>
        <w:t xml:space="preserve">Για να δικάσει την υπόθεση μεταξύ: </w:t>
      </w:r>
    </w:p>
    <w:p>
      <w:pPr>
        <w:pStyle w:val="Style11"/>
        <w:rPr/>
      </w:pPr>
      <w:r>
        <w:rPr/>
        <w:t xml:space="preserve">Του αιτούντος: Σ. Π. του Τ. κατοίκου Αθηνών, οδός *, ο οποίος εμφανίστηκε με την πληρεξούσια δικηγόρο του Κορίννα Αργυριάδου. </w:t>
      </w:r>
    </w:p>
    <w:p>
      <w:pPr>
        <w:pStyle w:val="Style11"/>
        <w:rPr/>
      </w:pPr>
      <w:r>
        <w:rPr/>
        <w:t xml:space="preserve">ΚΑΤΑ </w:t>
      </w:r>
    </w:p>
    <w:p>
      <w:pPr>
        <w:pStyle w:val="Style11"/>
        <w:rPr/>
      </w:pPr>
      <w:r>
        <w:rPr/>
        <w:t xml:space="preserve">Του καθ'ου η αίτηση: Β. Π. του Π. κατοίκου Αθηνών, *, και Ε. Μπ., τον οποίο εκπροσώπησε ο πληρεξούσιος δικηγόρος του Γεώργιος Κατσαρέας. </w:t>
      </w:r>
    </w:p>
    <w:p>
      <w:pPr>
        <w:pStyle w:val="Style11"/>
        <w:rPr/>
      </w:pPr>
      <w:r>
        <w:rPr/>
        <w:t xml:space="preserve">Ο αιτών ζητεί να γίνει δεκτή η αίτησή του που κατατέθηκε στο Δικαστήριο αυτό με αριθμό κατάθεσης 6938/91 και προσδιορίστηκε δικάσιμος η 24-4-1991.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αυτοί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Ο αιτών ισχυρίζεται με την υπό κρίση αίτηση ότι του έχει χορηγηθεί το υπ'αριθ. 2000746 Πιστοποιητικό Υποδείγματος Χρησιμότητας με τίτλο "Πίνακας αριθμών ΛΟΤΤΟ" για την εφεύρεσή του που αναφέρεται σε πίνακα ο οποίος δίνει με ανακίνηση έξι διαφορετικούς αριθμούς από το ένα μέχρι το σαράντα εννέα και χρησιμοποιείται για τη συμπλήρωση των δελτίων ΛΟΤΤΟ. Ότι με βάση το παραπάνω πιστοποιητικό ο αιτών βρίσκεται σε διαπραγματεύσεις με τον ΟΠΑΠ προς διάθεση διά μέσου αυτού του παραπάνω πίνακα από τα πρακτορεία ΠΡΟ-ΠΟ και ότι ο καθ'ου κυκλοφόρησε πρόσφατα ένα πλαστικό κουτί με πίνακα δικής του κατασκευής που αποτελεί δουλική απομίμηση της προαναφερομένης εφευρέσεως και ονομάζεται "ΛΟΤΤΟ πυξίδα 6 από 49" με αποτέλεσμα να ζημιώνεται ο αιτών. Με βάση τα ανωτέρω περιστατικά ο αιτών ζητεί να απαγορευτεί στον καθ'ου προσωρινά να διαθέτει στην Ελληνική αγορά το παραπάνω αντικείμενο που έχει κατασκευάσει με την απειλή χρηματικής ποινής και προσωπικής κρατήσεως και να διαταχθεί η περιγραφή και κατάσχεση των υπαρχόντων αποθεμάτων. Η αίτηση, που φέρεται αρμόδια και παραδεκτά ενώπιον αυτού του δικαστηρίου κατά τη διαδικασία των ασφαλιστικών μέτρων (άρθρ. 682 και επ.Κ.Πολ.Δ.) είναι νόμιμη, στηριζομένη στις διατάξεις των άρθρ. 10, 17 και 19 του ν. 1733/87, 731, 732 και 947 Κ.Πολ.Δ., 60 ΑΚ και 1, 2, 10 και 13 του ν. 146/1914 "περί αθεμίτου ανταγωνισμού". Επομένως πρέπει να εξεταστεί περαιτέρω κατ' ουσίαν. Όπως προκύπτει από τις διατάξεις του άρθρου 19 του ν. 1733/87 το πιστοποιητικό υποδείγματος χρησιμότητας (ΠΥΧ) χορηγείται χωρίς προηγούμενο έλεγχο του νέου και του βιομηχανικά εφαρμόσιμου χαρακτήρα του υποδείγματος με ευθύνη του καταθέτη. </w:t>
      </w:r>
    </w:p>
    <w:p>
      <w:pPr>
        <w:pStyle w:val="Style11"/>
        <w:rPr/>
      </w:pPr>
      <w:r>
        <w:rPr/>
        <w:t xml:space="preserve">Στην προκειμένη περίπτωση από τις καταθέσεις των μαρτύρων Π. Κ. και Ε. Ν., τα έγγραφα που οι διάδικοι προσκομίζουν και τους ισχυρισμούς τους πιθανολογήθηκαν τα εξής: Ο αιτών κατέθεσε στις 18-7-90 στον Οργανισμό Βιομηχανικής Ιδιοκτησίας (ΟΒΙ) αίτηση με αριθμό 900100548 για τη χορήγηση διπλώματος ευρεσιτεχνίας και τελικά του απονεμήθηκε το υπ'αρ. 2000746 Πιστοποιητικό Υποδείγματος Χρησιμότητας για την εφεύρεση με τίτλο "Πίνακας αριθμών ΛΟΤΤΟ". Πρόκειται για ένα πλαστικό κουτί διαστάσεων 50Χ50Χ15 χιλιοστών, το εσωτερικό του οποίου είναι χωρισμένο σε δύο μέρη. Το ένα μέρος φέρει 49 κοιλότητες στη βάση του και στο αντίστοιχο τμήμα του καλύματος αριθμούς από το 1 έως το 49, εντός αυτού δε υπάρχουν 6 μεταλλικά σφαιρίδια, τα οποία μετά από κάθε ανακίνηση παραμένουν σε κοιλότητες έτσι ώστε να επισημαίνουν έξι τυχαίους αριθμούς από το 1 έως το 49. Το άλλο μέρος του κυτίου φέρει στη βάση του τη λέξη "ΛΟΤΤΟ". Ο καθ' ου έθεσε σε κυκλοφορία ένα πλαστικό κουτί διαστάσεων 95Χ95Χ14 περίπου χιλιοστών η βάση του οποίου, στο μεγαλύτερο τμήμα της φέρει 49 κοιλότητες. Κάτω από τις κοιλότητες αυτές που είναι χαραγμένες σε πλαστική διαφανή βάση υπάρχουν τυπωμένοι οι αριθμοί από το 1 έως το 49. Στην επάνω λωρίδα της βάσης που δεν υπάρχουν κοιλότητες υπάρχει η ένδειξη "ΛΟΤΤΟ πυξίδα 6 από 49". Και τα δύο αυτά αντικείμενα στηρίζονται κατά βάση στις ίδιες αρχές λειτουργίας αφού έχουν διαφανή καλύμματα και φέρουν στη βάση τους 49 κοιλότητες, στις οποίες παραμένουν μετά από ανακίνηση 6 σφαιρίδια. Όμως τα αντικείμενα αυτά, ανεξάρτητα από το αν αποτελούν "παιγνίδια", τα οποία δεν θεωρούνται εφευρέσεις κατά την έννοια του άρθρου 5 παρ.1 του ν. 1733/87, δεν αποτελούν νέες επινοήσεις αφού συνιστούν συνηθισμένη βελτίωση και τροποποίηση μεθόδων που είναι ήδη γνωστές σε άλλες χώρες στις οποίες πρωτοεμφανίστηκε το τυχερό παιγνίδι "ΛΟΤΤΟ". Συγκεκριμένα στο εξωτερικό κυκλοφορούν πλαστικά αντικείμενα με τη μορφή κυτίων των οποίων το κάλυμμα είναι διαφανές ενώ η βάση τους φέρει κοιλότητες στις οποίες ακινητοποιούνται μετά από ανακίνηση σφαιρίδια. Το γεγονός δε ότι ο αριθμός των κοιλοτήτων ή των σφαιριδίων είναι διαφορετικός, δεν προσδίδει οποιαδήποτε πρωτοτυπία στη μέθοδο του αιτούντος. Ενόψει των ανωτέρω η εφεύρεση του αιτούντος δεν προστατεύεται από το νόμο και πρέπει να απορριφθεί η αίτηση ως αβάσιμη κατ' ουσίαν. Η δικαστική δαπάνη πρέπει να συμψηφιστεί λόγω της εύλογης αμφιβολίας του αιτούντος για την έκβαση της δίκης (άρθρ. 179 Κ.Πολ.Δ). </w:t>
      </w:r>
    </w:p>
    <w:p>
      <w:pPr>
        <w:pStyle w:val="Style11"/>
        <w:rPr/>
      </w:pPr>
      <w:r>
        <w:rPr/>
        <w:t xml:space="preserve">ΓΙΑ ΤΟΥΣ ΛΟΓΟΥΣ ΑΥΤΟΥΣ </w:t>
      </w:r>
    </w:p>
    <w:p>
      <w:pPr>
        <w:pStyle w:val="Style11"/>
        <w:rPr/>
      </w:pPr>
      <w:r>
        <w:rPr/>
        <w:t xml:space="preserve">Δικάζει κατ' αντιμωλίαν των διαδίκων. </w:t>
      </w:r>
    </w:p>
    <w:p>
      <w:pPr>
        <w:pStyle w:val="Style11"/>
        <w:rPr/>
      </w:pPr>
      <w:r>
        <w:rPr/>
        <w:t xml:space="preserve">Απορρίπτει την αίτηση. </w:t>
      </w:r>
    </w:p>
    <w:p>
      <w:pPr>
        <w:pStyle w:val="Style11"/>
        <w:rPr/>
      </w:pPr>
      <w:r>
        <w:rPr/>
        <w:t xml:space="preserve">Και </w:t>
      </w:r>
    </w:p>
    <w:p>
      <w:pPr>
        <w:pStyle w:val="Style11"/>
        <w:rPr/>
      </w:pPr>
      <w:r>
        <w:rPr/>
        <w:t xml:space="preserve">Συμψηφίζει τη δικαστική δαπάνη. </w:t>
      </w:r>
    </w:p>
    <w:p>
      <w:pPr>
        <w:pStyle w:val="Style11"/>
        <w:rPr/>
      </w:pPr>
      <w:r>
        <w:rPr/>
        <w:t xml:space="preserve">Κρίθηκε, αποφασίστηκε και δημοσιεύτηκε σε έκτακτη δημόσια συνεδρίαση στο ακροατήριο του, με απόντες τους διαδίκους και τους πληρεξούσιους δικηγόρους τους, στις 11-6-1991. </w:t>
      </w:r>
    </w:p>
    <w:p>
      <w:pPr>
        <w:pStyle w:val="Style11"/>
        <w:rPr/>
      </w:pPr>
      <w:r>
        <w:rPr/>
        <w:t>ΓΙΑ ΤΗ ΔΗΜΟΣΙΕΥΣΗ Ο ΠΡΟΕΔΡΟΣ</w:t>
      </w:r>
    </w:p>
    <w:p>
      <w:pPr>
        <w:pStyle w:val="Style11"/>
        <w:rPr/>
      </w:pPr>
      <w:r>
        <w:rPr/>
        <w:t> </w:t>
      </w:r>
      <w:r>
        <w:rPr/>
        <w:t>Η ΓΡΑΜΜΑΤΕΑΣ</w:t>
      </w:r>
    </w:p>
    <w:p>
      <w:pPr>
        <w:pStyle w:val="Style11"/>
        <w:rPr/>
      </w:pPr>
      <w:r>
        <w:rPr/>
        <w:t xml:space="preserve">ΓΙΑ ΤΗ ΚΑΘ/ΦΗ </w:t>
      </w:r>
    </w:p>
    <w:p>
      <w:pPr>
        <w:pStyle w:val="Style11"/>
        <w:rPr/>
      </w:pPr>
      <w:r>
        <w:rPr/>
        <w:t xml:space="preserve">ΜΑΡΘΑ ΡΟΓΔΑΚΗ </w:t>
      </w:r>
    </w:p>
    <w:p>
      <w:pPr>
        <w:pStyle w:val="Normal"/>
        <w:rPr/>
      </w:pPr>
      <w:hyperlink r:id="rId115">
        <w:r>
          <w:rPr/>
        </w:r>
      </w:hyperlink>
    </w:p>
    <w:p>
      <w:pPr>
        <w:pStyle w:val="Normal"/>
        <w:rPr/>
      </w:pPr>
      <w:r>
        <w:rPr/>
      </w:r>
    </w:p>
    <w:p>
      <w:pPr>
        <w:pStyle w:val="Heading3"/>
        <w:spacing w:before="280" w:after="280"/>
        <w:ind w:left="363" w:hanging="0"/>
        <w:rPr/>
      </w:pPr>
      <w:r>
        <w:rPr>
          <w:rFonts w:eastAsia="Arial"/>
        </w:rPr>
        <w:t xml:space="preserve"> </w:t>
      </w:r>
      <w:bookmarkStart w:id="72" w:name="__RefHeading___Toc159307345"/>
      <w:r>
        <w:rPr/>
        <w:t>Απόφαση ΜονΠρΑθ. 9373/1991 (ΑΣΦΜ), σχετικά με το νέον εφεύρεσης</w:t>
      </w:r>
      <w:bookmarkEnd w:id="72"/>
    </w:p>
    <w:p>
      <w:pPr>
        <w:pStyle w:val="Style11"/>
        <w:rPr/>
      </w:pPr>
      <w:r>
        <w:rPr/>
        <w:t xml:space="preserve">Απόφαση ΜονΠρωτΑθ. (ΑΣΦΜ) 9373/1991 </w:t>
      </w:r>
      <w:r>
        <w:rPr/>
        <w:drawing>
          <wp:inline distT="0" distB="0" distL="0" distR="0">
            <wp:extent cx="7620" cy="7620"/>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w:t>
      </w:r>
    </w:p>
    <w:p>
      <w:pPr>
        <w:pStyle w:val="Style11"/>
        <w:rPr/>
      </w:pPr>
      <w:r>
        <w:rPr/>
        <mc:AlternateContent>
          <mc:Choice Requires="wps">
            <w:drawing>
              <wp:inline distT="0" distB="0" distL="0" distR="0">
                <wp:extent cx="6479540" cy="19050"/>
                <wp:effectExtent l="0" t="0" r="0" b="0"/>
                <wp:docPr id="13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ΑΘΗΝΩΝ </w:t>
      </w:r>
    </w:p>
    <w:p>
      <w:pPr>
        <w:pStyle w:val="Style11"/>
        <w:rPr/>
      </w:pPr>
      <w:r>
        <w:rPr/>
        <w:t xml:space="preserve">(ΤΜΗΜΑ ΑΣΦΑΛΙΣΤΙΚΩΝ ΜΕΤΡΩΝ) </w:t>
      </w:r>
    </w:p>
    <w:p>
      <w:pPr>
        <w:pStyle w:val="Style11"/>
        <w:rPr/>
      </w:pPr>
      <w:r>
        <w:rPr/>
        <w:t xml:space="preserve">Αποτελούμενο από τον Πρόεδρο Πρωτοδικών Κων/νο Αλεξόπουλο, τον οποίο όρισε ο Πρόεδρος του Τριμελούς Συμβουλίου Διοικήσεως του Πρωτοδικείου. </w:t>
      </w:r>
    </w:p>
    <w:p>
      <w:pPr>
        <w:pStyle w:val="Style11"/>
        <w:rPr/>
      </w:pPr>
      <w:r>
        <w:rPr/>
        <w:t xml:space="preserve">Συνεδρίασε δημόσια στο ακροατήριό του στις 14-5-91 χωρίς τη σύμπραξη γραμματέα. </w:t>
      </w:r>
    </w:p>
    <w:p>
      <w:pPr>
        <w:pStyle w:val="Style11"/>
        <w:rPr/>
      </w:pPr>
      <w:r>
        <w:rPr/>
        <w:t xml:space="preserve">Για να δικάσει την υπόθεση, μεταξύ: </w:t>
      </w:r>
    </w:p>
    <w:p>
      <w:pPr>
        <w:pStyle w:val="Style11"/>
        <w:rPr/>
      </w:pPr>
      <w:r>
        <w:rPr/>
        <w:t xml:space="preserve">Της αιτούσας: Της εταιρείας με την επωνυμία "G. B. &amp; Co GMBH" νομίμως εκπροσωπουμένης, η οποία εδρεύει εις * της Ομοσπονδιακής Δημοκρατίας της Γερμανίας, την οποία εκπροσώπησε ο πληρεξούσιος δικηγόρος της Παντελής Σταθάτος. </w:t>
      </w:r>
    </w:p>
    <w:p>
      <w:pPr>
        <w:pStyle w:val="Style11"/>
        <w:rPr/>
      </w:pPr>
      <w:r>
        <w:rPr/>
        <w:t xml:space="preserve">Των καθ'ων η αίτηση: 1) Της ομόρρυθμης εταιρείας με την επωνυμία "Κ. Ν. Π. Γ. ΟΕ Β. Θ." νόμιμα εκπροσωπουμένης, η οποία εδρεύει στο Περιστέρι Αττικής, οδός *, 2) Κ. Ν., κατοίκου Περιστερίου Αττικής, οδός *, υπό την ιδιότητά του ως ομορρύθμου μέλους και νομίμου εκπροσώπου της πρώτης των καθ'ων, τους οποίους εκπροσώπησε ο πληρεξούσιος δικηγόρος τους Ηλίας Γιαννακόπουλος. </w:t>
      </w:r>
    </w:p>
    <w:p>
      <w:pPr>
        <w:pStyle w:val="Style11"/>
        <w:rPr/>
      </w:pPr>
      <w:r>
        <w:rPr/>
        <w:t xml:space="preserve">Η αιτούσα ζητεί να γίνει δεκτή η αίτησή της που κατατέθηκε στη γραμματεία του δικαστηρίου με αριθμό κατάθεσης 6344/91 και προσδιορίσθηκε δικάσιμος η 23-4-1991 και μετά από αναβολή η αναφερομένη στην αρχή.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δεκτοί. </w:t>
      </w:r>
    </w:p>
    <w:p>
      <w:pPr>
        <w:pStyle w:val="Style11"/>
        <w:rPr/>
      </w:pPr>
      <w:r>
        <w:rPr/>
        <w:t xml:space="preserve">ΑΦΟΥ ΜΕΛΕΤΗΣΕ ΤΗ ΔΙΚΟΓΡΑΦΙΑ </w:t>
      </w:r>
    </w:p>
    <w:p>
      <w:pPr>
        <w:pStyle w:val="Style11"/>
        <w:rPr/>
      </w:pPr>
      <w:r>
        <w:rPr/>
        <w:t xml:space="preserve">ΣΚΕΦΘΗΚΕ ΣΥΜΦΩΝΑ ΜΕ ΤΟ ΝΟΜΟ </w:t>
      </w:r>
    </w:p>
    <w:p>
      <w:pPr>
        <w:pStyle w:val="Style11"/>
        <w:rPr/>
      </w:pPr>
      <w:r>
        <w:rPr/>
        <w:t xml:space="preserve">Η αιτούσα εκθέτει στην αίτησή της ότι είναι δικαιούχος εφευρέσεως και κάτοχος διεθνούς διπλώματος ευρεσιτεχνίας που αφορά σε "στρεφόμενη θύρα για όχημα μεταφοράς ατόμων, ιδίως για λεωφορεία" και αναφέρεται σε θύρα που το φύλλο της κατά την κίνηση ανοίγματος στρέφεται εντός του εσωτερικού χώρου του οχήματος, όπως ειδικότερα περιγράφεται στην αίτηση, ότι αυτή η εφεύρεση προστατεύεται και στην Ελλάδα με το υπ'αριθ. 79776/1984 ελληνικό δίπλωμα ευρεσιτεχνίας και ότι η πρώτη από τους καθ'ων κατασκευάζει θύρες οχημάτων που θίγουν την προστατευόμενη εφεύρεση και την πνευματική της ιδιοκτησία, μολονότι με εξώδικη δήλωση γνωστοποίησε στους καθ'ων τα δικαιώματά της. Με βάση αυτά τα περιστατικά και με την επίκληση επείγουσας περίπτωσης ζητεί, ως ασφαλιστικό μέτρο, τη ρύθμιση κατάστασης, ώστε να απαγορευθεί στην πρώτη των καθ'ων η κατασκευή θυρών πανομοιοτύπων ως προς την προς το εσωτερικό του οχήματος κίνησή τους που προστατεύονται με το παραπάνω δίπλωμα ευρεσιτεχνίας με απειλή χρηματικής ποινής 100.000 δραχ. σε βάρος των καθ'ων και προσωπικής κράτησης 6 μηνών σε βάρος του δευτέρου από αυτούς. Η αίτηση εισάγεται παραδεκτά για συζήτηση ενώπιον αυτού του Δικαστηρίου που είναι καθ'ύλη αρμόδιο να τη δικάσει κατά τη διαδικασία των ασφαλιστικών μέτρων (άρθρα 683, 686 Κ.Πολ.Δ). Είναι νόμιμη. Στηρίζεται στις διατάξεις των άρθρων 5 παρ.1, 6, 10 παρ.1 εδ. δ 17 παρ.1 και 25 παρ.1 εδ. β του Ν. 1733/1987 "μεταφορά τεχνολογίας εφευρέσεως, τεχνολογική καινοτομία και σύσταση επιτροπής ατομικής ενέργειας" που εφαρμόζεται ως προς την προστασία τους και σε διπλώματα ευρεσιτεχνίας, τα οποία χορηγήθηκαν πριν από την ισχύ αυτού του νόμου σύμφωνα με τη ρητή διάταξη του άρθρου 25 παρ.1 εδ. β του παραπάνω νόμου, 60 ΑΚ και 731, 732, 947 παρ.1 Κ.Πολ.Δικ. Πρέπει επομένως να ερευνηθεί αν είναι ουσιαστικά βάσιμη. </w:t>
      </w:r>
    </w:p>
    <w:p>
      <w:pPr>
        <w:pStyle w:val="Style11"/>
        <w:rPr/>
      </w:pPr>
      <w:r>
        <w:rPr/>
        <w:t xml:space="preserve">Από τις καταθέσεις των μαρτύρων Μ. Τ. και Κ. Κ. που εξετάσθηκαν ενόρκως στο ακροατήριο, από τα έγγραφα που προσκομίζονται και γενικά από τη συζήτηση της υπόθεσης πιθανολογήθηκαν τα ακόλουθα περιστατικά: Το έτος 1984 απονεμήθηκε στην αιτούσα το υπ'αριθ. 79776 δίπλωμα ευρεσιτεχνίας που αφορά μία στρεφόμενη θύρα για όχημα μεταφοράς ατόμων και ιδίως για λεωφορεία, όπου το φύλλο αυτής, όταν ανοίγει, στρέφεται εντός του εσωτερικού χώρου του οχήματος και έτσι απαιτείται ελάχιστος χώρος για την κίνηση του ανοίγματος και την τοποθέτηση της θύρας, η οποία επιπλέον εξασφαλίζει περισσότερο χώρο και παρέχει περισσότερη ασφάλεια. Αυτό το αποτέλεσμα επιτυγχάνεται με την τοποθέτηση ενός περιστρεφομένου στύλου στο άνοιγμα της θύρας, που έχει σύνδεση με μηχανισμό μετάδοσης κίνησης και μπορεί να περιστρέφεται γύρω από τον άξονα του, ο οποίος στηρίζεται στην πάνω ή κάτω ακμή της θύρας, ενώ υπάρχουν οδηγητήριος βραχίονας, τροχίσκος και οδηγητήρια τροχιά. Η στρεφόμενη θύρα μπορεί να είναι μονόφυλλη ή δίφυλλη. Αυτή όμως η θύρα, μονόφυλλη ή δίφυλλη, μαζί με το μηχανισμό της κίνησης και του ανοίγματος δεν είναι κάτι το νέο, αφού δεν παρουσιάζουν αξιόλογη πρωτοτυπία, ούτε αξιόλογη βελτίωση γνωστού αποτελέσματος. Τέτοιες θύρες με παρόμοιους μηχανισμούς κίνησης ήταν γνωστές στην Ελλάδα και στο εξωτερικό πολύ πριν από το έτος 1980. Είχαν παραχθεί και τοποθετηθεί σε λεωφορεία από διάφορες αυτοκινητοβιομηχανίες της αλλοδαπής, όπως είναι η MERSEDES-BENZ, MAN, VANFFOLH, SCANIA, FIAT και τον οίκο KIEKEZE, πολλές από τις οποίες κυκλοφόρησαν και στην Ελλάδα, όπως προκύπτει από την κατάθεση του μάρτυρα των καθ'ων σε συνδυασμό με τα προσκομιζόμενα διαφημιστικά φυλλάδια οχημάτων που κυκλοφόρησαν πριν από το έτος 1979. </w:t>
      </w:r>
    </w:p>
    <w:p>
      <w:pPr>
        <w:pStyle w:val="Style11"/>
        <w:rPr/>
      </w:pPr>
      <w:r>
        <w:rPr/>
        <w:t xml:space="preserve">Έτσι δεν μπορεί να γίνει λόγος για δικαίωμα που πρέπει να προστατευθεί με τη λήψη ασφαλιστικών μέτρων. Η απονομή του παραπάνω διπλώματος ευρεσιτεχνίας δε σημαίνει ότι είναι προστατεύσιμη και η δηλωθείσα εφεύρεση, αν αυτή δεν είναι νέα ή δεν παρουσιάζει αξιόλογη πρωτοτυπία ή αξιόλογη βελτίωση άλλης γνωστής ήδη εφεύρεσης, αλλά αποτελεί απλή προσαρμογή γνωστών μεθόδων και στοιχείων, όπως συμβαίνει στην κρινόμενη περίπτωση, αφού υπό το καθεστώς του Νόμου 2527/1920 που δηλώθηκε η εφεύρεση ίσχυε το δηλωτικό σύστημα και τα διπλώματα ευρεσιτεχνίας απονέμονταν χωρίς προηγούμενο έλεγχο για το νέο της εφεύρεσης, την αξία, τη φύση της και την ακρίβεια της περιγραφής της (βλ. Καραβά Εγχειρ. Εμπορ. Δικ. 150 επομ). Πρέπει επίσης να σημειωθεί εδώ ότι η πρώτη από τους καθ'ων ανέλαβε την κατασκευή της θύρας σύμφωνα με τις προδιαγραφές και υποδείξεις της *, ως μειοδότρια σχετικού διαγωνισμού, που η πρώτη (*) χρησιμοποιεί ύστερα από σύμβαση με την Ισπανική εταιρία "*" όπως προκύπτει από τη σχετική βεβαίωσή της. (Η αίτηση επομένως θα απορριφθεί ως ουσιαστικά αβάσιμη) (διαγράφονται 8 λέξεις). Η αίτηση επομένως θα απορριφθεί ως ουσιαστικά αβάσιμη. Η δικαστική δαπάνη βαρύνει την αιτούσα που νικήθηκε (άρθρο 176 Κ.Πολ.Δικ). </w:t>
      </w:r>
    </w:p>
    <w:p>
      <w:pPr>
        <w:pStyle w:val="Style11"/>
        <w:rPr/>
      </w:pPr>
      <w:r>
        <w:rPr/>
        <w:t xml:space="preserve">ΓΙΑ ΤΟΥΣ ΛΟΓΟΥΣ ΑΥΤΟΥΣ </w:t>
      </w:r>
    </w:p>
    <w:p>
      <w:pPr>
        <w:pStyle w:val="Style11"/>
        <w:rPr/>
      </w:pPr>
      <w:r>
        <w:rPr/>
        <w:t xml:space="preserve">Δικάζει αντιμωλία των διαδίκων. </w:t>
      </w:r>
    </w:p>
    <w:p>
      <w:pPr>
        <w:pStyle w:val="Style11"/>
        <w:rPr/>
      </w:pPr>
      <w:r>
        <w:rPr/>
        <w:t xml:space="preserve">Απορρίπτει την αίτηση. </w:t>
      </w:r>
    </w:p>
    <w:p>
      <w:pPr>
        <w:pStyle w:val="Style11"/>
        <w:rPr/>
      </w:pPr>
      <w:r>
        <w:rPr/>
        <w:t xml:space="preserve">Καταδικάζει την αιτούσα στη δικαστική δαπάνη των καθ'ων, την οποία ορίζει σε δέκα χιλιάδες (10.000) δραχμές. </w:t>
      </w:r>
    </w:p>
    <w:p>
      <w:pPr>
        <w:pStyle w:val="Style11"/>
        <w:rPr/>
      </w:pPr>
      <w:r>
        <w:rPr/>
        <w:t xml:space="preserve">Κρίθηκε, αποφασίσθηκε και δημοσιεύθηκε σε έκτακτη δημόσια συνεδρίαση στο ακροατήριό του με απόντες τους διαδίκους και τους πληρεξουσίους δικηγόρους τους στις 10 Ιουνίου 1991. </w:t>
      </w:r>
    </w:p>
    <w:p>
      <w:pPr>
        <w:pStyle w:val="Style11"/>
        <w:rPr/>
      </w:pPr>
      <w:r>
        <w:rPr/>
        <w:t xml:space="preserve">Για τη δημοσίευση </w:t>
      </w:r>
    </w:p>
    <w:p>
      <w:pPr>
        <w:pStyle w:val="Style11"/>
        <w:rPr/>
      </w:pPr>
      <w:r>
        <w:rPr/>
        <w:t>Η ΓΡΑΜΜΑΤΕΑΣ Ο ΠΡΟΕΔΡΟΣ</w:t>
      </w:r>
    </w:p>
    <w:p>
      <w:pPr>
        <w:pStyle w:val="Normal"/>
        <w:rPr/>
      </w:pPr>
      <w:r>
        <w:rPr/>
      </w:r>
    </w:p>
    <w:p>
      <w:pPr>
        <w:pStyle w:val="Heading3"/>
        <w:spacing w:before="280" w:after="280"/>
        <w:ind w:left="363" w:hanging="0"/>
        <w:rPr/>
      </w:pPr>
      <w:r>
        <w:rPr>
          <w:rFonts w:eastAsia="Arial"/>
        </w:rPr>
        <w:t xml:space="preserve"> </w:t>
      </w:r>
      <w:bookmarkStart w:id="73" w:name="__RefHeading___Toc159307346"/>
      <w:r>
        <w:rPr/>
        <w:t>Απόφαση ΜονΠρΑθ. 12.745/1990 (ΑΣΦΜ), σχετικά με το νέον εφεύρεσης</w:t>
      </w:r>
      <w:bookmarkEnd w:id="73"/>
    </w:p>
    <w:p>
      <w:pPr>
        <w:pStyle w:val="Style11"/>
        <w:rPr/>
      </w:pPr>
      <w:r>
        <w:rPr/>
        <w:t xml:space="preserve">Απόφαση ΜονΠρωτΑθ. (ΑΣΦΜ) 12745/1990 </w:t>
      </w:r>
      <w:r>
        <w:rPr/>
        <w:drawing>
          <wp:inline distT="0" distB="0" distL="0" distR="0">
            <wp:extent cx="7620" cy="7620"/>
            <wp:effectExtent l="0" t="0" r="0" b="0"/>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w:t>
      </w:r>
    </w:p>
    <w:p>
      <w:pPr>
        <w:pStyle w:val="Style11"/>
        <w:rPr/>
      </w:pPr>
      <w:r>
        <w:rPr/>
        <mc:AlternateContent>
          <mc:Choice Requires="wps">
            <w:drawing>
              <wp:inline distT="0" distB="0" distL="0" distR="0">
                <wp:extent cx="6479540" cy="19050"/>
                <wp:effectExtent l="0" t="0" r="0" b="0"/>
                <wp:docPr id="13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 ΑΘΗΝΩΝ (ΑΣΦΜ)</w:t>
      </w:r>
    </w:p>
    <w:p>
      <w:pPr>
        <w:pStyle w:val="Style11"/>
        <w:rPr/>
      </w:pPr>
      <w:r>
        <w:rPr/>
        <w:t xml:space="preserve">Αποτελούμενο από την Ελένη Ψαλτάκου, Μάμαγη, Πρόεδρο Πρωτοδικών την οποία όρισε ο Πρόεδρος του Τριμελούς Συμβουλίου Διοικήσεως του Πρωτοδικείου. </w:t>
      </w:r>
    </w:p>
    <w:p>
      <w:pPr>
        <w:pStyle w:val="Style11"/>
        <w:rPr/>
      </w:pPr>
      <w:r>
        <w:rPr/>
        <w:t xml:space="preserve">Συνεδρίασε δημόσια στο ακροατήριο του στις 30 Μαίου 1990, χωρίς τη σύμπραξη Γραμματέα. Για να δικάσει την υπόθεση μεταξύ: </w:t>
      </w:r>
    </w:p>
    <w:p>
      <w:pPr>
        <w:pStyle w:val="Style11"/>
        <w:rPr/>
      </w:pPr>
      <w:r>
        <w:rPr/>
        <w:t xml:space="preserve">Των αιτούντων: 1) Της στην Μεταμόρφωση Αττικής και επί της οδού * εδρεύουσας Ομόρρυθμης Εταιρείας με την επωνυμία "Ι. Χρ. Κ. ΟΕ όπως νόμιμα εκπροσωπείται 2) Ι. Χρ. Κ., κατοίκου Μεταμόρφωσης Αττικής, * από του οποίου την μεν πρώτη εκπροσώπησε ο πληρεξούσιος δικηγόρος Δημήτριος Πουλαντζάς ο δε δεύτερος εμφανίστηκε με τον ίδιο πιο πάνω δικηγόρο. Και </w:t>
      </w:r>
    </w:p>
    <w:p>
      <w:pPr>
        <w:pStyle w:val="Style11"/>
        <w:rPr/>
      </w:pPr>
      <w:r>
        <w:rPr/>
        <w:t xml:space="preserve">Των καθών οι αιτήσεις: 1) Της ΑΕ με την επωνυμία "Σ. Μ. ΑΕ" που εδρεύει στο *, την οποία εκπροσώπησε η πληρεξούσια δικηγόρος της Κατερίνα Κάντζα. 2) Της Α.Ε., με την επωνυμία "Ε. Χ. ΑΕ" που εδρεύει στην Αθήνα * και εκπροσωπείται νόμιμα, την οποία εκπροσώπησαν οι πληρεξούσιοι δικηγόροι της Ξενοφών Αραποστάθης και Κώστας Παρθένης. </w:t>
      </w:r>
    </w:p>
    <w:p>
      <w:pPr>
        <w:pStyle w:val="Style11"/>
        <w:rPr/>
      </w:pPr>
      <w:r>
        <w:rPr/>
        <w:t xml:space="preserve">Και της προσθέτως παρεμβαίνουσης υπέρ των καθών: Ανώνυμη Εταιρεία που εδρεύει στην Χαλκίδα με την επωνυμία "Α. Ο.Δ. και Σια" και εκπροσωπείται νόμιμα, την οποία εκπροσώπησε ο πληρεξούσιος δικηγόρος της Ιωάννης Καράκωδιας. </w:t>
      </w:r>
    </w:p>
    <w:p>
      <w:pPr>
        <w:pStyle w:val="Style11"/>
        <w:rPr/>
      </w:pPr>
      <w:r>
        <w:rPr/>
        <w:t xml:space="preserve">Οι αιτούντες με τις από 5.5.1990 αιτήσεις τους που κατατέθησαν με αριθμούς 8173 και 8175/1990 αντίστοιχα, και προσδιορίστηκαν για τις 23.5.1990 και 30.5.1990, ζήτησαν να γίνουν δεκτές. Για την με αριθμό 8173/1990 αίτηση που προσδιορίστηκε για την 23.5.1990 η υπόθεση αναβλήθηκε για την παραπάνω δικάσιμο. </w:t>
      </w:r>
    </w:p>
    <w:p>
      <w:pPr>
        <w:pStyle w:val="Style11"/>
        <w:rPr/>
      </w:pPr>
      <w:r>
        <w:rPr/>
        <w:t xml:space="preserve">Κατά τη συζήτηση των δύο αιτήσεων, που συνεκδικάζονται λόγω της μεταξύ των συναφείας, συνεκδικάζεται και η προφορικά στο ακροατήριο ασκηθείσα πρόσθετη υπέρ των καθών (ασκηθείσα διαγ. μία λέξη) παρέμβαση της Α.Ε. με την επωνυμία "Α. Ο.Δ. και ΣΙΑ", κατά την συζήτηση των οποίων οι πληρεξούσιοι δικηγόροι των διαδίκων ανέπτυξαν τους ισχυρισμούς τους και ζήτησαν να γίνουν αυτοί δεκτοί. </w:t>
      </w:r>
    </w:p>
    <w:p>
      <w:pPr>
        <w:pStyle w:val="Style11"/>
        <w:rPr/>
      </w:pPr>
      <w:r>
        <w:rPr/>
        <w:t xml:space="preserve">Αφού Μελέτησε τη Δικογραφία-Σκέφτηκε κατά τον Νόμο </w:t>
      </w:r>
    </w:p>
    <w:p>
      <w:pPr>
        <w:pStyle w:val="Style11"/>
        <w:rPr/>
      </w:pPr>
      <w:r>
        <w:rPr/>
        <w:t xml:space="preserve">Με τις κρινόμενες από 5.5.1990 ένδικες αιτήσεις οι αιτούντες ζητούν να ληφθούν ασφαλιστικά μέτρα, λόγω του επικαλούμενου κατεπείγοντος, για την προσωρινή προστασία της περιγραφόμενης σ' αυτές λεπτομερώς ευρεσιτεχνίας τους, για την οποία έχουν λάβει το αναφερόμενο στις αιτήσεις δίπλωμα ευρεσιτεχνίας. Ειδικότερα, ζητούν αυτοί α) να απαγορευθεί η παραγωγή, εμπορία και πώληση του προϊόντος της εφευρέσεώς τους και β) να διαταχθεί η μεσεγγύηση του κατασκευασθέντος από τις καθών οι αιτήσεις προϊόντος της εφευρέσεως, όπου κι αν βρίσκεται, και των μέσων της παραγωγής αυτού με απειλή προσωπικής κρατήσεως και χρηματικής ποινής σε καθένα από τους νομίμους εκπροσώπους των καθών. Οι αιτήσεις αυτές είναι νόμιμες, πλην των πιο κάτω αιτημάτων τους, στηριζόμενες στις διατάξεις των άρθρων 1 επ., 17 του ν.1733/1988 " η μεταφορά τεχνολογίας, εφεύρεσης, τεχνολογική καινοτομία και σύσταση επιτροπής ατομικής ενέργειας", 731, 732 και 176 Κ.Πολ.Δ. υπό στοιχ. β' όμως αιτήματα είναι μη νόμιμα και πρέπει να απορριφθούν και δη το μεν πρώτο (περί δικαστικής μεσεγγύσεως) γιατί δεν υπάρχει στην προκείμενη περίπτωση διαφορά περί κυριότητας, νομής ή κατοχής, προϋπόθεση απαραίτητη κατ' άρθρ. 725 Κ.Πολ.Δ. (βλ. Παρμ. Τζίφρα Ασφ. μέτρα, εκδ. β' σελ. 239 επ.), το δε δεύτερο γιατί οι καθών οι ένδικες αιτήσεις, όπως συνομολογούν οι αιτούντες, τυγχάνουν ανώνυμες εταιρίες κατά των εκπροσώπων των οποίων δεν μπορεί να διαταχθεί προσωπική κράτηση (1047 παρ.3 Κ.Πολ.Δ.), σε κάθε δε περίπτωση οι ένδικες αιτήσεις δεν απευθύνονται και ατομικώς εναντίον των εκπροσώπων τους φυσικών προσώπων, ρητώς κατανομαζομένων ως υποκειμένων της δίκης (Μον. Πρωτ. Αθηνών 15951/1989 Αρμ. 43, 990, Μον. Πρωτ. Θεσ. 5375/1988 Ελλ. Δ-νη 30, 1066 και εκεί παραπομπές σε λοιπή νομολογία και συγγραφείς). Επομένως οι ένδικες αιτήσεις, που αρμοδίως φέρονται ενώπιον του Δικαστηρίου αυτού κατά την ειδική διαδικασία των αφαλιστικών μέτρων (686 επ. Κ.Πολ.Δ.) πρέπει να εξετασθούν, καθ' ο μέρος κρίθηκαν νόμιμες, περαιτέρω στην ουσία τους, συνεκδικαζόμενες, ενόψει της πρόδηλης συνάφειάς τους (31 και 246 ίδιου Κώδικα). Η από την ανώνυμη εταιρία με την επωνυμία "Α. Ο.Δ.", που εδρεύει στην Χαλκίδα, ασκηθείσα προφορικά κατά τη συζήτηση στο ακροατήριο πρόσθετη υπέρ των καθών οι αιτήσεις παρέμβαση είναι μη νόμιμη και πρέπει ν' απορριφθεί, για έλλειψη προφανούς εννόμου συμφέροντος, γιατί η ιδιότητά της απλώς και μόνον ως αγοράστριας του, φερομένου ως προϊόντος της εφευρέσεως από τις καθών κι αντίστοιχα των τελευταίων ως αποκλειστικών προμηθευτριών της δε δικαιολογεί γι' αυτήν προφανές έννομο συμφέρον για να παρέμβει στην παρούσα δίκη υπέρ του καθών. </w:t>
      </w:r>
    </w:p>
    <w:p>
      <w:pPr>
        <w:pStyle w:val="Style11"/>
        <w:rPr/>
      </w:pPr>
      <w:r>
        <w:rPr/>
        <w:t xml:space="preserve">Από τις ένορκες καταθέσεις των μαρτύρων Α. Μπ., Κ.-Τσ., Δ. Κ. και Β. Μπ., τα έγγραφα, μεταξύ των οποίων και οι ένορκες βεβαιώσεις μαρτύρων, που προσκομίζουν με επίκληση οι διάδικοι, τα όσα οι πληρεξούσιοί τους εξέθεσαν και την όλη διαδικασία, πιθανολογήθηκαν τα εξής: Ο δεύτερος των αιτούντων, ο οποίος είναι ο κύριος εταίρος της πρώτης (αιτούντων), με σχετική αίτησή του, την οποία κατέθεσε στις 24.4.1989, ζήτησε από τον Οργανισμό Βιομηχανικής Ιδιοκτησίας την κατοχύρωση της εφευρέσεώς του, η οποία αναφέρετο στο προϊόν "συγκολλημένος μανδύας υποστηλωμάτων δοκών και στοιχείων" διάφορων σχημάτων με σύρματα διαφόρων τύπων, συγκολλημένα μεταξύ τους σε οριζόντια και κάθετη διάταξη, τα οποία σύρματα" ντύνουν " τον κύριο οπλισμό της οικοδομής ή πάσης εν γένει φύσεως οικοδομικών έργων, αντικαθιστώντας τους συνδετήρες "τσέρκια". Συγχρόνως δε ζητούσε και την έκδοση στο πρόσωπό του σχετικού διπλώματος ευρεσιτεχνίας. Πράγματι μετά δεκάμηνο περίπου ο εν λόγω Οργανισμός εξέδωκε για αυτόν το υπ' αριθμ. 1000058/6.2.1990 δίπλωμα με όλα τα κατά νόμον επισυναπτόμενα σχετικά έγγραφα (θεωρημένες περιλήψεις). Πλην όμως, η συγκεκριμένη μέθοδος, η οποία αφορά κυρίως το βασικό σχήμα 2, και αποτελεί το φύλλο επενδυμένο μανδύα, ο οποίος στην συνέχεια στραντζάρεται και διαμορφώνεται σε διάφορα σχήματα, όπως τετράγωνα υποστηλώματα με ρομβοειδή ενίσχυση ή χωρίς ρομβοειδή ενίσχυση, στρογγυλά ή ορθογώνια υποστηλώματα, δοκούς και νευρώσεις, δεν είναι νέα κατά την έννοια της παρ.1 του άρθρου 5 του πιο πάνω ν.1733/1988, αφού ούτε εφευρετική δραστηριότητα εμπεριέχει, ούτε αποτελεί πρωτότυπο και ασύνηθες επίτευγμα. Και τούτο γιατί η εν λόγω μέθοδος, την οποία αφορά το πιο πάνω δίπλωμα ευρεσιτεχνίας των αιτούντων, ήταν πολύ γνωστή και ευρέως διαδεδομένη όχι μόνο στην Ελλάδα αλλά και στο εξωτερικό και μάλιστα από το έτος 1970 περίπου σαν βιομηχανική εφαρμογή στον τομέα της στάθμης της δομικής τεχνικής. Άλωστε έκτοτε τόσο η ημεδαπή όσο και η αλλοδαπή βιβλιογραφία αναφέρεται λεπτομερώς στη συγκεκριμένη μέθοδο του πιο πάνω δομικoύ πλέγματος, γεγονός το οποίο οδήγησε πολλές βιομηχανίες στην κατασκευή των μηχανών αυτόματης συγκόλλησης καθώς, επίσης, και των μηχανών κάμψεως του πλέγματος για τη διαμόρφωσή του σε διάφορα σχήματα. Στο σημείο αυτό πρέπει να αναφερθεί ότι το έτος 1970 κυκλοφόρησε, σε 59η έκδοση το βιβλίο του καθηγητή Δρ. Μηχανικού GOTTHARD FRANZ με τον τίτλο "ΒΕΤΟΝ ΚΑLENDER 1970" σε μετάφραση στην Ελληνική γλώσσα από τον καθηγητή Πολ. Μηχανικό Αλέξιο Καραβασίδη, με εκδότη το τεχνικό επιμελητήριο της Ελλάδος, και στο οποίο βιβλίο γίνεται λόγος για συγκεκολλημένα χαλύβδινα πλέγματα σκυροδέματος όπως και η παραπάνω μέθοδος των αιτούντων. Αξιοσημείωτο, επίσης, είναι το γεγονός, ότι μέσα στο πιο πάνω βιβλίο και στη σελίδα ΧΙΙ, υπάρχει και διαφήμιση της παρεμβαίνουσας εταιρίας "Ο Δ. και ΣΙΑ" η οποία εμπορευόταν από τότε (1970) συγκολλημένα δομικά πλέγματα σε διάφορους συνδυασμούς μεταξύ των οποίων και ο τοιούτος του πλέγματος των αιτούντων. Επί πλέον, και άλλες εταιρίες κατασκευάζουν και διαθέτουν στην αγορά το επίμαχο δομικό πλέγμα, και μάλιστα χρονικά πολύ πριν από την ημέρα καταθέσεως της αιτήσεως του 2ου αιτούντος (24.4.1989) στον Οργανισμό Βιομηχανικής Ιδιοκτησίας για την χορήσηση σ' αυτόν του διπλώματος της ευρεσιτεχνίας και συγκεκριμένα η εταιρία "ΔΟΠΛΕ ΑΕ" κατασκευάζει το εν λόγω πλέγμα από το έτος 1976 και προμηθεύει αυτό στην καθής "Σ. Μ. ΑΕ" ενώ η εταιρία "ΙNTERTEX AE" εισάγει το ανωτέρω δομικό πλέγμα από τις αρχές του έτους 1988 από την Γιουγκοσλαβία και έκτοτε το διαθέτει στην Ελληνική αγορά. Σημειώνεται ότι η καθής εταιρία "Ελληνική Χαλυβουργεία ΑΕ" έχει προμηθευτεί από το έτος 1988 μηχάνημα σαν τα ανωτέρω που προαναφέρθηκαν για την κατασκευή τέτοιου είδους δομικών πλεγμάτων. Με τα δεδομένα λοιπόν αυτά, δεν συντρέχουν στην προκείμενη περίπτωση οι προϋποθέσεις για τη λήψη ασφαλιστικών μέτρων προς προστασία της επικαλούμενης από τους αιτούντες ευρεσιτεχνίας τους, και γι' αυτό το λόγο πρέπει ν' απορριφθούν οι ένδικες αιτήσεις ως ουσιαστικά αβάσιμες, συμψηφιστούν δε ολικά τα δικαστικά έξοδα όλων των διαδίκων, λόγω εύλογης αμφιβολίας περί την έκβαση της παρούσας δίκης (179 Κ.Πολ.Δ.). </w:t>
      </w:r>
    </w:p>
    <w:p>
      <w:pPr>
        <w:pStyle w:val="Style11"/>
        <w:rPr/>
      </w:pPr>
      <w:r>
        <w:rPr/>
        <w:t xml:space="preserve">ΓΙΑ ΤΟΥΣ ΛΟΓΟΥΣ ΑΥΤΟΥΣ </w:t>
      </w:r>
    </w:p>
    <w:p>
      <w:pPr>
        <w:pStyle w:val="Style11"/>
        <w:rPr/>
      </w:pPr>
      <w:r>
        <w:rPr/>
        <w:t xml:space="preserve">Συνεκδικάζει κατ' αντιμωλίαν των διαδίκων τις αιτήσεις και την πρόσθετη υπέρ των καθών παρέμβαση που αναφέρονται στο σκεπτικό. </w:t>
      </w:r>
    </w:p>
    <w:p>
      <w:pPr>
        <w:pStyle w:val="Style11"/>
        <w:rPr/>
      </w:pPr>
      <w:r>
        <w:rPr/>
        <w:t xml:space="preserve">Απορρίπτει αυτές. Και </w:t>
      </w:r>
    </w:p>
    <w:p>
      <w:pPr>
        <w:pStyle w:val="Style11"/>
        <w:rPr/>
      </w:pPr>
      <w:r>
        <w:rPr/>
        <w:t xml:space="preserve">Συμψηφίζει ολικά τα δικαστικά έξοδα των διαδίκων. </w:t>
      </w:r>
    </w:p>
    <w:p>
      <w:pPr>
        <w:pStyle w:val="Style11"/>
        <w:rPr/>
      </w:pPr>
      <w:r>
        <w:rPr/>
        <w:t xml:space="preserve">Κρίθηκε, αποφασίστηκε και δημοσιεύτηκε σε έκτακτη δημόσια συνεδρίαση στο ακροατήριό του, χωρίς να παρίστανται οι διάδικοι και οι πληρεξούσιοι δικηγόροι τους, στις 2 Αυγούστου 1990. </w:t>
      </w:r>
    </w:p>
    <w:p>
      <w:pPr>
        <w:pStyle w:val="Style11"/>
        <w:rPr/>
      </w:pPr>
      <w:r>
        <w:rPr/>
        <w:t xml:space="preserve">Η ΠΡΟΕΔΡΟΣ Για τη δημοσίευση </w:t>
      </w:r>
    </w:p>
    <w:p>
      <w:pPr>
        <w:pStyle w:val="Style11"/>
        <w:rPr/>
      </w:pPr>
      <w:r>
        <w:rPr/>
        <w:t xml:space="preserve">Η ΓΡΑΜΜΑΤΕΑΣ </w:t>
      </w:r>
    </w:p>
    <w:p>
      <w:pPr>
        <w:pStyle w:val="Normal"/>
        <w:rPr/>
      </w:pPr>
      <w:r>
        <w:rPr/>
      </w:r>
    </w:p>
    <w:p>
      <w:pPr>
        <w:pStyle w:val="Heading3"/>
        <w:spacing w:before="280" w:after="280"/>
        <w:ind w:left="363" w:hanging="0"/>
        <w:rPr/>
      </w:pPr>
      <w:r>
        <w:rPr>
          <w:rFonts w:eastAsia="Arial"/>
        </w:rPr>
        <w:t xml:space="preserve"> </w:t>
      </w:r>
      <w:bookmarkStart w:id="74" w:name="__RefHeading___Toc159307347"/>
      <w:r>
        <w:rPr/>
        <w:t>Απόφαση ΜονΠρΑθ. 6139/1989 (ΑΣΦΜ), σχετικά με εφεύρεση για φάρμακα</w:t>
      </w:r>
      <w:bookmarkEnd w:id="74"/>
    </w:p>
    <w:p>
      <w:pPr>
        <w:pStyle w:val="Style11"/>
        <w:rPr/>
      </w:pPr>
      <w:r>
        <w:rPr/>
        <w:t xml:space="preserve">Απόφαση ΜονΠρωτΑθ. (ΑΣΦΜ) 6139/1989 </w:t>
      </w:r>
      <w:r>
        <w:rPr/>
        <w:drawing>
          <wp:inline distT="0" distB="0" distL="0" distR="0">
            <wp:extent cx="7620" cy="7620"/>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εφεύρεση για φάρμακα</w:t>
      </w:r>
    </w:p>
    <w:p>
      <w:pPr>
        <w:pStyle w:val="Style11"/>
        <w:rPr/>
      </w:pPr>
      <w:r>
        <w:rPr/>
        <mc:AlternateContent>
          <mc:Choice Requires="wps">
            <w:drawing>
              <wp:inline distT="0" distB="0" distL="0" distR="0">
                <wp:extent cx="6479540" cy="19050"/>
                <wp:effectExtent l="0" t="0" r="0" b="0"/>
                <wp:docPr id="13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ΜΟΝΟΜΕΛΕΣ ΠΡΩΤΟΔΙΚΕΙΟ ΑΘΗΝΩΝ </w:t>
      </w:r>
    </w:p>
    <w:p>
      <w:pPr>
        <w:pStyle w:val="Style11"/>
        <w:rPr/>
      </w:pPr>
      <w:r>
        <w:rPr/>
        <w:t xml:space="preserve">(ΔΙΑΔΙΚΑΣΙΑ ΑΣΦΑΛΙΣΤΙΚΩΝ ΜΕΤΡΩΝ) </w:t>
      </w:r>
    </w:p>
    <w:p>
      <w:pPr>
        <w:pStyle w:val="Style11"/>
        <w:rPr/>
      </w:pPr>
      <w:r>
        <w:rPr/>
        <w:t xml:space="preserve">Αποτελούμενον από τον Πρόεδρο Πρωτοδικών Εμμανουήλ Καλούδη, τον οποίο όρισε ο Προϊστάμενος των Υπηρεσιών του Πρωτοδικείου Αθηνών. </w:t>
      </w:r>
    </w:p>
    <w:p>
      <w:pPr>
        <w:pStyle w:val="Style11"/>
        <w:rPr/>
      </w:pPr>
      <w:r>
        <w:rPr/>
        <w:t>Συνεδρίασε δημόσια στο ακροατήριό του στις 17-3-1989, χωρίς τη σύμπραξη Γραμματέα, για να δικάσει την εξής υπόθεση:</w:t>
      </w:r>
    </w:p>
    <w:p>
      <w:pPr>
        <w:pStyle w:val="Style11"/>
        <w:rPr/>
      </w:pPr>
      <w:r>
        <w:rPr/>
        <w:t xml:space="preserve">Της αιτούσας, εταιρείας με την επωνυμία "J. P. N.V." που βρίσκεται στο Βέλγιο, και εκπροσωπείται νόμιμα, η οποία εκπροσωπήθηκε με τον πληρεξούσιό της δικηγόρο Θεόδωρο Γούσιο. </w:t>
      </w:r>
    </w:p>
    <w:p>
      <w:pPr>
        <w:pStyle w:val="Style11"/>
        <w:rPr/>
      </w:pPr>
      <w:r>
        <w:rPr/>
        <w:t xml:space="preserve">Της καθ' ης η αίτηση, Α.Ε, με την επωνυμίαν "F. Α.Ε." που βρίσκεται στο Καματερό Αττικής, και εκπροσωπείται νόμιμα, η οποία εκπροσωπήθηκε με τον πληρεξούσιό της δικηγόρο Χρ. Βούρδα. </w:t>
      </w:r>
    </w:p>
    <w:p>
      <w:pPr>
        <w:pStyle w:val="Style11"/>
        <w:rPr/>
      </w:pPr>
      <w:r>
        <w:rPr/>
        <w:t xml:space="preserve">Η αιτούσα ζητεί να γίνει δεκτή η αίτησή της, που κατατέθηκε στη Γραμματεία του Δικαστηρίου αυτού με αριθμό 2800/1989 και προσδιορίστηκε δικάσιμος η 17 Μαρτίου 1989.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δεκτοί. </w:t>
      </w:r>
    </w:p>
    <w:p>
      <w:pPr>
        <w:pStyle w:val="Style11"/>
        <w:rPr/>
      </w:pPr>
      <w:r>
        <w:rPr/>
        <w:t xml:space="preserve">ΜΕΛΕΤΗΣΕ ΤΗ ΔΙΚΟΓΡΑΦΙΑ </w:t>
      </w:r>
    </w:p>
    <w:p>
      <w:pPr>
        <w:pStyle w:val="Style11"/>
        <w:rPr/>
      </w:pPr>
      <w:r>
        <w:rPr/>
        <w:t xml:space="preserve">ΣΚΕΦΤΗΚΕ ΚΑΤΑ ΤΟ ΝΟΜΟ </w:t>
      </w:r>
    </w:p>
    <w:p>
      <w:pPr>
        <w:pStyle w:val="Style11"/>
        <w:rPr/>
      </w:pPr>
      <w:r>
        <w:rPr/>
        <w:t xml:space="preserve">Με την υπό κρίση αίτηση η αιτούσα ισχυρίζεται ότι της έχει απονεμηθεί το υπ' αριθμ. 64907/1980 δίπλωμα ευρεσιτεχνίας του Υπουργείου Εμπορίου για την εφεύρεση της με τίτλο "μέθοδος δια την παρασκευή νέων Ν-ετεροκυκλυλ-4-πιπεριδιναμινών, χρησίμων ως αντιισταμινικών μέσων" για τη μέθοδο παρασκευής της χημικής ενώσεως που είναι γνωστή με την εμπορική ονομασία "αστεμιζόλη". Ότι με την παραπάνω μέθοδο παρασκευάζει και διαθέτει στην Ελληνική αγορά αστεμιζόλη με το εμπορικό φαρμακευτικό όνομα HISMANAL και με την ένδειξη "αστεμιζόλη, ανταγωνιστής της ΗΙ-υποδοχέων της ισταμίνης" που χρησιμοποιείται ως αντιισταμινικό, αντιαλεργικό και αντικνηδιτικό φάρμακο και ότι η καθ' ης που ασχολείται με την παρασκευή και εμπορία διαφόρων φαρμάκων παρασκευάζει και διαθέτει στην ελληνική αγορά φαρμακευτικό ιδιοσκεύασμα με την εμπορική ονομασία WARUZOL το οποίο περιέχει αστεμιζόλη με αποτέλεσμα να ζημιώνεται η αιτούσα. Με βάση τα ανωτέρω περιστατικά η αιτούσα ζητεί να απαγορευτεί στην καθ' ης προσωρινά να παράγει και να διαθέτει στην ελληνική αγορά το παραπάνω φαρμακευτικό ιδιοσκεύασμα και να υποχρεωθεί αυτή να αποσύρει από την ελληνική αγορά κάθε ποσότητα που κυκλοφορεί εντός προθεσμίας 20 ημερών από την κοινοποίηση της αποφάσεως που θα εκδοθεί με την απειλή χρηματικής ποινής και προσωπικής κρατήσεως κατά των νομίμων εκπροσώπων της, μετά δε την πάροδο της προθεσμίας αυτής, να διαταχθεί η κατάσχεση κάθε ποσότητας, που κυκλοφορεί. Η αίτηση είναι νόμιμη, και στηρίζεται στις διατάξεις των άρθρων 1 έως 5,10,15 34 του ν.2527/1920 "περί διπλωμάτων ευρεσιτεχνίας, άρθρ.10 και 25 του ν.1733/1987, 947 παρ.1 Κ.Πολ.Δικ. και φέρεται αρμοδίως ενώπιον του δικαστηρίου αυτού κατά τη διαδικασία των ασφαλιστικών μέτρων (άρθρ. 682 επ. Κ.Πολ.Δικ.).'Οπως προκύπτει από τις διατάξεις των άρθρων 5 παρ.3 και 8 του ν.1733/1987 ο οποίος σύμφωνα με την διάταξη του άρθρου 25 παρ.1 αυτού έχει εφαρμογή και στα διπλώματα ευρεσιτεχνίας που έχουν χορηγηθεί πριν από την έναρξη ισχύος του, τα διπλώματα ευρεσιτεχνίας απονέμονται με ευθύνη του δηλούντος χωρίς έλεγχο ή εγγύηση του Κράτους για τον χαρακτήρα της εφευρέσεως ως νέας η οποία και μόνο προστατεύεται από το νόμο. Εξάλλου, σύμφωνα με την παρ.6 του άρθρου 17 του παραπάνω νόμου αν η εφεύρεση αφορά μέθοδο κατασκευής προϊόντος, κάθε προϊόν της ίδιας φύσης τεκμαίρεται, ότι κατασκευάστηκε με βάση την προστατευόμενη μέθοδο. </w:t>
      </w:r>
    </w:p>
    <w:p>
      <w:pPr>
        <w:pStyle w:val="Style11"/>
        <w:rPr/>
      </w:pPr>
      <w:r>
        <w:rPr/>
        <w:t xml:space="preserve">Στην προκειμένη περίπτωση από τις ένορκες καταθέσεις των μαρτύρων Ν. Χ. και Β. Κ. που εξετάσθηκαν ενώπιον του ακροατηρίου, τις από 26-1-1989, 3-2-1989 και 3-2-1989 ενώπιον του συμ/φου της πόλεως VOSSELLAR Βελγίου JOZEF COPPENS ένορκες βεβαιώσεις των μαρτύρων P. A., J. S., D. W. και L. P., τις από 21-3-1989 και από 17-3-1989 γνωμοδοτήσεις του καθηγητή του Πανεπιστημίου Αθηνών Ν. Χ. και του καθηγητή Β. Κ. τη γνωμοδότηση του καθηγητή Μ. Γ., τα λοιπά έγγραφα που προσκομίζουν οι διάδικοι, και τους ισχυρισμούς τους πιθανολογήθηκαν τα ακόλουθα πραγματικά περιστατικά: Με αίτηση της εδρεύουσας στο Βέλγιο Ανώνυμης Εταιρείας με την επωνυμία "J. P. N.V."(αιτούσας) απονεμήθηκε σ' αυτήν το υπ'αριθμ.64907/1980 δίπλωμα ευρεσιτεχνίας για μία εφεύρεσή της με τίτλο "μέθοδος δια την παρασκευήν νέων Ν-ετεροκυκλυλ-4-πιπεριδιναμινών χρησίμων ως αντιισταμινικών μέσων". Πρόκειται για μέθοδο για την παρασκευή της χημικής ουσίας αστεμιζόλης η οποία χρησιμοποιείται ως φάρμακο αντισταμινικό, αντιαλλεργικό και αντικνηδιτικό. Μετά τη χορήγηση του παραπάνω διπλώματος η αιτούσα παρασκευάζει με τη μέθοδο που αναφέρεται σ' αυτό και διαθέτει στην ελληνική αγορά μέσω της αντιπροσώπου της στην Ελλάδα εταιρείας με την επωνυμία "Γ. Φ. Α.Ε.Β.Ε.".αστεμιζόλη με τη μορφή δισκίων και εναιωρήματος (σιροπίου) με το εμπορικό φαρμακευτικό όνομα HISMANAL και με την ένδειξη "αστεμιζόλη, ανταγωνιστής των ΗΙ υποδοχέων της ισταμίνης". Η καθ'ής που εδρεύει στο Καματερό Αττικής από διετία παρασκευάζει και διαθέτει στην Ελληνική αγορά το φαρμακευτικό ιδιοσκεύασμα με την εμπορική ονομασία WARU ZOL το οποίο περιέχει ως δραστική ουσία την αστεμιζόλη, την οποία προμηθεύεται από ισπανική εταιρεία. Η αιτούσα ισχυρίζεται ότι η παραπάνω μέθοδός της είναι η μόνη γνωστή μέχρι σήμερα στην επιστήμη της χημείας και ότι στην πραγματικότητα η αστεμιζόλη που περιέχει το φάρμακο της καθ' ης παρασκευάζεται με την ίδια μέθοδο. Υπέρ των απόψεών της αιτούσας συνηγορούν οι ένορκες καταθέσεις των μαρτύρων που αναφέρθηκαν και του μάρτυρα Ν. Χ., καθηγητή του Πανεπιστημίου Αθηνών στην έδρα της φαρμακευτικής τεχνολογίας, ο οποίος αναλύει τις επιστημονικές του απόψεις στην προσκομιζομένη από 24-3-1989 γνωμάτευσή του στην οποία συμπεραίνει ότι η μέθοδος που χρησιμοποιεί η καθής για την παρασκευή της αστεμιζόλης είναι η ίδια με εκείνη που χρησιμοποιείται από την αιτούσα. Αντιθέτως ο μάρτυρας της καθής Β. Κ, καθηγητής της Βιοχημείας, τόσο στην ενώπιον του ακροατηρίου κατάθεσή του όσο και στην προσκομιζομένη από 17-3-1989 γνώματευσή του βεβαιώνει ότι η μέθοδος που χρησιμοποιείται από την αιτούσα για την παρασκευή αστεμιζόλης είναι απλή εφαρμογή κοινοχρήστων μεθόδων χαρακτηριζομένη από καθολική αοριστία, ενώ η μέθοδος με την οποία παρασκευάζεται η αστεμιζόλη της καθ' ης είναι νέα και πρωτότυπη μέθοδος. Ο εν λόγω μάρτυρας εντοπίζει κυρίως τη διαφορά των δύο μεθόδων στο ότι η μέθοδος της αιτούσας βασίζεται σε αντίδραση "κυκλοαποθειώσεως" ενός "ισοθειακυανικού παραγώγου" ενώ η μέθοδος της ισπανικής εταιρείας δεν περιλαμβάνει την αντίδραση κυκλοαποθειώσεως ούτε χρησιμοποιεί ισοθειοκυανικά παράγωγα. Περαιτέρω και ο καθηγητής της Χημείας Μ. Γ., καταλήγει στην προσκομιζομένη γνωμάτευσή του, ότι η μέθοδος παρασκευής αστεμιζόλης της καθ' ης είναι νέα και πρωτότυπη. Κατόπιν των αλληλοσυγκρουομένων απόψεων των παραπάνω επιστημόνων και της αδυναμίας του δικαστηρίου κατά την προκειμένη διαδικασία των ασφαλιστικών μέτρων να διατάξει πραγματογνωμοσύνη που είναι απαραίτητη για την αντίληψη του παραπάνω ζητήματος, δεν πιθανολογείται η ουσιαστική βασιμότητα της κρινομένης αιτήσεώς. Εξ' άλλου δεν συντρέχει επείγουσα περίπτωση αφού, όπως αναφέρθηκε το φαρμακευτικό ιδιοσκεύασμα της καθ' ης κυκλοφορεί εδώ και δύο χρόνια και το γεγονός αυτό ήταν γνωστό στην αιτούσα η οποία εν πάσει περιπτώσει δεν βλάπτεται από την απόρριψη της αιτήσεως, ενόψει του ότι εκτός από την αγωγή παραλείψεως έχει και την αγωγή αποζημιώσεως (βλ. Μ.Πρ.Αθ. 13457/1986 και 9284/1981 αδημοσ.) Επομένως πρέπει να απορριφθεί η αίτηση και να συμψηφισθεί η δικαστική δαπάνη μεταξύ των διαδίκων λόγω της εύλογης αμφιβολίας της αιτούσας ως προς την έκβαση της δίκης (άρθρ. 179 Κ.Πολ.Δικ.). </w:t>
      </w:r>
    </w:p>
    <w:p>
      <w:pPr>
        <w:pStyle w:val="Style11"/>
        <w:rPr/>
      </w:pPr>
      <w:r>
        <w:rPr/>
        <w:t xml:space="preserve">ΓΙΑ ΤΟΥΣ ΛΟΓΟΥΣ ΑΥΤΟΥΣ </w:t>
      </w:r>
    </w:p>
    <w:p>
      <w:pPr>
        <w:pStyle w:val="Style11"/>
        <w:rPr/>
      </w:pPr>
      <w:r>
        <w:rPr/>
        <w:t xml:space="preserve">Δικάζει κατ' αντιμωλίαν των διαδίκων. </w:t>
      </w:r>
    </w:p>
    <w:p>
      <w:pPr>
        <w:pStyle w:val="Style11"/>
        <w:rPr/>
      </w:pPr>
      <w:r>
        <w:rPr/>
        <w:t xml:space="preserve">Απορρίπτει την αίτηση. Και </w:t>
      </w:r>
    </w:p>
    <w:p>
      <w:pPr>
        <w:pStyle w:val="Style11"/>
        <w:rPr/>
      </w:pPr>
      <w:r>
        <w:rPr/>
        <w:t xml:space="preserve">Συμψηφίζει την δικαστική δαπάνη, μεταξύ των διαδίκων. </w:t>
      </w:r>
    </w:p>
    <w:p>
      <w:pPr>
        <w:pStyle w:val="Style11"/>
        <w:rPr/>
      </w:pPr>
      <w:r>
        <w:rPr/>
        <w:t xml:space="preserve">Κρίθηκε, αποφασίσθηκε, και δημοσιεύθηκε σε έκτακτη συνεδρίαση στο ακροατήριό του στις 25 Απριλίου 1989. </w:t>
      </w:r>
    </w:p>
    <w:p>
      <w:pPr>
        <w:pStyle w:val="Style11"/>
        <w:rPr/>
      </w:pPr>
      <w:r>
        <w:rPr/>
        <w:t xml:space="preserve">Ο ΠΡΟΕΔΡΟΣ ΓΙΑ ΤΗ ΔΗΜΟΣΙΕΥΣΗ </w:t>
      </w:r>
    </w:p>
    <w:p>
      <w:pPr>
        <w:pStyle w:val="Style11"/>
        <w:rPr/>
      </w:pPr>
      <w:r>
        <w:rPr>
          <w:rFonts w:eastAsia="Arial"/>
        </w:rPr>
        <w:t xml:space="preserve"> </w:t>
      </w:r>
      <w:r>
        <w:rPr/>
        <w:t xml:space="preserve">Ο ΓΡΑΜΜΑΤΕΑΣ </w:t>
      </w:r>
    </w:p>
    <w:p>
      <w:pPr>
        <w:pStyle w:val="Normal"/>
        <w:rPr/>
      </w:pPr>
      <w:hyperlink r:id="rId119">
        <w:r>
          <w:rPr/>
        </w:r>
      </w:hyperlink>
    </w:p>
    <w:p>
      <w:pPr>
        <w:pStyle w:val="Normal"/>
        <w:rPr/>
      </w:pPr>
      <w:r>
        <w:rPr/>
      </w:r>
    </w:p>
    <w:p>
      <w:pPr>
        <w:pStyle w:val="Heading3"/>
        <w:spacing w:before="280" w:after="280"/>
        <w:ind w:left="363" w:hanging="0"/>
        <w:rPr/>
      </w:pPr>
      <w:r>
        <w:rPr>
          <w:rFonts w:eastAsia="Arial"/>
        </w:rPr>
        <w:t xml:space="preserve"> </w:t>
      </w:r>
      <w:bookmarkStart w:id="75" w:name="__RefHeading___Toc159307348"/>
      <w:r>
        <w:rPr/>
        <w:t>Απόφαση ΜονΠρΑθ. 3756/1989 (ΑΣΦΜ), σχετικά με φάρμακα και δίπλωμα ευρεσιτεχνίας</w:t>
      </w:r>
      <w:bookmarkEnd w:id="75"/>
    </w:p>
    <w:p>
      <w:pPr>
        <w:pStyle w:val="Style11"/>
        <w:rPr/>
      </w:pPr>
      <w:r>
        <w:rPr/>
        <w:t xml:space="preserve">Απόφαση ΜονΠρωτΑθ. (ΑΣΦΜ) 3756/1989 </w:t>
      </w:r>
      <w:r>
        <w:rPr/>
        <w:drawing>
          <wp:inline distT="0" distB="0" distL="0" distR="0">
            <wp:extent cx="7620" cy="762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φάρμακα και δίπλωμα ευρεσιτεχνίας</w:t>
      </w:r>
    </w:p>
    <w:p>
      <w:pPr>
        <w:pStyle w:val="Style11"/>
        <w:rPr/>
      </w:pPr>
      <w:r>
        <w:rPr/>
        <mc:AlternateContent>
          <mc:Choice Requires="wps">
            <w:drawing>
              <wp:inline distT="0" distB="0" distL="0" distR="0">
                <wp:extent cx="6479540" cy="19050"/>
                <wp:effectExtent l="0" t="0" r="0" b="0"/>
                <wp:docPr id="13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ΜΟΝΟΜΕΛΕΣ ΠΡΩΤΟΔΙΚΕΙΟ ΑΘΗΝΩΝ </w:t>
      </w:r>
    </w:p>
    <w:p>
      <w:pPr>
        <w:pStyle w:val="Style11"/>
        <w:rPr/>
      </w:pPr>
      <w:r>
        <w:rPr/>
        <w:t xml:space="preserve">(ΔΙΑΔΙΚΑΣΙΑ ΑΣΦΑΛΙΣΤΙΚΩΝ ΜΕΤΡΩΝ) </w:t>
      </w:r>
    </w:p>
    <w:p>
      <w:pPr>
        <w:pStyle w:val="Style11"/>
        <w:rPr/>
      </w:pPr>
      <w:r>
        <w:rPr/>
        <w:t xml:space="preserve">Αποτελούμενο από τον Πρόεδρο Πρωτοδικών Αναστάσιο Περίδη, τον οποίο όρισε ο Προϊστάμενος των Υπηρεσιών του Πρωτοδικείου. </w:t>
      </w:r>
    </w:p>
    <w:p>
      <w:pPr>
        <w:pStyle w:val="Style11"/>
        <w:rPr/>
      </w:pPr>
      <w:r>
        <w:rPr/>
        <w:t>Συνεδρίασε δημόσια στο ακροατήριό του στις 24 Φεβρουαρίου 1989 χωρίς τη σύμπραξη Γραμματέα.</w:t>
      </w:r>
    </w:p>
    <w:p>
      <w:pPr>
        <w:pStyle w:val="Style11"/>
        <w:rPr/>
      </w:pPr>
      <w:r>
        <w:rPr/>
        <w:t xml:space="preserve">Για να δικάσει την υπόθεση μεταξύ: Της αιτούσας: της Ανώνυμης Εταιρείας M. &amp; CO., ΙNC. που εδρεύει στο NEW JERSEY των ΗΠΑ (*), όπως εκπροσωπείται νόμιμα, την οποία εκπροσώπησε ο πληρεξούσιος δικηγόρος της Παναγιώτης Τανταρούδας. </w:t>
      </w:r>
    </w:p>
    <w:p>
      <w:pPr>
        <w:pStyle w:val="Style11"/>
        <w:rPr/>
      </w:pPr>
      <w:r>
        <w:rPr/>
        <w:t xml:space="preserve">Της καθ' ης η αίτηση: της Ανώνυμης εταιρείας με την επωνυμία "Χ. Α.Ε.", που εδρεύει στο Κορωπί Αττικής (*) και έχει γραφείο στην Αθήνα (οδός *), όπως εκπροσωπείται νόμιμα, την οποία εκπροσώπησε ο πληρεξούσιος δικηγόρος της Χρυσόστομος Βούρδας. </w:t>
      </w:r>
    </w:p>
    <w:p>
      <w:pPr>
        <w:pStyle w:val="Style11"/>
        <w:rPr/>
      </w:pPr>
      <w:r>
        <w:rPr/>
        <w:t xml:space="preserve">Η αιτούσα ζητεί να γίνει δεκτή η αίτησή της που κατατέθηκε στη Γραμματεία του Δικαστηρίου αυτού με αριθμό 2216/89 και προσδιορίστηκε δικάσιμος η 16 Φεβρουαρίου 1989 κατά την οποία αναβλήθηκε για τις 24 Φεβρουαρίου 1989.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δεκτοί.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Στην κρινομένη αίτηση η αιτούσα εκθέτει, ότι κατόπιν την από 7-12-1979 και 3-6-1983 δηλώσεών της της απονεμήθησαν τα υπ' αριθμ. 72.251 και 78.282 διπλώματα ευρεσιτεχνίας, με αναγνώριση συμβατικής προτεραιότητας στις ΗΠΑ από 11-12-1978 και από 7-6-1982, δυνάμει των αντιστοίχων 968.249/11/12-12-1978 και 385.745/7-6-82 και 462.727/ 31-1-183 διπλωμάτων ευρεσιτεχνίας, με τις περιγραφόμενες σ' αυτά νέα πρωτότυπη και βιομηχανικά εκμεταλλεύσιμη μέθοδο παρασκευής παραγώγων αμινοξέων ως αντιυπερτασικών, και μέθοδο παρασκευής καρβοξυαλκυλοδιπεπτιδίων, μεταξύ των οποίων και η χημική ένώση ENALAPRIL MALEATE, που αποτελεί τη δραστική ουσία του φαρκακευτικού αντιυπερτασικού RENITEC, το οποίο παρασκευάζει και διαθέτει στην ελληνική αγορά από τον Μάρτιο του 1985 υπό την μορφή δισκίων, ότι η καθ' ης άρχισε πρόσφατα να παρασκευάζει φαρμακευτικό ιδιοσκεύασμα, το οποίο έθεσε στην Ελληνική Αγορά, με την ονομασία STADELANT και ότι το ιδιοσκεύασμα αυτό περιέχει ως αποκλειστική ουσία την ENALAPRIL MALEATE, η μέθοδος παραγωγής της οποίας είναι όμοια με την μέθοδο παραγωγής που αναφέρεται στα παραπάνω διπλώματα ευρεσιτεχνίας. Ζητεί δε, επικαλούμενη επείγουσα περίπτωση, ως ασφαλιστικό μέτρο, να απαγορευτεί η χρησιμοποίηση, παραγωγή, εμπορία και διάθεση στην Ελλάδα της ουσίας ENALAPRIL MALEΑΤΕ και του φαρμακευτικού ιδιοσκευάσματος STADELANT που περιέχει αυτή, με απειλή χρηματικής ποινής και προσωπικής κρατήσεως των εκπροσώπων της καθ' ης και να διαταχθεί η κατάσχεση του παραπάνω φαρμακευτικού ιδιοσκευάσματος, διοριζομένης αυτής ως μεσεγγυούχου των ιδιοσκευασμάτών που θα κατασχεθούν. Η αίτηση αυτή παραδεκτά εισάγεται για να συζητηθεί ενώπιον του Δικαστηρίου κατά τη διαδικασία των ασφαλιστικών μέτρων (άρθρ. 686 επ. του Κ.Πολ.Δ.) και είναι νόμιμη, στηριζομένη στις διατάξεις των άρθρων 5,6,8,9,10,11,12 παρ.3,17,25 και 29 ν.1733/87, 1,2,4,11 της από 2-6-1934 διεθνούς συμβάσεως Παρισίων-Βρυξελλών-Ουασιγκτώνος-Χάγης-Λονδίνου "περί συστάσεων ενώσεων προς προστασίαν της βιομηχανικής ιδιοκτησίας, όπως αυτή αναθεωρήθηκε στην Στοκχόλμη στις 14-7-1967 και κυρώθηκε με το ν.213/75, 60 Α.Κ. και 731,732,717 Κ.Πολ.Δ., αβάσιμος δε και απορριπτέος είναι ο ισχυρισμός της καθ' ης για αοριστία του δικογράφου λόγω μη αναγραφής του νέου και πρωτοτύπου της εφευρέσεως της αιτούσας, διότι, ανεξάρτητα του ότι αυτά με πληρότητα εκτίθενται, βάσει της αιτήσεως αποτελεί το δίπλωμα ευρεσιτεχνίας που απονεμήθηκε στην αιτούσα και ένσταση καταλυτική του δικαιώματος είναι ο πιο πάνω ισχυρισμός (Ε.Α. 4132/74 Δ5, 391, Ε.Α. 1423/71 ΝοΒ 19, 1436, ΕΑ 1101/38 Θεμ. Μ', 187, Ε.Α. 1319/38 Θεμ.Ν' 385). Η αίτηση όμως κατά το αίτημα της για απαγγελία προσωπικής κρατήσεως και επιβολή χρηματικής ποινής κατά των εκπροσώπων της καθ' ης είναι απορριπτέα ως αόριστη, εφόσον δεν στρέφεται η αίτηση ονομαστικώς κατ' αυτών (Α.Π. 127/87 ΝοΒ 35.1402). Πρέπει, επομένως, να εξεταστεί αυτή και από ουσιαστική πλευρά, κατά το μέρος που κρίθηκε νόμιμη. </w:t>
      </w:r>
    </w:p>
    <w:p>
      <w:pPr>
        <w:pStyle w:val="Style11"/>
        <w:rPr/>
      </w:pPr>
      <w:r>
        <w:rPr/>
        <w:t xml:space="preserve">Από τις ένορκες καταθέσεις των μαρτύρων που εξετάσθηκαν στο ακροατήριο και ενώπιον Συμβ/φου, τα έγγραφα που οι διάδικοι προσκομίζουν, μεταξύ των οποίων και οι από 24/2/1989, 24/2/1989 και 25/2/1989 γνωματεύσεις των καθηγητών Μ. Χούλη, Διον. Βαρώνου και Βασ. Καπούλα, τους ισχυρισμούς τους που ανέπτυξαν προφορικά και περιέχονται στα σημειώματα που υπέβαλαν και την εν γένει διαδικασία, πιθανολογήθηκαν τα ακόλουθα πραγματικά περιστατικά: Στην αιτούσα αλλοδαπή εταιρεία, που είναι μία από τις μεγαλύτερες κατασκευαστικές και ερευνητικές εταιρείες του κόσμου στον τομέα του φαρμάκου, απονεμήθησαν από το Υπουργείο Έρευνας και Τεχνολογίας της Ελλάδας, κατόπιν των από 7-12-1978 και 3-6-1983 δηλώσεών της, τα υπ' αριθμ. 72.251 και 78.282 διπλώματα ευρεσιτεχνίας, με αναγνώριση συμβατικής προτεραιότητας στις ΗΠΑ από 11-12-1978 και από 7-6-1982, δυνάμει των αντιστοίχων υπ' αριθμ. 968.249/11-12-78 και 385.745/7-6-82 και 462.727/31-1-83 διπλωμάτων ευρεσιτεχνίας για την μέθοδο παρασκευής παραγώγων αμινοξέων ως αντιυπερτασικών και την μέθοδο παρασκευής καρβοξυαλκυλοδιπεπτιδίων, μεταξύ των οποίων περιλαμβάνεται και η μέθοδος παρασκευής της ουσίας ENALAPRIL MALEATE. Με βάση τα πιο πάνω διπλώματα ευρεσιτεχνίας η αιτούσα, δια μέσου της αντιπροσώπου της στην Ελλάδα ανώνυμης εταιρίας υπό την επωνυμία "Β. Α.Ε.", έλαβε την υπ' αριθμ. 16568/84 έγκριση του Ελληνικού Οργανισμού Φαρμάκων (Ε.Ο.Φ.) για παρασκευή, εμπορία και διάθεση στην Ελλάδα του φαρμακευτικού ιδιοσκευάσματος RENITEC που περιέχει ως αποκλειστική δραστική ουσία την χημική ουσία ENALAPRIL MALEATE, που παρασκευάζεται, όπως προελέχτηκε, από την αιτούσα με την μέθοδο που περιγράφεται στα πιο πάνω διπλώματα ευρεσιτεχνίας. Η καθ' ης, ελληνική εταιρία παραγωγής φαρμάκων, παράγει και κυκλοφορεί στο εμπόριο στην Ελλάδα, κατόπιν της από 10-4-87 εγκρίσεως του Ελληνικού Οργανισμού Φαρμάκου (Ε.Ο.Φ.), το φαρμακευτικόν ιδιοσκεύασμα STADELANT, το οποίο περιέχει ως δραστική ουσία την ENALAPRIL MALEATE, δηλαδή την ίδια χημική ουσία που παράγει και η αιτούσα, χρησιμοποιεί δε μέθοδο παραγωγής που περιγράφεται στο υπ' αριθμ. 553.984/86 ισπανικό, δίπλώμα ευρεσιτεχνίας της ισπανικής φαρμακευτικής εταιρίας "CHEMO IBERICA S.A.", η οποία είναι προμηθεύτρια της. 'Ετσι το ζήτημα που ανακύπτει είναι αν η μέθοδος παραγωγής της χημικής ουσίας ENALAPRIL MALEATE που χρησιμοποιεί η καθ' ης είναι η αυτή μέθοδος που περιγράφεται στα διπλώματα ευρεσιτεχνίας της αιτούσας και συνεπώς αν δικαιούται ή όχι η καθ' ης να χρησιμοποιεί την μέθοδο αυτή, αφού η μέθοδος της ισπανικής εταιρίας "CHEMO IBERICA S.A." μεταγενέστερα αναγνωρίστηκε. Για το ζήτημα αυτό που απαιτεί ιδιάζουσες γνώσεις της χημικής επιστήμης και της φαρμακολογίας οι αποδείξεις που προσκομίστηκαν δεν συμφωνούν, διότι ο μεν μάρτυρας της αιτούσας Ν. Χ., Καθηγητής της Τεχνολογίας Φαρμάκων του Πανεπιστημίου Αθηνών, ως και γνωματεύων για την αιτούσα Δ.Β., Καθηγητής της Πειραματικής Φαρμακολογίας του Πανεπιστημίου Αθηνών, βεβαιώνουν ότι αφ' ενός η μέθοδος παραγωγής της αιτούσας είναι νέα και πρωτότυπος και αφ' ετέρου ότι η περιγραφόμενη μέθοδος παραγωγής στο δίπλωμα ευρεσιτεχνίας της ισπανικής εταιρίας "CHEMO IBERICA S.A." είναι η αυτή με την μέθοδο παραγωγής της αιτούσας, ο δε μάρτυς της καθ' ης Β.. Κ., Καθηγητής Βιοχημείας και μέλος της Επιτροπής Εγκρίσεως Φαρμάκων του Ε.Ο.Φ., ότι η μέθοδος παρασκευής της επίδικης χημικής ουσίας που περιγράφεται στα διπλώματα ευρεσιτεχνίας της αιτούσας είναι η γνωστή μέθοδος τών Ιαπώνων Ερευνητικών Ομάδας BORCH και δεν εμφανίζει πρωτοτυπία, αλλ' είναι παλαιά και κοινόχρηστη πρακτική, παράλληλα δε συγκρίνει και την μέθοδο που χρησιμοποιεί η καθ' ης για την παραγωγή της πιο πάνω χημικής ουσίας και καταλήγει στο συμπέρασμα ότι πρόκειται για διάφορο μέθοδο, μάλιστα δε περισσότερο αποδοτική, τα αυτά δε προσεπιβεβαιώνουν και στα αυτά συμπεράσματα καταλήγουν τόσον ο Ν.Χ., Διδάκτορας Πτυχιούχος Χημείας και Φαρμακευτικής Τεχνολογίας του Πανεπιστημίου BOLOGNA Ιταλίας, όσον και ο Κ. Β., Διδάκτορας Πτυχιούχος Βιομηχανικής Χημείας του αυτού πιο πάνω Πανεπιστημίου. Ενόψει των ισχυρισμών της καθ' ης για έλλειψη των στοιχείων του "νέου" και της "πρωτοτυπίας" στην μέθοδον παραγωγής της αιτούσας και την παραγωγήν απ' αυτήν (καθ' ης) με διαφορετική μέθοδο, των πιο πάνω αλληλοσυγκρουομένων καταθέσεων και γνωματεύσεων, αναμφισβήτητου επιστημονικού κύρους, καθηγητών και διδακτόρων ημεδαπών και αλλοδαπών Ανωτάτων Πανεπιστημιακών Ιδρυμάτων, της ελλείψεως δυνατότητας κατά την προκειμένη διαδικασία διατάξεων πραγματογνωμοσύνης και των σοβαρών συνεπειών μιας θετικής αποφάσεως, ουσιαστική ευδοκίμηση της αιτήσεως κατά την παρούσα διαδικασία δεν είναι δυνατή. 'Αλλωστε, εφόσον η αιτούσα, εκτός από την αγωγή για την άρση της προσβολής και την παράλειψή της στο μέλλον, δικαιούται να απαιτήσει την αποκατάσταση της ζημίας της, δεν βλάπτεται από την καθυστέρηση εκδόσεως αποφάσεως κατά την τακτική διαδικασία, όπως αυτή ισχυρίζεται, διότι η διάρκεια της κυρίας δίκης και μόνο δεν επιτρέπει την λήψη ασφαλιστικών μέτρων, εφόσον δεν προκαλεί περαιτέρω για το ασφαλιστέο δικαίωμα του δικαιούχου επικείμενο κίνδυνο ή βλάβη της οποίας η αποτροπή επιβάλλεται επειγόντως. (βλ. Μ.Πρ.Αθ. 9284/81, 4.106/83 και 13.457/86- Διαδ. Ασφαλ. Μέτρων, αδημοσ.), ανεξάρτητα του ότι το πιο πάνω ιδιοσκεύασμα της καθ' ης κυκλοφόρησε στην Ελληνική Αγορά τον Ιούνιο του 1987, γεγονός το οποίο εγνώριζε η αιτούσα δια μέσου της αντιπροσώπου της στην Ελλάδα ανώνυμης εταιρίας "Β. Α.Ε.", αφού το ιδιοσκεύασμα αυτό είχε δημοσιευτεί στο υπ' αριθμ. φύλλ. 1999/29-6-1987 του Δελτίου Αγορανομίας (βλ. τούτο προσκομιζόμενο) και συνεπώς δεν συντρέχει και για το λόγο αυτό επείγουσα περίπτωση. Κατ' ακολουθίαν, πρέπει να απορριφθεί η αίτηση, συμψηφισθεί όμώς η δικαστική δαπάνη των διαδίκων, διότι η αιτούσα, ενόψει των παραπάνω εκτεθέντων είχε εύλογη αμφιβολία για την έκβαση της δίκης (άρθρ. 179 Κ.Πολ.Δ.). </w:t>
      </w:r>
    </w:p>
    <w:p>
      <w:pPr>
        <w:pStyle w:val="Style11"/>
        <w:rPr/>
      </w:pPr>
      <w:r>
        <w:rPr/>
        <w:t xml:space="preserve">ΓΙΑ ΤΟΥΣ ΛΟΓΟΥΣ ΑΥΤΟΥΣ </w:t>
      </w:r>
    </w:p>
    <w:p>
      <w:pPr>
        <w:pStyle w:val="Style11"/>
        <w:rPr/>
      </w:pPr>
      <w:r>
        <w:rPr/>
        <w:t xml:space="preserve">Δικάζοντας κατ' αντιμωλία των διαδίκων. </w:t>
      </w:r>
    </w:p>
    <w:p>
      <w:pPr>
        <w:pStyle w:val="Style11"/>
        <w:rPr/>
      </w:pPr>
      <w:r>
        <w:rPr/>
        <w:t xml:space="preserve">Απορρίπτει την αίτηση. Και </w:t>
      </w:r>
    </w:p>
    <w:p>
      <w:pPr>
        <w:pStyle w:val="Style11"/>
        <w:rPr/>
      </w:pPr>
      <w:r>
        <w:rPr/>
        <w:t xml:space="preserve">Συμψηφίζει την δικαστική δαπάνη των διαδίκων. </w:t>
      </w:r>
    </w:p>
    <w:p>
      <w:pPr>
        <w:pStyle w:val="Style11"/>
        <w:rPr/>
      </w:pPr>
      <w:r>
        <w:rPr/>
        <w:t xml:space="preserve">Κρίθηκε, αποφασίστηκε και δημοσιεύθηκε σε έκτακτη δημόσια συνεδρίαση στο ακροατήριό του στις 20 Μαρτίου 1989. </w:t>
      </w:r>
    </w:p>
    <w:p>
      <w:pPr>
        <w:pStyle w:val="Style11"/>
        <w:rPr/>
      </w:pPr>
      <w:r>
        <w:rPr/>
        <w:t xml:space="preserve">Ο ΠΡΟΕΔΡΟΣ ΓΙΑ ΤΗ ΔΗΜΟΣΙΕΥΣΗ </w:t>
      </w:r>
    </w:p>
    <w:p>
      <w:pPr>
        <w:pStyle w:val="Style11"/>
        <w:rPr/>
      </w:pPr>
      <w:r>
        <w:rPr/>
        <w:t> </w:t>
      </w:r>
      <w:r>
        <w:rPr/>
        <w:t>Ο ΓΡΑΜΜΑΤΕΑΣ</w:t>
      </w:r>
    </w:p>
    <w:p>
      <w:pPr>
        <w:pStyle w:val="Normal"/>
        <w:rPr/>
      </w:pPr>
      <w:r>
        <w:rPr/>
      </w:r>
    </w:p>
    <w:p>
      <w:pPr>
        <w:pStyle w:val="Heading3"/>
        <w:spacing w:before="280" w:after="280"/>
        <w:ind w:left="363" w:hanging="0"/>
        <w:rPr/>
      </w:pPr>
      <w:r>
        <w:rPr>
          <w:rFonts w:eastAsia="Arial"/>
        </w:rPr>
        <w:t xml:space="preserve"> </w:t>
      </w:r>
      <w:bookmarkStart w:id="76" w:name="__RefHeading___Toc159307349"/>
      <w:r>
        <w:rPr/>
        <w:t>Απόφαση ΜονΠρΑθ. 13.457/1986 (ΑΣΦΜ), σχετικά με δίπλωμα ευρεσιτεχνίας για φάρμακα και μέθοδο παρασκευής</w:t>
      </w:r>
      <w:bookmarkEnd w:id="76"/>
    </w:p>
    <w:p>
      <w:pPr>
        <w:pStyle w:val="Style11"/>
        <w:rPr/>
      </w:pPr>
      <w:r>
        <w:rPr/>
        <w:t xml:space="preserve">Απόφαση ΜονΠρωτΑθ. (ΑΣΦΜ) 13457/1986 </w:t>
      </w:r>
      <w:r>
        <w:rPr/>
        <w:drawing>
          <wp:inline distT="0" distB="0" distL="0" distR="0">
            <wp:extent cx="7620" cy="7620"/>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για φάρμακα και μέθοδο παρασκευής</w:t>
      </w:r>
    </w:p>
    <w:p>
      <w:pPr>
        <w:pStyle w:val="Style11"/>
        <w:rPr/>
      </w:pPr>
      <w:r>
        <w:rPr/>
        <mc:AlternateContent>
          <mc:Choice Requires="wps">
            <w:drawing>
              <wp:inline distT="0" distB="0" distL="0" distR="0">
                <wp:extent cx="6479540" cy="19050"/>
                <wp:effectExtent l="0" t="0" r="0" b="0"/>
                <wp:docPr id="13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ΜΟΝΟΜΕΛΕΣ ΠΡΩΤΟΔΙΚΕΙΟ ΑΘΗΝΩΝ</w:t>
      </w:r>
    </w:p>
    <w:p>
      <w:pPr>
        <w:pStyle w:val="Style11"/>
        <w:rPr/>
      </w:pPr>
      <w:r>
        <w:rPr/>
        <w:t xml:space="preserve">Αποτελούμενο από τον Πρόεδρο Πρωτοδικών Ευαγγ. Σταυρουλάκη, το οποίο όρισε ο Προϊστάμενος. </w:t>
      </w:r>
    </w:p>
    <w:p>
      <w:pPr>
        <w:pStyle w:val="Style11"/>
        <w:rPr/>
      </w:pPr>
      <w:r>
        <w:rPr/>
        <w:t xml:space="preserve">Συνεδρίασε δημόσια στο αρκοατήριο του στις 24-4-1986 χωρίς τη σύμπραξη Γραμματέα </w:t>
      </w:r>
    </w:p>
    <w:p>
      <w:pPr>
        <w:pStyle w:val="Style11"/>
        <w:rPr/>
      </w:pPr>
      <w:r>
        <w:rPr/>
        <w:t xml:space="preserve">Για να δικάσει την υπόθεση μεταξύ: Της αιτούσας-καθής: εταιρείας με την επωνυμία "G. G. LIMITED", που έχει την έδρα της στο Λονδίνο και εκπροσωπείται νόμιμα, την οποία εκπροσώπησε ο πληρεξούσιος δικηγόρος Τάσος Κιλιμίρης. </w:t>
      </w:r>
    </w:p>
    <w:p>
      <w:pPr>
        <w:pStyle w:val="Style11"/>
        <w:rPr/>
      </w:pPr>
      <w:r>
        <w:rPr/>
        <w:t xml:space="preserve">ΚΑΤΑ </w:t>
      </w:r>
    </w:p>
    <w:p>
      <w:pPr>
        <w:pStyle w:val="Style11"/>
        <w:rPr/>
      </w:pPr>
      <w:r>
        <w:rPr/>
        <w:t xml:space="preserve">Της καθής ανταιτούσας η αίτηση: εταιρείας με την επωνυμία "Φ. Π. H. ΕΠΕ", που έχει την έδρας της στο *, Μεταμόρφωση Αττικής, που εκπροσωπείται νόμιμα την οποία εκπροσώπησε ο πληρεξούσιος δικηγόρος Γ. Σωτηρόπουλος. </w:t>
      </w:r>
    </w:p>
    <w:p>
      <w:pPr>
        <w:pStyle w:val="Style11"/>
        <w:rPr/>
      </w:pPr>
      <w:r>
        <w:rPr/>
        <w:t xml:space="preserve">Πρόσθετος Παρέμβασις : Της εταιρείας με την επωνυμία "G. A.E.B.E.", εδρεύουσας στην *, νόμιμα εκπροσωπουμένης, την οποία εκπροσώπησε ο πληρεξούσιος δικηγόρος. </w:t>
      </w:r>
    </w:p>
    <w:p>
      <w:pPr>
        <w:pStyle w:val="Style11"/>
        <w:rPr/>
      </w:pPr>
      <w:r>
        <w:rPr/>
        <w:t xml:space="preserve">Υπέρ της αιτούσας - καθής. Η αιτούσα - καθής ζητεί να γίνει δεκτή η αίτηση της που κατατέθηκε στο δικαστήριο με αριθμό 5406/86 και προσδιορίστηκε δικάσιμος η 2693-1986 που αναβλήθηκε για τις 12-8-1986, και συνεκδικάζεται με την προφορικά ασκηθείσα ανταίτηση της καθής-ανταιτούσας στο ακροατήριο. </w:t>
      </w:r>
    </w:p>
    <w:p>
      <w:pPr>
        <w:pStyle w:val="Style11"/>
        <w:rPr/>
      </w:pPr>
      <w:r>
        <w:rPr/>
        <w:t xml:space="preserve">Κατά τη συζήτηση της υποθέσεως οι πληρεξούσιοι ανέπτυξαν τους ισχυρισμούς τους και ζήτησαν να γίνουν δεκτοί. </w:t>
      </w:r>
    </w:p>
    <w:p>
      <w:pPr>
        <w:pStyle w:val="Style11"/>
        <w:rPr/>
      </w:pPr>
      <w:r>
        <w:rPr/>
        <w:t xml:space="preserve">ΑΦΟΥ ΜΕΛΕΤΗΣΕ ΤΗ ΔΙΚΟΓΡΑΦΙΑ </w:t>
      </w:r>
    </w:p>
    <w:p>
      <w:pPr>
        <w:pStyle w:val="Style11"/>
        <w:rPr/>
      </w:pPr>
      <w:r>
        <w:rPr/>
        <w:t xml:space="preserve">ΣΚΕΦΘΗΚΕ ΚΑΤΑ ΤΟΝ ΝΟΜΟ </w:t>
      </w:r>
    </w:p>
    <w:p>
      <w:pPr>
        <w:pStyle w:val="Style11"/>
        <w:rPr/>
      </w:pPr>
      <w:r>
        <w:rPr/>
        <w:t xml:space="preserve">Στην κρινόμενη αίτηση εκτίθεται ότι στην αιτούσα απονεμήθηκε το με αριθμό 72499/1983 Ελληνικό δίπλωμα ευρεσιτεχνίας, για την εφεύρεση "Μέθοδος παρασκευής παραγώγου του αμινοαλκυλοεφουρανείου", δηλ. υδροχλωρικής ρανιτιδίνης, μορφής 2, ότι στην Ελλάδα η αιτούσα έθεσε σε κυκλοφορία από τότε τα προϊόντα της εν λόγω εφεύρεσης της, τα οποία διατίθενται στην αγορά με το, νόμιμα καταχωριθέν, σήμα αυτής "ZANTAC" και ότι η καθής από τις αρχές του έτους που τρέχει (1986) παράνομα και χωρίς την θέληση, της αιτούσης παράγει και πωλεί φαρμακευτικό ιδιοσκεύασμα που περιέχει ως δραστική ουσία την από την αιτούσα εφευρεθείσα υδροχλωρική ρανιτιδίνη Μορφής 2, το οποίο διαθέτει, με το εμπορικό σήμα "PTINOCIN". Ύστερα από όλα αυτά η αιτούσα, επικαλούμενη επείγουσα περίπτωση, ζητεί με την αίτηση της αυτή να παρθούν ασφαλιστικά μέτρα και συγκεκριμένα: Α) Να απαγορευθεί στην καθής προσωρινά η με οποιοδήποτε τρόπο χρησιμοποίηση, παραγωγή, εμπορία, και διάθεση στην Ελλάδα της ουσίας που καλύπτεται από το με αριθμό 72499/1983 δίπλωμα ευρεσιτεχνίας εκείνης (αιτούσης) και κάθε προϊόντος που περιέχει αυτήν, ιδίως δε του με το σήμα "PTINOCIN" φαρμακευτικού ιδιοσκευάσματος. Β) Να διαταχθεί η περιγραφή και κατάσχεση κάθε προϊόντος της καθής που περιέχει υδροχλωρική ρανιτιδίνη Μορφής 2, είτε αυτά βρίσκονται στα χέρια της καθής ή και σε χέρια τρίτων, Γ) Να απαγγελθεί προσωπική κράτηση έξι μηνών σε βάρος των μελών του ΔΣ της καθής και χρηματική ποινή υπέρ αυτής (αιτούσης) δρχ. 200.000 για κάθε από την καθής παράβαση των όρων της παρούσης. Και Δ) να επιτραπεί σ' αυτήν η με τον τύπο, με δαπάνες της καθής δημοσίευση της παρούσας. Η αίτηση είναι νόμιμη (άρθρ.682, 731, 732, 947 ΚΠολΔ, 1,2,4,5,10,15,27,34 Ν.2527/1920 "περί διπλ. ευρεσιτεχνίας" και 60 ΑΚ), δικάζεται κατά την προκειμένη διαδικασία των άρθρ. 686 επ. ΚΠολΔ και πρέπει να ερευνηθεί περαιτέρω και ως προς την ουσιαστική βασιμότητα της. Νόμιμη επίσης είναι και η πρόσθετη της αιτούσης παρέμβαση παραδεκτά με δήλωση στο ακροατήριο ασκήθηκε από την ανώνυμη εταιρεία με την επωνυμία "G. AEBE", που έχει την έδρα της στην Αθήνα, δεδομένου ότι όπως αυτή υποστηρίζει, με σύμβαση που έχει κάμει με την αιτούσα, υπέρ της οποίας παρεμβαίνει, έχει γίνει μόνη δικαιούχος παραγωγής και εμπορίας στην Ελλάδα του αντικειμένου της εφεύρεσης εκείνης (άρθρ. 80 686 παρ.6 ΚΠολΔ), γι' αυτό και πρέπει να ερευνηθεί στην ουσία της, συνεκδικαζόμενη με την αίτηση, κατά την ίδια παραπάνω διαδικασία. </w:t>
      </w:r>
    </w:p>
    <w:p>
      <w:pPr>
        <w:pStyle w:val="Style11"/>
        <w:rPr/>
      </w:pPr>
      <w:r>
        <w:rPr/>
        <w:t xml:space="preserve">Από τις καταθέσεις των μαρτύρων Ν. Χ. (αιτούσης), Δ. Μ. (της πρόσθετα παρεμβαίνουσας) κα Β. Κ (της καθής) που με όρκο εξετάστηκαν στο ακροατήριο, τα έγγραφα που προσκομίζουν οι διάδικοι, μεταξύ των οποίων συμπεριλαμβάνονται και 1) οι από 21-2-1986 και 18-4-1986 ένορκες βεβαιώσεις των μαρτύρων Μ. Μ.-Σ. και Ν. Ε. Β., αντιστοίχως, που είναι Διδ/ρες στην Οργανική Χημεία, που έγιναν ενώπιον Συμ/φου στην Αγγλία και που προσκομίζονται σε νόμιμη μετάφραση στην Ελληνική γλώσσα και 2) οι από 24-4-1986 και 25-4-1986 γνωμοδότηση και γνωμάτευση, αντιστοίχως του Δ/ρος χημικού Γ. Μ. καθηγητή στο Παν/μιο Αθηνών Ν. Χ. (οι οποίοι εξετάσθηκαν στο ακροατήριο ως μάρτυρες από πλευράς αιτούσης) και από 17-4-1986 και 23-4-1986, αντιστοίχως, γνωμοδότηση και γνωμάτευση του αναπληρωτή Καθηγητή Βιοχημικής Χημείας στο Παν/μιο Αθηνών Ν. Χ. και ομότιμου Καθηγητή Βιοχημείας στο Παν/μιο Ι. Β. Κ. (οι οποίοι εξετάστηκαν και στο ακροατήριο ως μάρτυρες από πλευράς καθής), τους ισχυρισμούς αυτών (διαδίκων) και από όλη τη διαδικασία, πιθανολογήθηκαν τα ακόλουθα πραγματικά περιστατικά : Στην αιτούσα που είναι μεγάλη πολυεθνική εταιρεία με αντικείμενο επιχειρηματικής δραστηριότητας τη παραγωγή και διάθεση φαρμάκων υψηλής τεχνολογίας, της οποίας η έδρα βρίσκεται στο Λονδίνο Αγγλίας, απονεμήθηκε με αριθμό 72499/15-11-1983 Ελληνικό δίπλωμα ευρεσιτεχνίας, για την εφεύρεση της "Μέθοδος παρασκευής παραγώγου του "αμινοαλκυλοφουρανίου" δηλ. υδροχλωρική ρανιτιδίνη Μορφής 2, η οποία μπορεί να χρησιμοποιηθεί για τη θεραπεία γαστρικών και πεπτικών ελκών, μειώνοντας την έκκριση του γαστρικού υγρού. Από τότε η αιτούσα έθεσε σε κυκλοφορία προϊόντα της εφεύρεσής της και στην Ελλάδα, τα οποία πωλούνται με το νόμιμο και καταχωρημένο σήμα της "ZANTAC", από την πρόσθετα υπέρ αυτής παρεμβαίνουσα εταιρεία με την επωνυμία "G. AEBE", που έχει την έδρα της στην Αθήνα, δυνάμει και σε εκτέλεση σχετική σύμβαση που έχει καταρτισθεί μεταξύ τους. Υποστηρίζεται δε από αυτήν (αιτούσα), ότι η καθής από την αρχή του έτους που τρέχει, χωρίς τη θέληση και συγκατάθεση της, άρχισε να παράγει και πωλεί φαρμακευτικό ιδιοσκεύασμα το οποίο περιέχει ως δραστική ουσία την υδροχλωρική ρανιτιδίνη Μορφής 2, η οποία εφευρέθηκε από εκείνην (αιτούσαν) και για την οποία της παραχωρήθηκε το παραπάνω δίπλωμα ευρεσιτεχνίας, όπως προαναφέρθηκε. Η καθής, εξ άλλου, η οποία έχει ασκήσει ενώπιον του Πολ/λούς Πρωτοδικείου Αθηνών την από 8-4-1986 αγωγή της κατά της αιτούσης, για την οποία, έχει οριστεί δικάσιμος η 17-9-1986 και με την οποία ζητά την αναγνώριση της ακυρότητας του παραπάνω με αριθμ. 72499/Ελληνικού διπλώματος της αιτούσης και την αναγνώριση ότι η διαδικασία κρυστάλλωσης του φαρμάκου PTINOLIN είναι παλαιότερη της διαδικασίας της αιτούσης που περιγράφει το παραπάνω δίπλωμα της και ότι ως εκ τούτου νόμιμα τη χρησιμοποιεί (βλ. την αγωγήν αυτήν), αποκρούει την αίτηση ισχυριζόμενη ειδικότερα, μεταξύ άλλων, ότι αυτή για τη κρυστάλλωση της φαρμακευτικής ένδικης ουσίας, υδροχλωρικής ρανιτιδίνης ακολουθεί διαδικασία παληότερη από αυτήν που ακολουθεί η αιτούσα και ότι την διαδικασία αυτήν, που έχει αναλυτικά δημοσιευθεί το έτος 1943 στο επιστημονικό περιοδικό ORGANIC SYNTHESIS, σελ. 30, Τόμος 23 και έκτοτε έγινε κοινόχρηστη, αντιγράφει και η αιτούσα σε μία από τις αναφερόμενες στο δίπλωμα της και μνημονευόμενες ως "εναλλακτικές μεθόδους". Υπέρ των απόψεων της αιτούσης και της υπέρ αυτής παρεμβαίνουσας κατέθεσαν οι στο ακροατήριο εξετασθέντες μάρτυρες Καθηγητής Ν. Χ. και Δ/ρας Δ. Μ., αναλυτικότερα δε και εκτενέστερα περιέχονται οι επιστημονικές γνώμες τους, πάνω στο επίμαχο θέμα στις προαναφερόμενες γνωμάτευση και γνωμοδότησή τους, αντιστοίχως. Επίσης υπέρ των αιτητικών ισχυρισμών της αιτούσης τάσσονται και οι πιο πάνω Άγγλοι επιστήμονες με τις προαναφερόμενες ένορκες βεβαιώσεις αυτών. Εξ άλλου, τους ισχυρισμούς της καθής, προεπιβεβαιώνουν ο παραπάνω μάρτυρας της ομότιμος Καθηγητής Παν/μίου Γ. Κ. με την κατάθεση του στο ακροατήριο και με την πιο πάνω γνωμάτευσή του, στην οποία εκτίθενται και τα εξής :"........ η μέθοδος παρασκευής της υδροχλωρικής ρανιτιδίνης και τη χρησιμοποίηση της για θεραπευτικούς σκοπούς είναι γνωστή και κοινόχρηστη, στην Ελλάδα.... Ασχέτως αυτών ο αλλοδαπός οίκος που προμηθεύει την υδροχλωρική ρανιτιδίνη στην εταιρεία Χ. χρησιμοποιεί παλαιότερη, κλασσική και κοινόχρηστη μέθοδο κρυσταλλώσεως υδροχλωρικών διμεθυλάμινο-παραγώγων στα οποία ανήκει και η υδροχλωρική ρανιτιδίνη. Η μέθοδος αυτή είναι απολύτως αποτελεσματική όπως διαπίστωσα προσωπικά με πειράματά μου και αυτό μπορεί να επιβεβαιωθεί σε οποιοδήποτε χημικό εργαστήριο διότι πρόκειται για απλή διαδικασία, που δεν χρειάζεται σπάνιες συσκευές. Η δε εφαργογή της μεθόδου αυτής δεν χρειάζεται καμμιά από τις πληροφορίες που περιέχονται στο επίδικο δίπλωμα 72499/1983 της ετ. G. "και ο αναπληρωτής Καθηγητής της Βιομηχανικής Χημείας στο Παν/μιο Αθηνών Ν. Χ., με τη προαναφερόμενη γνωμοδότηση του, στην οποία εκτός των άλλων, αναφέρονται και τα ακόλουθα "το γενικό συμπέρασμα, όλων όσων έχουν εκτεθεί παραπάνω είναι αφ' ενός ότι το επίδικο δίπλωμα 72499 της ετ. Γ., είναι άκυρο και αφ' ετέρου ότι είναι αβάσιμη η παρούσα αγωγή της εναντίον της ετ. Χ...... Το συμπέρασμα μου είναι ότι η μέθοδος που χρησιμοποιεί ο παρασκευαστής της εταιρείας Χ. είναι παληότερη, καλύτερη και αποδοτικότερη από τις περισσότερες μεθόδους των παραδειγμάτων του επίδικου διπλώματος και εν πάση περιπτώσει οδηγεί στην παραγωγή κρυσταλλικής Μορφής 2 της Υδροχλωρικής Ρανιτιδίνης.....". Εν όψει όλων των παραπάνω και κυρίως των, επί του επιδίκου παραπάνω ζητήματος, που είναι καίριο για την ορθή τομή της κρινόμενης διαφοράς και που απαιτούνται για την αντίληψη του τουλάχιστον ειδικές γνώσεις επιστήμης, αλληλοσυγκρουόμενων απόψεων των παραπάνω, αμφισβήτητου επιστημονικού κύρους, καθηγητών και Δ/ρων του ημεδαπών και αλλοδαπών Ανωτάτων Παν/μιακών Ιδρυμάτων και της ελλείψεως δυνατότητας κατά την προκειμένη διαδικασία διατάξεως πραγματογνωμοσύνης, δεν πιθανολογείται η ουσιαστική βασιμότητα της κρινόμενης αίτησης και γι' αυτό πρέπει να απορριφτεί αυτή και η πρόσθετη υπέρ της αιτούσης παρέμβαση ως ουσιαστικά αβάσιμες. Άλλωστε, εφόσον η αιτούσα εκτός από την αγωγή περί παραλείψεως έχει και αγωγή περί αποζημιώσεως, δεν βλάπτεται από την καθυστέρηση εκδόσεως αποφάσεως κατά την τακτική διαδικασία, την οποία καθυστέρηση μαζί με το γεγονός ότι ένεκα αυτής θα είναι αδύνατος ο προσδιορισμός της ζημίας και άλλοι δε θα μιμηθούν την καθής, επικαλείται η αιτούσα προς θεμελίωση του περί συνδρομής επειγούσης περιπτώσεως για την λήψη των αιτουμένων ασφαλιστικών μέτρων ισχυρισμού της. Η δικαστική δαπάνη πρέπει να συμψηφιστεί μεταξύ των διαδίκων, γιατί η αιτούσα και η υπέρ αυτής παρεμβαίνουσα είχαν εύλογη αμφιβολία ως προς το αποτέλεσμα της δίκης (άρθρ. 179 ΚΠολΔ). </w:t>
      </w:r>
    </w:p>
    <w:p>
      <w:pPr>
        <w:pStyle w:val="Style11"/>
        <w:rPr/>
      </w:pPr>
      <w:r>
        <w:rPr/>
        <w:t xml:space="preserve">ΓΙΑ ΤΟΥΣ ΛΟΓΟΥΣ ΑΥΤΟΥΣ </w:t>
      </w:r>
    </w:p>
    <w:p>
      <w:pPr>
        <w:pStyle w:val="Style11"/>
        <w:rPr/>
      </w:pPr>
      <w:r>
        <w:rPr/>
        <w:t xml:space="preserve">Δικάζει κατ' αντιμωλία των διαδίκων. </w:t>
      </w:r>
    </w:p>
    <w:p>
      <w:pPr>
        <w:pStyle w:val="Style11"/>
        <w:rPr/>
      </w:pPr>
      <w:r>
        <w:rPr/>
        <w:t xml:space="preserve">Συνεκδικάζει τις κρινόμενες αίτηση και υπέρ της αιτούσης πρόσθετη παρέμβαση. </w:t>
      </w:r>
    </w:p>
    <w:p>
      <w:pPr>
        <w:pStyle w:val="Style11"/>
        <w:rPr/>
      </w:pPr>
      <w:r>
        <w:rPr/>
        <w:t xml:space="preserve">Απορρίπτει αυτές. Και </w:t>
      </w:r>
    </w:p>
    <w:p>
      <w:pPr>
        <w:pStyle w:val="Style11"/>
        <w:rPr/>
      </w:pPr>
      <w:r>
        <w:rPr/>
        <w:t xml:space="preserve">Συμψηφίζει τη δικαστική δαπάνη μεταξύ των διαδίκων. </w:t>
      </w:r>
    </w:p>
    <w:p>
      <w:pPr>
        <w:pStyle w:val="Style11"/>
        <w:rPr/>
      </w:pPr>
      <w:r>
        <w:rPr/>
        <w:t xml:space="preserve">Κρίθηκε αποφασίστηκε και δημοσιεύτηκε σε έκτακτη δημόσια συνεδρίαση στο ακροατήριο. Αθήνα στις 12-8-1986 </w:t>
      </w:r>
    </w:p>
    <w:p>
      <w:pPr>
        <w:pStyle w:val="Style11"/>
        <w:rPr/>
      </w:pPr>
      <w:r>
        <w:rPr/>
        <w:t xml:space="preserve">Ο Πρόεδρος Για τη δημοσίευση </w:t>
      </w:r>
    </w:p>
    <w:p>
      <w:pPr>
        <w:pStyle w:val="Style11"/>
        <w:rPr/>
      </w:pPr>
      <w:r>
        <w:rPr>
          <w:rFonts w:eastAsia="Arial"/>
        </w:rPr>
        <w:t xml:space="preserve"> </w:t>
      </w:r>
      <w:r>
        <w:rPr/>
        <w:t>Ο Γραμματέας</w:t>
      </w:r>
    </w:p>
    <w:p>
      <w:pPr>
        <w:pStyle w:val="Normal"/>
        <w:rPr/>
      </w:pPr>
      <w:r>
        <w:rPr/>
      </w:r>
    </w:p>
    <w:p>
      <w:pPr>
        <w:pStyle w:val="NormalIndent"/>
        <w:rPr/>
      </w:pPr>
      <w:r>
        <w:rPr/>
      </w:r>
    </w:p>
    <w:p>
      <w:pPr>
        <w:pStyle w:val="Heading2"/>
        <w:spacing w:before="280" w:after="280"/>
        <w:ind w:left="363" w:hanging="0"/>
        <w:rPr/>
      </w:pPr>
      <w:bookmarkStart w:id="77" w:name="__RefHeading___Toc159307350"/>
      <w:bookmarkEnd w:id="77"/>
      <w:r>
        <w:rPr/>
        <w:t>Μονομελές Πρωτοδικείο Θεσσαλονίκης</w:t>
      </w:r>
    </w:p>
    <w:p>
      <w:pPr>
        <w:pStyle w:val="NormalIndent"/>
        <w:rPr/>
      </w:pPr>
      <w:r>
        <w:rPr/>
      </w:r>
    </w:p>
    <w:p>
      <w:pPr>
        <w:pStyle w:val="Heading3"/>
        <w:spacing w:before="280" w:after="280"/>
        <w:ind w:left="363" w:hanging="0"/>
        <w:rPr/>
      </w:pPr>
      <w:r>
        <w:rPr>
          <w:rFonts w:eastAsia="Arial"/>
        </w:rPr>
        <w:t xml:space="preserve"> </w:t>
      </w:r>
      <w:bookmarkStart w:id="78" w:name="__RefHeading___Toc159307351"/>
      <w:r>
        <w:rPr/>
        <w:t>Απόφαση ΜονΠρωτΘεσ. 22.631/1999, σχετικά με σήμα και αθέμιτο ανταγωνισμό</w:t>
      </w:r>
      <w:bookmarkEnd w:id="78"/>
    </w:p>
    <w:p>
      <w:pPr>
        <w:pStyle w:val="Style11"/>
        <w:rPr/>
      </w:pPr>
      <w:r>
        <w:rPr/>
        <w:t xml:space="preserve">Απόφαση ΜονΠρωτΘεσ. 22.631/1999 </w:t>
      </w:r>
      <w:r>
        <w:rPr/>
        <w:drawing>
          <wp:inline distT="0" distB="0" distL="0" distR="0">
            <wp:extent cx="7620" cy="7620"/>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σήμα και αθέμιτο ανταγωνισμό</w:t>
      </w:r>
    </w:p>
    <w:p>
      <w:pPr>
        <w:pStyle w:val="Style11"/>
        <w:rPr/>
      </w:pPr>
      <w:r>
        <w:rPr/>
        <mc:AlternateContent>
          <mc:Choice Requires="wps">
            <w:drawing>
              <wp:inline distT="0" distB="0" distL="0" distR="0">
                <wp:extent cx="6479540" cy="19050"/>
                <wp:effectExtent l="0" t="0" r="0" b="0"/>
                <wp:docPr id="14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ρόεδρος: Μαρ. Νικάκη</w:t>
      </w:r>
    </w:p>
    <w:p>
      <w:pPr>
        <w:pStyle w:val="Style11"/>
        <w:rPr/>
      </w:pPr>
      <w:r>
        <w:rPr/>
        <w:t xml:space="preserve">Δικηγόροι: I. Τζιώνας, Ν. Κωστήρης, Γ. Γουλιέλμος </w:t>
      </w:r>
    </w:p>
    <w:p>
      <w:pPr>
        <w:pStyle w:val="Style11"/>
        <w:rPr/>
      </w:pPr>
      <w:r>
        <w:rPr/>
        <w:t>Αθέμιτος ανταγωνισμός. Σήμα. Ιδιωτικό διεθνές δίκαιο. Χωρική προστασία. Πειρατικά προϊόντα. Κανονισμός ΕΟΚ 3295/94</w:t>
      </w:r>
    </w:p>
    <w:p>
      <w:pPr>
        <w:pStyle w:val="Style11"/>
        <w:rPr/>
      </w:pPr>
      <w:r>
        <w:rPr/>
        <w:t>Η εφαρμογή του αρ. 1 ν. 146/14 προϋποθέτει ότι η αθέμιτη ανταγωνιστικά πράξη τελείται εντός των ορίων της χώρας και ότι το αποτέλεσμά της επέρχεται ομοίως εντός των ορίων της χώρας. Η εφαρμογή του αρ. 26 ν. 2239/94 περί σημάτων προϋποθέτει προσβολή σήματος τελούμενη στην Ελλάδα. Επομένως, τα ως άνω άρθρα δεν εφαρμόζονται, προκειμένου για παραποιημένα προϊόντα που κατασκευάζονται στην αλλοδαπή και απλώς διέρχονται μέσα από την Ελλάδα προοριζόμενα για άλλη αγορά. Τα ανωτέρω δεν μεταβάλλονται από τον Κανονισμό ΕΟΚ 3295/94, η εφαρμογή του οποίου επίσης προϋποθέτει πρόθεση διάθεση των παραποιημένων προϊόντων στην ελληνική αγορά.</w:t>
      </w:r>
    </w:p>
    <w:p>
      <w:pPr>
        <w:pStyle w:val="Style11"/>
        <w:rPr/>
      </w:pPr>
      <w:r>
        <w:rPr/>
        <w:t>Σύμφωνα με τη διάταξη του αρ. 1 του ν. 146/1914 "περί αθεμίτου ανταγωνισμού" απαγορεύεται κατά τις εμπορικές, βιομηχανικές ή γεωργικές συναλλαγές κάθε προς τον σκοπό ανταγωνισμού γενόμενη πράξη, αντικείμενη στα χρηστά ήθη. Ο παραβάτης μπορεί να εναχθεί προς παράλειψη και προς ανόρθωση της προσγενομένης ζημίας. Σύμφωνα δε με τη διάταξη του αρ. 18 παρ. 3 ν. 2239/1994 "περί σημάτων" ο δικαιούχος σήματος δικαιούται να απαγορεύει σε κάθε τρίτο να χρησιμοποιεί στις συναλλαγές σημεία τα οποία αποτελούν παραποίηση ή απομίμηση του σήματός του, κατά δε τη διάταξη του αρ. 26 παρ. 1 του ίδιου νόμου όποιος χρησιμοποιεί στις συναλλαγές σημεία τα οποία αποτελούν παραποίηση ή απομίμηση του σήματός του, κατά δε τη διάταξη του αρ. 26 παρ. 1 του ίδιου νόμου όποιος χρησιμοποιεί ή παραποιεί ή απομιμείται σήμα που ανήκει σε άλλον μπορεί να εναχθεί επί παραλείψει ή αποζημιώσει ή και για αμφότερα. Η προστασία της τελευταίας αυτής διάταξης προϋποθέτει παράνομη χρήση ή κίνδυνο σύγχυσης μεταξύ των δύο σημάτων ("παραποίηση ή απομίμηση"). Η κρίση για την ύπαρξη ή όχι κινδύνου σύγχυσης διαμορφώνεται με σύγκριση του ήδη νόμιμα κατοχυρωμένου σήματος, με βάση την ταυτότητα ή ομοιότητα των συγκρινόμενων σημάτων και των προϊόντων τα οποία προορίζονται να διακρίνουν (Ν. Ρόκας, Δίκαιο σημάτων 1996 σελ. 290 παρ. 7 και 70 παρ. 16). Η γενική ρήτρα του αρ. 1 του ν. 146/1914 "περί αθεμίτου ανταγωνισμού" εφαρμόζεται μέσα στα όρια της ελληνικής επικράτειας, υπό την προϋπόθεση ότι ο τόπος τέλεσης της ανταγωνιστικής πράξης, δηλαδή της διενέργειας και του αποτελέσματος της πράξης, βρίσκεται μέσα στα όρια της χώρας (Λ. Κοτσίρη, Δίκαιο Ανταγωνισμού, 1985, σελ. 51 επ., Ν. Ρόκα, Αθέμιτος Ανταγωνισμός, 1996, σελ. 50 παρ. 34). Αθέμιτη δε ανταγωνιστική πράξη, κατά την έννοια της παραπάνω διάταξης, δηλαδή τέτοια που να αντιβαίνει στα χρηστά συνναλακτικά ήθη, δεν μπορεί να νοηθεί τελούμενη, εάν, εντός των ορίων της χώρας δεν κυκλοφορεί το, κατά τρόπο ανταγωνιστικά αθέμιτο, παραγόμενο προϊόν. Επίσης, ο δυνατός χώρος επέκτασης της προστασίας των διακριτικών γνωρισμάτων είναι ολόκληρη η Ελληνική επικράτεια. Ο πραγματικός χώρος όμως προστασίας είναι εκείνος στον οποίο επεκτείνεται η διακριτική δύναμη του γνωρίσματος και ο κίνδυνος σύγχυσης κατά την αντίληψη των συναλλαγών (Λ. Κοτσίρη, ο.π., σελ. 174). Επομένως, χωρίς την κυκλοφορία εντός των ορίων της χώρας του προϊόντος της εναγομένης, δεν υπάρχει δυνατότητα προκλήσεως συγχύσεως στο καταναλωτικό κοινό (ΜονΠρΑθ 7826/1989, ΕλλΔ 34, 419). Εξάλλου, ο νόμος 2239/1994 "περί σημάτων" δεν ρυθμίζει εάν ως χρήση του σήματος, με την έννοια της διάθεσης ή θέσης σε κυκλοφορία στις συναλλαγές θεωρείται και η απλή κυκλοφορία των σηματοδοτούμενων προϊόντων transit. Θα πρέπει να θεωρηθεί ότι η απλή διέλευση εμπορευμάτων από την Ελληνική επικράτεια δεν συνιστά χρήση του σήματος του δικαιούχου, ούτε με την έννοια του αρ. 18 παρ. 1, ούτε με τις διατάξεις περί βάρους χρήσης του σήματος. Η έννοια της χρήσης με την έννοια του αρ. 18 παρ. 1 δεν σημαίνει κυκλοφορία του αγαθού με την έννοια της οδικής ή εναέριας κυκλοφορίας, αλλά θεωρείται ως διάθεση με την έννοια της κυκλοφορίας στις επιχειρηματικές συναλλαγές του αρ. 19. Υπάρχει, ωστόσο χρήση του σήματος στις ημεδαπές συναλλαγές και συνεπώς προσβολή του εάν το σηματοδοτούμενο προϊόν υπήρξε αντικείμενο εκποιητικής δικαιοπραξίας στην Ελλάδα. Σύμφωνα με την αρχή της χωρικότητας ή εδαφικότητας που διέπει το δίκαιο των σημάτων, το αποκλειστικό δικαίωμα επί του σήματος περιορίζεται στην Ελληνική Επικράτεια. Από αυτό συνάγεται ότι αξιώσεις προσβολής σήματος δεν γεννώνται εάν το σηματοδοτημένο προϊόν κυκλοφόρησε στο εξωτερικό και δεν έχει εισαχθεί στην Ελλάδα (Ν. Ρόκας, Δίκαιο σημάτων, 1996, σελ. 217, 218 παρ. 35-36). Σύμφωνα τέλος με τις διατάξεις των αρ. 2 και 8 παρ. 1 του Κανονισμού (ΕΚ) 3295/1994 "περί μέτρων απαγόρευσης της ελεύθερης κυκλοφορίας, της εξαγωγής, της επανεξαγωγής και της υπαγωγής υπό καθεστώς αναστολής των εμπορευμάτων παραποίησης/απομίμησης και των αναπαραχθέντων χωρίς άδεια ("πειρατικών"), που, ως γνωστόν, (αρ. 189 παρ. 2 ΣυνθΕΟΚ), έχει άμεση ισχύ, δηλαδή δημιουργεί δικαιώματα αγώγιμα που μπορούν να επικαλεστούν οι ιδιώτες ενώπιον των εθνικών δικαστηρίων, απαγορεύονται να τίθενται σε ελεύθερη κυκλοφορία, να εξάγονται, να επανεξάγονται ή να υπάγονται σε καθεστώς αναστολής εμπορεύματα χαρακτηρισμένα με τη διαδικασία του αρ. 6 (του Κανονισμού) ως εμπορεύματα παραποίησης ή απομίμησης ή ως πειρατικά. Τα κράτη-μέλη, με την επιφύλαξη των άλλων έννομων μέσων που διαθέτει ο δικαιούχος σήματος του οποίου έχει αναγνωρισθεί ότι έγινε παραποίηση/απομίμηση ... λαμβάνουν τα αναγκαία μέτρα, προκειμένου οι αρμόδιες αρχές να είναι σε θέση: α) κατά κανόνα, και σύμφωνα με τις όποιες διατάξεις της εθνικής νομοθεσίας, να καταστρέψουν τα εμπορεύματα που αναγνωρίζονται ως εμπορεύματα παραποίησης/απομίμησης ή ως πειρατικά ή να τα θέσουν εκτός εμπορικής κυκλοφορίας..., 3) να λάβουν ως προς τα εμπορεύματα αυτά κάθε άλλο μέτρο που στερεί αποτελεσματικά τους ενδιαφερόμενους από τα οικονομικά οφέλη της πράξης. Από τα παραπάνω συνάγεται ότι με τον εν λόγω κανονισμό θεσπίζονται μέτρα που σκοπό έχουν να απαγορεύσουν τη θέση σε ελεύθερη κυκλοφορία των εμπορευμάτων παραποίησης ή απομίμησης. Ο κανονισμός αυτός εφαρμόζεται για εμπορεύματα τα οποία α) αποτελούν αντικείμενο διασάφησης για να τεθούν σε ελεύθερη κυκλοφορία, να εξαχθούν ή να επανεξαχθούν ή υπάγονται σε καθεστώς αναστολής και β) είναι χαρακτηρισμένα με τη διαδικασία του αρ. 6 αυτού, ως εμπορεύματα παραποίησης/απομίμησης ή ως πειρατικά. Εξαιρούνται συνεπώς της εφαρμογής του Κανονισμού τα προϊόντα που βρίσκονται σε κατάσταση transit σε ελεύθερη ζώνη, εφόσον άλλως θα περιλαμβάνονταν ρητά σ' αυτόν.</w:t>
      </w:r>
    </w:p>
    <w:p>
      <w:pPr>
        <w:pStyle w:val="Style11"/>
        <w:rPr/>
      </w:pPr>
      <w:r>
        <w:rPr/>
        <w:t xml:space="preserve">Στην προκείμενη περίπτωση, με την υπό κρίση αγωγή εκθέτει η ενάγουσα ανώνυμη εταιρία ότι έχει ως αντικείμενο την Παρασκευή και εμπορία σιγαρέττων και ότι είναι γνωστή στην Ελλάδα και το εξωτερικό για τα προϊόντα της και την υψηλή ποιότητά τους. Ότι μεταξύ αυτών κυκλοφορούν από το έτος 1983 σιγαρέττα, τα κυτία των οποίων φέρουν το λεκτικό σήμα "ASSOS INTERNATIONAL", με αντίστοιχη απεικόνιση στο πακέτο τους, τα οποία έχουν γίνει πανελληνίως και διεθνώς γνωστά. Ότι τα εν λόγω σιγαρέττα φέρουν τα λεπτομερώς αναγραφόμενα στο δικόγραφο χαρακτηριστικά και απεικονίσεις. Ότι το σήμα του προϊόντος, αποτελούμενο από τις λέξεις "ASSOS INTERNATIONAL", και την περιγραφόμενη λεπτομερώς απεικόνιση, έχει κατατεθεί στο Υπουργείο Εμπορίου και έχει καταχωρηθεί σ' αυτό, έχει δε κατοχυρωθεί σ' αυτό, έχει δε κατοχυρωθεί και διεθνώς σε διάφορες χώρες του εξωτερικού, μεταξύ των οποίων και στην Κύπρο. Ότι στις 7 Μαϊου 1998 έφθασαν στην Ελεύθερη Ζώνη Λιμένος Θεσσαλονίκης, σιδηροδρομικώς, 3.000 κιβώτια σιγαρέττων, που έφεραν το λεκτικό σήμα "ASSOS INTERNATIONAL", προερχόμενα από την πρώην Γιουγκοσλαβική Δημοκρατία της Μακεδονίας, αποστολέας των οποίων φέρεται η εναγομένη και τα οποία έχουν τελικό προορισμό τη Λεμεσό της Κύπρου, με παραλήπτρια την εταιρία "S.G. LTD". Ότι τα παραπάνω σιγαρέττα αποτελούν πιστή απομίμηση του προπεριγραφομένου σήματός της (της ενάγουσας), διότι το σήμα αυτών οπτικά και ηχητικά ταυτίζεται με το δικό της. Ότι κατόπιν ασκήσεως αιτήσεως παρεμβάσεώς της, σύμφωνα με τις διατάξεις των αρ. 4 και 6 του Κανονισμού (ΕΚ) 3295/1994, τα εμπορεύματα αυτά δεσμεύθηκαν από το Β' Τελωνείο και απαγορεύθηκε η έξοδός τους από την Ελεύθερη Ζώνη Θεσσαλονίκης, δεδομένου ότι από την εξέταση δείγματος αυτών διαπιστώθηκε ότι αυτά δεν ήταν αυθεντικά και δικής της παραγωγής, αλλά έφεραν τις αναφερόμενες λεπτομερώς διαφορές. Ότι, η παραλήπτρια εταιρία της Κύπρου δεν κατέβαλε το τίμημά τους και παρέμειναν συνεπώς αυτά στην κυριότητα της εναγομένης, η οποία εκδήλωσε ήδη την επιθυμία να επιστραφούν σ' αυτή. Ότι, ενόψει του ότι τα αυθεντικά εμπορεύματα της ενάγουσας απευθύνονται στο καταναλωτικό κοινό της Ελλάδος και της Κύπρου, υπάρχει άμεσος κίνδυνος, εάν τα επίδικα προϊόντα προωθηθούν στην κατανάλωση, να δημιουργηθεί σύγχυση στους καταναλωτές ως προς την προέλευση του προϊόντος και εσφαλμένη σ' αυτούς εντύπωση ότι τα επίδικα προϊόντα προέρχονται από τη δική της επιχείρηση ή ότι η επιχείρηση της εναγομένης είναι οργανικά συνδεδεμένη με τη δική της ή ότι η τελευταία της χορήγησε άδεια εμπορίας των προϊόντων της. </w:t>
      </w:r>
    </w:p>
    <w:p>
      <w:pPr>
        <w:pStyle w:val="Style11"/>
        <w:rPr/>
      </w:pPr>
      <w:r>
        <w:rPr/>
        <w:t>Η αγωγή παραδεκτά εισάγεται για να συζητηθεί κατά την τακτική διαδικασία ενώπιον του Δικαστηρίου τούτου, το οποίο είναι καθ' ύλη και κατά τόπο αρμόδιο να τη δικάσει, σύμφωνα με τα προεκτιθέμενα, δεδομένου ότι, και προκειμένου περί της κατά τόπο αρμοδιότητας του Δικαστηρίου, ναι μεν τα επίδικα προϊόντα βρίσκονται στην Ελέυθερη Ζώνη Λιμένος Θεσσαλονίκης, η οποία κατά την παρ. 1 του Ελληνικού Τελωνειακού Κώδικα (ν. 1165/1918), θεωρείται κατά πλάσμα δικαίου ως κείμενη εκτός της τελωνειακής γραμμής, η οποία (τελωνειακή γραμμή) αποτελείται από τις ακτές της χώρας και κατά την ξηρά μεθόριο γραμμή, όμως αποτελεί τμήμα της Ελληνικής Επικράτειας στο οποίο υπάρχει πλήρης δικαιοδοσία των Ελληνικών Δικαστηρίων και κατά τόπο αρμοδιότητα των Δικαστηρίων της Θεσσαλονίκης, απορριπτομένου του περί του αντιθέτου ισχυρισμού της εναγομένης. Με τέτοιο περιεχόμενο και αίτημα όμως η αγωγή κρίνεται αβάσιμη κατά νόμο και απορριπτέα. Ειδικότερα, και όσον αφορά την επιχειρούμενη θεμελίωσή της στις διατάξεις του ν. 146/1914 "περί αθέμιτου ανταγωνισμού", εκτίθεται ρητά στο αγωγικό δικόγραφο ότι τα επίδικα προϊόντα της εναγομένης, προερχόμενα από την πρώην Γιουγκοσλαβική Δημοκρατία της Μακεδονίας, έφθασαν στην ελεύθερη ζώνη του Λιμένος Θεσσαλονίκης και παρέμειναν εκεί με προορισμό την Λεμεσό της Κύπρου και δεν κυκλοφόρησαν στην Ελληνική αγορά. Κατά τα εκτιθέμενα συνεπώς στο αγωγικό δικόγραφο, η Ελλάδα υπήρξε χώρα διέλευσης των επίδικων προϊόντων της εναγομένης και η παραμονή τους στην ελεύθερη ζώνη του Λιμένος Θεσσαλονίκης η οποία, όπως προαναφέρεται, κατά τον Τελωνειακό κώδικα θεωρείται ως κείμενη εκτός τελωνειακής γραμμής, δεν συνιστά ελεύθερη κυκλοφορία των επίδικων προϊόντων στην Ελληνική Επικράτεια, αλλά θεωρείται ότι αυτά βρίσκονται σε κατάσταση διαμετακόμισης.</w:t>
      </w:r>
    </w:p>
    <w:p>
      <w:pPr>
        <w:pStyle w:val="Style11"/>
        <w:rPr/>
      </w:pPr>
      <w:r>
        <w:rPr/>
        <w:t xml:space="preserve">Συνεπώς, εφόσον, κατά τα διαλαμβανόμενα στην αγωγή, τα εν λόγω προϊόντα της εναγομένης δεν τέθηκαν σε ελεύθερη κυκλοφορία στην Ελληνική Επικράτεια, η επικαλούμενη από την ενάγουσα αθέμιτη ανταγωνιστική πράξη δεν έχει περιέλθει εντός των ορίων της χώρας και δεν μπορεί να τύχει εφαρμογής, σύμφωνα με τα εκτιθέμενα στη μείζονα σκέψη στην αρχή της παρούσας, η γενική ρήτρα του αρ. 1 του ν. 146/1914. Εξάλλου, δεδομένου ότι η απλή διέλευση εμπορευμάτων από την Ελληνική Επικράτεια, (με την έννοια της οδικής ή εναέριας κυκλοφορίας) δεν συνιστά χρήση του σήματος του δικαιούχου, δεν μπορούν να τύχουν εφαρμογής ούτε οι διατάξεις των αρ. 1 επ., 18, 26 του ν. 2239/1994, "περί σημάτων". Το γεγονός ότι τα επίδικα προϊόντα προορίζονταν για να μεταφερθούν και να καταναλωθούν στην Κύπρο, όπου, κατά τους αγωγικούς ισχυρισμούς, η ενάγουσα έχει νόμιμα κατοχυρώσει το προσβαλλόμενο σήμα της, δεν δικαιολογεί την αιτούμενη δικαστική προστασία, δοθέντος ότι το δίκαιο των σημάτων, σύμφωνα με τα εκτιθέμενα στη μείζονα σκέψη, περιορίζεται στην Ελληνική Επικράτεια και δεν γεννιούνται αξιώσεις προσβολής σήματος εάν το σηματοδοτημένο προϊόν κυκλοφορήσει στο εξωτερικό. Τέλος, εφόσον τα επίδικα προϊόντα δεν υπάγονται σε μία από τις κατηγορίες προϊόντων που αναφέρονται στη διάταξη του αρ. 2 του κανονισμού (ΕΚ) 3295/94, δηλαδή δεν τίθενται σε κυκλοφορία, εξάγονται, επανεξάγονται, ή υπάγονται σε καθεστώς αναστολής, αλλά, κατά τους διαλαμβανόμενους στην αγωγή ισχυρισμούς, βρίσκονται σε κατάσταση transit σε ελεύθερη ζώνη, η αγωγή δεν μπορεί να θεμελιωθεί ούτε στις διατάξεις του Κοινοτικού Κανονισμού, ειδικότερα δε στη διάταξη του αρ. 8 παρ. 1α αυτού (όσον αφορά το αίτημα καταστροφής των επίδικων προϊόντων). </w:t>
      </w:r>
    </w:p>
    <w:p>
      <w:pPr>
        <w:pStyle w:val="Style11"/>
        <w:rPr/>
      </w:pPr>
      <w:r>
        <w:rPr/>
        <w:t>Παρατηρήσεις.</w:t>
      </w:r>
    </w:p>
    <w:p>
      <w:pPr>
        <w:pStyle w:val="Style11"/>
        <w:rPr/>
      </w:pPr>
      <w:r>
        <w:rPr/>
        <w:t>Από την μελέτη της υπ' αριθμ. 22631/99 αποφάσεως του Μονομελούς Πρωτοδικείου Θεσσαλονίκης προκύπτει ένα σημαντικό προς εξέταση νομικό ζήτημα, ιδιαίτερα στο χώρο του οικονομικού δικαίου της Βιομηχανικής Ιδιοκτησίας, αυτό της ισχύος της αρχής της εδαφικότητας.</w:t>
      </w:r>
    </w:p>
    <w:p>
      <w:pPr>
        <w:pStyle w:val="Style11"/>
        <w:rPr/>
      </w:pPr>
      <w:r>
        <w:rPr/>
        <w:t>Η αρχή της εδαφικότητας δίνει λύση στο πρόβλημα που ανακύπτει επί διαφορών με στοιχεία αλλοδαπότητας και στο συνακόλουθο ερώτημα επί του εφαρμοστέου δικαίου. Η τήρηση της αρχής της εδαφικότητας ισοδυναμεί με εφαρμογή του δικαίου του κράτους στο οποίο ζητείται η προστασία (lex fori).</w:t>
      </w:r>
    </w:p>
    <w:p>
      <w:pPr>
        <w:pStyle w:val="Style11"/>
        <w:rPr/>
      </w:pPr>
      <w:r>
        <w:rPr/>
        <w:t>Ιδιαίτερη σημασία αποκτά η εν λόγω αρχή στο δίκαιο της Βιομηχανικής Ιδιοκτησίας το οποίο παρέχει προστασία αφενός σε ορισμένα άυλα αγαθά και αφετέρου σε ορισμένα συμφέροντα του ανθρώπου κατά την άσκηση της οικονομικής του δραστηριότητας. Σε μια συνολική και γενικευμένη θεώρηση, πρόκειται για την προστασία της οικονομικής ελευθερίας (άρθρο 5 παρ. 1 Σ.) στην ειδικότερη, σύλληψή της. (Θ. Λιακόπουλος, Βιομηχανική Ιδιοκτησία Ι σ. 7).</w:t>
      </w:r>
    </w:p>
    <w:p>
      <w:pPr>
        <w:pStyle w:val="Style11"/>
        <w:rPr/>
      </w:pPr>
      <w:r>
        <w:rPr/>
        <w:t>Εφόσον λοιπόν το δίκαιο της βιομηχανικής ιδιοκτησίας ενδιαφέρει η ανθρώπινη δραστηριότητα η εκδηλούμενη στο χώρο των οικονομικών συναλλαγών, είναι εύλογο το κράτος εντός του οποίου ανάλογη δραστηριότητα εκδηλώνεται να επιθυμεί να εφαρμόσει το δικό του δίκαιο. Ο Αργυριάδης (Ευρεσιτεχνία, σελ. 27), ορθώς υποστηρίζει ότι η αρχή της εδαφικότητας αποτελεί "κατάλοιπο παλαιότερων αντιλήψεων αλλά και ένδειξη του ισχυρού ενδιαφέροντος εκάστης πολιτείας δια την υπ' αυτής ρύθμισιν του δικαίου της βιομηχανικής ιδιοκτησίας".</w:t>
      </w:r>
    </w:p>
    <w:p>
      <w:pPr>
        <w:pStyle w:val="Style11"/>
        <w:rPr/>
      </w:pPr>
      <w:r>
        <w:rPr/>
        <w:t>Σήμερα στο δίκαιο της βιομηχανικής ιδιοκτησίας η αρχή της εδαφικότητας εκ δηλώνεται ιδιαίτερα στους τομείς προστασίας του σήματος και των διακριτικών γνωρισμάτων, όπου ανάγεται σε αυτόνομο κανόνα ιδιωτικού διεθνούς δικαίου, ο οποίος ορίζει ότι τα αφορώντα σε δικαίωμα επί σήματος ή διακριτικού γνωρίσματος ζητήματα κρίνονται κατά το δίκαιο του κράτους όπου ζητείται προστασία. Παροχή δηλαδή προστασίας επί προσβολής κατατεθειμένου σήματος ή ημεδαπού διακριτικού γνωρίσματος που συντελείται στην αλλοδαπή, δεν είναι δυνατή, κατ' εφαρμογή της αρχής της εδαφικότητας. Ανάλογα έκρινε και η υπ' αριθμ. 14712/77 απόφαση του ΜονΠρΑθηνών (ΕΕεμπΔ 78, σ. 501), δια της οποίας δεν παρεσχέθη προστασία με τη σκέψη ότι η χρησιμοποίηση του επίδικου διασχηματισμού δεν δημιουργεί κίνδυνο συγχύσεως στην ημεδαπή, στην οποία και περιορίζεται η προστασία του λόγω της αρχής της εδαφικότητας (αντίθετη γνωμοδότηση Ν.Κ. Ρόκα ΕΕμπΔ 1983, σ. 180 επ.)</w:t>
      </w:r>
    </w:p>
    <w:p>
      <w:pPr>
        <w:pStyle w:val="Style11"/>
        <w:rPr/>
      </w:pPr>
      <w:r>
        <w:rPr/>
        <w:t>Εντούτοις κι ενώ η φύση του αντικειμένου προστασίας του δικαίου της βιομηχανικής ιδιοκτησίας δικαιολογεί και ιστορικά την υιοθέτηση της αρχής της εδαφικότητας, ως ανωτέρω, αυτή η ίδια η φύση των προστατευτέων έννομων αγαθών δημιουργεί σήμερα ερωτηματικά για την σκοπιμότητα τηρήσεως απαρέγκλιτης της εν λόγω αρχής.</w:t>
      </w:r>
    </w:p>
    <w:p>
      <w:pPr>
        <w:pStyle w:val="Style11"/>
        <w:rPr/>
      </w:pPr>
      <w:r>
        <w:rPr/>
        <w:t>Αντικείμενο προστασίας του δικαίου της βιομηχανικής ιδιοκτησίας αποτελεί μια ιδιαίτερη κατηγορία δικαιωμάτων των οποίων το αντικείμενο, ενώ σε γενικές γραμμές εμφανίζεται στον εξωτερικό κόσμο ενσωματωμένο σε ορισμένο πράγμα, δεν έχει υλική υπόσταση. Έτσι αντικείμενο προστασίας της ευρεσιτεχνίας δεν είναι το υλικό κατασκεύασμα που ενσωματώνει μια ιδέα αλλά αυτή η εφευρετική ιδέα, αντιστοίχως αντικείμενο προστασίας του δικαιώματος επί σήματος δεν είναι μια συγκεκριμένη απεικόνιση επί χαρτιού ή άλλου υλικού, αλλά ο δεσμός ορισμένης λέξης ή παράστασης προς ορισμένο προϊόν η οποία και υποδηλώνει την προέλευση από συγκεκριμένη επιχείρηση.</w:t>
      </w:r>
    </w:p>
    <w:p>
      <w:pPr>
        <w:pStyle w:val="Style11"/>
        <w:rPr/>
      </w:pPr>
      <w:r>
        <w:rPr/>
        <w:t>Λόγω λοιπόν του άυλου χαρακτήρα των αντικειμένων προστασίας της βιομηχανικής ιδιοκτησίας, καθίσταται ευνόητο ότι αυτά μπορούν να γίνουν αντικείμενο χρήσης σε περισσότερους τόπους κατά παράβαση της νόμιμης χρήσεως από τους δικαιούχους αυτών.</w:t>
      </w:r>
    </w:p>
    <w:p>
      <w:pPr>
        <w:pStyle w:val="Style11"/>
        <w:rPr/>
      </w:pPr>
      <w:r>
        <w:rPr/>
        <w:t>Η διεθνής προστασία λοιπόν των δικαιωμάτων βιομηχανικής ιδιοκτησίας αποκτά ιδιαίτερη σημασία, δεδομένου και των οικονομικών συμφερόντων που συνδέονται με τα εν λόγω δικαιώματα.</w:t>
      </w:r>
    </w:p>
    <w:p>
      <w:pPr>
        <w:pStyle w:val="Style11"/>
        <w:rPr/>
      </w:pPr>
      <w:r>
        <w:rPr/>
        <w:t>Ιδιαίτερα σήμερα, υπό το καθεστώς της παγκοσμιοποίησης των οικονομικών σχέσεων, η εφαρμογή της αρχής της χωρικότητας σύμφωνα με την οποία τα δικαιώματα επί άυλων αγαθών κτώνται, αποσβήνονται από κάθε χώρα αυτοτελώς και προστατεύονται από κάθε κράτος σύμφωνα με τη νομοθεσία του και για τις χρήσεις που έγιναν στο έδαφός του, εμφανίζεται περισσότερο από ποτέ παρωχημένη.</w:t>
      </w:r>
    </w:p>
    <w:p>
      <w:pPr>
        <w:pStyle w:val="Style11"/>
        <w:rPr/>
      </w:pPr>
      <w:r>
        <w:rPr/>
        <w:t xml:space="preserve">Η διεθνοποίηση του εμπορίου και η διαπλοκή των οικονομικών σχέσεων εκτός των ορίων των εθνικών συνόρων επέβαλλαν την ύπαρξη ρυθμίσεων για την σχετικοποίηση της αρχής της εδαφικότητας. Οι ρυθμίσεις αυτές εισήχθησαν με διεθνείς συμβάσεις, με σημαντικότερη για το δίκαιο της βιομηχανικής ιδιοκτησίας και του αθέμιτου ανταγωνισμού τη σύμβαση των Παρισίων. </w:t>
      </w:r>
    </w:p>
    <w:p>
      <w:pPr>
        <w:pStyle w:val="Style11"/>
        <w:rPr/>
      </w:pPr>
      <w:r>
        <w:rPr/>
        <w:t>Ωστόσο πρέπει να λεχθεί ότι στο εντασσόμενο στο ευρύτερο πεδίο του δικαίου της βιομηχανικής ιδιοκτησίας δίκαιο του ανταγωνισμού, υπό του οποίου η προστασία δεν παρέχεται δια της αναγνωρίσεως δικαιωμάτων από το κράτος, ο σύνδεσμος της αρχής της εδαφικότητας με την παρεχόμενη προστασία είναι ούτως ή άλλως χαλαρότερος.</w:t>
      </w:r>
    </w:p>
    <w:p>
      <w:pPr>
        <w:pStyle w:val="Style11"/>
        <w:rPr/>
      </w:pPr>
      <w:r>
        <w:rPr/>
        <w:t>Πάντως εντοπίζεται και στην Σύμβαση των Παρισίων και συγκεκριμένα στο αναθεωρημένο άρθρο 10 δις διατυπωμένος κανόνας, για πρώτη φορά, για την αποτελεσματική προστασία κατά του αθέμιτου ανταγωνισμού στις χώρες μέλη της συμβάσεως.</w:t>
      </w:r>
    </w:p>
    <w:p>
      <w:pPr>
        <w:pStyle w:val="Style11"/>
        <w:rPr/>
      </w:pPr>
      <w:r>
        <w:rPr/>
        <w:t>Στο δίκαιο του αθέμιτου ανταγωνισμού η παροχή έννομης προστασίας δεν σημαίνει ότι ο κίνδυνος σύγχυσης πρέπει να γεννάται στο forum κατ' ανάγκη. Κι αυτό διότι σκοπός του ν. 146 /1914 δεν είναι η προστασία απόλυτων δικαιωμάτων, αλλά έννομων συμφερόντων, και συγκεκριμένα τόσο των συμφερόντων των καταναλωτών όσο και των συμφερόντων των έντιμων ανταγωνιστών (Ν.Κ. Ρόκας ΕΕμπΔ 1983 σ. 184). Για το λόγο αυτό η αρχή της εδαφικότητας παρακάμπτεται και ο δημιουργούμενος κίνδυνος σύγχυσης στους καταναλωτές αλλοδαπής πολιτείας λόγω κυκλοφορίας προϊόντων ανταγωνιζόμενων ελληνικών επιχειρήσεων δεν παραμένει γεγονός χωρίς σημασία για την ελληνική έννομη τάξη.</w:t>
      </w:r>
    </w:p>
    <w:p>
      <w:pPr>
        <w:pStyle w:val="Style11"/>
        <w:rPr/>
      </w:pPr>
      <w:r>
        <w:rPr/>
        <w:t>Με το ζήτημα του εφαρμοστέου δικαίου επί πράξεων αθεμίτου ανταγωνισμού πολλαπλής τοπικής συνδέσεως ασχολείται σε γνωμοδότησή του ο καθηγητής Ν. Κ. Ρόκας (Εφαρμογή Ελληνικού δικαίου επί πράξεων αθέμιτου ανταγωνισμού που που τελούνται στην αλλοδαπή, ΕΕμπΔ 1983, σ. 180 επ.) από την οποία συνάγονται τρεις περιπτώσεις τέλεσης πράξεων αθέμιτου ανταγωνισμού όπου μπορεί να υπάρχουν στοιχεία αλλοδαπότητας και επί των οποίων προκύπτει ζήτημα εφαρμοστέου δικαίου. Αυτές είναι οι εξής:</w:t>
      </w:r>
    </w:p>
    <w:p>
      <w:pPr>
        <w:pStyle w:val="Style11"/>
        <w:rPr/>
      </w:pPr>
      <w:r>
        <w:rPr/>
        <w:t>α. τέλεση αθέμιτων πράξεων στην αλλοδαπή που άγουν σε κίνδυνο συγχύσεως στην ημεδαπή ή σε αθέμιτο ανταγωνιστικό πλεονέκτημα στην ημεδαπή</w:t>
      </w:r>
    </w:p>
    <w:p>
      <w:pPr>
        <w:pStyle w:val="Style11"/>
        <w:rPr/>
      </w:pPr>
      <w:r>
        <w:rPr/>
        <w:t>β. τέλεση αθέμιτων πράξεων στην ημεδαπή που επιφέρουν αποτελέσματα στην αλλοδαπή</w:t>
      </w:r>
    </w:p>
    <w:p>
      <w:pPr>
        <w:pStyle w:val="Style11"/>
        <w:rPr/>
      </w:pPr>
      <w:r>
        <w:rPr/>
        <w:t>γ. τέλεση πράξεων στην αλλοδαπή που άγουν σε αποτελέσματα επίσης στην αλλοδαπή.</w:t>
      </w:r>
    </w:p>
    <w:p>
      <w:pPr>
        <w:pStyle w:val="Style11"/>
        <w:rPr/>
      </w:pPr>
      <w:r>
        <w:rPr/>
        <w:t>Για την εφαρμογή του ελληνικού δικαίου περί αθεμίτου ανταγωνισμού από τα ελληνικά δικαστήρια σε περίπτωση που αθέμιτη πράξη ανταγωνισμού συνδέεται με αλλοδαπή πολιτεία, πρέπει να συντρέχουν οι εξής δύο προϋποθέσεις: να υπάρχει διεθνής δικαιοδοσία των ελληνικών δικαστηρίων και εφαρμοστέο δίκαιο σύμφωνα με τους κανόνες ιδιωτικού διεθνούς δικαίου να είναι το ελληνικό.</w:t>
      </w:r>
    </w:p>
    <w:p>
      <w:pPr>
        <w:pStyle w:val="Style11"/>
        <w:rPr/>
      </w:pPr>
      <w:r>
        <w:rPr/>
        <w:t>Διεθνής δικαιοδοσία υπάρχει όταν υπάρχει αρμοδιότητα των ελληνικών δικαστηρίων κατ' άρθρο 3 ΚΠολΔ. Πρέπει δηλαδή ο παραβάτης του ν. 146/1914 να έχει κατοικία, έδρα, εγκατάσταση στην Ελλάδα.</w:t>
      </w:r>
    </w:p>
    <w:p>
      <w:pPr>
        <w:pStyle w:val="Style11"/>
        <w:rPr/>
      </w:pPr>
      <w:r>
        <w:rPr/>
        <w:t>Κατά την ΑΚ 26 εφαρμοστέο δίκαιο επί αστικών αδικημάτων - όπως θεωρούνται οι πράξεις αθέμιτου ανταγωνισμού- είναι το δίκαιο του τόπου τελέσεως της πράξεως (lex loci delicti). Ωστόσο λόγω της φύσεως των πράξεων αθέμιτου ανταγωνισμού ο τόπος τελέσεως της πράξεως δεν ευρίσκεται άνευ δυσχερειών. Στη γερμανική νομολογία γίνεται διάκριση μεταξύ του τόπου ενέργειας και του τόπου αποτελέσματος της άδικης πράξεως και η προτίμηση δίδεται στον τόπο που ευνοεί τον παθόντα (Kegel Internationales Privatrecht, 4η έκδοση 1977, σελ. 306).</w:t>
      </w:r>
    </w:p>
    <w:p>
      <w:pPr>
        <w:pStyle w:val="Style11"/>
        <w:rPr/>
      </w:pPr>
      <w:r>
        <w:rPr/>
        <w:t>Από το 1960 όμως εμφανίζεται στροφή στη γερμανική νομολογία και θεωρείται ότι ο τόπος του αποτελέσματος δεν μπορεί να είναι πάντοτε ισοδύναμος με τον τόπο ενέργειας της πράξεως - αθέμιτος ανταγωνισμός μπορεί να τελεσθεί μόνο στον τόπο συγκρούσεως των συμφερόντων των ανταγωνιστών, δεδομένου ότι το δίκαιο του αθέμιτου ανταγωνισμού αφορά στην προστασία όχι τόσο δικαιωμάτων όσο των συμφερόντων των παραγόντων της αγοράς (Λιακόπουλος, Ζητήματα σ. 184). Κατά την τελευταία αυτή νομολογία μόνο το γεγονός της προετοιμασίας από ημεδαπό στην ημεδαπή των μέσων που θα χρησιμοποιήσει στην αλλοδαπή για τον ανταγωνισμό, δεν αποτελεί μέρος πράξεως ανταγωνισμού.</w:t>
      </w:r>
    </w:p>
    <w:p>
      <w:pPr>
        <w:pStyle w:val="Style11"/>
        <w:rPr/>
      </w:pPr>
      <w:r>
        <w:rPr/>
        <w:t>Ωστόσο στην πορεία, η γερμανική νομολογία μεταστράφηκε ξανά και υιοθέτησε την άποψη ότι οι τελούμενες πράξεις ανταγωνισμού μεταξύ γερμανικών επιχειρήσεων στην αλλοδαπή, πρέπει να κρίνονται κατά το γερμανικό δίκαιο, διότι αυτό υπαγορεύει το συμφέρον των μερών. Και αυτό διότι κάθε μέσος άνθρωπος έχει συμφέρον να κριθεί από το δίκαιο της πολιτείας στην οποία ανήκει. Επί αδικοπραξιών βέβαια, λαμβάνεται βασικά υπόψη το συμφέρον των συναλλαγών, βάσει του οποίου εφαρμοστέο είναι το δίκαιο του τόπου τελέσεως της αδίκου πράξεως. Ωστόσο και επί αδικοπραξιών εφαρμόζεται κατά τον Kegel το δίκαιο της κοινής ιθαγένειας των μερών, διότι αυτό υπαγορεύει το συμφέρον των μερών.</w:t>
      </w:r>
    </w:p>
    <w:p>
      <w:pPr>
        <w:pStyle w:val="Style11"/>
        <w:rPr/>
      </w:pPr>
      <w:r>
        <w:rPr/>
        <w:t>Παρ' όλες λοιπόν τις νομολογιακές μεταστροφές, στο δίκαιο του αθέμιτου ανταγωνισμού όταν προκύπτει ζήτημα εφαρμοστέου δικαίου επί πράξεων αθέμιτου ανταγωνισμού με στοιχεία αλλοδαπότητας, αυτό ανευρίσκεται μετά από στάθμιση των προστατευτέων εννόμων συμφερόντων των εμπλεκόμενων μερών. Εφόσον ως τόπος τέλεσης πράξης αθέμιτου ανταγωνισμού θεωρείται αναμφισβήτητα ο τόπος όπου συγκρούονται τα συμφέροντα των ανταγωνιστών και δημιουργείται κίνδυνος συγχύσεως του μέσου καταναλωτή, στην υπό a περίπτωση δύναται άνευ ετέρου να εφαρμοσθεί ημεδαπό δίκαιο.</w:t>
      </w:r>
    </w:p>
    <w:p>
      <w:pPr>
        <w:pStyle w:val="Style11"/>
        <w:rPr/>
      </w:pPr>
      <w:r>
        <w:rPr/>
        <w:t>Στην υπό β' περίπτωση η οποία έχει αντιμετωπισθεί και νομολογιακά με την υπ' αριθμ. 2547/77 απόφαση του Μονομελούς Πρωτοδικείου Αθηνών (ΕΕμπΔ 1977, σ. 314), κρίνεται ότι η παραποίηση που λαμβάνει χώρα στην Ελλάδα μόνο κατά την κατασκευή των προϊόντων, τα οποία κυκλοφορούν στην αλλοδαπή, δύναται να συνιστά πράξη αθέμιτου ανταγωνισμού επί της οποίας εφαρμόζονται οι κυρώσεις του ημεδαπού δικαίου, όταν τα προϊόντα που παραποιούνται στην ημεδαπή και κυκλοφορούν στο εξωτερικό σκοπεύουν να εξοβελίσουν από την αλλοδαπή αγορά τα προϊόντα του νόμιμου δικαιούχου του επίδικου σήματος ή διασχηματισμού, όπως και να εκμεταλλευτούν την καλή φήμη του δικαιούχου αντίθετα με την καλή πίστη, όταν εν γένει συντρέχουν οι προϋποθέσεις εφαρμογής του άρθρου 1 του ν. 146/1914. Αντίθετα με τα ανωτέρω έκρινε η υπ' αριθμ. 14712/77 απόφαση του Μονομελούς Πρωτοδικείου Αθηνών, η οποία δεν παρείχε προστασία επί απομιμήσεως διασχηματισμού για διάκριση προϊόντων κυκλοφορούντων στην αλλοδαπή, διότι έκρινε ότι δεν δημιουργείται κίνδυνος συγχύσεως στην ημεδαπή.</w:t>
      </w:r>
    </w:p>
    <w:p>
      <w:pPr>
        <w:pStyle w:val="Style11"/>
        <w:rPr/>
      </w:pPr>
      <w:r>
        <w:rPr/>
        <w:t>Εντούτοις, κατ' ορθή εφαρμογή του νόμου περί αθεμίτου ανταγωνισμού, ο οποίος ως προελέχθη αποσκοπεί στην προστασία συμφερόντων των έντιμων ανταγωνιστών, το ημεδαπό δίκαιο θα πρέπει να εφαρμόζεται όταν τελούνται από ημεδαπούς ανταγωνιστές πράξεις αθέμιτου ανταγωνισμού στην ημεδαπή οι οποίες επιφέρουν αποτελέσματα στην αλλοδαπή, εφόσον η αντίθετη στην καλή πίστη και τα συναλλακτικά ήθη συμπεριφορά ενδιαφέρει την ελληνική έννομη τάξη.</w:t>
      </w:r>
    </w:p>
    <w:p>
      <w:pPr>
        <w:pStyle w:val="Style11"/>
        <w:rPr/>
      </w:pPr>
      <w:r>
        <w:rPr/>
        <w:t>Στην υπό γ' περίπτωση δεν εμφανίζεται σύνδεσμος με την ελληνική πολιτεία και άρα δεν υπάρχει δικαιοδοσία ελληνικού δικαστηρίου.</w:t>
      </w:r>
    </w:p>
    <w:p>
      <w:pPr>
        <w:pStyle w:val="Style11"/>
        <w:rPr/>
      </w:pPr>
      <w:r>
        <w:rPr/>
        <w:t>Για την εφαρμογή λοιπόν του ιδιωτικού διεθνούς δικαίου στο πεδίο της βιομηχανικής ιδιοκτησίας έχει σημασία αν προσβάλλονται διακριτικά γνωρίσματα όπως το σήμα και ο ιδιαίτερος διασχηματισμός ή αν τελείται πράξη αθέμιτου ανταγωνισμού.</w:t>
      </w:r>
    </w:p>
    <w:p>
      <w:pPr>
        <w:pStyle w:val="Style11"/>
        <w:rPr/>
      </w:pPr>
      <w:r>
        <w:rPr/>
        <w:t xml:space="preserve">Η ανωτέρω αναπτυχθείσα άποψη (Ν.Κ. Ρόκας ΕΕμπΔ 1983, 180 επ.) ότι και επί προσβολής σήματος/διακριτικού γνωρίσματος που λαμβάνει χώρα εκτός ελληνικής επικράτειας μπορεί να επιτευχθεί προστασία έναντι της αθέμιτης αυτού εκμεταλλεύσεως μέσω παραποίησης και εν προκειμένω απομίμησης βάσει της γενικής ρήτρας του άρθρου 1. του νόμου 146/1914 περί αθεμίτου ανταγωνισμού, εφόσον διαπιστωθεί ότι συντρέχουν οι προϋποθέσεις εφαρμογής της γενικής ρήτρας του αρ. 1, είναι τελικά σύμφωνη με τις αρχές του ελληνικού ουσιαστικού και διεθνούς δικαίου και συμβιβάζεται με το σκοπό του νόμου 146/1914 περί αθεμίτου ανταγωνισμού, ο οποίος είναι η προστασία των έντιμων ανταγωνιστών. </w:t>
      </w:r>
    </w:p>
    <w:p>
      <w:pPr>
        <w:pStyle w:val="Style11"/>
        <w:rPr/>
      </w:pPr>
      <w:r>
        <w:rPr/>
        <w:t>Στα διεθνή μέτρα, τα ληφθέντα για τον περιορισμό της αρχής της εδαφικότητας κατά την παροχή προστασίας επί απομίμησης σημάτων και εμπορευμάτων, ανήκει και ο Κανονισμός (ΕΚ) 3295/94 του Συμβουλίου, της 22.12.94 περί μέτρων απαγόρευσης της ελεύθερης κυκλοφορίας της εξαγωγής, της επανεξαγωγής και της υπαγωγής υπό καθεστώς αναστολής των εμπορευμάτων παραποίησης/απομίμησης και των αναπαραχθέντων χωρίς άδεια (πειρατικών). Ρυθμίζει τις προϋποθέσεις επέμβασης των τελωνειακών αρχών, όταν υπάρχουν υπόνοιες ότι τα εμπορεύματα τα οποία αποτελούν αντικείμενο τελωνειακής διασάφησης είναι προϊόντα απομίμησης και προσβολής δικαιωμάτων βιομηχανικής ή πνευματικής ιδιοκτησίας, καθώς επίσης ρυθμίζει και τα μέτρα που οι τελωνειακές αρχές λαμβάνουν όταν διαπιστωθεί ότι πρόκειται για πειρατικά προϊόντα.</w:t>
      </w:r>
    </w:p>
    <w:p>
      <w:pPr>
        <w:pStyle w:val="Style11"/>
        <w:rPr/>
      </w:pPr>
      <w:r>
        <w:rPr/>
        <w:t xml:space="preserve">Ο εν λόγω Κανονισμός αποτελεί ένα σημαντικό μέτρο για την δημιουργία εμποδίων εισαγωγής και εξαγωγής παραποιημένων προϊόντων. Θεσπίζει ομοιόμορφο δίκαιο για το σύνολο των κρατών μελών και δίνει λύση στα θεωρητικά προβλήματα που αναφύονται όταν διαπιστώνεται απομίμηση - παραποίηση ημεδαπού σήματος στην αλλοδαπή και η προστασία του δικαιούχου περιορίζεται από την αρχή της εδαφικότητας. Επιτρέπει επίσης την καταστολή της παράνομης συμπεριφοράς χωρίς ανάγκη προσφυγής στη γενική ρήτρα του άρθρου 1. του ν. 146/1914 περί αθεμίτου ανταγωνισμού, της οποίας η πλήρωση των προϋποθέσεων εφαρμογής οδηγεί σε διάφορες νομολογιακές αλλά και κατά συγγραφείς θεωρητικές προσεγγίσεις. </w:t>
      </w:r>
    </w:p>
    <w:p>
      <w:pPr>
        <w:pStyle w:val="Style11"/>
        <w:rPr/>
      </w:pPr>
      <w:r>
        <w:rPr/>
        <w:t>Το πεδίο εφαρμογής του Κανονισμού οριοθετείται από το ομοειδές των πειρατικών προϊόντων προς τα φέροντα το νομίμως κατοχυρωθέν σήμα. Άρα αφορά σε προϊόντα που δημιουργούν μέσω της απομίμησης του σήματος την εντύπωση του γνήσιου.</w:t>
      </w:r>
    </w:p>
    <w:p>
      <w:pPr>
        <w:pStyle w:val="Style11"/>
        <w:rPr/>
      </w:pPr>
      <w:r>
        <w:rPr/>
        <w:t>Ο Κανονισμός αφορά αποκλειστικά σε εισαγωγές από τρίτες χώρες, διότι σκοπός του είναι η απαγόρευση εισαγωγής πειρατικών προϊόντων από μη κοινοτικές χώρες. Εξ' αυτού του γεγονότος προκύπτει η προσπάθεια διαφύλαξης της ενιαίας κοινοτικής αγοράς από βλαπτικές επιρροές τρίτων χωρών. Σε συνδυασμό με το σύστημα των αυστηρών κυρώσεων που θεσπίζει ο εν λόγω κανονισμός (άρθρο 8 παρ. 1) διαφαίνεται η πρόθεση των Συντακτών να καταστήσουν αδύνατη τη διάθεση στην αγορά πειρατικών προϊόντων τρίτων χωρών και να στερήσουν τους ενδιαφερόμενους απομιμητές από τα οικονομικά οφέλη της πράξης.</w:t>
      </w:r>
    </w:p>
    <w:p>
      <w:pPr>
        <w:pStyle w:val="Style11"/>
        <w:rPr/>
      </w:pPr>
      <w:r>
        <w:rPr/>
        <w:t>Πρωταρχικός σκοπός δηλαδή, υιοθέτησης του κανονισμού (ΕΚ) 3295/94 από το Συμβούλιο υπήρξε η παροχή πλήρους προστασίας στα εξωτερικά σύνορα της Κοινότητας και η επίτευξη της καλύτερης δυνατής λειτουργίας της κοινοτικής αγοράς με την αποτροπή αθέμιτης και παράνομης εμπορικής δραστηριότητας, ανεξάρτητα από εθνικές ρυθμίσεις που περιορίζουν την προστασία επί παραποιημένων σημάτων βάσει της αρχής της εδαφικότητας.</w:t>
      </w:r>
    </w:p>
    <w:p>
      <w:pPr>
        <w:pStyle w:val="Style11"/>
        <w:rPr/>
      </w:pPr>
      <w:r>
        <w:rPr/>
        <w:t>Εντούτοις η επίτευξη του ανωτέρω στόχου του Κανονισμού στην πράξη καταστρατηγείτο από την άνετη διέλευση από τα κοινοτικά σύνορα προϊόντων παραποίησης/απομίμησης τα οποία βρίσκονται σε κατάσταση transit σε ελεύθερη ζώνη, εφόσον στην διατύπωση του Κανονισμού στο άρθρο 1 αυτού που καθορίζει τις προϋποθέσεις παρέμβασης των τελωνειακών αρχών, δεν περιλαμβάνονται και οι ελεύθερες ζώνες, αλλά μόνο τα προϊόντα που πρόκειται να τεθούν σε ελεύθερη κυκλοφορία, να εξαχθούν ή να επανεξαχθούν.</w:t>
      </w:r>
    </w:p>
    <w:p>
      <w:pPr>
        <w:pStyle w:val="Style11"/>
        <w:rPr/>
      </w:pPr>
      <w:r>
        <w:rPr/>
        <w:t>Μέχρι σήμερα λοιπόν, στα προϊόντα απομίμησης ή παραποίησης που διέρχονταν από τα ελληνικά σύνορα υπό το καθεστώς transit, δεν μπορούσαν να επιβληθούν οι κυρώσεις του Κανονισμού (ΕΚ) 3295/94, αλλά ούτε και οι κυρώσεις του εθνικού δικαίου περί σημάτων, εφόσον κατά άρθρο 18 του ν. 2239/94 περί σημάτων η προσβολή προϋποθέτει χρήση του σήματος με την έννοια της διάθεσης ή θέσης σε κυκλοφορία στις συναλλαγές. Η δε απλή διέλευση εμπορευμάτων από την ελληνική επικράτεια θα πρέπει να θεωρηθεί ότι δεν συνιστά χρήση του δικαιώματος, και αξιώσεις προσβολής σήματος δεν γεννώνται αν το σηματοδοτημένο προϊόν κυκλοφόρησε στο εξωτερικό και δεν έχει εισαχθεί στην Ελλάδα (Μ.-Θ.Μαρίνος, εις Ν.Κ. Ρόκα, Δίκαιο Σημάτων, σ. 217, 218).</w:t>
      </w:r>
    </w:p>
    <w:p>
      <w:pPr>
        <w:pStyle w:val="Style11"/>
        <w:rPr/>
      </w:pPr>
      <w:r>
        <w:rPr/>
        <w:t>Ωστόσο οι συντάκτες με το άρθρο 15 του κανονισμού (ΕΚ)3295/94 επιφυλάχθηκαν να συνάγουν συμπεράσματα από την πείρα των πρώτων ετών εφαρμογής του εν λόγω κανονισμού, ώστε να βελτιώσουν την λειτουργία του συστήματος που προβλέπει.</w:t>
      </w:r>
    </w:p>
    <w:p>
      <w:pPr>
        <w:pStyle w:val="Style11"/>
        <w:rPr/>
      </w:pPr>
      <w:r>
        <w:rPr/>
        <w:t>Την 25η Ιανουαρίου του 1999 Το Συμβούλιο της Ευρωπαϊκής 'Ενωσης έκανε χρήση της υπέρ αυτού επιφυλάξεως και με τον Κανονισμό (ΕΚ) 241/99 τροποποίησε τον Κανονισμό (ΕΚ) 3295/94, στα σημεία που έκρινε ότι υπήρχαν περιθώρια παρείσφρησης πειρατικών προϊόντων στην Κοινότητα.</w:t>
      </w:r>
    </w:p>
    <w:p>
      <w:pPr>
        <w:pStyle w:val="Style11"/>
        <w:rPr/>
      </w:pPr>
      <w:r>
        <w:rPr/>
        <w:t>Κρίθηκε σκόπιμο από το Συμβούλιο να επιτευχθεί πλήρης προστασία των εξωτερικών συνόρων της Κοινότητας, να δοθεί στις τελωνειακές αρχές η δυνατότητα να εντοπίζουν όλες τις τελωνειακές καταστάσεις στις οποίες ενδέχεται να βρεθούν εμπορεύματα, τα οποία συμπεριλαμβανομένης και της συσκευασίας, φέρουν χωρίς άδεια βιομηχανικό ή εμπορικό σήμα το οποίο είναι ίδιο με βιομηχανικό ή εμπορικό σήμα που έχει δεόντως καταχωρηθεί για τους ίδιους τύπους εμπορευμάτων, και ως εκ τούτου παραβιάζει τα δικαιώματα του κατόχου του εν λόγω σήματος σύμφωνα με την κοινοτική νομοθεσία ή την νομοθεσία του κράτους μέλους στις τελωνειακές αρχές του οποίου απευθύνεται το αίτημα παρέμβασης.</w:t>
      </w:r>
    </w:p>
    <w:p>
      <w:pPr>
        <w:pStyle w:val="Style11"/>
        <w:rPr/>
      </w:pPr>
      <w:r>
        <w:rPr/>
        <w:t>Για το σκοπό αυτό βάσει του άρθρου 1 παρ. 1 του τροποποιηθέντος Κανονισμού (ΕΚ) 3295/94 η έκταση της παρεμβάσεως των τελωνειακών αρχών διευρύνεται και σε εμπορεύματα για τα οποία υπάρχουν υπόνοιες ότι ανήκουν στην κατηγορία των εμπορευμάτων που αναφέρονται στην παράγραφο 2 και τα οποία είναι τοποθετημένα σε ελεύθερη ζώνη.</w:t>
      </w:r>
    </w:p>
    <w:p>
      <w:pPr>
        <w:pStyle w:val="Style11"/>
        <w:rPr/>
      </w:pPr>
      <w:r>
        <w:rPr/>
        <w:t>Συγκεκριμένα ο Κανονισμός (ΕΚ) 241/99 ορίζει ότι απαγορεύεται η εισαγωγή στην Κοινότητα, η ελεύθερη κυκλοφορία, η εξαγωγή, η επανεξαγωγή ή η υπαγωγή σε καθεστώς αναστολής καθώς και η τοποθέτηση σε ελεύθερη ζώνη ή σε ελεύθερη αποθήκη εμπορευμάτων που αναγνωρίζονται, με την διαδικασία του άρθρου 6, ως εμπορεύματα που αναφέρονται στο άρθρο 1, παράγραφος 2 στοιχείο α.</w:t>
      </w:r>
    </w:p>
    <w:p>
      <w:pPr>
        <w:pStyle w:val="Style11"/>
        <w:rPr/>
      </w:pPr>
      <w:r>
        <w:rPr/>
        <w:t>Κατόπιν τούτων το ανακύπτον θέμα περί του εφαρμοστέου δικαίου επί της συγκεκριμένης υποθέσεως που ήχθη ενώπιον του Μονομελούς Πρωτοδικείου Θεσσαλονίκης, λύνεται σήμερα με κανόνα αμέσου εφαρμογής, ο οποίος παραμερίζει την αρχή της εδαφικότητας και επιβάλει την υιοθέτηση της Κοινοτικής ρυθμίσεως.</w:t>
      </w:r>
    </w:p>
    <w:p>
      <w:pPr>
        <w:pStyle w:val="Style11"/>
        <w:rPr/>
      </w:pPr>
      <w:r>
        <w:rPr/>
        <w:t>Στην υπό εξέταση υπόθεση διαπιστώθηκε από σχετικό έλεγχο στο τελωνείο, ότι στην Ελεύθερη Ζώνη του Λιμένα Θεσσαλονίκης διήλθαν παρανόμως σηματοδοτημένα προϊόντα, κατ' απομίμηση νομίμως κατοχυρωθέντος σήματος στην Ελλάδα, προερχόμενα από εξωκοινοτική χώρα. Τα εν λόγω εμπόρευμα τα επρόκειτο να διατεθούν σε χώρα του εξωτερικού, στην οποία εξάγεται και το νομίμως σηματοδοτημένο ελληνικό προϊόν. Τα εν λόγω προϊόντα δεσμεύτηκαν κατόπιν αιτήσεως του δικαιούχου του σήματος, από το αρμόδιο τελωνείο και απαγορεύθηκε η έξοδός τους από την Ελεύθερη Ζώνη Θεσσαλονίκης, εωσότου αποφασίσει επί της ουσίας η αρμόδια αρχή, σύμφωνα με το άρθρο 7 του Κανονισμού.</w:t>
      </w:r>
    </w:p>
    <w:p>
      <w:pPr>
        <w:pStyle w:val="Style11"/>
        <w:rPr/>
      </w:pPr>
      <w:r>
        <w:rPr/>
        <w:t>Το Μονομελές Πρωτοδικείο Θεσσαλονίκης, στο οποίο παραδεκτά εισήχθη να συζητηθεί η εν λόγω υπόθεση, ορθώς απεφάνθη ότι εφόσον πρόκειται για διαμετακομιζόμενα εμπορεύματα, δεν μπορούν να τύχουν εφαρμογής οι διατάξεις του ν. 2239/94 περί σημάτων, εφόσον η εφαρμογή τους περιορίζεται από την αρχή της εδαφικότητας.</w:t>
      </w:r>
    </w:p>
    <w:p>
      <w:pPr>
        <w:pStyle w:val="Style11"/>
        <w:rPr/>
      </w:pPr>
      <w:r>
        <w:rPr/>
        <w:t>Βάσει των σημερινών δεδομένων, ήτοι του τροποποιηθέντος Κανονισμού (ΕΚ) 3295/94 το Μονομελές Πρωτοδικείο Θεσσαλονίκης θα εφάρμοζε τις κυρώσεις αυτού, εφόσον με την τροποποίηση του Κανονισμού ΕΚ 241/99 της 25ης Ιανουαρίου 1999, στην ρυθμιστική εμβέλεια του Κανονισμού υπάγονται και τα προϊόντα που βρίσκονται σε κατάσταση transit σε ελεύθερη ζώνη.</w:t>
      </w:r>
    </w:p>
    <w:p>
      <w:pPr>
        <w:pStyle w:val="Style11"/>
        <w:rPr/>
      </w:pPr>
      <w:r>
        <w:rPr/>
        <w:t>Εντούτοις ο Κανονισμός, ισχύει και είναι δεσμευτικός για τα κράτη μέλη από την 1η Ιουλίου 1999, και συνεπώς οι ως άνω περιγραφόμενες πράξεις δεν εμπίπτουν στην ρυθμιστική του εμβέλεια.</w:t>
      </w:r>
    </w:p>
    <w:p>
      <w:pPr>
        <w:pStyle w:val="Style11"/>
        <w:rPr/>
      </w:pPr>
      <w:r>
        <w:rPr/>
        <w:t>Υπό τα νέα δεδομένα η συγκεκριμένη απόφαση θα ελάμβανε υπόψη της την ισχύουσα κοινοτική ρύθμιση και θα παρείχε στον νόμιμο δικαιούχο του επίδικου σήματος καθολική και άμεση προστασία, διατάσσοντας τις νόμιμες κυρώσεις (άρθρο Β ΕΚ 3295/94), ήτοι την καταστροφή ή την κατά διάφορο τρόπο θέση εκτός εμπορικής κυκλοφορίας, των παρανόμως σηματοδοτημένων προϊόντων της αντιδίκου εταιρίας, ώστε να μειωθεί στο ελάχιστο η ζημία που προκαλείται στον δικαιούχο.</w:t>
      </w:r>
    </w:p>
    <w:p>
      <w:pPr>
        <w:pStyle w:val="Style11"/>
        <w:rPr/>
      </w:pPr>
      <w:r>
        <w:rPr/>
        <w:t xml:space="preserve">Άννα Ν. Κασσαβέτη </w:t>
      </w:r>
    </w:p>
    <w:p>
      <w:pPr>
        <w:pStyle w:val="Style11"/>
        <w:rPr/>
      </w:pPr>
      <w:r>
        <w:rPr/>
        <w:t>Α. Δικηγόρος</w:t>
      </w:r>
    </w:p>
    <w:p>
      <w:pPr>
        <w:pStyle w:val="Normal"/>
        <w:rPr/>
      </w:pPr>
      <w:hyperlink r:id="rId123">
        <w:r>
          <w:rPr/>
        </w:r>
      </w:hyperlink>
    </w:p>
    <w:p>
      <w:pPr>
        <w:pStyle w:val="Normal"/>
        <w:rPr/>
      </w:pPr>
      <w:r>
        <w:rPr/>
      </w:r>
    </w:p>
    <w:p>
      <w:pPr>
        <w:pStyle w:val="Heading3"/>
        <w:spacing w:before="280" w:after="280"/>
        <w:ind w:left="363" w:hanging="0"/>
        <w:rPr/>
      </w:pPr>
      <w:r>
        <w:rPr>
          <w:rFonts w:eastAsia="Arial"/>
        </w:rPr>
        <w:t xml:space="preserve"> </w:t>
      </w:r>
      <w:bookmarkStart w:id="79" w:name="__RefHeading___Toc159307352"/>
      <w:r>
        <w:rPr/>
        <w:t>Απόφαση ΜονΠρωτΘεσ. 6222/1995, σχετικά με δίπλωμα ευρεσιτεχνίας</w:t>
      </w:r>
      <w:bookmarkEnd w:id="79"/>
    </w:p>
    <w:p>
      <w:pPr>
        <w:pStyle w:val="Style11"/>
        <w:rPr/>
      </w:pPr>
      <w:r>
        <w:rPr/>
        <w:t xml:space="preserve">Απόφαση ΜονΠρωτΘεσ/νίκης (ΑΣΦΜ) 6222/1995 </w:t>
      </w:r>
      <w:r>
        <w:rPr/>
        <w:drawing>
          <wp:inline distT="0" distB="0" distL="0" distR="0">
            <wp:extent cx="7620" cy="7620"/>
            <wp:effectExtent l="0" t="0" r="0" b="0"/>
            <wp:docPr id="1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3"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w:t>
      </w:r>
    </w:p>
    <w:p>
      <w:pPr>
        <w:pStyle w:val="Style11"/>
        <w:rPr/>
      </w:pPr>
      <w:r>
        <w:rPr/>
        <mc:AlternateContent>
          <mc:Choice Requires="wps">
            <w:drawing>
              <wp:inline distT="0" distB="0" distL="0" distR="0">
                <wp:extent cx="6479540" cy="19050"/>
                <wp:effectExtent l="0" t="0" r="0" b="0"/>
                <wp:docPr id="14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 ΘΕΣΣΑΛΟΝΙΚΗΣ</w:t>
      </w:r>
    </w:p>
    <w:p>
      <w:pPr>
        <w:pStyle w:val="Style11"/>
        <w:rPr/>
      </w:pPr>
      <w:r>
        <w:rPr/>
        <w:t>ΔΙΑΔΙΚΑΣΙΑ ΑΣΦΑΛΙΣΤΙΚΩΝ ΜΕΤΡΩΝ</w:t>
      </w:r>
    </w:p>
    <w:p>
      <w:pPr>
        <w:pStyle w:val="Style11"/>
        <w:rPr/>
      </w:pPr>
      <w:r>
        <w:rPr/>
        <w:t>ΣΥΓΚΡΟΤΗΘΗΚΕ από τον Πρωτοδίκη Αχιλλέα Παζαρούλα, που ορίσθηκε από την Πρόεδρο του Τριμελούς Συμβουλίου του Πρωτοδικείου χωρίς τη σύμπραξη Γραμματέως.</w:t>
      </w:r>
    </w:p>
    <w:p>
      <w:pPr>
        <w:pStyle w:val="Style11"/>
        <w:rPr/>
      </w:pPr>
      <w:r>
        <w:rPr/>
        <w:t>ΣΥΝΕΔΡΙΑΣΕ δημόσια στο ακροατήριο του την 9 Φεβρουαρίου 1995 για να δικάσει την αίτηση με αριθμό καταθέσεως 41461/1994 και αντικείμενο ευρεσιτεχνίας μεταξύ.</w:t>
      </w:r>
    </w:p>
    <w:p>
      <w:pPr>
        <w:pStyle w:val="Style11"/>
        <w:rPr/>
      </w:pPr>
      <w:r>
        <w:rPr/>
        <w:t xml:space="preserve">ΤΩΝ ΑΙΤΟΥΝΤΩΝ: 1. Κ. Κ. του Κ. 2. Α. Κ. του Α. και 3. Α. Τ. του Δ. κατοίκων Θεσσαλονίκης που παραστάθηκαν δια του πληρεξουσίου τους δικηγόρου Ιωάννη Κογιμτζή (ΑΜ *). </w:t>
      </w:r>
    </w:p>
    <w:p>
      <w:pPr>
        <w:pStyle w:val="Style11"/>
        <w:rPr/>
      </w:pPr>
      <w:r>
        <w:rPr/>
        <w:t>ΤΩΝ ΚΑΘΩΝ Η ΑΙΤΗΣΗ: 1. Ι. Α. κατοίκου Αθηνών 2. Σ. Γ. Μ. κατοίκου Αθηνών 3. Στην Αθήνα εδρευούσας Ο.Ε. με την επωνυμία “Α. Δ Ο.Ε.- Βιοτεχνία Πλαστικών” που νόμιμα εκπροσωπείται 4. Στην Αθήνα εδρευούσας Ο.Ε. με την επωνυμία “Γ. Τ. ΚΑΙ ΣΙΑ Ο.Ε.” που νόμιμα εκπροσωπείται 5. Χ. Ι. Κ. κατοίκου Θεσ/νίκης και 6. Ν. Α. του Ε. κατοίκου Θεσ/νίκης που παραστάθηκαν ο 1ος, 2η, 5ος δια του πληρεξουσίου τους δικηγόρου Ιωάννη Σακελλαρίδη δικηγόρου Αθηνών, Θεοδώρου Ξανθόπουλου (ΑΜ *) ο 6ος δια των πληρεξουσίων του δικηγόρων Ιωάννη Σακελλαρίδη δικηγόρου Αθηνών, Θεοδώρου Ξανθοπούλου (ΑΜ *) και Χρυσάφη Βουρουτζή (ΑΜ *) η 4η δια των πληρεξουσίων της δικηγόρων Παναγιώτη Λεβεντάκου δικηγόρου Αθηνών και Παύλου Καρκάλη (ΑΜ *), η 3η δεν παραστάθηκε.</w:t>
      </w:r>
    </w:p>
    <w:p>
      <w:pPr>
        <w:pStyle w:val="Style11"/>
        <w:rPr/>
      </w:pPr>
      <w:r>
        <w:rPr/>
        <w:t>Για την παραπάνω αίτηση ορίσθηκε δικάσιμος η 08.02.1995 και ύστερα από αναβολή που αναφέρεται στην αρχή κατά την οποία εκφωνήθηκε η υπόθεση και παραστάθηκαν οι διάδικοι όπως σημειώνεται παραπάνω.</w:t>
      </w:r>
    </w:p>
    <w:p>
      <w:pPr>
        <w:pStyle w:val="Style11"/>
        <w:rPr/>
      </w:pPr>
      <w:r>
        <w:rPr/>
        <w:t>ΑΦΟΥ ΜΕΛΕΤΗΣΕ ΤΗ ΔΙΚΟΓΡΑΦΙΑ</w:t>
      </w:r>
    </w:p>
    <w:p>
      <w:pPr>
        <w:pStyle w:val="Style11"/>
        <w:rPr/>
      </w:pPr>
      <w:r>
        <w:rPr/>
        <w:t>ΣΚΕΦΘΗΚΕ ΣΥΜΦΩΝΑ ΜΕ ΤΟ ΝΟΜΟ</w:t>
      </w:r>
    </w:p>
    <w:p>
      <w:pPr>
        <w:pStyle w:val="Style11"/>
        <w:rPr/>
      </w:pPr>
      <w:r>
        <w:rPr/>
        <w:t>Κατά το άρθρο 5 του νόμου 1733/1988 (ο οποίος ισχύει από 01.01.1987) διπλώματα ευρεσιτεχνίας χορηγούνται για επινοήματα νέα που εμπεριέχουν εφευρετική δραστηριότητα και είναι επιδεκτικά βιομηχανικής εφαρμογής. Η εφεύρεση μπορεί να αναφέρεται σε προϊόν μέθοδο ή βιομηχανική εφαρμογή. Μια εφεύρεση κρίνεται νέα, αν δεν ανήκει στη στάθμη της τεχνικής. Ως στάθμη της τεχνικής νοείται κάθε τι που είναι γνωστό οπουδήποτε στον κόσμο από γραπτή ή προφορική περιγραφή ή με οποιοδήποτε άλλο τρόπο, πριν από την ημερομηνία κατάθεσης της αίτησης για χορήγηση διπλώματος ευρεσιτεχνίας ή την ημερομηνία προτεραιότητας. Μία εφεύρεση εμπεριέχει εφευρετική δραστηριότητα αν, κατά την κρίση ειδικού, δεν προκύπτει με προφανή τρόπο από την υπάρχουσα στάθμη της τεχνικής. Μία εφεύρεση θεωρείται επιδεκτική βιομηχανικής εφαρμογής αν το αντικείμενο της μπορεί να παραχθεί ή να χρησιμοποιηθεί σε οποιοδήποτε τομέα της παραγωγικής δραστηριότητας. Από τις παραπάνω διατάξεις προκύπτει ότι μια εφεύρεση δεν είναι νέα, αν πριν από την ημερομηνία κατάθεσης της αίτησης για χορήγηση διπλώματος ευρεσιτεχνίας ή την ημερομηνία προτεραιότητας, αυτή είχε γίνει ήδη γνωστή οπουδήποτε στον κόσμο με οποιοδήποτε τρόπο, όπως π.χ. από γραπτή ή προφορική περιγραφή, που μπορεί να γίνει είτε μέσω του τύπου είτε με τα μέσα μαζικής ενημέρωσης (τηλεόραση, ραδιόφωνο) είτε μέσω τοπικών ή διεθνών εκθέσεων προϊόντων. Προκύπτει ακόμη από τις παραπάνω διατάξεις ότι προκειμένου να προστατευθεί με δίπλωμα ευρεσιτεχνίας μία εφεύρεση, πρέπει, εκτός από τις άλλες προϋποθέσεις να παρουσιάζει εφευρετικό ύφος ή εφευρετική δραστηριότητα δηλαδή να εμφανίζεται ως κάτι που υπερβαίνει την ομαλή τεχνολογική πρόοδο και αποτελεί άλμα προόδου, επίτευγμα που είναι πέρα από το προβλεπτέο μέτρο για το μέσο ειδικό. Τούτο επιβάλλεται από μία δεδομένη πραγματικότητα, βάσει της οποίας δεν προστατεύεται οποιοδήποτε τεχνικό επίτευγμα, που εμπλουτίζει με την τεχνική αλλά ευρίσκεται μέσα στις δυνατότητες του ειδικού και παρίσταται ως ένας κρίκος από τους κρίκους στην αλυσίδα της τεχνολογικής προόδου (βλ. Αργυριάδη, Ευρεσιτεχνία, 4 έκδοση σελ. 59 επ. και εκεί παραπομπές, Ελλ. Δνη 1983 σελ. 273 όπου και κατατοπιστικό σχόλιο του Κ.Δ. Λυμπεροπούλου).</w:t>
      </w:r>
    </w:p>
    <w:p>
      <w:pPr>
        <w:pStyle w:val="Style11"/>
        <w:rPr/>
      </w:pPr>
      <w:r>
        <w:rPr/>
        <w:t>Στην προκειμένη περίπτωση οι αιτούντες ισχυρίζονται με την κρινομένη αίτησή των ότι την 08.12.1994 κατάθεσαν στον Οργανισμό Βιομηχανικής Ιδιοκτησίας (Ο.Β.Ι.) για την χορήγηση διπλώματος αίτηση ευρεσιτεχνίας για την εφεύρεση που έχει σχέση “με την κατασκευή, από πλαστική ύλη, αυτόνομων συσκευών μορφοποίησης και παραγωγής διαφόρων οικιακών και εργαστηριακών αρτοσκευασμάτων και γλυκισμάτων”. Ότι οι καθών, από 16.12.1994, διέθεσαν στην ελληνική επικράτεια πανομοιότυπες με τις δικές των συσκευές, τις οποίες, στο συνοδεύον αυτές διαφημιστικό έντυπο ονομάζουν ως “φορμάκια και φορμίτσες πρακτικές, που κόβουν και δένουν τη ζύμη για τυροπιτάκια, σπανακοπιτάκια, κρουασανάκια, ραβιολάκια κ.λ.π.”. Ότι κατ' αυτόν τον τρόπον οι καθών προσβάλλουν το κατοχυρωμένο δικαίωμα των προτεραιότητας στην εφεύρεσή των και ότι να έχουν υποστεί ζημιά ανερχόμενη στο ποσό των 7.500.000 δραχμών. Με βάση τα περιστατικά και τον παραπέρα ισχυρισμό ότι οι αιτούντες συνεχίζουν να ζημιώνονται από την παραπάνω μνημονευόμενη υπαίτια και παράνομη συμπεριφορά των καθών, ζητούν, λόγω του κατεπείγοντος, να ληφθούν τα αναφερόμενα στην αίτησή των ασφαλιστικά μέτρα. Η αίτηση αυτή είναι νόμιμη και στηρίζεται στις διατάξεις των άρθρων 5, 9, 17 του ν. 1733/1987, 686, 725, 731, 732 ΚΠολΔ. Πρέπει επομένως να ερευνηθεί κατά την ουσιαστική της βασιμότητα κατά την προκείμενη διαδικασία των ασφαλιστικών μέτρων.</w:t>
      </w:r>
    </w:p>
    <w:p>
      <w:pPr>
        <w:pStyle w:val="Style11"/>
        <w:rPr/>
      </w:pPr>
      <w:r>
        <w:rPr/>
        <w:t xml:space="preserve">Από τις καταθέσεις των μαρτύρων που εξετάστηκαν ενώπιον αυτού του Δικαστηρίου και τα έγγραφα που οι διάδικοι προσκομίζουν πιθανολογήθηκαν τα ακόλουθα: Οι αιτούντες την 08.12.1994 κατάθεσαν στον Οργανισμό Βιομηχανικής Ιδιοκτησίας αίτηση διπλώματος ευρεσιτεχνίας για εφεύρεση που έχει σχέση με την κατασκευή, από πλαστική ύλη, αυτονόμων συσκευών μορφοποίησης και παραγωγής διαφόρων οικιακών εργαστηριακών αρτοσκευασμάτων και γλυκισμάτων. Ότι οι συσκευές αυτές κατασκευάζονται από πλαστική ύλη και αποτελούνται από μία ή περισσότερες λαβές και από το κυρίως σώμα τους, σε διάφορα μεγέθη. </w:t>
      </w:r>
    </w:p>
    <w:p>
      <w:pPr>
        <w:pStyle w:val="Style11"/>
        <w:rPr/>
      </w:pPr>
      <w:r>
        <w:rPr/>
        <w:t>Πιθανολογήθηκε ακόμη ότι το κυρίως σώμα της κάθε συσκευής αποτελείται από δύο ισομεγέθη ημικύκλεια τεμάχια, από πλαστική ύλη, και τα οποία είναι συνδεδεμένα με άξονα περιστροφής από μεντεσέ ή καρφάκια, ώστε να επιτυγχάνεται περιστροφή του κάθε τεμαχίου κατά 90 μοίρες και να κλείνει στη συνέχεια ερμητικά το τεμάχιο ζύμης που στο μεταξύ έχει τοποθετηθεί και επί των δύο τεμαχίων. Η λειτουργία της συσκευής έχει ως εξής: Η συσκευή ανεπτυγμένη σε επίπεδο χρησιμοποιείται ως κοπτικό (το κάτω μέρος της) για την κοπή του επιθυμητού μεγέθους και σχήματος της ζύμης ή της σφολιάτας. Στη συνέχεια η ζύμη ή η σφολιάτα που έχει αποκοπεί τοποθετείται στο επάνω μέρος της συσκευής και μορφοποιείται η ανάλογη κοιλότητα, που προβλέπεται από τη συσκευή και το είδος του αρτοσκευάσματος. Η κοιλότητα αυτή γεμίζεται με το επιθυμητό είδος γέμισης από τον χρήστη της συσκευής. Στη συνέχεια κρατώντας κανείς τις λαβές με τα χέρια, πρέπει να περιστρέψει την συσκευή ως προς τον άξονα περιστροφής (άξονας, μεντεσές, κούμπωμα) και με την βοήθεια των χεριών συμπιέζοντας τα άκρα της ζύμης με το οδοντωτό κλείσιμο της συσκευής, επιτυγχάνεται το ερμητικό κλείσιμο κατά τρόπο ομοιόμορφο της οποιαδήποτε γέμισης έχει τοποθετηθεί, χωρίς να παραβιάζεται το σταθερό πάχος της ζύμης. Με τα δεδομένα, όμως, αυτά η επικαλούμενη από τους αιτούντες εφεύρεση στερείται, κατά την κρίση αυτού του Δικαστηρίου, εφευρετικής δραστηριότητας, διότι δεν αποτελεί άλμα στην υπάρχουσα σχετικώς στάθμη τεχνικής, αλλά βρίσκεται μέσα στις δυνατότητες οποιουδήποτε ασχολουμένου με σχετικές συσκευές οικιακής χρήσης. Βάσει τούτων η εφεύρεση των αιτούντων δεν είναι προστατεύσιμη και επομένως δεν υφίσταται δικαίωμα αυτών να απαιτήσουν από τους καθών να προβούν σε παράλειψη είτε κατασκευής είτε διάθεσης στην Ελλάδα παρομοίων προς την εφεύρεση των αιτούντων συσκευών. Αλλά πέρα τούτων πιθανολογήθηκε ότι η εφεύρεση των αιτούντων δεν είναι νέα καθόσον τόσο καθένα από τα στοιχεία από τα οποία αποτελείται η παραπάνω περιγραφείσα συσκευή, όσο και ο συνδυασμός αυτών ήταν, κατά τον χρόνο κατάθεσης της ως άνω αίτησης των αιτούντων, αρκετά γνωστά στην Ελλάδα και δη τόσον εκ παρομοίων συσκευών (κυρίως αλλοδαπής κατασκευής και προέλευσης) που κυκλοφορούν στην ημεδαπή, όσο και από περιγραφές παρεμφερών συσκευών σε διάφορα δημοσιεύματα και σχέδια (βλ. προσαγομένα διαφημιστικά έντυπα και τιμολόγια). Σύμφωνα με τα παραπάνω πρέπει η κρινόμενη αίτηση να απορριφθεί ως ουσιαστικά αβάσιμη και να συμψηφιστεί η δικαστική δαπάνη λόγω της εύλογης αμφιβολίας των αιτούντων για την έκβαση της προκειμένης δίκης.</w:t>
      </w:r>
    </w:p>
    <w:p>
      <w:pPr>
        <w:pStyle w:val="Style11"/>
        <w:rPr/>
      </w:pPr>
      <w:r>
        <w:rPr/>
        <w:t xml:space="preserve">ΓΙΑ ΤΟΥΣ ΛΟΓΟΥΣ ΑΥΤΟΥΣ </w:t>
      </w:r>
    </w:p>
    <w:p>
      <w:pPr>
        <w:pStyle w:val="Style11"/>
        <w:rPr/>
      </w:pPr>
      <w:r>
        <w:rPr/>
        <w:t>ΔΙΚΑΖΟΝΤΑΣ παρόντων των διαδίκων.</w:t>
      </w:r>
    </w:p>
    <w:p>
      <w:pPr>
        <w:pStyle w:val="Style11"/>
        <w:rPr/>
      </w:pPr>
      <w:r>
        <w:rPr/>
        <w:t>ΑΠΟΡΡΙΠΤΕΙ την αίτηση.</w:t>
      </w:r>
    </w:p>
    <w:p>
      <w:pPr>
        <w:pStyle w:val="Style11"/>
        <w:rPr/>
      </w:pPr>
      <w:r>
        <w:rPr/>
        <w:t>ΣΥΜΨΗΦΙΖΕΙ τη δικαστική δαπάνη.</w:t>
      </w:r>
    </w:p>
    <w:p>
      <w:pPr>
        <w:pStyle w:val="Style11"/>
        <w:rPr/>
      </w:pPr>
      <w:r>
        <w:rPr/>
        <w:t>ΚΡΙΘΗΚΕ, αποφασίσθηκε και δημοσιεύθηκε στο ακροατήριο του σε έκτακτη και δημόσια συνεδρίαση στην Θεσσαλονίκη την 8 Μαρτίου 1995 παρουσία και της Γραμματέως Νικολέττας Καραθεόλογου.</w:t>
      </w:r>
    </w:p>
    <w:p>
      <w:pPr>
        <w:pStyle w:val="Style11"/>
        <w:rPr/>
      </w:pPr>
      <w:r>
        <w:rPr/>
        <w:t>Ο ΔΙΚΑΣΤΗΣ Η ΓΡΑΜΜΑΤΕΑΣ</w:t>
      </w:r>
    </w:p>
    <w:p>
      <w:pPr>
        <w:pStyle w:val="Normal"/>
        <w:rPr/>
      </w:pPr>
      <w:r>
        <w:rPr/>
      </w:r>
    </w:p>
    <w:p>
      <w:pPr>
        <w:pStyle w:val="Heading3"/>
        <w:spacing w:before="280" w:after="280"/>
        <w:ind w:left="363" w:hanging="0"/>
        <w:rPr/>
      </w:pPr>
      <w:r>
        <w:rPr>
          <w:rFonts w:eastAsia="Arial"/>
        </w:rPr>
        <w:t xml:space="preserve"> </w:t>
      </w:r>
      <w:bookmarkStart w:id="80" w:name="__RefHeading___Toc159307353"/>
      <w:r>
        <w:rPr/>
        <w:t>Απόφαση ΜονΠρωτΘεσ. 9592/1993, σχετικά με δίπλωμα ευρεσιτεχνίας</w:t>
      </w:r>
      <w:bookmarkEnd w:id="80"/>
    </w:p>
    <w:p>
      <w:pPr>
        <w:pStyle w:val="Style11"/>
        <w:rPr/>
      </w:pPr>
      <w:r>
        <w:rPr/>
        <w:t xml:space="preserve">Απόφαση ΜονΠρωτΘεσ/νίκης (ΑΣΦΜ) 9592/1993 </w:t>
      </w:r>
      <w:r>
        <w:rPr/>
        <w:drawing>
          <wp:inline distT="0" distB="0" distL="0" distR="0">
            <wp:extent cx="7620" cy="7620"/>
            <wp:effectExtent l="0" t="0" r="0" b="0"/>
            <wp:docPr id="1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4"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w:t>
      </w:r>
    </w:p>
    <w:p>
      <w:pPr>
        <w:pStyle w:val="Style11"/>
        <w:rPr/>
      </w:pPr>
      <w:r>
        <w:rPr/>
        <mc:AlternateContent>
          <mc:Choice Requires="wps">
            <w:drawing>
              <wp:inline distT="0" distB="0" distL="0" distR="0">
                <wp:extent cx="6479540" cy="19050"/>
                <wp:effectExtent l="0" t="0" r="0" b="0"/>
                <wp:docPr id="14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 ΘΕΣΣΑΛΟΝΙΚΗΣ</w:t>
      </w:r>
    </w:p>
    <w:p>
      <w:pPr>
        <w:pStyle w:val="Style11"/>
        <w:rPr/>
      </w:pPr>
      <w:r>
        <w:rPr/>
        <w:t>ΔΙΑΔΙΚΑΣΙΑ ΑΣΦΑΛΙΣΤΙΚΩΝ ΜΕΤΡΩΝ</w:t>
      </w:r>
    </w:p>
    <w:p>
      <w:pPr>
        <w:pStyle w:val="Style11"/>
        <w:rPr/>
      </w:pPr>
      <w:r>
        <w:rPr/>
        <w:t>ΣΥΓΚΡΟΤΗΘΗΚΕ από τον Δικαστή Μιχαήλ Θεοχαρίδη, Πρόεδρο Πρωτοδικών, που ορίστηκε από τον Πρόεδρο του Τριμελούς Συμβουλίου του Πρωτοδικείου και από τη Γραμματέα Βασιλική Μπλέτσου.</w:t>
      </w:r>
    </w:p>
    <w:p>
      <w:pPr>
        <w:pStyle w:val="Style11"/>
        <w:rPr/>
      </w:pPr>
      <w:r>
        <w:rPr/>
        <w:t>ΣΥΝΕΔΡΙΑΣΕ δημόσια και στο ακροατήριό του, την 6η Σεπτεμβρίου 1993, για να δικάσει την με αριθμό καταθέσεως 18360/21-5-1993 αίτηση, με αντικείμενο την προσβολή διπλώματος ευρεσιτεχνίας, μεταξύ:</w:t>
      </w:r>
    </w:p>
    <w:p>
      <w:pPr>
        <w:pStyle w:val="Style11"/>
        <w:rPr/>
      </w:pPr>
      <w:r>
        <w:rPr/>
        <w:t>ΤΟΥ ΑΙΤΟΥΝΤΟΣ: Γ. Α., κατοίκου Θεσσαλονίκης, που παραστάθηκε δια του Δικαστικού πληρεξουσίου του Δικηγόρου Ευθύμιο Καυκόπουλο (Α.Μ. *).</w:t>
      </w:r>
    </w:p>
    <w:p>
      <w:pPr>
        <w:pStyle w:val="Style11"/>
        <w:rPr/>
      </w:pPr>
      <w:r>
        <w:rPr/>
        <w:t>ΤΩΝ ΚΑΘ'ΩΝ Η ΑΙΤΗΣΗ: 1) Κ. Δ. και 2) Μ. Τ., κατοίκων Θεσσαλονίκης, που παραστάθηκαν δια του Δικαστικού πληρεξουσίου τους Δικηγόρου Βύρωνα Αντωνιάδη (Α.Μ. *).</w:t>
      </w:r>
    </w:p>
    <w:p>
      <w:pPr>
        <w:pStyle w:val="Style11"/>
        <w:rPr/>
      </w:pPr>
      <w:r>
        <w:rPr/>
        <w:t>Για την παραπάνω αίτηση ορίστηκε δικάσιμος η 24η Ιουνίου 1993, κατά την οποία αναβλήθηκε η συζήτηση της υποθέσεως για την 2α Σεπτεμβρίου 1993, κατά την οποία και πάλι αναβλήθηκε για τη δικάσιμο που αναφέρεται στην αρχή, κατά την οποία εκφωνήθηκε η υπόθεση και οι διάδικοι παραστάθηκαν όπως σημειώνεται παραπάνω.</w:t>
      </w:r>
    </w:p>
    <w:p>
      <w:pPr>
        <w:pStyle w:val="Style11"/>
        <w:rPr/>
      </w:pPr>
      <w:r>
        <w:rPr/>
        <w:t>ΑΦΟΥ ΜΕΛΕΤΗΣΕ ΤΗ ΔΙΚΟΓΡΑΦΙΑ</w:t>
      </w:r>
    </w:p>
    <w:p>
      <w:pPr>
        <w:pStyle w:val="Style11"/>
        <w:rPr/>
      </w:pPr>
      <w:r>
        <w:rPr/>
        <w:t xml:space="preserve">ΣΚΕΦΘΗΚΕ ΣΥΜΦΩΝΑ ΜΕ ΤΟ ΝΟΜΟ </w:t>
      </w:r>
    </w:p>
    <w:p>
      <w:pPr>
        <w:pStyle w:val="Style11"/>
        <w:rPr/>
      </w:pPr>
      <w:r>
        <w:rPr/>
        <w:t xml:space="preserve">Επειδή με την κρινόμενη αίτηση εξιστορείται ότι ο αιτών, που είναι ιατρός γυναικολόγος-ογκολόγος και από ετών ασχολούνταν με θέματα μεθοδολογίας κατά της παχυσαρκίας, επινόησε την αναφερόμενη σ' αυτήν μέθοδο κατά της παχυσαρκίας “Γλυκειά Δίαιτα”, η οποία αποτελεί νέα εφεύρεση. Ότι, ύστερα από την από 5-4-1990 αίτηση του, χορηγήθηκε σ' αυτόν από τον Οργανισμό Βιομηχανικής Ιδιοκτησίας (Ο.Β.Ι.) το με αριθμό 1000923/1992 δίπλωμα ευρεσιτεχνίας με τον τίτλο “Μέθοδος κατά της παχυσαρκίας με αποκλειστική χορήγηση μελιού εμπλουτισμένου ανάλογα με την περίπτωση και το ιστορικό του παχύσαρκου ασθενούς θερμιδικά ισοδύναμης με 450 θερμίδες”, και έτσι απέκτησε το αποκλειστικό δικαίωμα να εφαρμόζει και να εκμεταλλεύεται την προστατευόμενη από το εν λόγω δίπλωμα ευρεσιτεχνίας μέθοδο και ότι πρόσφατα πληροφορήθηκε ότι οι καθ' ων, από τους οποίους ο πρώτος είναι ιατρός, αντιγράφοντας τη δική του εφεύρεση, εφαρμόζουν από κοινού σε πελάτισσές τους και εκμεταλλεύονται την ίδια μέθοδο κατά της παχυσαρκίας “Γλυκειά Δίαιτα”, προσβάλλοντας έτσι το πιο πάνω δίπλωμα του ευρεσιτεχνίας. </w:t>
      </w:r>
    </w:p>
    <w:p>
      <w:pPr>
        <w:pStyle w:val="Style11"/>
        <w:rPr/>
      </w:pPr>
      <w:r>
        <w:rPr/>
        <w:t>Μετά το ιστορικό αυτό επιδιώκεται με την αίτηση, λόγω της επικαλούμενης επείγουσας περίπτωσης, να ληφθούν ασφαλιστικά μέτρα για την προστασία των από την ανωτέρω εφεύρεση δικαιωμάτων του αιτούντος και συγκεκριμένα 1) ν' αναγνωρισθεί προσωρινά το αποκλειστικό δικαίωμα αυτού για διάθεση, διαφήμιση, προβολή και εκμετάλλευση της προστατευόμενη από το δίπλωμα του ευρεσιτεχνίας μεθόδου κατά της παχυσαρκίας “Γλυκειά Δίαιτα”, 2) ν' απαγορευθεί προσωρινά στους καθ' ων να χρησιμοποιούν και να εκμεταλλεύονται την ανωτέρω μέθοδο κατά της παχυσαρκίας, με την απειλή κατ' αυτών προσωπικής κράτησης και χρηματικής ποινής για κάθε μελλοντική παράβαση των διατάξεων της απόφασης που θα εκδοθεί και 3) να διαταχθεί η δημοσίευση του διατακτικού της απόφασης που θα εκδοθεί σε δύο εφημερίδες της Θεσσαλονίκης και μία της Αθήνας.</w:t>
      </w:r>
    </w:p>
    <w:p>
      <w:pPr>
        <w:pStyle w:val="Style11"/>
        <w:rPr/>
      </w:pPr>
      <w:r>
        <w:rPr/>
        <w:t>Με τέτοιο περιεχόμενο η αίτηση είναι νόμιμη και στηρίζεται στις διατάξεις των άρθρων 5 παρ. 1, 6 παρ. 1, 7, 8 παρ. 11, 10 παρ. 1 περ. β' και δ', 17 παρ. 1 του Ν.1733 της 18/22-4- 1987 “Μεταφορά τεχνολογίας, εφευρέσεις, τεχνολογική καινοτομία και σύσταση Επιτροπής Ατομικής Ενέργειας”, του οποίου η ισχύς άρχισε κατά το άρθρο 29 αυτού από τη 1-1- 1988 και στα άρθρα 682, 731, 732, 947 παρ. 1 Κ.Πολ.Δικ. Πρέπει να σημειωθεί ότι η ένδικη αίτηση δεν περιέχει και βάση εκ των διατάξεων του ν. 146/1914 “περί αθεμίτου ανταγωνισμού”, εφόσον ο αιτών δεν επικαλείται με αυτήν τις προϋποθέσεις που απαιτούνται για την παροχή προστασίας από το νόμο αυτό (άρθρο 1) και συγκεκριμένα ότι η εκμετάλλευση από τους καθ' ων της δικής του μεθόδου κατά της παχυσαρκίας γίνεται με σκοπό ανταγωνισμού του και κατά τρόπου που αντίκειται στα χρηστά ήθη. Εξάλλου η αίτηση υπάγεται στην αρμοδιότητα αυτού του δικαστηρίου και δικάζεται κατά τη διαδικασία των ασφαλιστικών μέτρων (άρθρα 683 επ. Κ.Πολ.Δικ.).</w:t>
      </w:r>
    </w:p>
    <w:p>
      <w:pPr>
        <w:pStyle w:val="Style11"/>
        <w:rPr/>
      </w:pPr>
      <w:r>
        <w:rPr/>
        <w:t>Επομένως πρέπει να εξετασθεί και ως προς την ουσιαστική βασιμότητά της.</w:t>
      </w:r>
    </w:p>
    <w:p>
      <w:pPr>
        <w:pStyle w:val="Style11"/>
        <w:rPr/>
      </w:pPr>
      <w:r>
        <w:rPr/>
        <w:t>Επειδή με τις διατάξεις του άρθρου 5 παρ. 1, 3, 4, 5 και 6 εδ. α' του Ν.1733/1987 “Μεταφορά τεχνολογίας, εφευρέσεις, τεχνολογική καινοτομία και σύσταση Επιτροπής Ατομικής Ενέργειας” του οποίου η ισχύς άρχισε κατά το άρθρο 29 αυτού στις 1-1-1988 και με το άρθρο 25 παρ. 2 του οποίου καταργήθηκε ο ν. 2527/1920 “περί διπλωμάτων ευρεσιτεχνίας”, ο οποίος ρύθμιζε μέχρι τότε τις ευρεσιτεχνίες, ορίζεται ότι, “Διπλώματα ευρεσιτεχνίας χορηγούνται για επινοήματα νέα που εμπεριέχουν εφευρετική δραστηριότητα και είναι επιδεκτικά βιομηχανικής εφαρμογής. Η εφεύρεση μπορεί να αναφέρεται σε προϊόν, μέθοδο ή βιομηχανική εφαρμογή. Μία εφεύρεση κρίνεται νέα, αν δεν ανήκει στη στάθμη της τεχνικής. Ως στάθμη της τεχνικής νοείται κάθε τι που είναι γνωστό οπουδήποτε στον κόσμο από γραπτή ή προφορική περιγραφή ή με οποιοδήποτε άλλο τρόπο, πριν από την ημερομηνία κατάθεσης της αίτησης για χορήγηση διπλώματος ευρεσιτεχνίας. Μία εφεύρεση εμπεριέχει εφευρετική δραστηριότητα αν, κατά τη κρίση ειδικού, δεν προκύπτει με προφανή τρόπο από την υπάρχουσα στάθμη της τεχνικής, θεωρείται δε επιδεκτική βιομηχανικής εφαρμογής αν το αντικείμενό της μπορεί να παραχθεί ή να χρησιμοποιηθεί σε οποιοδήποτε τομέα παραγωγικής δραστηριότητας. Δεν θεωρούνται εφευρέσεις επιδεκτικές βιομηχανικής εφαρμογής οι μέθοδοι χειρουργικής και θεραπευτικής αγωγής του ανθρώπινου σώματος ή του σώματος ζώων. Εξάλλου από τις διατάξεις του άρθρου 8 παρ. 8 και 11 του ίδιου Ν.1733/1987, οι οποίες ορίζουν η πρώτη ότι η έκθεση έρευνας ή η τελική έκθεση έρευνας (που συντάσσει ο Ο.Β.Ι. σύμφωνα με τις παραγράφους 3-6 του ίδιου άρθρου) έχουν πληροφοριακό χαρακτήρα και η δεύτερη ότι μετά το πέρας της διαδικασίας των προηγουμένων παραγράφων Ο.Β.Ι. χορηγεί δίπλωμα ευρεσιτεχνίας, με το οποίο βεβαιώνεται το πλήρες και κανονική της αίτησης ευρεσιτεχνίας, προκύπτει ότι, παρόλο που ο νόμος αυτός για την χορήγηση διπλώματος ευρεσιτεχνίας κατήργησε το δηλωτικό σύστημα που προέβλεπε ο ν.2520/1920 και εισήγαγε ένα σύστημα προελέγχου και συντάξεως από τον Ο.Β.Ι. εκθέσεων έρευνας, στις οποίες γίνεται η εκτίμηση του νέου της εφεύρεσης και της εφευρετικής δραστηριότητας του αιτούντος, το δίπλωμα ευρεσιτεχνίας χορηγείται από τον Ο.Β.Ι. χωρίς εγγύηση για τη συνδρομή των ουσιαστικών προϋποθέσεων που ορίζουν οι προαναφερόμενες διατάξεις του άρθρου 5 του ιδίου Ν.1733/1987 έτσι ώστε, να παράγεται δια της απονομής αυτού απλό υπέρ του δικαιούχου μαχητό τεκμήριο, το οποίο μπορεί ν'ανατραπεί με δικαστική απόφαση στη δίκη που ανοίγεται με την άσκηση αγωγής για κήρυξη ακύρου του διπλώματος ευρεσιτεχνίας (άρθρο 15 Ν.1733/1987) ή σε οποιαδήποτε άλλη δίκη με την προβολή ενστάσεως ακυρότητας αυτού (βλ.σχετ. Αριστέα Σινανιώτη “Η εναρμόνιση του Δικαίου Ευρεσιτεχνιών με τη Σύμβαση για τη χορήγηση Ευρωπαϊκών Διπλωμάτων Ευρεσιτεχνίας και ο Ν.1733/1987 Ε.Εμπ.Δικ.1988, σελ.35-36). Στην προκειμένη υπόθεση από τις καταθέσεις των μαρτύρων που εξετάσθηκαν ενόρκως στο ακροατήριο κατά τη συζήτηση και από όλα τα έγγραφα που οι διάδικοι επικαλέσθησαν και νόμιμα προσκόμισαν πιθανολογήθηκαν τ' ακόλουθα περιστατικά: Ύστερα από την από 5-4-1990 αίτηση που κατέθεσε ο αιτών ιατρός στον Οργανισμό Βιομηχανικής Ιδιοκτησίας (Ο.Β.Ι.) και την τήρηση της προβλεπόμενης από τις διατάξεις των άρθρων 7 και 8 του Ν.1733/87 διαδικασίας απονεμήθηκε σ' αυτόν (αιτούντα) το με αριθμό 1000928/16-11-1992 δίπλωμα ευρεσιτεχνίας για την εφεύρεση του με τίτλο “μέθοδος κατά της παχυσαρκίας με αποκλειστική χορήγηση μελιού εμπλουτισμένου ανάλογα με την περίπτωση και το ιστορικό του παχύσαρκου ασθενούς θερμιδικά ισοδύναμης με 450 θερμίδες”. Όπως προκύπτει από την περιγραφή της εφεύρεσης αυτής μαζί με τις αξιώσεις της εφεύρεσης και την περίληψη αυτής που επισυνάφθηκαν ως αναπόσπαστα στοιχεία του πιο πάνω διπλώματος ευρεσιτεχνίας, η εν λόγω εφεύρεση μεθόδου θεραπείας της παχυσαρκίας με τη χρησιμοποίηση σε αποκλειστική μονοφαγία φυσικού μελιού εμπλουτισμένου κατά περίπτωση με βιταμίνες, μεταλλικά άλατα και νερό, ανάλογα με το ιστορικό νόσων του παχύσαρκου ασθενούς, για χρονικό διάστημα 42 ημερών. Δηλαδή η εφεύρεση αυτή είναι μέθοδος θεραπείας ασθένειας (παχυσαρκία) του ανθρώπινου σώματος, η οποία (μέθοδος) δεν θεωρείται σύμφωνα με τις προαναφερόμενες διατάξεις του άρθρου 5 παρ. 5 και 6 εδ. α' του Ν.1733/1987 εφεύρεση επιδεκτική βιομηχανικής εφαρμογής. Πέρα, όμως, από αυτό, η εφεύρεση αυτή για την οποία χορηγήθηκε στον αιτούντα το πιο πάνω δίπλωμα ευρεσιτεχνίας δεν μπορεί να θεωρηθεί νέα, με την έννοια ότι δεν ανήκει στη στάθμη της τεχνικής, ότι δηλαδή δεν ήταν γνωστή στον κόσμο πριν από την κατάθεση της αίτησης για τη χορήγηση του διπλώματος ευρεσιτεχνίας από γραπτή ή προφορική περιγραφή της ή με οποιοδήποτε άλλο τρόπο (άρθρο 5 παρ. 3 του Ν.1733/1987). Συγκεκριμένα, όπως προκύπτει από το προσκομιζόμενο από τους διαδίκους σύγγραμμα που εξέδωσε και κυκλοφόρησε ο αιτών τη 1-10-1989 με τίτλο “γλυκειά δίαιτα”, σε συνδυασμό με την κατάθεση της μάρτυρός του Χριστοδούλας Γιτσούλη, που εξετάσθηκε ενόρκως ύστερα από πρότασή του και η οποία τον βοήθησε στη συγγραφή αυτού, η προαναφερόμενη μέθοδος κατά της παχυσαρκίας περιγράφεται κατά τα βασικά της στοιχεία στις σελίδες 309 επομ. αυτού και επομένως αυτή έγινε γνωστή πριν από την κατάθεση στις 5-4-1990 της αιτήσεως του αιτούντος για τη χορήγηση σ' αυτόν του διπλώματος ευρεσιτεχνίας. Με αυτά τα δεδομένα πιθανολογείται ότι η εφεύρεση του αιτούντος δεν ήταν επιδεκτική διπλώματος ευρεσιτεχνίας, σύμφωνα με το άρθρο 5 του Ν.1733/1987 και επομένως, κατά παραδοχή ως βάσιμης της ενστάσεως των καθ' ων περί ακυρότητας του επίμαχου διπλώματος ευρεσιτεχνίας, πρέπει ν' απορριφθεί η ένδικη αίτηση ως ουσιαστικά αβάσιμη και να συμψηφισθεί η μεταξύ των διαδίκων δικαστική δαπάνη, λόγω εύλογης αμφιβολίας του αιτούντος για την έκβαση της παρούσας δίκης, (άρθρο 179 Κ.Πολ.Δικ.).</w:t>
      </w:r>
    </w:p>
    <w:p>
      <w:pPr>
        <w:pStyle w:val="Style11"/>
        <w:rPr/>
      </w:pPr>
      <w:r>
        <w:rPr/>
        <w:t>ΓΙΑ ΤΟΥΣ ΛΟΓΟΥΣ ΑΥΤΟΥΣ</w:t>
      </w:r>
    </w:p>
    <w:p>
      <w:pPr>
        <w:pStyle w:val="Style11"/>
        <w:rPr/>
      </w:pPr>
      <w:r>
        <w:rPr/>
        <w:t>ΔΙΚΑΖΟΝΤΑΣ παρουσία των διαδίκων.</w:t>
      </w:r>
    </w:p>
    <w:p>
      <w:pPr>
        <w:pStyle w:val="Style11"/>
        <w:rPr/>
      </w:pPr>
      <w:r>
        <w:rPr/>
        <w:t>ΑΠΟΡΡΙΠΤΕΙ την αίτηση. Και</w:t>
      </w:r>
    </w:p>
    <w:p>
      <w:pPr>
        <w:pStyle w:val="Style11"/>
        <w:rPr/>
      </w:pPr>
      <w:r>
        <w:rPr/>
        <w:t>ΣΥΜΨΗΦΙΖΕΙ μεταξύ των διαδίκων τη δικαστική δαπάνη.</w:t>
      </w:r>
    </w:p>
    <w:p>
      <w:pPr>
        <w:pStyle w:val="Style11"/>
        <w:rPr/>
      </w:pPr>
      <w:r>
        <w:rPr/>
        <w:t>ΑΠΟΦΑΣΙΣΤΗΚΕ και δημοσιεύθηκε στη Θεσσαλονίκη, στο ακροατήριό του, σε έκτακτη, δημόσια αυτού συνεδρίαση, την 21η Οκτωβρίου 1993.</w:t>
      </w:r>
    </w:p>
    <w:p>
      <w:pPr>
        <w:pStyle w:val="Style11"/>
        <w:rPr/>
      </w:pPr>
      <w:r>
        <w:rPr/>
        <w:t>Ο ΠΡΟΕΔΡΟΣ Η ΓΡΑΜΜΑΤΕΑΣ</w:t>
      </w:r>
    </w:p>
    <w:p>
      <w:pPr>
        <w:pStyle w:val="Normal"/>
        <w:rPr/>
      </w:pPr>
      <w:r>
        <w:rPr/>
      </w:r>
    </w:p>
    <w:p>
      <w:pPr>
        <w:pStyle w:val="Heading3"/>
        <w:spacing w:before="280" w:after="280"/>
        <w:ind w:left="363" w:hanging="0"/>
        <w:rPr/>
      </w:pPr>
      <w:r>
        <w:rPr>
          <w:rFonts w:eastAsia="Arial"/>
        </w:rPr>
        <w:t xml:space="preserve"> </w:t>
      </w:r>
      <w:bookmarkStart w:id="81" w:name="__RefHeading___Toc159307354"/>
      <w:r>
        <w:rPr/>
        <w:t>Απόφαση ΜονΠρωτΘεσ. 1571/1989, σχετικά με ηλεκτρονικούς υπολογιστές και αθέμιτο ανταγωνισμό</w:t>
      </w:r>
      <w:bookmarkEnd w:id="81"/>
    </w:p>
    <w:p>
      <w:pPr>
        <w:pStyle w:val="Style11"/>
        <w:rPr/>
      </w:pPr>
      <w:r>
        <w:rPr/>
        <w:t xml:space="preserve">Απόφαση ΜονΠρωτΘεσ/νίκης (ΑΣΦΜ) 1571/1989 </w:t>
      </w:r>
      <w:r>
        <w:rPr/>
        <w:drawing>
          <wp:inline distT="0" distB="0" distL="0" distR="0">
            <wp:extent cx="7620" cy="762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ηλεκτρονικούς υπολογιστές και αθέμιτο ανταγωνισμό </w:t>
      </w:r>
    </w:p>
    <w:p>
      <w:pPr>
        <w:pStyle w:val="Style11"/>
        <w:rPr/>
      </w:pPr>
      <w:r>
        <w:rPr/>
        <mc:AlternateContent>
          <mc:Choice Requires="wps">
            <w:drawing>
              <wp:inline distT="0" distB="0" distL="0" distR="0">
                <wp:extent cx="6479540" cy="19050"/>
                <wp:effectExtent l="0" t="0" r="0" b="0"/>
                <wp:docPr id="14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 ΘΕΣΣΑΛΟΝΙΚΗΣ</w:t>
      </w:r>
    </w:p>
    <w:p>
      <w:pPr>
        <w:pStyle w:val="Style11"/>
        <w:rPr/>
      </w:pPr>
      <w:r>
        <w:rPr/>
        <w:t>ΔΙΑΔΙΚΑΣΙΑ ΑΣΦΑΛΙΣΤΙΚΩΝ ΜΕΤΡΩΝ</w:t>
      </w:r>
    </w:p>
    <w:p>
      <w:pPr>
        <w:pStyle w:val="Style11"/>
        <w:rPr/>
      </w:pPr>
      <w:r>
        <w:rPr/>
        <w:t>ΔΙΚΑΣΤΗΣ: Βασίλειος Φράγγος, Πρωτοδίκης, που ορίστηκε από τον Προϊστάμενο του Πρωτοδικείου.</w:t>
      </w:r>
    </w:p>
    <w:p>
      <w:pPr>
        <w:pStyle w:val="Style11"/>
        <w:rPr/>
      </w:pPr>
      <w:r>
        <w:rPr/>
        <w:t xml:space="preserve">ΓΡΑΜΜΑΤΕΑΣ: Δεν ορίστηκε </w:t>
      </w:r>
    </w:p>
    <w:p>
      <w:pPr>
        <w:pStyle w:val="Style11"/>
        <w:rPr/>
      </w:pPr>
      <w:r>
        <w:rPr/>
        <w:t>ΔΗΜΟΣΙΑ ΣΥΝΕΔΡΙΑΣΗ: Της 25ης Μαίου 1989, ημέρα Πέμπτη.</w:t>
      </w:r>
    </w:p>
    <w:p>
      <w:pPr>
        <w:pStyle w:val="Style11"/>
        <w:rPr/>
      </w:pPr>
      <w:r>
        <w:rPr/>
        <w:t xml:space="preserve">ΚΑΛΟΥΣΑ-ΑΙΤΟΥΣΑ: Η εδρεύουσα στη Θεσσαλονίκη εταιρεία με την επωνυμία “Κ. Λ.-Μ. Ο.-ΑΝΩΝΥΜΗ ΒΙΟΜΗΧΑΝΙΚΗ ΚΑΙ ΕΜΠΟΡΙΚΗ ΕΤΑΙΡΕΙΑ Α.Β.Ε.Ε.” και με διακριτικό τίτλο “C. L. A.E.” νόμιμα εκπροσωπουμένη, που παραστάθηκε δια του πληρεξουσίου της δικηγόρου Βασιλείου Νίκου (Α.Μ. *). </w:t>
      </w:r>
    </w:p>
    <w:p>
      <w:pPr>
        <w:pStyle w:val="Style11"/>
        <w:rPr/>
      </w:pPr>
      <w:r>
        <w:rPr/>
        <w:t>ΚΑΘΩΝ Η ΚΛΗΣΗ-Η ΑΙΤΗΣΗ 1) Η εδρεύουσα στη Θεσσαλονίκη εταιρεία με την επωνυμία “Π. Κ. Α.Β.Ε.Ε.”, νόμιμα εκπροσωπουμένη, 2) Η εδρεύουσα στη Θεσαλλονίκη εταιρεία με την επωνυμία “V. C. S. Ε.Π.Ε.” και με τον διακριτικό τίτλο “V.-CO, L.T.D.”, νόμιμα εκπροσωπουμένη, 3) Η εδρεύουσα στη Θεσσαλονίκη εταιρεία με την επωνυμία “Ε. Κ. &amp; ΣΙΑ Ο.Ε.” νόμιμα εκπροσωπουμένη, 4) Η εδρεύουσα στη Θεσσαλονίκη εταιρεία με την επωνυμία “*. Γ. Β. &amp; ΣΙΑ Ο.Ε.”, νόμιμα εκπροσωπούμενη, 5) Γ. Ευ. Β., κάτοικος Θεσσαλονίκης, για τον εαυτό του και σαν Πρόεδρο και διευθύνοντα σύμβουλο της εταιρείας με την επωνυμία “Π. Κ. Α.Β.Ε.Ε.” και σαν διαχειριστή των εταιρειών με την επωνυμία “V. C. S. Ε.Π.Ε.” και με τον διακριτικό τίτλο “V.-CO, L.T.D.” , “Ε.. Κ. &amp; ΣΙΑ Ο.Ε.” και “Κ*.- Γ.Β. &amp; ΣΙΑ Ο.Ε.”, 6)Σ. Κ., για τον ευατό του και σαν μέτοχο της εδρευούσας στη Θεσσαλονίκη εταιρείας με την επωνυμία “Π. Κ. Α.Β.Ε.Ε.”, κάτοικος Θεσσαλονίκης, που παραστάθηκαν οι 1η, 2η, 3η, 4η, δια οι 5ος και 6ος μετά των πληρεξουσίων των δικηγόρων Μιχαήλ Βαρδάκα (Α.Μ. *) και Νικολάου Αγγέλη (Α.Μ. *).</w:t>
      </w:r>
    </w:p>
    <w:p>
      <w:pPr>
        <w:pStyle w:val="Style11"/>
        <w:rPr/>
      </w:pPr>
      <w:r>
        <w:rPr/>
        <w:t>ΣΚΕΠΤΙΚΟ</w:t>
      </w:r>
    </w:p>
    <w:p>
      <w:pPr>
        <w:pStyle w:val="Style11"/>
        <w:rPr/>
      </w:pPr>
      <w:r>
        <w:rPr/>
        <w:t>Στην αίτηση εκτίθεται ότι η αιτούσα από το έτος συστάσεώς τη (1984) έχοντας την μορφή της ομόρρυθμης εταιρίας, είχε ως αποκλειστική ασχολία τον σχεδιασμό, παραγωγή και την εμπορία εφαρμογών και προγραμμάτων ηλεκτρονικών υπολογιστών, συστημάτων μηχανογράφησης, μηχανών γραφείου και αναλωσίμων υλικών ηλεκτρονικών υπολογιστών. Ότι ύστερα από συνεχείς και κοπιώδεις μελέτες και εφαρμογές του επιστημονικού προσωπικού της που διήρκεσαν πολλά έτη, δημιούργησε με συνεχείς τροποποιήσεις και τελειοποιήσεις πρωτότυπα προγράμματα που αποκτούν την ανεπανάληπτη χρονική μοναδικότητα της αρχικής καταγραφής ώστε να διαστέλλονται με γενικά έργα που κυκλοφορούν στην αγορά. Ότι λόγω της ιδιαιτερότητας τον τρόπο συλλογής ταξινομήσεως και διατάξεως των υλικών, που συνίστανται (οι ιδιαιτερότητες κτλ) στη χρησιμοποίηση συγκεκριμένων μαθηματικών μεταβλητών, ενοτήτων και εντολών στη χρησιμοποίηση υπορουτινών δηλαδή δεκάδων μικρών προγραμμάτων με ιδιαίτερο έλεγχο εισαγωγής κωδικών κτλ. που προσδίδουν το μέτρο της στατιστικής μοναδικότητας απετέλεσαν την βάση, την ιδέα και την δημιουργία του πακέτου προγραμμάτων εφαρμογής με την ονομασία “ΤΕΞΤΙΛΑΙΦ-ΤΕΧΤLIFE”. Η εφαρμογή αυτή χρησιμοποιείται και λειτουργεί κάτω από το σύστημα ΤΒ/ΟS-THOROUGH-BRED OPERATING SYSTEM και υπό ιδιαίτερη και μοναδική γλώσσα προγραμμάτων (BUSINESSES BASIC) των οποίων η αιτούσα είναι αποκλειστική αντιπρόσωπος και εισαγωγέας από την Αμερική για την Ελλάδα. Ότι ο Γ. Β. πέμπτος των καθών, Προέδρος και Διευθύνων σύμβουλος της πρώτης ομοδίκου του εταιρίας με την επωνυμία “Π. Κ. Α.Β.Ε.Ε.” διαχειριστής των λοιπών καθών εταιριών με τις επωνυμίες “V. C. .-Ε.Π.Ε.” “Ε.. Κ. &amp; ΣΙΑ Ο.Ε.” και της “Κ* Β. &amp; ΣΙΑ Ο.Ε.” ο οποίος συνεργαζόταν με την αιτούσα από το έτος 1986 ως μεταπωλητής των προϊόντων της τελευταίας και ο Σ. Κ. 6ος των καθών, μέτοχος της ομοδίκου του πρώτης καθών έχοντας στα χέρια τους πωληθέντες ότι καθών λόγω της συνεργασίας τους, σειρά πακέτων προγραμμάτων της αιτούσας αντέγραψον και αναπαρήγαγαν προγράμματά της (αιτούσας) αλλάζοντας μόνο την ένδειξη του δημιουργού (C. L.) κατά περίπτωση τις ενδείξεις “P.” ή “V. ή Β. T.”. Έτσι προσέδωσαν την ψευδή ιδιότητα του δημιουργού σ' αυτές (καθών) και διέθεσαν στην αγορά, αντί 700.000 δρχ. περίπου κάθε πρόγραμμα προς βλάβη της περιουσίας της αιτούσας. Ότι με τις πράξεις τους αυτές προσβάλουν παράνομα το αποκλειστικό δικαίωμα των προϊόντων διανοίας της αιτούσας. Επίσης δε δημιουργούν σύγχυση στο καταναλωτικό κοινό με την έννοια του άρθρου 14 ν. 146/14 “περί αθεμίτου ανταγωνισμού”. Ζητείται λόγω του επικαλουμένου κατεπείγοντος προς αποτροπή επικειμένου κινδύνου, να ληφθούν ασφαλιστικά μέτρα στα πλαίσια της ρυθμίσεως (προσωρινώς) καταστάσεως για την προστασία των δικαιωμάτων της αιτούσας. Η αίτηση παραδεκτά εισάγεται ενώπιον του Δικαστηρίου αυτού και κατά την παρούσα διαδικασία (682 επ. Κ.Πολ.Δικ.) και πρέπει να ερευνηθεί εάν είναι νόμω και ουσία βάσιμη ενόψει και των ενστάσεων που προβάλουν οι καθών οι οποίες αφορούν την νομιμότητα της αιτήσεως.</w:t>
      </w:r>
    </w:p>
    <w:p>
      <w:pPr>
        <w:pStyle w:val="Style11"/>
        <w:rPr/>
      </w:pPr>
      <w:r>
        <w:rPr/>
        <w:t>Προς πληρέστερη κατανόηση του πρωτοτύπου και πολύπλοκου θέματος των προγραμμάτων του Η/Υ κρίνεται από το Δικαστήριο αναγκαία στοιχειώδης περιγραφή και η ανάπτυξη της λειτουργίας αυτού (Η/Υ). Ο Η/Υ αποτελείται από το μηχανικό τμήμα (HARDWARE) δηλαδή από τις συσκευές που είναι αναγκαίες για την τεχνική πραγμάτωση της αυτόματης επεξεργασίας των ηλεκτρονικών στοιχείων. Επίσης αποτελείται από το σύνολο των υλικών μέσων που επιδρούν “νοητικά” και με ορισμένες εντολές υπαγορεύουν στον Η/Υ να αναγνώσει τις πληροφορίες και να τις επεξεργασθεί μέσα στα πλαίσια των εντολών που του παρέχονται για να εκτελέσει ορισμένη λειτουργία ή να επιλύσει το πρόβλημα που του έχει τεθεί (SOFTWARE). Στα υλικά αυτά μέσα ανήκουν τα προγράμματα (και το συνοδευτικό τους υλικό που περιέχει επεξηγήσεις οδηγίες, σχόλια παρατηρήσεις για τον χειρισμό και λειτουργία των προγραμμάτων) τα οποία γράφονται με κωδικό σύστημα-σε γλώσσα προγράμματος που ποικίλλει αναλόγως με το αντικείμενο αναγνώσιμο από τον Η/Υ. Μπορεί να ενσωματωθεί σε χαρτί, σε μαγνητική ταινία, μαγνητικό σκληρό δίσκο κτλ. Η εκποίηση ενός προγράμματος αδιάφορα από τον επιστημονικό, εμπορικό βιομηχανικό σκοπό του αποτελεί μια αξιόλογη διανοητική εργασία. Η ποιότητα και η επιτυχία του προγράμματος ιδιαίτερα το ποσοστό λαθών, εξαρτώνται από τη ακρίβεια και πληρότητα των προκαταρκτικών εργασιών. Ο Η/Υ λειτουργεί με ηλεκτρικό ρεύμα και η εισαγωγή (INPUT) των ηλεκτροφόρων στοιχείων (ΑΤΑΤΕ) στον Η/Υ γίνεται συνήθως με το ηλεκτρολόγιο η με την ανάκληση τους από τον χώρο που έχουν εναποθηκευθεί, προκειμένου να επακολουθήσει η ηλεκτρονική επεξεργασία στα πλαίσια των εντολών. Τέλος εξάγεται (OUTPUT) το αποτέλεσμα ανακοινώνεται οπτικά από την οθόνη ή ακουστικά από μεγάφωνα ή καταγράφεται από τον εκτυπωτή (βλ. περί αυτών Σ. Σταμουλή προβλήματα ευθύνης από την αθέμητη χρήση των Η/Υ ΝοΒ 35.1011 και Μ.Θ Μαρίνου Προστασία των προγραμμάτων Η/Υ κατά το ελληνικό δίκαιο των εφευρέσεων και το ευρωπαϊκό δίπλωμα ευρεσιτεχνίας ΝοΒ 34 σελίς 138 επ). Εν προκειμένω το ζήτημα που κυρίως ενδιαφέρει είναι εάν τα προγράμματα των Η/Υ αποτελούν αντικείμενα προστασίας της πνευματικής ιδιοκτησίας κατά την έννοια του Ν.2387/20 και κατ' επέκταση εάν προστατεύονται ως προϊόντα της διανοίας από το άρθρο 60 Α.Κ. εφόσον ο δημιουργός του προσβάλλεται παράνομα στο αποκλειστικό τούτο δικαίωμά του. Γίνεται δεκτό ότι προστατεύονται με τη βασική σκέψη ότι τα προγράμματα αυτά εκτιμώνται ως γραπτά έργα, ανεξαρτήτως εάν περιέχουν γραφική διατύπωση ή απεικονίσεις επιστημονικών ή τεχνικού χαρακτήρα, με την προϋπόθεση όμως ότι ενέχουν πρωτοτυπία και προσωπική πνευματική συμβολή του δημιουργού του προγράμματος και ένα στοιχείο “δημιουργικού ύψους” που να υπέρκειται του ελαχίστου αποδεκτού ορίου και να διαστέλλεται από τα ήδη γνωστά έργα με την διαμόρφωση των σκέψεων και ιδιαιτερότητα του τρόπου συλλογής ταξινόμησης και διάταξης του υλικού.</w:t>
      </w:r>
    </w:p>
    <w:p>
      <w:pPr>
        <w:pStyle w:val="Style11"/>
        <w:rPr/>
      </w:pPr>
      <w:r>
        <w:rPr/>
        <w:t>Επίσης γίνεται δεκτό ότι τα προγράμματα των Η/Υ προστατεύονται και με τις διατάξεις του αθεμίτου ανταγωνισμού κυρίως της γενικής ρήτρας του άρθρου 1 και 14 εφόσον συντρέχουν οι όροι των διατάξεων του νόμου αυτού (αθέμιτη παραγωγή κ.τ.λ. σύγχυση στις συναλλαγές βλ. και Σταμούλη ο.π. σελ. 1019.1020). Αντιθέτως τα προγράμματα δεν θεωρούνται εφευρέσεις για αυτό και δεν τυγχάνουν προστασίας σύμφωνα με τον νόμο περί ευρεσιτεχνίας. Τούτο ρητώς προβλέπεται από το άρθρο 5 παρ.2γ του ν.1733/87 “περί μεταφοράς τεχνολογίας, εφευρέσεις τεχνολογική καινοτομία κ.τ.λ.”, η οποία διάταξη είναι ταυτόσημος του άρθρου 52 παρ.2γ της Σύμβασης του Μονάχου του 1973 “περί εισαγωγής του Ευρωπαϊκού Διπλώματος Ευρεσιτεχνίας”. Συνεπώς η αίτηση είναι νόμιμη διότι στηρίζεται στις διατάξεις των άρθρων 1, 8 ν.2387/20 60 ΑΚ και 14 ν.146 14 εφόσον τα προγράμματα και πρωτοτυπία, όπως επικαλείται η αιτούσα ενέχουν και “δημιουργικό ύψος” συνάμα δε η αντιγραφή τους εκ μέρους των καθών δημιουργούν σύγχυση στο καταναλωτικό κοινό. Η αίτηση όμως καθό μέρος στηρίζεται στις διατάξεις του αθέμιτου ανταγωνισμού πρέπει να απορριφθεί γιατί υπέκυψε στην 6μηνη παραγραφή του άρθρου 19 του ν.146/14 κατά βάσιμο και από ουσιαστική άποψη ένσταση, των καθών, εφόσον από του Ιουνίου 1988 που έλαβε χώρα η προσβολή, όπως επικαλείται η αιτούσα μέχρι της συζητήσεως της αιτήσεως (25-5-89) παρήλθε προδήλως 6μηνο, κατά τα παγίως δε κρατούντα στη νομολογία και θεωρία η άσκηση της αιτήσεως ασφαλιστικών μέτρων δεν διακόπτει την παραγραφή (βλ.πλην άλλων και Ε.Α. 3127/87 Ελ.Δ/νη 29.156), κατά δε το άρθρο 60 Α.Κ. δεν τίθεται θέμα παραγραφής της αξιώσεως προς άρση και παράλειψη της προσβολής. (βλ. ΑΠ 525/85 Αρχ. Νομ. 37 (ΑΖ) 104). Οι καθών επικαλούνται ότι υφίσταται προδικαστικό ζήτημα και πρόβλημα εν όψει των διατάξεων 85 και 86 της από 25-3-57 συνθήκης ιδρύσεως της ΕΟΚ της οποίας μέλος τυγχάνει και η Ελλάδα (ν.545/77) όσον αφορά το ζήτημα οριοθετήσεως της διαφοράς του δεδομένου μάλιστα ότι επικαλούνται συνδημιουργία των προγραμμάτων και ότι πρέπει να λυθεί τούτο από τα Δικαστήρια της ΕΟΚ. Ομως τα άρθρα 85 και 86 της ΕΟΚ εκ των οποίων ελήφθησαν τα άρθρα 1 και 2 του ν. 703/77 τα οποία αποτελούν μετά... των πρώτων εφαρμόζονται απευθείας από τα Ελληνικά Δικαστήρια και αποτελούν εσωτερικό δίκαιο (βλ. και Μ.Πρωτ. εις 556/83 ΕΕΝ 50 371).</w:t>
      </w:r>
    </w:p>
    <w:p>
      <w:pPr>
        <w:pStyle w:val="Style11"/>
        <w:rPr/>
      </w:pPr>
      <w:r>
        <w:rPr/>
        <w:t>Μετά από αυτά η αίτηση κατά μέρος πλέον ευδοκιμεί ως νόμω βάσιμη πρέπει να ερευνηθεί από ουσιαστική άποψη. Από τις ένορκες καταθέσεις των μαρτύρων των διαδίκων (Βασ. Βορριά και Γεωργίας Κοσμίδου συζ. Γεωρ. Βενιέρη) τα έγγραφα που προσκομίζουν και απ' όλη γενικά τη διαδικασία πιθαναλογήθηκαν τα εξής: Το έτος 1984 συστήθηκε νομότυπα ομόρρυμθος εταιρία με την επωνυμία “Χ. Χριστόπουλος και Σια Ο.Ε.” και με τον διακριτικό τίτλο “C. L.”. Αυτή το έτος 1986 μετατράπηκε σε ανώνυμη με την επωνυμία που φέρει στην αίτηση (ως αιτούσα) με τον διακριτικό τίτλο “C. L.Α.Ε.” . Αντικείμενο από της συστάσεως της αρχικής εταιρίας ήταν, όπως και ο διακριτικός τίτλος μαρτυρεί, ο σχεδιασμός, παραγωγή εμπορία εφαρμογών προγραμμάτων ηλεκτρονικών υπολογιστών (SUFLWARE DEVELOPMENT) συστημάτων μηχανογράφησης, μηχανών γραφείων και αναλωσίμων υλικών των ηλεκτρονικών υπολογιστών (HARDWARE).</w:t>
      </w:r>
    </w:p>
    <w:p>
      <w:pPr>
        <w:pStyle w:val="Style11"/>
        <w:rPr/>
      </w:pPr>
      <w:r>
        <w:rPr/>
        <w:t>Η αιτούσα είναι επανδρωμένη με αξιόλογο επιστημονικό προσωπικό εξειδικευμένο στους Η/Υ με μεταπτυχιακές σπουδές στο εξωτερικό και έχει στην αγορά αξιόλογη πελατεία και καλή φήμη. Στα πλαίσια αυτής της δραστηριότητας επιλέχτηκε από την πολυεθνική εταιρία “OLIVETI-HELLAS S.A.”, σαν γενική αντιπρόσωπος στην Βόρειο Ελλάδα. Ύστερα από συνεχείς και κοπιώδεις μελέτες, έρευνες και εφαρμογές του επιστημονικού της προσωπικού που διήρκεσαν πολλά έτη κατόρθωσε και δημιούργησε με συνεχείς τροποποιήσεις και τελειοποιήσεις, πρωτότυπα προγράμματα που απέκτησαν την ανεπανάληπτη χρονική μοναδικότητα της αρχικής καταγραφής ώστε λόγω της πρωτοτυπίας και του ιδιαιτέρου “δημιουργικού ύφους” αυτά (προγράμματα) να διαστέλλωνται με τα γνωστά που κυκλοφορούν στην αγορά. Λόγω της διαμορφώσεως των σκέψεων και της ιδιαιτερότητας, του τρόπου συλλογής, ταξινόμησης και διάταξης του υλικού που προσδίδουν το μέτρο της στατιστικής μοναδικότητος, απετέλεσαν τη βάση, την ιδέα και την δημιουργία ενός πακέτου προγραμμάτων εφαρμογής με την ονομασία “ΤΕΞΤΙΛΑΙΦ-TEXTILIFE” που χρησιμοποιούνται (τα προγράμματα) για την καλύτερη λειτουργία μιας επιχειρήσεως (π.χ. Βιοτεχνικής, Βιομηχανικής κ.τ.λ.). Η εφαρμογή-πακέτο προγραμμάτων χρησιμοποιεί ως βάση ένα ιδιαίτερο και σπάνιο (κατά ποσοστό οοοο5%) λειτουργικό σύστημα το ΤΒ/ΟS THOROUQHBRED OPERATING SYSTEM και μοναδική γλώσσα προγραμμάτων, BUSINESSES-BASES, των οποίων αποκλειστικοί αντιπρόσωποι και εισαγωγείς από την Αμερική για την Ελλάδα είναι η αιτούσα. Σ’ αυτό λειτουργικό σύστημα και γλώσσα η αιτούσα ειδικότερα επινόησε δημιούργησε, εφάρμοσε και χρησιμοποίησε συγκεκριμένες μαθηματικές μεταβλητές, ενότητες και εντολές, επιπλέον χρησιμοποίησε συγκεκριμένες υπορουτίνες δηλ. μέτρα βοηθητικά προγράμματα με ιδιαίτερο έλεγχο εισαγωγής κωδικών, που είναι αυστηρά επιλεγμένες αποτελούν δε ως ειδικά κρυπτογραφημένες και κωδικοποιημένες (οι υπορουτίνες) με μοναδική λογική σειρά, το UTILITIES COMPUTER LIFE δηλαδή την υποδομή, την ιδέα λειτουργίας του άνω προγράμματος και την βιβλιογραφία (βιβλιοθήκη οδηγίες χρήσεως) που δεν έχει λογικά ούτε μπορεί να έχει με ακρίβεια κανένας άλλος στον κόσμο. Το άνω πακέτο προγραμμάτων “γράφηκε” σε ειδικό σκληρό δίσκο, που έφερε τον τίτλο της επιχειρήσεως “C. L.” και την ονομασία “ΤΕΞΤΙΛΑΙΦ-TEXTILIFE”. Η αιτούσα το προωθούσε στην αγορά σε διάφορες επιχειρήσεις με τους αντιπροσώπους της-πλασιέ ντήλερ (όπως ο μάρτυράς της) μεταξύ των οποίων ήταν από το έτος 1986 και ο Γ. Β. ο οποίος είχε συστήσει τις επιχειρήσεις των οποίων ήταν διαχειριστής δηλαδή την 2η καθών με την επωνυμία “V. C. S. ΕΠΕ” και με τον διακριτικό τίτλο “V. LTD” και την 4η των καθών με την επωνυμία “Κ* Γ. Β. &amp; ΣΙΑ Ο.Ε.”. Μέχρι τις αρχές του 1988 η μεταξύ της αιτούσας και τους Γ. Β. συνεργασία ήταν αρμονική. Όμως οι εταιρίες που εκπροσωπούσε ο τελευταίος άρχισαν να εμφανίζουν οικονομική δυσπραγία γι’ αυτό και συναλλαγματικές αποδοχής τους και επιταγές εκδόσεώς του που είχαν μεταβιβασθεί δι' οπισθογραφήσεως στην αιτούσα δεν πληρώνονταν με αποτέλεσμα τον Ιούνιο 1988 να διακοπεί η μεταξύ τους συνεργασία. Μάλιστα λόγω αυτής της δυσπραγίας και η “ΟLIVETI HELLAS S.A” αφαίρεσε από την “V. C. S. Ε.Π.Ε.” την ιδιότητα του εξουσιοδοτουμένου κέντρου πωλήσεως των “PERSONAL COMPUTERS”. Έκτοτε ο πέμπτος των καθών πέμπτος των καθών αφού συνέστησε την πρώτη των καθών με την επωνυμία “Π. Κ. Α.Β.Ε.Ε.” της οποίας Πρόεδρος και διευθύνων σύμβουλος είναι ο ίδιος (Γ. Β.) και με μέτοχο μικρού ποσοστού τον 6ο των καθών Σ. Κ., έχοντας στα χέρια του πακέτο προγραμμάτων της αιτούσας που είχαν πωληθεί στην δεύτερη και τέταρτη των καθών προέβη χωρίς την άδεια και έγκριση της αιτούσας στην αντιγραφή και αναπαραγωγή των (πακέτων προγραμμάτων) αλλάζοντας μόνο την ένδειξη του δημιουργού δηλαδή την επωνυμία της εταιρίας “C. L.” και θέτοντας κατά περίπτωση τις ενδείξεις ως δήθεν δημιουργούς την “P. A.E.” ή “V. Ε.Π.Ε.” ή “V. T.-V. T.” προσδίδοντας έτσι, σ' αυτές την ιδιότητα των δημιουργών. Αυτά τα προγράμματα που έχουν και την ένδειξη “TEXTIL” τα διέθεταν στην αγορά ως δικά τους οι τρεις εταιρίες που ελέγχονται από τον καθού και πωλούνται σε διάφορες επιχειρήσεις αντί 700.000 δραχμών περίπου, βλάπτοντας έτσι την περιουσία της αιτούσας. Η τελευταία που έλαβε γνώση αυτής της παράνομης αναπαραγωγής κατά τον Ιούνιο 1988, το Δεκέμβριο του ίδιου έτους διεμαρτυρήθη εγγράφως προς τον 5ο καθού και την αλυσίδα των εταιριών που εκπροσωπούσε και ζητούσε να παύσουν στο μέλλον να πλαστογραφούν και υποκλέπτουν τα προγράμματά της (βλ. από 19-12-1988 εξώδικο διαμαρτυρία της αιτούσης που επιδόθη στον καθού στις 16-1-1989). Ο Γ. Β. απαντώντας αρνητικά στην άνω εξώδικο ισχυρίσθηκε ότι τα “προγράμματα” που χρησιμοποιεί από το έτος 1986 δεν είναι αντιγραφή δικών της (αιτούσας) αλλά προγράμματα κατασκευασμένα από αυτούς (Γ. Β. και εταιρίες του) και μάλιστα βελτιωμένα ...”, (βλ. από 3-2-1989 εξώδικη απάντηση διαμαρτυρία η οποία επεδόθη στις 8-2-1989). Μετά απ' αυτά η αιτούσα κατέθεσε την κρινομένη αίτηση η οποία μετ' αναβολή της συζητήσεως της ορίσθηκε δικάσιμος η 14-3-1989 της οποίας η συζήτηση ματαιώθηκε λόγω αποχής των Δικηγόρων. Με κλήση ήδη ορίσθηκε δικάσιμος η αναφερόμενη στην αρχή της παρούσας, κατά την συζήτηση της οποίας οι καθών χωρίς να αρνούνται την χρήση των προγραμμάτων της αιτούσας η οποία άλλωστε πιθανολογήθηκε και από την κατάθεση του μάρτυρα της αιτούσας και από την από 22-2-1989 πραγματογνωμοσύνη του ηλεκτρονικού μηχανικού προγραμματιστή Εγγλέζου Τσαβδαρή που ορίσθηκε από το ΤΕΕ Τμήμα Κεντρικής Μακεδονίας, ισχυρίσθηκαν ότι αυτοί (Γ. Β. και εταιρίες της) κάνουν χρήση αυτών των προγραμμάτων “ιδίω δικαίω” διότι είναι συνδημιουργοί των επιδίκων προγραμμάτων. Ειδικώτερα ισχυρίζονται ότι ο Γ. Β. πτυχιούχος ΑΒΣΘ έχοντας τις γνώσεις στο λογιστικό μέρος και στο τομέα ενδυμάτων ο δε Χαρ. Χρυσόπουλος από τα διευθυντικά στελέχη της αιτούσας, προγραμματιστής, ειδικευμένος στους Η/Υ έχοντας συνεργασία μέχρι το 1984 στην “ΟΡΚΟ ΟΕ” απεφάσισαν να τελειοποιήσουν τα προγράμματα και έτσι από κοινού δημιούργησαν το επίδικο πρόγραμμα το οποίο ως συνδημιουργός είχε το δικαίωμα να διαθέτει ο καθού Γ. Β. με τις εταιρίες που διαχειρίζοταν στις διάφορες βιοτεχνίες. Όμως αυτός ο ισχυρισμός δεν πιθανολογήθηκε. Η μάρτυρας των καθών σύζυγος του Γ. Β. δεν ήταν πειστική. Ασαφώς και αορίστως κατέθεσε περί αυτών, ισχυριζομένη μάλιστα ότι υπάρχουν δύο πρωτότυπες (μήτρες) προγραμμάτων. Οι ισχυρισμοί τους εξάλλου έρχονται σε πλήρη αντίθεση με αυτά που ισχυρίσθηκαν οι ίδιοι στην από 3-2-1989 εξώδικό τους όπως εκτέθηκε παραπάνω. Εξάλλου οι καθών έχουν δοσοληψίες με την αιτούσα. Τούτο φαίνεται και από τους ίδιους ισχυρισμούς του Γ. Β. και της “V. Ε.Π.Ε.” όταν στις από 2689/88 και 2620/88 ανακοπές τους αντίστοιχα, επί διαταγών πληρωμής που εξεδόθησαν εις βάρος τους για μη πληρωμή συναλλαγματικών κατόπιν αιτήσεως της ήδη αιτούσας, ισχυρίζονταν ότι υφίστατο μεταξύ τους αλληλόχρεος λογαριασμός (βλ. 139 Ν. και 140Ν/1989 αποφάσεις του Μονομελούς Πρωτοδικείου Θεσσαλονίκης Ειδικής Διαδικασίας), που κατά την κρίση του Δικαστηρίου εάν ήταν συνδημιουργός ο Γ. Β. δεν υπάρχει λόγος υπάρξεως των αλληλοχρέων λογαριασμών, αφού ο καθένας εργαζόταν αυτοτελώς για τη δική του εταιρία. Μετά από αυτά αφού πιθανολογήθηκε και το κατεπείγον, γιατί από της γνώσεως μέχρι της άσκησης της αιτήσεως, δεδομένης και της παρέμβασης των εξωδίκων δηλώσεων δεν παρήλθε αρκετός χρόνος ώστε να ελλείπει όπως αβάσιμα ισχυρίζονται οι καθών τα κατεπείγον, πρέπει να ληφθούν ασφαλιστικά μέτρα προστασίας του πακέτου προγραμμάτων της αιτούσας διότι αυτά πιθανολογήθηκε ότι και πρωτότυπα είναι και “δημιουργικό ύφος έχουν ώστε να τυγχάνουν προστασίας της πνευματικής ιδιοκτησίας, προς δε οι καθών 1η,2η,4η, και 5ος με τις παραπάνω ενέργειες τους προσβάλουν παράνομα το δικαίωμα των προϊόντων διανοίας της αιτούσας. Πρέπει να τονισθεί ότι η 3η και 6ος των καθών δεν πιθανολογήθηκε ότι προέβησαν σε παράνομες ενέργειες σε βάρος της αιτούσης, γι’ αυτό και πρέπει να απορριφθεί σαν ουσία αβάσιμη ως προς αυτούς η αίτηση. Συνεπώς η αίτηση πρέπει να γίνει εν μέρει δεκτή σαν ουσία βάσιμη να διαταχθούν το προσήκοντα για την προστασία των προϊόντων της διανοίας ασφαλιστικά μέτρα όπως αναφέρονται στο διατακτικό και να καταδικασθούν οι καθών στην εν μέρει δικαστική δαπάνη της αιτούσης. Η δικαστική δαπάνη των καθών που νικούν πρέπει να συμψηφισθεί διότι η αιτούσα εύλογα αμφέβαλε περί την έκβαση της δίκης γι' αυτούς (179 Κ.Πολ.Δικ.).</w:t>
      </w:r>
    </w:p>
    <w:p>
      <w:pPr>
        <w:pStyle w:val="Style11"/>
        <w:rPr/>
      </w:pPr>
      <w:r>
        <w:rPr/>
        <w:t>ΔΙΑΤΑΚΤΙΚΟ</w:t>
      </w:r>
    </w:p>
    <w:p>
      <w:pPr>
        <w:pStyle w:val="Style11"/>
        <w:rPr/>
      </w:pPr>
      <w:r>
        <w:rPr/>
        <w:t>Δικάζει αντιμωλία των διαδίκων.</w:t>
      </w:r>
    </w:p>
    <w:p>
      <w:pPr>
        <w:pStyle w:val="Style11"/>
        <w:rPr/>
      </w:pPr>
      <w:r>
        <w:rPr/>
        <w:t>Απορρίπτει την αιτηση ως προς την 3η καθών με την επωνυμία ”Ε. Κ. και Σια Ο.Ε.” και τον 6ο των καθών Σ. Κ..</w:t>
      </w:r>
    </w:p>
    <w:p>
      <w:pPr>
        <w:pStyle w:val="Style11"/>
        <w:rPr/>
      </w:pPr>
      <w:r>
        <w:rPr/>
        <w:t>Συμψηφίζει τη δικαστική δαπάνη. Δέχεται κατά τα λοιπά εν μέρει την αίτηση.</w:t>
      </w:r>
    </w:p>
    <w:p>
      <w:pPr>
        <w:pStyle w:val="Style11"/>
        <w:rPr/>
      </w:pPr>
      <w:r>
        <w:rPr/>
        <w:t>Απαγορεύει προσωρινά στους 1η,2η,4η και 5ο των καθών να παρέχουν διαθέτουν και χρησιμοποιούν το πακέτο προγραμμάτων Η/Υ με την ένδειξη “P. A.E.” η “V.-CO Ε.Π.Ε. Β. Τ. Λ-Β. T.” και ονομασία “T.” που είναι παράνομη αναπαραγωγή των προγραμμάτων “T.” της αιτούσας.-</w:t>
      </w:r>
    </w:p>
    <w:p>
      <w:pPr>
        <w:pStyle w:val="Style11"/>
        <w:rPr/>
      </w:pPr>
      <w:r>
        <w:rPr/>
        <w:t>Απειλεί κατά των καθών νομικών προσώπων χρηματική ποινή εκατό χιλιάδων δραχμών (100.000) και προσωπική κράτηση τριών (3) μηνών κατά του 5ου των καθών για κάθε παράβαση στο μέλλον.-Και</w:t>
      </w:r>
    </w:p>
    <w:p>
      <w:pPr>
        <w:pStyle w:val="Style11"/>
        <w:rPr/>
      </w:pPr>
      <w:r>
        <w:rPr/>
        <w:t>Καταδικάζει τους καθών στην εν μέρει δικαστική δαπάνη της αιτούσας από 10.000 δραχμές.</w:t>
      </w:r>
    </w:p>
    <w:p>
      <w:pPr>
        <w:pStyle w:val="Style11"/>
        <w:rPr/>
      </w:pPr>
      <w:r>
        <w:rPr/>
        <w:t>Κρίθηκε, αποφασίσθηκε και δημοσιεύθηκε στο ακροατήριο σε έκτακτη δημόσια συνεδρίαση με την παρουσία και της Γραμματέας Μαρίας Πολίτου.</w:t>
      </w:r>
    </w:p>
    <w:p>
      <w:pPr>
        <w:pStyle w:val="Style11"/>
        <w:rPr/>
      </w:pPr>
      <w:r>
        <w:rPr/>
        <w:t>Θεσσαλονίκη 4 Ιουλίου 1989</w:t>
      </w:r>
    </w:p>
    <w:p>
      <w:pPr>
        <w:pStyle w:val="Style11"/>
        <w:rPr/>
      </w:pPr>
      <w:r>
        <w:rPr/>
        <w:t>Ο ΔΙΚΑΣΤΗΣ Η ΓΡΑΜΜΑΤΕΑΣ</w:t>
      </w:r>
    </w:p>
    <w:p>
      <w:pPr>
        <w:pStyle w:val="Normal"/>
        <w:rPr/>
      </w:pPr>
      <w:r>
        <w:rPr/>
      </w:r>
    </w:p>
    <w:p>
      <w:pPr>
        <w:pStyle w:val="Heading3"/>
        <w:spacing w:before="280" w:after="280"/>
        <w:ind w:left="363" w:hanging="0"/>
        <w:rPr/>
      </w:pPr>
      <w:r>
        <w:rPr>
          <w:rFonts w:eastAsia="Arial"/>
        </w:rPr>
        <w:t xml:space="preserve"> </w:t>
      </w:r>
      <w:bookmarkStart w:id="82" w:name="__RefHeading___Toc159307355"/>
      <w:r>
        <w:rPr/>
        <w:t>Απόφαση ΜονΠρωτΘεσ. 3224/1988, σχετικά με το νέον εφεύρεσης</w:t>
      </w:r>
      <w:bookmarkEnd w:id="82"/>
    </w:p>
    <w:p>
      <w:pPr>
        <w:pStyle w:val="Style11"/>
        <w:rPr/>
      </w:pPr>
      <w:r>
        <w:rPr/>
        <w:t xml:space="preserve">Απόφαση ΜονΠρωτΘεσ/νίκης (ΑΣΦΜ) 3224/1988 </w:t>
      </w:r>
      <w:r>
        <w:rPr/>
        <w:drawing>
          <wp:inline distT="0" distB="0" distL="0" distR="0">
            <wp:extent cx="7620" cy="7620"/>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2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w:t>
      </w:r>
    </w:p>
    <w:p>
      <w:pPr>
        <w:pStyle w:val="Style11"/>
        <w:rPr/>
      </w:pPr>
      <w:r>
        <w:rPr/>
        <mc:AlternateContent>
          <mc:Choice Requires="wps">
            <w:drawing>
              <wp:inline distT="0" distB="0" distL="0" distR="0">
                <wp:extent cx="6479540" cy="19050"/>
                <wp:effectExtent l="0" t="0" r="0" b="0"/>
                <wp:docPr id="14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ΘΕΣΣΑΛΟΝΙΚΗΣ </w:t>
      </w:r>
    </w:p>
    <w:p>
      <w:pPr>
        <w:pStyle w:val="Style11"/>
        <w:rPr/>
      </w:pPr>
      <w:r>
        <w:rPr/>
        <w:t>ΔΙΑΔΙΚΑΣΙΑ ΑΣΦΑΛΙΣΤΙΚΩΝ ΜΕΤΡΩΝ</w:t>
      </w:r>
    </w:p>
    <w:p>
      <w:pPr>
        <w:pStyle w:val="Style11"/>
        <w:rPr/>
      </w:pPr>
      <w:r>
        <w:rPr/>
        <w:t xml:space="preserve">ΔΙΚΑΣΤΗΣ : Ανέστης Μηλιόπουλος, Πρωτοδίκης, που ορίστηκε από τον Προϊστάμενο του Πρωτοδικείου.- </w:t>
      </w:r>
    </w:p>
    <w:p>
      <w:pPr>
        <w:pStyle w:val="Style11"/>
        <w:rPr/>
      </w:pPr>
      <w:r>
        <w:rPr/>
        <w:t xml:space="preserve">ΓΡΑΜΜΑΤΕΑΣ: Δεν ορίστηκε. </w:t>
      </w:r>
    </w:p>
    <w:p>
      <w:pPr>
        <w:pStyle w:val="Style11"/>
        <w:rPr/>
      </w:pPr>
      <w:r>
        <w:rPr/>
        <w:t xml:space="preserve">ΔΗΜΟΣΙΑ ΣΥΝΕΔΡΙΑΣΗ: Της 1ης Ιουλίου 1988.- </w:t>
      </w:r>
    </w:p>
    <w:p>
      <w:pPr>
        <w:pStyle w:val="Style11"/>
        <w:rPr/>
      </w:pPr>
      <w:r>
        <w:rPr/>
        <w:t xml:space="preserve">ΑΙΤΩΝ: Ν. Μ. Γ., κάτοικος Θεσσαλονίκης, που παραστάθηκε μετά του πληρεξουσίου δικηγόρου του Εμμανουήλ Δημ. Γιαννακόπουλου (Α.Μ. *). </w:t>
      </w:r>
    </w:p>
    <w:p>
      <w:pPr>
        <w:pStyle w:val="Style11"/>
        <w:rPr/>
      </w:pPr>
      <w:r>
        <w:rPr/>
        <w:t xml:space="preserve">ΚΑΘ' ΗΣ Η ΑΙΤΗΣΗ: Η εδρεύουσα στο Γαλάτσι Αθηνών, εταιρία, με την επωνυμία, "Κ. Τ. και Υιός Ο.Ε", που εκπροσωπείται νόμιμα, παραστάθηκε δε διά του πληρεξουσίου δικηγόρου της Γεωργίου Ι. Ζάχου (Α.Μ. *). </w:t>
      </w:r>
    </w:p>
    <w:p>
      <w:pPr>
        <w:pStyle w:val="Style11"/>
        <w:rPr/>
      </w:pPr>
      <w:r>
        <w:rPr/>
        <w:t xml:space="preserve">ΧΡΟΝΟΛΟΓΙΑ ΑΙΤΗΣΗΣ: 26 Μαίου 1988. </w:t>
      </w:r>
    </w:p>
    <w:p>
      <w:pPr>
        <w:pStyle w:val="Style11"/>
        <w:rPr/>
      </w:pPr>
      <w:r>
        <w:rPr/>
        <w:t xml:space="preserve">ΑΡΙΘΜΟΣ ΚΑΤΑΘΕΣΗΣ ΑΙΤΗΣΗΣ: 3241/21-6-1988. </w:t>
      </w:r>
    </w:p>
    <w:p>
      <w:pPr>
        <w:pStyle w:val="Style11"/>
        <w:rPr/>
      </w:pPr>
      <w:r>
        <w:rPr/>
        <w:t xml:space="preserve">ΑΝΤΙΚΕΙΜΕΝΟ ΔΙΚΗΣ: Ευρεσιτεχνία. </w:t>
      </w:r>
    </w:p>
    <w:p>
      <w:pPr>
        <w:pStyle w:val="Style11"/>
        <w:rPr/>
      </w:pPr>
      <w:r>
        <w:rPr/>
        <w:t xml:space="preserve">Η συζήτηση έγινε δημόσια στο ακροατήριο του Δικαστηρίου.- </w:t>
      </w:r>
    </w:p>
    <w:p>
      <w:pPr>
        <w:pStyle w:val="Style11"/>
        <w:rPr/>
      </w:pPr>
      <w:r>
        <w:rPr/>
        <w:t xml:space="preserve">ΣΚΕΠΤΙΚΟ </w:t>
      </w:r>
    </w:p>
    <w:p>
      <w:pPr>
        <w:pStyle w:val="Style11"/>
        <w:rPr/>
      </w:pPr>
      <w:r>
        <w:rPr/>
        <w:t xml:space="preserve">Ι. Με την κρινόμενη αίτησή του ο αιτών ζητεί να ληφθούν ασφαλιστικά μέτρα, λόγω του επικαλουμένου κατεπείγοντος, για την προσωρινή προστασία της ευρεσιτεχνίας του, που περιγράφεται λεπτομερώς στην αίτηση, για την οποία έτυχε του αναφερομένου διπλώματος ευρεσιτεχνίας, ζητεί δε ειδικώτερα 1) ν' αναγνωρισθεί προσωρινά κάτοχος και δικαιούχος της ευρεσιτεχνίας (εφευρέσεως) αυτής, 2) να παύσει η καθ'ης προσωρινά να χρησιμοποιεί την ως άνω εφεύρεση, με την απειλή απαγγελίας προσωπικής κρατήσεως και επιβολής χρηματικής ποινής, 3) να διαταχθεί η περιγραφή και κατάσχεση των σχετικών προϊόντων και μηχανημάτων της καθ' ης και 4) να επιτραπεί η δημοσίευση της αποφάσεως αυτής στον τύπο των πόλεων Θεσσαλονίκης και Αθηνών. Η αίτηση είναι νόμιμη (άρθρα 60 ΑΚ, Ι επ. Ν. 2527/1920 "περί διπλώματος ευρεσιτεχνίας", που διατηρήθηκε σε ισχύ και μετά την ισχύ του ΑΚ, 3 παρ.2 Εισ.Ν.Κ.Πολ.Δικ., 731, 732, 747, 947 Κ.Πολ.Δικ.) και πρέπει να ερευνηθεί περαιτέρω, απ' το αρμόδιο αυτό Δικαστήριο, κατά την προκείμενη διαδικασία των ασφαλιστικών μέτρων (άρθρα 682 επ. Κ.Πολ.Δικ.).- </w:t>
      </w:r>
    </w:p>
    <w:p>
      <w:pPr>
        <w:pStyle w:val="Style11"/>
        <w:rPr/>
      </w:pPr>
      <w:r>
        <w:rPr/>
        <w:t xml:space="preserve">ΙΙ. Απ' τις καταθέσεις των μαρτύρων Γ. Σούλιου και Αγγ. Κεχριμανίδη, που εξετάσθηκαν νόμιμα στο ακροατήριο, τα επικαλούμενα και προσκομιζόμενα έγγραφα και στην εν γένει συζήτηση της υποθέσεως πιθανολογήθηκαν, κατά την κρίση του Δικαστηρίου, τα εξής: Ο αιτών, που είναι κτηνίατρος, ασχολείται από χρόνια με επιστημονικές μελέτες και πειράματα της ειδικότητάς του, και περί το 1979 ολοκλήρωσε την έρευνά του σχετικά με την παρασκευή μεθόδου κατάλληλης για την προστασία του ανθρώπου, που βρίσκεται στην ύπαιθρο, απ' τα φίδια και λοιπά ερπετά, καθώς και άλλα ερπετά, καθώς και άλλα επικίνδυνα ή ενοχλητικά ζώα με ανεπτυγμένη όσφρηση. Η μέθοδος αυτή συνίσταται στην περίφραξη (στο κατάλληλο ύψος) του υπό προστασία χώρου με σπάγγο (σχοινί), που είναι εμποτισμένο με ειδικές χημικές ουσίες, των οποίων η οσμή απομακρύνει τα ζώα, που έχουν ανεπτυγμένη όσφρηση (φίδια, ποντικούς, σαύρες, αρουραίους κλπ.). Το σχοινί αυτό τοποθετείται σε πασαλάκια που εμπήγνυνται ειδικά για την στήριξή του ή στην ήδη υπάρχουσα περίφραξη του προστατευτέου χώρου σε ύψος 2-5 εκατοστών από το έδαφος ή στο ύψος της μύτης του ζώου που θέλει κανείς ν' αποφύγει. Η προστασία του ανθρώπου που διαβιώνει στην ύπαιθρο απ' τα ενοχλητικά ζώα με την χρήση ουσιών που τα απωθούν είναι βέβαια παλαιοτάτη και είναι γνωστό ότι οι αρχαίοι Αθηναίοι στις εκστρατείες τους κατανάλωναν το σκόρδο και άλειφαν το σώμα τους με ειδικές ουσίες για το σκοπό αυτό, ενώ παρόμοιες μεθόδους χρησιμοποιούσε και η Λεγεώνα των Ξένων. Η συγκεκριμένη όμως μέθοδος, που χρησιμοποίησε για πρώτη φορά ο αιτών, (η χρήση δηλαδή σχοινιού εμποτισμένου σε ειδικές χημικές ουσίες, η τοποθέτησή του σε πασσάλους σ' ωρισμένο ύψος απ' το έδαφος και η μ' αυτό τον τρόπο περίφραξη του υπό προστασία χώρου) είναι νέα εφεύρεση κατά την έννοια του Ν.2527/1920, αφού αποτελεί αξιόλογο, ασύνηθες και πρωτότυπο επίτευγμα (ΕΑ 9429/1982 ΕΕμπΔ 1983, 681), δεν είχε δε εφαρμοσθεί προηγουμένως και δεν ήταν επαρκώς γνωστή ως μέθοδος. Για το λόγο αυτό ο αιτών, ο οποίος είχε συμβληθεί με τον γαλλικό οίκο του Μωρίς Κοντραίν, που διέθετε κατάλληλη τεχνολογία για τη μαζική παραγωγή του άνω προϊόντος (βλ. την από 12-12-1979 βεβαίωση του Μωρίς Κοντραίν), κατοχυρώνοντας μετά την εφεύρεσή του και στην Ελλάδα, φρόντισε και έλαβε το 861576/1986 δίπλωμα ευρεσιτεχνίας του Υπουργείου Βιομηχανίας και το 93608/1986 σήμα, βάσει του οποίου κρίθηκε δικαιούχος του τίτλου "GENIFARM" (βλ. και το 17355/1988 δελτίο εξαγωγέως του Εμπ. και Βιομ. Επιμ. Θεσσαλονίκης), διαθέτοντας με τον τίτλο αυτό την εφεύρεσή του, σε συσκευασία μικρού μεταλλικού κουτιού με χάρτινο περιτύλιγμα, όπου εκτός των άλλων αναφέρεται το περιεχόμενο του κουτιού ("το σχοινί που διώχνει τα φίδια") και απεικονίζεται σκηνή (αντίσκηνο) στο ύπαιθρο, περιφραγμένη με το σχοινί αυτό, έξω απ' το οποίο κινούνται ένα φίδι, ένα ποντίκι και μία σαύρα. Παρά ταύτα η καθ'ης πρόσφατα (πριν από δύο περίπου μήνες) παρήγαγε και έθεσε σε κυκλοφορία στην Ελλάδα πρόμοιο προϊόν που στηρίζεται στην αυτή μέθοδο και χρησιμεύει για τον ίδιο σκοπό, ήτοι παρήγαγε και έθεσε σε μαζική κυκλοφορία σχοινί που διώχνει τα φίδια και άλλα ερπετά, εμποτισμένο με επεξεργασμένες ουσίες ορυκτής και φυτικής προέλευσης, το οποίο χρησιμεύει επίσης για την περίφραξη του υπό προστασία χώρου και που τοποθετείται επίσης σε πασσάλους εμπεπηγμένους σ' ωρισμένο ύψος απ' το έδαφος. Το προϊόν αυτό, που φέρει την ίδια ονομασία, κυκλοφόρησε η καθ' ης σε μικρό κυλινδρικό κουτί, όμοιο περίπου με του αιτούντος, στο χάρτινο περιτύλιγμα του οποίου απεικονίζεται όμοια παράσταση, ήτοι αντίσκηνο στο ύπαιθρο, περιφραγμένο με το σχοινί αυτό, έξω απ' το οποίο κινούνται ένα φίδι, ένα ποντίκι και μία σαύρα, το κυκλοφόρησε δε η καθ' ης αυθαίρετα, ήτοις χωρίς να έχει οιαδήποτε άδεια, τίτλο, κατοχύρωση του προϊόντος ή δικαίωμα. Η ομοιότητα των δύο προϊόντων, τόσο κατά την χρήση τους, όσο και κατά την εμφάνισή τους είναι προφανής και η ζημία του αιτούντα αδιαμφισβήτητη, αφού προκαλείται σύγχυση στο καταναλωτικό κοινό, αμφισβητείται η προέλευση του προϊόντος που είναι εμπνεύσεως του αιτούντος και προκαλείται βλάβη στα οικονομικά του συμφέροντα. Συντρέχει επομένως περίπτωση, λόγω του κατεπείγοντος, εξ αιτίας της συνεχιζόμενης διάθεσης των συναφών προϊόντων της καθ' ης στην αγορά, να ληφθούν ασφαλιστικά μέτρα, για να ρυθμισθεί προσωρινά η κατάσταση και να προστατευθούν τα αναφερόμενα πιό πάνω δικαιώματα του αιτούντα επί της εφευρέσεώς του, που περιγράφηκε. Πρέπει λοιπόν να γίνει δεκτή η κρινόμενη αίτηση και να διαταχθούν όσα αναφέρονται στο διατακτικό, αφού δεν υπάρχει περίπτωση συνδρομής των στοιχείων του προσωρινού δεδικασμένου απ' τις 2924/1986 και 4183/1986 αποφάσεις του Δικαστηρίου τούτου, που εκδόθηκαν επίσης κατά την παρούσα διαδικασία, λόγω του ότι στις αιτήσεις, επί των οποίων εκδόθηκαν οι πιο πάνω αποφάσεις, το πρόσωπο της καθ' ης είναι διάφορο και επομένως δεν συντρέχουν οι προϋποθέσεις του άρθρου 324 Κ.Πολ.Δικ. (βλ. και Τζίφρα: Ασφαλιστικά μέτρα, 1976, σελ. 76). Τέλος η καθ' ης πρέπει να καταδικασθεί στην πληρωμή της δικαστικής δαπάνης του αιτούντα (άρθρο 176 Κ.Πολ.Δικ.).- </w:t>
      </w:r>
    </w:p>
    <w:p>
      <w:pPr>
        <w:pStyle w:val="Style11"/>
        <w:rPr/>
      </w:pPr>
      <w:r>
        <w:rPr/>
        <w:t xml:space="preserve">ΓΙΑ ΤΟΥΣ ΛΟΓΟΥΣ ΑΥΤΟΥΣ </w:t>
      </w:r>
    </w:p>
    <w:p>
      <w:pPr>
        <w:pStyle w:val="Style11"/>
        <w:rPr/>
      </w:pPr>
      <w:r>
        <w:rPr/>
        <w:t xml:space="preserve">ΔΙΚΑΖΕΙ αντιμωλία των διαδίκων.- </w:t>
      </w:r>
    </w:p>
    <w:p>
      <w:pPr>
        <w:pStyle w:val="Style11"/>
        <w:rPr/>
      </w:pPr>
      <w:r>
        <w:rPr/>
        <w:t xml:space="preserve">ΔΕΧΕΤΑΙ την αίτηση.- </w:t>
      </w:r>
    </w:p>
    <w:p>
      <w:pPr>
        <w:pStyle w:val="Style11"/>
        <w:rPr/>
      </w:pPr>
      <w:r>
        <w:rPr/>
        <w:t>ΑΝΑΓΝΩΡΙΖΕΙ προσωρινά κάτοχο και δικαιούχο της ευρεσιτεχνίας για την εφεύρεση που αναφέρεται στο σκεπτικό ("σχοινί που διώχνει τα φίδια") τον αιτούντα.</w:t>
      </w:r>
    </w:p>
    <w:p>
      <w:pPr>
        <w:pStyle w:val="Style11"/>
        <w:rPr/>
      </w:pPr>
      <w:r>
        <w:rPr/>
        <w:t xml:space="preserve">ΑΠΑΓΟΡΕΥΕΙ στην καθ'ης προσωρινά την χρήση της άνω εφευρέσεως και την παραγωγή και διάθεση των σχετικών προϊόντων στην κατανάλωση.- </w:t>
      </w:r>
    </w:p>
    <w:p>
      <w:pPr>
        <w:pStyle w:val="Style11"/>
        <w:rPr/>
      </w:pPr>
      <w:r>
        <w:rPr/>
        <w:t>ΥΠΟΧΡΕΩΝΕΙ προσωρινά την καθ'ης ν' αποσύρει απ' την αγορά τα ως άνω προϊόντα της, εντός προθεσμίας δέκα (10) ημερών απ' την επίδοση της αποφάσεως αυτής, άλλως επιτρέπει στον αιτούντα να κατάσχει τα προϊόντα αυτά, που κυκλοφορούν κατά παράβαση των διατάξεων της αποφάσεως αυτής, σ' οποιουδήποτε κατοχή κι αν βρίσκονται.-</w:t>
      </w:r>
    </w:p>
    <w:p>
      <w:pPr>
        <w:pStyle w:val="Style11"/>
        <w:rPr/>
      </w:pPr>
      <w:r>
        <w:rPr/>
        <w:t>ΑΠΕΙΛΕΙ κατά της καθ' ης υπέρ του αιτούντα χρηματική ποινή ύψους εκατό χιλιάδων (100.000) δραχμών και απαγγέλλει προσωπική κράτηση κατά των ομορρύθμων εταίρων της, διαρκείας μέχρι δύο (2) μηνών καθ' εκάστου, για κάθε παράβαση των διατάξεων της παρούσας.</w:t>
      </w:r>
    </w:p>
    <w:p>
      <w:pPr>
        <w:pStyle w:val="Style11"/>
        <w:rPr/>
      </w:pPr>
      <w:r>
        <w:rPr/>
        <w:t>ΕΠΙΤΡΕΠΕΙ στον αιτούντα τη δημοσίευση, με δαπάνες του, περιλήψεως της αποφάσεως αυτής σε ημερησίες εφημερίδες της πρωτεύουσας και της Θεσσαλονίκης.- Και</w:t>
      </w:r>
    </w:p>
    <w:p>
      <w:pPr>
        <w:pStyle w:val="Style11"/>
        <w:rPr/>
      </w:pPr>
      <w:r>
        <w:rPr/>
        <w:t xml:space="preserve">ΚΑΤΑΔΙΚΑΖΕΙ την Καθ' ης στην πληρωμή της δικαστικής δαπάνης του αιτούντα, ύψους δώδεκα χιλιάδες (12.000) δραχμών. </w:t>
      </w:r>
    </w:p>
    <w:p>
      <w:pPr>
        <w:pStyle w:val="Style11"/>
        <w:rPr/>
      </w:pPr>
      <w:r>
        <w:rPr/>
        <w:t xml:space="preserve">ΚΡΙΘΗΚΕ, αποφασίστηκε και δημοσιεύτηκε, στο ακροατήριό του, σε έκτακτη δημόσια συνεδρίαση στη Θεσσαλονίκη την 1η Αυγούστου 1988, με την παρουσία και της Γραμματέως Δέσποινας Χαριτίδου. </w:t>
      </w:r>
    </w:p>
    <w:p>
      <w:pPr>
        <w:pStyle w:val="Style11"/>
        <w:rPr/>
      </w:pPr>
      <w:r>
        <w:rPr/>
        <w:t xml:space="preserve">Ο ΔΙΚΑΣΤΗΣ Η ΓΡΑΜΜΑΤΕΑΣ </w:t>
      </w:r>
    </w:p>
    <w:p>
      <w:pPr>
        <w:pStyle w:val="Normal"/>
        <w:rPr/>
      </w:pPr>
      <w:r>
        <w:rPr/>
      </w:r>
    </w:p>
    <w:p>
      <w:pPr>
        <w:pStyle w:val="Heading3"/>
        <w:spacing w:before="280" w:after="280"/>
        <w:ind w:left="363" w:hanging="0"/>
        <w:rPr/>
      </w:pPr>
      <w:r>
        <w:rPr>
          <w:rFonts w:eastAsia="Arial"/>
        </w:rPr>
        <w:t xml:space="preserve"> </w:t>
      </w:r>
      <w:bookmarkStart w:id="83" w:name="__RefHeading___Toc159307356"/>
      <w:r>
        <w:rPr/>
        <w:t>Απόφαση Μον ΠρωτΘεσ.1349/1984, σχετικά με νέον εφεύρεσης και αθέμιτο ανταγωνισμό</w:t>
      </w:r>
      <w:bookmarkEnd w:id="83"/>
    </w:p>
    <w:p>
      <w:pPr>
        <w:pStyle w:val="Style11"/>
        <w:rPr/>
      </w:pPr>
      <w:r>
        <w:rPr/>
        <w:t xml:space="preserve">Απόφαση ΜονΠρωτΘεσ/νίκης (ΑΣΦΜ) 1349/1984 </w:t>
      </w:r>
      <w:r>
        <w:rPr/>
        <w:drawing>
          <wp:inline distT="0" distB="0" distL="0" distR="0">
            <wp:extent cx="7620" cy="7620"/>
            <wp:effectExtent l="0" t="0" r="0" b="0"/>
            <wp:docPr id="14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7"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νέον εφεύρεσης και αθέμιτο ανταγωνισμό </w:t>
      </w:r>
    </w:p>
    <w:p>
      <w:pPr>
        <w:pStyle w:val="Style11"/>
        <w:rPr/>
      </w:pPr>
      <w:r>
        <w:rPr/>
        <mc:AlternateContent>
          <mc:Choice Requires="wps">
            <w:drawing>
              <wp:inline distT="0" distB="0" distL="0" distR="0">
                <wp:extent cx="6479540" cy="19050"/>
                <wp:effectExtent l="0" t="0" r="0" b="0"/>
                <wp:docPr id="15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Ν ΘΕΣΣΑΛΟΝΙΚΗΣ </w:t>
      </w:r>
    </w:p>
    <w:p>
      <w:pPr>
        <w:pStyle w:val="Style11"/>
        <w:rPr/>
      </w:pPr>
      <w:r>
        <w:rPr/>
        <w:t>ΔΙΑΔΙΚΑΣΙΑ ΑΣΦΑΛΙΣΤΙΚΩΝ ΜΕΤΡΩΝ</w:t>
      </w:r>
    </w:p>
    <w:p>
      <w:pPr>
        <w:pStyle w:val="Style11"/>
        <w:rPr/>
      </w:pPr>
      <w:r>
        <w:rPr/>
        <w:t xml:space="preserve">ΣΥΓΚΡΟΤΗΘΕΝ εκ του, υπό του Προέδρου Πρωτοδικών, ορισθέντος Πρωτοδίκου, Αδάμ Κυριλλίδη, και εκ της Γραμματέως Χριστίνας Γαβανά. </w:t>
      </w:r>
    </w:p>
    <w:p>
      <w:pPr>
        <w:pStyle w:val="Style11"/>
        <w:rPr/>
      </w:pPr>
      <w:r>
        <w:rPr/>
        <w:t xml:space="preserve">ΣΥΝΕΔΡΙΑΣΑΝ δημοσία και εν τω ακροατηρίω του, την 7ην Μαρτίου 1984, ίνα δικάση επί των υπ'αύξ. αριθμ.121/10-1-1984 και 648/9-2-1984 κατατεθεισών αιτήσεως, περί αθεμίτου ανταγωνισμού και παρεμβάσεως προσθέτου, μεταξύ: </w:t>
      </w:r>
    </w:p>
    <w:p>
      <w:pPr>
        <w:pStyle w:val="Style11"/>
        <w:rPr/>
      </w:pPr>
      <w:r>
        <w:rPr/>
        <w:t>ΤΗΣ ΑΙΤΟΥΣΗΣ: Ενταύθα εδρευούσης ανωνύμου εταιρίας, υπό την επωνυμίαν "Φ. Α.Ε.", νομίμως εκπροσωπουμένης, παραστάσης διά των πληρεξουσίων της δικηγόρων Γεωργίου Αηδονά και Μιχαήλ Παπακωνσταντίνου (δικηγόρου Αθηνών).</w:t>
      </w:r>
    </w:p>
    <w:p>
      <w:pPr>
        <w:pStyle w:val="Style11"/>
        <w:rPr/>
      </w:pPr>
      <w:r>
        <w:rPr/>
        <w:t>ΤΗΣ ΚΑΘΗΣ Η ΑΙΤΗΣΙΣ: Εν Κομοτινή εδρευούσης ανωνύμου εταιρίας, υπό την επωνυμίαν "Β. Α.Ε.", νομίμως εκπροσωπουμένης, παραστάσης διά των πληρεξουσίων της δικηγόρων Παναγιώτη Λαδά (ΑΜ *) και Αναστασιάδη Ανέστη (δικηγόρου Δράμας), συμπαρισταμένων και των παρ' αυτώ ασκουμένων Σταυρούλας Ντοκούτση και Σοφίας Βίμπλη.</w:t>
      </w:r>
    </w:p>
    <w:p>
      <w:pPr>
        <w:pStyle w:val="Style11"/>
        <w:rPr/>
      </w:pPr>
      <w:r>
        <w:rPr/>
        <w:t>ΤΩΝ ΠΡΟΣΘΕΤΩΣ ΠΑΡΕΜΒΑΙΝΟΝΤΩΝ: 1) ΑΒΕΕ "Β. Μ.", εδρευούσης εν Χαλάστρα Θεσσαλονίκης, νομίμως εκπροσωπουμένης, 2) ανωνύμου εταιρίας "Β. ΑΒΕΕ", εδρευούσης εις το * Συκουρίου, νομίμως εκπροσωπουμένης, 3) Εις το * Συκουρίου εδρευούσης ανωνύμου εταιρείας, "Αφοί Θ.Σ. και Σία", νομίμως εκπροσωπουμένης, 4) Εν Λαγκαδά εδρευούσης ομορρύθμου εταιρίας "Στ. Κ. και Σία", νομίμως εκπροσωπουμένης, 5) Εν Χαλάστρα Θεσσαλονίκης εδρευούσης Ο.Ε. υπό την επωνυμία" Αφοί Γ. και Δ. Ρ., νομίμως εκπροσωπουμένης, 6) Εν Κατερίνη εδρευούσης Ο.Ε. "Κ. Κ. και Σία", νομίμως εκπροσωπουμένης, 7) Εν Αγίω Βασιλείω Θεσσαλονίκης εδρευούσης Ο.Ε. "Δ. Μ. και Υιοί", νομίμως εκπροσωπουμέν ης, 8) εν Καλοχωρίψ Θεσσαλονίκης ανωνύμου εταιρίας "Γ. ΑΒΕΤΕ", νομίμως εκπροσωπουμένης", 9) Εις την παλαιάν εθνικήν οδόν Κατερίνης - Θεσσαλονίκης Ο.Ε. "Πολ. Μ. και Σία", νομίμως εκπροσωπουμένης, 10) Εν Θέρμη Θεσσαλονίκης ανωνύμου εταιρίας "Κ. Σ.", νομίμως εκπροσωπουμένης και 11) Εν Αλεξανδρεία Ημαθίας, ανωνύμου εταιρίας "Κ. Α.", νομίμως εκπροσωπουμένης, παραστασών διά του πληρεξουσίου των δικηγόρου Αθανασίου Βουτυρά (Α.Μ. *).</w:t>
      </w:r>
    </w:p>
    <w:p>
      <w:pPr>
        <w:pStyle w:val="Style11"/>
        <w:rPr/>
      </w:pPr>
      <w:r>
        <w:rPr/>
        <w:t>Των ως άνω υποθέσεων ωρίσθη δικάσιμος διά την αίτησιν, η 25-1-1984 και μετ'άνα βολήν η εν αρχή της παρούσης αναφερομένη, καθ'ην, εκφωνηθεισών, παρέστησαν οι διάδικοι ως ανωτέρω σημειούται.</w:t>
      </w:r>
    </w:p>
    <w:p>
      <w:pPr>
        <w:pStyle w:val="Style11"/>
        <w:rPr/>
      </w:pPr>
      <w:r>
        <w:rPr/>
        <w:t>ΑΚΟΥΣΑΝ ΑΥΤΩΝ-ΣΚΕΦΘΕΝ ΚΑΤΑ ΤΟΝ ΝΟΜΟΝ</w:t>
      </w:r>
    </w:p>
    <w:p>
      <w:pPr>
        <w:pStyle w:val="Style11"/>
        <w:rPr/>
      </w:pPr>
      <w:r>
        <w:rPr/>
        <w:t xml:space="preserve">ΕΠΕΙΔΗ, διά της υπό κρίσιν αιτήσεως, ως αύτη παραδεκτώς συνεπληρώθη και διηυκρινίσθη επ'ακροατηρίου και διά των προτάσεων, εκτίθεται, ότι η αιτούσα, ασκούσα επιχείρησιν παραγωγής και εμπορίας δομικών προϊόντων (οπτοπλίνθων και κεράμων), εφεύρε από του έτους 1980 νέαν εφεύρεσιν, επιδεκτικήν βιομηχανικής κατασκευής, αφορώσαν την εν αυτή περιγραφομένην νέαν ειδικού τύπου οπτόπλινθον, έχουσαν θερμομονωτικάς ιδιότητας, διά την οποίαν έλαβεν αρχικώς το υπ'αριθμ. 64710/1980 δίπλωμα ευρεσιτεχνίας και μεταγενεστέρως τα υπ'αριθμ. 70072/1982 και 68784/1982, φέροντα τον τίτλον, "νέον δομικόν στοιχείον εξ οπτής αργίλλου διά τοιχοποιίας", ότι έκτοτε επεδόθη εξ επαγγέλματος εις την παραγωγήν του ως άνω προϊόντος, υπό την ονομασίαν "Θερμομπλόκ", την οποίαν κατέθεσε ως σήμα διά της από 2-6-1981 δηλώσεώς της (υπ'αριθμ. 7992 τόμ.331), γενομένης δεκτής διά της υπ'αριθμ. 3394/82 αποφάσεως του Πρωτοβαθμίου Διοικητικού Δικαστηρίου Σημάτων, καταστάσης αμετακλήτου και δημοσιευθείσης νομίμως, ότι υπό την διασφάλισιν ταύτην της εφευρέσεώς της έθεσε το ως άνω νέον προϊόν εις κυκλοφορίαν από των αρχών του έτους 1982, ότι η καθ' ης, παραγωγός οπτοπλίνθων συνήθους διατομής των συνεχών οριζοντίων στρωμάτων μάζης, επί ζημία της αιτούσης και αντιστοίχω ωφελεία αυτής, ήρχισε παράγουσα, από του Οκτωβρίου 1983, έθεσε δε εις κυκλοφορίαν προς εμπορίαν, άνευ της συγκαταθέσεως της αιτούσης και εν γνώσει των προστατευομένων δικαιωμάτων της αποκλειστικότητος, κατά παράβασιν και των κανόνων των χρηστών ηθών και επί σκοπώ αθεμίτου ανταγωνισμού, κατ' απομίμησιν της διατομής του νέου ως άνω προϊόντος της, οπτοπλίνθους ασυνεχών οριζοντίων στρωμάτων μάζης, κατ' αντιγραφήν των αξιώσεων του διπλώματος ευρεσιτεχνίας της αιτούσης, διαμορφώσασα τας οπάς εντός των οποίων κινούνται στρώματα αέρος κατά τρόπον τυπικώς όμοιον προς το προστατευόμενον ως άνω νέον προϊόν της αιτούσης, μετ'ανεπαισθήτων παραλλαγώς εις το εσωτερικόν των οπών, διώκεται δε, όπως, συντρεχούσης επειγούσης περιπτώσεως, διαταχθή, προσωρινώς, η απαγόρευσις της εκ μέρους της καθ'ης παραγωγής και διαθέσεως του ρηθέντος προϊόντος, επ' απειλή κατ' αυτής και υπέρ της αιτούσης χρηματικής ποινής και προσωπικής κρατήσεως κατά του νομίμου εκπροσώπου της, η συντηρητική κατάσχεσις, άλλως δικαστική μεσεγγύησις, λόγω της υφισταμένης διαφοράς, της εις χείρας της καθ'ης ή τρίτων υπαρχούσης ποσότητος του εν λόγω προϊόντος, ως και η δημοσίευσις του διατακτικού της εκδοθησομένης αποφάσεως εις τας εν αυτή ημερησίας εφημερίδας Θεσσαλονίκης, δαπάναις της καθ'ης. Ούτως έχουσα η αίτησις, είναι νόμιμος, στηριζομένη εις τας συνδεδυασμένας διατάξεις των άρθρων 682 παρ.1, 683 παρ.1, 692, 697, 707, 725, 731, 732, 947 παρ.1, 700 παρ.1, 1047 παρ.1 Κ.Πολ.Δικ., 1, 3, 5, 7, 10, 33, 34 του ν. 2527/1920 "περί διπλώματος ευρεσιτεχνίας", διατηρηθέντος εν ισχύ και μετά την εισαγωγήν του Α.Κ. δι'άρθρου 14 του εισαγωγικού αυτού νόμου, 59, 60, 297, 298, 914, 919 Α.Κ., 1, 2, 10, 13, 14 παρ.3, 22 παρ.5, 26 του ν. 146/1914 "περί αθεμίτου ανταγωνισμού", αρμοδίως δ'εισαγομένη ενώπιον του δικαστηρίου τούτου, κατά την διαδικασίαν των άρθρων 683 επ.Κ.Πολ.Δικ. (άρθρ. 682 παρ.1, 683 παρ.1, 731, 732 ΚΠολΔ, εν συνδ. προς άρθρα 4 και 39 του Εισ.Ν.Κ.Πολ.Δικ. και άρθρ. 1 ν. 146/1814 ΑΠ 1/1972 ΝοΒ 20 490, ΑΠ 130/1971 ΝοΒ 19-619), πρέπει να ερευνηθή περαιτέρω κατ'ουσίαν. </w:t>
      </w:r>
    </w:p>
    <w:p>
      <w:pPr>
        <w:pStyle w:val="Style11"/>
        <w:rPr/>
      </w:pPr>
      <w:r>
        <w:rPr/>
        <w:t xml:space="preserve">ΕΠΕΙΔΗ, υπό του άρθρου 80 ΚΠολΔ ορίζεται, ότι, εάν τρίτος εις δίκην μεταξύ άλλων εκκρεμή έχη έννομον συμφέρον να αποβή η δίκη υπέρ τινος των διαδίκων, δικαιούται μέχρις αμετακλήτου αποφάσεως να παρέμβη προσθέτως προς υποστήριξιν του διαδίκου τούτου. Απαιτείται, δηλονότι, υπό της εν λόγω διατάξεως, όπως ο παρεμβαίνων έχη έννομον συμφέρον εκ της τοιαύτης ή τοιαύτης εκβάσεως της δίκης, ήτοι όπως η έκβασις της δίκης, καθ'ην παρεμβαίνει, θίγη από τε της απόψεως του πραγματικού και του νομικού ζητήματος τα έννομα αυτού συμφέροντα (Α.Π, 481/1969 ΝοΒ 18.146), τα οποία, συνδεόμενα προς το αποτέλεσμα της δίκης, επηρεάζονται εξ αυτού (ΑΠ 250/1963 ΝοΒ 11-1127, Εφ.Αθ, 1417/1970 ΝοΒ 181347). Νομίμως, όθεν, κατ'άρθρον 80 ΚΠολΔ, εν συνδυασμώ προς άρθρ. 81 παρ.1, 216 επ., 686 παρ.1 ΚΠολΔ και 10 ν. 146/1914, παρενέβησαν προσθέτως, δι' ιδίου δικογράφου, υπέρ της καθ'ης, οι παρεμβαίνοντες (εν Χαλάστρα Θεσσαλονίκης εδρεύουσα ΑΒΕΕ "Β. Μ.", εις το * Συκουρίου εδρεύουσα Α.Ε. "Β. ΑΒΕΕ", εις το * Συκουρία εδρεύουσα ΑΕ "Αφοί Σ. και Σία", εις Χαλάστραν Θεσσαλονίκης εδρεύουσα ΟΕ "Αφοί Γ. και Δ. Ρ.", εις Κατερίνην εδρεύουσα Ο.Ε. "Κ. Κ. και Σία", εις Αγιον Βασίλειον Θεσ/νίκης εδρεύουσα ΟΕ "Δ. Μ. και Υιός", εις Θέρμην Θεσ/νίκης εδρεύουσα ΑΕ "Κ. Σ.", εις Αλεξάνδρεια Ημαθίας εδρεύουσα ΑΕ "Κ. Α."), νόμιμον προς τούτο συμφέρον έχοντες, κατ'άρθρον 10 του ν. 146/1914, αφού διατηρούν ομοειδείς επιχειρήσεις προς την καθ'ης και παράγουν ομοειδή προϊόντα, η έκβασις δε της δίκης εις βάρος της καθ'ης πλήττει από τε της απόψεως του πραγματικού και του νομικού ζητήματος τα έννομα αυτών συμφέροντα, δέον δε, όπως η παρέμβασις αύτη συνεκδικασθή μετά της αιτήσεως, λόγω συναφείας (άρθρον 31 Κ.Πολ.Δικ. Π.Τζίφρα Ασφαλιστικά Μέτρα, εκ. Γη, 1980, σελ. 267-268, Μ.Πρ.Αθ. 700/1973 Επ.Εμπ.Δ.Κ.Δ. 429, προβλ. Εφ. Αθ. 4634/75 ΕΕΝ 42-717). Ως προς την ΟΕ "Στ. Κ. και Σία", την ΑΕ "Γ. ΑΒΕΤΕ" και την Ο.Ε. "Πολ.Μ. και Σία", η παρέμβασις θεωρείται ως μη ασκηθείσα, λόγω παραιτήσεως από του δικογράφου ως προς ταύτας. </w:t>
      </w:r>
    </w:p>
    <w:p>
      <w:pPr>
        <w:pStyle w:val="Style11"/>
        <w:rPr/>
      </w:pPr>
      <w:r>
        <w:rPr/>
        <w:t xml:space="preserve">ΕΠΕΙΔΗ, εκ των διατάξεων των άρθρων 1, 2, 4, 5, 10, 15 και 34 του διά του άρθρου 14 του ΕισΝΑΚ διατηρηθέντος εν ισχύϊ νόμου 2527/1920 "περί διπλωμάτων ευρεσιτεχνίας", ως ετροποποιήθη διά του ν. 3980/1929, σαφώς συνάγεται, ότι πας όστις εποιήσατο δήλωσιν νέας εφευρέσεως επιδεκτικής βιομηχανικής παραγωγής και επέτυχε την απονομήν αυτού διπλώματος ευρεσιτεχνίας αποκτά το αποκλειστικόν δικαίωμα, όπως επιδίδεται εξ επαγγέλματος εις την παραγωγήν του αντικειμένου της εφευρέσεως, εις την έκδοσιν αυτού προς εμπορίαν ή προς πώλησιν ή εις την χρησιμοποίησίν του και ότι οι τρίτοι μόνον τη συγκαταθέσει του δύνανται να εκμεταλλευθούν τούτο. Ετέρωθεν, τα διπλώματα ευρεσιτεχνίας απονέμονται κατά το άρθρον 27 του ιδίου νόμου, υπ'ευθύνην του δηλούντος, άνευ εγγυήσεως τινός και ελέγχου του κράτους περί του χαρακτήρος της δηλωθείσης εφευρέσεως ως νέας, εις τρόπον ώστε να παράγεται διά της απονομής απλούν υπέρ του δικαιούχου μαχητόν τεκμήριον, ανατρεπόμενον κατά τα άρθρα 2 και 34 παρ.2 του αυτού νόμου, διά της αποδείξεως ότι η δηλωθείσα εφεύρεσις, κατά τον χρόνον της δηλώσεως προς απόκτησιν του δικαιώματος ευρεσιτεχνίας, δεν ήτο νέα (ΑΠ 518/1968 ΝοΒ 16-35, ΑΠ 761/1971 ΝοΒ 20-467, Εφ.Αθ. 9429/1982 Επ.Εμπ.Δ.ΛΔ-681). Νέα δε εφεύρεσις, η οποία και προστατεύεται υπό του νόμου, είναι όχι μόνον εκείνη, η οποία κατά τον χρόνον της δηλώσεως προς απόκτησιν του διπλώματος ευρεσιτεχνίας δεν είναι εν Ελλάδι επαρκώς γνωστή ή δεν έχει περιγραφή εις δημοσιεύματα ή σχέδια ευρισκόμενα εν Ελλάδι, ώστε να είναι επιδεκτική πρακτικής εφαρμογής παρ'ανθρώπου ειδικού, ως υπό του άρθρου 2 του ρηθέντος νόμου ορίζεται, αλλά και εκείνη η οποία αναφέρεται εις επινόησιν νέων μέσων ή εις νέαν εφαρμογήν γνωστών μέσων ή νέων συνδυασμών προς παραγωγήν, κατά πάσαν περίπτωσιν, προϊόντος ή αποτελέσματος επιδεκτικού βιομηχανικής παραγωγής, έχουσα όμως εν εαυτή, ως υποδηλούται άλλωστε και εξ αυτού του όρου εφεύρεσις, τον αναγκαίον βαθμόν προόδου, ο οποίος εξευρίσκεται, διά να κριθή η εφεύρεσις ως νέα, διά του αποκλεισμού των συνήθων βελτιώσεων και τροποποιήσεων γνωστών ήδη προϊόντων και μεθόδων, αι οποίαι επιτυγχάνονται εντός των ορίων της φυσιολογικής και διαρκούς επιστημονικής και τεχνικής εξελίξεως υπό του μέσου όρου τεχνικού, προς εξάλειψιν των ατελειών, αι οποίαι διεπιστώθησαν εκ της εφαρμογής των γνωστών προϊόντων ή μεθόδων. Αι συνήθεις δε αύται βελτιώσεις και τελειοποιήσεις, αι οποίαι επιτυγχάνονται υπό του μέσου όρου ειδικού, προς εξάλειψιν των εκ της εφαρμογής διαπιστωθεισών ατελειών γνωστών προϊόντων ή μεθόδων, στερούνται του χαρακτηριστικού στοιχείου του αξιολόγου, ασυνήθους και πρωτοτύπου του επιτεύγματος, το οποίον προσδιορίζει τας εφευρέσεις, δι'ο και δεν δύνανται να θεωρηθούν νέαι (ΑΠ 326/1969 ΝοΒ 17-1179, ΑΠ 761/71 ΝοΒ 20-467, Εφ.Αθ. 9429/1982, ε.α. και αυτόθι παραπομπαί). Τέλος, συνιστά αθέμιτον ανταγωνισμόν (άρθρ. 1, 3-4, 10, 13-14 ν. 146/1914), ως αντιβαίνων εις τας κρατούσας ηθικάς αντιλήψεις (χρηστά ήθη) εν τη βιομηχανία και τω εμπορίω ειδικώς και εν τη κοινωνία γενικώς, ο παρά βιομηχάνου σφετερισμός, καθ'οιονδήποτε τρόπον απομιμήσεως, πιστής ή με παραλλαγάς, εν όλω ή εν μέρει, εν τη βιομηχανική παραγωγή, δικαιώματος αποκλειστικής χρήσεως εφευρέσεως άλλου, εν γνώσει του παραχωρηθέντος (εις τον άλλον) σχετικού διπλώματος ευρεσιτεχνίας, επί βλάβη τούτου (Μ.Πρ.Αθ. 12390/1975 Επ.Εμπ.Δ ΚΖ-509). </w:t>
      </w:r>
    </w:p>
    <w:p>
      <w:pPr>
        <w:pStyle w:val="Style11"/>
        <w:rPr/>
      </w:pPr>
      <w:r>
        <w:rPr/>
        <w:t>ΕΠΕΙΔΗ, εκ των ενώπιον του Δικαστηρίου εκτεθέντων υπό των πληρεξουσίων δικηγόρων των διαδίκων, προφορικώς και διά των προτάσεων των, της δεούσης εκτιμήσεως των καταθέσεων των ενόρκως επ'ακροατηρίου εξετασθέντων μαρτύρων Φοίβου Σιονακίδη, Γεωργίου Σορτίκου, Μάρκου Κονδύλη και Δημητρίου Τόπλη, εκ των οποίων ο πρώτος της αιτούσης, ο δεύτερος και ο τρίτος της καθ'ης και ο τέταρτος των προσθέτως παρεμβαινόντων υπέρ της καθ'ης, απάντων των επικαλουμένων και προσκομιζομένων παρά των διαδίκων εγγράφων και της εν γένει διαδικασίας επιθανολογήθησαν τα εξής: Η αιτούσα, διατηρούσα εις το 5ον χιλιόμετρον της οδού Θεσσαλονίκης - Βεροίας επιχείρησιν παραγωγής και εμπορίας δομικών προϊόντων, ιδία δε οπτοπλίνθων και κεράμων, κατέθεσε εις το Υπουργείον Εμπορίου, την 12-3-1980, δήλωσιν εφευρέσεως νέου δομικού στοιχείου διά τοιχοποιίας εξ οπτής αργίλλου, έτυχε δε του υπ'αριθμ. 64710/18-5-1980 διπλώματος, το οποίον καλύπτει την εφεύρεσιν μέχρι της 12-3-1995, αλλ'άνευ ελέγχου του περιεχομένου της δηλώσεως και ευθύνης του Κράτους διά το πραγματικόν, το νέον, την αξίαν, κλπ της εφευρέσεως (άρθρ. 27 ν. 2527/1920). Την 1-12-1981 κατέθεσε νέαν δήλωσιν, έτυχε δε του υπ'αριθμ. 68784/18-2-1982 διπλώματος, χαρακτηριζομένου υπ'αυτής ως προσθήκης εις το αρχικόν υπ'αριθμ. 64710/1980 δίπλωμα, την δε 27-5-1982 κατέθεσε ετέραν δήλωσιν και έτυχε του υπ'αριθμ. 70.072/26-7-1982 διπλώματος ευρεσιτεχνίας, αποτελούντος μετά των πρώτων δύο ενιαίον και αδιαίρετον σύνολον. Η εφεύρεσις συνίστατο, κατά τας συνημμένας εις τας άνω δηλώσεις τεχνικάς περιγραφάς μετά σχεδίων, εις την παραγωγήν ειδικού τύπου οπτοπλίνθου, φερούσης ειδικήν διάταξιν πολλαπλών παρεμβολών φραγμάτων ακινητοποιουμένου αέρος (οπών), με ασυνέχειαν υλικού, με συνέπειαν να διανύη η θερμότης μεγαλυτέραν διαδρομήν (τεθλασμένην) από το ονομαστικόν πάχος της οπτοπλίνθου, αυξανομένης ούτω της θερμομονωτικής ικανότητος ταύτης (οπτοπλίνθου). Η διάταξις, αι διαστάσεις και ο αριθμός των διαστρωμάτων κενών αέρος (οπών) δύναται να είναι, κατά την εφεύρεσιν, παραλληλόγραμοι, τετράγωνοι, κυκλικοί, τριγωνικοί, πολυγωνικοί, η δε εμφάνισις των δυνατών διατομών και εξωτερικών διαστάσεων των οπτοπλίνθων άπειρος. Το ως άνω προϊόν οπτοπλίνθου έθεσε εις κυκλοφορίαν η αιτούσα, υπό την ονομασίαν "ΘΕΡΜΟΜΠΛΟΚ", την οποίαν κατέθεσε ως σήμα διά της από 2-6-1981 δηλώσεώς της (υπ'αριθμ. 79925 τομ.331), της καταθέσεως του σήματος γενομένης δεκτής διά της υπ'αριθμ. 3394/1981 αποφάσεως του Πρωτοβαθμίου Διοικητικού Δικαστηρίου Σημάτων, καταστάσης αμετακλήτου, δημοσιευθείσης δε νομίμως. Η παραγωγή, όμως, οπτοπλίνθων, με απειρίαν συνδυασμών εις αριθμόν, σχήμα, πάχος διαστρωμάτων κενών αέρος (οπών), χαρακτηριστικόν δε κοινόν την ασυνέχειαν του υλικού, ήτο γνωστή και πρότερον. Η καθ'ης από του έτους 1978, μετά προηγηθείσαν σύμβασιν μετά της αλλοδαπής εταιρίας "POROTONAG" παρεσκεύαζε οπτοπλίνθους "POROTON", εκ πορώδους αργίλλου, βάσει μητρών εγχωρίου ή αλλοδαπής προελεύσεως, με ασυνέχειαν υλικού, γεγονός εντείνον τας θερμομονωτικάς ιδιότητας της ύλης του POROTON (πορώδους υλικού). Κατάλογος των προϊόντων της καθ'ης, εκυκλοφόρησε εις την αγοράν από του έτους 1979, μετ'απεικονίσεων οπτοπλίνθων, φερουσών οπάς ειδικής διατάξεως, δηλαδή με ασυνέχειαν υλικού και παρεμβολήν εναλλάξ οπών κατά την οριζόντιον διεύθυνσιν, με συνέπειαν να διανύη η θερμότης μεγαλυτέραν διαδρομήν (τεθλασμένην) από το ονομαστικόν πάχος της οπτοπλίνθου και να αυξάνεται η θερμομονωτική ικανότης της, από δε του Σεπτεμβρίου 1981 εκυκλοφόρησαν διαφημιστικά φυλλάδια της καθ'ης, μετ'απεικονίσεως οπτοπλίνθων με ασυνέχειαν υλικού και αριθμόν διαστωμάτων κενών αέρος (οπών) με χαρακτηριστικά των υπό της αιτούσης αξιουμένων. Η χρησιμοποίησις οπών με ασυνέχειαν υλικού, διά την επίτευξιν θερμομονωτικού αποτελέσματος, ήτο μέθοδος γνωστή εις την θεωρίαν. Ο Μιχαήλ Σωτηριάδης, Δρ. Πολιτικός Μηχανικός Ε.Μ.Π., εις το σύγγραμμά του "Η εφαρμογή της αντισεισμικής θεωρίας εις τον υπολογισμόν και την κατασκευήν", έκδοσις 1956, αναφερόμενος εις τους τσιμεντολίθους αναγράφει εις την σελ. 69 "οι χρησιμοποιούμενοι τσιμεντόλιθοι έχουν..... τοιαύτην διάταξιν κενών ώστε να εξασφαλίζουν την απαιτουμένην θερμομόνωσιν...." κατ'εφαρμογήν δε της μεθόδου ταύτης απεικονίζει, εις την σελ. 70 σχημ. 44, πλίνθους με ασυνέχειαν υλικού.</w:t>
      </w:r>
    </w:p>
    <w:p>
      <w:pPr>
        <w:pStyle w:val="Style11"/>
        <w:rPr/>
      </w:pPr>
      <w:r>
        <w:rPr/>
        <w:t>Εις την έκδοσιν του Ευγενιδίου Ιδρύματος "Γενική Δομική" έτους 1969, σελ. 231, σχήμα 10β, απεικονίζονται τσιμεντόλιθοι με διάφορον διάταξιν οπών και ασυνέχειαν υλικού. Εις την υπ'αριθμ. 12321/1172/1956 οδηγίαν του Υπουργείου Δημοσίων Εργων, αναφορικώς προς την θερμικήν μόνωσιν, και εις τα συνοδεύοντα αυτήν σχέδια, απεικονίζονται τσιμεντόλιθοι με διάφορον έκαστος διάταξιν έκαστος διάταξιν οπών και ασυνέχειαν υλικού. Εις εργασίαν του Τ.Ε.Ε., της ομάδος πρωτοτυπίσεως οπτοπλίνθων Απριλίου 1978, δι'οπτοπλίνθους τοιχοποιίας (σχήματα 24, 23), απεικονίζονται πλίνθοι με διαφόρους συνδυασμούς διατάξεων οπών και ασυνέχειαν υλικού, ενώ εις την σελ.9, παργ. 2.2.3.3., δίδεται και η θεωρητική εξήγησις της μεθόδου και του αποτελέσματος, με την οδηγίαν "να διατάσσωνται αι οπαί, ει δυνατόν, εν σχέσει προς αλλήλας κατά τρόπον επιμηκύνοντα την διαδρομήν της θερμότητος διά των μεταξύ αυτών νευρώσεων, προς αύξησιν της θερμικής αντιστάσεως της οπτοπλίνθου". Η κατασκευή μητρών εις μηχανουργεία με διαφόρους διατάξεις οπών και ασυνέχει αν υλικού ήτο συνήθης και παλαιότερον. Γνωστή, επίσης, ήτο εις την οικοδομικήν πρακτικήν η απειρία οπτοπλίνθων, εις αριθμόν, σχήμα και διάταξιν διαστρωμάτων κενών αέρος (οπών), με χαρακτηριστικόν γνώρισμα την ασυνέχειαν του υλικού, προσεκομίσθη δ'επ'ακροατηρίου πληθύς οπτοπλίνθων, παραγωγής προ του 1980, φερουσών αριθμόν και διάταξιν οπών, ομοίων προς αντιστοίχους των σχεδίων του διπλώματος ευρεσιτεχνίας της αιτούσης. Η χρησιμοποίησις οπών με ειδικήν διάταξιν, δηλαδή με ασυνέχειαν υλικού, γνωστή εις την θεωρίαν και την πρακτικήν παλαιότερον, προς τον σκοπόν αυξήσεως της θερμομονωτικής ικανότητος, δεν είναι τι το "νέον". Δεν υφίσταται δε το "νέον" εις την περίπτωσιν έτι χρησιμοποιήσεως γνωστού μέσου ή μεθόδου εις αντικείμενα διάφορα εκείνων εις τα οποία πρότερον εχρησιμοποιείτο διά την επίτευξιν του αυτού αποτελέσματος (Εφ.Αθ 627/79 Επ.Εμπ. Δ ΛΑ-152, ΑΠ 326/1969 ΝοΒ 17-1178), Εν όψει τούτων, η εφεύρεσις της αιτούσης, συνιστώσα εφαρμογήν γνωστής μεθόδου, επιτευχθείσαν εντός των ορίων της φυσιολογικής και διαρκούς τεχνικής εξελίξεως, διά της δραστηριότητος μέσου ορίου τεχνικού, προς επαύξησιν της θερμομονωτικής ιδιότητος οπτοπλίνθων, δεν πιθανολογείται, ότι αποτελεί "νέον", εφ'όσον στερείται του πρωτοτύπου, άμα και αξιολόγου του επιτεύγματος, το οποίον, κατά τα προεκτεθέντα, χαρακτηρίζει τας εφευρέσεις. Περαιτέρω, δεν επιθανολογήθη, ότι η υπό της καθ'ης παραγωγή οπτοπλίνθων, διαστάσεων 225Χ1,40Χ250 και 200Χ140Χ250, με ασυνέχειαν οριζοντίων στρωμάτων μάζης, εγένετο κατ'απομίμησιν των οπτοπλίνθων της αιτούσης, ούτε πιθανολογείται η επέλευσις συγχύσεως εκ της κυκλοφορίας των ως είρηται τύπων οπτοπλίνθων, εφ'όσον η χρησιμοποίησις οπών και ασυνεχείας υλικού ήτο γενικώς γνωστή και ευρέως πρότερον εφαρμοζομένη, οι πόροι της αργιλλομάζης του POROTON είναι σαφώς διάφοροι, το διακριτικόν γνώρισμα των οπτοπλίνθων της αιτούσης "Θερμομπλόκ" ήτο χαραγμένον, δι 'αναγλύφων εντύπων στοιχείων, επί της άνω επιφανείας των οπτοπλίνθων της, ενώ αι οπτόπλινθοι της καθ'ης δεν είχον τοιαύτην εγγραφήν, η δε τιμή των οπτοπλίνθων της καθ'ης είναι μεγαλυτέρα εκείνης των ης αιτούσης. Κατ' ακολουθίαν τούτων, απορριπτέα η αίτησις, κατ'αμφοτέρας τας άνω βάσεις της (ευρεσιτεχνία, αθέμιτος ανταγωνισμός). Η δικαστική δαπάνη πρέπει να συμψηφισθή, δι'εύλογον, κατά την κρίσιν του δικαστηρίου, αμφιβολίαν των διαδίκων, περί την έκβασιν της δίκης (άρθρ. 179 Κ.Πολ.Δικ.).</w:t>
      </w:r>
    </w:p>
    <w:p>
      <w:pPr>
        <w:pStyle w:val="Style11"/>
        <w:rPr/>
      </w:pPr>
      <w:r>
        <w:rPr/>
        <w:t xml:space="preserve">Δ Ι Α Τ Α Υ Τ Α </w:t>
      </w:r>
    </w:p>
    <w:p>
      <w:pPr>
        <w:pStyle w:val="Style11"/>
        <w:rPr/>
      </w:pPr>
      <w:r>
        <w:rPr/>
        <w:t xml:space="preserve">ΣΥΝΕΚΔΙΚΑΖΟΝ, αντιμωλία των διαδίκων, την αίτησιν και πρόσθετον υπέρ της καθ'ης παρέμβασιν. </w:t>
      </w:r>
    </w:p>
    <w:p>
      <w:pPr>
        <w:pStyle w:val="Style11"/>
        <w:rPr/>
      </w:pPr>
      <w:r>
        <w:rPr/>
        <w:t xml:space="preserve">ΑΠΟΡΡΙΠΤΕΙ την αίτησιν. </w:t>
      </w:r>
    </w:p>
    <w:p>
      <w:pPr>
        <w:pStyle w:val="Style11"/>
        <w:rPr/>
      </w:pPr>
      <w:r>
        <w:rPr/>
        <w:t xml:space="preserve">ΚΑΙ </w:t>
      </w:r>
    </w:p>
    <w:p>
      <w:pPr>
        <w:pStyle w:val="Style11"/>
        <w:rPr/>
      </w:pPr>
      <w:r>
        <w:rPr/>
        <w:t xml:space="preserve">ΣΥΜΨΗΦΙΖΕΙ την δικαστικήν δαπάνην. </w:t>
      </w:r>
    </w:p>
    <w:p>
      <w:pPr>
        <w:pStyle w:val="Style11"/>
        <w:rPr/>
      </w:pPr>
      <w:r>
        <w:rPr/>
        <w:t xml:space="preserve">ΑΠΕΦΑΣΙΣΘΗ ΚΑΙ </w:t>
      </w:r>
    </w:p>
    <w:p>
      <w:pPr>
        <w:pStyle w:val="Style11"/>
        <w:rPr/>
      </w:pPr>
      <w:r>
        <w:rPr/>
        <w:t xml:space="preserve">ΕΔΗΜΟΣΙΕΥΘΗ επ'ακροατηρίου, εν δημοσία συνεδριάσει, εκτάκτω, παρουσία και της Γραμματέως Χριστίνας Γαβανά. </w:t>
      </w:r>
    </w:p>
    <w:p>
      <w:pPr>
        <w:pStyle w:val="Style11"/>
        <w:rPr/>
      </w:pPr>
      <w:r>
        <w:rPr/>
        <w:t xml:space="preserve">Εν Θεσσαλονίκη τη 5η Απριλίου 1984. </w:t>
      </w:r>
    </w:p>
    <w:p>
      <w:pPr>
        <w:pStyle w:val="Style11"/>
        <w:rPr/>
      </w:pPr>
      <w:r>
        <w:rPr/>
        <w:t xml:space="preserve">Ο ΔΙΚΑΣΤΗΣ Η ΓΡΑΜΜΑΤΕΥΣ </w:t>
      </w:r>
    </w:p>
    <w:p>
      <w:pPr>
        <w:pStyle w:val="Normal"/>
        <w:rPr/>
      </w:pPr>
      <w:r>
        <w:rPr/>
      </w:r>
    </w:p>
    <w:p>
      <w:pPr>
        <w:pStyle w:val="Heading3"/>
        <w:spacing w:before="280" w:after="280"/>
        <w:ind w:left="363" w:hanging="0"/>
        <w:rPr/>
      </w:pPr>
      <w:r>
        <w:rPr>
          <w:rFonts w:eastAsia="Arial"/>
        </w:rPr>
        <w:t xml:space="preserve"> </w:t>
      </w:r>
      <w:bookmarkStart w:id="84" w:name="__RefHeading___Toc159307357"/>
      <w:r>
        <w:rPr/>
        <w:t>Απόφαση ΜονΠρωτΘεσ. 3514/1982, σχετικά με το νέον εφεύρεσης</w:t>
      </w:r>
      <w:bookmarkEnd w:id="84"/>
    </w:p>
    <w:p>
      <w:pPr>
        <w:pStyle w:val="Style11"/>
        <w:rPr/>
      </w:pPr>
      <w:r>
        <w:rPr/>
        <w:t xml:space="preserve">Απόφαση ΜονΠρωτΘεσ/νίκης (ΑΣΦΜ) 3514/1982 </w:t>
      </w:r>
      <w:r>
        <w:rPr/>
        <w:drawing>
          <wp:inline distT="0" distB="0" distL="0" distR="0">
            <wp:extent cx="7620" cy="7620"/>
            <wp:effectExtent l="0" t="0" r="0" b="0"/>
            <wp:docPr id="1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8" descr=""/>
                    <pic:cNvPicPr>
                      <a:picLocks noChangeAspect="1" noChangeArrowheads="1"/>
                    </pic:cNvPicPr>
                  </pic:nvPicPr>
                  <pic:blipFill>
                    <a:blip r:embed="rId12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w:t>
      </w:r>
    </w:p>
    <w:p>
      <w:pPr>
        <w:pStyle w:val="Style11"/>
        <w:rPr/>
      </w:pPr>
      <w:r>
        <w:rPr/>
        <mc:AlternateContent>
          <mc:Choice Requires="wps">
            <w:drawing>
              <wp:inline distT="0" distB="0" distL="0" distR="0">
                <wp:extent cx="6479540" cy="19050"/>
                <wp:effectExtent l="0" t="0" r="0" b="0"/>
                <wp:docPr id="15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Ν ΘΕΣΣΑΛΟΝΙΚΗΣ </w:t>
      </w:r>
    </w:p>
    <w:p>
      <w:pPr>
        <w:pStyle w:val="Style11"/>
        <w:rPr/>
      </w:pPr>
      <w:r>
        <w:rPr/>
        <w:t xml:space="preserve">(Διαδικασία Ασφαλιστικών Μέτρων) </w:t>
      </w:r>
    </w:p>
    <w:p>
      <w:pPr>
        <w:pStyle w:val="Style11"/>
        <w:rPr/>
      </w:pPr>
      <w:r>
        <w:rPr/>
        <w:t xml:space="preserve">ΣΥΓΚΡΟΤΗΘΕΝ εκ του υπό του Προϊσταμένου του Πρωτοδικείου ορισθέντος Πρωτοδίκου Χαριλάου Αγγελοπούλου, άνευ συμπράξεως Γραμματέως. </w:t>
      </w:r>
    </w:p>
    <w:p>
      <w:pPr>
        <w:pStyle w:val="Style11"/>
        <w:rPr/>
      </w:pPr>
      <w:r>
        <w:rPr/>
        <w:t xml:space="preserve">ΣΥΝΕΔΡΙΑΣΑΝ δημοσία και εν τω ακροατηρίω του την 6ην Σεπτεμβρίου 1982 ίνα δικάση επί της υπ'αύξοντα αριθμόν 2711/1982 κατατεθείσης αιτήσεως "περί δικαιώματος ευρεσιτεχνίας, αποκλ. δικαιώματος παραγωγής και διαθέσεως αντικειμένου εφευρέσεως κλπ", μεταξύ: </w:t>
      </w:r>
    </w:p>
    <w:p>
      <w:pPr>
        <w:pStyle w:val="Style11"/>
        <w:rPr/>
      </w:pPr>
      <w:r>
        <w:rPr/>
        <w:t xml:space="preserve">ΤΗΣ ΑΙΤΟΥΣΗΣ: Της εν Αμστερνταμ Ολλανδίας εδρευούσης εταιρίας υπό την επωνυμίαν (C.N.V), νομίμως εκπροσωπουμένης, παραστάσης διά του πληρεξουσίου της δικηγόρου Σωτηρίου Δέδε (Α.Μ. *), συμπαρισταμένης και της παρ'αυτώ ασκουμένης Μαγ. Ράπτου. </w:t>
      </w:r>
    </w:p>
    <w:p>
      <w:pPr>
        <w:pStyle w:val="Style11"/>
        <w:rPr/>
      </w:pPr>
      <w:r>
        <w:rPr/>
        <w:t>ΤΗΣ ΚΑΘ'ΗΣ Η ΑΙΤΗΣΙΣ: Της εν Θεσσαλονίκη εδρευούσης ετερρορύθμου εταιρίας υπό την επωνυμίαν "Τ. Κ. Φ. Ε.Ε", νομίμως εκπροσωπουμένης, παραστάσης διά του πληρεξουσίου της δικηγόρου Ν. Μπουσουλέγκα (Α.Μ. *).</w:t>
      </w:r>
    </w:p>
    <w:p>
      <w:pPr>
        <w:pStyle w:val="Style11"/>
        <w:rPr/>
      </w:pPr>
      <w:r>
        <w:rPr/>
        <w:t>Της άνω αιτήσεως ωρίσθη δικάσιμος η 2.7.1982 και μετ'αναβολήν η ως άνω αναφερομένη, καθ'ην εκφωνηθείσης της υποθέσεως, παρέστησαν οι διάδικοι ως ανωτέρω σημειούται.</w:t>
      </w:r>
    </w:p>
    <w:p>
      <w:pPr>
        <w:pStyle w:val="Style11"/>
        <w:rPr/>
      </w:pPr>
      <w:r>
        <w:rPr/>
        <w:t>ΑΚΟΥΣΑΝ ΑΥΤΩΝ - ΣΚΕΦΘΕΝ ΚΑΤΑ ΤΟΝ ΝΟΜΟΝ</w:t>
      </w:r>
    </w:p>
    <w:p>
      <w:pPr>
        <w:pStyle w:val="Style11"/>
        <w:rPr/>
      </w:pPr>
      <w:r>
        <w:rPr/>
        <w:t>ΕΠΕΙΔΗ, διά της υπό κρίσιν αιτήσεως, ως αύτη παραδεκτώς εβελτιώθη, διώκεται, όπως, συντρεχούσης επειγούσης περιπτώσεως, διαταχθούν ασφαλιστικά μέτρα, προς ρύθμισιν καταστάσεως, λόγω της υπό της καθ'ης εισαγωγής και διαθέσεως εις την κατανάλωσιν, επί ζημία της αιτούσης, εν Αμστερνταμ Ολλανδίας εδρευούσης αλλοδαπής εταιρίας, ομοίου προς το υπό ταύτης παραγόμενον και κυκλοφορούν εις το εμπόριον βιομηχανικόν προϊόν, δι'όπερ έχει παραχωρηθή εις την δικαιοπάροχον αυτής και εν Τορόντω Καναδά εδρεύουσα αλλοδαπή εταιρία υπό την επωνυμίαν "MUSEXPORT LIMIΤED" δίπλωμα ευρεσιτεχνίας, παρέχον ταύτη το αποκλειστικόν δικαίωμα, ίνα επιδίδεται εξ επαγγέλματος εις την παραγωγήν του εν λόγω προϊόντος, μέχρι και της 8 Απριλίου 1983 της τοιαύτης εισαγωγής και εμπορίας ομοίου, προς το και υπό της αιτούσης παραγόμενον προϊόντος εκ μέρους της καθ'ης, τελούσης εν γνώσει του άνω δικαιώματος εκείνης, γενομένης και προς τον σκοπόν ανταγωνισμού της επιχειρήσεώς της και αντικειμένης εις τα χρηστά ήθη, επί τω τέλει να διαταχθή, προσωρινώς, η παράλειψις της εκ μέρους της καθ'ης διαθέσεως εν Ελλάδι του ρηθέντος προϊόντος, επί απειλή κατ'αυτής και υπέρ της αιτούσης χρηματικής ποινής και προσωπικής κρατήσεως κατά του νομίμου εκπροσώπου αυτής, ως και η συντηρητική κατάσχεσις της εις χείρας ταύτης ή τρίτων υπαρχούσης ποσότητος του εν λόγω προϊόντος, οριζομένης εις την αιτούσαν προθεσμίας τεσσαράκοντα ημερών, προς άσκησιν της αγωγής διά την κυρίαν υπόθεσιν. Ούτως έχουσα η κρινομένη αίτησις, είναι νόμιμος, ερειδομένη εις τας διατάξεις των άρθρ. 682 παρ.1 695, 707 επ. 731, 732, 947 παρ.1 εν συνδ. προς τα άρθρα 700 παρ.1 και 1047 παρ.1 του Κ.Πολ.Δικ., ως και εις τας τοιαύτας των άρθρων 1, 3, 5, 7, 33, 34 εν συνδ. προς τα άρθρα 10 του ν. 2527/1920 "περί διπλωμάτων ευρεσιτεχνίας", διατηρηθέντος εν ισχύϊ και μετά την εισαγωγήν του Α.Κ., δι'άρθρου 14 του εισαγωγικού αυτού νόμου, έχοντος δε εφαρμογήν και εν προκειμένω, κατά το [.....................................................................] [Ολη η παράγραφος είναι άγραφη]. 146/1914 "περί αθεμίτου ανταγωνισμού. Αρμοδίως εισάγεται ενώπιον του Δικαστηρίου τούτου, κατά την ειδικήν διαδικασίαν των άρθρων 683 επ. του Κ.Πολ.Δικ. και συνεπώς δέον να ερευνηθή κατ'ουσίαν.</w:t>
      </w:r>
    </w:p>
    <w:p>
      <w:pPr>
        <w:pStyle w:val="Style11"/>
        <w:rPr/>
      </w:pPr>
      <w:r>
        <w:rPr/>
        <w:t xml:space="preserve">ΕΠΕΙΔΗ, εκ των ενώπιον του Δικαστηρίου εκτεθέντων υπό των πληρεξουσίων δικηγόρων των διαδίκων, προφορικώς και διά των προτάσεών των, της δεούσης εκτιμήσεως των καταθέσεων των ενόρκως επ'ακροατηρίου εξετασθέντων μαρτύρων Δημητρίου Τσεμπερλή και Δημητρίου Μαυροφρύδη εξ ων ο πρώτος της αιτούσης και ο έτερος της καθ'ης απάντων των επικαλουμένων και εκατέρωθεν προσκομιζομένων εγγράφων και της εν γένει διαδικασίας, επιθανολογήθησαν τα επόμενα. Η εν Τορόντω Καναδά εδρεύουσα εταιρία υπό την επωνυμίαν "MUSEX PORT LIMITED" συνεστημένη και λειτουργούσα κατά τους νόμους της χώρας, εν η έχει την έδραν της, επεννοήθη και κατεσκεύασε συσκευήν, σκοπούσαν εις την εκτέλεσιν ευρυτάτης ποικιλίας σωματικών ασκήσεων, προς άσκησιν και ενδυνάμωσιν του ανθρωπίνου μυϊκού συστήματος, και της οποίας ο χειρισμός επιτυγχάνεται διά των χειρών ή των ποδών, διά πιέσεως ή έλξεως, είτε δι'επακουμβήσεως ταύτης εις στερεάν επιφάνειαν (δάπεδον-τοίχος κ.λ.π.) είτε διά της διά των μελών αναρτήσεως. Πρόκειται περί σπειροειδούς ελατηρίου ενσωματωμένου εντός δύο μεταλλικών σωλήνων, διαφόρου διατομής εκάστου, εις τρόπον ώστε ο εις να ολισθαίνη εντός του ετέρου, τα άκρα δε αυτών καταλήγουν εις χειρολαβάς, αποτελουμένας εκ κοίλου θερμοπλαστικού σώματος, το οποίον κατασκευάζεται εκ συνθετικού πλαστικού υλικού και διά χρησιμοποιήσεως θερμότητος συρρικνούται κατά τα άκρα εκάστου των σωλήνων, εξωτερικώς δε αι χειρολαβαί συνδέονται μεταξύ των διά σχοινίου, κατά προτίμησιν πλαστικοποιημένου συρματοσχοίνου, τοιούτου μήκους, ώστε να τηρήται τεταμένον, συνεπεία της αντιρρόπου τάσεως του ελατηρίου. Η λειτουργία της εν λόγω συσκευής επιτυγχάνεται είτε διά της συμπιέσεως των χειρολαβών, κατά την αντίρροπον φοράν της τάσεως του ελατηρίου, είτε δι'έλξεως του σχοινίου, ώστε και πάλιν το ελατήριον να υποβάλλεται εις κίνησιν αντίρροπον της τάσεώς του. Επί των σωλήνων εφαρμόζεται, εξωτερικώς, δυναμόμετρον, ώστε ο ασκούμενος να δύναται να προσδιορίζη ευχερώς, κατά την διάρκειαν της ασκήσεως, το επιτυγχανόμενον αποτελέσμα, εξ απόψεως καταβληθείσης δυνάμεως. Την επινόησιν ταύτην κατέθεσεν η ως άνω εταιρία διά δηλώσεώς της, εις την αρμοδίαν υπηρεσίαν του Υπουργείου Εμπορίου, κατά την 8ην Απριλίου 1968, υπό τον τίτλον "τελειοποιήσεις εις ή εν σχέσει προς συσκευήν φυσικής ασκήσεως" παραχωρηθέντος εις αυτήν του υπ'αριθ. 35166 της 22 Αυγούστου 1968 διπλώματος ευρεσιτεχνίας ισχύοντος μέχρι της 8ης Απριλίου 1983. Τοιούτων διπλωμάτων ευρεσιτεχνίας έτυχεν η ως άνω εταιρία και εις διαφόρους χώρας της αλλοδαπής ως εις Αγγλίαν, Δυτικήν Γερμανίαν και άλλας. Εκτοτε επεδόθη εις την παραγωγήν και την εμπορίαν της εφευρεθείσης συσκευής και εν Ελλάδι, όπου ήτο άγνωστος, ως δεν αμφισβητείται και υπό της καθ'ης εισαγομένης εκ της αλλοδαπής, διά του προς τούτου συμβεβλημένου αντιπροσώπου της εισαγωγέως, όστις και προέβη εις την διαφήμησιν αυτής διά των εφημερίδων και δι'άλλων εντύπων, υπό την εμπορικήν ονομασίαν "BULLWORKER" υφ'ην διατίθετο και εις τας χώρας της αλλοδαπής. Εν συνεχεία δε μετεβιβάσε νομοτύπως το ρηθέν δίπλωμα και άπαντα τα εξ αυτού απορρέοντα δικαιώματα εις την αιτούσαν αλλοδαπήν εταιρίαν, συνεστημένην και λειτουργούσαν κατά τους νόμους της χώρας εν τη οποία έχει την έδρα της (άρθρ. 33 ν. 2527/1920 βλ.σχ. και υπ'αριθ.πρωτ. Κ2/7922) 30.4.1982 έγγραφον της Διευθύνσεως Εμπορ. και Βιομη. Ιδιοκτησίας), ήτις και έκτοτε παράγει και διαθέτει το προμνησθέν προϊόν εν Ελλάδι. Από τινος χρόνου, η καθ'ης, ασχολουμένη με την εισαγωγήν και εμπορίαν γυμναστικών και αθλητικών οργάνων και τελούσα εν γνώσει της παραγωγής και κυκλοφορίας της προδιαληφθείσης συσκευής της αιτούσης, εισήγαγεν εκ της εθνικιστικής Κίνας (Ταϊβάν) και ειδικώτερον εκ της εις αυτήν εδρευούσης εταιρίας υπό τον διακριτικόν τίτλον "STRONCMAN" και ήρξατο διαθέτουσα εις την κατανάλωσιν ομοίαν και το αυτό αποτέλεσμα επιτυγχάνουσα συσκευήν, υπό την εμπορικήν ονομασίαν "PUSHIN-PULL" καθ'όσον και αύτη αποτελείται εξ ενός σπειροειδούς ελατηρίου, ενσωματωμένου εντός δύο μεταλλικών σωλήνων, διαφόρου διατομής εκάστου, εις τρόπον ώστε ο εις να ολισθαίνη εντός του ετέρου, τα δε άκρα αυτού καταλήγουν εις δύο χειρολαβάς και εξωτερικώς αι χειρολαβαί συνδέονται μεταξύ των διά ελαστικού σχοινίου τοιούτου μήκους ώστε να τηρήται τεταμένον συνεπεία της αντιρρόπου τάσεως του ελατηρίου. Επιπροσθέτως και εις την εν λόγω συσκευήν της καθ'ης υφίσταται και δυναμόμετρον διά τον προσδιορισμόν, κατά την διάρκειαν της ασκήσεως, του επιτυγχανομένου αποτελέσματος εξ απόψεως καταβληθείσης δυνάμεως και το κυτίον συσκευασίας της είναι διακοσμημένον δι'εικόνων εκτελέσεως ασκήσεως και οδηγιών χρήσεως, αίτινες έχουν ληφθή εκ του συνοδεύοντος τας συσκευάς της αιτούσης σχετικού εντύπου οδηγιών. Σημειωθήτω δ'επίσης ότι και αι επιτυγχανόμενοι διά της συσκευής της καθ'ης ασκήσεις ταυτίζονται προ τας ασκήσεις του πίνακος της συσκευής της αιτούσης. Επομένως η ειρημένη συσκευή της καθ'ης είναι απομίμηση της τοιαύτης της αιτούσης. Συνεπεία δε της τοιαύτης παράβασιν του άρθρου 5 του προμνησθέντος νόμου διαθέσεως εν Ελλάδι παρά της καθ'ης της περί ης πρόκειται συσκευής και μάλιστα εις την ελάσσονα τιμήν των 1500 δραχμών αντί της τοιαύτης των 2485 εις ην διατίθεται η συσκευή της αιτούσης, την οποίαν διέθεσεν και εξακολουθεί να πραγματοποιή παρά τας διαμαρτυρίας της τελευταίας προς εκείνην, υφίσταται σημαντικήν ζημίαν η αιτούσα. Βάσει των πιθανολογηθέντων τούτων πραγματικών γεγονότων, παρέχεται εις την αιτούσαν αξίωσις κατά της καθ'ης προς παράλειψιν της προσβλητικής των εκ του μεταβιβασθέντος εις αυτήν διπλώματος ευρεσιτεχνίας, απορρεόντων δικαιωμάτων της, συμπεριφοράς αυτής (καθ'ης) και ανόρθωσιν της συνεπεία ταύτης προσγενομένης αυτή ζημίας, ανεξαρτήτως της εκ των διατάξεων του ν. 146/1946 παρεχομένης και εις το αυτό αποτέλεσμα αγούσης εννόμου προστασίας. Κατ'ακολουθίαν τούτων και προς αποτροπήν του εκ της κυκλοφορίας της περί ης πρόκειται συσκευής της καθ'ης, επικειμένου κινδύνου περαιτέρω βλάβης των συμφερόντων της αιτούσης, δέον όπως γίνη δεκτή η υπό κρίσιν αίτησις και ως βάσιμος κατ'ουσίαν, κατά την κυρίαν βάσιν της -παρελκούσης ως ασκόπου και ματαίας της κατ'ουσίαν ερεύνης της επικουρικής τοιαύτης- επί τω τέλει όπως διαταχθή, ως πρόσφορον, κατά την κρίσιν του Δικαστηρίου, ασφαλιστικόν μέτρον, η παράλειψις προσωρινώς, εκ μέρους της καθ'ης, της διαθέσεως εν Ελλάδι της περί ης πρόκειται συσκευής και η υποχρέωσις αυτής, όπως αποσύρη ταύτην εκ του εμπορίου, ως εν τω διατακτικώ, ταχθή δε εις την αιτούσαν τεσσαρακονθήμερος προθεσμία, ήτις και κρίνεται επαρκής, προς άσκησιν της αγωγής διά την κυρίαν υπόθεσιν. </w:t>
      </w:r>
    </w:p>
    <w:p>
      <w:pPr>
        <w:pStyle w:val="Style11"/>
        <w:rPr/>
      </w:pPr>
      <w:r>
        <w:rPr/>
        <w:t>ΕΠΕΙΔΗ, δέον να καταδικασθή η ηττωμένη καθ'ης εις την δικαστικήν δαπάνην της αιτούσης, κατά παραδοχήν του περί τούτου νόμω βασίμου αιτήματός της, εκκαθαριζομένης εις το εν τω διατακτικώ ποσόν, μη υποβληθέντος καταλόγου εξόδων (άρθρ. 176, 189 και 191 εν συνδ. προς το άρθρ. 591 παρ.1 του Κ.Πολ.Δ.).</w:t>
      </w:r>
    </w:p>
    <w:p>
      <w:pPr>
        <w:pStyle w:val="Style11"/>
        <w:rPr/>
      </w:pPr>
      <w:r>
        <w:rPr/>
        <w:t xml:space="preserve">Δ Ι Α Τ Α Υ Τ Α </w:t>
      </w:r>
    </w:p>
    <w:p>
      <w:pPr>
        <w:pStyle w:val="Style11"/>
        <w:rPr/>
      </w:pPr>
      <w:r>
        <w:rPr/>
        <w:t xml:space="preserve">ΔΙΚΑΖΟΝ αντιμωλία των διαδίκων. </w:t>
      </w:r>
    </w:p>
    <w:p>
      <w:pPr>
        <w:pStyle w:val="Style11"/>
        <w:rPr/>
      </w:pPr>
      <w:r>
        <w:rPr/>
        <w:t xml:space="preserve">ΔΕΧΕΤΑΙ την αίτησιν. </w:t>
      </w:r>
    </w:p>
    <w:p>
      <w:pPr>
        <w:pStyle w:val="Style11"/>
        <w:rPr/>
      </w:pPr>
      <w:r>
        <w:rPr/>
        <w:t xml:space="preserve">ΔΙΑΤΑΣΣΟΝ ασφαλιστικά μέτρα. </w:t>
      </w:r>
    </w:p>
    <w:p>
      <w:pPr>
        <w:pStyle w:val="Style11"/>
        <w:rPr/>
      </w:pPr>
      <w:r>
        <w:rPr/>
        <w:t xml:space="preserve">ΥΠΟΧΡΕΟΙ την καθ'ης όπως παραλείπη, προσωρινώς, την διάθεσιν εις την ελληνικήν αγοράν της εν τω σκεπτικώ συσκευής, υπό τον τίτλον "PUSH-N-PULL" αποσύρη, δε τας ήδη κυκλοφορούσας εις το εμπόριον ποσότητας της συσκευής ταύτης, εντός προθεσμίας δέκα πέντε (15) ημερών, από της κοινοποιήσεως της παρούσης. </w:t>
      </w:r>
    </w:p>
    <w:p>
      <w:pPr>
        <w:pStyle w:val="Style11"/>
        <w:rPr/>
      </w:pPr>
      <w:r>
        <w:rPr/>
        <w:t xml:space="preserve">ΑΠΕΙΛΕΙ κατά της καθ'ης χρηματικήν ποινήν υπέρ της αιτούσης, εκ δραχμών πεντήκοντα χιλιάδων (50.000), και προσωπικήν κράτησιν κατά του νομίμου εκπροσώπου αυτής (3) τριών μηνών, δι'εκάστην παράβασιν των άνω υποχρεώσεών της. </w:t>
      </w:r>
    </w:p>
    <w:p>
      <w:pPr>
        <w:pStyle w:val="Style11"/>
        <w:rPr/>
      </w:pPr>
      <w:r>
        <w:rPr/>
        <w:t xml:space="preserve">ΚΑΤΑΔΙΚΑΖΕΙ την καθ'ης εις την δικαστικήν δαπάνην της αιτούσης εκ δραχμών τριών χιλιάδων πεντακοσίων (3.500). </w:t>
      </w:r>
    </w:p>
    <w:p>
      <w:pPr>
        <w:pStyle w:val="Style11"/>
        <w:rPr/>
      </w:pPr>
      <w:r>
        <w:rPr/>
        <w:t xml:space="preserve">ΟΡΙΖΕΙ προθεσμίαν τεσσαράκοντα (40) ημερών από της δημοσιεύσεως της παρούσης προς άσκησιν εκ μέρους της αιτούσης της αγωγής διά την κυρίαν υπόθεσιν. </w:t>
      </w:r>
    </w:p>
    <w:p>
      <w:pPr>
        <w:pStyle w:val="Style11"/>
        <w:rPr/>
      </w:pPr>
      <w:r>
        <w:rPr/>
        <w:t xml:space="preserve">ΑΠΕΦΑΣΙΣΘΗ και εδημοσιεύθη εν δημοσία επ'ακροατηρίου συνεδριάσει, παρουσία και της Γραμματέως Μαρίας Κατσαβουνίδου. </w:t>
      </w:r>
    </w:p>
    <w:p>
      <w:pPr>
        <w:pStyle w:val="Style11"/>
        <w:rPr/>
      </w:pPr>
      <w:r>
        <w:rPr/>
        <w:t xml:space="preserve">Εν Θεσσαλονίκη τη 21η Σεπτεμβρίου 1982. </w:t>
      </w:r>
    </w:p>
    <w:p>
      <w:pPr>
        <w:pStyle w:val="Style11"/>
        <w:rPr/>
      </w:pPr>
      <w:r>
        <w:rPr/>
        <w:t xml:space="preserve">Ο ΔΙΚΑΣΤΗΣ Η ΓΡΑΜΜΑΤΕΑΣ </w:t>
      </w:r>
    </w:p>
    <w:p>
      <w:pPr>
        <w:pStyle w:val="NormalIndent"/>
        <w:rPr/>
      </w:pPr>
      <w:r>
        <w:rPr/>
      </w:r>
    </w:p>
    <w:p>
      <w:pPr>
        <w:pStyle w:val="Heading2"/>
        <w:spacing w:before="280" w:after="280"/>
        <w:ind w:left="363" w:hanging="0"/>
        <w:rPr/>
      </w:pPr>
      <w:bookmarkStart w:id="85" w:name="__RefHeading___Toc159307358"/>
      <w:bookmarkEnd w:id="85"/>
      <w:r>
        <w:rPr/>
        <w:t>Μονομελή Πρωτοδικεία Υπόλοιπης Ελλάδας</w:t>
      </w:r>
    </w:p>
    <w:p>
      <w:pPr>
        <w:pStyle w:val="NormalIndent"/>
        <w:rPr/>
      </w:pPr>
      <w:r>
        <w:rPr/>
      </w:r>
    </w:p>
    <w:p>
      <w:pPr>
        <w:pStyle w:val="NormalIndent"/>
        <w:rPr/>
      </w:pPr>
      <w:r>
        <w:rPr/>
        <w:t xml:space="preserve"> </w:t>
      </w:r>
      <w:r>
        <w:rPr/>
        <w:t>*</w:t>
      </w:r>
    </w:p>
    <w:p>
      <w:pPr>
        <w:pStyle w:val="Heading3"/>
        <w:spacing w:before="280" w:after="280"/>
        <w:ind w:left="363" w:hanging="0"/>
        <w:rPr/>
      </w:pPr>
      <w:r>
        <w:rPr>
          <w:rFonts w:eastAsia="Arial"/>
        </w:rPr>
        <w:t xml:space="preserve"> </w:t>
      </w:r>
      <w:bookmarkStart w:id="86" w:name="__RefHeading___Toc159307359"/>
      <w:r>
        <w:rPr/>
        <w:t>Απόφαση ΜονΠρωτΑμαλιάδος 187/1993, σχετικά με τον ΟΒΙ και δίπλωμα ευρεσιτεχνίας</w:t>
      </w:r>
      <w:bookmarkEnd w:id="86"/>
    </w:p>
    <w:p>
      <w:pPr>
        <w:pStyle w:val="Style11"/>
        <w:rPr/>
      </w:pPr>
      <w:r>
        <w:rPr/>
        <w:t xml:space="preserve">Απόφαση ΜονΠρωτΑμαλιάδας 187/1993 </w:t>
      </w:r>
      <w:r>
        <w:rPr/>
        <w:drawing>
          <wp:inline distT="0" distB="0" distL="0" distR="0">
            <wp:extent cx="7620" cy="7620"/>
            <wp:effectExtent l="0" t="0" r="0" b="0"/>
            <wp:docPr id="15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9" descr=""/>
                    <pic:cNvPicPr>
                      <a:picLocks noChangeAspect="1" noChangeArrowheads="1"/>
                    </pic:cNvPicPr>
                  </pic:nvPicPr>
                  <pic:blipFill>
                    <a:blip r:embed="rId13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ν ΟΒΙ και δίπλωμα ευρεσιτεχνίας</w:t>
      </w:r>
    </w:p>
    <w:p>
      <w:pPr>
        <w:pStyle w:val="Style11"/>
        <w:rPr/>
      </w:pPr>
      <w:r>
        <w:rPr/>
        <mc:AlternateContent>
          <mc:Choice Requires="wps">
            <w:drawing>
              <wp:inline distT="0" distB="0" distL="0" distR="0">
                <wp:extent cx="6479540" cy="19050"/>
                <wp:effectExtent l="0" t="0" r="0" b="0"/>
                <wp:docPr id="15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 ΑΜΑΛΙΑΔΑΣ</w:t>
      </w:r>
    </w:p>
    <w:p>
      <w:pPr>
        <w:pStyle w:val="Style11"/>
        <w:rPr/>
      </w:pPr>
      <w:r>
        <w:rPr/>
        <w:t>Αποτελούμενο από τον Πρόεδρο Πρωτοδικών Ιωάννη Παζαρίδη, και τη Γραμματέα Μαγδαληνή Αγαλιώτη.</w:t>
      </w:r>
    </w:p>
    <w:p>
      <w:pPr>
        <w:pStyle w:val="Style11"/>
        <w:rPr/>
      </w:pPr>
      <w:r>
        <w:rPr/>
        <w:t>Συνεδρίασε δημόσια στο ακροατήριό του στις 20-5-1993, για να δικάσει την υπόθεση μεταξύ:</w:t>
      </w:r>
    </w:p>
    <w:p>
      <w:pPr>
        <w:pStyle w:val="Style11"/>
        <w:rPr/>
      </w:pPr>
      <w:r>
        <w:rPr/>
        <w:t>Των Αιτούντων: 1) Ν. Π. του Π., κατοίκου Πατρών, οδός *, 2) Κ. Π. του Νικολάου, κατοίκου Αμαλιάδας, οδός *, παραστάθηκαν στο δικαστήριο μετά των πληρεξουσίων των δικηγόρων Αγγελου Κορδονούρη και Ιωάννη Σακελαρίδη δικηγόρου Αθηνών, 3) Της εις Πάτρα (*) εδρευούσης ετερορρύθμου εταιρείας με την επωνυμία “Ν. Π. ΕΕ”, νομίμως εκπροσωπουμένης, και 4) Της εις Αμαλιάδα εδρευούσης (*) ομορρύθμου εταιρείας με την επωνυμία “Π. Κ. Π. ΟΕ” νομίμως εκπροσωπουμένης, εκπροσωπήθηκαν στο δικαστήριο από τους ίδιους παραπάνω πληρεξουσίους δικηγόρους.</w:t>
      </w:r>
    </w:p>
    <w:p>
      <w:pPr>
        <w:pStyle w:val="Style11"/>
        <w:rPr/>
      </w:pPr>
      <w:r>
        <w:rPr/>
        <w:t>Των Καθών η αίτηση: 1) Της εταιρείας με την επωνυμία “Α. Κ. ΟΕ” η οποία εδρεύει στην Ανδραβίδα, νομίμως εκπροσωπουμένης, εκπροσωπήθηκε από τον νόμιμο εκπρόσωπό της Γ. Κ., που διόρισε πληρεξούσιο δικηγόρο τον Δημήτριο Γκουβίτσα, και 2) Ι. Π. του Π., κατοίκου Ανδραβίδας, παραστάθηκε στο δικαστήριο με τον πληρεξούσιο του δικηγόρο Αναστάσιο Τζουανόπουλο.</w:t>
      </w:r>
    </w:p>
    <w:p>
      <w:pPr>
        <w:pStyle w:val="Style11"/>
        <w:rPr/>
      </w:pPr>
      <w:r>
        <w:rPr/>
        <w:t>Οι Αιτούντες με την από 28-3-1993 αίτησή τους (αριθ. εκθ. καταθ. 431/ ΑΜ/ 117/ 1993), ζητούν να γίνει δεκτή για όσους λόγους επικαλούνται σ’ αυτή.</w:t>
      </w:r>
    </w:p>
    <w:p>
      <w:pPr>
        <w:pStyle w:val="Style11"/>
        <w:rPr/>
      </w:pPr>
      <w:r>
        <w:rPr/>
        <w:t>Κατά τη συζήτηση της υπόθεσης και την εκφώνησή της οι πληρεξούσιοι δικηγόροι των διαδίκων ζήτησαν να γίνουν δεκτά όσα αναφέρονται στα πρακτικά και επιφυλάχθηκαν να καταθέσουν προτάσεις - σημειώματα.</w:t>
      </w:r>
    </w:p>
    <w:p>
      <w:pPr>
        <w:pStyle w:val="Style11"/>
        <w:rPr/>
      </w:pPr>
      <w:r>
        <w:rPr/>
        <w:t>ΑΦΟΥ ΜΕΛΕΤΗΣΕ ΤΗ ΔΙΚΟΓΡΑΦΙΑ ΣΚΕΦΤΗΚΕ ΚΑΤΑ ΤΟ ΝΟΜΟ</w:t>
      </w:r>
    </w:p>
    <w:p>
      <w:pPr>
        <w:pStyle w:val="Style11"/>
        <w:rPr/>
      </w:pPr>
      <w:r>
        <w:rPr/>
        <w:t>Επειδή από το συνδυασμό των διατάξεων 1, 5, 6, 7, 8, 10, 11, 12 και 17 του Ν.1733/1987 προκύπτει ότι ο Οργανισμός Βιομηχανικής Ιδιοκτησίας (Ο.Β.Ι.), που εποπτεύεται από το Υπουργείο Βιομηχανίας, Ενέργειας και Τεχνολογίας, χορηγεί κατόπιν ελέγχου του αντικειμένου της εφευρέσεως και αφού προηγουμένως κριθεί κανονική και πλήρης η κατατεθείσα σχετική αίτηση δίπλωμα ευρεσιτεχνίας για επινοήματα νέα που εμπεριέχουν εφευρετική δραστηριότητα και είναι επιδεκτικά βιομηχανικής εφαρμογής. Η εφεύρεση (που μπορεί να αναφέρεται σε προϊόν, μέθοδο ή βιομηχανική εφαρμογή) κρίνεται νέα, αν δεν ανήκει στη στάθμη της τεχνικής, ενώ εμπεριέχει (η εφεύρεση) εφευρετική δραστηριότητα, αν, κατά την κρίση ειδικού, δεν προκύπτει με προφανή τρόπο από την υπάρχουσα στάθμη της τεχνικής και στάθμη της τεχνικής νοείται κάθε τι που είναι γνωστό οπουδήποτε στον κόσμο πριν από την ημερομηνία κατάθεσης της αιτήσεως για χορήγηση διπλώματος ευρεσιτεχνίας ή την ημερομηνία προτεραιότητας.</w:t>
      </w:r>
    </w:p>
    <w:p>
      <w:pPr>
        <w:pStyle w:val="Style11"/>
        <w:rPr/>
      </w:pPr>
      <w:r>
        <w:rPr/>
        <w:t>Τέλος μία εφεύρεση θεωρείται επιδεκτική βιομηχανικής εφαρμογής αν το αντικείμενό της μπορεί να παραχθεί ή να χρησιμοποιηθεί σε οποιοδήποτε τομέα παραγωγικής δραστηριότητας. Το δίπλωμα ευρεσιτεχνίας παρέχει στον κάτοχό του το αποκλειστικό (και για 20 χρόνια) δικαίωμα να εκμεταλλεύεται παραγωγικά την εφεύρεση και ιδίως να παράγει, προσφέρει ή διαθέτει στην αγορά, να χρησιμοποιεί και να κατέχει για τον ίδιο σκοπό το αντικείμενο της εφευρέσεως του και ακόμη να απαγορεύει σε κάθε τρίτο να εκμεταλλεύεται παραγωγικά την εφεύρεση, ενώ, σε περίπτωση προσβολής του διπλώματος ευρεσιτεχνίας, δικαιούνται τόσο ο κάτοχός του όσο και ο (κατόπιν συμβάσεως) δικαιούχος αδείας εκμεταλλεύσεως του διπλώματος, να απαιτήσουν την άρση της προσβολής και την παράλειψη αυτής στο μέλλον περαιτέρω, κατά τη γενική ρήτρα του άρθρου 1 παρ. 1 του Ν.146/1914, απαγορεύεται στις εμπορικές, βιομηχανικές ή γεωργικές συναλλαγές κάθε πράξη αντίθετη με τα χρηστά ήθη, όπως είναι και η με πρόθεση ανταγωνισμού πλήρη (δουλική) απομίμηση του προϊόντος που παράγεται από άλλον. (ΑΠ. 1409/1980 ΝΟΒ 29.695, Εφ. Αθ. 356/1987 Δνη 28.906).</w:t>
      </w:r>
    </w:p>
    <w:p>
      <w:pPr>
        <w:pStyle w:val="Style11"/>
        <w:rPr/>
      </w:pPr>
      <w:r>
        <w:rPr/>
        <w:t>Επειδή στην υπό κρίση αίτηση εκτίθεται ότι οι δύο πρώτοι των αιτούντων (που είναι εταίροι της 3ης και 4ης τούτων, αντίστοιχα) είναι κάτοχοι του υπ. αριθ. 1000207/1991 διπλώματος ευρεσιτεχνίας, που αφορά μηχάνημα ελαιοραβδισμού, και ότι το Σεπτέμβριο του 1991 παραχώρησαν, με το από 8-9- 1991 ιδιωτικό συμφωνητικό, άδεια εκμεταλλεύσεως του άνω διπλώματος στις δύο εταιρείες τους, τρίτη και τετάρτη των καθ’ ων, που κατασκευάζουν γεωργικά μηχανήματα στην Πάτρα και Αμαλιάδα, αντίστοιχα. Ακολούθως ιστορείται στην αίτηση ότι οι καθ’ ων (η πρώτη των οποίων διατηρεί μηχανουργείο στην Ανδραβίδα) κατασκευάζουν και διαθέτουν στο εμπόριο, από το Νοέμβριο του 1992, με δουλική απομίμηση, το μηχάνημα της εφευρέσεως των δύο πρώτων των αιτούντων, πανομοιότυπο με δύο κυλίνδρους και με αυτόματο σύστημα σακιάσματος, αλλά κατώτερης ποιότητας και βέβαια διατίθεται σε χαμηλότερη τιμή. Ετσι προκαλείται σύγχυση στο καταναλωτικό κοινό, ως προς την επιχείρηση από την οποία προέρχονται τα μηχανήματα, και ζημία των αιτούντων με αντίστοιχο όφελος των καθ’ ων, κατά παράβαση, όπως ισχυρίζονται, των διατάξεων που προστατεύουν τα διπλώματα ευρεσιτεχνίας και των διατάξεων περί αθέμιτου ανταγωνισμού. Για τους λόγους αυτούς οι αιτούντες, επικαλούμενοι επείγουσα περίπτωση, ζητούν, ως ασφαλιστικό μέτρο, να απαγορευθεί (προσωρινά) στους καθ’ ων να παράγουν, εμπορεύονται και χρησιμοποιούν το παραπάνω μηχάνημα “ελαιοραβδισμού με αυτόματο σύστημα σακιάσματος”, να υποχρεωθούν οι καθ’ ων να αποσύρουν από την αγορά τα μηχανήματα ελαιοραβδισμού που έχουν κατασκευάσει, να διαταχθεί η δικαστική μεσεγγύηση των άνω μηχανημάτων, να απειληθεί χρηματική ποινή κατά της πρώτης των καθ’ ων και προσωπική κράτηση κατά του νομίμου εκπροσώπου της για κάθε παράβαση της εκδοθησομένης αποφάσεως και να παρασχεθεί η άδεια στους αιτούντες να δημοσιεύσουν σε εφημερίδες, με δαπάνες των καθ’ ων, το διατακτικό της παρούσας απόφασης.</w:t>
      </w:r>
    </w:p>
    <w:p>
      <w:pPr>
        <w:pStyle w:val="Style11"/>
        <w:rPr/>
      </w:pPr>
      <w:r>
        <w:rPr/>
        <w:t>Η αίτηση παραδεκτώς εισάγεται για να συζητηθεί ενώπιον του Δικαστηρίου τούτου κατά τη διαδικασία των ασφαλιστικών μέτρων (αρθρ. 683 επ.ΚΠολΔ) και είναι νόμιμη, στηριζομένη στις προαναφερόμενες διατάξεις και στα άρθρ 13, 14, 20 και 22 του Ν.146/1914, 60 του Α.Κ., 692, 725 επ, 731, 732, 946, 947 (βλ.Μπρίνια, Αναγκ.Εκτελ.παρ.762β) και 176 ΚΠολΔ. Πρέπει, επομένως, εξετασθεί περαιτέρω για να κριθεί εάν είναι βάσιμη και από την ουσιαστική της άποψη.</w:t>
      </w:r>
    </w:p>
    <w:p>
      <w:pPr>
        <w:pStyle w:val="Style11"/>
        <w:rPr/>
      </w:pPr>
      <w:r>
        <w:rPr/>
        <w:t>Επειδή από τις ένορκες καταθέσεις των μαρτύρων στο ακροατήριο, από τα έγγραφα που προσκομίζονται, από την έξωθι του Δικαστικού Μεγάρου επίδειξη των υπό των διαδίκων παραγομένων μηχανημάτων ελαιοραβδισμού και από την όλη διαδικασία, πιθανολογήθηκαν, κατά την κρίση του Δικαστηρίου, τα ακόλουθα πραγματικά περιστατικά: Πριν από 10 περίπου χρόνια προσφέρονταν στις αγορές των ελαιοπαραγωγικών περιοχών μηχανήματα ραβδισμού κλαδιών ελαιοδένδρων που είχαν ένα κύλινδρο με μεταλλικά ελάσματα. Τέτοιο μάλιστα μηχάνημα είχε κατασκευάσει και η πρώτη των καθ’ ων, ομόρρυθμη εταιρεία, η οποία στις 15-12-1986 είχε κατεθέσει στο Υπουργείο Βιομηχανίας, Ενέργειας και Τεχνολογίας αίτηση για τη χορήγηση διπλώματος ευρεσιτεχνίας με τον τίτλο “ελαιοραβδιστικό εδάφους και συσκευασία ελαιοκάρπου”, χωρίς όμως να έχει καταθέσει και σχέδια του μηχανήματος, όπως είχε υποχρέωση από τον ισχύοντα τότε Νόμο περί διπλωμάτων ευρεσιτεχνίας (αρθρ. 21, 22 και 25 Ν.2527/1920).</w:t>
      </w:r>
    </w:p>
    <w:p>
      <w:pPr>
        <w:pStyle w:val="Style11"/>
        <w:rPr/>
      </w:pPr>
      <w:r>
        <w:rPr/>
        <w:t>Επειδή όμως τα μονοκύλιδρα μηχανήματα, που κυκλοφορούσαν στο εμπόριο, καταπονούσαν τον ελαιόκαρπο, με αποτέλεσμα να παράγεται ελαιόλαδο κακής ποιότητας και επειδή παρουσίαζαν ατέλειες, αφού τα κλαδιά περιτυλίγονταν γύρω από τον κύλινδρο, με συνέπεια να δημιουργούνται πορβλήματα στην ομαλή και συνεχή λειτουργία του μηχανήματος και να μειώνεται η απόδοσή του, γι’ αυτό οι δύο πρώτοι των αιτούντων, που είναι ομόρρυθμα μέλη της τρίτης και τετάρτης τούτων, επινόησαν και κατασκεύασαν το 1989 ένα μηχάνημα ελαιοραβδισμού με δύο κυλίνδρους με πλαστικά ελάσματα και αυτόματο σύστημα σακιάσματος του ελαιοκάρπου. Έτσι με το μηχάνημα αυτό έπαυε η καταπόνηση του ελαιοκάρπου, εξουδετερωνόταν το τύλιγμα του κλαδιού γύρω από τους κυλίνδρους και εξασφαλιζόταν η ομαλή και αδιάκοπη λειτουργία του μηχανήματος, ενώ με το αυτόματο σύστημα σακιάσματος εξοικονομούνταν χρόνος και μειώνονταν τα έξοδα. Για την εφεύρεσή τους αυτή οι δύο πρώτοι των αιτούντων κατέθεσαν, στις 9-5-1989, στον Ο.Β.Ι. (Οργανισμό Βιομηχανικής Ιδιοκτησίας), αίτηση για τη χορήγηση διπλώματος ευρεσιτεχνίας και στις 10-6-1991 τους χορηγήθηκε το υπ’ αριθμ. 1000207/1991 δίπλωμα ευρεσιτεχνίας (που ισχύει μέχρι την 10-5-2009) με τίτλο “ελαιοραβδιστής με αυτόματο σύστημα σακιάσματος”. Ειδικότερα το άνω μηχάνημα, που επινόησαν οι εν λόγω αιτούντες, αποτελείται από τη βάση πλαίσιο, από την κλειστή μεταλλική σκαφίδα στο κάτω μέρος της οποίας έχει εφαρμοστεί κοχλιωτός άξονας για τη μεταφορά του ελαιοκάρπου στο σύστημα αυτομάτου σακιάσματος (ενώ μέσα στην σκαφίδα υπάρχει στην εμπρόσθια και οπίσθια πλευρά σχάρα αποφυλλωτηρίου), από δύο κυλίνδρους που είναι προσαρμοσμένοι στην σκαφίδα και οι οποίοι φέρουν πλαστικά ελάσματα στην εξωτερική τους επιφάνεια και από μεταλλική σκάφη (ταψί) αποθήκευσης του φύλλου. Εντός της κλειστής σκαφίδας και μεταξύ των δύο κυλίνδρων και του κοχλιωτού άξονα προσαρμόζεται μεταλλικό ή πλαστικό δίχτυ, ενώ στο πλάγιο μέρος της σκαφίδας βρίσκεται το στόμιο-έξοδος. Τέλος, οι άξονες των κυλίνδρων και του κοχλία στηρίζονται σε ρουλεμάν και παίρνουν κίνηση από βενζινοκινητήρα με κατάλληλη διάταξη τροχαλιών και ιμάντων. Αποτελεί, δηλαδή η επινόηση του παραπάνω μηχανήματος, νέα εφεύρεση υπό την έννοια του άρθρου 5 του Ν.1733/1987, αφού πρόκειται για επινόημα νέο που εμπεριέχει εφευρετική δραστηριότητα και είναι επιδεκτικό βιομηχανικής εφαρμογής. Στις 8-9-1991 οι δύο εφευρέτες και δικαιούχοι του ανωτέρου διπλώματος ευρεσιτεχνίας παραχώρησαν με έγγραφη συμφωνία άδεια εκμεταλλεύσεως του άνω διπλώματος ευρεσιτεχνίας στην τρίτη και τετάρτη των αιτούντων, που διατηρούν βιοτεχνίες (στην Πάτρα και Αμαλιάδα, αντίστοιχα) κατασκευής γεωργικών μηχανημάτων.</w:t>
      </w:r>
    </w:p>
    <w:p>
      <w:pPr>
        <w:pStyle w:val="Style11"/>
        <w:rPr/>
      </w:pPr>
      <w:r>
        <w:rPr/>
        <w:t>Κατά μήνα όμως Νοέμβριο 1992 οι αιτούντες διαπίστωσαν ότι η πρώτη των καθ’ ων (που διατηρεί μηχανουργείο στην Ανδραβίδα) σε συνεργασία με το δεύτερο τούτων (καθ’ ων), στον οποίο είχε ανατεθεί από τους αιτούντες (κατά το χρονικό διάστημα από το 1989 έως τον Ιανουάριο του 1992) η προώθηση και πώληση του μηχανήματος τους στην αγορά, άρχισε να κατασκευάζει και να διαθέτει στο εμπόριο μηχανήματα ελαιοραβδισμού με δύο κυλίνδρους (με πλαστικά ελάσματα) και με αυτόματο σύστημα σακιάσματος, πανομοιότυπα κατά πλήρη αντιγραφή και απομίμηση προς το μηχάνημα που επινόησαν οι δύο πρώτοι των αιτούντων, αφού τα δύο μηχανήματα (αιτούντων και καθ’ ων) ανεξάρτητα από τις μικρο-διαφοροποιήσεις που παρουσιάζουν (χρωματισμός, διαστάσεις, σύνθεση υλικών) διαθέτουν τους ίδιους μηχανισμούς, δηλαδή δύο κυλίνδρους με πλαστικά ελάσματα, κοχλία μεταφοράς ελαιοκάρπου για το αυτόματο σάκιασμα, κινητήρα για τη μετάδοση μέσω ιμάντα κίνησης σε τρείς κοχλίες, και στηρίζονται στην ίδια αρχή λειτουργίας (χτένισμα της κλάρας της ελιάς με δύο κυλίνδρους με πλαστικά ελάσματα, κοσκίνισμα του ελαιόκαρπου και οδήγηση μέσω κοχλία σε σύστημα αυτομάτου σακιάσματος).</w:t>
      </w:r>
    </w:p>
    <w:p>
      <w:pPr>
        <w:pStyle w:val="Style11"/>
        <w:rPr/>
      </w:pPr>
      <w:r>
        <w:rPr/>
        <w:t>Οι καθ’ ων ισχυρίζονται ότι δεν πρόκειται για νέα εφεύρεση δεδομένου ότι η πρώτη τούτων ήδη από το 1986 κατασκεύαζε και εμπορευόταν το επίμαχο μηχάνημα, και για να ενισχύσουν την άποψή τους προσκομίζουν έξι (6) τιμολόγια πωλήσεως - δελτία αποστολής του 1987 (τα υπ’ αριθ.3, 5, 6, 10, 12 και 22).</w:t>
      </w:r>
    </w:p>
    <w:p>
      <w:pPr>
        <w:pStyle w:val="Style11"/>
        <w:rPr/>
      </w:pPr>
      <w:r>
        <w:rPr/>
        <w:t>Όμως από τα τιμολόγια αυτά, στα οποία αναγράφεται μόνο η λέξη “ελαιοραβδιστικό”, δεν πιθανολογήθηκε ο ισχυρισμός τους, αφού η πρώτη τούτων κατασκεύαζε (και πουλούσε) απλώς μονοκύλινδρα ελαιοραβδιστικά μηχανήματα, χωρίς μάλιστα σύστημα αυτομάτου σακιάσματος, όπως απλό ραβδιστικό μηχάνημα ελαιοκλάδων αφορούσε και το 68847/1982 δίπλωμα ευρεσιτεχνίας του Ηλία Ρούτση, που επικαλούνται και προσκομίζουν οι καθ’ ων. Αντιθέτως και από τιμολόγια πωλήσεως της τετάρτης των καθ’ ων και ειδικότερα τα υπ’ αριθμ. 53, 54, 55, 58, 59, 61, 72, 77 και 98/1989 πιθανολογήθηκε ότι ήδη αυτή (4η των καθ’ ων) από το έτος 1989 κατασκεύαζε και πουλούσε το μηχάνημα για το οποίο χορηγήθηκε το προαναφερόμενο υπ.αριθ.1000207/1991 δίπλωμα ευρεσιτεχνίας. Τέλος οι καθ’ ων επικαλούνται και προσκομίζουν δύο φωτογραφίες, στις οποίες εμφαίνεται (απαθανατίζεται) το πάνω μόνο μέρος δύο ελαιοραβδιστικών μηχανημάτων με δύο κυλίνδρους, και ισχυρίζονται ότι τα μηχανήματα αυτά ήδη κυκλοφορούν στην αγορά από τις εταιρείες “ΒΙΟΤΑΜ” των Πατρών και “RECORD” της Κρήτης. Ο ισχυρισμός τους όμως αυτός είναι μη νόμιμος (αόριστος), αφού οι καθ’ ων όχι μόνον δεν αναφέρουν περί του εάν τα μηχανήματα αυτά διαθέτουν και αυτόματο σύστημα σακιάσματος, αλλά και, ενόψει του ότι με τη διάταξη του αρθρ.6 παρ.1 του Ν.1733/1987 θεσπίζεται η λεγόμενη αρχή του εφευρέτη (ενώ κατά το προϊσχύσαν δίκαιο κρατούσε η αρχή του πρώτου δηλούντος άρθρο 4 παρ.1 Ν.2527/1920 Βλ. Κ. Λυμπερόπουλου Δνη 30.11 επ.), δεν κάνουν καμία μνεία για το εάν οι εταιρείες αυτές είναι εφευρέτες και πότε τους χορηγήθηκε δίπλωμα ευρεσιτεχνίας. Επομένως οι καθ’ ων με την κατασκευή και διάθεση του πιο πάνω επίμαχου μηχανήματος, προσέβαλαν παρανόμως τα δικαιώματα των αιτούντων επί της εφευρέσεως και της αδείας εκμεταλλεύσεως στην ευρεσιτεχνία.</w:t>
      </w:r>
    </w:p>
    <w:p>
      <w:pPr>
        <w:pStyle w:val="Style11"/>
        <w:rPr/>
      </w:pPr>
      <w:r>
        <w:rPr/>
        <w:t>Περαιτέρω, αναφορικά με την προστασία κατά τις διατάξεις περί αθέμιτου ανταγωνισμού, που επικαλούνται οι αιτούντες, ναι μεν (από τα παραπάνω αποδεικτικά στοιχεία) δεν πιθανολογήθηκε ότι προκλήθηκε κίνδυνος σύγχυσης στο καταναλωτικό κοινό, ως προς την επιχείρηση από την οποία προέρχονταν τα μηχανήματα, αφού η κάθε εταιρεία επικολλούσε στα μηχανήματα τη σχετική ετικέτα με την επωνυμία της, ούτε ότι οι καθ’ ων πουλούσαν τα εν λόγω μηχανήματα σε χαμηλότερη τιμή, όμως από την αυθαίρετη απόρριψη των βασίμων διαμαρτυριών των δύο πρώτων των αιτούντων προς τους καθ’ ων (βλ. τις από 9-12-1992 και 25-1-1993 εξώδικες δηλώσεις), προκύπτει, κατά την κρίση του Δικαστηρίου, σκοπός ανταγωνιστικός αντικείμενος στα χρηστά ήθη (αρθρ.1 Ν.146/1914). Κατ’ ακολουθία όλων αυτών, πρέπει να γίνει εν μέρει δεκτή η κρινόμενη αίτηση, κατά τα οριζόμενα ειδικότερα στο διατακτικό και να καταδικαστούν οι καθ’ ων στη δικαστική δαπάνη των αιτούντων, κατ’ άρθρ.176, 178 παρ.2 ΚΠολΔ.</w:t>
      </w:r>
    </w:p>
    <w:p>
      <w:pPr>
        <w:pStyle w:val="Style11"/>
        <w:rPr/>
      </w:pPr>
      <w:r>
        <w:rPr/>
        <w:t>ΓΙΑ ΤΟΥΣ ΛΟΓΟΥΣ ΑΥΤΟΥΣ</w:t>
      </w:r>
    </w:p>
    <w:p>
      <w:pPr>
        <w:pStyle w:val="Style11"/>
        <w:rPr/>
      </w:pPr>
      <w:r>
        <w:rPr/>
        <w:t>Δικάζοντας αντιμωλία των διαδίκων.</w:t>
      </w:r>
    </w:p>
    <w:p>
      <w:pPr>
        <w:pStyle w:val="Style11"/>
        <w:rPr/>
      </w:pPr>
      <w:r>
        <w:rPr/>
        <w:t>Δέχεται εν μέρει την ένδικη αίτηση.</w:t>
      </w:r>
    </w:p>
    <w:p>
      <w:pPr>
        <w:pStyle w:val="Style11"/>
        <w:rPr/>
      </w:pPr>
      <w:r>
        <w:rPr/>
        <w:t>Ι. Απαγορεύει, προσωρινώς, την παραγωγή, πώληση ή διάθεση στην αγορά από τους καθ’ ων, μηχανημάτων ελαιοραβδισμού με δύο κυλίνδρους με πλαστικά ελάσματα και αυτόματο σύστημα σακιάσματος, πανομοιότυπων κατά τους βασικούς μηχανισμούς και τον τρόπο λειτουργίας με το μηχάνημα ελαιοραβδισμού, το οποίο προσδιορίζεται στο υπ’ αριθμ.1000207/1991 δίπλωμα ευρεσιτεχνίας του Ο.Β.Ι. που χορηγήθηκε στους δύο πρώτους των αιτούντων.</w:t>
      </w:r>
    </w:p>
    <w:p>
      <w:pPr>
        <w:pStyle w:val="Style11"/>
        <w:rPr/>
      </w:pPr>
      <w:r>
        <w:rPr/>
        <w:t>ΙΙ. Απειλεί κατά της πρώτης των καθ’ ων χρηματική ποινή πενήντα χιλιάδων (50.000) δραχμών υπέρ των αιτούντων και προσωπική κράτηση έξι (6) μηνών σε βάρος του νομίμου εκπροσώπου αυτής, Γ. Κ., για κάθε παράβαση της παραπάνω διατάξεως.</w:t>
      </w:r>
    </w:p>
    <w:p>
      <w:pPr>
        <w:pStyle w:val="Style11"/>
        <w:rPr/>
      </w:pPr>
      <w:r>
        <w:rPr/>
        <w:t>ΙΙΙ. Υποχρεώνει τους καθ’ ων όπως, εντός προθεσμίας δεκαπέντε (15) ημερών από την επίδοση σ’ αυτούς της παρούσας απόφασης, αποσύρουν από το εμπόριο τα άνω μηχανήματα ελαιοραβδισμού που έχουν κατασκευάσει και δεν έχουν μεταβιβάσει κατά κυριότητα σε τρίτους.</w:t>
      </w:r>
    </w:p>
    <w:p>
      <w:pPr>
        <w:pStyle w:val="Style11"/>
        <w:rPr/>
      </w:pPr>
      <w:r>
        <w:rPr/>
        <w:t>IV. Καταδικάζει την Α’ των καθ’ ων σε χρηματική ποινή πενήντα χιλιάδων (50.000) δρχ. υπέρ των αιτούντων και το νόμιμο εκπρόσωπο αυτής, Γ. Κ., σε προσωπική κράτηση έξι (6) μηνών, για την περίπτωση που δεν εκτελέσουν την ανωτέρω υπό στοιχεία ΙΙΙ πράξη.</w:t>
      </w:r>
    </w:p>
    <w:p>
      <w:pPr>
        <w:pStyle w:val="Style11"/>
        <w:rPr/>
      </w:pPr>
      <w:r>
        <w:rPr/>
        <w:t>V. Διατάσσει τη δικαστική μεσεγγύηση των παραπάνω μηχανημάτων ελαιοραβδισμού.</w:t>
      </w:r>
    </w:p>
    <w:p>
      <w:pPr>
        <w:pStyle w:val="Style11"/>
        <w:rPr/>
      </w:pPr>
      <w:r>
        <w:rPr/>
        <w:t>VΙ. Διορίζει μεσεγγυούχο των μηχανημάτων αυτών, τον πρώτο των αιτούντων Ν. Π., κάτοικο Πατρών.</w:t>
      </w:r>
    </w:p>
    <w:p>
      <w:pPr>
        <w:pStyle w:val="Style11"/>
        <w:rPr/>
      </w:pPr>
      <w:r>
        <w:rPr/>
        <w:t>VΙΙ. Διατάσσει τους καθ’ ων να παραδώσουν στον άνω μεσεγγυούχο τα ανωτέρω μηχανήματα αμέσως μετά την απόσυρσή τους από την αγορά.</w:t>
      </w:r>
    </w:p>
    <w:p>
      <w:pPr>
        <w:pStyle w:val="Style11"/>
        <w:rPr/>
      </w:pPr>
      <w:r>
        <w:rPr/>
        <w:t>VΙΙΙ.Υποχρεώνει τους αιτούντες όπως, μέσα σε προθεσμία τριάντα ημερών από την επίδοση της παρούσας στους καθ’ ων, ασκήσουν τακτική εναντίον τους αγωγή. Και</w:t>
      </w:r>
    </w:p>
    <w:p>
      <w:pPr>
        <w:pStyle w:val="Style11"/>
        <w:rPr/>
      </w:pPr>
      <w:r>
        <w:rPr/>
        <w:t>ΙΧ. Καταδικάζει τους καθ’ ων στη δικαστική δαπάνη των αιτούντων, που ορίζει σε είκοσι δύο χιλιάδες (22.000) δραχμές.</w:t>
      </w:r>
    </w:p>
    <w:p>
      <w:pPr>
        <w:pStyle w:val="Style11"/>
        <w:rPr/>
      </w:pPr>
      <w:r>
        <w:rPr/>
        <w:t>Κρίθηκε, αποφασίστηκε και δημοσιεύτηκε στην Αμαλιάδα στις 8 Ιουνίου 1993.</w:t>
      </w:r>
    </w:p>
    <w:p>
      <w:pPr>
        <w:pStyle w:val="Style11"/>
        <w:rPr/>
      </w:pPr>
      <w:r>
        <w:rPr/>
        <w:t>Ο ΠΡΟΕΔΡΟΣ Η ΓΡΑΜΜΑΤΕΑΣ</w:t>
      </w:r>
    </w:p>
    <w:p>
      <w:pPr>
        <w:pStyle w:val="Heading3"/>
        <w:spacing w:before="280" w:after="280"/>
        <w:ind w:left="363" w:hanging="0"/>
        <w:rPr/>
      </w:pPr>
      <w:r>
        <w:rPr>
          <w:rFonts w:eastAsia="Arial"/>
        </w:rPr>
        <w:t xml:space="preserve"> </w:t>
      </w:r>
      <w:bookmarkStart w:id="87" w:name="__RefHeading___Toc159307360"/>
      <w:r>
        <w:rPr/>
        <w:t>Απόφαση ΜονΠρωτΛάρισας 750/1992, σχετικά με το νέον εφεύρεσης</w:t>
      </w:r>
      <w:bookmarkEnd w:id="87"/>
    </w:p>
    <w:p>
      <w:pPr>
        <w:pStyle w:val="Style11"/>
        <w:rPr/>
      </w:pPr>
      <w:r>
        <w:rPr/>
        <w:t xml:space="preserve">Απόφαση ΜονΠρωτΛάρισας (ΑΣΦΜ) 750/1992 </w:t>
      </w:r>
      <w:r>
        <w:rPr/>
        <w:drawing>
          <wp:inline distT="0" distB="0" distL="0" distR="0">
            <wp:extent cx="7620" cy="762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w:t>
      </w:r>
    </w:p>
    <w:p>
      <w:pPr>
        <w:pStyle w:val="Style11"/>
        <w:rPr/>
      </w:pPr>
      <w:r>
        <w:rPr/>
        <mc:AlternateContent>
          <mc:Choice Requires="wps">
            <w:drawing>
              <wp:inline distT="0" distB="0" distL="0" distR="0">
                <wp:extent cx="6479540" cy="19050"/>
                <wp:effectExtent l="0" t="0" r="0" b="0"/>
                <wp:docPr id="15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Ασφ.Μ. 2779/499/1992) </w:t>
      </w:r>
    </w:p>
    <w:p>
      <w:pPr>
        <w:pStyle w:val="Style11"/>
        <w:rPr/>
      </w:pPr>
      <w:r>
        <w:rPr/>
        <w:t>ΤΟ ΜΟΝΟΜΕΛΕΣ ΠΡΩΤΟΔΙΚΕΙΟ ΛΑΡΙΣΑΣ</w:t>
      </w:r>
    </w:p>
    <w:p>
      <w:pPr>
        <w:pStyle w:val="Style11"/>
        <w:rPr/>
      </w:pPr>
      <w:r>
        <w:rPr/>
        <w:t>Αποτελούμενο από τον Προεδρεύοντα Πρωτοδίκη Παναγιώτη Θεοδωρόπουλο και τη Γραμματέα Ειρήνη Γκορτσίλα.</w:t>
      </w:r>
    </w:p>
    <w:p>
      <w:pPr>
        <w:pStyle w:val="Style11"/>
        <w:rPr/>
      </w:pPr>
      <w:r>
        <w:rPr/>
        <w:t xml:space="preserve">Συνεδρίασε δημόσια στο ακροατήριό του στις 7 Σεπτεμβρίου 1992 για να δικάσει την αίτηση μεταξύ των διαδίκων: </w:t>
      </w:r>
    </w:p>
    <w:p>
      <w:pPr>
        <w:pStyle w:val="Style11"/>
        <w:rPr/>
      </w:pPr>
      <w:r>
        <w:rPr/>
        <w:t xml:space="preserve">ΤΗΣ ΑΙΤΟΥΣΑΣ: Της ΑΕ με την επωνυμία "Ε. Β. Δ. Α E* AE" που εδρεύει στη Λάρισα και εκπροσωπείται νόμιμα που παραστάθηκε γι' αυτήν ο πληρεξούσιος δικηγόρος της Γεωργ. Χατζηευθυμίου με τον οποίο συμπαραστάθηκε και ο δικηγόρος στο Πρωτοδικείο Αθήνας Θεμ. Σκούρας. </w:t>
      </w:r>
    </w:p>
    <w:p>
      <w:pPr>
        <w:pStyle w:val="Style11"/>
        <w:rPr/>
      </w:pPr>
      <w:r>
        <w:rPr/>
        <w:t xml:space="preserve">ΤΩΝ ΚΑΘ' ΩΝ Η ΑΙΤΗΣΗ: 1) Της ΑΕ με την επωνυμία "Α. Μ. – Β. Α. ΑΕ", που εδρεύει στο Κιλκίς και εκπροσωπείται νόμιμα, που παραστάθηκε γι' αυτήν ο πληρεξούσιος δικηγόρος της Ευαγγ. Δημοβέλης με τον οποίο συμπαραστάθηκε και ο δικηγόρος στο Πρωτοδικείο Βερροίας Κων.Ακριβόπουλος. 2) Της ΕΠΕ με την επωνυμία "Β. ΕΠΕ – Ε. Μ. Κ." που εδρεύει στη Λάρισα και εκπροσωπείται νόμιμα, που δεν παραστάθηκε και 3) ΤΗΣ ΟΕ με την επωνυμία "ΟΕ Αφοί Δ. Π." που εδρεύει στην Κατερίνη και εκπροσωπείται νόμιμα, που παραστάθηκε γι' αυτήν ο πληρεξούσιος δικηγόρος της Ευάγγ. Δημοβέλης με τον οποίο συμπαραστάθηκε και ο δικηγόρος στο Πρωτοδικείο Κατερίνης Λεων. Μελετλίδης. </w:t>
      </w:r>
    </w:p>
    <w:p>
      <w:pPr>
        <w:pStyle w:val="Style11"/>
        <w:rPr/>
      </w:pPr>
      <w:r>
        <w:rPr/>
        <w:t xml:space="preserve">Κατά τη συζήτηση που έγινε παραστάθηκαν οι διάδικοι όπως σημειώνεται πιο πάνω και ζήτησαν να γίνουν δεκτά όσα αναφέρονται στα πρακτικά και τα σημειώματά τους. </w:t>
      </w:r>
    </w:p>
    <w:p>
      <w:pPr>
        <w:pStyle w:val="Style11"/>
        <w:rPr/>
      </w:pPr>
      <w:r>
        <w:rPr/>
        <w:t xml:space="preserve">ΜΕΛΕΤΗΣΕ ΤΗ ΔΙΚΟΓΡΑΦΙΑ </w:t>
      </w:r>
    </w:p>
    <w:p>
      <w:pPr>
        <w:pStyle w:val="Style11"/>
        <w:rPr/>
      </w:pPr>
      <w:r>
        <w:rPr/>
        <w:t xml:space="preserve">ΣΚΕΦΤΗΚΕ ΚΑΤΑ ΝΟΜΟ </w:t>
      </w:r>
    </w:p>
    <w:p>
      <w:pPr>
        <w:pStyle w:val="Style11"/>
        <w:rPr/>
      </w:pPr>
      <w:r>
        <w:rPr/>
        <w:t xml:space="preserve">Επειδή, η αιτούσα ισχυρίζεται ότι είναι δικαιούχος του με αριθμό 871.148/1987 διπλώματος ευρεσιτεχνίας για την εφεύρεση με τον τίτλο "αεροστεγή σειρά προφίλ αλουμινίου ALPIN 3000" (ανοιγόμενες πόρτες - παράθυρα - βιτρίνες), η οποία (σειρά) περιλαμβάνει τα ειδικά προφίλ 3000 μέχρι 3018. Ότι η πρώτη των καθ' ων παρανόμως και αυθαιρέτως παράγει, προσφέρει και διαθέτει στην αγορά, από τον Οκτώβριο του 1991, προϊόντα αλουμινίου με τους αριθμούς Μ 9420, Μ 9421, Μ 9422, Μ 9423, Μ 9424, Μ 9451, Μ 9452 και Μ 9454 τα οποία αποτελούν αντιγραφή και παραποίηση των από την αιτούσα παραγομένων προφίλ αλουμινίου με αριθμούς 623114, 623134, 623135, 623117, 623111, 623122, 623119 και 623120, της σειράς ΑΛΠΙΝ 3000 πάντοτε, τα οποία οι λοιποί καθ' ων αγοράζουν και διαθέτουν προς τρίτους, χωρίς την άδεια και συναίνεση της αιτούσας, δολίως και προς το σκοπό αθεμίτου ανταγωνισμού της αιτούσας και εναντίον των χρηστών ηθών ενεργούντες. Επικαλούμενη δε επείγουσα περίπτωση διώκει την προσωρινή ρύθμιση της κατάστασης δια της προσωρινής απαγορεύσεως της υπό των καθ' ων παραγωγής, προσφοράς και διάθεσης προς το κοινό των υπό της πρώτης των καθ'ων παραγομένων, ως άνω, προϊόντων, επ' απειλή χρηματικής ποινής και προσωπικής κράτησης κλπ. Η αίτηση είναι νόμιμη στηριζομένη στις διατάξεις των άρθρων 5, 10, 17 και 25 παρ.1 του Ν.1733/1987 "Μεταφορά τεχνολογίας, εφευρέσεις, τεχνολογική καινοτομία και σύσταση Επιτροπής Ατομικής Ενέργειας", 1, 13, 20 Ν.146/1914, 682, 683 παρ.1, 731, 732, 725, 726 ΚΠολΔ. Αρμοδίως δε εισαγομένη προς εκδίκαση ενώπιον αυτού του Δικαστηρίου (άρθρ. 37 παρ.1, 683 παρ.1 ΚΠολΔ) πρέπει να ερευνηθεί περαιτέρω κατά την προκειμένη διαδικασία των ασφαλιστικών μέτρων, ερήμην της νομίμως κλητευθείσης (βλ. τη με αριθμό 1128 από 29.6.1992 έκθεση επίδοσης της δικαστικής επιμελήτριας στο Πρωτοδικείο Λάρισας Γιάννας Ιωάννου Εμμανουήλ) πλην μη παραστάσης δευτέρας των καθ' ων. </w:t>
      </w:r>
    </w:p>
    <w:p>
      <w:pPr>
        <w:pStyle w:val="Style11"/>
        <w:rPr/>
      </w:pPr>
      <w:r>
        <w:rPr/>
        <w:t xml:space="preserve">Επειδή, από τις καταθέσεις των μαρτύρων αποδείξεως και ανταποδείξεως οι οποίοι εξετάσθηκαν ενόρκως ενώπιον αυτού του Δικαστηρίου και περιέχονται στα ταυτάριθμα με την παρούσα πρακτικά συνεδριάσεως του, από τα έγγραφα που νόμιμα προσκομίζουν και επικαλούνται οι διάδικοι και την όλη διαδικασία πιθανολογήθηκαν τα εξής: Η και νυν αιτούσα με την από 15.10.1990 αίτησή της που άσκησε ενώπιον του Μονομελούς Πρωτοδικείου Κιλκίς (με αριθμό καταθέσεως 166/24.10.1990) την οποία είχε στρέψει κατά της πρώτης των καθ' ων ζήτησε την προσωρινή ρύθμιση της κατάστασης που είχε δημιουργηθεί ως εκ της υπό της πρώτης των καθ' ων παραγωγής, προσφοράς και διάθεσης στην αγορά προϊόντων αλουμινίου χρησιμευόντων για την κατασκευή θυρών, παραθύρων και βιτρινών καταστημάτων κατ' απομίμηση των από την αιτούσα παραγομένων ειδικών προφίλ αλουμινίου με αριθμούς 3000 μέχρι 3018 και κατ' εφαρμογήν του Ν.1733/1987 και του Ν.146/1914. Στην παραπάνω αίτηση εκδόθηκε η με αριθμό 155/21-11-1990 οριστική απόφαση του Μονομελούς Πρωτοδικείου Κιλκίς (διαδικασία ασφαλιστικών μέτρων) με την οποία αφού αυτή κρίθηκε νόμιμη ως στηριζομένη στις διατάξεις των άρθρων 5, 10, 17 και 25 παρ. 1 του Ν. 1733/1987, 1, 13, 20 Ν. 146/1914, 682 επ. ΚΠολΔ, απορρίφθηκε ως αβάσιμη κατ' ουσίαν και με την αιτιολογίαν ότι τα από της αιτούσας παραγόμενα προφίλ αλουμινίου δεν αποτελούν εφεύρεση και ότι η υπό της πρώτης των καθ' ων παραγωγή και διάθεση στην αγορά παρομοίων προϊόντων δεν αποτελεί αθέμιτο ανταγωνισμό. Καίτοι όμως παρήλθεν σχεδόν ειπείν διετία από την έκδοση της παραπάνω απόφασης η αιτούσα δεν έχει ασκήσει τακτική αγωγή κατά της πρώτης των καθ' ων. Τούτων δοθέντων και εν όψει του ότι η αιτούσα δεν επικαλείται προς θεμελίωση της ένδικης αίτησής της κάποια νέα περιστατικά, γίνεται φανερό ότι αυτή (ένδικη αίτηση) είναι απορριπτέα και καθ' ο μέρος στρέφεται κατά της πρώτης των καθ' ων ως απαράδεκτη για έλλειψη εννόμου συμφέροντος της αιτούσας (βλ. Κ.Μπέη Πολ.Δικ Τόμος V τεύχος 14 κάτω από το άρθρο 695 σελ. 179) καθ' ο δε μέρος στρέφεται κατά των λοιπών καθ' ων ως αβάσιμη κατ' ουσίαν και για έλλειψη κατεπείγοντος. Κατ' ακολουθίαν πρέπει να απορριφθεί η ένδικη αίτηση για τους λόγους αυτούς, συμψηφιστούν όμως όλα τα δικαστικά έξοδα των κατ' αντιμωλίαν δικαζομένων διαδίκων λόγω εύλογης αμφιβολίας της αιτούσας για την έκβαση της παρούσας δίκης (άρθρ. 179 ΚΠολΔ). </w:t>
      </w:r>
    </w:p>
    <w:p>
      <w:pPr>
        <w:pStyle w:val="Style11"/>
        <w:rPr/>
      </w:pPr>
      <w:r>
        <w:rPr/>
        <w:t xml:space="preserve">ΓΙΑ ΤΟΥΣ ΛΟΓΟΥΣ ΑΥΤΟΥΣ </w:t>
      </w:r>
    </w:p>
    <w:p>
      <w:pPr>
        <w:pStyle w:val="Style11"/>
        <w:rPr/>
      </w:pPr>
      <w:r>
        <w:rPr/>
        <w:t xml:space="preserve">Δικάζει ερήμην της δεύτερης των καθ' ων, κατ' αντιμωλίαν δε των λοιπών διαδίκων. </w:t>
      </w:r>
    </w:p>
    <w:p>
      <w:pPr>
        <w:pStyle w:val="Style11"/>
        <w:rPr/>
      </w:pPr>
      <w:r>
        <w:rPr/>
        <w:t xml:space="preserve">Απορρίπτει την αίτηση. Και </w:t>
      </w:r>
    </w:p>
    <w:p>
      <w:pPr>
        <w:pStyle w:val="Style11"/>
        <w:rPr/>
      </w:pPr>
      <w:r>
        <w:rPr/>
        <w:t xml:space="preserve">Συμψηφίζει όλα τα δικαστικά έξοδα των κατ' αντιμωλίαν δικαζομένων διαδίκων. </w:t>
      </w:r>
    </w:p>
    <w:p>
      <w:pPr>
        <w:pStyle w:val="Style11"/>
        <w:rPr/>
      </w:pPr>
      <w:r>
        <w:rPr/>
        <w:t xml:space="preserve">Κρίθηκε, αποφασίστηκε και δημοσιεύτηκε στη Λάρισα και σε δημόσια συνεδρίαση στις 12 Οκτωβρίου 1992. </w:t>
      </w:r>
    </w:p>
    <w:p>
      <w:pPr>
        <w:pStyle w:val="Style11"/>
        <w:rPr/>
      </w:pPr>
      <w:r>
        <w:rPr/>
        <w:t xml:space="preserve">Ο ΠΡΟΕΔΡΕΥΩΝ ΠΡΩΤΟΔΙΚΗΣ Η ΓΡΑΜΜΑΤΕΑΣ </w:t>
      </w:r>
    </w:p>
    <w:p>
      <w:pPr>
        <w:pStyle w:val="Normal"/>
        <w:rPr/>
      </w:pPr>
      <w:r>
        <w:rPr/>
      </w:r>
    </w:p>
    <w:p>
      <w:pPr>
        <w:pStyle w:val="Heading3"/>
        <w:spacing w:before="280" w:after="280"/>
        <w:ind w:left="363" w:hanging="0"/>
        <w:rPr/>
      </w:pPr>
      <w:r>
        <w:rPr>
          <w:rFonts w:eastAsia="Arial"/>
        </w:rPr>
        <w:t xml:space="preserve"> </w:t>
      </w:r>
      <w:bookmarkStart w:id="88" w:name="__RefHeading___Toc159307361"/>
      <w:r>
        <w:rPr/>
        <w:t>Απόφαση ΜονΠρωτΗρακλείου 340/725/1991, σχετικά με το νέον εφεύρεσης</w:t>
      </w:r>
      <w:bookmarkEnd w:id="88"/>
    </w:p>
    <w:p>
      <w:pPr>
        <w:pStyle w:val="Style11"/>
        <w:rPr/>
      </w:pPr>
      <w:r>
        <w:rPr/>
        <w:t xml:space="preserve">Απόφαση ΜονΠρωτΗρακλείου 340/725/ΑΣΦ125/1991 </w:t>
      </w:r>
      <w:r>
        <w:rPr/>
        <w:drawing>
          <wp:inline distT="0" distB="0" distL="0" distR="0">
            <wp:extent cx="7620" cy="7620"/>
            <wp:effectExtent l="0" t="0" r="0" b="0"/>
            <wp:docPr id="1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1" descr=""/>
                    <pic:cNvPicPr>
                      <a:picLocks noChangeAspect="1" noChangeArrowheads="1"/>
                    </pic:cNvPicPr>
                  </pic:nvPicPr>
                  <pic:blipFill>
                    <a:blip r:embed="rId13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w:t>
      </w:r>
    </w:p>
    <w:p>
      <w:pPr>
        <w:pStyle w:val="Style11"/>
        <w:rPr/>
      </w:pPr>
      <w:r>
        <w:rPr/>
        <mc:AlternateContent>
          <mc:Choice Requires="wps">
            <w:drawing>
              <wp:inline distT="0" distB="0" distL="0" distR="0">
                <wp:extent cx="6479540" cy="19050"/>
                <wp:effectExtent l="0" t="0" r="0" b="0"/>
                <wp:docPr id="15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TO ΜΟΝΟΜΕΛΕΣ ΠΡΩΤΟΔΙΚΕΙΟ ΗΡΑΚΛΕΙΟΥ</w:t>
      </w:r>
    </w:p>
    <w:p>
      <w:pPr>
        <w:pStyle w:val="Style11"/>
        <w:rPr/>
      </w:pPr>
      <w:r>
        <w:rPr/>
        <w:t xml:space="preserve">(Διαδικασία Ασφαλιστικών Μέτρων) </w:t>
      </w:r>
    </w:p>
    <w:p>
      <w:pPr>
        <w:pStyle w:val="Style11"/>
        <w:rPr/>
      </w:pPr>
      <w:r>
        <w:rPr/>
        <w:t>Αποτελούμενο από τον Δικαστή Αλέξανδρο Σαββόπουλο, Πρόεδρο Πρωτοδικών και από την Γραμματέα Μαρία Σηφάκη.</w:t>
      </w:r>
    </w:p>
    <w:p>
      <w:pPr>
        <w:pStyle w:val="Style11"/>
        <w:rPr/>
      </w:pPr>
      <w:r>
        <w:rPr/>
        <w:t xml:space="preserve">Συνεδρίασε δημόσια στο ακροατήριό του στις 1-3-1991, για να δικάσει την επόμενη υπόθεση μεταξύ: </w:t>
      </w:r>
    </w:p>
    <w:p>
      <w:pPr>
        <w:pStyle w:val="Style11"/>
        <w:rPr/>
      </w:pPr>
      <w:r>
        <w:rPr/>
        <w:t xml:space="preserve">ΤΟΥ ΑΙΤΟΥΝΤΟΣ: Κ. Ε. T., κατοίκου Ηρακλείου, ο οποίος παραστάθηκε μετά του πληρεξουσίου του δικηγόρου Μιχάλη Χριστοφακάκη. </w:t>
      </w:r>
    </w:p>
    <w:p>
      <w:pPr>
        <w:pStyle w:val="Style11"/>
        <w:rPr/>
      </w:pPr>
      <w:r>
        <w:rPr/>
        <w:t>ΤΩΝ ΚΑΘΩΝ Η ΑΙΤΗΣΗ: 1) Ομόρρυθμης Εταιρείας, με την επωνυμία "Μ. Σ. Α. Β. ΟΕ", που εδρεύει στο Ηράκλειο και εκπροσωπείται νόμιμα 2) Μ. Σ. και 3) Α. Β., ως ομόρρυθμον μελών και διαχειριστών της Ο.Ε., κατοίκων Ηρακλείου, οι οποίοι παραστάθηκαν, ο μεν δεύτερος μετά και οι λοιποί δια του πληρεξουσίου τους δικηγόρου Αρη Καρέλη.</w:t>
      </w:r>
    </w:p>
    <w:p>
      <w:pPr>
        <w:pStyle w:val="Style11"/>
        <w:rPr/>
      </w:pPr>
      <w:r>
        <w:rPr/>
        <w:t xml:space="preserve">Ο αιτών ζητεί να γίνει δεκτή η αίτησή του για ασφαλιστικά μέτρα, η οποία κατατέθηκε στη Γραμματεία του Δικαστηρίου τούτου, με αύξον. αριθ. κατάθεσης 725/ΑΣΦ/125/1991 και προσδιορίστηκε για την παραπάνω δικάσιμο. </w:t>
      </w:r>
    </w:p>
    <w:p>
      <w:pPr>
        <w:pStyle w:val="Style11"/>
        <w:rPr/>
      </w:pPr>
      <w:r>
        <w:rPr/>
        <w:t>Κατά τη συζήτηση της υποθέσεως οι πληρεξούσιοι δικηγόροι των διαδίκων, αφού ανέπτυξαν τους ισχυρισμούς τους, ζήτησαν να γίνουν δεκτοί.</w:t>
      </w:r>
    </w:p>
    <w:p>
      <w:pPr>
        <w:pStyle w:val="Style11"/>
        <w:rPr/>
      </w:pPr>
      <w:r>
        <w:rPr/>
        <w:t>ΑΦΟΥ ΜΕΛΕΤΗΣΕ ΤΗ ΔΙΚΟΓΡΑΦΙΑ</w:t>
      </w:r>
    </w:p>
    <w:p>
      <w:pPr>
        <w:pStyle w:val="Style11"/>
        <w:rPr/>
      </w:pPr>
      <w:r>
        <w:rPr/>
        <w:t>ΣΚΕΦΤΗΚΕ ΚΑΤΑ ΤΟ ΝΟΜΟ</w:t>
      </w:r>
    </w:p>
    <w:p>
      <w:pPr>
        <w:pStyle w:val="Style11"/>
        <w:rPr/>
      </w:pPr>
      <w:r>
        <w:rPr/>
        <w:t xml:space="preserve">Με την υπό κρίση αίτηση, ο αιτών, επικαλούμενος τη συνδρομή επείγουσας περίπτωσης και επικείμενου από την αναβολή κινδύνου, ζητεί ως ασφαλιστικά μέτρα, την αναγνώρισή του προσωρινά ως εφευρέτη του ελαιοραβδιστικού μηχανήματος που περιγράφει σ' αυτή και ως δικαιούχου αποκλειστικής χρήσης αυτού, την απαγόρευση στους καθών να χρησιμοποιούν στο μέλλον την εφεύρεσή του αυτή για την παραγωγή παρομοίων μηχανημάτων, την κατάσχεση των προτύπων καλουπιών και την απόδοσή τους σ' αυτόν ως και την καταστροφή των προϊόντων που κατασκεύασαν αθέμιτα οι καθών. Η αίτηση παραδεκτά εισάγεται για να συζητηθεί ενώπιον αυτού του δικαστηρίου κατά τη διαδικασία των ασφαλιστικών μέτρων (άρθρ. 686 επ. του ΚΠολΔ) και είναι νόμιμη γιατί στηρίζεται στις διατάξεις των άρθρων 682 παρ.1,731, 732 ΚΠολΔ και Ν. 2527/1920. Επομένως πρέπει να ερευνηθεί περαιτέρω κατ' ουσίαν. </w:t>
      </w:r>
    </w:p>
    <w:p>
      <w:pPr>
        <w:pStyle w:val="Style11"/>
        <w:rPr/>
      </w:pPr>
      <w:r>
        <w:rPr/>
        <w:t>Κατά τα άρθρα 1, 2, 5, 34 Ν.2527/1920 "περί διπλωμάτων ευρεσιτεχνίας", παραχωρούνται δικαιώματα αποκλειστικά και χρονικά περιορισμένα με το όνομα "διπλώματα ευρεσιτεχνίας", στις νέες εφευρέσεις οι οποίες είναι επιδεικτικές βιομηχανικής παραγωγής, τα οποία παρέχουν το αποκλειστικό δικαίωμα στον κάτοχό τους καθώς και σε όσους έχουν δικαίωμα απ' αυτόν, να επιδίδεται εξ επαγγέλματος στην παραγωγή του αντικειμένου της εφεύρεσης, στην εμπορία, πώληση ή χρησιμοποίησή του. Εξάλλου κατά το άρθρο 2 του ίδιου νόμου με την αρνητική διατύπωση ότι δεν θεωρούνται ως νέες εφευρέσεις, εκείνες οι οποίες κατά τη στιγμή της δήλωσης προς απόκτηση διπλώματος ευρεσιτεχνίας είναι επαρκώς γνωσταί εν τω βασιλείω ή έχουσι περιγραφή, ώστε να είναι επιδεκτικαί πρακτικώς εφαρμογής παρ' ανθρώπου ειδικού, γίνεται δεκτό ότι το στοιχείο του νέου λογίζεται δεν υπάρχει προκειμένου μεν για προαγωγή προϊόντος όταν τούτο διαφέρει των ομοειδών με ουσιώδη, νέα χαρακτηριστικά, προκειμένου δε περί παραγωγής αποτελέσματος όταν τούτο εμφανίζει αξιόλογη πρωτοτυπία ή αξιόλογη βελτίωση γνωστού ήδη αποτελέσματος και δεν είναι απλή προσαρμογή στοιχείων ή μεθόδων γενικών, χωρίς αξιόλογο αποτέλεσμα ή βελτίωση ή ως απλή νέα χρήση γνωστού μέσου σε αντικείμενα διάφορα εκείνων στα οποία προηγούμενα γινόταν χρήση για την επίτευξη του ίδιου αποτελέσματος (ΑΠ 326/69, ΝοΒ 17/1178, ΑΠ 701/71 ΝοΒ 20-467, ΑΠ 338/81 ΝοΒ 29-1529, Ε.Λαρ.702/82 Δ/νη 25-205). Η εφεύρεση πρέπει να είναι νέα όχι μόνο για τον εφευρέτη αλλά γενικά, δηλαδή να εξέρχεται από την εμπειρία και τη φαντασία των ειδικών, ώστε δεν είναι τέτοια όταν μπορεί να εκτελεσθεί από ειδικούς χωρίς εφευρετική προσπάθεια από μέρους τους (βλ. Λυμπερόπουλο, Η ακρότητα του διπλώματος ευρεσιτεχνίας (1989) σελ.113). Περαιτέρω, όπως συνάγεται από τα άρθρ. 1, 4 παρ.1 και 10 παρ.1 εδ.α' του παραπάνω νόμου ο κάτοχος του διπλώματος με την απονομή του αποκτά ένα δικονομικό πλεονέκτημα, γιατί με αυτή δημιουργείται υπέρ αυτού και την δικαιοδόχων του, το νόμιμο μαχητό τεκμήριο ότι η δηλωθείσα ευρεσιτεχνία αποτελεί πράγματι εφεύρεση που συγκεντρώνει τις προϋποθέσεις του νόμου και προστατεύεται και έτσι το βάρος της απόδειξης μετακινείται σε εκείνον που επιδιώκει την ανατροπή του τεκμηρίου (βλ. Λυμπερόπουλο π.π. σελ. 48 όπου και παραπομπές στον ίδιο Δ/νη 25-165, ΑΠ (1283)/74 ΝοΒ (29-799), 6Α 3565/82 Δ/νη 25-163), δηλαδή αποτελεί ένσταση ο ισχυρισμός του ότι η εφεύρεση, για την οποία χορηγήθηκε το σχετικό δίπλωμα, δεν είναι νέα. Στην προκειμένη περίπτωση από την χωρίς όριο εξέταση του αιτούντος στο ακροατήριο την ένορκη κατάθεση του μάρτυρα των καθ' ών Περικλή Μαλλιαράκη, τους ισχυρισμούς των διαδίκων, τα προσκομιζόμενα έγγραφα και την υπόλοιπη αποδεικτική διαδικασία, πιθανολογήθησαν τα ακόλουθα: Σε εκτέλεση συμφωνίας που καταρτίσθηκε το έτος 1987 μεταξύ του αιτούντος αφενός και των δευτέρου και τρίτων από τους καθ' ών με την ιδιότητά τους ως νομίμων εκπροσώπων της πρώτης απ' αυτούς αφετέρου, κατασκευάσθηκε στο εδώ εργοστάσιο της τελευταίας με σχέδια που εκπόνησε εκείνος, ένα ελαιοραβδιστικό μηχάνημα, προκειμένου να αναπαράγουν αυτό και να το διαθέτουν σε τρίτους. Η συμμετοχή στα κέρδη από την διάθεση αυτού θα γινόταν μετά την αφαίρεση των εξόδων, μεταξύ των παραπάνω συμβαλλομένων κατά το ήμισυ. Κατά το Μάρτιο 1988, που είχε ήδη κατασκευαστεί το πρώτο μηχάνημα, λύθηκε η πιο πάνω σύμβαση και έκτοτε μέχρι σήμερα η παραγωγή τέτοιων μηχανημάτων και η πώλησή τους σε τρίτους γίνεται από την πρώτη από τους καθ' ών. Στις 21-11-88, δηλαδή μετά πάροδο οκτώ περίπου μηνών από την έναρξη της παραγωγής του μηχανήματος, ο αιτών υπέβαλε αίτηση στον Οργανισμό Βιομηχανικής ιδιοκτησίας του υπουργείου Βιομηχανίας, με περιγραφή του μηχανήματος και σχέδια των τμημάτων που το αποτελούσαν, για τη χορήγηση σχετικού διπλώματος ευρεσιτεχνίας. Πραγματικά στις 3-12-90 επιδόθηκε στο όνομά του το 1000/82 δίπλωμα ευρεσιτεχνίας για μηχάνημα όμοιο με εκείνο που προαναφέρθηκε. Περαιτέρω πιθανολογήθηκε ότι η εφεύρεση αυτή μπορεί να είναι νέα για τον αιτούντα-εφευρέτη της, αλλά όχι και για τους ειδικούς από την εμπειρία και φαντασία των οποίων δεν εξέρχεται. Ειδικότερα από τα μέρη που το συγκροτούν, εκείνα που, κατά τον αιτούντα, αποτελούν εφεύρεση, δηλαδή το σύστημα ολίσθησης, η κεφαλή ρίψης του καρπού, και η περιστρεφόμενη βάση, δεν είναι νέα και μάλιστα: Το πρώτο, γιατί αποτελεί πιστή αντιγραφή του πλανητικού (επικυκλικού) συστήματος οδοντωτών τροχών, που είναι γνωστό ως σύστημα PAOISNIEGX και χρησιμοποιείται ευρέως και σήμερα στους πλέον αυτόματους μειωτήρες των προηγμένων μηχανημάτων, διδάσκεται δε και στα Ανώτατα και Ανώτερα εκπαιδευτικά ιδρύματα. Το δεύτερο γιατί πρόκειται για κατασκευή πανομοιότυπη με εκείνη που χρησιμοποιούν και άλλοι κατασκευαστές παρόμοιων μηχανημάτων. Το τρίτο, γιατί δεν αποτελεί μηχανισμό αλλά απλώς δύο περιστρεφόμενες μεταξύ τους κυκλικές πλάκες, η μεγαλύτερη από τις οποίες επικάθεται στο έδαφος, τέτοια δε κατασκευή χρησιμοποιούν και άλλες κατασκευαστικές εταιρείες (βλ. εκτός των άλλων και την από 27-2-91 έκθεση πραγματογνωμοσύνης του Μ. Τιγκίρη-μηχανολόγου-ηλεκτρολόγου, πραγματογνώμονα του ΤΕΕ-ΑΚ). Εφόσον λοιπόν πιθανολογείται η βασιμότητα του σχετικού ισχυρισμού των καθ' ών ότι η εφεύρεση του αιτούντος για την οποία του χορηγήθηκε το παραπάνω δίπλωμα δεν είναι νέα και ακόμη δεν πιθανολογείται και η συνδρομή επείγουσας περίπτωσης και επικείμενου από την αναβολή κινδύνου δηλαδή ή ύπαρξη ασυνήθους ανάγκης έκτακτης δικαστικής προστασίας του αιτούντος που θα μπορούσε να δικαιολογηθεί από τη συνδρομή πραγματικών περιστατικών κάποιου συγκεκριμένου κινδύνου ματαίωση της απαίτησής τους και αν ακόμη έπρεπε να προστατευθεί, ενόψει του ότι παρήλθε ήδη τριετία από τότε που η πρώτη από τους καθ' ών κατασκευάζει και πωλεί το παραπάνω μηχάνημα, πρέπει να απορριφθεί η αίτηση ως αβάσιμη στην ουσία της. Τέλος πρέπει να συμψηφιστούν στο σύνολό τους τα δικαστικά έξοδα μεταξύ των διαδίκων λόγω της εύλογης αμφιβολίας του αιτούντος για την έκβαση της δίκης (άρθρ.179 ΚΠολΔ).</w:t>
      </w:r>
    </w:p>
    <w:p>
      <w:pPr>
        <w:pStyle w:val="Style11"/>
        <w:rPr/>
      </w:pPr>
      <w:r>
        <w:rPr/>
        <w:t xml:space="preserve">ΓΙΑ ΤΟΥΣ ΛΟΓΟΥΣ ΑΥΤΟΥΣ </w:t>
      </w:r>
    </w:p>
    <w:p>
      <w:pPr>
        <w:pStyle w:val="Style11"/>
        <w:rPr/>
      </w:pPr>
      <w:r>
        <w:rPr/>
        <w:t xml:space="preserve">Δικάζει κατ' αντιμωλία των διαδίκων. </w:t>
      </w:r>
    </w:p>
    <w:p>
      <w:pPr>
        <w:pStyle w:val="Style11"/>
        <w:rPr/>
      </w:pPr>
      <w:r>
        <w:rPr/>
        <w:t xml:space="preserve">Απορρίπτει την αίτηση και </w:t>
      </w:r>
    </w:p>
    <w:p>
      <w:pPr>
        <w:pStyle w:val="Style11"/>
        <w:rPr/>
      </w:pPr>
      <w:r>
        <w:rPr/>
        <w:t xml:space="preserve">Συμψηφίζει τα δικαστικά έξοδα μεταξύ των διαδίκων. </w:t>
      </w:r>
    </w:p>
    <w:p>
      <w:pPr>
        <w:pStyle w:val="Style11"/>
        <w:rPr/>
      </w:pPr>
      <w:r>
        <w:rPr/>
        <w:t xml:space="preserve">Κρίθηκε, αποφασίσθηκε και δημοσιεύτηκε στο Ηράκλειο στις 23 Απριλίου 1991, σε έκτακτη δημόσια συνεδρίαση στο ακροατήριό του. </w:t>
      </w:r>
    </w:p>
    <w:p>
      <w:pPr>
        <w:pStyle w:val="Style11"/>
        <w:rPr/>
      </w:pPr>
      <w:r>
        <w:rPr/>
        <w:t xml:space="preserve">Ο ΠΡΟΕΔΡΟΣ Η ΓΡΑΜΜΑΤΕΑΣ </w:t>
      </w:r>
    </w:p>
    <w:p>
      <w:pPr>
        <w:pStyle w:val="Normal"/>
        <w:rPr/>
      </w:pPr>
      <w:r>
        <w:rPr/>
      </w:r>
    </w:p>
    <w:p>
      <w:pPr>
        <w:pStyle w:val="Heading3"/>
        <w:spacing w:before="280" w:after="280"/>
        <w:ind w:left="363" w:hanging="0"/>
        <w:rPr/>
      </w:pPr>
      <w:r>
        <w:rPr>
          <w:rFonts w:eastAsia="Arial"/>
        </w:rPr>
        <w:t xml:space="preserve"> </w:t>
      </w:r>
      <w:bookmarkStart w:id="89" w:name="__RefHeading___Toc159307362"/>
      <w:r>
        <w:rPr/>
        <w:t>Απόφαση ΜονΠρωτΛάρισας 262/1991, σχετικά με το νέον εφεύρεσης και άδεια εκμετάλλευσης</w:t>
      </w:r>
      <w:bookmarkEnd w:id="89"/>
    </w:p>
    <w:p>
      <w:pPr>
        <w:pStyle w:val="Style11"/>
        <w:rPr/>
      </w:pPr>
      <w:r>
        <w:rPr/>
        <w:t xml:space="preserve">Απόφαση ΜονΠρωτΛάρισας (ΑΣΦΜ) 262/1991 </w:t>
      </w:r>
      <w:r>
        <w:rPr/>
        <w:drawing>
          <wp:inline distT="0" distB="0" distL="0" distR="0">
            <wp:extent cx="7620" cy="7620"/>
            <wp:effectExtent l="0" t="0" r="0" b="0"/>
            <wp:docPr id="1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2" descr=""/>
                    <pic:cNvPicPr>
                      <a:picLocks noChangeAspect="1" noChangeArrowheads="1"/>
                    </pic:cNvPicPr>
                  </pic:nvPicPr>
                  <pic:blipFill>
                    <a:blip r:embed="rId13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άδεια εκμετάλλευσης</w:t>
      </w:r>
    </w:p>
    <w:p>
      <w:pPr>
        <w:pStyle w:val="Style11"/>
        <w:rPr/>
      </w:pPr>
      <w:r>
        <w:rPr/>
        <mc:AlternateContent>
          <mc:Choice Requires="wps">
            <w:drawing>
              <wp:inline distT="0" distB="0" distL="0" distR="0">
                <wp:extent cx="6479540" cy="19050"/>
                <wp:effectExtent l="0" t="0" r="0" b="0"/>
                <wp:docPr id="16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Ασφαλ. Μ. 563/99/1991 και Μ.569/101/1991 </w:t>
      </w:r>
    </w:p>
    <w:p>
      <w:pPr>
        <w:pStyle w:val="Style11"/>
        <w:rPr/>
      </w:pPr>
      <w:r>
        <w:rPr/>
        <w:t>ΤΟ ΜΟΝΟΜΕΛΕΣ ΠΡΩΤΟΔΙΚΕΙΟ ΛΑΡΙΣΑΣ</w:t>
      </w:r>
    </w:p>
    <w:p>
      <w:pPr>
        <w:pStyle w:val="Style11"/>
        <w:rPr/>
      </w:pPr>
      <w:r>
        <w:rPr/>
        <w:t>Αποτελούμενο από τον Πρόεδρο Πρωτοδικών Χαράλαμπο Παπαηλιού, και από τη Γραμματέα Σοφία Τσιμπούρη.</w:t>
      </w:r>
    </w:p>
    <w:p>
      <w:pPr>
        <w:pStyle w:val="Style11"/>
        <w:rPr/>
      </w:pPr>
      <w:r>
        <w:rPr/>
        <w:t xml:space="preserve">Συνεδρίασε δημόσια στο ακροατήριό του στις 25 Φεβρουαρίου 1991 και συνέχισε τη συζήτηση την 1η Μαρτίου 1991, για να δικάσει την υπόθεση, στην οποία διάδικοι είναι: </w:t>
      </w:r>
    </w:p>
    <w:p>
      <w:pPr>
        <w:pStyle w:val="Style11"/>
        <w:rPr/>
      </w:pPr>
      <w:r>
        <w:rPr/>
        <w:t xml:space="preserve">Αιτούντες: 1) Δ. Π., κάτοικος Κηφισίας Αττικής, οδός *, που παραστάθηκαν γι'αυτόν οι πληρεξούσιοι δικηγόροι α) Ιωάννης Τρικαλίδης (Λάρισας) και συμπαραστάθηκε η ασκουμένη Ευαγγελία Παπαγεωργίου και β) Εύα Παρασκευοπούλου (Αθηνών), και 2) Η Ανώνυμη Εταιρία με την επωνυμία "E. Ανώνυμος Βιομηχανική, Εμπορική και Γεωργική Εταιρία Α.Ε." που εδρεύει στην Αθήνα (*) και εκπροσωπείται νόμιμα, που παραστάθηκε με τους ίδιους πιο πάνω δικηγόρους. </w:t>
      </w:r>
    </w:p>
    <w:p>
      <w:pPr>
        <w:pStyle w:val="Style11"/>
        <w:rPr/>
      </w:pPr>
      <w:r>
        <w:rPr/>
        <w:t xml:space="preserve">Αιτούσα: Η ανώνυμη Εταιρεία με την επωνυμία "Ε. Β. Π. ΚΑΙ Ε. Α.Γ. Π. Α.Ε." που εδρεύει στο Μοσχάτο Αττικής (*) και εκπροσωπείται νόμιμα και παραστάθηκαν γι' αυτή οι πληρεξούσιοι δικηγόροι Αχιλλέας Αργυρίου (Λάρισας) και Κων/νος Αθανασόπουλος (Αθηνών). </w:t>
      </w:r>
    </w:p>
    <w:p>
      <w:pPr>
        <w:pStyle w:val="Style11"/>
        <w:rPr/>
      </w:pPr>
      <w:r>
        <w:rPr/>
        <w:t>Καθών οι αιτήσεις: 1) Η Εταιρία με την επωνυμία "Ν. I. E. &amp; D. S." (Ν. Ι. Ε. ΕΝΤ Ν. Σ.), που εδρεύει στο ΚΙΒΒΥΤΖ ΜΑΤΖΕΡΙΜ του Ισραήλ (*) και εκπροσωπείται νόμιμα και παραστάθηκαν γι' αυτή οι πληρεξούσιοι δικηγόροι Δέσποινα Δασκάλου (Λάρισας) και Νικόλας Βόζεμπεργκ (Αθηνών), 2) Η ομόρρυθμη Εταιρία με την επωνυμία "Λ.-Σ. Τ. &amp; ΣΙΑ Ο.Ε.", που εδρεύει στην Λάρισα (*) και εκπροσωπείται νόμιμα, που παραστάθηκε γι'αυτή ο πληρεξούσιος δικηγόρος Φίλιππος Μακρής με τον οποίο συμπαραστάθηκαν και οι ασκούμενοι δικηγόροι Κων/νος Τέρπος και Θεανώ Ζάγουρα, 3) Η Εταιρία με την επωνυμία "N. M. W.", που εδρεύει στο TEL-AVIV του Ισραήλ (*) και εκπροσωπείται νόμιμα και παραστάθηκαν γι' αυτή οι πληρεξούσιοι δικηγόροι Γεώργιος Δουβαλόπουλος (Λάρισας) και Χαρίλαος Πετροκάκος (Αθηνών), 4) Η εταιρεία περιορισμένης ευθύνης με την επωνυμία "Φ. Α. ΕΠΕ" που εδρεύει στα Φάρσαλα (*) και εκπροσωπείται νόμιμα και 5) Η Ετερρόρυθμη Εταιρία με την επωνυμία "Φ. Α. ΚΑΙ ΣΙΑ Ε.Ε." που εδρεύει στα Φάρσαλα, (*) και εκπροσωπείται νόμιμα και παραστάθηκαν γι' αυτές οι πληρεξούσιοι δικηγόροι Απόστολος Ανδρεόπουλος (Λάρισας) και Νικήτας Κωνσταντινίδης (Θεσ/νίκης).</w:t>
      </w:r>
    </w:p>
    <w:p>
      <w:pPr>
        <w:pStyle w:val="Style11"/>
        <w:rPr/>
      </w:pPr>
      <w:r>
        <w:rPr/>
        <w:t xml:space="preserve">Κατά τη συζήτηση που έγινε παρέστησαν οι διάδικοι όπως σημειώνεται παραπάνω και ζήτησαν να γίνουν δεκτά όσα αναφέρονται στα πρακτικά και τα σημειώματά τους. </w:t>
      </w:r>
    </w:p>
    <w:p>
      <w:pPr>
        <w:pStyle w:val="Style11"/>
        <w:rPr/>
      </w:pPr>
      <w:r>
        <w:rPr/>
        <w:t xml:space="preserve">ΜΕΛΕΤΗΣΕ ΤΗ ΔΙΚΟΓΡΑΦΙΑ </w:t>
      </w:r>
    </w:p>
    <w:p>
      <w:pPr>
        <w:pStyle w:val="Style11"/>
        <w:rPr/>
      </w:pPr>
      <w:r>
        <w:rPr/>
        <w:t xml:space="preserve">ΣΚΕΦΤΗΚΕ ΚΑΤΑ ΤΟ ΝΟΜΟ </w:t>
      </w:r>
    </w:p>
    <w:p>
      <w:pPr>
        <w:pStyle w:val="Style11"/>
        <w:rPr/>
      </w:pPr>
      <w:r>
        <w:rPr/>
        <w:t xml:space="preserve">Σύμφωνα με τη διάταξη του άρθρου 25 παρ. 2 του 1733/1987 "περί μεταφοράς τεχνολογίας, εφευρέσεως και τεχνολογικής καινοτομίας", από την έναρξη ισχύος του νόμου αυτού (1-1-1988, κατ' άρθρο 29), καταργούνται ο ν.2527/1920 "περί διπλωμάτων ευρεσιτεχνίας", το άρθρο 668 του ΑΚ, το β.δ. της 22-11-1920 "περί εκτελέσεως του νόμου περί διπλωμάτων ευρεσιτεχνίας", τα άρθρα 1 έως και 12 του ν. 1023/1980 "περί τροποποιήσεως και συμπληρώσεως του ν. 2527/1920 ".... Περαιτέρω κατά την παράγραφο 1 του ίδιου πιο πάνω άρθρου "για τις αιτήσεις για χορήγηση διπλώματος ευρεσιτεχνίας που είχαν κατατεθεί πριν από την έναρξη ισχύος του νόμου αυτού εφαρμόζονται, ως προς τις προϋποθέσεις για τη διαδικασία χορήγησης διπλώματος, οι διατάξεις που ίσχυαν κατά την ημερομηνία κατάθεσης της αίτησης. Τα διπλώματα χορηγούνται από τον Ο.Β.Ι. Διπλώματα ευρεσιτεχνίας που χορηγούνται με βάση αυτές τις αιτήσεις και διπλώματα που έχουν ήδη χορηγηθεί πριν από την έναρξη ισχύος του νόμου αυτού διέπονται από τις διατάξεις του νόμου αυτού, με εξαίρεση την παράγραφο 1 του άρθρου 11 και διατηρούνται τυχόν κεκτημένα δικαιώματα. Η διάρκεια ισχύος των παραπάνω διπλωμάτων παραμένει δεκαπέντε έτη από την επομένη της ημέρας κανονικής κατάθεσης της αίτησης για χορήγηση διπλώματος ευρεσιτεχνίας". Από τις προαναφερόμενες διατάξεις που περιλαμβάνονται στο κεφάλαιο των τελικών και μεταβατικών διατάξεων του παραπάνω νόμου, προκύπτει ότι ο νομοθέτης ορίζει ρητά τα γεγονότα και τις νομικές πράξεις επί των οποίων ο νόμος αυτός έχει εφαρμογή. Έτσι προκύπτει ότι: α) για τις αιτήσεις για χορήγηση διπλώματος ευρεσιτεχνίας που είχαν κατατεθεί πριν από την έναρξη ισχύος του νόμου αυτού εφαρμόζονται ως προς τις προϋποθέσεις για τη διαδικασία χορήγησης διπλώματος, οι διατάξεις του ν. 2527/1920 β) η διάρκεια των παλαιών διπλωμάτων ευρεσιτεχνίας παραμένει 15ετή και όχι 20 έτη που ορίζει η διάταξη του άρθρου 11 παρ.1 του νέου νόμου γ) τα τυχόν κεκτημένα δικαιώματα που αποκτήθηκαν σύμφωνα με τις διατάξεις του ν. 2527/1920 διατηρούνται, και δ) κατά τα λοιπά και ως προς τα διπλώματα που έχουν ήδη χορηγηθεί πριν από την έναρξη ισχύος του νόμου αυτού, διέπονται αυτά από τις διατάξεις του νόμου αυτού. Εξάλλου, σύμφωνα με τις διατάξεις του άρθρου 17 παρ. 1 και 3 του πιο πάνω νόμου 1733/1987, σε περίπτωση προσβολής, παρούσας ή απειλουμένης, του διπλώματος ευρεσιτεχνίας, ο κάτοχός του δικαιούται να απαιτήσει την άρση της προσβολής και την παράλειψή της στο μέλλον..... Τα ίδια δικαιώματα παρέχονται στο δικαιούχο αποκλειστικής άδειας εκμετάλλευσης, σε όποια έχει δικαίωμα στην ευρεσιτεχνία και σ' εκείνον που έχει καταθέσει αίτηση χορήγησης διπλώματος ευρεσιτεχνίας. Τέλος, εφόσον συντρέχουν οι προϋποθέσεις του άρθρου 682 παρ.1 ΚΠολΔ, μπορεί το Μονομελές Πρωτοδικείο κατά τη διαδικασία των ασφαλιστικών μέτρων, κατ' εφαρμογή των διατάξεων των άρθρων 731 και 732 ΚΠολΔ, να διατάξει προς προστασία του κατόχου κλπ του διπλώματος ευρεσιτεχνίας σε περίπτωση προσβολής, τα αναγκαία ασφαλιστικά μέτρα, όπως την προσωρινή απαγόρευση διάθεσης ή παραγωγής του προϊόντος που αποτελεί αντικείμενο ευρεσιτεχνίας ή του δια προστατευομένης μεθόδου παραγομένου προϊόντος, με απειλή προσωπικής κράτησης και χρηματικής ποινής (βλ. Α. Αργυριάδη, Ευρεσιτεχνία, έκδ. Δ' σελ. 128-129 Π. Τζίφρα, Ασφ. Μέτρα, έκδ. Δ, σελ. 282 Μ.Πρ.Θεσ. 3514/1982 ΕΕμπΔ ΛΔ, 157 Μ.Πρωτ. Αθην. 13452/1979 ΝοΒ 28, 559). Με την κρινόμενη από 28-12-1990 αίτηση, η οποία παραδεκτά συμπληρώθηκε και διευκρινίστηκε κατά την προφορική συζήτηση στο ακροατήριο, χωρίς να μεταβάλλεται η ιστορική της βάση και ανεξάρτητα του ότι στη διαδικασία των ασφαλιστικών μέτρων δεν δικαιολογείται ανάλογη εφαρμογή του άρθρου 224 ΚΠολΔ (βλ. Κ.Μπέη, Πολιτ. Δικον. κάτω από το άρθρο 686, σελ. 72), οι αιτούντες εκθέτουν ο μεν πρώτος ότι έχει το αποκλειστικό δικαίωμα εκμεταλλεύσεως στην Ελλάδα, κατόπιν εκχωρήσεως από τον εφευρέτη, του υπ' αριθμ. 64939/1-2-1979 ελληνικού διπλώματος ευρεσιτεχνίας με τον τίτλο "σωλήνες αρδεύσεως με ενσωματωμένο σταλακτήρα και μέθοδος κατασκευής των", όπως η εφεύρεση λεπτομερώς περιγράφεται, η δε δεύτερη εταιρεία ότι έχει δικαίωμα παραγωγής του πιο πάνω προϊόντος και περαιτέρω ότι είναι κάτοχος του υπ' αριθμ. 85.2699/7-11-1985 διπλώματος ευρεσιτεχνίας που αφορά σταλάκτη αρδευτικού σωλήνα. Ότι οι καθων η αίτηση εταιρείες, από τις οποίες η πρώτη και η τρίτη εδρεύουν στο Ισραήλ, η δεύτερη στη Λάρισα και η τέταρτη και πέμπτη στα Φάρσαλα, εισάγουν, εμπορεύονται και διαθέτουν στην Ελλάδα σταλακτηφόρους σωλήνες αρδεύσεως με ενσωματωμένο σταλακτήρα. Ότι οι καθών εταιρείες χρησιμοποιούν την αυτή μέθοδο παραγωγής σταλακτηφόρου σωλήνα με ενσωματωμένο σταλάκτη ως και τους αυτούς σταλάκτες που προστατεύονται με τα πιο πάνω διπλώματα ευρεσιτεχνίας. Ζητούν δε, λόγω του κατεπείγοντος, να απαγορευθεί προσωρινά στις καθ'ων η αίτηση εταιρείες εισαγωγή, εμπορία και διάθεση στην Ελλάδα των πιο πάνω προϊόντων, να διαταχθεί η κατάσχεση των εν λόγω προϊόντων των καθών, είτε αυτά ευρίσκοντο στα χέρια των, είτε στα χέρια τρίτων, να απαγγελθεί σε βάρος των νομίμων εκπροσώπων καθεμίας των καθ' ων εταιρειών προσωπική κράτηση και χρηματική ποινή για κάθε υπαίτια παράβαση των διατάξεων της απόφασης που θα εκδοθεί και τέλος να επιτραπεί η δια του τύπου, δαπάναις των καθ'ών, δημοσίευση περιλήψεως της αποφάσεως που θα εκδοθεί. Η αίτηση αυτή, η οποία αρμόδια και παραδεκτά εισάγεται προς εκδίκαση, όπως προαναφέρθηκε κατά την παρούσα διαδικασία των ασφαλιστικών μέτρων (άρθρα 25 παρ.2, 37 παρ.1, 682 παρ.1, 683 παρ.1 ΚΠολΔ), είναι νόμιμη και στηρίζεται στις προαναφερόμενες διατάξεις των άρθρων 25 παρ.1 και 2, 17 παρ.1 και 3 και περαιτέρω των άρθρων 10 πα ρ.1 περ.β και δ' του ν. 1733/1987, 1, 2, 21, 27 του ν. 2527/1920, 60, 455, 470 ΑΚ και 731,732, 947 παρ.1 ΚΠολΔ. Πρέπει, επομένως, να εξεταστεί και κατ' ουσίαν. Με την πιο πάνω αίτηση πρέπει να ενωθεί και συνεκδικαστεί σύμφωνα με το άρθρο 246 ΚΠολΔ και η από 29-12-1990 αίτηση άλλης εταιρείας κατά των αυτών καθών, που είχε προσδιοριστεί για συζήτηση ενώπιον του παρόντος δικαστηρίου κατά τη αυτή δικάσιμο, και με την οποία αίτηση, όπως παραδεκτά συμπληρώθηκε, η αιτούσα εκθέτει ότι με την από 21-2-1990 σύμβαση παραχωρήσεως άδειας εκμεταλλεύσεως των παραπάνω ευρεσιτεχνιών, που καταχωρήθηκε στα οικεία βιβλία του Υπουργείου Βιομηχανίας Ενέργειας και Τεχνολογίας, της παραχωρήθηκε από τους αιτούντες της πρώτης πιο πάνω αίτησης το δικαίωμα αποκλειστικής εκμετάλλευσης των προαναφερομένων εφευρέσεων στην Ελληνική Επικράτεια, με την έννοια ότι οι εκχωρητές διατήρησαν το δικαίωμα να συνεχίσουν να εκμεταλλεύονται και οι ίδιοι τις εφευρέσεις αυτές, αλλά δεν θα είχαν, πλέον, το δικαίωμα να παραχωρήσουν οποιαδήποτε άδεια εκμετάλλευσης αυτών σε τρίτο στην Ελλάδα. Ότι με τις πράξεις των καθών προσβάλλεται και το δικό της δικαίωμα εκμετάλλευσης των παραπάνω ευρεσιτεχνιών και ζητεί την ίδια, όπως στην πρώτη αίτηση, προστασία κατά των καθ'ών. Η αίτηση αυτή, η οποία αρμόδια και παραδεκτά εισάγεται κατά την παρούσα διαδικασία, είναι νόμιμη, στηριζόμενη στις ίδιες πιο πάνω διατάξεις, ως και επί των διατάξεων του άρθρου 12 παρ.3 και 4 του ν. 1733/1987 και πρέπει να εξεταστεί και κατ' ουσίαν. </w:t>
      </w:r>
    </w:p>
    <w:p>
      <w:pPr>
        <w:pStyle w:val="Style11"/>
        <w:rPr/>
      </w:pPr>
      <w:r>
        <w:rPr/>
        <w:t xml:space="preserve">Σύμφωνα με το άρθρο 1 του νόμου 2527/1920 "περί διπλωμάτων ευρεσιτεχνίας" παραχωρούνται δικαιώματα αποκλειστικά και κατά χρόνο περιωρισμένα, υπό το όνομα "Διπλώματα ευρεσιτεχνίας" στις νέες εφευρέσεις οι οποίες είναι επιδεικτικές βιομηχανικής παραγωγής, κατά δε το άρθρο 2 του αυτού νόμου δεν θεωρούνται ως νέες εφευρέσεις εκείνες οι οποίες κατά τη στιγμή της δήλωσης προς απόκτηση του διπλώματος ευρεσιτεχνίας είναι επαρκώς γνωστές στο κράτος ή έχουν περιγραφεί σε δημοσιεύματα ή σχέδια ευρισκόμενα στην Ελλάδα ώστε να είναι επιδεκτικές πρακτικής εφαρμογής από άνθρωπο ειδικό. Γίνεται δεκτό ότι το στοιχείο του νέου στην εφεύρεση υπάρχει προκειμένου μεν για παραγωγή προϊόντος όταν αυτό διαφέρει των ομοειδών με ουσιώδη νέα χαρακτηριστικά, προκειμένου δε περί παραγωγής αποτελέσματος, όταν αυτό εμφανίζει αξιόλογη πρωτοτυπία ή αξιόλογη βελτίωση γνωστού ήδη αποτελέσματος και δεν είναι απλή προσαρμογή στοιχείων ή μεθόδων γενικών, χωρίς αξιόλογο αποτέλεσμα ή βελτίωση ή είναι απλή νέα χρήση γνωστού μέσου σε αντικείμενα διάφορα εκείνων στα οποία προηγουμένως γινόταν χρήση για την επίτευξη του ίδιου αποτελέσματος (βλ. ΑΠ 761/1971 ΝοΒ 20,467 ΕφΑθ 702/1982 Ελ.Δ. 25, 205 Εφ.Αθην. 3565/1983 ΕλΔ 25, 163 μετά σχολίων Κ. Λυμπερόπουλου). Εξάλλου όπως οι εφευρέσεις έτσι και τα διπλώματα ευρεσιτεχνίας μπορούν να διακριθούν σε δύο βασικές κατηγορίες αναλόγως του περιεχομένου της προστατευομένης με αυτά εφευρέσεως σε διπλώματα προϊόντος αφενός και σε διπλώματα μεθόδου αφετέρου. Η υπαγωγή ενός διπλώματος ευρεσιτεχνίας σε μία των κατηγοριών αυτών δεν εξαρτάται από τη βούληση του ευρεσιτέχνη, αν και είναι χρήσιμο να περιέχεται σχετική ένδειξη στον τίτλο της εφευρέσεως, αλλά από το περιεχόμενο της ευρεσιτεχνίας αντικειμενικώς εξεταζομένου (βλ. Α.Αργυριάδη, ο.π., σελ. 89). Περαιτέρω σύμφωνα με το άρθρο 21 του ν. 2527/1920, η διαδικασία παραχώρησης διπλώματος ευρεσιτεχνίας αρχίζει με την κατάθεση από εκείνον που επιθυμεί να αποκτήσει δίπλωμα ευρεσιτεχνίας έγγραφης δήλωσης στην αρμόδια πολιτειακή αρχή. Τη δήλωση πρέπει να συνοδεύει λεπτομερώς η ακριβής περιγραφή της εφευρέσεως. Όμως ο ν.2527/1920 δεν απαιτεί να αναγράφονται, ως στοιχείο της δήλωσης και οι "αξιώσεις" ή "διεκδικήσεις" του δηλούντος αν και στην πράξη συνηθιζόταν κάτι τέτοιο, προκειμένου να ερμηνευθεί η εφεύρεση και να καθοριστεί η έκταση της παρεχομένης προστασίας (βλ. Α. Αργυριάδη, ο. π. σελ. 56 Κ. Καραβά Εγχειρίδιο Εμπορ. Δικαίου, έκδ.Β, σελ. 171 Κ. Λυμπερόπουλο ΕλΔ 25, 166) σε αντίθεση με το νόμο 1733/1987, ο οποίος ρητά απαιτεί στην αίτηση για χορήγηση διπλώματος ευρεσιτεχνίας τον προσδιορισμό των αξιώσεων και επισύναψη των σχεδίων που αναφέρονται οι αξιώσεις (άρθρ. 7 παρ.1 περ.β και 2). Τέλος, προκειμένου να καθοριστεί το πεδίο προστασίας ωρισμένης ευρεσιτεχνίας, λόγω πολλών δυνατοτήτων απομιμήσεως της δηλουμένης εφευρέσεως, θα πρέπει να αναζητείται η από την περιγραφή προκύπτουσα εφευρετική ιδέα, δηλ. κριτήριο για την οριοθέτηση του πεδίου προστασίας της ευρεσιτεχνίας αποτελεί η εφευρετική ιδέα (βλ. Α. Αργυριάδη ο.π., σελ. 222-230 Κοτσίρη ΕΕΝ 1964, σελ. 321). Στις προκείμενες υποθέσεις από τις ένορκες καταθέσεις στο ακροατήριο των μαρτύρων Ιωάννη Μποζίκα, Δημοσθένη Ζιώτα, Γεωργίου Ανεμογιάννη, Κων/νο Καμαριανάκη και Κων/νο Κωνσταντινίδη, τα έγγραφα που οι διάδικοι προσκομίζουν, μεταξύ των οποίων και τις ένορκες ενώπιον συμβολαιογράφων καταθέσεις και τις ιδιωτικές πραγματογνωμοσύνες, και τους ισχυρισμούς τους που ανέπτυξαν προφορικά και περιέχονται στα σημειώματα που υπέβαλαν, πιθανολογήθηκαν τα ακόλουθα πραγματικά περιστατικά: Στις 1-2-1979 ο GERSON ECKSTEIN, κάτοικος Χάιφας Ισραήλ, κατέθεσε στο Υπουργείο Εμπορίου της Ελλάδος την με αριθμό 58236 δήλωσή του, προκειμένου να του απονεμηθεί δίπλωμα ευρεσιτεχνίας για εφεύρεσή του με τον τίτλο "σωλήνες αρδεύσεως με ενσωματωμένο σταλακτήρα και μέθοδος κατασκευής των" και στις 9-6-1980 του απονεμήθηκε το υπ'αριθμ. 64936 δίπλωμα ευρεσιτεχνίας με το μέχρι την 1-2-1994. Στη δήλωση που κατέθεσε ο G. ECKSTEIN στο Υπουργείο Εμπορίου η εφεύρεσή του περιγράφεται επί λέξει ως εξής: "Η παρούσα εφεύρεσις αφορά ένα σωλήνα αρδεύσεως μετά ολοσώμως ενσωματωμένων μονάδων σταξίματος και εις μίαν μέθοδον κατασκευής ενός τοιούτου σωλήνος. Η εφεύρεσις αφορά ειδικώς εις ένα σωλήνα άρεως μετά μιας μονάδος σταξίματος του είδους το οποίο περιλαμβάνει ένα κύλινδρον εφοδιασμένον μετά μιας συνεχούς αύλακος, επί των περιφερειακών του επιφανειών και περιβαλλόμενον σφικτώς υπό ενός χιτωνίου. Η αύλαξ έχει μίαν ολόσωμον είσοδον εις τον ρηθέντα κύλινδρον, ενώ μία έξοδος εκ τούτου προβλέπεται εις το χιτώνιον. Η εν λόγω αύλαξ δύναται να είναι μία συνεχής έλιξ, δύναται δε να έχει μίαν τροχιάν μορφής λαβυρίνθου ή δύναται να έχη οιονδήποτε γνωστόν σχήμα, το οποίον θα μειώνει την πίεσιν του ύδατος εκ του τροφοδοτικού σωλήνος ώστε τούτο να εγκαταλείπη την μονάδα σταξίματος υπό μορφήν ροής σταγόνων. Μία τοιαύτη μονάς σταξίματος θα αναφέρεται ακολούθως ως μία μονάς σταξίματος του καθορισθέντος είδους. Μία μονάς σταξίματος του καθορισθέντος είδους έχει μέχρι σήμερα κατασκευασθή με κατατομήσεις εις αμφότερα τα άκρα της ή με οποιαδήποτε έτερα κατάλληλα μέσα, εις τρόπον ώστε να δύναται να συνδέεται με ένα αρδευτικόν σωλήνα κατάλληλον προς τον σκοπόν τούτον. Εις σκοπός της παρούσης εφευρέσεως είναι να παράσχη έναν αρδευτικόν σωλήνα μετά μιας μονάδος σταξίματος του καθορισθέντος είδους, εις την οποίαν διάταξιν οι μονάδες σταξίματος αποτελούν εν ολόσωμο τμήμα του σωλήνα χωρίς να υπάρχη ανάγκη συναρμολογήσεως των τεμαχίων τούτων επί τόπου της αρδεύσεως. Είναι προφανές ότι χάρις εις ένα τοιούτον σωλήνα εξοικονομούνται πολλή εργασία και χρόνος όταν τοποθετείται ο σωλήν δια την άρδευσιν, επειδή, αι μονάδες αύται πρέπει να συνδέονται εις τους απαιτούμενους χώρους. Η εφεύρεσις αποτελείται από ένα σωλήνα αρδεύσεως δια άρδευσιν υπό μορφήν σταξίματος χαρακτηριζόμενον εκ του ότι ούτος περιλαμβάνει εις καθορισμένους χώρους μονάδες σταξίματος του καθορισθέντος είδους ένθα ο σωλήν σχηματίζει το εξωτερικόν χιτώνιον των μονάδων τούτων. Η εφεύρεσις έγκειται περαιτέρω εις μίαν μέθοδον παραγωγής ενός σωλήνος δια άρδευσιν μορφής σταξίματος, χαρακτηριζομένην εκ του ότι, κατά την εξώθησιν του σωλήνος υπό ενός μηχανήματος έχοντος μίαν γωνιακήν κεφαλήν ακροστομίου εξωθήσεως ο κύλινδρος μιας μονάδος σταξίματος, ως καθωρίσθη ανωτέρω, τροφοδοτείται προς την κεφαλήν ταύτην και ωθείται εντός της κεφαλής ταύτης εις προκαθορισμένα διαστήματα, εις τρόπον ώστε ο σωλήν να εξωθείται πέριξ ταύτης, και ακολούθως εκ του ότι σχηματίζεται τουλάχιστον ένα άνοιγμα (οπή) εις τον σωλήνα ευθυγραμμισμένον με την ρηθείσαν έξοδον εκ της προαναφερθείσης αύλακος του ρηθέντος κυλίνδρου". Περαιτέρω στη δήλωση υπάρχει κεφάλαιο όπου προσδιορίζονται οι αξιώσεις, στις οποίες αναφέρεται ο συνεχής σωλήνας αρδεύσεως μετά των ενσωματωμένων μονάδων σταξίματος, χωρίς όμως να γίνεται μνεία της μεθόδου παραγωγής του, και η μονάδα σταξίματος. Σ' αυτό όμως το ίδιο το υπ' αριθμ. 64936 δίπλωμα αναφέρεται η εφεύρεση με τον τίτλο "σωλήνες αρδεύσεως με ενσωματωμένο σταλακτήρα και μέθοδος κατασκευής των", δηλ. με αυτό κατοχυρώνεται και η μέθοδος παραγωγής. Όπως δε κάθε διοικητική πράξη έτσι και αυτή που συνιστά το δίπλωμα ευρεσιτεχνίας έχει υπ' αυτής κατ' αρχήν το τεκμήριο της νομιμότητας. Η έκδοση δηλ. του διπλώματος ευρεσιτεχνίας δημιουργεί το φαινόμενο υπάρξεως εγκύρου διπλώματος και, βάσει αυτού αποκλειστικού δικαίου ευρεσιτεχνίας (βλ. Α. Αργυριάδη, ο.π. σελ.99) και η κήρυξή του ως ακύρου γίνεται από τα πολιτικά δικαστήρια άρθρ.10 του ν.2527/1920). Οι καθών οι αιτήσεις πέραν της επισημάνσεως ότι στις αξιώσεις της πιο πάνω δηλώσεως δεν περιλαμβάνεται και η μέθοδος παραγωγής, η οποία και δεν κατοχυρώνεται δεν προτείνουν την ένσταση μερικής ακυρότητας του πιο πάνω διπλώματος ευρεσιτεχνίας. Άλλωστε από το όλο περιεχόμενο της δηλώσεως του πιο πάνω ευρεσιτεχνίας αντικειμενικώς εξεταζομένη, αναζητώντας την αληθινή βούλησή του όπως απαιτεί η καλή πίστη (άρθρ. 200 ΑΚ), σε συνδυασμό και με άλλα στοιχεία κείμενα εκτός του πιο πάνω εγγράφου (βλ. ΑΠ 2/1983 ΝοΒ 31, 1366), πιθανολογείται ότι με αυτό ζητείται η κατοχύρωση και της μεθόδου παραγωγής, αφού: α) στην περιγραφή της εφευρέσεως αφενός αναφέρεται ως τίτλος ο πιο πάνω αναφερόμενος στο δίπλωμα, αφετέρου γίνεται ανάλυση και της μεθόδου παραγωγής β) απεικονίζεται η μέθοδος παραγωγής στο σχέδιο, και γ) ο εφευρέτης G. ECKSTEIN συνεργάστηκε με τους αιτούντες της πρώτης πιο πάνω αίτησης για την παραγωγή στην Ελλάδα του προϊόντος της προαναφερομένης εφεύρεσής του, δηλ. την κατασκευή του πιο πάνω προϊόντος με τη δική του μέθοδο, η οποία και συνεχίζεται μέχρι σήμερα από τη δεύτερη των εν λόγω αιτούντων. Το 1979 ιδρύθηκαν στην Ελλάδα δύο εταιρείες, η Α. ΑΕ και η E. ΕΠΕ (δεύτερη των αιτουσών), στις οποίες συμμετείχε ως μέτοχος και ο εφευρέτης G. ECKSTEIN, οι οποίες ανέλαβαν την παραγωγή, με την πιο πάνω μέθοδο, του αρδευτικού σωλήνα με τον ενσωματωμένο σταλακτήρα και την εκμετάλλευσή της στην Ελλάδα. Στις 28-10-1982 υπογράφηκε σύμβαση μεταξύ ECKSTEIN, εκπροσώπου της εταιρείας D. N.V που συμμετείχε στις παραπάνω εταιρείες, και του Δ. Π., πρώτου των αιτούντων, βάσει της οποίας ο τελευταίος αγόρασε όλες τις μετοχές της εταιρείες Αρδευτικής ΑΕ και τις μετοχές των παραπάνω στην εταιρία E. EΠΕ. Με την αυτή δε σύμβαση ο G. ECKSTEIN παρεχώρησε το αποκλειστικό δικαίωμα εκμεταλλεύσεως της πιο πάνω εφευρέσεως σε όλη την Ελληνική Επικράτεια στον πρώτο των αιτούντων. Το ότι το δικαίωμα αναφερόταν στην αποκλειστική και όχι απλή χρήση κρίθηκε από την υπ'αριθμ. 11215/1989 τελεσίδικη απόφαση του Εφετείου Αθηνών μεταξύ των αιτούντων των κρινομένων αιτήσεων, άποψη την οποία και το παρόν δικαστήριο δέχεται (βλ. επί του ιδίου θέματος γνμδ του Α. Γεωργιάδη Ε.ΕμπΔ, 1986, 743 επ.), η δε μεταγραφή εκπροθέσμως, δηλ. μετά την πάροδο των τριών μηνών (άρθρ.33 παρ.1 εδ. 1 του ν. 2527/1920), στα βιβλία της αρμόδιας αρχής της πιο πάνω εκχωρήσεως, επιφέρει ίαση της σχετικής ακυρότητας (βλ. Π.Πρ.Αθην. 6206/1972 ΝοΒ 20, 1201 γνμδ Α. Γεωργιάδη, ο.π., σελ. 747), τα δε αντίθετα υποστηριζόμενα από τους καθ'ων περί ακυρότητας της πιο πάνω εκχωρήσεως, είναι απορριπτέα ως αβάσιμα. Το 1985 η δεύτερη των αιτούντων στην πρώτη αίτηση εταιρεία E. ΕΠΕ βελτιώνοντας σημαντικά τη λειτουργία αυτού τούτου του σταλακτήρα, κατέθεσε την εφεύρεση της και έτυχε προστασίας με το υπ'αριθμ. 852699/1985 ελληνικό δίπλωμα ευρεσιτεχνίας με τίτλο "μονάδα σταξίματος (σταλακτήρ) αρδευτικού σωλήνος με δύο θαλάμους νερού που επικοινωνούν μεταξύ τους". Περαιτέρω, πιθανολογήθηκε ότι η αιτούσα εταιρεία στη δεύτερη αίτηση, μετά από το δικαστικό αγώνα που είχε με τους αιτούντες στην πρώτη αίτηση, που είχε ως τελικό αποτέλεσμα την έκδοση της προαναφερομένης υπ'αριθμ. 11215/1989 τελεσίδικης απόφασης του Εφετείου Αθηνών, η οποία την υποχρέωσε να μην εισάγει, παράγει και διαθέτει στην Ελλάδα προϊόντα καλυπτόμενα από τα υπ'αριθμ. 64936 και 852699 διπλώματα ευρεσιτεχνίας, αναγκάστηκε να υπογράψει στις 21-2-1990 με τους εν λόγω αιτούντες, δηλ. του μέχρι τότε αντιδίκους της, σύμβαση παραχωρήσεως άδειας εκμεταλλεύσεως των παραπάνω ευρεσιτεχνιών, που καταχωρήθηκε στα οικεία βιβλία του Υπουργείου Βιομηχανίας Ενέργειας και Τεχνολογίας, με την οποία της παραχωρήθηκε το δικαίωμα της αποκλειστικής εκμεταλλεύσεως των προαναφερομένων εφευρέσεων στην Ελληνική Επικράτεια, με την έννοια ότι οι εκχωρητές διατήρησαν το δικαίωμα να συνεχίσουν να εκμεταλλεύονται και οι ίδιοι τις εφευρέσεις αυτές, αλλά δεν θα είχαν, πλέον το δικαίωμα να παραχωρήσουν οποιαδήποτε άδεια εκμετάλλευσης αυτών σε τρίτο στην Ελλάδα. Επίσης πιθανολογήθηκε ότι τους τελευταίους μήνες η δεύτερη των καθ' ων ελληνική εταιρεία, που εδρεύει στη Λάρισα, εισάγει από την πρώτη των καθ'ών Ισραηλινή εταιρεία και εμπορεύεται στην περιοχή της, σωλήνες αρδεύσεως με ολόσωμες ενσωματωμένες μονάδες σταξίματος (σταλακτήρες), το ίδιο δε πράττουν και οι τέταρτη και πέμπτη των καθ'ων εταιρειών, που εδρεύουν στα Φάρσαλα, οι οποίες όμως εισάγουν παρόμοια προϊόντα από την τρίτη των καθών Ισραηλινή και αυτή εταιρεία. Τίθεται πλέον ζήτημα αν: α) οι σταλακτήρες (ή αλλιώς σταλάκτες) που χρησιμοποιούν οι καθ'ών αυτοί καθ'εαυτοί, αποτελούν δουλική απομίμηση εκείνων που χρησιμοποιούν οι αιτούντες, ζήτημα το οποίο τίθεται διότι ζητείται ξεχωριστά και η προστασία του σταλακτήρα που προστατεύεται από το υπ'αριθμ. 852699/1985 δίπλωμα ευρεσιτεχνίας, και β) αν η μέθοδος παραγωγής, δηλ. ενσωματώσεως των σταλακτήρων σε συνεχή σωλήνα άρδευσης, είναι η αυτή ή διαφορετική. Ως προς το πρώτο ζήτημα από τις καταθέσεις των μαρτύρων Γεωργίου Ανεμογιάννη και Κων/νου Κωνσταντινίδη και από την ιδιωτική πραγματογνωμοσύνη του καθηγητή του Ε.Μ.Π. Χ. Εφραιμίδη, πιθανολογήθηκε ότι οι σταλάκτες που χρησιμοποιούν οι καθ' ων εταιρείες διαφέρουν από απόψεως σχεδιασμού και κατασκευής από εκείνους που χρησιμοποιούν οι αιτούντες, έτσι ώστε να μην μπορεί να γίνει λόγος για απομίμηση, γεγονός το οποίο τελικώς δεν το αμφισβητούν οι τελευταίοι. Αλλωστε σταλάκτες κυκλοφορούσαν στην Ελλάδα και προ της παραχωρήσεως του διπλώματος ευρεσιτεχνίας στον G.ECKSTEIN, ενώ, περαιτέρω, η δεύτερη των καθ' ων Ισραηλινή εταιρεία "N. M. W." είχε καταθέσει και κατοχυρώσει στην Ελλάδα με το υπ'αριθμ. 76188/1982 δίπλωμα ευρεσιτεχνίας με τίτλο "συσκευή αρδεύσεως δια σταγόνων", το σταλάκτη τον οποίο χρησιμοποιεί. Επομένως οι κρινόμενες αιτήσεις, ως προς την αιτούμενη προστασία σε σχέση με υπ'αριθμ. 852699/1985 δίπλωμα ευρεσιτεχνίας που αφορά μόνον σταλάκτη, έστω και αν οι σταλάκτες που χρησιμοποιούν οι καθ' ων δεν έχουν μόνοι του καμμία χρησιμότητα, δεν πρέπει να απορριφθούν ως ουσία αβάσιμες. Ως προς το δεύτερο ζήτημα της μεθόδου παραγωγής του προϊόντος στο σύνολό του, ως προς το οποίο (προϊόν) υπάρχει νόμιμο μαχητό τεκμήριο ότι κατασκευάστηκε με βάση την προστατευόμενη μέθοδο (άρθρ. 17 παρ. 6 του ν.1733/1987), πιθανολογήθηκε ότι χρησιμοποιείται η αυτή μέθοδος κατασκευής που περιγράφεται στο υπ'αριθμ. 64936/1979 δίπλωμα ευρεσιτεχνίας του G. ECKSTEIN. Η επαναστατικότητα της μεθόδου αυτής, η οποία εφαρμόζεται σε πολλές χώρες της υφηλίου, όπου έχουν κατοχυρωθεί τα δικαίωματα του πιο πάνω εφευρέτη της, όπως στο Ισραήλ από το 1974, συνίσταται στην ενσωμάτωση σταλακτήρων εντός συνεχούς σωλήνος αρδεύσεως σε ορισμένη απόσταση το ένα από το άλλο, ενώ προηγουμένως οι σταλακτήρες θα έπρεπε να συναρμολογούνται εξωτερικά μετά των τεμαχίων των σωλήνων επί τόπου της αρδεύσεως, με αποτέλεσμα να απαιτείται πολλή εργασία και χρόνος. Βασικό στοιχείο στην παραπάνω ευρεσιτεχνία είναι η μέθοδος παραγωγής του σταλακτηφόρου σωλήνα που προβλέπει τροφοδοσία της μονάδας σταξίματος (σταλακτήρα) κατά τη φάση της παραγωγής του (βλ. την ιδιωτική πραγματογνωμοσύνη του Επίκουρου καθηγητή του ΕΜΠ Α.Ανδρεόπουλου). Μάλιστα το μηχάνημα που αναφέρεται στην εφεύρεση του G.ECKSTEIN που έχει γωνιακή κεφαλή ακροστομίου εξωθήσεως, κατασκευάζεται από την ελβετική εταιρεία MAILLEFER S.A., με την οποία στις 11-9-1985 συνήψε σύμβαση προς τούτο ο G.ECKSTEIN, και διατίθεται σε όλες τις χώρες που έχει κατοχυρωθεί η εφεύρεσή του. Άλλη μέθοδο παραγωγής δεν πιθανολογήθηκε ότι έχουν επινοήσει οι καθ'ων η αίτηση Ισραηλινές εταιρείες, οι οποίες, σε τέτοια περίπτωση θα είχαν προβεί αμέσως σε κατοχύρωση της ευρεσιτεχνίας των. Ο ισχυρισμός της πρώτης των καθ' ων Ισραηλινής εταιρείας "N. I. E. και D. S." ότι έχει δική της μέθοδο ενσωματώσεως σταλακτήρων στο σωλήνα αρδεύσεως, την οποία περιγράφει στην αίτησή της που έχει υποβάλλει στις 24.5.1989 στο Ευρωπαϊκό Γραφείο Ευρεσιτεχνιών, πρέπει να απορριφθεί ως αβάσιμος, διότι η εν λόγω αίτηση βρίσκεται ακόμη στο στάδιο του προελέγχου των ουσιαστικών προϋποθέσεων της εφεύρεσης (βλ. κατάθεση Γεωργίου Ανεμογιάννη) και δεν έχει κατατεθεί στην Ελλάδα (άρθρ. 23 παρ.5 του ν.1733/1987), το δε δικαστήριο δεν πιθανολογεί ότι από την εν λόγω εταιρεία χρησιμοποιείται νέα μέθοδος παραγωγής. Άλλωστε, όπως στην αρχή αναφέρεται, κριτήριο για την οριοθέτηση του πεδίου της προστασίας της ευρεσιτεχνίας, αποτελεί η εφευρετική ιδέα, η οποία οπωσδήποτε ανήκει στον προαναφερόμενο εφευρέτη, και δεν προστατεύεται οποιοδήποτε τεχνικό επίτευγμα, που απλώς εμπλουτίζει την υπάρχουσα τεχνική (βλ. Κ.Λυμπερόπουλο, ο.π., σελ. 208). Περαιτέρω ο ισχυρισμός της πρώτης των καθ' ων Ισραηλινής εταιρείας ότι στην Ελληνική αγορά κυκλοφορούσαν και προ του 1979 σταλακτηφόροι σωλήνες με ενσωματωμένο τον σταλάκτη, δεν πιθανολογήθηκε. Εξάλλου ο ισχυρισμός των καθών ότι το παραπάνω δίπλωμα 6493/1976 είναι άκυρο, διότι ακυρώθηκε με την 9004/1987 τελεσίδικη απόφαση του Πολυμελούς Πρωτοδικείου Αθηνών, ερήμην του εναγομένου G.EGKSTEIN (χωρίς μάλιστα η επίδοση της αγωγής να γίνει σύμφωνα με τις διατάξεις του ν. 1334/1983), κατόπιν αγωγής ακυρώσεως της εταιρείας "Δ.ΓΑΡΜΠΗΣ και ΣΙΑ Ο.Ε.", θα πρέπει να απορριφθεί, εφόσον οι αιτούντες ως τρίτοι βλαπτόμενοι, άσκησαν, σύμφωνα με τις διατάξεις των άρθρων 583, 586 παρ.1, 588 παρ.1 ΚΠολΔ τριτανακοπή κατά της αποφάσεως αυτής, από δε το υπ'αριθμ.1027/1991 έγγραφο του Οργανισμού Βιομηχανικής Ιδιοκτησίας (ΟΒΙ), προκύπτει μεν ότι έχει εγγραφεί η παραπάνω απόφαση στα οικεία βιβλία του ΟΒΙ και ότι υπάρχει εκκρεμότητα λόγω της ασκήσεως της τριτανακοπής, όχι όμως και ότι έχει δημοσιευθεί το ειδικό δελτίο βιομηχανικής ιδιοκτησίας, όπως απαιτείται για κάθε μεταβολή του διπλώματος ευρεσιτεχνίας, (άρθρ. 12 παρ.1 και 6, 13 παρ.7 και 16 παρ.2 του ν. 1733/1987) οπότε και ισχύει έναντι πάντων (βλ. Α. Αργυριάδη, ο.π., σελ.105). Τέλος όσον αφορά το ζήτημα αν υπάρχει επείγουσα περίπτωση προς λήψη των παρόντων ασφαλιστικών μέτρων, πιθανολογήθηκε ότι τα προϊόντα των καθ' ων εισάγονται από το Ισραήλ και διατίθενται μέχρι σήμερα στην Ελληνική αγορά, έτσι ώστε παρίσταται ανάγκη αμέσου ρυθμίσεως δια της δικαστικής παρεμβάσεως και ταχείας απολαύσεως του ασφαλιστέου ουσιαστικού δικαιώματος (βλ. Π.Τζίφρα, ο.π. σελ. 12). Βεβαίως οι καθ' ων επικαλούνται εισαγωγές από το έτος 1988, πλην όμως από κανένα στοιχείο πιθανολογήθηκε γνώση του γεγονότος αυτού από μέρους των αιτούντων. Ας σημειωθεί δε ότι με την παρούσα απόφαση ρυθμίζεται προσωρινά η κατάσταση και όχι οριστικά, και ενόψει του ότι τα ασφαλιστικά μέτρα δεν μπορούν να ισχύσουν ως υποκατάστατο της κύριας υπόθεσης, θα πρέπει οι αιτούντες να ασκήσουν την αγωγή για την κύρια υπόθεση μέσα σε προθεσμία 40 ημερών από την επίδοση της παρούσας (άρθρ.693 ΚΠολΔ, Κ.Μπέη, ο.π., κάτω από το άρθρο 693, αριθμ. 1 και 4). Πρέπει, επομένως, να γίνουν εν μέρει δεκτές οι κρινόμενες αιτήσεις ως ουσιαστικά βάσιμες, απορριπτομένης συνάμα της ενστάσεως περί καταχρηστικής ασκήσεως του δικαιώματος των αιτούντων. Το αίτημα να επιτραπεί η δια του τύπου, δαπάναις των καθών, δημοσίευση περιλήψεως της παρούσας απόφασης, πρέπει να απορριφθεί, διότι το δικαστήριο δεν κρίνει σκόπιμο, ενόψει του προσωρινού χαρακτήρα της παρούσας απόφασης, σε συνδυασμό με τη φύση της υποθέσεως, να διατάξει την παραπάνω ενέργεια. Τα δικαστικά έξοδα μεταξύ των διαδίκων θα πρέπει να επιβληθούν εν μέρει σε βάρος των καθών η αίτηση, όπως ορίζεται ειδικότερα στο διατακτικό (άρθρ. 178 παρ.1 ΚΠολΔ). </w:t>
      </w:r>
    </w:p>
    <w:p>
      <w:pPr>
        <w:pStyle w:val="Style11"/>
        <w:rPr/>
      </w:pPr>
      <w:r>
        <w:rPr/>
        <w:t xml:space="preserve">ΓΙΑ ΤΟΥΣ ΛΟΓΟΥΣ ΑΥΤΟΥΣ </w:t>
      </w:r>
    </w:p>
    <w:p>
      <w:pPr>
        <w:pStyle w:val="Style11"/>
        <w:rPr/>
      </w:pPr>
      <w:r>
        <w:rPr/>
        <w:t xml:space="preserve">Διατάσσει την ένωση και συνεκδίκαση των από 28-12-1990 και 29-12-1990 αιτήσεων. </w:t>
      </w:r>
    </w:p>
    <w:p>
      <w:pPr>
        <w:pStyle w:val="Style11"/>
        <w:rPr/>
      </w:pPr>
      <w:r>
        <w:rPr/>
        <w:t xml:space="preserve">Δικάζει κατ' αντιμωλίαν των διαδίκων. </w:t>
      </w:r>
    </w:p>
    <w:p>
      <w:pPr>
        <w:pStyle w:val="Style11"/>
        <w:rPr/>
      </w:pPr>
      <w:r>
        <w:rPr/>
        <w:t xml:space="preserve">Απορρίπτει ό,τι κρίθηκε απορριπτέο. </w:t>
      </w:r>
    </w:p>
    <w:p>
      <w:pPr>
        <w:pStyle w:val="Style11"/>
        <w:rPr/>
      </w:pPr>
      <w:r>
        <w:rPr/>
        <w:t xml:space="preserve">Δέχεται εν μέρει τις αιτήσεις. </w:t>
      </w:r>
    </w:p>
    <w:p>
      <w:pPr>
        <w:pStyle w:val="Style11"/>
        <w:rPr/>
      </w:pPr>
      <w:r>
        <w:rPr/>
        <w:t xml:space="preserve">Απαγορεύεται προσωρινά στις καθ'ων η αίτηση εταιρείες να εισάγουν και εμπορεύονται (οι εξ αυτών Ελληνικές εταιρείες) και διαθέτουν (οι εξ αυτών Ισραηλινές) στην Ελλάδα προϊόντα που κατασκευάστηκαν με τη μέθοδο παραγωγής που καλύπτεται με το υπ'αριθμ. 6493/1-2-1979 δίπλωμα ευρεσιτεχνίας (σωλήνες αρδεύσεως με ενσωματωμένο σταλακτήρα). </w:t>
      </w:r>
    </w:p>
    <w:p>
      <w:pPr>
        <w:pStyle w:val="Style11"/>
        <w:rPr/>
      </w:pPr>
      <w:r>
        <w:rPr/>
        <w:t xml:space="preserve">Διατάσσει την κατάσχεση κάθε προϊόντος των καθ'ών που καλύπτεται από τη μέθοδο παραγωγής του παραπάνω διπλώματος ευρεσιτεχνίας, είτε ευρίσκεται στα χέρια των καθ'ων, είτε στα χέρια τρίτων. </w:t>
      </w:r>
    </w:p>
    <w:p>
      <w:pPr>
        <w:pStyle w:val="Style11"/>
        <w:rPr/>
      </w:pPr>
      <w:r>
        <w:rPr/>
        <w:t xml:space="preserve">Απαγγέλει σε βάρος των νομίμων εκπροσώπων των εναγομένων εταιρειών προσωπική κράτηση τεσσάρων (4) μηνών και χρηματική ποινή εκατό χιλιάδων (100.000) δραχμών για κάθε υπαίτια παράβαση των πιο πάνω όρων της παρούσας. </w:t>
      </w:r>
    </w:p>
    <w:p>
      <w:pPr>
        <w:pStyle w:val="Style11"/>
        <w:rPr/>
      </w:pPr>
      <w:r>
        <w:rPr/>
        <w:t xml:space="preserve">Υποχρεώνει τους αιτούντες να ασκήσουν την αγωγή για την κύρια υπόθεση μέσα σε προθεσμία 40 ημερών από την επίδοση της παρούσας. </w:t>
      </w:r>
    </w:p>
    <w:p>
      <w:pPr>
        <w:pStyle w:val="Style11"/>
        <w:rPr/>
      </w:pPr>
      <w:r>
        <w:rPr/>
        <w:t xml:space="preserve">Και </w:t>
      </w:r>
    </w:p>
    <w:p>
      <w:pPr>
        <w:pStyle w:val="Style11"/>
        <w:rPr/>
      </w:pPr>
      <w:r>
        <w:rPr/>
        <w:t xml:space="preserve">Καταδικάζει τις καθ'ων εταιρείες στην εν μέρει δικαστική δαπάνη των αιτούντων, την οποία ορίζει στο ποσό των τριάντα χιλιάδων δραχμών (30.000) υπέρ κάθε ομάδας αιτούντων. </w:t>
      </w:r>
    </w:p>
    <w:p>
      <w:pPr>
        <w:pStyle w:val="Style11"/>
        <w:rPr/>
      </w:pPr>
      <w:r>
        <w:rPr/>
        <w:t>Κρίθηκε, αποφασίστηκε και δημοσιεύτηκε στη Λάρισα και σε δημόσια συνεδρίαση στις 22 Απριλίου 1991.</w:t>
      </w:r>
    </w:p>
    <w:p>
      <w:pPr>
        <w:pStyle w:val="Style11"/>
        <w:rPr/>
      </w:pPr>
      <w:r>
        <w:rPr/>
        <w:t>Ο ΠΡΟΕΔΡΟΣ Η ΓΡΑΜΜΑΤΕΑΣ</w:t>
      </w:r>
    </w:p>
    <w:p>
      <w:pPr>
        <w:pStyle w:val="Normal"/>
        <w:rPr/>
      </w:pPr>
      <w:r>
        <w:rPr/>
      </w:r>
    </w:p>
    <w:p>
      <w:pPr>
        <w:pStyle w:val="Heading3"/>
        <w:spacing w:before="280" w:after="280"/>
        <w:ind w:left="363" w:hanging="0"/>
        <w:rPr/>
      </w:pPr>
      <w:r>
        <w:rPr>
          <w:rFonts w:eastAsia="Arial"/>
        </w:rPr>
        <w:t xml:space="preserve"> </w:t>
      </w:r>
      <w:bookmarkStart w:id="90" w:name="__RefHeading___Toc159307363"/>
      <w:r>
        <w:rPr/>
        <w:t>Απόφαση ΜονΠρωτΧανίων 217/1991, σχετικά με σήμα /υπόδειγμα</w:t>
      </w:r>
      <w:bookmarkEnd w:id="90"/>
    </w:p>
    <w:p>
      <w:pPr>
        <w:pStyle w:val="Style11"/>
        <w:rPr/>
      </w:pPr>
      <w:r>
        <w:rPr/>
        <w:t xml:space="preserve">Απόφαση ΜονΠρωτΧανίων 217/1991 </w:t>
      </w:r>
      <w:r>
        <w:rPr/>
        <w:drawing>
          <wp:inline distT="0" distB="0" distL="0" distR="0">
            <wp:extent cx="7620" cy="7620"/>
            <wp:effectExtent l="0" t="0" r="0" b="0"/>
            <wp:docPr id="1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3"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σήμα /υπόδειγμα </w:t>
      </w:r>
    </w:p>
    <w:p>
      <w:pPr>
        <w:pStyle w:val="Style11"/>
        <w:rPr/>
      </w:pPr>
      <w:r>
        <w:rPr/>
        <mc:AlternateContent>
          <mc:Choice Requires="wps">
            <w:drawing>
              <wp:inline distT="0" distB="0" distL="0" distR="0">
                <wp:extent cx="6479540" cy="19050"/>
                <wp:effectExtent l="0" t="0" r="0" b="0"/>
                <wp:docPr id="16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ΧΑΝΙΩΝ </w:t>
      </w:r>
    </w:p>
    <w:p>
      <w:pPr>
        <w:pStyle w:val="Style11"/>
        <w:rPr/>
      </w:pPr>
      <w:r>
        <w:rPr/>
        <w:t>Αποτελούμενο από την Πρωτοδίκη Μαρία Μέξα την οποία όρισε ο Πρόεδρος και από την Γραμματέα Αντωνία Τσιχλάκη.</w:t>
      </w:r>
    </w:p>
    <w:p>
      <w:pPr>
        <w:pStyle w:val="Style11"/>
        <w:rPr/>
      </w:pPr>
      <w:r>
        <w:rPr/>
        <w:t xml:space="preserve">Συνεδρίασε δημόσια έκτακτα και στο ακροατήριό του στις 18 Απριλίου 1991 για να δικάσει την παρακάτω υπόθεση μεταξύ των: </w:t>
      </w:r>
    </w:p>
    <w:p>
      <w:pPr>
        <w:pStyle w:val="Style11"/>
        <w:rPr/>
      </w:pPr>
      <w:r>
        <w:rPr/>
        <w:t xml:space="preserve">ΤΗΣ ΑΙΤΟΥΣΑΣ: Ανώνυμης Εταιρείας με την επωνυμία B. B. AEBE που εδρεύει στην Αθήνα και εκπροσωπείται νόμιμα, την οποία εκπροσώπησε ο πληρεξούσιος Δικηγόρος Αντώνης Γκαζής. </w:t>
      </w:r>
    </w:p>
    <w:p>
      <w:pPr>
        <w:pStyle w:val="Style11"/>
        <w:rPr/>
      </w:pPr>
      <w:r>
        <w:rPr/>
        <w:t xml:space="preserve">ΤΗΣ ΚΑΘΗΣ Η ΑΙΤΗΣΗ: Της Ετερόρρυθμης Εταιρείας με την επωνυμία "Π. Κ. και Σία ΕΕ" Ε. Π. L. Σ. Α. Ξ. Ε. που εδρεύει στα Χανιά και εκπροσωπείται νόμιμα και την οποία εκπροσώπησε ο πληρεξούσιος δικηγόρος Μιχάλης Βεργανελάκης. </w:t>
      </w:r>
    </w:p>
    <w:p>
      <w:pPr>
        <w:pStyle w:val="Style11"/>
        <w:rPr/>
      </w:pPr>
      <w:r>
        <w:rPr/>
        <w:t xml:space="preserve">Η αιτούσα με την υπ' αριθμ. 181 αίτησή της περί λήψεως ασφαλιστικών μέτρων, την οποία απευθύνει στο Δικαστήριο αυτό ζητά να γίνει δεκτή για όσους λόγους επικαλείται σ' αυτήν. </w:t>
      </w:r>
    </w:p>
    <w:p>
      <w:pPr>
        <w:pStyle w:val="Style11"/>
        <w:rPr/>
      </w:pPr>
      <w:r>
        <w:rPr/>
        <w:t xml:space="preserve">Η υπόθεση προσδιορίσθηκε για την παραπάνω δικάσιμο και γράφτηκε στο πινάκιο. </w:t>
      </w:r>
    </w:p>
    <w:p>
      <w:pPr>
        <w:pStyle w:val="Style11"/>
        <w:rPr/>
      </w:pPr>
      <w:r>
        <w:rPr/>
        <w:t xml:space="preserve">Κατά τη συζήτηση της υπόθεσης το Δικαστήριο αφού άκουσε τους πληρεξούσιους δικηγόρους των διαδίκων οι οποίο ανέπτυξαν τους ισχυρισμούς των και ζήτησαν να γίνουν δεκτά όσα αναφέρονται στις προτάσεις τους. </w:t>
      </w:r>
    </w:p>
    <w:p>
      <w:pPr>
        <w:pStyle w:val="Style11"/>
        <w:rPr/>
      </w:pPr>
      <w:r>
        <w:rPr/>
        <w:t xml:space="preserve">ΜΕΛΕΤΗΣΕ ΤΗ ΔΙΚΟΓΡΑΦΙΑ </w:t>
      </w:r>
    </w:p>
    <w:p>
      <w:pPr>
        <w:pStyle w:val="Style11"/>
        <w:rPr/>
      </w:pPr>
      <w:r>
        <w:rPr/>
        <w:t xml:space="preserve">ΣΚΕΦΤΗΚΕ ΚΑΤΑ ΤΟ ΝΟΜΟ </w:t>
      </w:r>
    </w:p>
    <w:p>
      <w:pPr>
        <w:pStyle w:val="Style11"/>
        <w:rPr/>
      </w:pPr>
      <w:r>
        <w:rPr/>
        <w:t xml:space="preserve">Στην κρινόμενη αίτηση ισχυρίζεται η αιτούσα που είναι κατασκευάστρια σκαφών αναψυχής ότι μεταξύ των διαφόρων τύπων σκαφών που κατασκευάζει της απόλυτης και αποκλειστικής εμπνεύσεως και σχεδιασμού της είναι και εκείνο του τύπου "Best 500 Ostria" με τα σ' αυτήν αναφερόμενα χαρακτηριστικά και ότι η καθής η οποία διατηρεί εδώ εργαστήριο κατασκευής σκαφών με σκοπό να την ανταγωνισθεί αθέμιτα, πριν από ένα μήνα περίπου αντέγραψε επακριβώς τον άνω τύπο του σκάφους της με τρόπο που αντίκειται στα χρηστά ήθη, το κατασκεύασε και διαθέτει ήδη στην αγορά και το οποίο με τον ιδιαίτερο διασχηματισμό του δημιουργεί την πεποίθηση και προκαλεί σύγχυση στους αγοραστές ότι προέρχεται από τα ναυπηγεία της. Ζητεί δε επικαλούμενη κατεπείγουσα περίπτωση να απαγορευθεί στην καθής η κατασκευή και πώληση των κατ' απομίμηση του ιδικού της σκάφους σκαφών της, να διαταχθεί η μεσεγγύηση της παραπάνω αντιγραμμένης ρήτρας (καλουπιού) τους σκάφους της καθής με απειλή χρηματικής ποινής και προσωπικής κρατήσεως για κάθε παράβαση. Η αίτηση είναι νόμιμη στηριζόμενη στις διατάξεις των άρθρων 1, 13, 20 του Ν. 146/1914 περί αθεμίτου ανταγωνισμού, 731, 732, 947 ΚΠολΔ και παραδεκτά φέρεται για συζήτηση ενώπιον αυτού του Δικαστηρίου κατά την προκειμένη διαδικασία των ασφαλιστικών μέτρων (682, 683 παρ.1 686 επ) και πρέπει να εξετασθεί περαιτέρω κατ' ουσίαν. </w:t>
      </w:r>
    </w:p>
    <w:p>
      <w:pPr>
        <w:pStyle w:val="Style11"/>
        <w:rPr/>
      </w:pPr>
      <w:r>
        <w:rPr/>
        <w:t xml:space="preserve">Από τις καταθέσεις των ενόρκως στο ακροατήριο εξετασθέντων μαρτύρων, των προσκομιζόμενων και επικαλούμενων εγγράφων και από την εν γένει διαδικασία πιθανολογήθηκαν τα εξής: Η αιτούσα που διατηρεί ναυπηγεία στο θωρικό Λαυρίου μελέτης, σχεδιάσεως και ναυπηγήσεως σκαφών αναψυχής, κατασκεύασε, μεταξύ των άλλων σκαφών, και ένα με μήκος 5,25 μέτρα, πλάτος 2,30 μ., βάρος 450 κιλά ιπποδύναμης 35 ΗΠ χωρητικότητας 6 ατόμων και το οποίο κατονόμασε "BEST 500 Ostria". Η καθής διατηρεί στα Χανιά βιοτεχνία παραγωγής μικρών σκαφών αναψυχής. Περαιτέρω πιθανολογήθηκε ότι το σκάφος αναψυχής που κατασκευάζει και πωλεί η καθής και το οποίο ισχυρίζεται η αιτούσα ότι είναι πιστό αντίγραφο του παραπάνω δικού της παρουσιάζει ουσιώδεις διαφορές. Ειδικώτερα η χωρητικότητα του σκάφους της αιτούσας και δη είναι δέκα ατόμων έναντι έξι που είναι της τελευταίας, η κίνηση του σκάφους της καθής γίνεται με διαφορετικό τρόπο και δη και με εσωλέμβια και με εξωλέμβια μηχανή ενώ της αιτούσας μόνο με εξωλέμβια. Το βάρος του είναι διαφορετικό διότι της αιτούσας είναι ελαφρύτερο και επίσης έχει διαφορετική εσωτερική διαρρύθμιση όσον αφορά τα καθίσματα. Εξάλλου το σκάφος της αιτούσας φέρει την άνω ονομασία (Best 500 Ostria) γραμμένη στην εξωτερική πλευρά του με πολύ ευδιάκριτο τρόπο ενώ το σκάφος της καθής δεν έχει καμμιά ονομασία. Αλλά και η τιμή των δύο σκαφών διαφέρει διότι της καθής είναι κατά πολύ φθηνότερο από ότι της αιτούσας. Κατόπιν των ανωτέρω πιθανολογήθηκε ότι πρόκειται για δύο σκάφη με ουσιώδεις διαφορές μεταξύ τους και δεν είναι δυνατόν να προκληθεί σύγχυση στο μέσο καταναλωτή κατά την επιλογή τους, ούτε να αποσπασθεί πελατεία της αιτούσας. Συνεπώς η αίτηση πρέπει να απορριφθεί και να συμψηφισθεί η δικαστική δαπάνη λόγω της εύλογης αμφιβολίας των διαδίκων για την έκβαση της δίκης. </w:t>
      </w:r>
    </w:p>
    <w:p>
      <w:pPr>
        <w:pStyle w:val="Style11"/>
        <w:rPr/>
      </w:pPr>
      <w:r>
        <w:rPr/>
        <w:t xml:space="preserve">ΓΙΑ ΤΟΥΣ ΛΟΓΟΥΣ ΑΥΤΟΥΣ </w:t>
      </w:r>
    </w:p>
    <w:p>
      <w:pPr>
        <w:pStyle w:val="Style11"/>
        <w:rPr/>
      </w:pPr>
      <w:r>
        <w:rPr/>
        <w:t xml:space="preserve">Δικάζοντας με παρόντες τους διαδίκους. </w:t>
      </w:r>
    </w:p>
    <w:p>
      <w:pPr>
        <w:pStyle w:val="Style11"/>
        <w:rPr/>
      </w:pPr>
      <w:r>
        <w:rPr/>
        <w:t xml:space="preserve">Απορρίπτει την αίτηση. </w:t>
      </w:r>
    </w:p>
    <w:p>
      <w:pPr>
        <w:pStyle w:val="Style11"/>
        <w:rPr/>
      </w:pPr>
      <w:r>
        <w:rPr/>
        <w:t xml:space="preserve">Συμψηφίζει την δικαστική δαπάνη μεταξύ των διαδίκων. </w:t>
      </w:r>
    </w:p>
    <w:p>
      <w:pPr>
        <w:pStyle w:val="Style11"/>
        <w:rPr/>
      </w:pPr>
      <w:r>
        <w:rPr/>
        <w:t xml:space="preserve">Κρίθηκε αποφασίσθηκε και δημοσιεύθηκε στις 22-5-1991 στα Χανιά σε δημόσια και έκτακτη συνεδρίαση στο ακροατήριο του Δικαστηρίου αυτού. </w:t>
      </w:r>
    </w:p>
    <w:p>
      <w:pPr>
        <w:pStyle w:val="Style11"/>
        <w:rPr/>
      </w:pPr>
      <w:r>
        <w:rPr/>
        <w:t xml:space="preserve">Η ΠΡΩΤΟΔΙΚΗΣ Η ΓΡΑΜΜΑΤΕΑΣ </w:t>
      </w:r>
    </w:p>
    <w:p>
      <w:pPr>
        <w:pStyle w:val="Normal"/>
        <w:rPr/>
      </w:pPr>
      <w:r>
        <w:rPr/>
      </w:r>
    </w:p>
    <w:p>
      <w:pPr>
        <w:pStyle w:val="Heading3"/>
        <w:spacing w:before="280" w:after="280"/>
        <w:ind w:left="363" w:hanging="0"/>
        <w:rPr/>
      </w:pPr>
      <w:r>
        <w:rPr>
          <w:rFonts w:eastAsia="Arial"/>
        </w:rPr>
        <w:t xml:space="preserve"> </w:t>
      </w:r>
      <w:bookmarkStart w:id="91" w:name="__RefHeading___Toc159307364"/>
      <w:r>
        <w:rPr/>
        <w:t>Απόφαση ΜονΠρωτΗρακλείου 323/1990, σχετικά με πιστοποιητικό υποδείγματος χρησιμότητας και το νέον εφεύρεσης</w:t>
      </w:r>
      <w:bookmarkEnd w:id="91"/>
    </w:p>
    <w:p>
      <w:pPr>
        <w:pStyle w:val="Style11"/>
        <w:rPr/>
      </w:pPr>
      <w:r>
        <w:rPr/>
        <w:t xml:space="preserve">Απόφαση ΜονΠρωτΗρακλείου 323/1990 </w:t>
      </w:r>
      <w:r>
        <w:rPr/>
        <w:drawing>
          <wp:inline distT="0" distB="0" distL="0" distR="0">
            <wp:extent cx="7620" cy="7620"/>
            <wp:effectExtent l="0" t="0" r="0" b="0"/>
            <wp:docPr id="1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4"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πιστοποιητικό υποδείγματος χρησιμότητας και το νέον εφεύρεσης</w:t>
      </w:r>
    </w:p>
    <w:p>
      <w:pPr>
        <w:pStyle w:val="Style11"/>
        <w:rPr/>
      </w:pPr>
      <w:r>
        <w:rPr/>
        <mc:AlternateContent>
          <mc:Choice Requires="wps">
            <w:drawing>
              <wp:inline distT="0" distB="0" distL="0" distR="0">
                <wp:extent cx="6479540" cy="19050"/>
                <wp:effectExtent l="0" t="0" r="0" b="0"/>
                <wp:docPr id="16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 ΗΡΑΚΛΕΙΟΥ </w:t>
      </w:r>
    </w:p>
    <w:p>
      <w:pPr>
        <w:pStyle w:val="Style11"/>
        <w:rPr/>
      </w:pPr>
      <w:r>
        <w:rPr/>
        <w:t>Αποτελούμενο από τον Πρόεδρο Πρωτοδικών Παντελή Παντελάκη.</w:t>
      </w:r>
    </w:p>
    <w:p>
      <w:pPr>
        <w:pStyle w:val="Style11"/>
        <w:rPr/>
      </w:pPr>
      <w:r>
        <w:rPr/>
        <w:t xml:space="preserve">Συνεδρίασε δημόσια στο ακροατήριό του με τη σύμπραξη της Γραμματέως Μαρίας Σηφάκη. </w:t>
      </w:r>
    </w:p>
    <w:p>
      <w:pPr>
        <w:pStyle w:val="Style11"/>
        <w:rPr/>
      </w:pPr>
      <w:r>
        <w:rPr/>
        <w:t>Έλαβε υπ' όψη την από 23-10-1989 και με αριθ. πρωτ. 4426 αίτηση:</w:t>
      </w:r>
    </w:p>
    <w:p>
      <w:pPr>
        <w:pStyle w:val="Style11"/>
        <w:rPr/>
      </w:pPr>
      <w:r>
        <w:rPr/>
        <w:t xml:space="preserve">ΤΟΥ ΑΙΤΟΥΝΤΟΣ: Μ. Κ., κατοίκου Ηρακλείου, που παραστάθηκε μετά του πληρεξουσίου δικηγόρου του Γεωργίου Ραμουτσάκη. </w:t>
      </w:r>
    </w:p>
    <w:p>
      <w:pPr>
        <w:pStyle w:val="Style11"/>
        <w:rPr/>
      </w:pPr>
      <w:r>
        <w:rPr/>
        <w:t xml:space="preserve">ΚΑΤΑ ΤΟΥ ΚΑΘ' ΟΥ Η ΑΙΤΗΣΗ: Ι. Φ., κατοίκου Ηρακλείου, που παραστάθηκε μετά του πληρεξουσίου του δικηγόρου Θανάση Ηγουμενάκη. </w:t>
      </w:r>
    </w:p>
    <w:p>
      <w:pPr>
        <w:pStyle w:val="Style11"/>
        <w:rPr/>
      </w:pPr>
      <w:r>
        <w:rPr/>
        <w:t xml:space="preserve">Που συζητήθηκε την 9 Μαρτίου 1990. </w:t>
      </w:r>
    </w:p>
    <w:p>
      <w:pPr>
        <w:pStyle w:val="Style11"/>
        <w:rPr/>
      </w:pPr>
      <w:r>
        <w:rPr/>
        <w:t xml:space="preserve">Με την οποία και για τους αναφερόμενους σ' αυτήν λόγους επιδιώκεται η λήψη ασφαλιστικών μέτρων. </w:t>
      </w:r>
    </w:p>
    <w:p>
      <w:pPr>
        <w:pStyle w:val="Style11"/>
        <w:rPr/>
      </w:pPr>
      <w:r>
        <w:rPr/>
        <w:t xml:space="preserve">Αφού άκουσε τους διαδίκους που παραστάθηκαν όπως αναφέρεται παραπάνω. </w:t>
      </w:r>
    </w:p>
    <w:p>
      <w:pPr>
        <w:pStyle w:val="Style11"/>
        <w:rPr/>
      </w:pPr>
      <w:r>
        <w:rPr/>
        <w:t xml:space="preserve">ΜΕΛΕΤΗΣΕ ΤΗ ΔΙΚΟΓΡΑΦΙΑ </w:t>
      </w:r>
    </w:p>
    <w:p>
      <w:pPr>
        <w:pStyle w:val="Style11"/>
        <w:rPr/>
      </w:pPr>
      <w:r>
        <w:rPr/>
        <w:t xml:space="preserve">ΣΚΕΦΤΗΚΕ ΣΥΜΦΩΝΑ ΜΕ ΤΟ ΝΟΜΟ </w:t>
      </w:r>
    </w:p>
    <w:p>
      <w:pPr>
        <w:pStyle w:val="Style11"/>
        <w:rPr/>
      </w:pPr>
      <w:r>
        <w:rPr/>
        <w:t xml:space="preserve">Ο αιτών ισχυρίζεται ότι είναι κάτοχος του 2000310/1989 Πιστοποιητικού Υποδείγματος Χρησιμότητας του Ο.Β.Ι. Υπουργείου Εμπορίου, το οποίο του παρέχει την αποκλειστικότητα της εκμεταλλεύσεως για 15 έτη της ευρεσιτεχνίας του, που ονομάζεται "Πίπα νερού". Ότι ενώ είχε την πρόθεση της μαζικής παραγωγής της παραπάνω ευρεσιτεχνίας του, ο καθ' ού κατασκεύασε ακριβώς όμοια συσκευή "Πίπα νερού" απομιμούμενος τη δική του, την οποία κυκλοφορεί στο εμπόριο κερδίζοντας μεγάλα χρηματικά ποσά και προσβάλλοντας παράνομα το αποκλειστικό δικαίωμά του επάνω στην πιο πάνω ευρεσιτεχνία του. Ζητεί δε αφού επικαλείται επείγουσα περίπτωση, ως ασφαλιστικό μέτρο:1) να διαταχθεί η εκ μέρους καθ' ού καταβολή εγγύησης 500.000 δρχ., αλλοιώς η μεσεγγύηση των εξαρτημάτων και υλών κατασκευής του καθ' ού. 2) να διαταχθεί η απαγόρευση πώλησης της συσκευής που κατασκευάζει ο καθού με απειλή χρηματικής ποινής και προσωπικής κράτησης και 3) να διαταχθεί η συντηρητική κατάσχεση κάθε κινητής και ακίνητης περιουσίας του καθ' ού μέχρι του ποσού των 300.000 δρχ. προς εξασφάλιση των απαιτήσεών του κατά του καθ' ού. Με το περιεχόμενο αυτό η αίτηση είναι νόμιμη στηριζόμενη στα άρθρα 682 παρ.1, 707 επ., 725 επ.731, 732 ΚΠολΔ 60 ΑΚ ν.2527/1920 και πρέπει να εξεταστεί και από ουσιαστική άποψη. </w:t>
      </w:r>
    </w:p>
    <w:p>
      <w:pPr>
        <w:pStyle w:val="Style11"/>
        <w:rPr/>
      </w:pPr>
      <w:r>
        <w:rPr/>
        <w:t xml:space="preserve">Από τις καταθέσεις των μαρτύρων, οι οποίοι εξετάσθηκαν στο ακροατήριο, τα προσκομιζόμενα έγγραφα και την όλη διαδικασία, πιθανολογήθηκαν τα ακόλουθα: </w:t>
      </w:r>
    </w:p>
    <w:p>
      <w:pPr>
        <w:pStyle w:val="Style11"/>
        <w:rPr/>
      </w:pPr>
      <w:r>
        <w:rPr/>
        <w:t xml:space="preserve">Ο αιτών το έτος 1988 κατασκεύασε μία συσκευή μικροσκοπική και εύχρηστη, ένα είδος "αργιλέ" με την οποία επιτυγχάνεται εισπνοή μικρότερης ποσότητας νικοτίνης και άλλων βλαβερών ουσιών προερχομένων από το κάπνισμα. Για τη συσκευή αυτή, την οποία ο αιτών ονόμασε "Πίπα νερού", απονεμήθηκε σε αυτόν το 2000310/1989 Πιστοποιητικό υποδείγματος χρησιμότητας του Ο.Β.Ι. Υπουργείου Εμπορίου, το οποίο του παρέχει την αποκλειστικότητα της εκμεταλλεύσεως της συσκευής αυτής επί 15 έτη. Το έτος 1989 ο καθ' ού κατασκεύασε ακριβώς όμοια συσκευή καπνίσματος με εκείνη του αιτούντα την οποία κυκλοφορεί στο εμπόριο προσβάλλοντας έτσι παράνομα το παραπάνω αποκλειστικό δικαίωμα του αιτούντος στην παραπάνω εφεύρεσή του. </w:t>
      </w:r>
    </w:p>
    <w:p>
      <w:pPr>
        <w:pStyle w:val="Style11"/>
        <w:rPr/>
      </w:pPr>
      <w:r>
        <w:rPr/>
        <w:t xml:space="preserve">Περαιτέρω πιθανολογήθηκε ότι συντρέχει επείγουσα περίπτωση για τη λήψη ασφαλιστικών μέτρων προς αποτροπή της πώλησης από τον καθ' ού της πιο πάνω συσκευής και πρέπει να γίνει δεκτή η αίτηση και να ληφθούν τα ασφαλιστικά μέτρα που αναφέρονται στο διατακτικό. </w:t>
      </w:r>
    </w:p>
    <w:p>
      <w:pPr>
        <w:pStyle w:val="Style11"/>
        <w:rPr/>
      </w:pPr>
      <w:r>
        <w:rPr/>
        <w:t>Τέλος πρέπει να καταδικασθεί ο καθ' ού στη δικαστική δαπάνη του αιτούντα (ΚΠολΔ 176).</w:t>
      </w:r>
    </w:p>
    <w:p>
      <w:pPr>
        <w:pStyle w:val="Style11"/>
        <w:rPr/>
      </w:pPr>
      <w:r>
        <w:rPr/>
        <w:t xml:space="preserve">ΓΙΑ ΤΟΥΣ ΛΟΓΟΥΣ ΑΥΤΟΥΣ </w:t>
      </w:r>
    </w:p>
    <w:p>
      <w:pPr>
        <w:pStyle w:val="Style11"/>
        <w:rPr/>
      </w:pPr>
      <w:r>
        <w:rPr/>
        <w:t xml:space="preserve">Δικάζει κατ' αντιμωλίαν των διαδίκων. </w:t>
      </w:r>
    </w:p>
    <w:p>
      <w:pPr>
        <w:pStyle w:val="Style11"/>
        <w:rPr/>
      </w:pPr>
      <w:r>
        <w:rPr/>
        <w:t xml:space="preserve">Δέχεται την αίτηση. </w:t>
      </w:r>
    </w:p>
    <w:p>
      <w:pPr>
        <w:pStyle w:val="Style11"/>
        <w:rPr/>
      </w:pPr>
      <w:r>
        <w:rPr/>
        <w:t xml:space="preserve">Απαγορεύει προσωρινά στον καθ' ού την πώληση της συσκευής "Πίπα νερού" που κατασκευάζει αυτός. </w:t>
      </w:r>
    </w:p>
    <w:p>
      <w:pPr>
        <w:pStyle w:val="Style11"/>
        <w:rPr/>
      </w:pPr>
      <w:r>
        <w:rPr/>
        <w:t xml:space="preserve">Απειλεί κατά του καθ' ου χρηματική ποινή έως πενήντα χιλιάδες (50.000) δραχμές υπέρ του αιτούντα και προσωπική κράτηση έως 30η μερών, για κάθε παράβαση της παραπάνω υποχρεώσεώς του. </w:t>
      </w:r>
    </w:p>
    <w:p>
      <w:pPr>
        <w:pStyle w:val="Style11"/>
        <w:rPr/>
      </w:pPr>
      <w:r>
        <w:rPr/>
        <w:t>Καταδικάζει τον καθ' ού στη δικαστική δαπάνη του αιτούντα την οποία ορίζει στο ποσόν των δέκα χιλιάδων (10.000) δραχμών.</w:t>
      </w:r>
    </w:p>
    <w:p>
      <w:pPr>
        <w:pStyle w:val="Style11"/>
        <w:rPr/>
      </w:pPr>
      <w:r>
        <w:rPr/>
        <w:t xml:space="preserve">Κρίθηκε, αποφασίσθηκε και δημοσιεύθηκε στο Ηράκλειο την 8η Μαίου 1990. </w:t>
      </w:r>
    </w:p>
    <w:p>
      <w:pPr>
        <w:pStyle w:val="Style11"/>
        <w:rPr/>
      </w:pPr>
      <w:r>
        <w:rPr/>
        <w:t xml:space="preserve">Ο ΠΡΟΕΔΡΟΣ Η ΓΡΑΜΜΑΤΕΑΣ </w:t>
      </w:r>
    </w:p>
    <w:p>
      <w:pPr>
        <w:pStyle w:val="Normal"/>
        <w:rPr/>
      </w:pPr>
      <w:r>
        <w:rPr/>
      </w:r>
    </w:p>
    <w:p>
      <w:pPr>
        <w:pStyle w:val="Heading3"/>
        <w:spacing w:before="280" w:after="280"/>
        <w:ind w:left="363" w:hanging="0"/>
        <w:rPr/>
      </w:pPr>
      <w:r>
        <w:rPr>
          <w:rFonts w:eastAsia="Arial"/>
        </w:rPr>
        <w:t xml:space="preserve"> </w:t>
      </w:r>
      <w:bookmarkStart w:id="92" w:name="__RefHeading___Toc159307365"/>
      <w:r>
        <w:rPr/>
        <w:t>Απόφαση ΜονΠρωτΧανίων 158/1987, σχετικά με το νέον εφεύρεσης και βιομηχανική εφαρμογή</w:t>
      </w:r>
      <w:bookmarkEnd w:id="92"/>
    </w:p>
    <w:p>
      <w:pPr>
        <w:pStyle w:val="Style11"/>
        <w:rPr/>
      </w:pPr>
      <w:r>
        <w:rPr/>
        <w:t xml:space="preserve">Απόφαση ΜονΠρωτΧανίων 158/1987 </w:t>
      </w:r>
      <w:r>
        <w:rPr/>
        <w:drawing>
          <wp:inline distT="0" distB="0" distL="0" distR="0">
            <wp:extent cx="7620" cy="7620"/>
            <wp:effectExtent l="0" t="0" r="0" b="0"/>
            <wp:docPr id="1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5" descr=""/>
                    <pic:cNvPicPr>
                      <a:picLocks noChangeAspect="1" noChangeArrowheads="1"/>
                    </pic:cNvPicPr>
                  </pic:nvPicPr>
                  <pic:blipFill>
                    <a:blip r:embed="rId13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βιομηχανική εφαρμογή</w:t>
      </w:r>
    </w:p>
    <w:p>
      <w:pPr>
        <w:pStyle w:val="Style11"/>
        <w:rPr/>
      </w:pPr>
      <w:r>
        <w:rPr/>
        <mc:AlternateContent>
          <mc:Choice Requires="wps">
            <w:drawing>
              <wp:inline distT="0" distB="0" distL="0" distR="0">
                <wp:extent cx="6479540" cy="19050"/>
                <wp:effectExtent l="0" t="0" r="0" b="0"/>
                <wp:docPr id="16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Μονομελές Πρωτοδικείο Χανίων </w:t>
      </w:r>
    </w:p>
    <w:p>
      <w:pPr>
        <w:pStyle w:val="Style11"/>
        <w:rPr/>
      </w:pPr>
      <w:r>
        <w:rPr/>
        <w:t xml:space="preserve">Συγκροτήθηκε από το Πρόεδρο Θεόδωρο Κατσαρό και τη Γραμματέα Μαρία Βερναδάκη. </w:t>
      </w:r>
    </w:p>
    <w:p>
      <w:pPr>
        <w:pStyle w:val="Style11"/>
        <w:rPr/>
      </w:pPr>
      <w:r>
        <w:rPr/>
        <w:t>Συνεδρίασε δημόσια στο ακροατήριό του στις 13 Νοεμβρίου 1986 για να δικάσει την με αριθμό καταθ. 822/1986, χρονολογία 30-9-1986 αίτηση λήψης ασφαλιστικών μέτρων, μεταξύ:</w:t>
      </w:r>
    </w:p>
    <w:p>
      <w:pPr>
        <w:pStyle w:val="Style11"/>
        <w:rPr/>
      </w:pPr>
      <w:r>
        <w:rPr/>
        <w:t xml:space="preserve">ΤΟΥ ΑΙΤΟΥΝΤΟΣ: Γ. Στ. Π., επιχειρηματία, κατοίκου Κάτω Γαλατά Κυδωνίας, που παραστάθηκε μετά του πληρεξουσίου του δικηγόρου Μιχάλη Μετζιδάκη. </w:t>
      </w:r>
    </w:p>
    <w:p>
      <w:pPr>
        <w:pStyle w:val="Style11"/>
        <w:rPr/>
      </w:pPr>
      <w:r>
        <w:rPr/>
        <w:t xml:space="preserve">ΤΟΥ ΚΑΘ ΟΥ Η ΑΙΤΗΣΗ: Σ. Ε. Β., κατοίκου Χανίων που παραστάθηκε μετά του πληρεξουσίου του δικηγόρου Αντώνη Γκαζή. </w:t>
      </w:r>
    </w:p>
    <w:p>
      <w:pPr>
        <w:pStyle w:val="Style11"/>
        <w:rPr/>
      </w:pPr>
      <w:r>
        <w:rPr/>
        <w:t xml:space="preserve">Κατά τη συζήτηση της υπόθεσης οι διάδικοι παρέστησαν όπως αναφέρεται παραπάνω και οι πληρεξούσιοι τους ανέπτυξαν προφορικά τους ισχυρισμούς τους. </w:t>
      </w:r>
    </w:p>
    <w:p>
      <w:pPr>
        <w:pStyle w:val="Style11"/>
        <w:rPr/>
      </w:pPr>
      <w:r>
        <w:rPr/>
        <w:t xml:space="preserve">ΑΦΟΥ ΜΕΛΕΤΗΣΕ ΤΗ ΔΙΚΟΓΡΑΦΙΑ </w:t>
      </w:r>
    </w:p>
    <w:p>
      <w:pPr>
        <w:pStyle w:val="Style11"/>
        <w:rPr/>
      </w:pPr>
      <w:r>
        <w:rPr/>
        <w:t xml:space="preserve">ΣΚΕΦΤΗΚΕ ΣΥΜΦΩΝΑ ΜΕ ΤΟ ΝΟΜΟ </w:t>
      </w:r>
    </w:p>
    <w:p>
      <w:pPr>
        <w:pStyle w:val="Style11"/>
        <w:rPr/>
      </w:pPr>
      <w:r>
        <w:rPr/>
        <w:t xml:space="preserve">Κατά τη διάταξη του άρθρου 1 του ν.2527/1920 περί διπλωμάτων ευρεσιτεχνίας παραχωρούνται δικαιώματα αποκλειστικά και κατά χρόνον περιωρισμένα, υπό το όνομα "διπλώματα ευρεσιτεχνίας" εις τας νέας εφευρέσεις, αίτινες είναι επιδεκτικαί βιομηχανικής εφαρμογής. Κατά δε την διάταξη του άρθρου 2 (του) διαγράφεται μία (1) λέξη αυτού δεν θεωρούνται νέαι εφευρέσεις εκείναι, αίτινες την στιγμήν της δηλώσεως προς απόκτησιν διπλώματος ευρεσιτεχνίας είναι επαρκώς γνωσταί εν τω βασιλείω ή έχουσι περιγραφή εις δημοσιεύματα ή σχέδια ευρισκόμενα εν Ελλάδι ώστε να είναι επιδικτικαί πρακτικής εφαρμογής παρ' ανθρώπου ειδικού. Εν προκειμένω, δια της υπό κρίση αιτήσεως, διώκεται η απαγόρευση προσωρινώς εις τον καθ' ού να κατασκευάζη τους εν τη αιτήσει προκατασκευασμένους δακτυλίους εξ οπλισμένου σκυροδέματος χρησίμους προς επένδυσιν τοιχομάτων βόθρων ή φρεάτων επειδή δια την κατασκευήν αυτών ο αιτών έχει δίπλωμα ευρεσιτεχνίας και τα κατασκευάζει ο ίδιος και δεν παρεχώρησε εις τον καθ' ού το δικαίωμά του τούτο. Ούτως έχουσα η αίτηση είναι νόμιμη, ερειδομένη εις τας προπαρατεθείσας διατάξεις, τας τοιαύτας των άρθρων 5 επ. και 40 ιδίου νόμου και άρθρα 682 επομ. 731, 732 του ΚΠολΔ. και δέον να ερευνηθή κατ' ουσίαν. Εκ των καταθέσεων των ενόρκως επ' ακροατηρίου εξετασθέντων μαρτύρων, των προσκομισθέντων εγγράφων, των προφορικώς και εγγράφως εκτεθέντων υπό των διαδίκων και της εν γένει συζητήσεως επιθανολογήθη ότι ο αιτών κατασκευάζει δακτυλίους εξοπλισμένου σκυροδέματος διαφόρων μεγεθών διαμέτρου 1,50 έως 4 μέτρα και ύψους 0,50 έως 2 μέτρα στεγανούς ή με διάτρητα τοιχώματα δια την απορροφητικότητα των βόθρων τα τοιχώματα των οποίων, επενδύει. Ωσαύτως είναι χρήσιμοι δια την επένδυση των τοιχωμάτων και λοιπών παρομοίων κατασκευών. Δια τα κατασκευάσματα του ταύτα εις τον αιτούντα κατόπιν αιτήσεως του εχορηγήθη από την αρμόδια υπηρεσία του Υπουργείου Βιομηχανίας το υπ' αριθμό 862223/1986 δίπλωμα ευρεσιτεχνίας. Ομοίους δακτυλίους κατασκευάζει και ο καθ' ού. Η χρήσις όμως των προκατασκευασμένων δακτυλίων εκ σκυροδέματος είναι, κατά την κρίσιν του Δικαστηρίου, ερειδομένην εις την κοινήν πείραν, από πολλών ετών γνωστή και εφαρμόζεται ευρέως υπό των μεγάλων κατασκευαστικών εταιρειών εις μεγάλα δημόσια έργα ως κατασκευαί ενθικών οδών, υδατικά έργα, έργα ΔΕΗ, ΟΤΕ κλπ. Εάν ο αιτών κατασκευάζει μεγάλους τοιούτους και δη διαμέτρου 4 μέτρων, ως ισχυρίζεται, και δια την ενίσχυσιν της στερεότητος αυτών τους οπλίζει δηλαδή τους ενισχύει με σίδηρον τούτο δεν συνιστά εφεύρεση. Ομοίως δεν συνιστά εφεύρεση το να σκεφθή κανείς να χρησιμοποιήσει τους τοιούτους (γνωστούς) δακτυλίους εις διάφορο έργο από ότι μέχρι τούδε εχρησιμοποιούντο ως εν προκειμένω ο αιτών εις τα τοιχώματα βόθρων και φρεάτων (αν δεχθούμε ότι αυτός πρώτα χρησιμοποίησε εις τοιαύτας κατασκευάς τους προκατασκευασμένους δακτυλίους ως ισχυρίζεται). </w:t>
      </w:r>
    </w:p>
    <w:p>
      <w:pPr>
        <w:pStyle w:val="Style11"/>
        <w:rPr/>
      </w:pPr>
      <w:r>
        <w:rPr/>
        <w:t xml:space="preserve">Βεβαίως η απονομή διπλώματος ενδεχομένως παραπλανά τον δικαιούχο ότι εξησφάλισε την αποκλειστικότητα. Ως όμως σημειούται επί του διπλώματος τούτο απονέμεται χωρίς προηγούμενο έλεγχο του περιεχομένου, με ευθύνη του καταθέτη και χωρίς εγγύηση του Κράτους για το πραγματικό, το νέο, την αξία ή τη φύση της εφευρέσεως και την ακρίβεια ή το πιστό της περιγραφής. Είναι δηλαδή η απονομή διπλώματος αυτό που λέγει και ο καθηγητής του εμπορικού δικαίου Κ. Καραβάς (παρ.273): μία πράξη του αρμοδίου Υπουργού βεβαιούσα το κανονικόν της δηλώσεως μιας εφευρέσεως (άρθρ. 27 εδ.2) και εξασφαλίζουσα εις τον εφευρέτην (ορθότερο θα ήτο να λέμε στον δηλώσαντα) αποκλειστική επί 15-ετίαν εκμετάλλευση της εφευρέσεως του υπό την προϋπόθεση ότι αυτή είναι νέα και επιδεκτική βιομηχανικής εφαρμογής. Κατ' ακολουθίαν των προεκτεθέντων ουσία αβάσιμος κρίνεται η υπό κρίση αίτηση και ως τοιαύτη δέον να απορριφθεί. Η δικαστική δαπάνη δέον να συμψηφισθή μεταξύ των διαδίκων λόγω ευλόγου αμφιβολίας αυτών περί την έκβαση της δίκης. </w:t>
      </w:r>
    </w:p>
    <w:p>
      <w:pPr>
        <w:pStyle w:val="Style11"/>
        <w:rPr/>
      </w:pPr>
      <w:r>
        <w:rPr/>
        <w:t xml:space="preserve">ΔΙΑ ΤΑΥΤΑ </w:t>
      </w:r>
    </w:p>
    <w:p>
      <w:pPr>
        <w:pStyle w:val="Style11"/>
        <w:rPr/>
      </w:pPr>
      <w:r>
        <w:rPr/>
        <w:t xml:space="preserve">Δικάζον αντιμωλία των διαδίκων </w:t>
      </w:r>
    </w:p>
    <w:p>
      <w:pPr>
        <w:pStyle w:val="Style11"/>
        <w:rPr/>
      </w:pPr>
      <w:r>
        <w:rPr/>
        <w:t xml:space="preserve">Απορρίπτει την αίτηση </w:t>
      </w:r>
    </w:p>
    <w:p>
      <w:pPr>
        <w:pStyle w:val="Style11"/>
        <w:rPr/>
      </w:pPr>
      <w:r>
        <w:rPr/>
        <w:t xml:space="preserve">Και </w:t>
      </w:r>
    </w:p>
    <w:p>
      <w:pPr>
        <w:pStyle w:val="Style11"/>
        <w:rPr/>
      </w:pPr>
      <w:r>
        <w:rPr/>
        <w:t xml:space="preserve">Συμψηφίζει εν όλω μεταξύ των διαδίκων την δικαστική δαπάνη. </w:t>
      </w:r>
    </w:p>
    <w:p>
      <w:pPr>
        <w:pStyle w:val="Style11"/>
        <w:rPr/>
      </w:pPr>
      <w:r>
        <w:rPr/>
        <w:t xml:space="preserve">Κρίθηκε αποφασίσθηκε και δημοσιεύθηκε στο ακροατήριό στα Χανιά στις 26-3-1987. </w:t>
      </w:r>
    </w:p>
    <w:p>
      <w:pPr>
        <w:pStyle w:val="Style11"/>
        <w:rPr/>
      </w:pPr>
      <w:r>
        <w:rPr/>
        <w:t xml:space="preserve">Ο ΠΡΟΕΔΡΟΣ Η ΓΡΑΜΜΑΤΕΑΣ </w:t>
      </w:r>
    </w:p>
    <w:p>
      <w:pPr>
        <w:pStyle w:val="Normal"/>
        <w:rPr/>
      </w:pPr>
      <w:r>
        <w:rPr/>
      </w:r>
    </w:p>
    <w:p>
      <w:pPr>
        <w:pStyle w:val="Heading3"/>
        <w:spacing w:before="280" w:after="280"/>
        <w:ind w:left="363" w:hanging="0"/>
        <w:rPr/>
      </w:pPr>
      <w:r>
        <w:rPr>
          <w:rFonts w:eastAsia="Arial"/>
        </w:rPr>
        <w:t xml:space="preserve"> </w:t>
      </w:r>
      <w:bookmarkStart w:id="93" w:name="__RefHeading___Toc159307366"/>
      <w:r>
        <w:rPr/>
        <w:t>Απόφαση ΜονΠρωτΗρακλείου 293/1985, σχετικά με δίπλωμα ευρεσιτεχνίας</w:t>
      </w:r>
      <w:bookmarkEnd w:id="93"/>
    </w:p>
    <w:p>
      <w:pPr>
        <w:pStyle w:val="Style11"/>
        <w:rPr/>
      </w:pPr>
      <w:r>
        <w:rPr/>
        <w:t xml:space="preserve">Απόφαση ΜονΠρωτΗρακλείου 293/1985 </w:t>
      </w:r>
      <w:r>
        <w:rPr/>
        <w:drawing>
          <wp:inline distT="0" distB="0" distL="0" distR="0">
            <wp:extent cx="7620" cy="7620"/>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16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Ν ΗΡΑΚΛΕΙΟΥ</w:t>
      </w:r>
    </w:p>
    <w:p>
      <w:pPr>
        <w:pStyle w:val="Style11"/>
        <w:rPr/>
      </w:pPr>
      <w:r>
        <w:rPr/>
        <w:t>Συγκείμενον εκ του Προέδρου Αποστόλου Φ. Βλάχου και της Γραμματέως Σοφίας Ανδρουλάκη.</w:t>
      </w:r>
    </w:p>
    <w:p>
      <w:pPr>
        <w:pStyle w:val="Style11"/>
        <w:rPr/>
      </w:pPr>
      <w:r>
        <w:rPr/>
        <w:t>Συνεδριάσαν δημοσία εν τω ακροατηρίω του, την 8ην Μαρτίου 1985, ίνα δικάση επί της επομένης υποθέσεως, μεταξύ:</w:t>
      </w:r>
    </w:p>
    <w:p>
      <w:pPr>
        <w:pStyle w:val="Style11"/>
        <w:rPr/>
      </w:pPr>
      <w:r>
        <w:rPr/>
        <w:t xml:space="preserve">ΤΗΣ ΑΙΤΟΥΣΗΣ-ΚΑΘ' ΗΣ Η ΑΝΤΑΙΤΗΣΙΣ: Φ. συζύγου Α. Π., βιοτέχνου κατοίκου Τ. Ηρακλείου, παραστάσης μετά του πληρεξουσίου της δικηγόρου Χρήστου Πανταζή. </w:t>
      </w:r>
    </w:p>
    <w:p>
      <w:pPr>
        <w:pStyle w:val="Style11"/>
        <w:rPr/>
      </w:pPr>
      <w:r>
        <w:rPr/>
        <w:t>ΤΩΝ ΚΑΘ'ΩΝ Η ΑΙΤΗΣΙΣ: 1) Α. Ξ., εμπόρου, κατοίκου Κ. Μαλεβυζίου, παραστάσης μετά του πληρεξουσίου της δικηγόρου Ιωάννου Ξυλούρη και 2) Λ. Κ. (ΑΝΤΑΙΤΟΥΝΤΟΣ) εμπόρου, κατοίκου Ηρακλείου, παραστάντος μετά του πληρεξουσίου του δικηγόρου Στυλιανού Καστρινάκη.</w:t>
      </w:r>
    </w:p>
    <w:p>
      <w:pPr>
        <w:pStyle w:val="Style11"/>
        <w:rPr/>
      </w:pPr>
      <w:r>
        <w:rPr/>
        <w:t>Η αιτούσα ήγειρεν ενώπιον του Δικαστηρίου τούτου, κατά των ως άνω καθ' ών η αίτησις, την υπό χρονολογίαν 4-1-1985 και υπ' αριθμ. πρωτ.160 αίτησίν της, περί προστασίας διπλώματος ευρεσιτεχνίας. Ο ανταιτών-καθ' ού η αίτησις (Λ. Κ.) ήγειρεν ωσαύτως ενώπιον του Δικαστηρίου τούτου, κατά της ως άνω αιτούσης-καθ'ης η ανταίτησις, ανταίτησιν δια προφορικής του επ'ακροατηρίου δηλώσεως καταχωρηθείσης εις τα ταυτάριθμα τη παρούση πρακτικά. Προκειμένης συζητήσεως επί της υποθέσεως ταύτης εκφωνηθείσης νομίμως κατά την εν αρχή της παρούσης αναφερομένην δημοσίαν συνεδρίασιν, παρέστησαν οι διάδικοι ως άνω σημειούται, των πληρεξουσίων τούτων αιτησαμένων τα εν τω σχετικώ πρακτικώ και τα εν ταις εγγράφοις προτάσεσι αναγραφόμενα.</w:t>
      </w:r>
    </w:p>
    <w:p>
      <w:pPr>
        <w:pStyle w:val="Style11"/>
        <w:rPr/>
      </w:pPr>
      <w:r>
        <w:rPr/>
        <w:t>ΙΔΟΝ ΤΗΝ ΔΙΚΟΓΡΑΦΙΑΝ</w:t>
      </w:r>
    </w:p>
    <w:p>
      <w:pPr>
        <w:pStyle w:val="Style11"/>
        <w:rPr/>
      </w:pPr>
      <w:r>
        <w:rPr/>
        <w:t>ΣΚΕΦΘΕΝ ΚΑΤΑ ΤΟΝ ΝΟΜΟΝ</w:t>
      </w:r>
    </w:p>
    <w:p>
      <w:pPr>
        <w:pStyle w:val="Style11"/>
        <w:rPr/>
      </w:pPr>
      <w:r>
        <w:rPr/>
        <w:t>Επειδή διώκεται δια της υπό κρίσιν αιτήσεως η λήψις ασφαλιστικών μέτρων δια την προστασίαν της αυτόθι περιγραφομένης εφευρέσεως της αιτούσης, ήτις προσβάλλεται εκ μέρους των καθ' ών, ως και η καταδίκη τούτων εις την πληρωμήν της δικαστικής δαπάνης της. Ούτως συνοπτικώς έχουσα η αίτησις αύτη είναι νόμιμος κατ' άρθρ. 682, παρ. 1 731, 732, 176 και 591, παρ.1 του ΚΠολΔ, εν συνδ. προς άρθρο 40 και 1 επ. του ν.2527/1920, ως ούτος αντ/θη. Αρμοδίως δε ασκηθείσα ενώπιον του παρόντος δικαστηρίου πρέπει να εξετασθή περαιτέρω και κατ' ουσίαν. Ετέρωθεν η συνεκδικαζομένη μετά της αιτήσεως ταύτης ένδικος ανταίτησις του δευτέρου των καθ'ών, ασκηθείσα παραδεκτώς κατ' άρθρ. 268 αρ.4 και 591 παρ.1 ΚΠολΔ, δια προφορικής του δηλώσεως, καταχωρηθείσης εις τα ταυτάριθμα τη παρούση πρακτικά, περί απαγορεύσεως εις την αιτούσαν της εκ μέρους της επικλήσεως, χρήσεως και επιδείξεως του παρ' αυτής (καθ' ής η ανταίτησις) επικαλουμένου και προσκομιζομένου διπλώματος ευρεσιτεχνίας, τυγχάνει, ως τουλάχιστον διατυπούται, αόριστος και δέον να απορριφθή ως τοιαύτη, άτε μη περιέχουσα κατά τρόπον σαφή τα πραγματικά εκείνα περιστατικά εν αναγκαίω συνδέσμω αυτών προς την οιανδήποτε νομικήν βάσιν της, ο προσδιορισμός ήστινος αποβαίνει εν όψει όλων τούτων αντικειμενικώς ανέφικτος δια το δικαστήριον. Τούτοις πάσιν ακολούθως πρέπει η ανταίτησις αύτη να απορριφθή (ως αόριστος) κατ' άρθρ. 216 παρ.1 α εν συνδ. προς 591 παρ.1 του ΚΠολΔ.</w:t>
      </w:r>
    </w:p>
    <w:p>
      <w:pPr>
        <w:pStyle w:val="Style11"/>
        <w:rPr/>
      </w:pPr>
      <w:r>
        <w:rPr/>
        <w:t>Επειδή εκ των καταθέσεων των ενόρκως επ' ακροατηρίου εξετασθέντων μαρτύρων των διαδίκων, των νομίμως επικαλουμένων και προσκομιζομένων εγγράφων και μη στοιχείων και της εν γένει διαδικασίας πιθανολογείται ότι τα εις την υπό κρίσιν αίτησιν περιγραφόμενα πλεκτά είδη “λαϊκής τέχνης” (γυναικείαι τσάντες, πορτοφόλια δεν είναι προστατεύσιμα ως εφευρέσεις της αιτούσης, άτε μη πληρούντα τας προϋποθέσεις του νόμου, καθόσον ταύτα δεν αποτελούν όντως νέαν εφεύρεσιν αυτής, δοθέντος ότι ταύτα τυγχάνουν, εξ απόψεως κατασκευής των, εφαρμογάς γνωστών εν Ελλάδι μεθόδων (βλ. εις άρθρ.3 του νόμου 2527/1920, Ι. Σακελλαρίδου “Το δίπλωμα ευρεσιτεχνίας”, έτος 1983, σελ. 11 επ. Σπ. Βρέλλη:σχετική μελέτη εις Ε.Ε.Ν. 739 επ.745, 746, Αρ. Πάγου 336/1981 ΝοΒ 29, σελ.1529 επ., Εφ.Θεσ/νίκης 79/1995 Ε.Ε.Ν. 22, 786). Κατά ταύτα η υπό κρίσιν αίτησις πρέπει να απορριφθή ως κατ' ουσίαν αβάσιμος, συμψηφισθή όμως η εκατέρωθεν δικαστική δαπάνη των διαδίκων, λόγω της εκατέρωθεν νίκης και ήττης των, προς δε και ένεκεν ευλόγου αφμιβολίας της αιτούσης ως προς την έκτασιν της παρούσης δίκης αναφορικώς προς την νικώσαν ενταύθα 1ην παν καθ' ών (176, 178, παρ.1 και 179 ΚΠολΔ.</w:t>
      </w:r>
    </w:p>
    <w:p>
      <w:pPr>
        <w:pStyle w:val="Style11"/>
        <w:rPr/>
      </w:pPr>
      <w:r>
        <w:rPr/>
        <w:t>ΔΙΑ ΤΑΥΤΑ</w:t>
      </w:r>
    </w:p>
    <w:p>
      <w:pPr>
        <w:pStyle w:val="Style11"/>
        <w:rPr/>
      </w:pPr>
      <w:r>
        <w:rPr/>
        <w:t>Συνεκδικάζον τας υπό κρίσιν αίτησιν και ανταίτησιν αντιμωλία των διαδίκων.</w:t>
      </w:r>
    </w:p>
    <w:p>
      <w:pPr>
        <w:pStyle w:val="Style11"/>
        <w:rPr/>
      </w:pPr>
      <w:r>
        <w:rPr/>
        <w:t>Απορρίπτει αμφοτέρας ταύτας. Και</w:t>
      </w:r>
    </w:p>
    <w:p>
      <w:pPr>
        <w:pStyle w:val="Style11"/>
        <w:rPr/>
      </w:pPr>
      <w:r>
        <w:rPr/>
        <w:t>Συμψηφίζει την εκατέρωθεν δικαστικήν δαπάνην των διαδίκων.</w:t>
      </w:r>
    </w:p>
    <w:p>
      <w:pPr>
        <w:pStyle w:val="Style11"/>
        <w:rPr/>
      </w:pPr>
      <w:r>
        <w:rPr/>
        <w:t>Εκρίθη, απεφασίσθη και εδημοσιεύθη εν Ηρακλείω τη 21η Μαίου 1985.</w:t>
      </w:r>
    </w:p>
    <w:p>
      <w:pPr>
        <w:pStyle w:val="Style11"/>
        <w:rPr/>
      </w:pPr>
      <w:r>
        <w:rPr/>
        <w:t>Ο ΠΡΟΕΔΡΟΣ Η ΓΡΑΜΜΑΤΕΥΣ</w:t>
      </w:r>
    </w:p>
    <w:p>
      <w:pPr>
        <w:pStyle w:val="Normal"/>
        <w:rPr/>
      </w:pPr>
      <w:hyperlink r:id="rId138">
        <w:r>
          <w:rPr/>
        </w:r>
      </w:hyperlink>
    </w:p>
    <w:p>
      <w:pPr>
        <w:pStyle w:val="Normal"/>
        <w:rPr/>
      </w:pPr>
      <w:r>
        <w:rPr/>
      </w:r>
    </w:p>
    <w:p>
      <w:pPr>
        <w:pStyle w:val="Heading3"/>
        <w:spacing w:before="280" w:after="280"/>
        <w:ind w:left="363" w:hanging="0"/>
        <w:rPr/>
      </w:pPr>
      <w:r>
        <w:rPr>
          <w:rFonts w:eastAsia="Arial"/>
        </w:rPr>
        <w:t xml:space="preserve"> </w:t>
      </w:r>
      <w:bookmarkStart w:id="94" w:name="__RefHeading___Toc159307367"/>
      <w:r>
        <w:rPr/>
        <w:t>Απόφαση ΜονΠρωτΗρακλείου 239/1985, σχετικά με αθέμιτο ανταγωνισμό</w:t>
      </w:r>
      <w:bookmarkEnd w:id="94"/>
    </w:p>
    <w:p>
      <w:pPr>
        <w:pStyle w:val="Style11"/>
        <w:rPr/>
      </w:pPr>
      <w:r>
        <w:rPr/>
        <w:t xml:space="preserve">Απόφαση ΜονΠρωτΗρακλείου 239/1985 </w:t>
      </w:r>
      <w:r>
        <w:rPr/>
        <w:drawing>
          <wp:inline distT="0" distB="0" distL="0" distR="0">
            <wp:extent cx="7620" cy="762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αθέμιτο ανταγωνισμό</w:t>
      </w:r>
    </w:p>
    <w:p>
      <w:pPr>
        <w:pStyle w:val="Style11"/>
        <w:rPr/>
      </w:pPr>
      <w:r>
        <w:rPr/>
        <mc:AlternateContent>
          <mc:Choice Requires="wps">
            <w:drawing>
              <wp:inline distT="0" distB="0" distL="0" distR="0">
                <wp:extent cx="6479540" cy="19050"/>
                <wp:effectExtent l="0" t="0" r="0" b="0"/>
                <wp:docPr id="17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Ν ΗΡΑΚΛΕΙΟΥ</w:t>
      </w:r>
    </w:p>
    <w:p>
      <w:pPr>
        <w:pStyle w:val="Style11"/>
        <w:rPr/>
      </w:pPr>
      <w:r>
        <w:rPr/>
        <w:t xml:space="preserve">Συγκείμενον εκ του Προέδρου Πρωτοδικών Αποστόλου Φ. Βλάχου και της Γραμματέως Σοφίας Ανδρουλάκη. </w:t>
      </w:r>
    </w:p>
    <w:p>
      <w:pPr>
        <w:pStyle w:val="Style11"/>
        <w:rPr/>
      </w:pPr>
      <w:r>
        <w:rPr/>
        <w:t xml:space="preserve">Συνεδρίασαν δημοσία εν τω ακροατηρίω του την 8ην Φεβρουαρίου 1985 ίνα δικάση επί της επομένης υποθέσεως, μεταξύ: </w:t>
      </w:r>
    </w:p>
    <w:p>
      <w:pPr>
        <w:pStyle w:val="Style11"/>
        <w:rPr/>
      </w:pPr>
      <w:r>
        <w:rPr/>
        <w:t xml:space="preserve">ΤΩΝ ΑΙΤΟΥΝΤΩΝ: Ι) Κ.Ν. Γ., ηλεκτρονικού-βιοτέχνου, κατοίκου Ηρακλείου, 2) Της εν Ηρακλείω εδρευούσης ετερορρύθμου εταιρείας υπό την επωνυμίαν "Κ. Γ. ΚΑΙ ΣΙΑ Ε.Ε.", νομίμως εκπροσωπουμένης, παραστάντων δια του πληρεξουσίου των δικηγόρου Ηρακλή Μαρκαντωνάκη. </w:t>
      </w:r>
    </w:p>
    <w:p>
      <w:pPr>
        <w:pStyle w:val="Style11"/>
        <w:rPr/>
      </w:pPr>
      <w:r>
        <w:rPr/>
        <w:t xml:space="preserve">ΤΟΥ ΚΑΘ' ΟΥ Η ΑΙΤΗΣΙΣ: Ε. Γ. του Α., κατοίκου Ηρακλείου, παραστάντος δια του πληρεξουσίου του δικηγόρου Ιωάννου Πλαγιωτάκη, όστις προσέλαβε και τον εξ Αθηνών δικηγόρον Ιωάννην Σακελλαρίδην. </w:t>
      </w:r>
    </w:p>
    <w:p>
      <w:pPr>
        <w:pStyle w:val="Style11"/>
        <w:rPr/>
      </w:pPr>
      <w:r>
        <w:rPr/>
        <w:t>Οι αιτούντες ήγειρον ενώπιον του Δικαστηρίου τούτου κατά του ως άνω καθ' ού την υπό χρονολογίαν 12-12-1984 και υπ' αριθμ. πρωτ. 3657 αίτησίν των, περί δικαιώματος ευρεσιτεχνίας και αθεμίτου ανταγωνισμού.</w:t>
      </w:r>
    </w:p>
    <w:p>
      <w:pPr>
        <w:pStyle w:val="Style11"/>
        <w:rPr/>
      </w:pPr>
      <w:r>
        <w:rPr/>
        <w:t xml:space="preserve">Προκειμένης συζητήσεως επί της υποθέσεως ταύτης, εκφωνηθείσης νομίμως κατά την εν αρχή της παρούσης αναφερομένην δημοσίαν συνεδρίασιν, παρέστησαν οι διάδικοι ως άνω σημειούται, των πληρεξουσίων αυτών αιτησαμένων τα εν τω σχετικώ πρακτικώ και τα εν τοις εγγράφοις σημειωμάτων αναγραφόμενα. </w:t>
      </w:r>
    </w:p>
    <w:p>
      <w:pPr>
        <w:pStyle w:val="Style11"/>
        <w:rPr/>
      </w:pPr>
      <w:r>
        <w:rPr/>
        <w:t xml:space="preserve">ΙΔΟΝ ΤΗΝ ΔΙΚΟΓΡΑΦΙΑΝ </w:t>
      </w:r>
    </w:p>
    <w:p>
      <w:pPr>
        <w:pStyle w:val="Style11"/>
        <w:rPr/>
      </w:pPr>
      <w:r>
        <w:rPr/>
        <w:t xml:space="preserve">ΣΚΕΦΘΕΝ ΚΑΤΑ ΤΟΝ ΝΟΜΟΝ </w:t>
      </w:r>
    </w:p>
    <w:p>
      <w:pPr>
        <w:pStyle w:val="Style11"/>
        <w:rPr/>
      </w:pPr>
      <w:r>
        <w:rPr/>
        <w:t>Επειδή ο πρώτος των αιτούντων, τυγχάνων ηλεκτρονικός μηχανολόγος με σπουδάς εις ειδικόν ινστιτούτον του Καναδά έχει λάβει πτυχίον της Ανωτέρας Σχολής Ηλεκτρονικών Σιβιτανιδείου από του έτους 1969. Ολίγον χρόνον από της εις το Ηράκλειον της Κρήτης εγκαταστάσεώς του ήρξατο ασχολούμενος με την βελτίωσιν των ελαιοραβδιστικών μηχανημάτων, τα οποία έως τότε εκυκλοφόρουν εις την Ελληνικήν αγοράν, αποβλέπων εις την κατασκευήν εκ μέρους του ενός πρωτοτύπου τοιούτου. Κατόπιν συντόμων ερευνητικών του προσπαθειών 2 περίπου ετών τον Οκτώβριον του 1983 παρέδωσεν εις την κατανάλωσιν ένα πρωτότυπον ελαιοραβδιστικόν μηχάνημα άγνωστον έως τότε εις την αγοράν, δηλονότι νέον κατά την έννοιαν της διατάξεως του άρθρου 2 του νόμου 2527/1920 "περί διπλωμάτων ευρεσιτεχνίας". Ειδικώτερον η τεχνική περιγραφή του τοιούτου μηχανήματος είναι η ακόλουθος:</w:t>
      </w:r>
    </w:p>
    <w:p>
      <w:pPr>
        <w:pStyle w:val="Style11"/>
        <w:rPr/>
      </w:pPr>
      <w:r>
        <w:rPr/>
        <w:t xml:space="preserve">Τούτο αποτελείται από ένα βενζινοκινητήρα ισχύος 2,0 HP, ο οποίος μέσω ιμάντος μεταδίδει την κίνησιν εις μίαν γεννήτρια συνεχούς ρεύματος (δυναμό κοινού τύπου, όπερ χρησιμοποιείται εις το αυτοκίνητον), τάσεως εξόδου 12 V, συνδεδεμένος εις την έξοδον της γεννήτριας, υπάρχει ηλεκτρονικός μηχανισμός (βασισμένος εις ηλεκτρονικά κυκλώματα) σταθεροποιήσεως της τάσεως. Η γεννήτρια τροφοδοτεί ένα ηλεκτροκινητήρα συνεχούς ρεύματος, ο οποίος μέσω ενός μειωτήρος στροφών δίδει κίνησιν εις ένα ιστόν μήκους περίπου 2,0 μέτρων εις το άνω μέρος του οποίου υπάρχει τύμπανο ειδικής κατασκευής, όπερ φέρει 5 τεμάχια επενδεδυμένου συρματοσχοίνου τοποθετημένα καθέτως εις το τύμπανο. Ο ιστός περιστρέφεται με αριθμόν στροφών 550 περί ανά 1 λεπτόν της ώρας. Εις τον ηλεκτροκινητήρα υπάρχει αυτόματος ηλεκτρονικός μηχανισμός, ο οποίος επιτρέπει την διακοπήν της λειτουργίας εις περίπτωσιν κατά την οποίαν εξασκείται εις την ραβδιστικήν κεφαλήν ροπή αντιστάσεως μεγαλυτέρα από την μεγίστη ροπήν στρέψεως του μηχανισμού. Τέλος εις την έξοδον της γεννητρίας υπάρχουν δύο παροχαί δια παράλληλον σύνδεσιν και λειτουργίαν δύο ραβδιστικών ιστών. Η επιτυχία της εφευρέσεως συνίσταται εις τον πρωτότυπον συνδυασμόν των μέχρι τότε γνωστών στοιχείων της προηγουμένης τεχνολογίας με στοιχείο της ηλεκτρικής και προηγμένης ηλεκτρονικής τεχνολογίας, ούτως ώστε το αποτέλεσμα, το οποίον δίδει ο συνδυασμός αυτός να είναι ένα προιόν (μηχάνημα) εντελώς νέον και πρωτότυπον. Το αποτέλεσμα αυτό της ερευνητικής προσπάθειάς του ο πρώτος των αιτούντων το κατοχύρωσε, μετά από αίτησίν του προς το Υπουργείον Ερεύνης και Τεχνολογίας δια της απονομής προς αυτόν του υπ' αριθμόν 73308/14-2-1984 οικείου διπλώματος ευρεσιτεχνίας. </w:t>
      </w:r>
    </w:p>
    <w:p>
      <w:pPr>
        <w:pStyle w:val="Style11"/>
        <w:rPr/>
      </w:pPr>
      <w:r>
        <w:rPr/>
        <w:t xml:space="preserve">Το δίπλωμα αυτό του εδόθη εις εφαρμογήν των σχετικών διατάξεων του Ν.2527/1920, οι διατάξεις δε του οποίου νόμου προστατεύουν τον ευρεσιτέχνη και ισχύει το εν λόγω δίπλωμα μέχρι της 21-12-1998. Εν συνεχεία ο πρώτος των των αιτούντων παρεχώρησεν εις την δευτέραν εξ αυτών της οποίας είναι ομόρρυθμον μέλος, το δικαίωμα της κατασκευής και εκμεταλλεύσεως της ως άνω ευρεσιτεχνίας του, χωρίς όμως και να γίνη η κατ' άρθρ.33 του ν. 2527/1920 μεταγραφή περιλήψεως της εις τα οικεία βιβλία και δη εντός τριμήνου ανατρεπτικής προθεσμίας. Όθεν η ένδικος αίτησις είναι απορριπτέα ως προς την διάδικον ταύτην. Ότε κατά τον μήνα Μάϊον του 1984 η "ΕΛΑΙΟΥΡΓΙΚΗ", δηλ. η "ΚΕΝΤΡΙΚΗ ΣΥΝΕΤΑΙΡΙΣΤΙΚΗ ΕΝΩΣΙΣ ΕΛΑΙΟΠΑΡΑΓΩΓΩΝ ΕΛΛΑΔΟΣ, ΓΕΩΡΓΙΚΟΣ ΣΥΝΕΤΑΙΡΙΣΜΟΣ Π.Ε." προκήρυξε διαγωνισμόν με αντικείμενον την προμήθειαν δια λογαριασμόν της, των ενώσεών της ή των ελαιοπαραγωγών, ραβδιστικών μηχανημάτων συλλογής ελαιοκάρπου, έλαβεν και ο αιτών μέρος. Η αξία και η σαφής υπεροχή του μηχανήματος του αιτούντος ανεγνωρίσθη και τοιουτοτρόπως ο διαγωνισμός κατεχωρήθη εις αυτόν και την 21-9-1984 υπέγραψεν ούτος σύμβασιν, ήτις μεταξύ των άλλων, τον υποχρέωνε να κατασκευάση δια λογαριασμόν της ΕΛΑΙΟΥΡΓΙΚΗΣ 1.500 τεμάχια ραβδιστικών μηχανημάτων κατασκευής του προς 53.000 δρχ. έκαστον. Ούτως είχον τα πράγματα, ότε κατά τον μήνα Ιούνιον του 1984 ο πρώτος των αιτούντων επληροφορήθη ότι ο καθ' ού έπαυσε να ασχολήται με το πως θα εβελτίωνε το ελαιοραβδιστικόν μηχάνημα, όπερ είχε κατοχυρώσει ως ευρεσιτεχνίαν του με το υπ' αριθμόν 73273 δίπλωμα ευρεσιτεχνίας του Υπουργείου Ερεύνης και Τεχνολογίας και αντί τούτου προτίμησε να αντιγράψη την νομίμως κατοχυρωμένην ευρεσιτεχνίαν του πρώτου των αιτούντων και αυτό λόγω των φανερών και μεγάλων πλεονεκτημάτων και της υπεροχής της εν σχέσει με όλας τας άλλας ομοειδείς τοιούτας. Τοιουτοτρόπως ο καθ' ού κατασκευάζει έκτοτε ένα ηλεκτροκίνητον ελαιοραβδιστικόν μηχάνημα ή τεχνική περιγραφή του οποίου έχει ως εξής: Ο μηχανισμός του αποτελείται απο ένα βενζινοκινητήρα ισχύος 3,5 HP, ο οποίος, μέσω ιμάντος δίδει κίνησιν εις μίαν γεννήτρια συνεχούς ρεύματος (δυναμό κοινού τύπου, όπερ χρησιμοποιείται εις αυτοκίνητον) τάσεως εξόδου 12V. Η γεννήτρια τροφοδοτεί ένα ηλεκτροκινητήρα συνεχούς ρεύματος, ο οποίος, μέσω συστήματος δύο μειωτήρων στροφών, δίδει κίνησιν εις ένα ιστόν ο οποίος εις το άνω μέρος του φέρει 4 ραβδιστικά κορδόνια, τοποθετημένα καθέτως εις αυτόν. Ο ιστός περιστρέφεται με αριθμόν στροφών 550 περίπου ανά 1 λεπτόν της ώρας. Εις την έξοδον της γεννητρίας υπάρχουν τρείς παροχαί δια παράλληλον σύνδεσιν και λειτουργίαν τριών ραβδιστικών ιστών. Η τροφοδοσία του ηλεκτροκινητήρος πραγματοποιείται μέσω συσσωρευτού, ο οποίος είναι συνδεδεμένος εις την έξοδον της γεννητρίας. Από την αντιπαραβολήν όμως των τεχνικών περιγραφών γίνεται φανερό ότι η αρχή λειτουργίας ως και τα ουσιωδέστερα μέρη του μηχανήματος, άτινα κατασκευάζει ο καθ' ού στηρίζονται κατά βάσιν εις ευρεσιτεχνίαν του πρώτου των αιτούντων, πολλά δε από αυτά τα μηχανήματα τα έχει πωλήσει εις ελαιοπαραγωγούς, παρά τας εντόνους διαμαρτυρίας των αιτούντων, ενώ εξ άλλου ισχυρίζεται και διαδίδει ότι το μηχάνημα αυτό είναι ιδικής του επινοήσεως. Ρητέον ότι εις το ηλεκτροκίνητον ελαιοραβδιστικόν μηχάνημα, το οποίον κατασκευάζει ο καθ' ού δεν υπάρχει εις την έξοδον της γεννητρίας αυτόματος ηλεκτρονικός μηχανισμός σταθεροποιήσεως της τάσεως. Δεν υπάρχει επίσης εις τον ηλεκτροκινητήρα του μηχανήματος του καθ' ού αυτόματος ηλεκτρονικός μηχανισμός, ο οποίος θα διακόπτη την λειτουργίαν του εις περίπτωσιν που η ροπή αντιστάσεως, η οποία εξασκείται εις την ραβδιστικήν κεφαλήν είναι μεγαλύτερη από την μεγίστην ροπήν στρέψεως του μηχανισμού. Αποτέλεσμα όλων αυτών των ενεργειών του καθ' ού είναι η παρ' αυτού προσβολή του αποκλειστικού ως άνω αναφερομένου δικαιώματος ευρεσιτεχνίας του πρώτου των αιτούντων, ενώ εξ άλλου πιθανολογείται αρκούντως ενταύθα και η συνδρομή των όρων υπάρξεως αθεμίτου ανταγωνισμού εκ μέρους του καθ' ού εις βάρος του πρώτου των αιτούντων κατά την έννοιαν της γενικής διατάξεως ("ρήτρας") του άρθρου Ι του ν.146/1914 (βλ. σχετ. Π. Τζίφρα: Ασφαλιστικά μέτρα σελ. 262 επ. και 265 επ. έκδοσις 3η, Ι.Α Σακελλαρίδου "Το δίπλωμα της ευρεσιτεχνίας", σελ. 11-13, ένθα και παραπομπαί εις συγγραφείς και νομολογίαν, Μον.Πρωτ. Αθ.170/1976 12390/1975 εις Επ. Εμπ.Δικ. ΚΖ', σελ. 507, 509 Μονομ. Πρωτ. Αθ.3647/1973 Επ. Εμπ.Δικ. ΚΔ, 597 επ.). Τούτοις πάσιν ακολούθως πρέπει να γίνη δεκτή και ως βάσιμος κατ' ουσίαν η υπό κρίσιν αίτησις ως προς τον πρώτον των αιτούντων, δοθέντος άμα και του ότι προδήλως υφίσταται ενταύθα κατεπείγουσα περίπτωσις, ως και επικείμενος κίνδυνος εις βάρος της περιουσίας του πρώτου των αιτούντων δια την λήψιν των εν τω διατακτικώ οριζομένων ασφαλιστικών μέτρων, δεκτής κατά ταύτα καθισταμένης εν μέρει κατ' ουσίαν της αιτήσεως ταύτης, εν τω συνόλω της ορωμένης, ως και των αιτημάτων του καθ' ού των άρθρων 693 παρ.1 και 694 παρ.1 ΚΠολΔ και απορριπτέων αποβαινόντων όλων των εναντίων, εν οις και το αίτημα της αιτήσεως περί δημοσιεύσεως του διατακτικού της παρούσης εις τον τόπον, καθόσον μία τοιαύτη δημοσίευσις θα προσήκεν εις την συγκεκριμένην τουλάχιστον περίπτωσιν επί τακτικής επί παραλείψει αγωγής, ένθα η κρίσις του Δικαστηρίου στηρίζεται εις αποδείξεις αντί της απλής πιθανολογήσεως ως εν προκειμένω. </w:t>
      </w:r>
    </w:p>
    <w:p>
      <w:pPr>
        <w:pStyle w:val="Style11"/>
        <w:rPr/>
      </w:pPr>
      <w:r>
        <w:rPr/>
        <w:t xml:space="preserve">Επειδή η δευτέρα των αιτούντων και ο καθ' ού δέον να καταδικασθούν εις την πληρωμήν της αντιστοίχου δικαστικής δαπάνης των νικώντων αυτούς ώδε αντιδίκων των. </w:t>
      </w:r>
    </w:p>
    <w:p>
      <w:pPr>
        <w:pStyle w:val="Style11"/>
        <w:rPr/>
      </w:pPr>
      <w:r>
        <w:rPr/>
        <w:t xml:space="preserve">ΔΙΑ ΤΑΥΤΑ </w:t>
      </w:r>
    </w:p>
    <w:p>
      <w:pPr>
        <w:pStyle w:val="Style11"/>
        <w:rPr/>
      </w:pPr>
      <w:r>
        <w:rPr/>
        <w:t xml:space="preserve">Δικάζον κατ' αντιμωλίαν των διαδίκων. </w:t>
      </w:r>
    </w:p>
    <w:p>
      <w:pPr>
        <w:pStyle w:val="Style11"/>
        <w:rPr/>
      </w:pPr>
      <w:r>
        <w:rPr/>
        <w:t xml:space="preserve">Απορρίπτον τα κριθέντα ως απορριπτέα και την υπό κρίσιν αίτησιν ως προς την δευτέραν των αιτούντων. </w:t>
      </w:r>
    </w:p>
    <w:p>
      <w:pPr>
        <w:pStyle w:val="Style11"/>
        <w:rPr/>
      </w:pPr>
      <w:r>
        <w:rPr/>
        <w:t xml:space="preserve">Δεχόμενον εν μέρει την υπό κρίσιν αίτησιν. </w:t>
      </w:r>
    </w:p>
    <w:p>
      <w:pPr>
        <w:pStyle w:val="Style11"/>
        <w:rPr/>
      </w:pPr>
      <w:r>
        <w:rPr/>
        <w:t xml:space="preserve">Απαγορεύει εις τον καθ' ού την κατασκευήν, κυκλοφορίαν και εμπορίαν ηλεκτροκινήτου μηχανής ραβδίσματος ελαιοδένδρου, φερούσης τεχνικά χαρακτηριστικά όμοια εκείνων, τα οποία περιγράφονται εις το ιστορικόν της υπό κρίσιν αιτήσεως και εις το σκεπτικόν της παρούσης και άτινα απαρτίζουν την προδιαληφθείσαν ευρεσιτεχνίαν του πρώτου των αιτούντων, δι' ήν του εχορηγήθη το υπ' αριθμόν 73308/1983 δίπλωμα ευρεσιτεχνίας παρά του Υπουργείου Ερευνας και Τεχνολογίας. </w:t>
      </w:r>
    </w:p>
    <w:p>
      <w:pPr>
        <w:pStyle w:val="Style11"/>
        <w:rPr/>
      </w:pPr>
      <w:r>
        <w:rPr/>
        <w:t xml:space="preserve">Διατάσσει την συντηρητικήν κατάσχεσιν των εις χείρας του καθ' ού ευρισκομένων και κατά τα προαναφερόμενα κατασκευασθέντων παρά του καθ' ού ελαιοραβδιστικών μηχανημάτων, τα οποία είναι του τύπου των παραχθέντων υπό του πρώτου των αιτούντων ελαιοραβδιστικών μηχανημάτων, δι' ά τελευταία το ύπερθεν δίπλωμα ευρεσιτεχνίας του τελευταίου. </w:t>
      </w:r>
    </w:p>
    <w:p>
      <w:pPr>
        <w:pStyle w:val="Style11"/>
        <w:rPr/>
      </w:pPr>
      <w:r>
        <w:rPr/>
        <w:t xml:space="preserve">Ορίζει μεσεγγυούχων τον πρώτον των καθ' ών έως εκδόσεως οριστικής αποφάσεως επί της εκκρεμούσης κυρίας δίκης, της καταρχθείσης δια της ασκήσεως ενώπιον του Πολυμελούς Πρωτοδικείου Ηρακλείου κυρίας αγωγής του καθ' ού κατά του πρώτου των αιτούντων με χρονολογίαν 12-2-1985. </w:t>
      </w:r>
    </w:p>
    <w:p>
      <w:pPr>
        <w:pStyle w:val="Style11"/>
        <w:rPr/>
      </w:pPr>
      <w:r>
        <w:rPr/>
        <w:t xml:space="preserve">Διατάσσει την συντηρητικήν κατάσχεσιν των μηχανημάτων, εγκαταστάσεων, υλικών και εργαλείων, άτινα εχρησιμοποιήθησαν παρά του καθ' ού δια την κατασκευήν των επιδίκων ελαιοραβδιστικών μηχανημάτων. </w:t>
      </w:r>
    </w:p>
    <w:p>
      <w:pPr>
        <w:pStyle w:val="Style11"/>
        <w:rPr/>
      </w:pPr>
      <w:r>
        <w:rPr/>
        <w:t xml:space="preserve">Απειλεί κατά του καθ' ού 1) χρηματικήν ποινήν δέκα πέντε χιλιάδων (15.000) δραχμών δια πάσαν υπό τούτου μέλλουσαν πώλησιν ηλεκτροκινήτου ελαιοραβδιστικού μηχανήματος με τα τεχνικά χρακτηριστικά του παρά του πρώτου των αιτούντων εφευρεθέντος και κατασκευασθέντος ελαιοραβδιστικού ως άνω περιγραφομένου μηχανήματος, ως και β) χρηματικήν ποινήν πεντήκοντα χιλιάδων (50.000) δραχμών δια πάσαν μελλοντικήν παρά του καθ' ού παραβίασιν οιασδήποτε διατάξεως της παρούσης, προς δε απαγγέλλει και προσωπικήν κράτησιν έως δέκα (10) μηνών εις βάρος του καθ' ού δια πάσαν παράβασιν υπό τούτου οιασδήποτε των αμέσως ανωτέρω αναφερομένων διατάξεων της παρούσης αποφάσεως. </w:t>
      </w:r>
    </w:p>
    <w:p>
      <w:pPr>
        <w:pStyle w:val="Style11"/>
        <w:rPr/>
      </w:pPr>
      <w:r>
        <w:rPr/>
        <w:t xml:space="preserve">Υποχρεοί τον πρώτον των αιτούντων να καταθέση εις το Ταμείον Παρακαταθηκών και Δανείων εγγυοδοσίαν υπέρ του καθ' ού εξ εκατομμυρίων (6.000.000) δραχμών εντός προθεσμίας είκοσι ημερών από της επιδόσεως της παρούσης. Υποχρεοί τον πρώτον των αιτούντων να ασκήση κατά του καθ' ού, εντός προθεσμίας τριάκοντα (30) ημερών από της επιδόσεως της παρούσης κυρίαν αγωγήν επί της προκειμένης διαφοράς. </w:t>
      </w:r>
    </w:p>
    <w:p>
      <w:pPr>
        <w:pStyle w:val="Style11"/>
        <w:rPr/>
      </w:pPr>
      <w:r>
        <w:rPr/>
        <w:t xml:space="preserve">Καταδικάζει την δευτέραν των αιτούντων εις την πληρωμήν της δικαστικής δαπάνης του καθ' ού εκ δραχμών πέντε χιλιάδων, τούτον δε εις την πληρωμήν της μερικής δικαστικής δαπάνης του πρώτου των αιτούντων εκ δραχμών εξ χιλιάδων (6.000). </w:t>
      </w:r>
    </w:p>
    <w:p>
      <w:pPr>
        <w:pStyle w:val="Style11"/>
        <w:rPr/>
      </w:pPr>
      <w:r>
        <w:rPr/>
        <w:t xml:space="preserve">Εκρίθη, απεφασίσθη και εδημοσιεύθη εν Ηρακλείω τη 24η Απριλίου 1985. </w:t>
      </w:r>
    </w:p>
    <w:p>
      <w:pPr>
        <w:pStyle w:val="Style11"/>
        <w:rPr/>
      </w:pPr>
      <w:r>
        <w:rPr/>
        <w:t xml:space="preserve">Ο ΠΡΟΕΔΡΟΣ Η ΓΡΑΜΜΑΤΕΥΣ </w:t>
      </w:r>
    </w:p>
    <w:p>
      <w:pPr>
        <w:pStyle w:val="Normal"/>
        <w:rPr/>
      </w:pPr>
      <w:r>
        <w:rPr/>
      </w:r>
    </w:p>
    <w:p>
      <w:pPr>
        <w:pStyle w:val="Heading3"/>
        <w:spacing w:before="280" w:after="280"/>
        <w:ind w:left="363" w:hanging="0"/>
        <w:rPr/>
      </w:pPr>
      <w:r>
        <w:rPr>
          <w:rFonts w:eastAsia="Arial"/>
        </w:rPr>
        <w:t xml:space="preserve"> </w:t>
      </w:r>
      <w:bookmarkStart w:id="95" w:name="__RefHeading___Toc159307368"/>
      <w:r>
        <w:rPr/>
        <w:t>Απόφαση ΜονΠρωτΠειραιώς 556/1981, σχετικά με άδεια εκμετάλλευσης διπλώματος ευρεσιτεχνίας και τεχνογνωσία</w:t>
      </w:r>
      <w:bookmarkEnd w:id="95"/>
    </w:p>
    <w:p>
      <w:pPr>
        <w:pStyle w:val="Style11"/>
        <w:rPr/>
      </w:pPr>
      <w:r>
        <w:rPr/>
        <w:t xml:space="preserve">Απόφαση ΜονΠρωτΠειραιώς 556/1981 </w:t>
      </w:r>
      <w:r>
        <w:rPr/>
        <w:drawing>
          <wp:inline distT="0" distB="0" distL="0" distR="0">
            <wp:extent cx="7620" cy="7620"/>
            <wp:effectExtent l="0" t="0" r="0" b="0"/>
            <wp:docPr id="1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8"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άδεια εκμετάλλευσης διπλώματος ευρεσιτεχνίας και τεχνογνωσία</w:t>
      </w:r>
    </w:p>
    <w:p>
      <w:pPr>
        <w:pStyle w:val="Style11"/>
        <w:rPr/>
      </w:pPr>
      <w:r>
        <w:rPr/>
        <mc:AlternateContent>
          <mc:Choice Requires="wps">
            <w:drawing>
              <wp:inline distT="0" distB="0" distL="0" distR="0">
                <wp:extent cx="6479540" cy="19050"/>
                <wp:effectExtent l="0" t="0" r="0" b="0"/>
                <wp:docPr id="17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ΜΟΝΟΜΕΛΕΣ ΠΡΩΤΟΔΙΚΕΙΟΝ ΠΕΙΡΑΙΩΣ</w:t>
      </w:r>
    </w:p>
    <w:p>
      <w:pPr>
        <w:pStyle w:val="Style11"/>
        <w:rPr/>
      </w:pPr>
      <w:r>
        <w:rPr/>
        <w:t xml:space="preserve">Συγκείμενον εκ του Πρωτοδίκου Ιωάνου Κατσαμπάνη, ορισθέντος υπό του Προϊσταμένου του Πρωτοδικείου. </w:t>
      </w:r>
    </w:p>
    <w:p>
      <w:pPr>
        <w:pStyle w:val="Style11"/>
        <w:rPr/>
      </w:pPr>
      <w:r>
        <w:rPr/>
        <w:t xml:space="preserve">Συνεδριάσαν δημοσία εν τω ακροατηρίω του την 11ην Νοεμβρίου 1980, άνευ συμπράξεως Γραμματέως, ίνα δικάση επί της από 11 Οκτωβρίου 1980 αιτήσεως: </w:t>
      </w:r>
    </w:p>
    <w:p>
      <w:pPr>
        <w:pStyle w:val="Style11"/>
        <w:rPr/>
      </w:pPr>
      <w:r>
        <w:rPr/>
        <w:t xml:space="preserve">Των: 1) εν Μασσαλία της Γαλλίας εδρευούσης εταιρίας υπό την επωνυμίαν "F. S. M. S.A. P. L. H. G. D. P. D. M.", νομίμως εκ/νης, 2) C. S. και 3)P. P., κατοίκων Μασσαλίας Γαλλίας, παραστάντων δια του πληρεξουσίου των δικηγόρου Γεωργ. Αποστολίδη. </w:t>
      </w:r>
    </w:p>
    <w:p>
      <w:pPr>
        <w:pStyle w:val="Style11"/>
        <w:rPr/>
      </w:pPr>
      <w:r>
        <w:rPr/>
        <w:t xml:space="preserve">ΚΑΤΑ </w:t>
      </w:r>
    </w:p>
    <w:p>
      <w:pPr>
        <w:pStyle w:val="Style11"/>
        <w:rPr/>
      </w:pPr>
      <w:r>
        <w:rPr/>
        <w:t xml:space="preserve">Της εν Πειραιεί και επί της οδού * εδρευούσης Εταιρίας Περιωρισμένης Ευθύνης υπό την επωνυμίαν "Η. Δ. ΕΠΕ", νομίμως εκπροσωπουμένης, παραστάσης δια του πληρεξουσίου της δικηγόρου Δημ. Κυριάκη. </w:t>
      </w:r>
    </w:p>
    <w:p>
      <w:pPr>
        <w:pStyle w:val="Style11"/>
        <w:rPr/>
      </w:pPr>
      <w:r>
        <w:rPr/>
        <w:t xml:space="preserve">Δι' ής και δια τους εν αυτή εκτιθεμένους λόγους εξαιτούνται την προσωρινήν ρύθμισιν της εν αυτή αναφερομένης καταστάσεως, </w:t>
      </w:r>
    </w:p>
    <w:p>
      <w:pPr>
        <w:pStyle w:val="Style11"/>
        <w:rPr/>
      </w:pPr>
      <w:r>
        <w:rPr/>
        <w:t xml:space="preserve">Και επί της επ' ακροατηρίου δια των προτάσεων ασκηθείσης προσθέτου υπέρ της καθ' ής παρεμβάσεως της εν Μάλτα εδρευούσης εταιρείας υπό την επωνυμίαν A. S. CO" (* MALTA), νομίμως εκπροσωπουμένης, παραστάσης δια του πληρεξουσίου της δικηγόρου Κων. Ντέγκα. </w:t>
      </w:r>
    </w:p>
    <w:p>
      <w:pPr>
        <w:pStyle w:val="Style11"/>
        <w:rPr/>
      </w:pPr>
      <w:r>
        <w:rPr/>
        <w:t xml:space="preserve">Ακούσαν των πληρεξουσίων δικηγόρων των διαδίκων, ως και του πληρεξουσίου δικηγόρου της παρεμβαινούσης. </w:t>
      </w:r>
    </w:p>
    <w:p>
      <w:pPr>
        <w:pStyle w:val="Style11"/>
        <w:rPr/>
      </w:pPr>
      <w:r>
        <w:rPr/>
        <w:t xml:space="preserve">ΙΔΟΝ ΤΗΝ ΔΙΚΟΓΡΑΦΙΑΝ-ΣΚΕΦΘΕΝ ΚΑΤΑ ΝΟΜΟΝ </w:t>
      </w:r>
    </w:p>
    <w:p>
      <w:pPr>
        <w:pStyle w:val="Style11"/>
        <w:rPr/>
      </w:pPr>
      <w:r>
        <w:rPr/>
        <w:t xml:space="preserve">Επειδή η υπό κρίσιν αίτησις, διώκουσα κατά την δέουσαν εκτίμησιν του δικογράφου αυτής όπως, ως ασφαλιστικόν μέτρον και ένεκα της επικαλουμένης επειγούσης περιπτώσεως, διαταχθή, επί τοις εν αυτή λόγοις, η άμεσος απαγόρευσις της χρήσεως της εν αυτή συσκευής καθαρισμού υφάλων και λοιπών υπό την θάλασσαν μερών των πλοίων της καθ' ής, αποτελούσης αντιγραφήν εφευρέσεως των αιτούντων, υπό τον τίτλον "BRUSH KART", ήτις, νομίμως καταχωρηθείσα εν Ελλάδι, έτυχε του υπ' αριθμ. 53711/1976 Διπλώματος Ευρεσιτεχνίας της Δ/νσεως Εμπορίου της Νομαρχίας Αττικής και κέκτηται έκτοτε την κατ' αποκλειστικότητα χρήσιν και εκμετάλλευσιν ταύτης και των βάσει αυτής παραχθέντων μηχανημάτων-συσκευών εν Ελλάδι, απειλουμένων άμα των εν αυτή ποινών κατά των νομίμων εκπροσώπων της καθ' ής, δι' εκάστην παράβασιν των διατάξεων της παρούσης, υποχρεουμένης της καθ'ής προς απομάκρυνσιν εκ της αγοράς των ήδη, κατ' αντιγραφήν, κυκλοφορούντων μηχανημάτων της και διατασσομένης δημοσιεύσεως περιλήψεως της αποφάσεως εις ημερησίας εφημερίδας, τυγχάνει νόμιμος, ερειδομένη επί των διατάξεων των άρθρων 682 επ., 692, 731 ΚΠολΔ, 1, 13 Ν.146/1914, 1 επ. Ν. 2527/1920, 16 Ν. 3205/1955 (ΑΠ 228/1971 ΝοΒ 19, 746-ΑΠ 326/1969 Νο Β 17, 1178-Μπρ.Αθ. 153/1974 νμλγ.Πρ.Αθ.41) και αρμοδίως φερομένη ενώπιον του Δικαστηρίου τούτου, ερευνητέα κατ' ουσίαν αποβαίνει, μετά της εκ μέρους του παραστάντος πληρεξουσίου απόδειξιν της αμφισβητηθείσης πληρεξουσιότητός του (όρα από 14-11-1980 εξουσιοδότησιν, επικυρωθείσαν ενώπιον του Συμβολαιογράφου Μασσαλίας GILBERT FERAUD), απορριπτομένων πάντων των εναντίων και δη των ενστάσεων περί νομίμου πληρεξουσιότητος, παθητικής νομιμοποιήσεως, αναρμοδιότητος, αοριστίας και προσωρινού δεδικασμένου, ως αβασίμων. Εξ ετέρου και η επ' ακροατηρίου, κατά την συζήτησιν της αιτήσεως, προφορικώς ασκηθείσα κατ' άρθρον 686 παρ.6 ΚΠολΔ πρόσθετος υπέρ της καθ' ής παρέμβασις της εν Μάλτα εδρευούσης εταιρίας υπό την επωνυμίαν A. S. CO", πρακτορευομένης εν Ελλάδι υπό της υπέρ ής η παρέμβασις καθ' ής, τυγχάνει νόμιμος, ερειδομένη επί των άρθρρων 80 και 591 ΚΠολΔ και συνεκδικαστέα μετά της υπό κρίσιν αιτήσεως. </w:t>
      </w:r>
    </w:p>
    <w:p>
      <w:pPr>
        <w:pStyle w:val="Style11"/>
        <w:rPr/>
      </w:pPr>
      <w:r>
        <w:rPr/>
        <w:t xml:space="preserve">Επειδή, εκ των καταθέσεων των ενόρκως επ' ακροατηρίου εξετασθέντων μαρτύρων των διαδίκων Σωτηρίου Χιώτη του Κωνσταντίνου και Εμμ. Κωνσταντινάκη, πάντων των προσκομιζομένων εγγράφων, των εκατέρωθεν δηλώσεων και εξηγήσεων και της εν γένει διαδικασίας, επιθανολογήθησαν τα κάτωθι πραγματικά περιστατικά: Οτι οι αιτούντες, τυγχάνοντες εφευρέται συσκευής καθορισμού υφάλων και λοιπών υπό την επιφάνειαν μερών των πλοίων, υπό το όνομα ΣΥΣΚΕΥΗ ΚΑΘΑΡΙΣΜΟΥ ΤΗΣ ΚΑΡΙΜΑΣ ΤΩΝ ΠΛΟΙΩΝ ΚΑΙ ΑΛΛΩΝ ΒΥΘΙΣΜΕΝΩΝ ΕΠΙΦΑΝΕΙΩΝ" και τον τίτλον "BRUSH KART", κατωχύρωσαν ταύτην νομίμως εν Ελλάδι, εν ή έτυχε του υπ' αριθμ. 53711/1976 Διπλώματος Ευρεσιτεχνίας της Δ/νσεως Εμπορίου της Νομαρχίας Αττικής, με συμβατικήν προτεραιότητα την από 28-12-1973 υπ' αριθμ. 46978 αρχικήν δήλωσιν εν Γαλλία και εφευρέτας τους C. S. και P. P. και έκτοτε έχουν την αποκλειστικήν χρήσιν και εκμετάλλευσιν της εφευρέσεως ταύτης και των βάσει αυτής εν Ελλάδι παραχθέντων μηχανημάτων-συσκευών, ενώ από του Απριλίου 1979, κατόπιν συμφωνίας, παρεχώρησαν εις την ενταύθα εταιρείαν υπό την επωνυμίαν "Αφοί Κ. Χιώτη και Σία Ο.Ε." την αποκλειστικήν εκμετάλλευσιν της εφευρέσεως εν Ελλάδι. Η εφεύρεσις αφορά μίαν ύφαλον διάταξιν ψηκτρών και η συσκευή περιλαμβάνει μίαν κατασκευήν υποβαστάξεως Ι, η οποία φέρει κυκλικάς περιστροφικάς ψήκτρας 5,6,7, δια τον καθορισμόν της επιφανείας και τροχαλίας 2,3,4,δια την μετάθεσιν της συσκευής επί της επιφανείας. Η κατασκευή 1 είναι εφωδιασμένη με μέσα μεταδόσεως ωθήσεως, τα οποία, όταν η συσκευή λειτουργή, μεταδίδουν εις τας τροχαλίας εν καθορισθέν μέρος της δημιουργημένης ωθήσεως προς την διεύθυνσιν της επιφανείας δια των ψηκτρών, εις τρόπον ώστε να ελαττούνται συγχρόνως η ώθησις των ψυκτρών και ν' αποφεύγεται η κλίσις των τριχών αυτών επί της επιφανείας και να διασφαλίζεται αντιθέτως μία κατάλληλος πρόσφυσις των τροχαλιών εις την επιφάνειαν. Αύτη έχει βάρος 170 χιλιόγραμμα, αναρροφητικήν δύναμιν επικολλήσεως 658 χιλιόγραμμα και ταχύτητα 40 Μ/ΜΙΝ. Οτι η καθ' ής, απασχολούμενη κατ' επάγγελμα με υποβρυχίους εργασίας εις τον Ελληνικόν και Διεθνή χώρον και σχετιζομένη με την παγκόσμιον ναυτιλίαν, είναι εν ταυτώ πράκτωρ εις τον Ελλαδικόν χώρον της εν Μάλτα εδρευούσης εταιρίας υπό την επωνυμίαν "A. S. CO" (παρεμβαινούσης), ήτις ασχολείται κατ' επάγγελμα με καταδυτικάς εργασίας παγκοσμίως και εμπορικούς καθορισμούς υφάλων πλοίων και διατηρεί εις διάφορα μέρη του κόσμου επαγγελματικούς υποσταθμούς, μεταξύ των οποίων και εις το Σουέζ της Αιγύπτου, ένθα, εν συνεργασία με την Αιγυπτιακήν εταιρίαν "FATEN TAWFIK MΟHAMED HΑSHIM", υπό διακριτικόν τίτλον "ASSODIVERS INTERNATIONAL COMPANY (EGYPT), προσέφερε τας υπηρεσίας της εις την διεθνή εμπορικήν ναυτιλίαν, διαθέτουσα άμα αυτόθι το υπό σημαίαν Μάλτας πλοίον "FORTUNE SUSTAINE" με πλήρη καταδυτικόν εξοπλισμόν και πλήρωμα και έτερα μηχανήματα υψηλής τεχνολογίας. Οτι η καθ' ής λαμβάνει τακτικά μέρος εις την Διεθνή ναυτιλιακήν έκθεσιν "ΠΟΣΕΙΔΩΝΙΑ" με ανεξάρτητον περίπτερον, υπό την επωνυμίαν της, ενημερώνουσα τους ναυτικούς κύκλους δια τας επιτεύγματά της, ως και την δραστηριότητα συναφών αλλοδαπών οίκων, τους οποίους πρακτορεύει ή αντιπροσωπεύει εν Ελλάδι και εις την εφετεινήν εκδήλωσίν των ΠΟΣΕΙΔΩΝΙΩΝ αύτη εφιλοξένησεν εις το περίπτερόν της τμήμα μιας συσκευής υποβρυχίου καθαρισμού της παρεμβαινούσης, χρησ ιμοποιηθησομένης εις το Σουέζ της Αιγύπτου. Την εν λόγω συσκευήν ηγόρασεν η παρεμβαίνουσα τας αρχάς του 1980 από την εν ΗΠΑ εδρευούσαν εταιρίαν υπό την επωνυμίαν "SUB ENTERPRISES INC", εκδόσασαν το υπ' αριθμ. 5093 τιμολόγιόν της και απεστάλη κατ' Απρίλιον του 1980 εν Πειραιεί, προκειμένου να φορτωθή εις το αυτόθι ναυλοχούν δι' επισκευάς ως άνω πλοίον της "FORTUNE SUSTAINE", το οποίον εν τέλει κατ' Ιουλίον του 1980, περατώσαν τας επισκευάς του, απέπλευσε δια το Σουέζ, μεταφέρον αυτόθι την ρηθείσαν συσκευήν υπό τον τίτλον "BRUSH SUB", της οποίας δεν εγένετο χρήσις και εκμετάλλευσις εν Ελλάδι κατ' ουδεμίαν περίπτωσιν. Αύτη σύγκειται εκ τεσσάρων τμημάτων και εκ τούτων μόνον το εν εξετέθη εις την έκθεσιν "ΠΟΣΕΙΔΩΝΙΑ", αποτελείται δε από μηχανήματα επιφανείας, μηχανήματα ελέγχου, τροφοδοτικόν σύστημα καλωδιώσεως και πιέσεως και υποβρύχιον όχημα με ενσωματωμένας ψύκτρας επί του οχήματος και άπαντα είναι αμερικανικής κατασκευής, τεχνολογίας και προελεύσεως. Η συσκευή "BRUSH SUB" έχει βάρος 120 χιλιόγραμμα, αναρροφητικήν δύναμιν επικολλήσεως 800 χιλιόγραμμα και ταχύτητα ρυθμιζομένην από 0 έως 41Μ/ΜΙΝ, ήτοι αύτη είναι διαφορετικών χαρακτηριστικών, τεχνολογίας και αποδόσεως προς την διαληφθείσαν συσκευήν "BRUSH KART" των αιτούντων, παρ' ότι αμφότεραι χρησιμοποιούνται δια τον υποβρύχιον καθορισμόν των πλοίων. Η φιλοξενία δε τμήματος της συσκευής ταύτης της παρεμβαινούσης εις το περίπτερον της καθ' ής, εις την ναυτιλιακήν έκθεσιν "ΠΟΣΕΙΔΩΝΙΑ", εγένετο με τον μοναδικόν σκοπόν της θεμιτής διαφημίσεως ταύτης δια τον εις την διώρυγα του Σουέζ χώρον των δραστηριοτήτων της, ένθα ήδη χρησιμοποιείται εν τω πλαισίω των εν Αιγύπτω εμπορικών επιχειρήσεών της, χωρίς ουδέποτε να χρησιμοποιηθή εν Ελλάδι, ανεξαρτήτως του ότι η κατοχυρωμένη εφεύρεσις των αιτούντων είναι απλώς μία Υφαλος διάταξις ψυκτρών επί ταννισμένων ελατηρίων και τρόπος ρυθμίσεως κλήσεως τροχών επί της καθοριζομένης επιφανείας και η τοιαύτη συμμετοχή εις την διεθνή έκθεσιν και διαφήμισιν, δια παροχήν υπηρεσιών εις Σουέζ, ήτοι εις περιοχήν εις ήν οι αιτούντες και η εν Ελλάδι αποκλειστική αντιπρόσωπός των ουδέν προνόμιον ή δραστηριότητα έχουν, δεν συνιστά πράξιν αθεμίτου ανταγωνισμού εν τη εννοία του άρθρου 1 του Ν. 146/1914, έστω και εάν η παρεμβαίνουσα και η καθ' ής εγνώριζον την σύμβασιν αποκλειστικότητος εν Ελλάδι της εταιρίας " Αφοί ΧΙΩΤΗ και ΣΙΑ Ο.Ε". Πέραν τούτων και επί τη αποκρουσμένη εκδοχή της ομοιότητος των συστημάτων υποβρυχίου καθαρισμού πλοίων BRUSH KART και BRUSH SUB των διαδίκων, η παρά των αιτούντων αιτουμένη προστασία παραβιάζει τα άρθρα 1 του Ν.703 της 20/26-9-1977 "περί ελέγχου μονοπωλίων και προστασίας του ελευθέρου ανταγωνισμού" και 85 και 86 της συνθήκης της ΕΟΚ (όρα SARTORIUS II, EUROPA RECHT UND ANDERE INTERNATIONALE VERTRAGE (1976), EWG 150, σελ. 34-35), απαγορευόντων πάσαν πράξιν διαμοιρασμού της αγοράς δια του καθεστώτος των αποκλειστικών αντιπροσώπων, ως επίσης και την σύναψιν καθέτων συμφωνιών αποκλειστικής διανομής των παραγομένων αγαθών εις την αγοράν, προς αποφυγήν συρρικνώσεως (στενέματος) της αγοράς εις βάρος του καταναλωτού, αλλά και πάσαν συμφωνίαν μεταβιβάσεως του δικαιώματος βιομηχανικής και εμπορικής ιδιοκτησίας, εν όψει του ότι, η εις τρίτους μεταβιβαζομένους αποκλειστικότης εκμεταλλεύσεως της εφευρέσεως, είναι στοιχείον της ασκήσεως του δικαιώματος της εφευρέσεως, ως συμβαίνει και με το δικαίωμα των αιτούντων και, ως τοιαύτη, είναι αντίθετος προς την συνθήκην της ΕΟΚ και επισύρει εφαρμογήν των διαληφθέντων άρθρων 85 και 86 αυτής και ουχί της υπάρξεως της εφευρέσεως, ήτις αυτή κατ' εαυτή δεν είναι αντίθετος με την Συνθήκην της ΕΟΚ. Αλλωστε τα άρθρα 85 και 86 της Συνθήκης της ΕΟΚ έχουν χαρακτηρισθή από το Δικαστήριον των Ευρωπαϊκών Κοινοτήτων εις τας υποθέσεις 13/1961 BOSCH, 127/1973 BRT και SABAM και 155/1973 SACCHI ως αμέσου ή απ' ευθείας εφαρμογής (UNMITTELBAR, APPLICABILITE DIRECTE), ήτοι ότι ισχύουν απ' ευθείας, άνευ της παρεμβάσεως του Εθνικού Νομοθέτου ή οιασδήποτε ετέρας εσωτερικής διαδικασίας και οι υπήκοοι κάθε Κράτους μέλους έχουν το δικαίωμα να επικαλούνται την εφαρμογήν των διατάξεων τούτων προ των Εθνικών των Δικαστηρίων και ορθώς ποιείται τούτο η καθ' ής, ο δε Εθνικός Δικαστής είναι υποχρεωμένος να εφαρμόζη το εσωτερικόν δίκαιον, ως τούτο τροποποιείται από το Κοινοτικόν δίκαιον και επί του προκειμένου, εκ των ρηθεισών αποφάσεων του Δικαστηρίου των Ευρωπαϊκών Κοινοτήτων, αφού το Κοινοτικόν δίκαιον, εις το μέτρον που ευρίσκει εφαρμογήν, κατά συνταγματικήν παραχώρησιν, εις την εσωτερικήν έννομον τάξιν (πρβλ. άρθρ. 28 Συντάγματος), αποτελεί εσωτερικόν δίκαιον του κράτους αυτού (πρβλ. υπ' αριθμ. 106/1977 απόφασιν Δικ. Ευρ. Κοιν. SIMMENTHAL). Τέλος, το γεγονός ότι ενώπιον του Δικαστηρίου τούτου, δικάζοντος υπόθεσιν αφορώσαν την λήψιν ασφαλιστικών μέτρων, ανέκυψε περίπτωσις εφαρμογής Ευρωπαϊκού δικαίου, ενώ επί της αποφάσεώς του δεν χωρεί ένδικον μέσον, δεν καθιεροί υποχρέωσιν αυτού κατ' άρθρον 177 της Συνθήκης της ΕΟΚ (πρβ Βλ. και άρθρα 40 Συνθήκης ΕΚΑΧ και 150 Συνθήκης ΕΚΑΕ), δια την παραπομπήν ερωτήματος εις το Δικαστήριον των Ευρωπαϊκών Κοινοτήτων, εις Λουξεμβούργον, αφού ως παρέπεται εκ της εννοίας των ασφαλιστικών μέτρων, απαιτούντων ταχείαν προσωρινήν ρύθμισιν καταστάσεων, προς αποτροπήν επικειμένου κινδύνου βλάβης των συμφερόντων των διαδίκων, η παραπομπή είναι ασυμβίβαστος με τας απαραιτήτους καθυστερήσεις της, αλλά και η εκδοθησομένη απόφασις επί των υπό κρίσιν ασφαλιστικών μέτρων, ως εκ της φύσεώς της, κατά την κρατούσαν άποψιν εν τη θεωρία και υπό του Δικαστηρίου τούτου κρινομένην ως ορθωτέραν, δεν αποτελεί απόφασιν εν τω πλαισίω του άρθρου 177 της Συνθήκης της ΕΟΚ, αφού η διάταξις αύτη διαλαμβάνει τας αποφάσεις δια των οποίων επιλύεται οριστικώς η διαφορά και τοιούτον τι δεν συμβαίνει επί αποφάσεως εκδιδομένης κατά την διαδικασίαν των ασφαλιστικών μέτρων, ανεξαρτήτως του ότι εν προκειμένω, κατά τα διαληφθέντα, τα άρθρα 85 και 86 της Συνθήκης της ΕΟΚ έχουν χαρακτηρισθή ως αμέσου ή απ' ευθείας εφαρμογής υπό του Δικαστηρίου των Ευρωπαϊκών Κοινοτήτων. Υπό τα πραγματικά ταύτα περιστατικά η υπό κρίσιν αίτησις τυγχάνει αβάσιμος και απορριπτέα, πλην όμως δέον να συμψηφισθώσιν εν όλω μεταξύ των διαδίκων τα εκατέρωθεν δικαστικά έξοδα, λόγω υπάρξεως ευλόγου παρά τοις αιτούσιν αμφιβολίας περί την έκβασιν της προκειμένης δίκης (άρθρον 179 και 591 παρ.1 ΚΠολΔ). </w:t>
      </w:r>
    </w:p>
    <w:p>
      <w:pPr>
        <w:pStyle w:val="Style11"/>
        <w:rPr/>
      </w:pPr>
      <w:r>
        <w:rPr/>
        <w:t xml:space="preserve">ΔΙΑ ΤΑΥΤΑ </w:t>
      </w:r>
    </w:p>
    <w:p>
      <w:pPr>
        <w:pStyle w:val="Style11"/>
        <w:rPr/>
      </w:pPr>
      <w:r>
        <w:rPr/>
        <w:t xml:space="preserve">Δικάζον κατ' αντιμωλίαν των διαδίκων. </w:t>
      </w:r>
    </w:p>
    <w:p>
      <w:pPr>
        <w:pStyle w:val="Style11"/>
        <w:rPr/>
      </w:pPr>
      <w:r>
        <w:rPr/>
        <w:t xml:space="preserve">Συνεκδικάζον την υπό κρίσιν αίτησιν μετά της επ' ακροατηρίου δια των προτάσεων ασκηθείσης προσθέτου υπέρ της καθ' ής παρεμβάσεως της εν Μάλτα εδρευούσης εταιρίας υπό την επωνυμίαν "A. S. CO". </w:t>
      </w:r>
    </w:p>
    <w:p>
      <w:pPr>
        <w:pStyle w:val="Style11"/>
        <w:rPr/>
      </w:pPr>
      <w:r>
        <w:rPr/>
        <w:t xml:space="preserve">Απορρίπτει την αίτησιν, </w:t>
      </w:r>
    </w:p>
    <w:p>
      <w:pPr>
        <w:pStyle w:val="Style11"/>
        <w:rPr/>
      </w:pPr>
      <w:r>
        <w:rPr/>
        <w:t xml:space="preserve">Και </w:t>
      </w:r>
    </w:p>
    <w:p>
      <w:pPr>
        <w:pStyle w:val="Style11"/>
        <w:rPr/>
      </w:pPr>
      <w:r>
        <w:rPr/>
        <w:t xml:space="preserve">Συμψηφίζει τα εκατέρωθεν δικαστικά έξοδα. </w:t>
      </w:r>
    </w:p>
    <w:p>
      <w:pPr>
        <w:pStyle w:val="Style11"/>
        <w:rPr/>
      </w:pPr>
      <w:r>
        <w:rPr/>
        <w:t xml:space="preserve">Εκρίθη, απεφασίσθη και εδημοσιεύθη, εν Πειραιεί τη 7 Μαρτίου 1981, εν εκτάκτω, δημοσία και επ' ακροατηρίου συνεδριάσει, παρουσία και του Γραμματέως Βασιλείου Γεωργοπούλου. </w:t>
      </w:r>
    </w:p>
    <w:p>
      <w:pPr>
        <w:pStyle w:val="Style11"/>
        <w:rPr/>
      </w:pPr>
      <w:r>
        <w:rPr/>
        <w:t xml:space="preserve">Ο ΠΡΩΤΟΔΙΚΗΣ Ο ΓΡΑΜΜΑΤΕΑΣ </w:t>
      </w:r>
    </w:p>
    <w:p>
      <w:pPr>
        <w:pStyle w:val="Normal"/>
        <w:rPr/>
      </w:pPr>
      <w:r>
        <w:rPr/>
      </w:r>
    </w:p>
    <w:p>
      <w:pPr>
        <w:pStyle w:val="Heading3"/>
        <w:spacing w:before="280" w:after="280"/>
        <w:ind w:left="363" w:hanging="0"/>
        <w:rPr/>
      </w:pPr>
      <w:r>
        <w:rPr>
          <w:rFonts w:eastAsia="Arial"/>
        </w:rPr>
        <w:t xml:space="preserve"> </w:t>
      </w:r>
      <w:bookmarkStart w:id="96" w:name="__RefHeading___Toc159307369"/>
      <w:r>
        <w:rPr/>
        <w:t>Απόφαση ΜονΠρωτΚαβάλας 21/1980, σχετικά με το νέον εφεύρεσης</w:t>
      </w:r>
      <w:bookmarkEnd w:id="96"/>
    </w:p>
    <w:p>
      <w:pPr>
        <w:pStyle w:val="NormalIndent"/>
        <w:rPr/>
      </w:pPr>
      <w:r>
        <w:rPr/>
      </w:r>
    </w:p>
    <w:p>
      <w:pPr>
        <w:pStyle w:val="Style11"/>
        <w:rPr/>
      </w:pPr>
      <w:r>
        <w:rPr/>
        <w:t xml:space="preserve">Απόφαση ΜονΠρωτΚαβάλας 21/1980 </w:t>
      </w:r>
      <w:r>
        <w:rPr/>
        <w:drawing>
          <wp:inline distT="0" distB="0" distL="0" distR="0">
            <wp:extent cx="7620" cy="7620"/>
            <wp:effectExtent l="0" t="0" r="0" b="0"/>
            <wp:docPr id="17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9" descr=""/>
                    <pic:cNvPicPr>
                      <a:picLocks noChangeAspect="1" noChangeArrowheads="1"/>
                    </pic:cNvPicPr>
                  </pic:nvPicPr>
                  <pic:blipFill>
                    <a:blip r:embed="rId14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w:t>
      </w:r>
    </w:p>
    <w:p>
      <w:pPr>
        <w:pStyle w:val="Style11"/>
        <w:rPr/>
      </w:pPr>
      <w:r>
        <w:rPr/>
        <mc:AlternateContent>
          <mc:Choice Requires="wps">
            <w:drawing>
              <wp:inline distT="0" distB="0" distL="0" distR="0">
                <wp:extent cx="6479540" cy="19050"/>
                <wp:effectExtent l="0" t="0" r="0" b="0"/>
                <wp:docPr id="17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ΜΟΝΟΜΕΛΕΣ ΠΡΩΤΟΔΙΚΕΙΟΝ ΚΑΒΑΛΑΣ </w:t>
      </w:r>
    </w:p>
    <w:p>
      <w:pPr>
        <w:pStyle w:val="Style11"/>
        <w:rPr/>
      </w:pPr>
      <w:r>
        <w:rPr/>
        <w:t xml:space="preserve">Συγκροτηθέν εκ του Δικαστού Λεωνίδα Θεολογίτη, Προέδρου Πρωτοδικών. </w:t>
      </w:r>
    </w:p>
    <w:p>
      <w:pPr>
        <w:pStyle w:val="Style11"/>
        <w:rPr/>
      </w:pPr>
      <w:r>
        <w:rPr/>
        <w:t xml:space="preserve">Συνεδρίασαν δημοσία εν τω γραφείω του Προέδρου, την 13ην Δεκεμβρίου 1979, άνευ συμπράξεως γραμματέως, ίνα δικάση υπόθεσιν των: </w:t>
      </w:r>
    </w:p>
    <w:p>
      <w:pPr>
        <w:pStyle w:val="Style11"/>
        <w:rPr/>
      </w:pPr>
      <w:r>
        <w:rPr/>
        <w:t xml:space="preserve">Αιτούσης εν BIRMINGHAM Αγγλίας εδρευούσης εταιρίας υπό την επωνυμίαν "T. W. LIMITED", νομίμως εκπροσωπουμένης, παραστάσης δια του πληρεξουσίου της δικηγόρου Γεωργίου Γκόλνα. Καί </w:t>
      </w:r>
    </w:p>
    <w:p>
      <w:pPr>
        <w:pStyle w:val="Style11"/>
        <w:rPr/>
      </w:pPr>
      <w:r>
        <w:rPr/>
        <w:t xml:space="preserve">Καθ' ού η αίτησις Γ. Α. Χ., κατοίκου Καβάλας, παραστάντος δια του πληρεξουσίου του δικηγόρου Γεωργίου Σωτηριάδη. </w:t>
      </w:r>
    </w:p>
    <w:p>
      <w:pPr>
        <w:pStyle w:val="Style11"/>
        <w:rPr/>
      </w:pPr>
      <w:r>
        <w:rPr/>
        <w:t xml:space="preserve">Αντικείμενον δίκης: Η από 10 Οκτωβρίου 1979 αίτησις αναγνωρίσεως δικαιώματος. </w:t>
      </w:r>
    </w:p>
    <w:p>
      <w:pPr>
        <w:pStyle w:val="Style11"/>
        <w:rPr/>
      </w:pPr>
      <w:r>
        <w:rPr/>
        <w:t xml:space="preserve">Η αίτησις κατεχωρίσθη εν τω οικείω βιβλίω υπ' αύξ. αριθ. 342/1979, ορισθείσης ως δικασίμου της 18ης Οκτωβρίου 1979 και μετ' αναβολήν της εν αρχή της παρούσης αναφερομένης νομίμου τοιαύτης. </w:t>
      </w:r>
    </w:p>
    <w:p>
      <w:pPr>
        <w:pStyle w:val="Style11"/>
        <w:rPr/>
      </w:pPr>
      <w:r>
        <w:rPr/>
        <w:t xml:space="preserve">Μετ' εκφώνησιν εκ του εκθέματος και συζήτησιν εν τω γραφείω του Προέδρου. </w:t>
      </w:r>
    </w:p>
    <w:p>
      <w:pPr>
        <w:pStyle w:val="Style11"/>
        <w:rPr/>
      </w:pPr>
      <w:r>
        <w:rPr/>
        <w:t xml:space="preserve">Ιδόν την δικογραφίαν </w:t>
      </w:r>
    </w:p>
    <w:p>
      <w:pPr>
        <w:pStyle w:val="Style11"/>
        <w:rPr/>
      </w:pPr>
      <w:r>
        <w:rPr/>
        <w:t xml:space="preserve">Σκεφθέν κατά τον Νόμον </w:t>
      </w:r>
    </w:p>
    <w:p>
      <w:pPr>
        <w:pStyle w:val="Style11"/>
        <w:rPr/>
      </w:pPr>
      <w:r>
        <w:rPr/>
        <w:t xml:space="preserve">Επειδή η αιτούσα (T. W. LTD) δια της υπό κρίσιν αιτήσεώς της προσηκόντως εκτιμωμένης μετά την επ' ακροατηρίου παραδεκτώς γενομένην βελτίωσίν της εκθέτει ότι έχουσα εις χείρας της εν έτει 1968, εφεύρεσιν νέαν βιομηχανικώς εφαρμόσιμον, σχετικήν δε προς "αγκράφας", κατέθεσεν αρμοδίως δήλωσιν και έλαβε το υπό τον τίτλον "τελειοποιήσεις εν σχέσει προς αγκράφες δι' ενδύματα αριθ. 34.462/11-5-1968 δίπλωμα Ευρεσιτεχνίας του Υπουργείου Εμπορίου, αποκτήσασα ούτως αποκλειστικόν δικαίωμα μέχρι του έτους 1982 προς παραγωγήν και διάθεσιν αυτών εν Ελλάδι. Έκτοτε επί δεκαετίαν και πλέον παρήγαγε και αποκλειστικώς διέθετεν εν τη χώρα τα ειρημένα προϊόντα της, διαθέτουσα μάλιστα και παραδίδουσα εις του πελάτες της ειδικά μηχανήματα, δια της χρήσεως των οποίων ευχερώς και σταθερώς προσαρμόζονται αι αγκράφαι επί των ενδυμάτων (περισκελίδων-ζωνών φούστας κτλ). Από των αρχών όμως του έτους 1979 ο καθ'ού η αίτησις, αντιγράψας την ειδικήν της ως άνω εφεύρεσιν, έθεσεν εις κυκλοφορίαν, εν Ελλάδι ομοίως, εις τιμήν κατωτέραν, προϊόντα απολύτως όμοια προς τα ιδικά της και ως προς τον διασχηματισμόν, προκαλών ούτω σύγχυσιν εις τους καταναλωτάς περί της προελεύσεώς των και ανταγωνιζόμενος αυτήν κατά τρόπον αντικείμενον εις τα χρηστά ήθη. Κατόπιν των ανωτέρω και επί τω περαιτέρω ισχυρισμώ ότι συντρέχει επείγουσα περίπτωσις προστασίας του προσβαλλομένου δικαιώματός της ζητεί την λήψιν ασφαλιστικών μέτρων επί τω τέλει όπως απαγορευθή προσωρινώς εις τον καθ'ού η εν Ελλάδι παραγωγή και διάθεσις της ειρημένης ομοίας προς την ειδικήν της αγκράφας, επ' απειλή κατ' αυτού χρηματικής ποινής και προσωπικής κρατήσεως δια την περίπτωσιν μη συμμορφώσεώς του προς τας επιταγάς της εκδοθησομένης αποφάσεως. Ούτως έχουσα η αίτησις αύτη τυγχάνει νόμω βάσιμος, ερειδομένη επί των διατάξεων των άρθρ. 60 Α.Κ. 1, 2, 4, 5 Ν. 2527/20, 1, 2, 10, 13 Ν. 146/1914 και των άρθρ. 700 παρ. 1, 731, 732 ΚΠολΔ, αρμοδίως δε φερομένη ενώπιον του Δικαστηρίου τούτου κατά την διαδικασίαν των ασφαλιστικών μέτρων (άρθρ. 682 επ. ΚΠολΔ), δέον να ερευνηθή κατ' ουσίαν. </w:t>
      </w:r>
    </w:p>
    <w:p>
      <w:pPr>
        <w:pStyle w:val="Style11"/>
        <w:rPr/>
      </w:pPr>
      <w:r>
        <w:rPr/>
        <w:t xml:space="preserve">Επειδή εκ των καταθέσεων των ενόρκως επ' ακροατηρίου εξετασθέντων μαρτύρων, των προσαγομένων εγγράφων, της θεωρήσεως των προσαχθέντων προϊόντων της αιτούσης και του καθ'ού, του επιδειχθέντος μηχανικού τρόπου προσαρμογής των αγκράφων επί των ενδυμάτων, των εκατέρωθεν εκτεθέντων και της εν γένει διαδικασίας επιθανολογήθησαν τα ακόλουθα: Η αιτούσα εταιρεία, υπό την εν αρχή της παρούσης επωνυμίαν και έδραν, κατά το έτος 1968 είχεν εις χείρας της εφεύρεσιν επιδεκτικήν βιομηχανικής εφαρμογής, σχετικήν προς αγκράφας. Εφεύρεν δηλαδή αγκράφαν, ήτις αποτελείται εκ τεσσάρων ειδικωτέρων τεμαχίων, ήτοι α) εξ ενός τεμαχίου μετάλλου μήκους 16 χιλιοστών του μέτρου και πλάτους 9 (σχήματος ορθογωνίου παραλληλογράμμου). Η άνω, ως εκ της φύσεως του πράγματος, επιφάνεια του τεμαχίου αυτού κείται εις διάφορα επίπεδα και δη επί μήκους 9 χιλιοστών επί ανωτέρω (επιπέδου), επί μήκους 2 χιλιοστών επί κεκλισμένου (επιπέδου) και επί μήκους 4 χιλιοστών επί κατωτέρου επιπέδου. Υπό τον τελευταίον τούτο επίπεδον του τεμαχίου προέχουν δύο ζεύγη καρφίδων προωρισμένων να διατρήσουν το εφ'ού θα τοποθετηθή τεμάχιον υφάσματος β) εξ ετέρου τεμαχίου, μεταλλικού ομοίως, μήκους ίσου προς το πρώτον και πλάτους 6-13 χιλιοστών προοδευτικώς αυξανομένου εκ της κορυφής προς την βάσιν. Επί της βάσεως αυτής υφίσταται εκατέρωθεν δύο επιμήκεις οπαί προωρισμέναι να υποδεχθούν τας καρφίδας του προηγουμένου τεμαχίου μετά την διάτρυσιν του υφάσματος. Το μεταξύ των οπών τμήμα του τεμαχίου αυτού εμφανίζει επί της μιας όψεως δύο αύλακας, προωρισμένας να δεχθούν τας καρφίδας με κάμψιν των. Διά των δύο τούτων τεμαχίων συμπληρούνται η μία πλευρά της αγκράφας, ήτις αποτελεί το άγκιστρον αυτής. Δια την ετέραν πλευράν, ήτοι προς σχηματισμόν της υποδοχής του αγκίστρου, προορίζονται επίσης δύο τεμάχια και δη α) εν τοιούτον, συνολικού μήκους 28 χιλιοστών και πλάτους 3, αι δύο άκραι του οποίου επί μήκους 8 χιλιοστών κάμπτονται ομορρόπως, σχηματίζουν ορθάς στερεάς γωνίας και απολήγουν εις οξύ άκρον εις τρόπον ώστε να είναι δυνατή η διάτρυσις του υφάσματος και β) έτερον μεταλλικόν ομοίως τεμάχιον μήκους 19 χιλιοστών και πλάτους 8 (σχήματος παραλληλογράμμου) φέρον δύο οπάς κατά τας μικράς του πλευράς (μίαν παρ'εκατέρα) προωρισμένας να υποδεχθούν τα άκρα του προηγουμένου τεμαχίου, άτινα (άκρα) κάμπτονται εκ της μεσότητος του τεμαχίου αυτού, έχοντος κατάλληλον προς τούτο υποδοχήν εις τρόπον ώστε η προσαρμογή επί του υφάσματος να είναι ασφαλής. Εξ άλλου, παραλλήλως προς τα ειρημένα τεμάχια της αγκράφας η αιτούσα κατεσκεύασε και ειδικόν μηχάνημα δια της χρήσεως του οποίου είναι απολύτως ευχερής η προσαρμογή των επί των ενδυμάτων. Κατά το ανωτέρω μνησθέν έτος η αιτούσα προέβη εις δήλωσιν της εφευρέσεώς της αυτής εις το Υπουργείον Εμπορίου και έλαβε το υπό τον τίτλον "τελειοποιήσεις εν σχέσει προς αγκράφας δι' ενδύματα" υπ'αριθ. 34462/11-5-1968 δίπλωμα ευρεσιτεχνίας όπερ ισχύει μέχρι 11/8/1982, καταβληθέντων και των νομίμων τελών (βλ. υπ'αριθ. 16920/29-10-79 πιστοποητικόν Υπουργείου Εμπορίου). Η εφεύρεσίς της ήτο, καθ'ά εξετέθη επιδεικτική βιομηχανικής εφαρμογής, ήτο δε και νέα ως προς τον τρόπον της σταθεράς προσαρμογής επί του υφάσματος, της ευχερούς προσαρμογής και της μη καταστροφής των ενδυμάτων κατά το σημείον της μετ'αυτών συνδέσεώς των υπό την έννοιαν ότι μέχρι της δηλώσεώς της δεν ήτο επαρκώς γνωστή εν τη χώρα και δεν είχε περιγραφή εις δημοσιεύματα ή σχέδια ευρισκόμενα εν Ελλάδι, ώστε να είναι δεικτική πρακτικής εφαρμογής παρ' ανθρώπου ειδικού. Ως τοιαύτη άρα, δια της δηλώσεώς της, προσεπόρισεν εις την αιτούσαν αποκλειστικόν δικαίωμα παραγωγής και διαθέσεως των αγκραφών αυτών, πράγματι δε αύτη επί μίαν δεκαετίαν και πλέον παρήγαγε και διέθετεν εν Ελλάδι τα προϊόντα της κατ' αποκλειστικότητα αντί δραχμών τελευταίως 1, 10 κατά μονάδα. Αρχομένου του έτους 1979 ο καθ'ού έθεσεν εις κυκλοφορίαν πανομοιοτύπους αγκράφας προς τας της αιτούσης. Η ομοιότης των αύτη αναφέρεται εις τον περιγραφέντα σχηματισμόν, τον τρόπον της προσαρμογής της επί του υφάσματος, της δια μηχανικού μέσου συνδέσεώς των κτλ. είναι δε επί τοσούτον τελεία, ώστε ευχερέστερον προσαρμόζονται επί του υφάσματος διά των μηχανημάτων της αιτούσης, παρά διά των τοιούτων του καθ'ού, ως εδείχθη κατά την γενομένην επίδειξιν. Εκ του λόγου αυτού και του γεγονότος ότι ο καθ'ού διέθετεν εις την αγοράν τας αγκράφας του προς δραχμάς 0,90 την μίαν κατώρθωσε να ανταγωνισθή επιτυχώς την αιτούσαν εκμεταλλευθείς την εφεύρεσιν αυτής κατά τρόπον αντικείμενον εις τα χρηστά ήθη. Εν όψει των ανωτέρω βασίμως η αιτούσα υποστηρίζει ότι προσεβλήθη το δικαίωμά της όπως κατ' αποκλειστικότητα διαθέτει εις την αγοράν το ανωτέρω προϊόν της άλλως ότι ο καθ'ού την ανταγωνίζεται κατά τρόπον παράνομον, δι'ό και δέον συντεχούσης επειγούσης περιπτώσεως, να γίνη δεκτή η αίτησίς της και να διαταχθή προς ρύθμισιν της καταστάσεως το εν τω διατακτικώ ασφαλιστικόν μέτρον, όπερ κρίνεται αναγκαίον προς προστασίαν των δικαιωμάτων της αιτούσης υποχρεωθή δε αύτη, κατ'άρθρ. 693 παρ.1 Κ.Πολ.Δ., όπως εντός προθεσμίας τεσσαράκοντα (40) ημερών από της δημοσιεύσεως της παρούσης ασκήση την κυρίαν περί των δικαιωμάτων της αγωγήν. Περαιτέρω δέον να υποχρεωθή ο καθ'ού να πληρώση εις την αιτούσαν την δικαστικήν της δαπάνην της προκειμένης δίκης (άρθρ. 176 Κ.Πολ.Δ.). </w:t>
      </w:r>
    </w:p>
    <w:p>
      <w:pPr>
        <w:pStyle w:val="Style11"/>
        <w:rPr/>
      </w:pPr>
      <w:r>
        <w:rPr/>
        <w:t xml:space="preserve">ΔΙΑ ΤΑΥΤΑ </w:t>
      </w:r>
    </w:p>
    <w:p>
      <w:pPr>
        <w:pStyle w:val="Style11"/>
        <w:rPr/>
      </w:pPr>
      <w:r>
        <w:rPr/>
        <w:t xml:space="preserve">ΔΙΚΑΖΟΝ αντιμωλία των διαδίκων. </w:t>
      </w:r>
    </w:p>
    <w:p>
      <w:pPr>
        <w:pStyle w:val="Style11"/>
        <w:rPr/>
      </w:pPr>
      <w:r>
        <w:rPr/>
        <w:t xml:space="preserve">ΔΕΧΕΤΑΙ την υπό κρίσιν αίτησιν. </w:t>
      </w:r>
    </w:p>
    <w:p>
      <w:pPr>
        <w:pStyle w:val="Style11"/>
        <w:rPr/>
      </w:pPr>
      <w:r>
        <w:rPr/>
        <w:t xml:space="preserve">ΑΠΑΓΟΡΕΥΕΙ προσωρινώς εις τον καθ' ού να παράγη και να διαθέτη εν τω μέλλοντι τας εν τω σκεπτικώ της παρούσης αναφερομένας αγκράφας. </w:t>
      </w:r>
    </w:p>
    <w:p>
      <w:pPr>
        <w:pStyle w:val="Style11"/>
        <w:rPr/>
      </w:pPr>
      <w:r>
        <w:rPr/>
        <w:t xml:space="preserve">ΑΠΑΓΓΕΛΛΕΙ κατ' αυτού (τον καθ'ού) χρηματικήν ποινήν υπέρ της αιτούσης εκ δραχμών δέκα χιλιάδων (10.000) και προσωπικήν κράτησιν τριάκοντα (30) ημερών δια πάσαν παράβασιν της άνω διατάξεως. </w:t>
      </w:r>
    </w:p>
    <w:p>
      <w:pPr>
        <w:pStyle w:val="Style11"/>
        <w:rPr/>
      </w:pPr>
      <w:r>
        <w:rPr/>
        <w:t xml:space="preserve">ΟΡΙΖΕΙ προθεσμίαν τεσσαράκοντα (40) ημερών από της δημοσιεύσεως της παρούσης προς άσκησιν της κυρίας αγωγής υπό της αιτούσης. </w:t>
      </w:r>
    </w:p>
    <w:p>
      <w:pPr>
        <w:pStyle w:val="Style11"/>
        <w:rPr/>
      </w:pPr>
      <w:r>
        <w:rPr/>
        <w:t xml:space="preserve">ΚΑΤΑΔΙΚΑΖΕΙ τον καθ' ού εις την δικαστικήν δαπάνην της αιτούσης εκ δραχμών τεσσάρων χιλιάδων πεντακοσίων (4.500). </w:t>
      </w:r>
    </w:p>
    <w:p>
      <w:pPr>
        <w:pStyle w:val="Style11"/>
        <w:rPr/>
      </w:pPr>
      <w:r>
        <w:rPr/>
        <w:t xml:space="preserve">ΕΚΡΙΘΗ, απεφασίσθη και εδημοσιεύθη εν Καβάλα τη 24η Ιανουαρίου 1980, παρουσία και της Γραμματέως Αναστασίας Μουρτζανού. </w:t>
      </w:r>
    </w:p>
    <w:p>
      <w:pPr>
        <w:pStyle w:val="Style11"/>
        <w:rPr/>
      </w:pPr>
      <w:r>
        <w:rPr/>
        <w:t xml:space="preserve">Ο ΠΡΟΕΔΡΟΣ Η ΓΡΑΜΜΑΤΕΥΣ </w:t>
      </w:r>
    </w:p>
    <w:p>
      <w:pPr>
        <w:pStyle w:val="Heading1"/>
        <w:spacing w:before="240" w:after="0"/>
        <w:ind w:left="357" w:hanging="357"/>
        <w:rPr/>
      </w:pPr>
      <w:hyperlink r:id="rId142" w:tgtFrame="_self">
        <w:bookmarkStart w:id="97" w:name="__RefHeading___Toc159307370"/>
        <w:bookmarkEnd w:id="97"/>
        <w:r>
          <w:rPr>
            <w:rStyle w:val="InternetLink"/>
          </w:rPr>
          <w:t>Πολυμελή Πρωτοδικεία</w:t>
        </w:r>
      </w:hyperlink>
    </w:p>
    <w:p>
      <w:pPr>
        <w:pStyle w:val="Heading2"/>
        <w:spacing w:before="0" w:after="280"/>
        <w:ind w:left="363" w:hanging="0"/>
        <w:rPr/>
      </w:pPr>
      <w:bookmarkStart w:id="98" w:name="__RefHeading___Toc159307371"/>
      <w:bookmarkEnd w:id="98"/>
      <w:r>
        <w:rPr/>
        <w:t>Πολυμελές Πρωτοδικείο Αθήνας</w:t>
      </w:r>
    </w:p>
    <w:p>
      <w:pPr>
        <w:pStyle w:val="Heading3"/>
        <w:spacing w:before="280" w:after="280"/>
        <w:ind w:left="363" w:hanging="0"/>
        <w:rPr/>
      </w:pPr>
      <w:r>
        <w:rPr>
          <w:rFonts w:eastAsia="Arial"/>
        </w:rPr>
        <w:t xml:space="preserve"> </w:t>
      </w:r>
      <w:bookmarkStart w:id="99" w:name="__RefHeading___Toc159307372"/>
      <w:r>
        <w:rPr/>
        <w:t>Απόφαση ΠολΠρωτΑθ. 7518/2000, σχετικά με βιομηχανικά σχέδια και υποδείγματα</w:t>
      </w:r>
      <w:bookmarkEnd w:id="99"/>
    </w:p>
    <w:p>
      <w:pPr>
        <w:pStyle w:val="Style11"/>
        <w:rPr/>
      </w:pPr>
      <w:r>
        <w:rPr/>
        <w:t xml:space="preserve">Απόφαση ΠολΠρωτΑθηνών 7518/2000 </w:t>
      </w:r>
      <w:r>
        <w:rPr/>
        <w:drawing>
          <wp:inline distT="0" distB="0" distL="0" distR="0">
            <wp:extent cx="7620" cy="7620"/>
            <wp:effectExtent l="0" t="0" r="0" b="0"/>
            <wp:docPr id="1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0"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βιομηχανικά σχέδια και υποδείγματα</w:t>
      </w:r>
    </w:p>
    <w:p>
      <w:pPr>
        <w:pStyle w:val="Style11"/>
        <w:rPr/>
      </w:pPr>
      <w:r>
        <w:rPr/>
        <mc:AlternateContent>
          <mc:Choice Requires="wps">
            <w:drawing>
              <wp:inline distT="0" distB="0" distL="0" distR="0">
                <wp:extent cx="6479540" cy="19050"/>
                <wp:effectExtent l="0" t="0" r="0" b="0"/>
                <wp:docPr id="17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ές Πρωτοδικείο Αθηνών</w:t>
      </w:r>
    </w:p>
    <w:p>
      <w:pPr>
        <w:pStyle w:val="Style11"/>
        <w:rPr/>
      </w:pPr>
      <w:r>
        <w:rPr/>
        <w:t>Πρόεδρος: Αβ. Θούα</w:t>
      </w:r>
    </w:p>
    <w:p>
      <w:pPr>
        <w:pStyle w:val="Style11"/>
        <w:rPr/>
      </w:pPr>
      <w:r>
        <w:rPr/>
        <w:t>Εισηγητής: Σπ. Μελάς</w:t>
      </w:r>
    </w:p>
    <w:p>
      <w:pPr>
        <w:pStyle w:val="Style11"/>
        <w:rPr/>
      </w:pPr>
      <w:r>
        <w:rPr/>
        <w:t>Δικηγόροι: Β. Κωνσταντινίδης, Β. Βασιλάκου</w:t>
      </w:r>
    </w:p>
    <w:p>
      <w:pPr>
        <w:pStyle w:val="Style11"/>
        <w:rPr/>
      </w:pPr>
      <w:r>
        <w:rPr/>
        <w:t>Τα βιομηχανικά σχέδια και υποδείγματα προστατεύονται κατά το π.δ. 259/97 καθώς και κατά τις (διατάξεις της πνευματικής ιδιοκτησίας, αν συντρέχουν οι εκεί προβλεπόμενες προϋποθέσεις. Η εκμετάλλευση από μη δικαιούχο προστατευόμενου σχεδίου ή υποδείγματος μπορεί να συνιστά πράξη αθέμιτου ανταγωνισμού. Επί διαρκούς προσβολής με εξακολουθητικές πράξεις η εξάμηνη παραγραφή του αρ. 19 ν. 146/14 αρχίζει από τη γνώση οιασδήποτε πράξης προσβολής, και δεν υπάρχει ξεχωριστή παραγραφή για κάθε μια από τις πράξεις αυτές.</w:t>
      </w:r>
    </w:p>
    <w:p>
      <w:pPr>
        <w:pStyle w:val="Style11"/>
        <w:rPr/>
      </w:pPr>
      <w:r>
        <w:rPr/>
        <w:t>Με τη διάταξη του αρ. 3 παρ. 2 του ν. 2417/1996, ο οποίος κύρωσε τον Διεθνή Διακανονισμό της Χάγης, ορίζεται ότι ένα σχέδιο ή υπόδειγμα προστατεύεται, εφόσον είναι νέο και έχει ατομικό χαρακτήρα. Εξ άλλου, με τις διατάξεις του αρ. 12 παρ. 1, 3 και 4 του π.δ. 259/1997, που εκδόθηκε κατ’ εξουσιοδότηση του αρ. 4 του ν. 2417/1996, ορίζεται ότι το κατ’ αρ. 2 παρ. 1α του παρόντος π.δ. σχέδιο ή υπόδειγμα προστατεύεται υπό τη προϋπόθεση ότι είναι νέο και έχει ατομικό χαρακτήρα. Ένα σχέδιο ή υπόδειγμα θεωρείται νέο, εάν, μέχρι το χρόνο της κατάθεσης της αίτησης για καταχώρηση, ή εφόσον διεκδικείται προτεραιότητα, μέχρι την ημερομηνία προτεραιότητας, δεν έχει διατεθεί στο κοινό κανένα πανομοιότυπο σχέδιο ή υπόδειγμα. Πανομοιότυπα θεωρούνται τα σχέδια ή υποδείγματα των οποίων τα χαρακτηριστικά διαφέρουν μόνον ως προς τις επουσιώδεις λεπτομέρειες. Ένα σχέδιο ή υπόδειγμα έχει ατομικό χαρακτήρα αν η όλη εντύπωση που προκαλεί στον ενημερωμένο χρήστη διαφέρει από εκείνη που προκαλείται στον ίδιο χρήστη από οποιοδήποτε άλλο σχέδιο ή υπόδειγμα το οποίο έχει καταστεί προσιτό στο κοινό πριν από την ημερομηνία κατάθεσης της αίτησης για καταχώρηση ή εφόσον διεκδικείται προτεραιότητα πριν από την ημερομηνία της προτεραιότητας. Τέλος κατά του αρ. 30 του ιδίου π.δ. «σχέδιο ή υπόδειγμα που έχει καταχωρηθεί σύμφωνα με τις διατάξεις του παρόντος π.δ. είναι επίσης δεκτικό προστασίας βάσει της ισχύουσας νομοθεσίας περί πνευματικής ιδιοκτησίας στην Ελλάδα από το χρόνο κατά τον οποίο δημιουργήθηκε ή αποτυπώθηκε με οποιαδήποτε μορφή». Το νόημα της διάταξης αυτής είναι το σχέδιο που έχει καταχωρηθεί κατά τις διατάξεις του παρόντος π.δ. δεν στερείται της προστασίας κατά τις διατάξεις της νομοθεσίας περί πνευματικής ιδιοκτησίας, εφόσον βέβαια συντρέχουν οι από αυτές οριζόμενες αυστηρότερες προϋποθέσεις, για τις οποίες θα γίνει αναφορά πιο κάτω και όχι ότι η καταχώρηση αποτελεί προϋπόθεση της προστασίας κατά τις διατάξεις αυτές. Έτσι στη σημερινή εσωτερική έννομη τάξη ισχύει ένα σύστημα «μερικώς σωρευτικής προστασίας» των σχεδίων και υποδειγμάτων. Δηλ. ισχύει η αρχή της τυπικής προτεραιότητας, εφόσον συντρέχουν οι προϋποθέσεις του π.δ. 259/1997 και σωρευτικά, αν υπάρχει κατάθεση, αλλά και αν δεν υπάρχει κατάθεση, και η ισχυρότερη προστασία των διατάξεων περί πνευματικής ιδιοκτησίας, εάν συντρέχουν οι διαφορετικές προϋποθέσεις του ν. 2121/1993 που καθιστούν ένα σχέδιο ή υπόδειγμα έργο τέχνης, ανυψώνοντας το πέρα από τη σφαίρα της πρωτότυπης τεχνικής κατασκευής (Βλ. Φ. Καραγιαννόπουλος, σημείωμα υπό την ΜΠΑ 6489/1999, ΔΕΕ 1999, 407, Καλλινίκου, Πνευματική ιδιοκτησία και συγγενικά δικαιώματα εκδ. 2000, 36).</w:t>
      </w:r>
    </w:p>
    <w:p>
      <w:pPr>
        <w:pStyle w:val="Style11"/>
        <w:rPr/>
      </w:pPr>
      <w:r>
        <w:rPr/>
        <w:t xml:space="preserve">Πριν από την ισχύ του, διατάγματος αυτού, δηλ. την θέσπιση ειδικής νομοθεσίας για τα σχέδια και υποδείγματα σχετική προστασία παρείχε ο ν. 2121/1993 (αρ. 2 παρ. 1) ως έργα εφαρμοσμένων - τεχνών εφόσον διέθεταν πρωτοτυπία και η σύμβαση της Βέρνης του 1886, όπως αναθεωρημένη το έτος 1971 κυρώθηκε με το ν. 100/1975. Ειδικότερα στο αρ. 2 παρ. 7 της σύμβασης της Βέρνης ορίζεται: «επιφυλάσσεται εις τας νομοθεσίας των χωρών της Ενώσεως να προσδιορίσουν τον χώρον εφαρμογής των νόμων οίτινες αφορούν τα έργα των εφαρμοσμένων τεχνών και τα βιομηχανικά σχέδια και πρότυπα ως και τους όρους προστασίας των έργων, σχεδίων και προτύπων τούτων, λαμβανομένου υπόψη του αρ. 74 της παρούσης συμβάσεως. Δια τα προστατευόμενα εις τας χώρας προελεύσεως απλώς ως σχέδια ή πρότυπα έργα δεν δύναται να ζητηθεί εις άλλην χώραν της Ενώσεως ει μη η ειδική προστασία η παρεχομένη εις την χώραν ταύτην, εις τα σχέδια και πρότυπα. Πάντως αν εις την χώραν αυτήν δεν παρέχεται τέτοια ειδική προστασία τα εν λόγω έργα προστατεύονται ως καλλιτεχνικά έργα.» Από τη διάταξη αυτή σε συνδυασμό με τη διάταξη της παρ. 1 του ιδίου άρθρου προκύπτει ότι κατ’ αρχήν προστατεύονται τα έργα τέχνης και ότι τα σχέδια και υποδείγματα προστατεύονται κι αν ακόμη δεν μπορούν να χαρακτηριστούν ως έργα τέχνης από το ότι η μορφή τους δεν εκφράζει κάποιο πνευματικό δημιούργημα, προστατεύονται υποχρεωτικά κατά το δίκαιο της πνευματικής ιδιοκτησίας δηλ. και αν δεν έχουν τα προσόντα του έργου τέχνης, εφόσον στη χώρα που ζητείται η προστασία δεν υπάρχει ειδική προστασία (ΑΠ 525/85, ΝοΒ 34, 195, ΠΠΒερ 237/1991, ΕεμπΔ 724, Κουμάντος, ο.π., 117, Λιακόπουλος, Βιομηχανική Ιδιοκτησία εκδ. 2000, 276). Η προστασία αυτή όμως δεν επεκτεινόταν σε όλα τα σχέδια και υποδείγματα, αλλά μόνο σε όσα είχαν διεθνή χαρακτήρα. Έτσι η σύμβαση αυτή δεν εφαρμόζεται για έργα που έχουν δημιουργηθεί από Έλληνες πολίτες και έχουν δημοσιευθεί για πρώτη φορά στην Ελλάδα ή είναι αδημοσίευτα (Κουμάντος, Πνευματική ιδιοκτησία, 118, Καραγιαννόπουλος, ο.π., με περαιτέρω παραπομπές). Σκοπός της ρύθμισης αυτής ήταν η πίεση των χωρών της Ενώσεως της Βέρνης να θεσπίσουν ειδικές διατάξεις περί σχεδίων και υποδειγμάτων και να αποφύγουν την παροχή υπέρμετρης προστασίας κατά τις διατάξεις της πνευματικής ιδιοκτησίας (Κουμάντος, ο.π. 118). Με την θέσπιση επομένως της ειδικής νομοθεσίας που προαναφέρθηκε, πρέπει να γίνει δεκτό ότι η ευνοϊκότερη μεταχείριση των σχεδίων και υποδειγμάτων από τη σύμβαση της Βέρνης συνιστάμενη στο ότι παρείχετο προστασία και αν το σχέδιο δεν εμφάνιζε πρωτοτυπία παύει να ισχύει και εφαρμόζεται η εσωτερική νομοθεσία για την πνευματική ιδιοκτησία χωρίς διακρίσεις. Ειδικότερα από τη διάταξη του αρ. 2 παρ. 1 του ν. 2121/1993 που ορίζεται ότι ως έργο νοείται κάθε πρωτότυπο πνευματικό δημιούργημα λόγου, τέχνης ή επιστήμης, που εκφράζεται με οποιαδήποτε μορφή προκύπτει ότι αντικείμενο προστασίας του νόμου είναι όχι η ιδέα ή η πληροφορία που περικλείει το έργο, αλλά η μορφή με την οποία εκφράζεται η οποία πρέπει να είναι πρωτότυπη (Μαρίνος, Πνευματική Ιδιοκτησία, εκδ. 2000 αριθ. 138). Ο νόμος με εξαίρεση τα προγράμματα του ηλεκτρονικού υπολογιστή δεν δίνει τον ορισμό της πρωτοτυπίας αλλά αφήνει στην επιστήμη και την νομολογία τον προσδιορισμό της έννοιας. Σύμφωνα με τα κριτήρια που διαμορφώθηκαν υπό το καθεστώς του προϊσχύσαντος δικαίου η πρωτοτυπία είναι αποτέλεσμα της προσωπικής συμβολής του δημιουργού, χάρις στην οποία το έργο παρουσιάζει κάποια ιδιαίτερη ατομικότητα, έτσι ώστε να διακρίνεται από τα διανοητικά προϊόντα της καθημερινότητας. Η ατομικότητα πολλές φορές βασίζεται στην έννοια της στατιστικής μοναδικότητας που προϋποθέτει σύγκριση του έργου με αυτό που προϋπάρχει ή που θα μπορούσε να υπάρχει. Σε άλλες περιπτώσεις γίνεται αναφορά στο στοιχείο του δημιουργικού ύψους κατ’ αναλογίαν προς το κριτήριο του εφευρετικού ύψους της ευρεσιτεχνίας που ανεβάζει το έργο πάνω από το καθημερινό, σύνηθες και κοινό επίπεδο (Καλλινίκου ο.π. 23). </w:t>
      </w:r>
    </w:p>
    <w:p>
      <w:pPr>
        <w:pStyle w:val="Style11"/>
        <w:rPr/>
      </w:pPr>
      <w:r>
        <w:rPr/>
        <w:t xml:space="preserve">Μεταξύ των έργων που η προαναφερθείσα διάταξη ενδεικτικώς αναφέρει περιλαμβάνονται "τα έργα των εικαστικών τεχνών, στα οποία περιλαμβάνονται τα σχέδια, τα έργα ζωγραφικής και γλυπτικής,... τα έργα των εφαρμοσμένων τεχνών, οι εικονογραφήσεις, οι χάρτες, τα τρισδιάστατα έργα που αναφέρονται στη γεωγραφία, την τοπογραφία, την αρχιτεκτονική ή την επιστήμη». Με το αρ. 65 του ιδίου νόμου (παρ. 1,2 και 3) ορίζεται ότι ο δημιουργός ή δικαιούχος του συγγενικού δικαιώματος μπορεί να εγείρει αναγνωριστική αγωγή ζητώντας την αναγνώριση του δικαιώματος του, αγωγή για άρση της προσβολής και παράλειψη της στο μέλλον, αγωγή για αποζημίωση και ικανοποίηση της ηθικής βλάβης, αγωγή για απόδοση του αδικαιολόγητου πλουτισμού και αγωγή για απόδοση του κέρδους. Με τη παρ. 4 του ιδίου άρθρου ορίζεται ότι το Δικαστήριο καταδικάζοντας σε παράλειψη πράξης απειλεί για κάθε παράβαση χρηματική ποινή τριακοσίων χιλιάδων έως ενός εκατομμυρίου δρχ. υπέρ του δημιουργού ή του δικαιούχου του συγγενικού δικαιώματος καθώς και προσωπική κράτηση έως ένα έτος. Το ίδιο ισχύει και όταν η καταδίκη γίνεται κατά την διαδικασία των ασφαλιστικών μέτρων. Κατά τα λοιπά ισχύει το αρ. 947 ΚΠολΔ (βλ. Καλλινίκου, ο.π., 2503 επ. και Κουμάντο, ο.π., 397 επ.). </w:t>
      </w:r>
    </w:p>
    <w:p>
      <w:pPr>
        <w:pStyle w:val="Style11"/>
        <w:rPr/>
      </w:pPr>
      <w:r>
        <w:rPr/>
        <w:t>Τέλος η εκμετάλλευση από μη δικαιούχο ενός προστατευμένου σχεδίου ή υποδείγματος είτε αυτό προστατεύεται από το π.δ., είτε από τις περί πνευματικής ιδιοκτησίας διατάξεις, εάν αυτό έχει καθιερωθεί στις συναλλαγές και η εκμετάλλευση του προκαλεί σύγχυση στους καταναλωτές αποτελεί κατ’ αρχήν πράξη που γίνεται με σκοπό ανταγωνισμού και αντίκειται στα χρηστά ήθη και επομένως παραβιάζει τις διατάξεις των αρ. 1 παρ. 1 και 13 του ν. 146/1914 περί αθέμιτου ανταγωνισμού. Η ίδια προστασία παρέχεται ακόμη και στη περίπτωση κατά την οποία το σχέδιο δεν είναι υψηλή πνευματική δημιουργία , ούτε έχει κατατεθεί κατά το π.δ. 259/1997, αλλά διατηρεί μια ορισμένη πρωτοτυπία και ουσιαστική προτεραιότητα στη χρήση, χάρις στην οποία επικρατεί στην αγορά ως διακριτικό γνώρισμα της προελεύσεως του από μια συγκεκριμένη επιχείρηση. Ειδικότερα σύμφωνα με το αρ. 1 του ν. 146/1914 απαγορεύεται κατά τις εμπορικές, βιομηχανικές ή γεωργικές συναλλαγές κάθε πράξη που γίνεται προς τον σκοπό του ανταγωνισμού και αντίκειται στα χρηστά ήθη. Ο παραβάτης μπορεί να εναχθεί προς παράλειψη και ανόρθωση της προσγενομένης ζημίας. Η θεσπιζόμενη στο νόμο κύρια υποχρέωση προς παράλειψη περιλαμβάνει και την άρση της γενομένης προσβολής που εξακολουθεί κατά την έγερση της αγωγής. (Τσιμπανούλης, εις Αθέμιτο Ανταγωνισμό επιμ. Ν. Ρόκα ο.π.). Περαιτέρω από το αρ. 13 του ω. 146/1914 ορίζεται «όστις κατά τας συναλλαγάς ποιείται χρήση ονόματος τινός, εμπορικής επωνυμίας, ή ιδιαίτερου διακριτικού γνωρίσματος καταστήματος ή βιομηχανικής επιχείρησης ή εντύπου τινός κατά τρόπον δυνάμενο να προκαλέσει σύγχυση με το όνομα, την εμπορική επωνυμία ή το ιδιαίτερο διακριτικό γνώρισμα, τα οποία άλλος μεταχειρίζεται μπορεί να υποχρεωθεί από τον τελευταίο σε παράλειψη της χρήσεως. Υποχρεούται δε προς τούτοις απέναντι του ζημιωθέντος σε ανόρθωση της προσγενομένης ζημίας, εάν εγνώριζε ή ώφειλε να γνωρίζει ότι δια της καταχρήσεως αυτής μπορούσε να προκληθεί σύγχυση. Προς το ιδιαίτερο διακριτικό γνώρισμα εξομοιούνται και εκείνα εν γένει εκ των σημείων του καταστήματος ή επιχειρήσεως τα οποία θεωρούνται εις τους σχετικούς κύκλους των συναλλαγών ιδιαίτερα διακριτικά αυτών. Ως ιδιαίτερο διακριτικό γνώρισμα θεωρείται και ο ιδιαίτερος διασχηματισμός ή η ιδιαιτέρα διακόσμηση των εμπορευμάτων, της συσκευασίας ή του περικαλύμματος αυτών, εφόσον είναι γνωστά εις τους σχετικούς κύκλους των συναλλαγών ως διακριτικά σημεία των ομοίων εμπορευμάτων κάποιου άλλου. Κατά το αρ. 14 «όστις κατά τας συναλλαγάς ποιείται εν γνώσει και εκ προθέσεως χρήση ονόματος τινος εμπορικής επωνυμίας ή ιδιαίτερου διακριτικού γνωρίσματος καταστήματος ή βιομηχανικής επιχειρήσεως ή εντύπου τινός προς τον σκοπό όπως προκληθεί σύγχυση με το όνομα, την εμπορική επωνυμία ή το ιδιαίτερο διακριτικό γνώρισμα, τα οποία άλλος νόμιμα μεταχειρίζεται, τιμωρείται με φυλάκιση μέχρι έξι μηνών και με χρηματική ποινή μέχρι τριών χιλιάδων δρχ. ‘η με μίαν εκ των ποινών τούτων. Οι διατάξεις του παρόντος και του προηγουμένου άρθρου δεν έχουν εφαρμογή προς προστασία των εμπορικών και βιομηχανικών σημάτων ως προς τα οποία διατηρούνται σε ισχύ και εφαρμόζονται οι ιδιαίτεροι περί αυτών νόμοι. Δεν αποκλείεται η εφαρμογή του παρόντος και του προηγούμενου άρθρου και στις περιπτώσεις κατά τις οποίες η χρήση του ξένου ονόματος, της ξένης εμπορικής επωνυμίας ή του ιδιαίτερου διακριτικού γνωρίσματος γίνεται με μικρές παραλλαγές, εφόσον αυτές δεν αποκλείουν τον κίνδυνο συγχύσεως. Τέλος κατά το αρ. 15 σε περίπτωση καταδίκης κατά τα δύο προηγούμενα άρθρα διατάσσεται από το Δικαστήριο, με αίτηση του αδικουμένου, η αφαίρεση του διακριτικού γνωρίσματος. Εάν η αφαίρεση δεν είναι άλλως δυνατή, το Δικαστήριο δύναται να διατάξει την καταστροφή αυτών αλλά μόνον εάν ο καταδικασθείς εγνώριζε ή ώφειλε να γνωρίζει ότι έκαμε χρήση ξένου διακριτικού γνωρίσματος. Το Δικαστήριο δύναται κατά την κρίση του και εν περιπτώσει αθωώσεως να διατάξει την αφαίρεση ή καταστροφή». Σημειώνεται ότι οι αλλοδαποί προστατεύονται εις την ημεδαπή εις το πλαίσιο της Διεθνούς Συμβάσεως των Παρισίων του 1883, όπως αναθεωρημένη και κυρωμένη από την Ελλάδα ισχύει ως ημεδαποί και μόνον όταν αποκλείεται η προστασία δυνάμει της Δ.Σ. ή άλλων διμερών διεθνών συμβάσεων τίθεται θέμα εφαρμογής του αρ. 23 του ν. 146/1914. Εξ άλλου, εφαρμοστέο δίκαιο κατ' αρ. 26 ΑΚ εφόσον οι πράξεις του αθέμιτου ανταγωνισμού συνιστούν αδικοπραξίες είναι το δίκαιο του τόπου τελέσεως της αδικοπραξίας (Βλ. Ν Ρόκας, Αθέμιτος Ανταγωνισμός, 54, Περάκης εις Αθέμιτο Ανταγωνισμό επιμ. Ν. Ρόκα ο.π. 36).</w:t>
      </w:r>
    </w:p>
    <w:p>
      <w:pPr>
        <w:pStyle w:val="Style11"/>
        <w:rPr/>
      </w:pPr>
      <w:r>
        <w:rPr/>
        <w:t>Οι εναγόμενοι περαιτέρω προβάλλουν την ένσταση της εξάμηνης παραγραφής από τότε που η αντίδικος έλαβε γνώση της κυκλοφορίας του δικού των προϊόντος (Οκτώβριο 1997). Ειδικότερα ισχυρίζονται, κατ' εκτίμηση του δικογράφου των προτάσεων τους, ότι η ενάγουσα έλαβε γνώση της παραγωγής και κυκλοφορίας της στρόφιγγας στην Ελλάδα από τον Οκτώβριο 1997 και η αίτηση ασφαλιστικών μέτρων κοινοποιήθηκε στις 10.11.1998. Η ένσταση προτείνεται παραδεκτά (αρ. 269 παρ. 1 ΚΠολΔ) και κρίνεται νόμιμη στηριζόμενη στο αρ. 19 του ν. 146/1914. Κατά την άποψη που το Δικαστήριο αυτό υιοθετεί ως ορθότερη η παραγραφή αυτή αρχίζει στην περίπτωση καταστάσεων διαρκούς προσβολής ή διαρκώς επαναλαμβανόμενων ομοειδών πράξεων που γίνονται προς τον σκοπό ανταγωνισμού από το χρονικό σημείο της γνώσης του υπεύθυνου προσώπου και της πράξης δηλ. από οποιοδήποτε χρονικό σημείο συνέτρεξαν τα γεγονότα αυτά και όχι από κάθε μία από τις διαρκώς επαναλαμβανόμενες κατ ιδίαν ομοειδείς πράξεις, διότι κάτι τέτοιο οδηγεί στο απαράγραπτο της αξίωσης και αντίκειται στη ρητή για την παραγραφή επιταγή του νόμου μεταφέροντας στο επίμαχο ζήτημα τη λύση που δίδεται στο ποινικό για τα διαρκή εγκλήματα πράγμα που δεν βρίσκεται σε αρμονία με το σκοπό της παραγραφής του αρ. 19 του ν. 146/1914 που είναι η ταχεία εκκαθάριση των σχετικών αξιώσεων (ΠΠΑθ 108/1999, ΕλλΔ 41, 539 όπου και παραπομπές στη θεωρία και τη νομολογία).</w:t>
      </w:r>
    </w:p>
    <w:p>
      <w:pPr>
        <w:pStyle w:val="Normal"/>
        <w:rPr/>
      </w:pPr>
      <w:r>
        <w:rPr/>
      </w:r>
    </w:p>
    <w:p>
      <w:pPr>
        <w:pStyle w:val="Heading3"/>
        <w:spacing w:before="280" w:after="280"/>
        <w:ind w:left="363" w:hanging="0"/>
        <w:rPr/>
      </w:pPr>
      <w:r>
        <w:rPr>
          <w:rFonts w:eastAsia="Arial"/>
        </w:rPr>
        <w:t xml:space="preserve"> </w:t>
      </w:r>
      <w:bookmarkStart w:id="100" w:name="__RefHeading___Toc159307373"/>
      <w:r>
        <w:rPr/>
        <w:t>Απόφαση ΠολΠρωτΑθ. 50/1998 (ΑΣΦΜ), σχετικά με φάρμακα και δίπλωμα ευρεσιτεχνίας</w:t>
      </w:r>
      <w:bookmarkEnd w:id="100"/>
    </w:p>
    <w:p>
      <w:pPr>
        <w:pStyle w:val="Style11"/>
        <w:rPr/>
      </w:pPr>
      <w:r>
        <w:rPr/>
        <w:t xml:space="preserve">Απόφαση ΠολΠρωτΑθηνών (ΑΣΦΜ) 50/1988 </w:t>
      </w:r>
      <w:r>
        <w:rPr/>
        <w:drawing>
          <wp:inline distT="0" distB="0" distL="0" distR="0">
            <wp:extent cx="7620" cy="7620"/>
            <wp:effectExtent l="0" t="0" r="0" b="0"/>
            <wp:docPr id="1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1" descr=""/>
                    <pic:cNvPicPr>
                      <a:picLocks noChangeAspect="1" noChangeArrowheads="1"/>
                    </pic:cNvPicPr>
                  </pic:nvPicPr>
                  <pic:blipFill>
                    <a:blip r:embed="rId14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φάρμακα και δίπλωμα ευρεσιτεχνίας</w:t>
      </w:r>
    </w:p>
    <w:p>
      <w:pPr>
        <w:pStyle w:val="Style11"/>
        <w:rPr/>
      </w:pPr>
      <w:r>
        <w:rPr/>
        <mc:AlternateContent>
          <mc:Choice Requires="wps">
            <w:drawing>
              <wp:inline distT="0" distB="0" distL="0" distR="0">
                <wp:extent cx="6479540" cy="19050"/>
                <wp:effectExtent l="0" t="0" r="0" b="0"/>
                <wp:docPr id="17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ΤΜΗΜΑ ΑΣΦΑΛΙΣΤΙΚΩΝ ΜΕΤΡΩΝ) </w:t>
      </w:r>
    </w:p>
    <w:p>
      <w:pPr>
        <w:pStyle w:val="Style11"/>
        <w:rPr/>
      </w:pPr>
      <w:r>
        <w:rPr/>
        <w:t xml:space="preserve">Αποτελούμενο από τους Δικαστές Δανάη Χωριανοπούλου, Πρόεδρο Πρωτοδικών - Εισηγήτρια Δημήτριο Κορωνιό Πρωτοδίκη, Κων/νο Παπασταματίου Πρωτοδίκη. </w:t>
      </w:r>
    </w:p>
    <w:p>
      <w:pPr>
        <w:pStyle w:val="Style11"/>
        <w:rPr/>
      </w:pPr>
      <w:r>
        <w:rPr/>
        <w:t xml:space="preserve">Συνεδρίασε δημόσια στο ακροατήριό του στις 18 Μαρτίου 1988, χωρίς τη σύμπραξη Γραμματέα, για να δικάσει την υπόθεση μεταξύ : </w:t>
      </w:r>
    </w:p>
    <w:p>
      <w:pPr>
        <w:pStyle w:val="Style11"/>
        <w:rPr/>
      </w:pPr>
      <w:r>
        <w:rPr/>
        <w:t xml:space="preserve">Του αιτούντος : Κ. Τσ., Φαρμακοποιού, εργαζομένου με τον διακριτικό τίτλο "U.-Κ. ΤΣ. Φαρμακευτικά Εργαστήρια κατοίκου *, τον οποίο εκπροσώπησαν οι πληρεξούσιοι δικηγόροι Χρυσόστομος Βούρδας και Σωτήριος Σιάκος. </w:t>
      </w:r>
    </w:p>
    <w:p>
      <w:pPr>
        <w:pStyle w:val="Style11"/>
        <w:rPr/>
      </w:pPr>
      <w:r>
        <w:rPr/>
        <w:t xml:space="preserve">Της καθής η αίτηση: Της εταιρείας με την επωνυμία "T. W. F. LIMITED στο Λονδίνο και εκπροσωπείται νόμιμα, την οποία εκπροσώπησε ο πληρεξούσιος δικηγόρος της Λεωνίδας Νικολούζος. </w:t>
      </w:r>
    </w:p>
    <w:p>
      <w:pPr>
        <w:pStyle w:val="Style11"/>
        <w:rPr/>
      </w:pPr>
      <w:r>
        <w:rPr/>
        <w:t xml:space="preserve">Ο αιτών ζητεί να γίνει δεκτή η αίτησή του που κατατέθηκε στη Γραμματεία του Δικαστηρίου αυτού με αριθμό 27/1988 και προσδιορίστηκε για τις 10.3.1988 και μετ' αναβολήν για την παραπάνω δικάσιμο. </w:t>
      </w:r>
    </w:p>
    <w:p>
      <w:pPr>
        <w:pStyle w:val="Style11"/>
        <w:rPr/>
      </w:pPr>
      <w:r>
        <w:rPr/>
        <w:t xml:space="preserve">Κατά τη συζήτηση της υποθέσεως οι πληρεξούσιοι δικηγόροι των διαδίκων ζήτησαν να γίνουν δεκτά όσα αναφέρονται στις προτάσεις τους. </w:t>
      </w:r>
    </w:p>
    <w:p>
      <w:pPr>
        <w:pStyle w:val="Style11"/>
        <w:rPr/>
      </w:pPr>
      <w:r>
        <w:rPr/>
        <w:t xml:space="preserve">Αφού Μελέτησε τη Δικογραφία </w:t>
      </w:r>
    </w:p>
    <w:p>
      <w:pPr>
        <w:pStyle w:val="Style11"/>
        <w:rPr/>
      </w:pPr>
      <w:r>
        <w:rPr/>
        <w:t xml:space="preserve">Σκέφτηκε κατά το Νόμο </w:t>
      </w:r>
    </w:p>
    <w:p>
      <w:pPr>
        <w:pStyle w:val="Style11"/>
        <w:rPr/>
      </w:pPr>
      <w:r>
        <w:rPr/>
        <w:t xml:space="preserve">Από τη διάταξη του άρθρου 697 ΚΠολΔ η οποία ορίζει ότι, "το αρμόδιο για την κυρία υπόθεση δικαστήριο όσο διαρκεί η εκκρεμοδικία μπορεί με αίτηση του διαδίκου που έχει έννομο συμφέρον, η οποία υποβάλλεται και αυτοτελώς να μεταρρυθμίσει ή να ανακαλέσει ολικά ή εν μέρει την απόφαση που διατάζει ασφαλιστικά μέτρα. Ο δικαστής και στο Πολυμελές Πρωτοδικείο ο Πρόεδρος ορίζουν τη δικάσιμο και την προθεσμία κλήτευσης", σαφέστατα συνάγεται εκτός των άλλων και ότι η ανάκληση ή μεταρρύθμιση της απόφασης που διέταξε ασφαλιστικά μέτρα είναι δυνατό να διαταχθεί κατά τη διάρκεια της εκκρεμοδικίας (άρθρο 221 παρ.1 περιπτ. α' ΚΠολΔ) από το Μονομελές ή Πολυμελές Πρωτοδικείο που δικάζει την κυρία υπόθεση, το οποίο έχει για το ζήτημα αυτό αρμοδιότητα, ανεξάρτητα από στάση ή μη της δίκης, ακόμα και με αυτοτελή αίτηση και όχι μόνο κατά τη συζήτηση της κυρίας υπόθεσης, πράγμα που συμβαίνει μόνο όταν πρόκειται να διαταχθούν ασφαλιστικά μέτρα από το Πολυμελές Πρωτοδικείο (βλ. Μον. Πρωτ. Αθηνών 12857/83 ΝοΒ 31, 1234,1234) Αρχ. Νομ.34 σελ. 737, Πολ.Πρωτ.Αθην.Ελλ.Δικ.19, 571). Δεν είναι δε αναγκαία η επίκληση και πιθανολόγηση νέων μεταγενέστερων της υπό ανάκληση αποφάσεις περιστατικών, αλλά αρκεί η συνδρομή περιστατικών τα οποία δικαιολογούν την ανάκληση. Κυρία δε υπόθεση, κατά την έννοια της πιο πάνω διάταξης, θεωρείται η δίκη αυτή που αναφέρεται στο δικαίωμα για το οποίο λαμβάνεται το ασφαλιστικό μέτρο και με την οποία ζητεί ο διάδικος που έχει έννομο συμφέρον τη δικαστική διάγνωση του ότι δεν ισχύει το δικαίωμα για το οποίο και το ασφαλιστικό μέτρο. Πρέπει να υπάρχει ταυτότητα αντικειμένου και ταυτότητα διαδίκων. Δηλαδή κύριοι διάδικοι να είναι οι διάδικοι εκείνοι που ήταν και στη δίκη των ασφαλιστικών μέτρων. </w:t>
      </w:r>
    </w:p>
    <w:p>
      <w:pPr>
        <w:pStyle w:val="Style11"/>
        <w:rPr/>
      </w:pPr>
      <w:r>
        <w:rPr/>
        <w:t xml:space="preserve">Είναι όμως αδιάφορη η παράσταση των κυρίων διαδίκων με την αυτή δικονομική ιδιότητα δεδομένου ότι στην κυρία δίκη στην οποία θα γίνει δεσμευτική διάγνωση της ισχύος ή μη του ασφαλιστέου δικαιώματος τη θέση του ενάγοντος μπορεί να πάρει και ο καθού, ασκώντας αναγνωριστική αγωγή και κινώντας έτσι την κυρία δίκη της οποίας διαφορετικά η κίνηση ή μη θα εξαρτάται μόνο από τον αιτούντα διάδικο και νικητή στα ασφαλιστικά μέτρα (βλ. σχετικά και Κ. Μπέη Πολ.Δικον. υπό το άρθρο 684 επ.). Στην προκείμενη περίπτωση, με την κρινόμενη αίτηση ο αιτών ισχυρίζεται ότι, δυνάμει της 1139/1988 απόφασης του Μονομελούς Πρωτοδικείου Αθηνών, που εκδόθηκε με τη διαδικασία των ασφαλιστικών μέτρων, μετά από αίτηση της καθής, με την απειλή χρηματικής ποινής και προσωπικής κράτησης σε περίπτωση παραβάσεως των διατάξεων της από τον αιτούντα, απαγορεύθηκε στον τελευταίο, η παραγωγή, κυκλοφορία εμπορία και κατοχή του φαρμακευτικού ιδιοσκευάσματος με την ονομασία "UNIPLEX", καθώς και κάθε άλλου φαρμάκου που περιέχει την δραστική ουσία "ΑΚΥΚΛΟΒΗΡΗ" και διατάχθηκε η συντηρητική κατάσχεση αυτών (φαρμάκων), επειδή όπως δέχθηκε η υπό ανάκληση απόφαση, τα φαρμακευτικά αυτά προϊόντα με την πιο πάνω οριστική ουσία, παράγονται μόνο από την καθής και αποτελούν εφεύρεση την οποία η καθής έχει ήδη κατοχυρώσει με το 59663/1975 δίπλωμα ευρεσιτεχνίας του Υπουργείου Εμπορίου. Επιδιώκεται δε από τον αιτούντα ο οποίος έχει ήδη καταθέσει αναγνωριστική αγωγή από την κατάθεση της οποίας και μόνο αρχίζει να υπάρχει εκκρεμοδικία (άρθρο 221 ΚΠολΔ) και με την οποία αγωγή ζητεί μεταξύ των άλλων ν' αναγνωριστεί η ακυρότητα του πιο πάνω διπλώματος της καθής-η ανάκληση των διατάξεων της πιο πάνω απόφασης, για το λόγο ότι η μέθοδος παρασκευής του πιο πάνω ιδιοσκευάσματος της καθής ήταν γνωστή, πριν από την κατάθεση του διπλώματος της στην Ελλάδα και δεν αποτελεί κάτι νέο και πρωτότυπο, ώστε το δικαίωμα το οποίο επικαλείται η καθής να εμπίπτει και να προστατεύεται από τις διατάξεις περί ευρεσιτεχνίας. Η αίτηση αυτή, είναι νόμιμη, στηρίζεται στην πιο πάνω διάταξη, αρμόδια δε και παραδεκτά φέρεται για συζήτηση στο Δικαστήριο αυτό με τη διαδικασία των ασφαλιστικών μέτρων (άρθρα 682, 686 ΚΠολΔ) και πρέπει να ερευνηθεί στην ουσία της, απορριπτομένων, σύμφωνα με τις πιο πάνω σκέψεις των σχετικών περί αναρμοδιότητος ισχυρισμών της καθής', ως αβασίμων. </w:t>
      </w:r>
    </w:p>
    <w:p>
      <w:pPr>
        <w:pStyle w:val="Style11"/>
        <w:rPr/>
      </w:pPr>
      <w:r>
        <w:rPr/>
        <w:t xml:space="preserve">Από τις καταθέσεις των μαρτύρων Βασ. Καπούλα και Νικ. Χούλη, που εξετάστηκαν ενόρκως στο ακροατήριο, τα έγγραφα που οι διάδικοι επικαλούνται και προσκομίζουν, μεταξύ των οποίων και την με αριθμό 10968 ένορκη βεβαίωση ενώπιον της Συμβολαιογράφου Αθηνών Ελένης Λιακάκου Ποταμιάνου και την ένορκη κατάθεση στο Συμβολαιογράφο του Μάϊκλ Γκάρετ, τους ισχυρισμούς τους που ανέπτυξαν προφορικά και περιέχονται στα σημειώματα που υπέβαλαν και γενικά από την όλη διαδικασία πιθανολογήθηκαν τα εξής: </w:t>
      </w:r>
    </w:p>
    <w:p>
      <w:pPr>
        <w:pStyle w:val="Style11"/>
        <w:rPr/>
      </w:pPr>
      <w:r>
        <w:rPr/>
        <w:t xml:space="preserve">Η καθής αλλοδαπή φαρμακευτική εταιρεία είναι δικαιούχος στην Ελλάδα του 59663/1975 διπλώματος ευρεσιτεχνίας του Υπουργείου Εμπορίου για εφεύρεση με τίτλο "μέθοδος για την παρασκευή ενώσεων πουρίνης και αλάτων αυτών. Και συγκεκριμένα για τη μέθοδο που χρησιμοποίησε για την παρασκευή παραγωγού πουρίνης την "ΑΚΥΚΛΟΒΗΡΗ" το οποίο κυκλοφορεί στην Ελλάδα με την εμπορική ονομασία "ZOVIRAX" και το οποίο χρησιμοποιείται κυρίως για την θεραπεία του έρπητα. Επειδή δε πρόκειται για φαρμακευτικό προϊόν σύμφωνα με την Ελληνική νομοθεσία προστατεύεται ή μάλλον κατοχυρώνεται μόνο η μέθοδος παραγωγής του. Ο αιτών επίσης και αυτός παραγωγός φαρμάκων παράγει και κυκλοφορεί από το έτος 1986 στο Ελληνικό Εμπόριο το φαρμακευτικό ιδιοσκεύασμα με την εμπορική ονομασία "UNIPLEX", το οποίο περιέχει τη δραστική ουσία "ΑΚΥΚΛΟΒΗΡΗ", δηλαδή χημική ουσία όμοια με αυτή που παράγει και η καθής. Χρησιμοποιεί δε μέθοδο παραγωγής η οποία έχει κατοχυρωθεί με το 871551/1987 δίπλωμα ευρεσιτεχνίας του Υπουργείου Εμπορίου. </w:t>
      </w:r>
    </w:p>
    <w:p>
      <w:pPr>
        <w:pStyle w:val="Style11"/>
        <w:rPr/>
      </w:pPr>
      <w:r>
        <w:rPr/>
        <w:t xml:space="preserve">Από την κατά αντιπαράσταση εξέταση των πιο πάνω μαρτύρων που εξετάσθηκαν στο ακροατήρίο καθώς και από τα λοιπά αποδεικτικά στοιχεία που βρίσκονται μέσα στη δικογραφία πιθανολογείται ότι τόσο η μέθοδος που χρησιμοποιεί η καθής, όσο και ο αιτών για την παραγωγή της "ΑΚΥΚΛΟΒΗΡΗΣ" είναι μία μέθοδος παλαιά και κοινόχρηστη και βρίσκεται τόσο στα Πανεπιστημιακά εγχειρίδια όσο και στα διάφορα λεξικά (βλ. βιβλιογραφίες στη δικογραφία). Επομένως η χρησιμοποιουμένη μέθοδος τόσο του αιτούντα όσο και του καθού, δεν αποτελεί κάτι νέο και πρωτότυπο αλλά είναι αντιγραφή της παλιάς μεθόδου των POBINS MONTGOMERY και SCHELLEP. Συγκεκριμένα η μεν καθής για την παρασκευή της πιο πάνω δραστικής ουσίας χρησιμοποιεί την ουσία Α((2αμινο-6-χλωροπουρίνη) και την ουσία Β (1-Βενου-λοξυ-2-χλωρομεθοξυ-αιθάνιο) που αποτελούν τις βασικές πρώτες ύλες και είναι ήδη γνωστές πριν από το 1971, όπως προκύπτει από την βιβλιογραφία που προσκομίζεται, ο δε αιτών χρησιμοποιεί την ουσία Γ (2-ασεταμιδο-6-χλωροπουρίνη) και την ουσία Β. </w:t>
      </w:r>
    </w:p>
    <w:p>
      <w:pPr>
        <w:pStyle w:val="Style11"/>
        <w:rPr/>
      </w:pPr>
      <w:r>
        <w:rPr/>
        <w:t xml:space="preserve">Όπως προκύπτει λοιπόν και στις δύο χρησιμοποιούμενες μεθόδους παραγωγής υπάρχουν διαφορές μεταξύ τους πλην όμως και οι δύο μέθοδοι καταλήγουν στο ίδιο προϊόν. Το ότι δε η χρησιμοποιουμένη μέθοδος της καθής δεν παρουσιάζει κάτι νέο και πρωτότυπο, αλλά είναι μέθοδος ήδη κοινόχρηστη ενισχύεται και από τα εξής περιστατικά α) το Ελληνικό δίπλωμα της καθής αναφέρει στην 1η σελίδα ότι "την σύνθεση πουρινικών ακυκλικών νουκλεοσιδίων έχουν περιγράψει από το 1971 ο SCHAELLER και οι συνεργάτες του, στη δε σελίδα 6 ότι "όλαι αυταί αι μέθοδοι είναι καλώς γνωσταί και δύνανται να ευρεθούν ..." (και αναφέρεται στην βιβλιογραφία), β) το ότι στο δίπλωμα της ευρεσιτεχνίας δεν αναφέρεται ειδικά και συγκεκριμένα τι το νέο και πρωτότυπο εισάγει στην επιστήμη ως προς τη μέθοδο παραγωγής της "ΑΚΥΚΛΟΒΗΡΗΣ" και των λοιπών παραγώγων της πουρίνης, σε σχέσει με τις κοινόχρηστες και προϋπάρξαντες των πουρινικών παραγώγων μεθόδους και δ) από το δίπλωμα που έλαβε η καθής από τις Η.Π.Α. και την Αγγλία με τίτλους "ενώσεις πουρίνης και άλατα αυτών" και Συνθέσεις για την θεραπεία μολύνσεων από ιούς" που κατοχυρώνουν τις θεραπευτικές ενδείξεις και όχι τη μέθοδο. </w:t>
      </w:r>
    </w:p>
    <w:p>
      <w:pPr>
        <w:pStyle w:val="Style11"/>
        <w:rPr/>
      </w:pPr>
      <w:r>
        <w:rPr/>
        <w:t xml:space="preserve">Μετά λοιπόν από όλα τα παραπάνω και πιθανολογουμένου ότι, η μέθοδος που χρησιμοποιεί η καθής για την παρασκευή της "ΑΚΥΚΛΟΒΗΡΗΣ" αναφέρεται σε συνηθισμένους χημικούς συνδυασμούς και δεν εμφανίζει στοιχεία εξαιρετικού εφευρετικού ύψους ώστε να δημιουργείται η εντύπωση του νέου και του πρωτότυπου το Δικαστήριο κρίνει ότι δεν συνέτρεχε στην προκείμενη περίπτωση προστασία της καθής, γι' αυτό και πρέπει δεκτής γενομένης της αιτήσεως του αιτούντα ν' ανακληθεί η 139/1988 απόφαση του Μονομελούς Πρωτοδικείου Αθηνών που εκδόθηκε με τη διαδικασία των ασφαλιστικών μέτρων και διέταξε όλες τις παραπάνω κυρώσεις. Τα δικαστικά έξοδα πρέπει να συμψηφιστούν για εύλογες αμφιβολίες της καθής για την έκβαση της δίκης (άρθρο 179 ΚΠολΔ). </w:t>
      </w:r>
    </w:p>
    <w:p>
      <w:pPr>
        <w:pStyle w:val="Style11"/>
        <w:rPr/>
      </w:pPr>
      <w:r>
        <w:rPr/>
        <w:t xml:space="preserve">ΓΙΑ ΤΟΥΣ ΛΟΓΟΥΣ ΑΥΤΟΥΣ </w:t>
      </w:r>
    </w:p>
    <w:p>
      <w:pPr>
        <w:pStyle w:val="Style11"/>
        <w:rPr/>
      </w:pPr>
      <w:r>
        <w:rPr/>
        <w:t xml:space="preserve">- Δικάζει με παρόντες τους διαδίκους. </w:t>
      </w:r>
    </w:p>
    <w:p>
      <w:pPr>
        <w:pStyle w:val="Style11"/>
        <w:rPr/>
      </w:pPr>
      <w:r>
        <w:rPr/>
        <w:t xml:space="preserve">- Δέχεται την αίτηση </w:t>
      </w:r>
    </w:p>
    <w:p>
      <w:pPr>
        <w:pStyle w:val="Style11"/>
        <w:rPr/>
      </w:pPr>
      <w:r>
        <w:rPr/>
        <w:t xml:space="preserve">- Διατάσσει την ανάκληση της 1139/1988 απόφασης του Μονομελούς Πρωτοδικείου Αθηνών που εκδόθηκε με τη διαδικασία των ασφαλιστικών μέτρων. Και </w:t>
      </w:r>
    </w:p>
    <w:p>
      <w:pPr>
        <w:pStyle w:val="Style11"/>
        <w:rPr/>
      </w:pPr>
      <w:r>
        <w:rPr/>
        <w:t xml:space="preserve">- Συμψηφίζει τα δικαστικά έξοδα. </w:t>
      </w:r>
    </w:p>
    <w:p>
      <w:pPr>
        <w:pStyle w:val="Style11"/>
        <w:rPr/>
      </w:pPr>
      <w:r>
        <w:rPr/>
        <w:t xml:space="preserve">Κρίθηκε, αποφασίστηκε στην Αθήνα στις 20 Απριλίου 1988. </w:t>
      </w:r>
    </w:p>
    <w:p>
      <w:pPr>
        <w:pStyle w:val="Style11"/>
        <w:rPr/>
      </w:pPr>
      <w:r>
        <w:rPr/>
        <w:t xml:space="preserve">Η Πρόεδρος Ο Γραμματέας </w:t>
      </w:r>
    </w:p>
    <w:p>
      <w:pPr>
        <w:pStyle w:val="Style11"/>
        <w:rPr/>
      </w:pPr>
      <w:r>
        <w:rPr/>
        <w:t xml:space="preserve">Δημοσιεύτηκε σε έκτακτη δημόσια συνεδρίαση στο ακροατήριό του στις 4 Μαίου 1988 </w:t>
      </w:r>
    </w:p>
    <w:p>
      <w:pPr>
        <w:pStyle w:val="Style11"/>
        <w:rPr/>
      </w:pPr>
      <w:r>
        <w:rPr/>
        <w:t xml:space="preserve">ΓΙΑ ΤΗΝ ΔΗΜΟΣΙΕΥΣΗ </w:t>
      </w:r>
    </w:p>
    <w:p>
      <w:pPr>
        <w:pStyle w:val="Style11"/>
        <w:rPr/>
      </w:pPr>
      <w:r>
        <w:rPr/>
        <w:t xml:space="preserve">Ο Πρόεδρος Ο Γραμματέας </w:t>
      </w:r>
    </w:p>
    <w:p>
      <w:pPr>
        <w:pStyle w:val="Normal"/>
        <w:rPr/>
      </w:pPr>
      <w:r>
        <w:rPr/>
      </w:r>
    </w:p>
    <w:p>
      <w:pPr>
        <w:pStyle w:val="Heading3"/>
        <w:spacing w:before="280" w:after="280"/>
        <w:ind w:left="363" w:hanging="0"/>
        <w:rPr/>
      </w:pPr>
      <w:r>
        <w:rPr>
          <w:rFonts w:eastAsia="Arial"/>
        </w:rPr>
        <w:t xml:space="preserve"> </w:t>
      </w:r>
      <w:bookmarkStart w:id="101" w:name="__RefHeading___Toc159307374"/>
      <w:r>
        <w:rPr/>
        <w:t>Απόφαση ΠολΠρωτΑθ. 10.914/1996, σχετικά με υποδείγματα χρησιμότητας και το νέο χαρακτήρα της εφεύρεσης</w:t>
      </w:r>
      <w:bookmarkEnd w:id="101"/>
    </w:p>
    <w:p>
      <w:pPr>
        <w:pStyle w:val="Style11"/>
        <w:rPr/>
      </w:pPr>
      <w:r>
        <w:rPr/>
        <w:t xml:space="preserve">Απόφαση ΠολΠρωτΑθηνών 10.914/1996 </w:t>
      </w:r>
      <w:r>
        <w:rPr/>
        <w:drawing>
          <wp:inline distT="0" distB="0" distL="0" distR="0">
            <wp:extent cx="7620" cy="7620"/>
            <wp:effectExtent l="0" t="0" r="0" b="0"/>
            <wp:docPr id="1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2" descr=""/>
                    <pic:cNvPicPr>
                      <a:picLocks noChangeAspect="1" noChangeArrowheads="1"/>
                    </pic:cNvPicPr>
                  </pic:nvPicPr>
                  <pic:blipFill>
                    <a:blip r:embed="rId14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υπόδειγμα χρησιμότητας και το νέο χαρακτήρα της εφεύρεσης </w:t>
      </w:r>
    </w:p>
    <w:p>
      <w:pPr>
        <w:pStyle w:val="Style11"/>
        <w:rPr/>
      </w:pPr>
      <w:r>
        <w:rPr/>
        <mc:AlternateContent>
          <mc:Choice Requires="wps">
            <w:drawing>
              <wp:inline distT="0" distB="0" distL="0" distR="0">
                <wp:extent cx="6479540" cy="19050"/>
                <wp:effectExtent l="0" t="0" r="0" b="0"/>
                <wp:docPr id="18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ές Πρωτοδικείο Αθηνών </w:t>
      </w:r>
    </w:p>
    <w:p>
      <w:pPr>
        <w:pStyle w:val="Style11"/>
        <w:rPr/>
      </w:pPr>
      <w:r>
        <w:rPr/>
        <w:t xml:space="preserve">Αποτελούμενο από τους Δικαστές Αντώνιο Ζευγωλή Πρόεδρο Πρωτοδικών, Παύλο Ζαρκάδουλο Πρωτοδίκη Εισηγητή, Ναυσικά Φράγκου Πρωτοδίκη, και από την Γραμματέα Βασ. Παπαευγγελίου. </w:t>
      </w:r>
    </w:p>
    <w:p>
      <w:pPr>
        <w:pStyle w:val="Style11"/>
        <w:rPr/>
      </w:pPr>
      <w:r>
        <w:rPr/>
        <w:t xml:space="preserve">Συνεδρίασε δημόσια στο ακροατήριό του στις 13-3-1996 για να δικάσει την υπόθεση μεταξύ: </w:t>
      </w:r>
    </w:p>
    <w:p>
      <w:pPr>
        <w:pStyle w:val="Style11"/>
        <w:rPr/>
      </w:pPr>
      <w:r>
        <w:rPr/>
        <w:t xml:space="preserve">1) Του ενάγοντα - εναγομένου Α. Δ. κατοίκου Ν. Λιοσίων Αττικής τον οποίο εκπροσώπησε ο πληρεξούσιος δικηγόρος του Δημήτριος Δασκαλόπουλος. </w:t>
      </w:r>
    </w:p>
    <w:p>
      <w:pPr>
        <w:pStyle w:val="Style11"/>
        <w:rPr/>
      </w:pPr>
      <w:r>
        <w:rPr/>
        <w:t xml:space="preserve">2) Της ενάγουσας - εναγομένης εταιρίας περιορισμένης ευθύνης με την επωνυμία "*" που έχει την έδρα της στην Αθήνα, στην *, την οποία εκπροσώπησε ο πληρεξούσιος δικηγόρος της Εμμανουήλ Πατηνιώτης. </w:t>
      </w:r>
    </w:p>
    <w:p>
      <w:pPr>
        <w:pStyle w:val="Style11"/>
        <w:rPr/>
      </w:pPr>
      <w:r>
        <w:rPr/>
        <w:t xml:space="preserve">3) Της ενάγουσας ανώνυμης εταιρείας με την επωνυμία "*" που εδρεύει στη * Αττικής την οποία εκπροσώπησε ο πληρεξούσιος δικηγόρος της Ιωάννης Σακελλαρίδης. </w:t>
      </w:r>
    </w:p>
    <w:p>
      <w:pPr>
        <w:pStyle w:val="Style11"/>
        <w:rPr/>
      </w:pPr>
      <w:r>
        <w:rPr/>
        <w:t xml:space="preserve">Ο ενάγων ζητεί να γίνει δεκτή η από 25-9-1995 αγωγή του που κατατέθηκε με αριθμό 8867/1995 προσδιορίστηκε για τις 17-1-1996 και γράφτηκε στο πινάκιο. Κατά τη δικάσιμο εκείνη το Δικαστήριο ανέβαλλε την υπόθεση για την παραπάνω δικάσιμο. </w:t>
      </w:r>
    </w:p>
    <w:p>
      <w:pPr>
        <w:pStyle w:val="Style11"/>
        <w:rPr/>
      </w:pPr>
      <w:r>
        <w:rPr/>
        <w:t xml:space="preserve">Η ενάγουσα ζητεί να γίνει δεκτή η από 27-12-1995 αγωγή της που κατατέθηκε με αριθμό 365/1996 προσδιορίστηκε για την παραπάνω δικάσιμο και γράφτηκε στο πινάκιο. </w:t>
      </w:r>
    </w:p>
    <w:p>
      <w:pPr>
        <w:pStyle w:val="Style11"/>
        <w:rPr/>
      </w:pPr>
      <w:r>
        <w:rPr/>
        <w:t xml:space="preserve">Η ενάγουσα ζητεί να γίνει δεκτή η από 15-9-1995 αγωγή της που κατατέθηκε με αριθμό 8518/1995 προσδιορίστηκε για τις 6-12-1995 και γράφτηκε στο πινάκιο. Κατά τη δικάσιμο εκείνη το Δικαστήριο ανέβαλλε την υπόθεση για την 17-1-1996 οπότε και πάλι αναβλήθηκε για την παραπάνω δικάσιμο. </w:t>
      </w:r>
    </w:p>
    <w:p>
      <w:pPr>
        <w:pStyle w:val="Style11"/>
        <w:rPr/>
      </w:pPr>
      <w:r>
        <w:rPr/>
        <w:t xml:space="preserve">Κατά τη συζήτηση των ανωτέρω αγωγών που συνεκφωνούνται και συνεκδικάζονται λόγω της μεταξύ τους συνάφειας, οι πληρεξούσιοι δικηγόροι των διαδίκων ζήτησαν να γίνουν δεκτά όσα αναφέρονται στις προτάσεις τους. </w:t>
      </w:r>
    </w:p>
    <w:p>
      <w:pPr>
        <w:pStyle w:val="Style11"/>
        <w:rPr/>
      </w:pPr>
      <w:r>
        <w:rPr/>
        <w:t xml:space="preserve">Οι υπό κρίση αγωγές: α) από 25-9-1995 του Α. Δ. κατά της εταιρίας περιορισμένης ευθύνης με την επωνυμία "*" που εδρεύει στην Αθήνα β) από 27-12-1995 της δεύτερης κατά του πρώτου και γ) από 15-9-1995 της ανώνυμης εταιρείας με την επωνυμία "*", που εδρεύει στη * Αττικής, κατά του Α. Δ., που αφορούν αξιώσεις, η μεν πρώτη από την προσβολή του δικαιώματος επί της ευρεσιτεχνίας οι δε λοιπές δύο για την ακύρωση του διπλώματος ευρεσιτεχνίας πρέπει να συνεκδικαστούν λόγω της πρόδηλης συνάφειας που υπάρχει μεταξύ των και της κατ' αυτόν τον τρόπο επερχόμενης διευκολύνσεως της διεξαγωγής της δίκης και μειώσεως των εξόδων (άρθρο 246 Κ.Πολ.Δ.). </w:t>
      </w:r>
    </w:p>
    <w:p>
      <w:pPr>
        <w:pStyle w:val="Style11"/>
        <w:rPr/>
      </w:pPr>
      <w:r>
        <w:rPr/>
        <w:t xml:space="preserve">Το δικαίωμα στην ευρεσιτεχνία δημιουργείται με την απονομή του διπλώματος ευρεσιτεχνίας. Το δίπλωμα ευρεσιτεχνίας αποτελεί διοικητική πράξη που εκδίδεται από τον οργανισμό βιομηχανικής ιδιοκτησίας (Ο.Β.Ι., άρθρο 8 παρ. 11 νόμου 1733/1987). Με την πράξη αυτή δημιουργείται το (ιδιωτικό) δικαίωμα ευρεσιτεχνίας που είναι δικαίωμα απόλυτο, χρονικά περιορισμένο και αντικείμενο έχει ένα άϋλο αγαθό, δηλαδή την εφεύρεση. Για την κτήση του δικαιώματος πρέπει να συντρέξουν ορισμένες προϋποθέσεις (ουσιαστικές και τυπικές). Οι ουσιαστικές προϋποθέσεις διακρίνονται περαιτέρω σε θετικές και αρνητικές. Από τη διάταξη του άρθρου 5 παρ. 1 άνω νόμου προκύπτει ότι διπλώματα ευρεσιτεχνίας χορηγούνται για εφευρέσεις που είναι νέες, εμπεριέχουν εφευρετική δραστηριότητα και είναι επιδεκτικές βιομηχανικής εφαρμογής. Η έννοια της εφεύρεσης δεν προσδιορίζεται στο νόμο. Επιστημονικά η εφεύρεση ορίζεται ως κανόνας του ανθρώπινου πνεύματος για τη λύση τεχνικού προβλήματος με εφαρμογή φυσικών νόμων κατά τρόπο που η λύση υπερβαίνει για τον μέσο ειδικό τη σχετική και γνωστή στάθμη της τεχνικής. Μια εφεύρεση εμπεριέχει εφευρετική δραστηριότητα όταν δεν είναι προφανής στον ειδικό η επίλυση του τεχνικού προβλήματος με βάση τις τεχνικές γνώσεις που υπάρχουν. Μια εφεύρεση, θεωρείται νέα όταν δεν ανήκει στη στάθμη της τεχνικής. Η έννοια του νέου της εφεύρεσης προσδιορίζεται πλέον στο νόμο (άρθρο 5 παρ. 3) - σε αντίθετη με το ισχύσαν δίκαιον - όχι με βάση την αρχή της εδαφικότητας αλλά της οικουμενικότητας. Ως στάθμη της τεχνικής state of art νοείται κάθε τι που είναι αντικειμενικά δηλαδή στο σχετικό κοινό και όχι υποκειμενικά δηλαδή στον εφευρέτη γνωστό οπουδήποτε στον κόσμο και όχι μόνο στην Ελληνική Επικράτεια πριν από την ημερομηνία κατάθεσης της δήλωσης ευρεσιτεχνίας. Επομένως κρίσιμος χρόνος για την έννοια του νέου είναι η ημερομηνία κανονικής κατάθεσης της αίτησης για χορήγηση διπλώματος ευρεσιτεχνίας ή η ημερομηνία προτεραιότητας (άρθρο 5 παρ. 3 σε συνδυασμό με άρθρο 7 παρ. 10). Τέλος μια εφεύρεση είναι επιδεκτική βιομηχανικής εφαρμογής (άρθρο 5 παρ. 5) όταν το αντικείμενό της μπορεί να χρησιμοποιηθεί ή να αξιοποιηθεί πρακτικά για κάθε επαγγελματική δραστηριότητα, δηλαδή όχι μόνο εμπορική. </w:t>
      </w:r>
    </w:p>
    <w:p>
      <w:pPr>
        <w:pStyle w:val="Style11"/>
        <w:rPr/>
      </w:pPr>
      <w:r>
        <w:rPr/>
        <w:t xml:space="preserve">Διεθνώς η χορήγηση διπλώματος ευρεσιτεχνίας γίνεται είτε ύστερα από έλεγχο των ουσιαστικών προϋποθέσεων είτε χωρίς έλεγχο. Το Ελληνικό δίκαιο δεν ακολουθεί το λεγόμενο εξεταστικό σύστημα, δηλαδή του προελέγχου των ουσιαστικών προϋποθέσεων. Ο ΟΒΙ περιορίζεται στον έλεγχο των τυπικών προϋποθέσεων και σε ένα περιορισμένο κατ' ουσίαν έλεγχο. Ο ουσιαστικός έλεγχος είναι αναγκαία κατασταλτικός και διαμέσου της αγωγής ακυρότητας (άρθρο 15). Το πλεονέκτημα του συστήματος που ακολουθεί το Ελληνικό Δίκαιο είναι η εξοικονόμηση χρόνου στη χορήγηση του διπλώματος ενώ το μειονέκτημα ότι δεν υπάρχει καμμία εγγύηση για το ότι υπάρχει έγκυρο δίπλωμα ευρεσιτεχνίας. Οι λόγοι ακυρότητας του διπλώματος ευρεσιτεχνίας απαριθμούνται περιοριστικά στο άρθρο 15 του νόμου μεταξύ δε αυτών περιλαμβάνεται και η έλλειψη κάποιας από τις θετικές ή αρνητικές ουσιαστικές προϋποθέσεις για την απονομή του διπλώματος ευρεσιτεχνίας. Εδώ ειδικότερα ανήκει και ο λόγος όταν η εφεύρεση δεν είναι επιδεκτική διπλώματος ευρεσιτεχνίας σύμφωνα με το άρθρο 5 με άλλα λόγια όταν η εφεύρεση δεν ανταποκρίνεται στις προϋποθέσεις που τάσσει ο νόμος για τη χορήγηση διπλώματος ευρεσιτεχνίας. Δικαιοδοσία για τον έλεγχο των ουσιαστικών προϋποθέσεων έχουν τα τακτικά πολιτικά Δικαστήρια (άρθρο 15 παρ. 2). Αρμόδιο δικαστήριο καθ' ύλην μεν είναι το Πολυμελές Πρωτοδικείο (κατ' άλλη άποψη το Δικαστήριο - Πολυμελές, Μονομελές, Ειρηνοδικείο - ανάλογα με τη χρηματική αποτίμηση του αντικειμένου της διαφοράς), κατά τόπον δε το της δωσιδικίας του εναγομένου (δικαιούχου) ενώ, όταν πρόκειται για μη κάτοικο Ελλάδος το Πολυμελές Πρωτοδικείο των Αθηνών (άρθρο 15 παρ. 2 εδ. β). Η ακυρότητα του διπλώματος ευρεσιτεχνίας προβάλλεται μόνον δικαστικώς και όχι εξωδίκως. Η προβολή της ακυρότητας μπορεί να γίνει με αγωγή ή ανταγωγή, ωστόσο δεν αποκλείεται και η κατ' ένσταση προβολή της ακυρότητας ακόμη και στα ασφαλιστικά μέτρα ή στην ποινική δίκη. Αλλ' η κατ' ένσταση επίκληση της ακυρότητας ούτε σε ακυρότητα του διπλώματος οδηγεί ούτε δεδικασμένο κατ' αρχήν δημιουργεί (άρθρο 331 Κ.Πολ.Δ.). Νομιμοποιείται, για τη δικαστική προβολή της ακυρότητας καθένας που έχει έννομο συμφέρον (άρθρο 15 παρ. 2). Ιδιαίτερες αξιώσεις για το έννομο συμφέρον δεν απαιτούνται. Πρόκειται δηλαδή για είδος "λαϊκής αγωγής". Νομιμοποιείται επομένως, όπως γινόταν δεκτό και στο ισχύσαν δίκαιο και ο καταναλωτής. Συνήθως όμως την αγωγή ασκούν ανταγωνιστές. Τέλος διαφωνία έχει ανακύψει μεταξύ των θεωρητικών για το χαρακτήρα της σχετικής αγωγής και της αντίστοιχης δικαστικής απόφασης. Κατά ορισμένους πρόκειται για αναγνωριστική της ακυρότητας αγωγή και αντίστοιχα απόφασης ενώ κατ' άλλους για ακυρωσία και επομένως για διαπλαστική αγωγή και απόφαση (βλ. για όλα αυτά Θανάση Λιακόπουλου "Βιομηχανική Ιδιοκτησία", Π. έκδοση δ. παρ. 1,2,7 σελ. 2 επ, 64-71). </w:t>
      </w:r>
    </w:p>
    <w:p>
      <w:pPr>
        <w:pStyle w:val="Style11"/>
        <w:rPr/>
      </w:pPr>
      <w:r>
        <w:rPr/>
        <w:t xml:space="preserve">Με την υπό κρίση από 25-9-1995 αγωγή του όπως αυτή παραδεκτά συμπληρώθηκε (βελτιώθηκε) με τις έγγραφες προτάσεις (άρθρο 224 εδ. β Κ.Πολ.Δ) η οποία απευθύνεται κατά της εταιρίας περιορισμένης ευθύνης με την επωνυμία "*", που εδρεύει στην Αθήνα, ο ενάγων Α. Δ. εξιστορεί ότι του παραχωρήθηκε από τον Οργανισμό Βιομηχανικής Ιδιοκτησίας ήδη από το έτος 1994 δίπλωμα ευρεσιτεχνίας από δε το έτος 1991 πιστοποιητικό υποδείγματος χρησιμότητας για την εφεύρεση του μεταλλικών μαγνητικών πινακίδων για τη μετάδοση διαφημιστικού μηνύματος ήδη δε εκκρεμεί ενώπιον του Ο.Β.Ι αίτησή του για τη χορήγηση ΠΥΧ που αφορά βελτιωμένη μορφή, της ιδίας ως άνω εφεύρεσής του. Ότι ήλθε σε επαφή με διάφορα σωματεία ΤΑΧΙ και ειδικότερα με τους προέδρους των σωματείων "ΠΑΡΘΕΝΩΝ" και "ΡΑΔΙΟ ΤΑΧΙ ΓΛΥΦΑΔΑ" προκειμένου να εκμισθώσει την εφεύρεσή του. Ότι όμως περί τα τέλη Απριλίου 1995 πληροφορήθηκε ότι η εναγόμενη εταιρία χρησιμοποιώντας τη δική του εφεύρεση επιδόθηκε συστηματικά στη μετάδοση διαφημιστικών μηνυμάτων σε διάφορα "ΤΑΧΙ" των ως άνω σωματείων με μεταλλικές μαγνητικές πινακίδες δηλαδή όπως είναι το αντικείμενο της δικής του ευρεσιτεχνίας προσβάλλοντας έτσι το δικαίωμα του επ' αυτής. Ότι σε σχετική εξώδικη δήλωσή - διαμαρτυρία του προς την εναγομένη Ε.Π.Ε. η τελευταία εκώφευσε και ότι από τη συμπεριφορά της αυτή δηλαδή από την εκμετάλλευση της ευρεσιτεχνίας του απ' αυτήν και όχι από τον ίδιο υπέστη ζημιά που ανέρχεται συνολικά σε 62.880.000 δραχμές, όπως αναλογικά αυτή υπολογίζεται στην αγωγή. Ζητάει δε μετά απ' αυτά ο ενάγων, όπως το αίτημα της αγωγής παραδεκτά μετατράπηκε με τις έγγραφες προτάσεις από καταψηφιστικό σε αναγνωριστικό (άρθρο 223 εδ. β Κ.Πολ.Δ.), 1) Ν' αναγνωρισθεί ως δικαιούχος ευρεσιτεχνίας 2) να υποχρεωθεί η εναγόμενη εταιρία να άρει την προσβολή του δικαιώματός του επί της ευρεσιτεχνίας με την απόσυρση και καταστροφή των μεταλλικών μαγνητικών και πλαστικοποιημένων διαφημιστικών πινακίδων από τα διάφορα ΤΑΧΙ στα οποία τις έχει εκμισθώσει 3) να διαταχθεί η εναγόμενη να παραλείψει στο μέλλον κάθε παρόμοια προσβολή και συγκεκριμένα να κατασκευάζει και πωλεί στην Ελληνική Αγορά μαγνητικές μεταλλικές πινακίδες με την απειλή κατά του νομίμου εκπροσώπου αυτής χρηματικής ποινής 500.000 δραχμών για κάθε παράβαση 4) ν' αναγνωρισθεί ότι η εναγόμενη εταιρία είναι υποχρεωμένη να του καταβάλλει το άνω ποσό των 62.880.000 δραχμών 5) να διαταχθεί η δημοσίευση της απόφασης που θα εκδοθεί σε δύο ημερήσιες εφημερίδες και 6) τέλος να καταδικασθεί η εναγόμενη στη δικαστική του δαπάνη. </w:t>
      </w:r>
    </w:p>
    <w:p>
      <w:pPr>
        <w:pStyle w:val="Style11"/>
        <w:rPr/>
      </w:pPr>
      <w:r>
        <w:rPr/>
        <w:t xml:space="preserve">Μ' αυτό το περιεχόμενο και αίτημα η υπό κρίση αγωγή παραδεκτά εισάγεται προς συζήτηση ενώπιον του Δικαστηρίου αυτού, το οποίο έχει καθ' ύλην και κατά τόπον (άρθρο 25 παρ. 2 Κ.Πολ.Δ) αρμοδιότητα και δικάζει κατά την τακτική ή γενική (συνήθη) διαδικασία. Παρίσταται δε πλήρως ορισμένη και οι ισχυρισμοί της εναγομένης εταιρίας οι οποίοι φρονούν το αντίθετο πρέπει ν' απορριφθούν ως αβάσιμοι. Πρέπει, επομένως, να ερευνηθεί περαιτέρω, για να κριθεί εάν είναι βάσιμη από ουσιαστική (νομική και πραγματική) άποψη, μη απαιτουμένου, λόγω του χαρακτήρα της σωρευόμενης αγωγής αποζημιώσεως, ως αναγνωριστικής, της καταβολής τέλους δικαστικού ενσήμου (άρθρο 7 παρ. 3, 4 ν. δ/τος 1.544/1942, Α.Π. 129/1971 ΝοΒ 19, 617). Η αγωγή είναι νόμιμη γιατί στηρίζεται στις διατάξεις των άρθρων 8 παρ. 11, 5 παρ. 1,3,4 και 5, 7 παρ. 10, 15, 17 παρ. 1, 2 και 5, 19 παρ. 6 του νόμου 1.733/1987, που ερμηνεύθηκαν στη νομική σκέψη, 7, 10,17 και 19 παρ. 1,2 και 3 ιδίου νόμου καθώς και σ' αυτές των άρθρων 297, 298 Α.Κ και 70, 947 παρ. 1 και 176 Κ.Πολ.Δ. Το αίτημα όμως για δημοσίευση της απόφασης που θα εκδοθεί σε δύο ημερήσιες εφημερίδες είναι μη νόμιμο γιατί τέτοιο μέτρο δεν προβλέπεται στο άρθρο 17 του άνω νόμου που καθορίζει τα δικαιώματα του εφευρέτη σε περίπτωση προσβολής του διπλώματος ευρεσιτεχνίας. Πρέπει επομένως, κατά το μέρος που κρίθηκε νομικά βάσιμη, να ερευνηθεί περαιτέρω για να κριθεί αν είναι βάσιμη και από αληθινή η πραγματική άποψη. </w:t>
      </w:r>
    </w:p>
    <w:p>
      <w:pPr>
        <w:pStyle w:val="Style11"/>
        <w:rPr/>
      </w:pPr>
      <w:r>
        <w:rPr/>
        <w:t xml:space="preserve">Με την από 27-12-1995 αγωγή της η εταιρία περιορισμένης ευθύνης, που εδρεύει στην Αθήνα, με την επωνυμία "*" (εναγόμενη στην άνω αγωγή του Α. Δ.), ισχυρίζεται τα εξής: Στον εναγόμενο Α. Δ. χορηγήθηκαν από τον οργανισμό βιομηχανικής ιδιοκτησίας, μετά από τρεις αιτήσεις που υπέβαλε, α) το με αριθμό 2000884/20-9-1991 πιστοποιητικό υποδείγματος χρησιμότητας με τίτλο "Μεταλλική μαγνητική πινακίδα για τη μετάδοση διαφημιστικού μηνύματος", β) το με αριθμό 1001976 δίπλωμα ευρεσιτεχνίας με τίτλο "Μαγνητική Η μεταλλική επιγραφή για παντός, είδους τροχοφόρα (ταξί, λεωφορεία, τρόλεϋ) για διαφημιστικούς σκοπούς κ.ά. και γ) ενώ επί της τρίτης με αριθμό 950200113 αιτήσεως του με παρόμοιο περιεχόμενο με τις δύο πρώτες δεν έχει εκδοθεί ακόμη το αντίστοιχο ΠΥΧ. Ότι η εφεύρεση δεν είναι επιδεκτική διπλώματος ευρεσιτεχνίας διότι δεν πρόκειται περί νέων επινοημάτων αφού ανήκουν στην υπάρχουσα στάθμη της τεχνικής και τα αντικείμενά τους στα οποία αναφέρονται τα προσβαλλόμενα διπλώματα και ΠΥΧ ήσαν γνωστά στην Ελληνική και διεθνή τεχνολογία πριν από την ημερομηνία κατάθεσης των αιτήσεων για τη χορήγηση αυτών. Ότι αυτή ενάγουσα - εταιρία) από τη σύστασή της έως και σήμερα ασχολείται με την κινητή υπαίθρια διαφήμιση και ειδικότερα με τη διαφήμιση η οποία πραγματοποιείται μέσω διαφημιστικών πλαισίων πρισματικού οχήματος, τα οποία τοποθετούνται στην οροφή αυτοκινήτων ταξί και με τον τρόπο αυτόν μεταδίδεται το επιθυμητό διαφημιστικό μήνυμα προς τους καταναλωτές. Περαιτέρω εκτίθεται στην αγωγή ότι ο εναγόμενος επέτυχε κατ' αυτής (ενάγουσας) την έκδοση της με αριθμό 21.285/1995 απόφασης του Μονομελούς Πρωτοδικείου Αθηνών (διαδικασία ασφαλιστικών μέτρων) με την οποία απαγορεύτηκε προσωρινά σ' αυτήν η χρήση της δήθεν εφευρέσεώς του καθώς και η παραγωγή και διάθεση στη κατανάλωση των σχετικών προϊόντων αν και ο εναγόμενος εγνώριζε την ανυπαρξία του δικαιώματός του. Ότι κατόπιν της ως άνω απόφασης η ενάγουσα εταιρία τέθηκε ολοκληρωτικά εκτός αγοράς με αποτέλεσμα να ακυρωθούν εντελώς τοποθετήσεις διαφημιστικών μηνυμάτων και να υποστεί έτσι ζημιά που ανέρχεται στο ποσόν των 11.550.000 δραχμών. Με βάση το ιστορικό αυτό επιδιώκεται με την ένδικη αγωγή όπως το αίτημα αυτής παραδεκτά μετατράπηκε μ ε τις έγγραφες προτάσεις από καταψηφιστικό σε αναγνωριστικό (άρθρο 223 εδ. β Κ.Πολ.Δ) ως προς την σωρευόμενη αγωγή αποζημιώσεως: 1) να κηρυχθούν άκυρα τα ανωτέρω πιστοποιητικά υποδείγματος χρησιμότητας και δίπλωμα Α ευρεσιτεχνίας, 2) ν' αναγνωρισθεί ότι η δήθεν επινόηση που γράφεται στην με αριθμό 950200113 αίτηση του εναγομένου για απονομή δευτέρου ΠΥΧ δεν είναι νέα, 3) ν' αναγνωρισθεί ότι ο εναγόμενος είναι υποχρεωμένος να της καταβάλει το άνω ποσόν των 11.550.000 δραχμών και 4) να καταδικασθεί αυτός στην δικαστική της δαπάνη. </w:t>
      </w:r>
    </w:p>
    <w:p>
      <w:pPr>
        <w:pStyle w:val="Style11"/>
        <w:rPr/>
      </w:pPr>
      <w:r>
        <w:rPr/>
        <w:t xml:space="preserve">Μ' αυτό το περιεχόμενο και αίτημα η υπό κρίση αγωγή παραδεκτά εισάγεται για να συζητηθεί στο Δικαστήριο αυτό, το οποίο είναι καθ' ύλην και κατά τόπον αρμόδιο και δικάζει κατά την τακτική ή γενική (συνήθη) διαδικασία. Πρέπει όμως να σημειωθεί εξ αρχής ότι η σωρευόμενη στο ίδιο δικόγραφο αγωγή αποζημιώσεως των 11.550.000 δραχμών, την οποία προφανώς επιχειρεί η ενάγουσα Ε.Π.Ε να θεμελιώσει στο άρθρο 703 Κ.Πολ.Δ. πρέπει ν' απορριφθεί ως απαράδεκτη για το λόγο ότι δεν υπάρχει τελεσίδικη απόρριψη της αγωγής για τη κύρια υπόθεση του αντιδίκου της Α. Δ., η οποία ανάγεται κατά το νόμο σε Διαδικαστική προϋπόθεση, για την άσκηση της σωρευόμενης αυτής αγωγής (Π.Πρ. Αθηνών 40/1984 ΝοΒ. 32, 1.240). </w:t>
      </w:r>
    </w:p>
    <w:p>
      <w:pPr>
        <w:pStyle w:val="Style11"/>
        <w:rPr/>
      </w:pPr>
      <w:r>
        <w:rPr/>
        <w:t xml:space="preserve">Το άρθρο 68 παρ.1 εδ. ε' Κ.Πολ.Δ. δεν έχει εφαρμογή στην προκείμενη περίπτωση διότι κατά το νόημα του άρθρου 703 Κ.Πολ.Δ δεν εξαρτάται απλώς το δικαίωμα αποζημιώσεως από την επέλευση του γεγονότος της τελεσίδικης απόρριψης της αγωγής εκείνης αλλ' ανυψώνεται η τελευταία, όπως ειπώθηκε σε διαδικαστική προϋπόθεση της δίκης (Εφ. Αθηνών 7009/1976 ΝοΒ 25, 544). Πρέπει, επομένως, κατά το μέρος που κρίθηκε παραδεκτή, να εξετασθεί για να κριθεί εάν είναι βάσιμη από ουσιαστική (νομική και αληθινή) άποψη. Η αγωγή τυγχάνει νομικά βάσιμη γιατί στηρίζεται στις διατάξεις των άρθρων 15, 8 παρ. 11, 5 παρ. 1,3,4 και 5, 17 παρ. 1,2 και 5, και 19 που ερμηνεύτηκαν στη νομική σκέψη καθώς και σ' αυτές των άρθρων 70 και 176 Κ.Πολ.Δ. Πρέπει, επομένως να ερευνηθεί περαιτέρω για να κριθεί αν είναι βάσιμη και από αληθινή και πραγματική άποψη συνεκδικαζόμενη λόγω της συνάφειάς της με την αντίθετη αγωγή του αντιδίκου της Α. Δ. (άρθρο 246 Κ.Πολ.Δ.). </w:t>
      </w:r>
    </w:p>
    <w:p>
      <w:pPr>
        <w:pStyle w:val="Style11"/>
        <w:rPr/>
      </w:pPr>
      <w:r>
        <w:rPr/>
        <w:t xml:space="preserve">Με την υπό κρίση από 15-9-1995 αγωγή της, η οποία απευθύνεται κατά του Α. Δ., η ενάγουσα ανώνυμη εταιρία με την επωνυμία "*" που εδρεύει στη Γλυφάδα - Αττικής εξιστορεί ότι στον εναγόμενο χορηγήθηκε από τον οργανισμό βιομηχανικής ιδιοκτησίας α) το με αριθμό 200884 πιστοποιητικό υποδείγματος χρησιμότητας με τίτλο "μεταλλική μαγνητική πινακίδα για την μετάδοση διαφημιστικού μηνύματος" ενώ β) έχει υποβάλλει την από 17-2-1994 αίτηση απονομής διπλώματος ευρεσιτεχνίας για την εφεύρεση μιας "φωτιζόμενης μαγνητικής μεταλλικής επιγραφής για παντός είδους τροχοφόρα για διαφημιστικούς σκοπούς κ.ά.". Ότι τα αντικείμενα που περιγράφονται στο άνω ΠΥΧ και αίτηση είναι γνωστά από γραπτή και προφορική περιγραφή τότε στην Ελλάδα όσο και στην αλλοδαπή πριν από την ημερομηνία κατάθεσης της αίτησης για τη χορήγηση του πιστοποιητικού και διπλώματος αντιστοίχως ήτοι τα ως άνω ανήκουν στην υπάρχουσα στάθμη της τεχνικής. Περαιτέρω εκτίθεται στην αγωγή ότι η ενάγουσα ασχολείται με την κατασκευή και εμπορία παντός είδους μεταλλοπλαστικών κατασκευών διατηρούσα δικό της εργοστάσιο με μηχανολογικό εξοπλισμό σημαντικής αξίας καθώς και πολυάριθμο τεχνικό προσωπικό. Ότι στον προγραμματισμό του εργοστασίου της είναι και η κατασκευή διαφημιστικών πιδάκων που τοποθετούνται εξωτερικώς στα πλευρά ή στις οροφές των αυτοκινήτων και ότι ισχυριζόμενος ο ενάγων ότι είναι εφευρέτης των ανωτέρω δύο αντικειμένων, παρεμποδίζει τρίτους μεταξύ των οποίων και αυτήν (ενάγουσα) να κατασκευάσουν τις φωτεινές τριγωνικές διαφημιστικές πινακίδες οροφής ταξί με το σύστημα μαγνητικών επιφανειών. Με βάση το ιστορικό αυτό επιδιώκεται με την ένδικη αγωγή: 1) Να κηρυχθούν άκυρα τα ως άνω πιστοποιητικά υποδείγματος χρησιμότητας και το δίπλωμα ευρεσιτεχνίας που πρόκειται να εκδοθεί επί της ως άνω αιτήσεως και 2) να καταδικαστεί ο εναγόμενος στη δικαστική δαπάνη της ενάγουσας. </w:t>
      </w:r>
    </w:p>
    <w:p>
      <w:pPr>
        <w:pStyle w:val="Style11"/>
        <w:rPr/>
      </w:pPr>
      <w:r>
        <w:rPr/>
        <w:t xml:space="preserve">Μ' αυτό το περιεχόμενο και αίτημα η κρινόμενη αγωγή παραδεκτά εισάγεται για να συζητηθεί στο Δικαστήριο αυτό, το οποίο έχει καθ' ύλην και κατά τόπον αρμοδιότητα και δικάζει κατά την τακτική ή γενική (συνήθη) διαδικασία. Είναι δε νόμιμη γιατί στηρίζεται στις διατάξεις των άρθρων 15, 8 παρ. 11, 5 παρ. 1,3,4 και 5, 17 παρ. 1,2 και 5 και 19 που ερμηνεύτηκαν στη νομική σκέψη καθώς και σ' αυτήν του άρθρου 176 Κ.Πολ.Δ. Πρέπει, επομένως, να ερευνηθεί περαιτέρω για να κριθεί αν είναι βάσιμη και από αληθινή ή πραγματική άποψη συνεκδικαζόμενη, λόγω της συνάφειάς της με τις ως άνω αγωγές των Α. Δ. και της εταιρίας περιορισμένης ευθύνης με την επωνυμία "Ι. Α. - Ο. Α. Ε.Π. Ε.". </w:t>
      </w:r>
    </w:p>
    <w:p>
      <w:pPr>
        <w:pStyle w:val="Style11"/>
        <w:rPr/>
      </w:pPr>
      <w:r>
        <w:rPr/>
        <w:t xml:space="preserve">Τα διάδικα μέρη (και στις τρεις αγωγές) συνομολογούν την απονομή στον ενάγοντα - εναγόμενο Α. Δ. του πιστοποιητικού υποδείγματος χρησιμότητας, του διπλώματος ευρεσιτεχνίας καθώς και την υποβολή αιτήσεως για την χορήγηση βελτιωμένου πιστοποιητικού υποδείγματος χρησιμότητας. Περαιτέρω ο ισχυρισμός της Ε.Π.Ε. "*" για τη με συνδρομή των ουσιαστικών προϋποθέσεων για την απονομή του ΠΥΧ και του διπλώματος ευρεσιτεχνίας σ' αυτόν συνιστά εξεταζόμενος μεν ως μέσον άμυνας επί της από 25-9-1995 αγωγής του πρώτου κατ' αυτής ένσταση (βλ. νομική σκέψη) εξεταζόμενος δε από την πλευρά της από 27-12-1995 αγωγής της εν λόγω Ε.Π.Ε. κατ' αυτού στοιχείο της βάσεως αυτής. Κατόπιν δε της αρνήσεως από τη μεριά του Α. Δ. της εν λόγω ενστάσεως και αγωγικής βάσεως αντιστοίχως δημιουργείται βάρος για την εν λόγω εναγόμενη - ενάγουσα Ε.Π.Ε προς απόδειξη των πραγματικών περιστατικών που συγκροτούν τις βάσεις αυτές (άρθρα 262 και 338 παρ.1 Κ.Πολ.Δ.). Τα πραγματικά αυτά περιστατικά επειδή είναι κοινά και για τις δύο βάσεις (ένσταση και αγωγή) θα ταχθούν προς απόδειξη εις βάρος της εν λόγω ΕΠΕ μια μόνο φορά. Αντιστοίχως ο ενάγων Α. Δ. κατόπιν της αρνήσεως από τη μεριά της εναγομένης ΕΠΕ είναι υποχρεωμένος ν' αποδείξει τα ουσιώδη και αμφισβητούμενα πραγματικά γεγονότα, τα οποία συγκροτούν την ιστορική βάση της σωρευόμενης στο από 25-9-1995 δικόγραφο αγωγής τους αποζημιώσεως. Τέλος η ιδία υποχρέωση που βαρύνει την άνω ενάγουσα Ε.Π.Ε. βαρύνει και την ανώνυμη εταιρία με την επωνυμία "*" προς απόδειξη της πραγματικής βάσης της από 15-9-1995 αγωγής της κατά του Α. Δ. για ακύρωση του πιστοποιητικού υποδείγματος χρησιμότητας λόγω της μη συνδρομής των ουσιαστικών προϋποθέσεων για τη χορήγησή του. Η απόδειξη θα διεξαχθεί με κάθε νόμιμο αποδεικτικό μέσο και με μάρτυρες διότι δεν υπόκειται σύμβαση ή συλλογική πράξη (άρθρο 393 παρ.1 Κ.Πολ.Δ., argumentum a' contrario) καθώς και με πραγματογνωμοσύνη που θα διεξαχθεί από έναν πραγματογνώμονα - μηχανολόγο διότι πρόκειται περί ζητήματος για τη λύση του οποίου απαιτούνται ιδιάζουσες (ειδικές) γνώσεις ιδιαίτερης επιστήμης και τέχνης ήτοι γνώσεις τις οποίες δεν μπορεί να έχει ο μέσος Δικαστής, ο οποίος έχει τη συνήθη εγκυκλοπαιδική μόρφωση (άρθρο 368 παρ.1 Κ.Πολ.Δ.). Γίνεται μνεία ότι τα έγγραφα, τα οποία προσκομίζουν και επικαλούνται τα διάδικα μέρη θα εκτιμηθούν κατά τη μετ' απόδειξη συζήτηση της υποθέσεως και εφ' όσον προσκομισθούν πάλι σε νόμιμη σήμανση. Η εξέταση των μαρτύρων επειδή απαιτεί πολύ χρόνο και δεν είναι δυνατόν να περατωθεί σε μια συνεδρίαση στο ακροατήριο, θα διεξαχθεί ενώπιον του Εισηγητή ή Εντεταλμένου Δικαστή όπως ορίζεται στο διατακτικό (άρθρα 341 παρ. 3 και 406 παρ. 1 Κ.Πολ.Δ). </w:t>
      </w:r>
    </w:p>
    <w:p>
      <w:pPr>
        <w:pStyle w:val="Style11"/>
        <w:rPr/>
      </w:pPr>
      <w:r>
        <w:rPr/>
        <w:t xml:space="preserve">ΓΙΑ ΤΟΥΣ ΛΟΓΟΥΣ ΑΥΤΟΥΣ </w:t>
      </w:r>
    </w:p>
    <w:p>
      <w:pPr>
        <w:pStyle w:val="Style11"/>
        <w:rPr/>
      </w:pPr>
      <w:r>
        <w:rPr/>
        <w:t xml:space="preserve">Διατάζει την ένωση και συνεκδίκαση των εξής αγωγών: α) από 25-9-1995 και με αύξοντα αριθμό κατάθεσης 8867/1995 β) από 27-12-1995 και με αύξοντα αριθμό κατάθεσης 365/1996 και γ) από 15-9-1995 και με αύξοντα αριθμό κατάθεσης 8518/1995. </w:t>
      </w:r>
    </w:p>
    <w:p>
      <w:pPr>
        <w:pStyle w:val="Style11"/>
        <w:rPr/>
      </w:pPr>
      <w:r>
        <w:rPr/>
        <w:t xml:space="preserve">Δικάζει κατ' αντιμωλίαν των διαδίκων. </w:t>
      </w:r>
    </w:p>
    <w:p>
      <w:pPr>
        <w:pStyle w:val="Style11"/>
        <w:rPr/>
      </w:pPr>
      <w:r>
        <w:rPr/>
        <w:t xml:space="preserve">Απορρίπτει κάθε τι που κρίθηκε στο αιτιολογικό πως πρέπει ν' απορριφθεί. </w:t>
      </w:r>
    </w:p>
    <w:p>
      <w:pPr>
        <w:pStyle w:val="Style11"/>
        <w:rPr/>
      </w:pPr>
      <w:r>
        <w:rPr/>
        <w:t xml:space="preserve">Αναβάλλει την οριστική του απόφαση. </w:t>
      </w:r>
    </w:p>
    <w:p>
      <w:pPr>
        <w:pStyle w:val="Style11"/>
        <w:rPr/>
      </w:pPr>
      <w:r>
        <w:rPr/>
        <w:t xml:space="preserve">Υποχρεώνει τους διαδίκους ν' αποδείξουν με κάθε νόμιμο αποδεικτικό μέσο και μάρτυρες τ' ακόλουθα πραγματικά γεγονότα: Α) Ο με την από 25-9-1995 αγωγή ενάγων Α. Δ.: Ότι ενώ ήλθε σε επαφή με διάφορα σωματεία ταξί και ειδικότερα με τους προέδρους των σωματείων "ΠΑΡΘΕΝΩΝ" και "ΡΑΔΙΟ ΤΑΧΙ ΓΛΥΦΑΔΑ" προκειμένου να εκμισθώσει την εφεύρεσή του πληροφορήθηκε περί τα τέλη Απριλίου 1995 ότι η εναγόμενη εταιρεία με την επωνυμία "*" που εδρεύει στην Αθήνα χρησιμοποιώντας τη δική του εφεύρεση επιδόθηκε συστηματικά στη μετάδοση διαφημιστικών μηνυμάτων σε διάφορα ταξί των ως άνω σωματείων με μεταλλικές - μαγνητικές πινακίδες δηλαδή όπως είναι το αντικείμενο της δικής τους ευρεσιτεχνίας και ότι σε σχετική εξώδικη δήλωση - διαμαρτυρία του προς την εναγόμενη Ε.Π.Ε. η τελευταία εκώφευσε. Ότι από τη μη εκμετάλλευση της ευρεσιτεχνίας του κατά το χρονικό διάστημα από αρχές Μαίου 1995 έως και 15 Αυγούστου 1995 ήτοι επί 105 ημέρες απώλεσε το ποσό των δραχμών 62.880.000 το οποίο με πιθανότητα θα απεκέρδαινε σύμφωνα με τη συνηθισμένη πορεία των πραγμάτων καθώς και από τις ειδικές περιστάσεις και ιδίως από τα προπαρασκευαστικά μέτρα που είχε λάβει. Ότι ειδικώτερα: 1. Κατά τον εν λόγω χρονικό διάστημα θα κατασκεύαζε και θα πωλούσε 600 μεταλλικές-μαγνητικές πινακίδες. Ότι η τιμή πωλήσεως κάθε μίας από αυτές ανέρχεται σε 35.000 δραχμές αφαιρουμένου δε του κόστους κατασκευής που ανέρχεται ανά δύο (2) ζεύγη (υλικά, εργατικά κ.λ.π.) στο ποσό των 10.000 δραχμών ήτοι 5.000 δραχμές ανά ζεύγος απομένει καθαρό κέρδος 25.000 δραχμών, ανερχομένης έτσι της ζημιάς του σε 45.000.000 δραχμές (ήτοι 25.000 επί 600) 2) Εάν εκμίσθωνε τις άνω μεταλλικές-μαγνητικές πινακίδες σε 600 ταξί κατά το χρονικό διάστημα από αρχές Μαίου 1995 εως και 15 Αυγούστου 1995 ήτοι επί χρονικό διάστημα 3.5 μηνών το μίσθωμα θα ανέρχονταν σε 70.000 δραχμές για κάθε ταξί που θα έφερε το διαφημιστικό μήνυμα. Οτι από το ποσό αυτό 47.200 δραχμές ανά μήνα θα περιέρχονταν στο ιδιοκτήτη του ταξί και συνεπώς το καθαρό του κέρδος (του ενάγοντος) από τη μίσθωση κάθε ταξί θα ανέρχονταν σε 22.800 δραχμές μηνιαίως. Οπότε το συνολικό ποσό που απώλεσε ανέρχεται σε 47.880.000 δραχμές (ήτοι 3.5 μήνες επί 600 ταξί επί 22.800 δραχμές) και η συνολική του ζημία, όπως προειπώθηκε σε 62.880.000 δραχμές (ήτοι 15.000.000 συν 47.880.000). Β) Η με την από 27-12-1995 αγωγή ενάγουσα εταιρεία περιορισμένης ευθύνης με την επωνυμία "*" που εδρεύει στην Αθήνα, υπό την ιδιότητά της αυτή και ως ενιστάμενη επί της κατ' αυτής αντίθετης αγωγής: Ότι τα αντικείμενα που περιγράφονται 1) Στο με αριθμό 1001976 δίπλωμα ευρεσιτεχνίας με τίτλο "φωτιζόμενη μαγνητική - μεταλλική επιγραφή για παντός είδους τροχοφόρα (ταξί, λεωφορεία τρόλεϋ) για διαφημιστικούς σκοπούς κ.ά.. 2) Στο με αριθμό 200884 πιστοποιητικό υποδείγματος χρησιμότητας με τίτλο "μεταλλική - μαγνητική πινακίδα για τη μετάδοση διαφήμιση του μηνύματος" και 3) Στη με αριθμό 950200113 αίτηση για χορήγηση βελτιωμένου πιστοποιητικού υποδείγματος χρησιμότητας κατά τον χρόνο υποβολής των σχετικών αιτήσεων στον οργανισμό βιομηχανικής ιδιοκτησίας (17-2-1994, 17-5-1994 και 14-4-1995 αντιστοίχως) δεν ήσαν νέα διότι ήσαν γνωστά από γραπτή ή προφορικά περιγραφή στην Ελλάδα και την αλλοδαπή τουλάχιστον πριν από τις 17-5-1991 οπότε ο καθ' ου η ένσταση ενάγων - εναγόμενος Α. Δ. κατέθεσε την πρώτη αίτηση του για την απονομή πιστοποιητικού υποδείγματος χρησιμότητας. Ήτοι η επίλυση του τεχνικού αυτού προβλήματος με βάση τις τεχνικές γνώσεις που υπήρχαν πριν από τις ως άνω ημεροχρονολογίες (δηλαδή με βάση τα γνωστά δεδομένα της τεχνικής) ήταν προφανής στον μέσο ειδικό. Γ) Η με την από 15-9-1995 αγωγή ενάγουσα ανώνυμη εταιρεία με την επωνυμία "*". Ότι τα αντικείμενα που περιγράφονται 1) Στο με αριθμό 200884 πιστοποιητικό υποδείγματος χρησιμότητας με τίτλο "Μεταλλική-μαγνητική πινακίδα για τη μετάδοση διαφημιστικού μηνύματος" και 2) Στη με αριθμό 950200113 αίτηση για χορήγηση βελτιωμένου πιστοποιητικού υποδείγματος χρησιμότητας κατά τον χρόνο υποβολής των σχετικών αιτήσεων στον οργανισμό βιομηχανικής ιδιοκτησίας (17-5-1994) και 14-4-1995 αντιστοίχως δεν ήσαν νέα ήτοι δεν διέφεραν κατά την υλική των μορφή από αντίστοιχα γνωστά στην Ελλάδα και την αλλοδαπή τουλάχιστον πριν από τις 17-5-1991 οπότε ο εναγόμενος Α. Δ. κατέθεσε την πρώτη αίτησή του για την απονομή πιστοποιητικού υποδείγματος χρησιμότητας. Ήτοι ανήκαν στη γνωστή στάθμη της τεχνικής. </w:t>
      </w:r>
    </w:p>
    <w:p>
      <w:pPr>
        <w:pStyle w:val="Style11"/>
        <w:rPr/>
      </w:pPr>
      <w:r>
        <w:rPr/>
        <w:t xml:space="preserve">Διατάζει τη διενέργεια πραγματογνωμοσύνης, η οποία θα διενεργηθεί με την επιμέλεια οποιουδήποτε από τους διαδίκους, από έναν (1) πραγματογνώμονα. </w:t>
      </w:r>
    </w:p>
    <w:p>
      <w:pPr>
        <w:pStyle w:val="Style11"/>
        <w:rPr/>
      </w:pPr>
      <w:r>
        <w:rPr/>
        <w:t xml:space="preserve">Ορίζει πραγματογνώμονα τον Μ. Π. του Κ. μηχανολόγο - μηχανικό, *, ο οποίος, αφού δώσει το νόμιμο όρκο ενώπιον του μέλους του Δικαστηρίου αυτού Πρωτοδίκη αύλου Ζαρκάδουλα, μέσα σε προθεσμία τριάντα (30) μερών από τη νόμιμη κοινοποίηση της παρούσας και αφού λάβει υπ' όψιν τα επίδικα διπλώματα ευρεσιτεχνίας, πιστοποιητικό υποδείγματος χρησιμότητας και αίτηση για τη χορήγηση βελτιωμένου πιστοποιητικού υποδείγματος χρησιμότητας, τις περιεχόμενες στις αγωγές και τις προτάσεις των διαδίκων παρατηρήσεις, τα στοιχεία της δικογραφίας ή και οποιαδήποτε άλλα κρίνουν αναγκαία προς διευκόλυνση του έργου του, τα οποία μπορούν να ζητήσουν από τους διαδίκους ή τρίτους αντίστοιχα, γνωμοδοτήσεις, με αιτιολογημένη γνωμοδότηση, την οποία οφείλει να καταθέσει στον γραμματέα του Δικαστηρίου αυτού μέσα σε προθεσμία σαράντα πέντε (45) μερών από την όρκισή του : α) αν η περιγραφομένη στο ανωτέρω δίπλωμα ευρεσιτεχνίας εφευρητική ιδέα είχε περιγραφεί σε δημοσιεύματα ή σχέδια ευρισκόμενα στην Ελλάδα στην αλλοδαπή πριν από τις 17-2-1994 κατά τρόπο που η γνώση αυτή η περιγραφή της, καθιστούσε την επίλυση του τεχνικού προβλήματος προφανή στο μέσο ειδικό β) αν τα αντικείμενα που περιγράφονται στα ως άνω πιστοποιητικό υποδείγματος χρησιμότητας και αίτηση για χορήγηση βελτιωμένου πιστοποιητικού υποδείγματος χρησιμότητας είχαν περιγραφεί σε δημοσιεύματα ή σχέδια ευρισκόμενα στην Ελλάδα ή στην αλλοδαπή πριν από τις 17-5-1991 και 14-4-1995 αντιστοίχως, έτσι ώστε να ανήκαν στη γνωστή στάθμη της τεχνικής. </w:t>
      </w:r>
    </w:p>
    <w:p>
      <w:pPr>
        <w:pStyle w:val="Style11"/>
        <w:rPr/>
      </w:pPr>
      <w:r>
        <w:rPr/>
        <w:t xml:space="preserve">Οι μάρτυρες όχι περισσότεροι από δύο (2) για το κάθε διάδικο μέρος (διευκρινίζεται ότι διάδικα μέρη νοούνται τόσα όσα οι αντίστοιχες αγωγές) θα εξετασθούν όσοι μεν κατοικούν ή διαμένουν μέσα στην έδρα του Δικαστηρίου μέσα σε προθεσμία ενενήντα (90) μερών από την νόμιμη κοινοποίηση της παρούσας ενώπιον του μέλους του Δικαστηρίου Πρωτοδίκη Παύλου Ζαρκάδουλα, ο οποίος διορίζεται με την παρούσα Εισηγητής Δικαστής σε μέρα και ώρα που αυτός θα ορίσει. Όσοι δε μάρτυρες κατοικούν ή διαμένουν εκτός της έδρας του Πρωτοδικείου ή στην αλλοδαπή ή εξέτασή των θα λάβει χώρα ενώπιον των Ειρηνοδικών ή των Ελλήνων Προξένων του τόπου κατοικίας ή διαμονής των οι οποίοι ορίζονται με την παρούσα. Εντεταλμένοι Δικαστές μέσα σε προθεσμία έξι (6) μηνών από την νόμιμη κοινοποίηση της παρούσας στα οικεία δικαστικά ή προξενικά καταστήματα και σε μέρα και ώρα που αυτά θα ορίσουν. </w:t>
      </w:r>
    </w:p>
    <w:p>
      <w:pPr>
        <w:pStyle w:val="Style11"/>
        <w:rPr/>
      </w:pPr>
      <w:r>
        <w:rPr/>
        <w:t xml:space="preserve">Κρίθηκε αποφασίστηκε στην Αθήνα στις 27-11-1996. </w:t>
      </w:r>
    </w:p>
    <w:p>
      <w:pPr>
        <w:pStyle w:val="Style11"/>
        <w:rPr/>
      </w:pPr>
      <w:r>
        <w:rPr/>
        <w:t>Ο ΠΡΟΕΔΡΟΣ Ο ΓΡΑΜΜΑΤΕΑΣ</w:t>
      </w:r>
    </w:p>
    <w:p>
      <w:pPr>
        <w:pStyle w:val="Style11"/>
        <w:rPr/>
      </w:pPr>
      <w:r>
        <w:rPr/>
        <w:t xml:space="preserve">Δημοσιεύθηκε σε έκτακτη δημόσια συνεδρίαση στο ακροατήριό του στις 5-12-1996.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102" w:name="__RefHeading___Toc159307375"/>
      <w:r>
        <w:rPr/>
        <w:t>Απόφαση ΠολΠρωτΑθ. 2057/1996, σχετικά με εφεύρεση και φάρμακα</w:t>
      </w:r>
      <w:bookmarkEnd w:id="102"/>
    </w:p>
    <w:p>
      <w:pPr>
        <w:pStyle w:val="Style11"/>
        <w:rPr/>
      </w:pPr>
      <w:r>
        <w:rPr/>
        <w:t xml:space="preserve">Απόφαση ΠολΠρωτΑθηνών 2057/1996 </w:t>
      </w:r>
      <w:r>
        <w:rPr/>
        <w:drawing>
          <wp:inline distT="0" distB="0" distL="0" distR="0">
            <wp:extent cx="7620" cy="7620"/>
            <wp:effectExtent l="0" t="0" r="0" b="0"/>
            <wp:docPr id="1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3" descr=""/>
                    <pic:cNvPicPr>
                      <a:picLocks noChangeAspect="1" noChangeArrowheads="1"/>
                    </pic:cNvPicPr>
                  </pic:nvPicPr>
                  <pic:blipFill>
                    <a:blip r:embed="rId14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εφεύρεση για φάρμακα </w:t>
      </w:r>
    </w:p>
    <w:p>
      <w:pPr>
        <w:pStyle w:val="Style11"/>
        <w:rPr/>
      </w:pPr>
      <w:r>
        <w:rPr/>
        <mc:AlternateContent>
          <mc:Choice Requires="wps">
            <w:drawing>
              <wp:inline distT="0" distB="0" distL="0" distR="0">
                <wp:extent cx="6479540" cy="19050"/>
                <wp:effectExtent l="0" t="0" r="0" b="0"/>
                <wp:docPr id="18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ές Πρωτοδικείο Αθηνών </w:t>
      </w:r>
    </w:p>
    <w:p>
      <w:pPr>
        <w:pStyle w:val="Style11"/>
        <w:rPr/>
      </w:pPr>
      <w:r>
        <w:rPr/>
        <w:t xml:space="preserve">Αποτελούμενο από τους Δικαστές Ολγα Παπασαράντου Πρόεδρο Πρωτοδικών, Γεώργιο Λέκκα Πρωτοδίκη, Μαρία Ταγκαλάκη Πρωτοδίκη-Εισηγήτρια, και από την Γραμματέα Βασ. Παπαευαγγελίου. </w:t>
      </w:r>
    </w:p>
    <w:p>
      <w:pPr>
        <w:pStyle w:val="Style11"/>
        <w:rPr/>
      </w:pPr>
      <w:r>
        <w:rPr/>
        <w:t xml:space="preserve">Συνεδρίασε δημόσια στο ακροατήριό του στις 4-10-1995 για να δικάσει την υπόθεση μεταξύ: </w:t>
      </w:r>
    </w:p>
    <w:p>
      <w:pPr>
        <w:pStyle w:val="Style11"/>
        <w:rPr/>
      </w:pPr>
      <w:r>
        <w:rPr/>
        <w:t xml:space="preserve">Της ενάγουσας: Φαρμακευτικής εταιρείας με την επωνυμία "Φ. ΕΠΕ" που εδρεύει στην * Αττικής και εκπροσωπείται νόμιμα, την οποία εκπροσώπησε ο πληρεξούσιος δικηγόρος της Χρυσόστομος Βούρδας. </w:t>
      </w:r>
    </w:p>
    <w:p>
      <w:pPr>
        <w:pStyle w:val="Style11"/>
        <w:rPr/>
      </w:pPr>
      <w:r>
        <w:rPr/>
        <w:t xml:space="preserve">Της εναγομένης: Εταιρείας με την επωνυμίαν "J. P. N.V." που εδρεύει στο Βέλγιο *, * και εκπροσωπείται νόμιμα, την οποία εκπροσώπησε ο πληρεξούσιος δικηγόρος της Τάσος Κιλιμίρης. </w:t>
      </w:r>
    </w:p>
    <w:p>
      <w:pPr>
        <w:pStyle w:val="Style11"/>
        <w:rPr/>
      </w:pPr>
      <w:r>
        <w:rPr/>
        <w:t xml:space="preserve">Η ενάγουσα ζητεί να γίνει δεκτή η από 10-4-1995 και με αύξοντα αριθμό κατάθεσης 3874/1995 αγωγή της που προσδιορίστηκε για την παραπάνω δικάσιμο και γράφτηκε στο πινάκιο. </w:t>
      </w:r>
    </w:p>
    <w:p>
      <w:pPr>
        <w:pStyle w:val="Style11"/>
        <w:rPr/>
      </w:pPr>
      <w:r>
        <w:rPr/>
        <w:t xml:space="preserve">Κατά τη συζήτηση της υποθέσεως οι πληρεξούσιοι δικηγόροι των διαδίκων ζήτησαν να γίνουν δεκτά όσα αναφέρονται στις προτάσεις τους. </w:t>
      </w:r>
    </w:p>
    <w:p>
      <w:pPr>
        <w:pStyle w:val="Style11"/>
        <w:rPr/>
      </w:pPr>
      <w:r>
        <w:rPr/>
        <w:t xml:space="preserve">ΑΦΟΥ ΜΕΛΕΤΗΣΕ ΤΗ ΔΙΚΟΓΡΑΦΙΑ ΣΚΕΦΤΗΚΕ ΚΑΤΑ ΤΟ ΝΟΜΟ </w:t>
      </w:r>
    </w:p>
    <w:p>
      <w:pPr>
        <w:pStyle w:val="Style11"/>
        <w:rPr/>
      </w:pPr>
      <w:r>
        <w:rPr/>
        <w:t xml:space="preserve">Κατά τις διατάξεις του άρθρου 15 παρ.1 και 2 του Ν. 1733/87 (ο οποίος ισχύει από 1-1-1987 και οι διατάξεις του οποίου εφαρμόζονται σύμφωνα με τη διάταξη του άρθρου 25 παρ.1 αυτού, και σε διπλώματα ευρεσιτεχνίας που έχουν χορηγηθεί πριν από την έναρξη ισχύος του), το δίπλωμα ευρεσιτεχνίας κηρύσσεται άκυρο με δικαστική απόφαση, πλην των άλλων περιπτώσεων, αν η εφεύρεση δεν είναι επιδεκτική διπλώματος ευρεσιτεχνίας σύμφωνα με το άρθρο 5. Κατά το τελευταίο τούτο άρθρο διπλώματα ευρεσιτεχνίας χορηγούνται για επινοήματα νέα που εμπεριέχουν εφευρετική δραστηριότητα και είναι επιδεκτικά βιομηχανικής εφαρμογής. Η εφεύρεση μπορεί να αναφέρεται σε προϊόν, μέθοδο η βιομηχανική εφαρμογή. Μια εφεύρεση κρίνεται νέα, αν δεν ανήκει στη στάθμη της τεχνικής. Ως στάθμη της τεχνικής νοείται κάθε τι που είναι γνωστό οπουδήποτε στο κόσμο από γραπτή ή προφορική περιγραφή ή με οποιοδήποτε άλλο τρόπο, πριν από την ημερομηνία κατάθεσης της αίτησης για χορήγηση διπλώματος ευρεσιτεχνίας ή την ημερομηνία προτεραιότητος. Μια εφεύρεση εμπεριέχει εφευρετική δραστηριότητα αν, κατά τη κρίση ειδικού δεν προκύπτει με προφανή τρόπο από την υπάρχουσα στάθμη της τεχνικής. Στην προκειμένη περίπτωση, η ενάγουσα ζητεί να αναγνωρισθεί και κηρυχθεί άκυρο το 76911/28.9.1982 δίπλωμα ευρεσιτεχνίας με τίτλο "ΝΕΑ ΠΑΡΑΓΩΓΑ Ν-(3-ΥΔΡΟΞΥ-4-ΠΙΠΕΡΙΔΙΝΥΛ) ΒΕΝΖΑΜΙΔΗΣ", δικαιούχος του οποίου είναι η εναγομένη γιατί σύμφωνα με τους λόγους που επικαλείται η εφεύρεση που κατοχυρώνεται με αυτό δεν είναι επιδεκτική τέτοιου διπλώματος. Η αγωγή αρμοδίως εισάγεται για να συζητηθεί ενώπιον αυτού του Δικαστηρίου κατά τη τακτική διαδικασία και είναι νόμιμη. Στηρίζεται στις διατάξεις των άρθρων 25, 15, 5, 9 Ν. 1733/1988 περί μεταφοράς τεχνολογίας, εφευρέσεις, τεχνολογική καινοτομία κ.λ.π.", 1, 2, 5, 10, 17, 19, 21, 22, 23, 27 του Ν. 2527/1920 περί διπλωμάτων ευρεσιτεχνίας, 1 παρ.2 ΝΔ της 5/17-6-26 περί ευρεσιτεχνίας και αθέμιτου ανταγωνισμού, όπως τροποποιήθηκε με το ΝΔ της 12/12-11-27 και κυρώθηκε με το Ν. 3462/28 και του άρθρου 45 του Ν. 5607/32, 1 Α.Ν. 146/1914 περί αθέμιτου ανταγωνισμού, 70 ΚΠολΔ. Πρέπει, επομένως, να ερευνηθεί περαιτέρω κατ' ουσίαν. Η εναγομένη συνομολογεί με τις προτάσεις ότι είναι δικαιούχος του παραπάνω διπλώματος ευρεσιτεχνίας, και ότι έχει λάβει συμβατική προτεραιότητα από της καταθέσεως των δηλώσεων ευρεσιτεχνίας εις ΗΠΑ, αρνείται δε τα λοιπά περιστατικά της αγωγής. Ο ισχυρισμός της περί καταχρηστικής ασκήσεως δικαιώματος από την ενάγουσα λόγω παρόδου 13 ετών, από την κατοχύρωση της εφευρέσεώς της στην Ελλάδα, είναι μη νόμιμος, γιατί μόνη η επί μακρόν αδράνεια του δικαιούχου δεν συνεπάγεται αποδυνάμωση του δικαιώματός της αλλά απαιτείται η συνδρομή και άλλων περιστατικών συνεπεία των οποίων η τωρινή άσκηση του δικαιώματος αυτής να αντίκειται στη διάταξη του άρθρου 281 ΑΚ (ΑΠ 328/78 ΝοΒ 27.79, 103/74 ΝοΒ 22.913) τα οποία πρόσθετα αυτά περιστατικά δεν επικαλείται η εναγομένη. Επομένως πρέπει η ενάγουσα να υποχρεωθεί να αποδείξει με κάθε νόμιμο αποδεικτικό μέσο και με μάρτυρες, που επιτρέπονται λόγω της φύσεως των αποδεικτέων θεμάτων (άρθρ. 394 παρ.Ιδ Κ.Πολ.Δ) τα αμφισβητούμενα πραγματικά περιστατικά της αγωγής. Η εξέταση των μαρτύρων δεν μπορεί να περατωθεί σε μία επ' ακροατηρίου συνεδρίαση. Πρέπει επομένως να γίνει εκτός αυτού ενώπιόν του στο διατακτικό της παρούσας οριζομένου Εισηγητή ή Εντεταλμένου δικαστή (άρθρ. 406 Κ.Πολ.Δ). Το Δικαστήριο επιφυλάσσεται όπως κατά τη νέα της υποθέσεως συζήτηση συνεκτιμήσει μετά των λοιπών αποδείξεων τα έγγραφα που επικαλούνται και προσκομίζουν οι διάδικοι, εφόσον επαναπροσκομισθούν αυτά νομίμως χαρτοσημασμένα. </w:t>
      </w:r>
    </w:p>
    <w:p>
      <w:pPr>
        <w:pStyle w:val="Style11"/>
        <w:rPr/>
      </w:pPr>
      <w:r>
        <w:rPr/>
        <w:t xml:space="preserve">ΓΙΑ ΤΟΥΣ ΛΟΓΟΥΣ ΑΥΤΟΥΣ </w:t>
      </w:r>
    </w:p>
    <w:p>
      <w:pPr>
        <w:pStyle w:val="Style11"/>
        <w:rPr/>
      </w:pPr>
      <w:r>
        <w:rPr/>
        <w:t xml:space="preserve">Δικάζει αντιμωλία των διαδίκων. </w:t>
      </w:r>
    </w:p>
    <w:p>
      <w:pPr>
        <w:pStyle w:val="Style11"/>
        <w:rPr/>
      </w:pPr>
      <w:r>
        <w:rPr/>
        <w:t xml:space="preserve">Απορρίπτει ότι κρίθηκε ότι πρέπει να απορριφθεί. </w:t>
      </w:r>
    </w:p>
    <w:p>
      <w:pPr>
        <w:pStyle w:val="Style11"/>
        <w:rPr/>
      </w:pPr>
      <w:r>
        <w:rPr/>
        <w:t xml:space="preserve">Αναβάλλει την έκδοση οριστικής αποφάσεως. </w:t>
      </w:r>
    </w:p>
    <w:p>
      <w:pPr>
        <w:pStyle w:val="Style11"/>
        <w:rPr/>
      </w:pPr>
      <w:r>
        <w:rPr/>
        <w:t xml:space="preserve">Υποχρεώνει την ενάγουσα να αποδείξει με κάθε νόμιμο αποδεικτικό μέσο και με μάρτυρες τα ακόλουθα πραγματικά περιστατικά: Η μέθοδος για τη παρασκευή νέων παραγώγων της φαρμακευτικής ουσίας Ν-(3-ΥΔΡΟΞΥ-4-ΠΙΠΕΡΙΔΙΝΥΛ) ΒΕΝΖΑΜΙΔΗΣ, μεταξύ των οποίων και η δραστική ουσία Σιζαπρίδη, για την οποία χορηγήθηκε στην εναγομένη το 76911/28-9-1982 δίπλωμα ευρεσιτεχνίας, με τίτλο "Νέα παράγωγα Ν-(3-ΥΔΡΟΞΥ-4-ΠΙΠΕΡΙΔΙΝΥΛ) Βενζαμίδης, με συμβατική προτεραιότητα από τις ημερομηνίες των α) 307409/1-10-1981 και β) 403603/30-7-1982 δηλώσεων ευρεσιτεχνίας εις ΗΠΑ, δεν ήταν κατά το χρόνο δηλώσεώς της (28-9-1982) νέα και πρωτότυπη, αλλά αντίθετα ήταν γνωστή, ανήκουσα στη στάθμη της τεχνικής, επιδεκτική πρακτικής εφαρμογής από ειδικό τεχνικής με σχετική γνώση και εμπειρία. Η υποκατάσταση της θέσης 3 της ομάδος της ΠΙΠΕΡΙΔΙΝΗΣ είχε γίνει στο παρελθόν από άλλους (να προσδιορισθούν) και ήταν γνωστή στην Ελλάδα, ενωρίτερα από τον παραπάνω χρόνο δηλώσεως, από δημοσιεύσεις (να προσδιοριστούν), περιλαμβανομένη στο 67304/21-12-79 Ελληνικό δίπλωμα ευρεσιτεχνίας και στο Ευρωπαϊκό 13.612. </w:t>
      </w:r>
    </w:p>
    <w:p>
      <w:pPr>
        <w:pStyle w:val="Style11"/>
        <w:rPr/>
      </w:pPr>
      <w:r>
        <w:rPr/>
        <w:t xml:space="preserve">Οι μάρτυρες, όχι περισσότεροι από δύο (2) για το κάθε διάδικο μέρος, θα εξεταστούν, όσοι μεν διαμένουν ή κατοικούν στη περιφέρεια αυτού του Δικαστηρίου, ενώπιον του μέλους του Δικαστηρίου Μαρίας Ταγκαλάκη, Πρωτοδίκη, η οποία ορίζεται με την παρούσα Εισηγήτρια Δικαστής. Η εξέτασή τους θα διεξαχθεί στο κατάστημα του Πρωτοδικείου, μέσα σε προθεσμία εξήντα (60) ημερών από την επομένη ημέρα που θα γίνει η επίδοση της απόφασης αυτής. Οι μάρτυρες που κατοικούν ή διαμένουν εκτός της έδρας του Πρωτοδικείου είναι δυνατόν να εξετασθούν μέσα στην ίδια προθεσμία ενώπιον του Ειρηνοδίκη ή του Έλληνα Προξένου του τόπου της κατοικίας ή της διαμονής τους, οι οποίοι διορίζονται με την απόφαση αυτή εντεταλμένοι για τις αποδείξεις δικαστές, στα οικεία δικαστικά ή προξενικά καταστήματα, σε ημέρα και ώρα που οι ίδιοι θα καθορίσουν. </w:t>
      </w:r>
    </w:p>
    <w:p>
      <w:pPr>
        <w:pStyle w:val="Style11"/>
        <w:rPr/>
      </w:pPr>
      <w:r>
        <w:rPr/>
        <w:t xml:space="preserve">Κρίθηκε, αποφασίστηκε στην Αθήνα στις 28-2-1996 </w:t>
      </w:r>
    </w:p>
    <w:p>
      <w:pPr>
        <w:pStyle w:val="Style11"/>
        <w:rPr/>
      </w:pPr>
      <w:r>
        <w:rPr/>
        <w:t>Η ΠΡΟΕΔΡΟΣ Η ΓΡΑΜΜΑΤΕΑΣ</w:t>
      </w:r>
    </w:p>
    <w:p>
      <w:pPr>
        <w:pStyle w:val="Style11"/>
        <w:rPr/>
      </w:pPr>
      <w:r>
        <w:rPr/>
        <w:t>Δημοσιεύτηκε σε έκτακτη δημόσια συνεδρίαση στο ακροατήριό του στις 29-2-1996.</w:t>
      </w:r>
    </w:p>
    <w:p>
      <w:pPr>
        <w:pStyle w:val="Style11"/>
        <w:rPr/>
      </w:pPr>
      <w:r>
        <w:rPr/>
        <w:t xml:space="preserve">Η ΠΡΟΕΔΡΟΣ Η ΓΡΑΜΜΑΤΕΑΣ </w:t>
      </w:r>
    </w:p>
    <w:p>
      <w:pPr>
        <w:pStyle w:val="Normal"/>
        <w:rPr/>
      </w:pPr>
      <w:r>
        <w:rPr/>
      </w:r>
    </w:p>
    <w:p>
      <w:pPr>
        <w:pStyle w:val="Heading3"/>
        <w:spacing w:before="280" w:after="280"/>
        <w:ind w:left="363" w:hanging="0"/>
        <w:rPr/>
      </w:pPr>
      <w:r>
        <w:rPr>
          <w:rFonts w:eastAsia="Arial"/>
        </w:rPr>
        <w:t xml:space="preserve"> </w:t>
      </w:r>
      <w:bookmarkStart w:id="103" w:name="__RefHeading___Toc159307376"/>
      <w:r>
        <w:rPr/>
        <w:t>Απόφαση ΠολΠρωτΑθ. 10.342/1995, σχετικά με μέθοδο παραγωγής φαρμάκου και άδεια εκμετάλλευσης</w:t>
      </w:r>
      <w:bookmarkEnd w:id="103"/>
    </w:p>
    <w:p>
      <w:pPr>
        <w:pStyle w:val="Style11"/>
        <w:rPr/>
      </w:pPr>
      <w:r>
        <w:rPr/>
        <w:t xml:space="preserve">Απόφαση ΠολΠρωτΑθηνών 10.342/1995 </w:t>
      </w:r>
      <w:r>
        <w:rPr/>
        <w:drawing>
          <wp:inline distT="0" distB="0" distL="0" distR="0">
            <wp:extent cx="7620" cy="7620"/>
            <wp:effectExtent l="0" t="0" r="0" b="0"/>
            <wp:docPr id="18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4"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μέθοδο παραγωγής φαρμάκου και άδεια εκμετάλλευσης </w:t>
      </w:r>
    </w:p>
    <w:p>
      <w:pPr>
        <w:pStyle w:val="Style11"/>
        <w:rPr/>
      </w:pPr>
      <w:r>
        <w:rPr/>
        <mc:AlternateContent>
          <mc:Choice Requires="wps">
            <w:drawing>
              <wp:inline distT="0" distB="0" distL="0" distR="0">
                <wp:extent cx="6479540" cy="19050"/>
                <wp:effectExtent l="0" t="0" r="0" b="0"/>
                <wp:docPr id="18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 ΑΘΗΝΩΝ </w:t>
      </w:r>
    </w:p>
    <w:p>
      <w:pPr>
        <w:pStyle w:val="Style11"/>
        <w:rPr/>
      </w:pPr>
      <w:r>
        <w:rPr/>
        <w:t xml:space="preserve">Αποτελούμενο από τους Δικαστές Παναγιώτη Ρουμπή Πρόεδρο Πρωτοδικών, Ιωάννη Καράμπελα Πρωτοδίκη, Αλέξανδρο Σάββα Πρωτοδίκη-Εισηγητή, και από τον Γραμματέα Αθαν. Κούση. </w:t>
      </w:r>
    </w:p>
    <w:p>
      <w:pPr>
        <w:pStyle w:val="Style11"/>
        <w:rPr/>
      </w:pPr>
      <w:r>
        <w:rPr/>
        <w:t xml:space="preserve">Συνεδρίασε δημόσια στο ακροατήριό του στις 17-5-1995 για να δικάσει την υπόθεση μεταξύ: </w:t>
      </w:r>
    </w:p>
    <w:p>
      <w:pPr>
        <w:pStyle w:val="Style11"/>
        <w:rPr/>
      </w:pPr>
      <w:r>
        <w:rPr/>
        <w:t xml:space="preserve">Της ενάγουσας: Εταιρείας των ΗΠΑ με την επωνυμία «*» οργανωμένης κατά τους νόμους της πολιτείας DELAWARE των ΗΠΑ που εδρεύει εις *, N. JERSEY, όπως εκπροσωπείται νόμιμα, την οποία εκπροσώπησε ο πληρεξούσιος δικηγόρος της Τάσος Κιλιμίρης. </w:t>
      </w:r>
    </w:p>
    <w:p>
      <w:pPr>
        <w:pStyle w:val="Style11"/>
        <w:rPr/>
      </w:pPr>
      <w:r>
        <w:rPr/>
        <w:t xml:space="preserve">Των εναγομένων: 1) Της εταιρείας με την επωνυμία "*" που εδρεύει στον * Αττικής, όπως εκπροσωπείται νόμιμα, που εκπροσωπήθηκε από τους πληρεξούσιους δικηγόρους της Χρυσόστομο Βούρδα και Αναστάσιο Μαρνέζο, και 2) Της ισπανικής ανωνύμου εταιρίας με την επωνυμία: "*" που εδρεύει στην Βαρκελώνη Ισπανίας, όπως εκπροσωπείται νόμιμα, η οποία δεν εκπροσωπήθηκε στο Δικαστήριο από πληρεξούσιο δικηγόρο, γιατί δεν εισάγεται. </w:t>
      </w:r>
    </w:p>
    <w:p>
      <w:pPr>
        <w:pStyle w:val="Style11"/>
        <w:rPr/>
      </w:pPr>
      <w:r>
        <w:rPr/>
        <w:t xml:space="preserve">Η ενάγουσα ζητεί να γίνει δεκτή η από 15-1-1995 και με αύξοντα αριθμό κατάθεσης 1220/1995 αγωγή της. </w:t>
      </w:r>
    </w:p>
    <w:p>
      <w:pPr>
        <w:pStyle w:val="Style11"/>
        <w:rPr/>
      </w:pPr>
      <w:r>
        <w:rPr/>
        <w:t xml:space="preserve">Κατά τη συζήτηση της υποθέσεως οι πληρεξούσιοι δικηγόροι των διαδίκων ζήτησαν να γίνουν δεκτά όσα αναφέρονται στις προτάσεις του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1. Με τις διατάξεις των άρθρων 25 παρ.1 και 2 του Ν. 1733/87 με τον τίτλο "μεταφορά τεχνολογίας, εφευρέσεις, τεχνολογική καινοτομία και σύσταση επιτροπής ατομικής ενέργειας" ορίζεται ότι για τις αιτήσεις για χορήγηση διπλώματος ευρεσιτεχνίας που είχαν κατατεθεί πριν από την έναρξη ισχύος του νόμου αυτού (1-1-88) εφαρμόζονται, ως προς τις προϋποθέσεις για τη διαδικασία χορήγησης διπλώματος, οι διατάξεις που ίσχυαν κατά την ημερομηνία κατάθεσης της αίτησης, ότι διπλώματα ευρεσιτεχνίας που χορηγούνται με βάση αυτές τις αιτήσεις και διπλώματα που έχουν ήδη χορηγηθεί πριν από την έναρξη ισχύος του νόμου αυτού και διατηρούνται τυχόν κεκτημένα δικαιώματα και ότι από την έναρξη ισχύος του νόμου αυτού καταργούνται ο Ν. 2525/1920 "περί διπλωμάτων ευρεσιτεχνίας", το άρθρο 668 του ΑΚ, το β.δ. της 22/11/1920 "περί εκτελέσεως του Ν. 2525 περί διπλωμάτων ευρεσιτεχνίας", τα άρθρα 1 έως και 12 του Ν. 1023/80 "περί τροποποιήσεως και συμπληρώσεως του Ν. 2525/1920", καθώς και κάθε άλλη διάταξη που αντίκειται στις διατάξεις του νόμου αυτού ή αφορά θέματα που ρυθμίζονται από αυτόν. Από τις εν λόγω διαχρονικού δικαίου διατάξεις προκύπτει ότι οι ουσιαστικές προϋποθέσεις για την ύπαρξη έγκυρου διπλώματος ευρεσιτεχνίας για τις οποίες κρίσιμος χρόνος είναι εκείνος της υποβολής της δήλωσης ευρεσιτεχνίας, κρίνονται από το δίκαιο που ίσχυε κατά τον κρίσιμο αυτό χρόνο, δηλαδή ότι για τα παλαιά διπλώματα ευρεσιτεχνίας οι ουσιαστικές προϋποθέσεις θα κριθούν με βάση το Ν. 2527/1920 και ότι η οικονομική εκμετάλλευση (μεταβίβαση, άδειες εκμεταλλεύσεις) ή η προστασία και των παλαιών διπλωμάτων ευρεσιτεχνίας, εφόσον η μεταβίβαση ή η προσβολή συντελούνται υπό την ισχύ του νέου δικαίου, κρίνονται από το νέο δίκαιο (βλ. σχ. Θ. Λιακόπουλου, Βιομηχανική Ιδιοκτησία, ΙΙ έκδ. 1993 σελ. 82-83). Εξάλλου από τις διατάξεις του Ν. 2527/1920 του άρθρου 1 παρ.1 του Ν.Δ. της 8/17-6-26 "περί ευρεσιτεχνίας και αθεμίτου ανταγωνισμού" όπως τροποποιήθηκε με το Ν.Δ. της 12/12-11-27 που κυρώθηκε με το Ν. 3462/28 και του άρθρου 45 του Ν. 5607/32, συνάγεται ότι από την έναρξη της ισχύος του τελευταίου νόμου (5607/32) χορηγούνται για φαρμακευτικά προϊόντα μόνο διπλώματα ευρεσιτεχνίας μεθόδων και όχι ευρεσιτεχνίας των ίδιων των φαρμακευτικών προϊόντων (ΑΠ 1263/74, ΝοΒ 23, 732, ΑΠ 1102/76, ΝοΒ 25, 523 Αλκ. Αργυριάδη, Ευρεσιτεχνία, εκδ. 1984 σελ. 65-66). </w:t>
      </w:r>
    </w:p>
    <w:p>
      <w:pPr>
        <w:pStyle w:val="Style11"/>
        <w:rPr/>
      </w:pPr>
      <w:r>
        <w:rPr/>
        <w:t xml:space="preserve">Πρέπει να σημειωθεί ότι η απαγόρευση χορήγησης διπλώματος ευρεσιτεχνίας για εφεύρεση φαρμακευτικού προϊόντος έπαψε ήδη να ισχύει από τις 8-10-1992, όπως συνάγεται από τις διατάξεις των άρθρων 23 παρ.7 και 25 παρ.3 του Ν. 1733/87 (Βλ. Λιακόπουλο, ό.π. σελ. 16, Αν. Τσιρώνη, Ε.Εμπ.Δ ΜΑ σελ. 361-362). Περαιτέρω από τις διατάξεις του άρθρου 5 παρ.2 του Ν. 2527/20, που ορίζει ότι, αν το δίπλωμα παραχωρήθηκε για ορισμένη μέθοδο παραγωγής, προστατεύοντας και τα προϊόντα, που επιτυγχάνονται απευθείας με την μέθοδο αυτή, και του άρθρου 34 παρ.2 του ίδιου νόμου, που ορίζει ότι αν πρόκειται για εφεύρεση που αφορά μέθοδο για την κατασκευή προϊόντος, κάθε προϊόν της ίδιας φύσεως θεωρείται, μέχρι να αποδειχθεί το αντίθετο, ότι κατασκευάστηκε σύμφωνα με την μέθοδο που έτυχε διπλώματος ευρεσιτεχνίας, σαφώς συνάγεται ότι η προστασία που παρέχεται σ' αυτόν που απέκτησε δίπλωμα ευρεσιτεχνίας μεθόδου εκτείνεται τόσο στη νέα μέθοδο παραγωγής που εφευρέθηκε, όσο και στο παραγόμενο με αυτή προϊόν και ότι καθιερώνεται υπέρ αυτού το μαχητό τεκμήριο ότι κάθε προϊόν της ίδιας φύσεως θεωρείται ότι κατασκευάστηκε με την προστατευόμενη από το δίπλωμα ευρεσιτεχνίας μέθοδο (ΑΠ 1263/74, 1102/76 ό.π., Αργυριάδη, ό.π. σελ. 65-66), γεγονός που έχει ως συνέπεια την δημιουργία στη σχετική αγωγή για την πληρωμή των δικαιωμάτων εκμεταλλεύσεως (ROYALTIES) γνήσιου βάρους απόδειξης για τον εναγόμενο (βλ. σχετ. Μπέη, Πολ.Δ.άρθρ. 338, σελ. 1474, 1481, 1482, Αστ. Γεωργιάδη, Δ ΙΙ σελ. 743), ο οποίος οφείλει να επικαλεστεί και να αποδείξει για την ανατροπή του πιο πάνω τεκμηρίου ότι το προϊόν που ο ίδιος παράγει, χρησιμοποιεί ή διαθέτει στην κατανάλωση κατασκευάστηκε με ορισμένη μέθοδο, διαφορετική από εκείνη του διπλώματος ευρεσιτεχνίας (ΑΠ 1263/74, 1102/76 ό.π.). Αντίστοιχο βάρος έχει ο εναγόμενος και στην περίπτωση που αμφισβητεί το νέο της εφεύρεσης, ενόψει του ότι δημιουργείται και για το στοιχείο αυτό νόμιμο μαχητό τεκμήριο υπέρ του δικαιούχου του διπλώματος ευρεσιτεχνίας (βλ. ΕΑ 3283/88, ΕΕμπ.Δ 39, 691 Ε.Θ εσ. 2619/89, Ελ.Δ.32, 1354, Αργυριάδη, ό.π. σελ. 64), οπότε αυτός (εναγόμενος) οφείλει να επικαλεσθεί και να αποδείξει ότι η μέθοδος που εφευρέθηκε δεν ήταν νέα στην Ελλάδα κατά το χρόνο υποβολής της σχετικής δήλωσης ευρεσιτεχνίας και μάλιστα, όταν πρόκειται για αλλοδαπή εφεύρεση, κατά το χρόνο κατάθεσης της δήλωσης στην αλλοδαπή (ΑΠ 1376/88, ΕΕμπ.Δ ΜΑ 132 Πολ. Πρωτ. Αθ. 3036/1994). Επίσης σύμφωνα με το άρθρ. 17 2 του Ν. 1337/87 σε περίπτωση υπαίτιας προσβολής του διπλώματος ευρεσιτεχνίας ο ζημιωθείς κάτοχός του δικαιούται να απαιτήσει την αποκατάσταση της ζημίας ή την απόδοση της ωφέλειας από την αθέμιτη εκμετάλλευση της ευρεσιτεχνίας ή την πληρωμή ποσού ανάλογου προς το τίμημα άδειας εκμετάλλευσης. </w:t>
      </w:r>
    </w:p>
    <w:p>
      <w:pPr>
        <w:pStyle w:val="Style11"/>
        <w:rPr/>
      </w:pPr>
      <w:r>
        <w:rPr/>
        <w:t xml:space="preserve">2. Η ενάγουσα εκθέτει στην κρινόμενη αγωγή της ότι κατά το 1987 πέτυχε την παραγωγή μιας νέας φαρμακευτικής σύνθεσης, στα ερευνητικά εργαστήρια της στις ΗΠΑ, και ειδικότερα την παραγωγή παραγώγων αμινοξέων με αντιυπερτασικές ιδιότητες, ως νέας φαρμακευτικής ουσίας, παραγόμενης με νέα πρωτότυπη μέθοδο, που ονομάστηκε λιζινοπρίλη (LISINOPRIL). Ότι για την περιγραφόμενη στην αγωγή μέθοδο παραγωγής της ουσίας αυτής χορηγήθηκε στην ίδια (ενάγουσα) το Ελληνικό δίπλωμα ευρεσιτεχνίας 72251/1983 με χρόνο προτεραιότητας την 11-12-78, οπότε υποβλήθηκε στις αρμόδιες αρχές των ΗΠΑ σχετική δήλωση, με βάση την οποία και χορηγήθηκε προηγουμένως εκεί δίπλωμα ευρεσιτεχνίας. Ότι στη συνέχεια, αφού βελτίωσε με νέες έρευνες τη μέθοδο παραγωγής της εν λόγω φαρμακευτικής ουσίας, πέτυχε την κατοχύρωση στην Ελλάδα και της νέας εφεύρεσής της, που αναφέρεται στη μέθοδο παραγωγής "καρβοξυαλκυλοδιπεπτιδίων", όπως ειδικότερα εκτίθεται στην αγωγή, με το ελληνικό δίπλωμα ευρεσιτεχνίας 78282/1984, στο οποίο καθορίστηκε, ως χρόνος προτεραιότητας, σύμφωνα με τις αναφερόμενες σ' αυτή (αγωγή) διακρίσεις, η 7-6-82 και 31-1-83, οπότε υποβλήθηκαν αντίστοιχα στις ΗΠΑ οι σχετικές δηλώσεις. Ότι μετά την κατοχύρωση όλων των μεθόδων (βασικών και υπαλλακτικών) παραγωγής της φαρμακευτικής αυτής ουσίας, παρήγαγε και έθεσε στην κυκλοφορία από τότε και στην Ελλάδα το φαρμακευτικό ιδιοσκεύασμα "PRINIVIL" που περιέχει την εν λόγω φαρμακευτική ουσία. Ότι η πρώτη εναγόμενη από την 1-1-92 άρχισε να παράγει και να διαθέτει στην Ελληνική αγορά το φαρμακευτικό ιδιοσκεύασμα με την εμπορική ονομασία Z-BEC στο οποίο περιέχεται ως δραστική ουσία η λιζινοπρίλη, την οποία προμηθεύει σ' αυτή η δεύτερη εναγόμενη, η οποία (λιζινοπρίλη) παρασκευάζεται με τις κατοχυρομένες με τα παραπάνω διπλώματα ευρεσιτεχνίας μεθόδους παραγωγής προσβάλλοντας έτσι το δικαίωμα ευρεσιτεχνίας της. Ότι λόγω της υπαίτιας προσβολής των διπλωμάτων ευρεσιτεχνίας της δικαιούται να ζητήσει τα δικαιώματα εκμετάλλευσης (ROYALTIES) ήτοι το ποσό που θα πλήρωναν οι εναγόμενες εάν εκμεταλλεύονταν την ευρεσιτεχνία μετά από άδειά της της δικαιούχου, το οποίο υπολογίζεται με βάση ποσοστό 30% επί των εισπράξεων που πραγματοποίησε η πρώτη εναγόμενη στο διάστημα από 1-1-92 μέχρι 7-12-94 και ανέρχονταν σε 816.151.000 δρχ. Ζητά δε, αφού με δήλωση που έγινε στο ακροατήριο και καταχωρήθηκε στα πρακτικά παραιτήθηκε από το δικόγραφο της αγωγής ως προς την δεύτερη εναγόμενη ως προς την οποία πρέπει να καταργηθεί η δίκη (άρθρ. 294, 295 παρ.1,297 Κ.Πολ.Δ.) α) να υποχρεωθεί η πρώτη εναγόμενη να της καταβάλει: Ι) 244.845.300 δρχ. (816151.000 χ 30%) ως τίμημα άδειας εκμετάλλευσης το οποίο θα της πλήρωνε εάν εκμεταλλεύονταν την εν λόγω ευρεσιτεχνία, μετά από άδειά της της δικαιούχου, 2) 20.000.000 δρχ. ως χρηματική ικανοποίηση λόγω ηθικής βλάβης από την αδικοπραξία ήτοι συνολικά 264.845.300 δρχ. με το νόμιμο τόκο από την επίδοση της αγωγής, β) να κηρυχθεί προσωρινά εκτελεστή η απόφαση που θα εκδοθεί και γ) να διαταχθεί η προσωπική κράτηση εναντίον των μελών του Δ.Σ. της ως νομίμων εκπροσώπων της. Η αγωγή αυτή κρίνεται ορισμένη και νόμιμη ως προς τα αιτήματα με στοιχ. α1, α2 και β. Συγκεκριμένα ενόψει του ότι οι ουσιαστικές προϋποθέσεις των επίμαχων διπλωμάτων ευρεσιτεχνίας, τα οποία χορηγήθηκαν κατά τα έτη 1983 και 1984, κρίνονται, σύμφωνα με αυτά που εκτέθηκαν στην προηγούμενη σκέψη, από το παλαιό δίκαιο, το οποίο, όπως ειπώθηκε, επέτρεπε για φαρμακευτικά προϊόντα την χορήγηση μόνο διπλωμάτων ευρεσιτεχνίας μεθόδων, και του ότι η αξιούμενη ένδικη προστασία αυτών κρίνεται από το νέο δίκαιο, εφόσον η ιστορούμενη προσβολή τους έλαβε χώρα υπό την ισχύ του νέου δικαίου, στηρίζεται στις προηγούμενες διατάξεις και σε κείνες των άρθρων 1, 2, 4, 19, 21, 27 του Ν. 2527/20, 17 παρ.2 του Ν. 1733/87, 60, 914,932 ΑΚ, 907, 908 Κ.Πολ.Δ. Το αίτημα όμως ν' απαγγελθεί προσωπική κράτηση εναντίον των νομίμων εκπροσώπων της πρώτης εναγομένης με βάση το άρθρο 947 παρ.1 Κ.Πολ.Δ. (με στοιχ. γ) είναι απαράδεκτο γιατί, όταν ζητείται η απαγγελία ή η απειλή προσωπικής κρατήσεως σε βάρος του εκπροσώπου νομικού προσώπου για να υποχρεωθεί το νομικό πρόσωπο να εκπληρώσει την οφειλόμενη παροχή του, η αγωγή πρέπει να στρέφεται και κατά του εκπροσώπου ονομαστικά (ΑΠ 127/87 Δ 18, 695) πράγμα που δεν συμβαίνει στην προκειμένη περίπτωση. Το αίτημα της ενάγουσας, το οποίο υποβάλλεται παραδεκτά με τις προτάσεις της να επιδείξει η εναγόμενη: α) αντίγραφα των αναλυτικών καταστάσεων που υπέβαλε κατά τον επίδικο χρόνο στον ΕΟΦ και αφορούν ποσότητες πωληθεισών από αυτήν προϊόντων λιζινοπρίλης υπό το σήμα "Z-BEC" στις οποίες εμφαίνονται και οι σχετικές εισπράξεις που πραγματοποίησε αυτή κατά τον επίδικο χρόνο από 1-1-92 μέχρι 7-12-94 και β) αντίγραφα των τιμολογίων αγοράς από οίκο του εξωτερικού της πρώτης ύλης λιζινοπρίλης που χρησιμοποίησε για την παραγωγή των επίδικων προϊόντων της για το οποίο υπέβαλε στην υπηρεσία του Υπουργείου Εμπορίου για την έγκριση της τιμής διαθέσεως των σχετικών φαρμακευτικών προϊόντων της, είναι νόμιμο σύμφωνα με τα άρθρα 450-452 Κ.Πολ.Δ. σε συνδ. με αρ. 902 ΑΚ. Πρέπει συνεπώς να διαταχθεί η επίδειξη με απειλή των νόμιμων κυρώσεων (άρθρ. 452 Κ.Πολ.Δ.). Επομένως πρέπει να ερευνηθεί περαιτέρω κατ' ουσίαν δεδομένου ότι έχει καταβληθείτο απαιτούμενο τέλος δικαστικού ενσήμου με τα ανάλογα ποσοστά υπέρ των ΤΝ, ΤΧΔΚ και ΤΠΔΑ (βλ. το υπ' αριθμ. 1553969/18-5-95 διπλότυπο είσπραξης της ΔΟΥ Δικ.Εισπράξεων Αθηνών, το υπ' αριθμ. 216736 δικαστικό ένσημο του ΤΝ και το υπ' αριθμ. 15106/18-5-95 γραμ. εισπρ. του ΤΠΔΑ). </w:t>
      </w:r>
    </w:p>
    <w:p>
      <w:pPr>
        <w:pStyle w:val="Style11"/>
        <w:rPr/>
      </w:pPr>
      <w:r>
        <w:rPr/>
        <w:t xml:space="preserve">3. Η εναγόμενη, αφού συνομολογεί στις προτάσεις της ότι διαθέτει πράγματι στην ελληνική αγορά το φαρμακευτικό ιδιοσκεύασμα "Z-BEC", που περιέχει ως δραστική ουσία λιζινοπρίλη, ισχυρίζεται στη συνέχεια ότι τα επίμαχα διπλώματα ευρεσιτεχνίας της ενάγουσας αναφέρονται σε φαρμακευτικό προϊον, η εφεύρεση του οποίου δεν προστατεύεται στην Ελλάδα, και όχι σε μεθόδους παραγωγής της κρίσιμης φαρμακευτικής ουσίας λιζινοπρίλης. Ως προς τον ισχυρισμό αυτό με τον οποίο η εναγόμενη αμφισβητεί το επικαλούμενο από την ενάγουσα αντικείμενο προστασίας των επίδικων διπλωμάτων ευρεσιτεχνίας, πρέπει να σημειωθεί ότι για τον προσδιορισμό του αντικειμένου αυτού θα γίνει αναδρομή στο σύνολο της περιγραφής της εφεύρεσης, όπως διατυπώνεται στα διπλώματα, και τον επιδιωκόμενο από τον εφευρέτη σκοπό (βλ. σχετ. Αργυριάδη ό.π. σελ. 125, Τσιρώνη, ο.π. σελ. 377, Κ. Λυμπερόπουλο ΕλΔ 27 σελ. 1461 επ.). Περαιτέρω ισχυρίζεται η εναγόμενη ότι οι επικαλούμενες από την ενάγουσα μέθοδοι παραγωγής της φαρμακευτικής ουσίας "LISINOPRIL", δεν ήταν νέες κατά το χρόνο που δηλώθηκαν ως ευρεσιτεχνίας στις ΗΠΑ, αλλά ήδη ήταν από τότε γνωστές και στην Ελλάδα και ότι το δικό της φαρμακευτικό προϊόν "Z-BEC" κατασκευάστηκε με διαφορετική μέθοδο, όπως ειδικότερα εκθέτει στις προτάσεις της. Με τους ισχυρισμούς της αυτούς, όπως γίνεται φανερό επιδιώκει η πρώτη εναγόμενη την ανατροπή των αναφερομένων στην πρώτη σκέψη δύο νόμιμων μαχητών τεκμηρίων που δημιουργούνται υπέρ της ενάγουσας, δηλαδή ότι οι περιγραφόμενες στα επίδικα διπλώματα ευρεσιτεχνίας εφευρέσεις είναι νέες και ότι το παραπάνω φαρμακευτικό ιδιοσκεύασμα "Z-BEC" που περιέχει, ως δραστική ουσία, την κρίσιμη φαρμακευτική ουσία "LISINOPRIL" (λιζινοπρίλη), θεωρείται ότι κατασκευάστηκε με τις προστατευόμενες από τα διπλώματα αυτά μεθόδους. Έτσι, σύμφωνα με αυτά που έχουν προεκτεθεί η πρώτη εναγόμενη φέρει το βάρος αποδείξεως των εν λόγω ισχυρισμών της. Κατά τα λοιπά η εναγόμενη αρνείται την αγωγή και θα πρέπει η ενάγουσα ν' αποδείξει τα αμφισβητούμενα πραγματικά περιστατικά της αγωγής. Επομένως πρέπει οι διάδικοι να υποχρεωθούν να αποδείξουν με κάθε νόμιμο αποδεικτικό μέσο με μάρτυρες, οι οποίοι συγχωρούνται στην προκειμένη περίπτωση λόγω της εμπορικότητας της διαφοράς (αρθρ. 394 παρ. 1 εδ.δ.Κ.Πολ.Δ.), τα αμφισβητούμενα πραγματικά περιστατικά, η μεν ενάγουσα της αγωγής η δε πρώτη εναγόμενη των ισχυρισμών της. Να σημειωθεί ότι για την χρηματική ικανοποίηση λόγω ηθικής βλάβης δεν διατάσσεται απόδειξη και το Δικαστήριο σε περίπτωση αποδοχής του σχετικού αιτήματος προσδιορίζει αυτή με βάση ορισμένα κριτήρια (ΑΠ 322/69 ΝΟΒ 17 1175 ΑΠ 437/60 ΕΕΔ 19, 1325). Τέλος ο ισχυρισμός της πρώτης εναγόμενης ότι δεν νομιμοποιείται η ενάγουσα να ζητά αποζημίωση με βάση τις πωλήσεις του "PRIVINIL" γιατί το προϊόν αυτό παρασκευάζει και το πωλεί στην Ελλάδα η εταιρία "VIANEX AE" η οποία αγοράζει την πρώτη ύλη "LISINOPRIL" η οποία εταιρία είναι ανεξάρτητο πρόσωπο από την ενάγουσα και έχει επ' ονόματί της την άδεια κυκλοφορίας του ετοίμου προϊόντος "PRIVINIL" και το οικείο σήμα, πρέπει ν' απορριφθεί διότι η προαναφερόμενη διάταξη του άρθρου 17 παρ.2 του Ν. 1733/87 προστατεύει το ζημιωθέντα κάτοχο του διπλώματος ευρεσιτεχνίας. </w:t>
      </w:r>
    </w:p>
    <w:p>
      <w:pPr>
        <w:pStyle w:val="Style11"/>
        <w:rPr/>
      </w:pPr>
      <w:r>
        <w:rPr/>
        <w:t xml:space="preserve">4. Ακολούθως, ενόψει του ότι για την διευκρίνιση και την πληρέστερη κατανόηση όλων των διαλαμβανομένων στην προηγούμενη σκέψη ζητημάτων απαιτούνται κατά την κρίση του Δικαστηρίου ειδικές γνώσεις επιστήμης, πρέπει να διαταχθεί πραγματογνωμοσύνη (άρθρα 368 παρ.1, 369, 370, 379 παρ.1, 380 παρ.1, 383, 385 και 387 Κ.Πολ.Δ.) η οποία θα διενεργηθεί από δύο (2) πραγματογνώμονες, όπως ειδικότερα ορίζεται στο διατακτικό. </w:t>
      </w:r>
    </w:p>
    <w:p>
      <w:pPr>
        <w:pStyle w:val="Style11"/>
        <w:rPr/>
      </w:pPr>
      <w:r>
        <w:rPr/>
        <w:t xml:space="preserve">5. Η εξέταση των μαρτύρων τέλος μη δυναμένη να περατωθεί σε μία συνεδρίαση ενώπιον του Δικαστηρίου πρέπει να διαταχθεί, όπως ειδικότερα ορίζεται στο διατακτικό (αρθρ. 341 και 406 Κ.Πολ.Δ. όπως αντικ/θηκαν από το άρθρ. 3 παρ. 13 και 14 του Ν. 2207/94 σε συνδ. με αρ. 3 παρ. 30 του ίδιου νόμου). </w:t>
      </w:r>
    </w:p>
    <w:p>
      <w:pPr>
        <w:pStyle w:val="Style11"/>
        <w:rPr/>
      </w:pPr>
      <w:r>
        <w:rPr/>
        <w:t xml:space="preserve">ΓΙΑ ΤΟΥΣ ΛΟΓΟΥΣ ΑΥΤΟΥΣ </w:t>
      </w:r>
    </w:p>
    <w:p>
      <w:pPr>
        <w:pStyle w:val="Style11"/>
        <w:rPr/>
      </w:pPr>
      <w:r>
        <w:rPr/>
        <w:t xml:space="preserve">Καταργεί την δίκη ως προς την δεύτερη εναγόμενη. </w:t>
      </w:r>
    </w:p>
    <w:p>
      <w:pPr>
        <w:pStyle w:val="Style11"/>
        <w:rPr/>
      </w:pPr>
      <w:r>
        <w:rPr/>
        <w:t xml:space="preserve">Δικάζει παρουσία των διαδίκων. </w:t>
      </w:r>
    </w:p>
    <w:p>
      <w:pPr>
        <w:pStyle w:val="Style11"/>
        <w:rPr/>
      </w:pPr>
      <w:r>
        <w:rPr/>
        <w:t xml:space="preserve">Απορρίπτει ότι κρίθηκε στο σκεπτικό της όπως πρέπει ν' απορριφθεί. </w:t>
      </w:r>
    </w:p>
    <w:p>
      <w:pPr>
        <w:pStyle w:val="Style11"/>
        <w:rPr/>
      </w:pPr>
      <w:r>
        <w:rPr/>
        <w:t xml:space="preserve">Υποχρεώνει την πρώτη εναγόμενη να επιδείξει στην ενάγουσα: α) αντίγραφα των αναλυτικών καταστάσεων που υπέβαλε κατά τον επίδικο χρόνο στον ΕΟΦ και αφορούν ποσότητες πωληθεισών από αυτήν προϊόντων λιζινοπρίλης υπό το σήμα Z-BEC στις οποίες εμφαίνονται και οι σχετικές εισπράξεις που πραγματοποίησε αυτή κατά τον επίδικο χρόνο από 1-1-92 μέχρι 7-12-94 και β) αντίγραφα τιμολογίων αγοράς από οίκο του εξωτερικού της πρώτης ύλης λιζινοπρίλης που χρησιμοποίησε για την παραγωγή των επίδικων προϊόντων της και το οποίο υπέβαλε στην υπηρεσία του Υπουργείου Εμπορίου για την έγκριση της τιμής διαθέσεως των σχετικών φαρμακευτικών προϊόντων της. </w:t>
      </w:r>
    </w:p>
    <w:p>
      <w:pPr>
        <w:pStyle w:val="Style11"/>
        <w:rPr/>
      </w:pPr>
      <w:r>
        <w:rPr/>
        <w:t xml:space="preserve">Αναβάλλει στη συνέχεια την οριστική του απόφαση επί της αγωγής. </w:t>
      </w:r>
    </w:p>
    <w:p>
      <w:pPr>
        <w:pStyle w:val="Style11"/>
        <w:rPr/>
      </w:pPr>
      <w:r>
        <w:rPr/>
        <w:t xml:space="preserve">Υποχρεώνει τους διαδίκους ν' αποδείξουν με κάθε νόμιμο αποδεικτικό μέσο και με μάρτυρες: Α) Η ΕΝΑΓΟΥΣΑ ότι: η πρώτη εναγόμενη προσέλαβε υπαιτίως τα διπλώματα ευρεσιτεχνίας της (72251/1983 και 78282/1984) δηλαδή αν και εγνώριζε την ύπαρξη των τόσο από την δημοσίευσή τους στην Εφημερίδα της Κυβερνήσεως όσο και από δημοσιεύσεις σε επιστημονικά περιοδικά και λεξικά αλλά και από διαφημίσεις των σχετικών προϊόντων. Παρ' όλα αυτά προήγαγε και διέθεσε στην ελληνική αγορά δισκία λιζινοπρίλης με το εμπορικό σήμα Z-BEC σε τρεις μορφές: α) σε κυτία των 28 δισκίων που το καθένα περιέχει 5 χιλιοστά του γραμμαρίου (5MG) λιζινοπρίλης, β)σε κυτία των 14 δισκίων που καθένα περιέχει 10 χιλιοστά του γραμμαρίου (10MG) λιζινοπρίλης και γ) σε κυτία των 14 δισκίων που το καθένα περιέχει 20 χιλιοστά του γραμμαρίου (20MG) λιζινοπρίλης, τα οποία παράγονται όχι με κάποια νέα μέθοδο αλλά με την ίδια ακριβώς μέθοδο που καλύπτεται από τα προαναφερθέντα ΔΕ της ενάγουσας. Οτι το δικαίωμα εκμετάλλευσης (ROYALTIES), το οποίο θα πλήρωνε η πρώτη εναγομένη εάν εκμεταλλεύονταν την ευρεσιτεχνία της ενάγουσας μετά από άδειά της ως δικαιούχου, θα ήταν τουλάχιστον ποσοστό 30% επί των πραγματοποιηθεισών εισπράξεών της. Οτι στο χρονικό διάστημα από 1-1-92 μέχρι 7-12-94 η εναγόμενη εισέπραξε από πωλήσεις του προϊόντος "Z-BEC" που περιέχει λιζινοπρίλη τα εξής ποσά: </w:t>
      </w:r>
    </w:p>
    <w:p>
      <w:pPr>
        <w:pStyle w:val="Style11"/>
        <w:rPr/>
      </w:pPr>
      <w:r>
        <w:rPr/>
        <w:t xml:space="preserve">Α) Από πωλήσεις σε φαρμακεία και φαρμακοποθήκες: </w:t>
      </w:r>
    </w:p>
    <w:p>
      <w:pPr>
        <w:pStyle w:val="Style11"/>
        <w:rPr/>
      </w:pPr>
      <w:r>
        <w:rPr/>
        <w:t xml:space="preserve">Ι) το πρώτο τρίμηνο του 1992 επώλησε: </w:t>
      </w:r>
    </w:p>
    <w:p>
      <w:pPr>
        <w:pStyle w:val="Style11"/>
        <w:rPr/>
      </w:pPr>
      <w:r>
        <w:rPr/>
        <w:t xml:space="preserve">α. 37 κυτία των 28 δισκίων χ 5 MG με μέση χονδρική τιμή 1610 δρχ. κατά κυτίο και εισέπραξε δρχ. 60.000. </w:t>
      </w:r>
    </w:p>
    <w:p>
      <w:pPr>
        <w:pStyle w:val="Style11"/>
        <w:rPr/>
      </w:pPr>
      <w:r>
        <w:rPr/>
        <w:t xml:space="preserve">β. 100 κυτία των 14 δισκίων χ 10 MG με μέση χονδρική τιμή 1.600 δρχ. κατά κυτίο και εισέπραξε δρχ. 160.000 και </w:t>
      </w:r>
    </w:p>
    <w:p>
      <w:pPr>
        <w:pStyle w:val="Style11"/>
        <w:rPr/>
      </w:pPr>
      <w:r>
        <w:rPr/>
        <w:t xml:space="preserve">γ. 200 κυτία των 14 δισκίων χ 20 MG με μέση χονδρική τιμή 2.550 δρχ. κατά κυτίο και εισέπραξε δρχ. 510.000. </w:t>
      </w:r>
    </w:p>
    <w:p>
      <w:pPr>
        <w:pStyle w:val="Style11"/>
        <w:rPr/>
      </w:pPr>
      <w:r>
        <w:rPr/>
        <w:t xml:space="preserve">2) το δεύτερο τρίμηνο του 1992 επώλησε : </w:t>
      </w:r>
    </w:p>
    <w:p>
      <w:pPr>
        <w:pStyle w:val="Style11"/>
        <w:rPr/>
      </w:pPr>
      <w:r>
        <w:rPr/>
        <w:t xml:space="preserve">α. 1400 κυτία των 28 δισκίων χ 5 MG με μέση χονδρική τιμή 1.586 δρχ. κατά κυτίο και εισέπραξε δρχ. 2.224.000. </w:t>
      </w:r>
    </w:p>
    <w:p>
      <w:pPr>
        <w:pStyle w:val="Style11"/>
        <w:rPr/>
      </w:pPr>
      <w:r>
        <w:rPr/>
        <w:t xml:space="preserve">β. 3.300 κυτία των 14 δισκίων χ 10 MG με μέση χονδρική τιμή 1.611 δρχ. κατά κυτίο και εισέπραξε δρχ. 5.316.300 και </w:t>
      </w:r>
    </w:p>
    <w:p>
      <w:pPr>
        <w:pStyle w:val="Style11"/>
        <w:rPr/>
      </w:pPr>
      <w:r>
        <w:rPr/>
        <w:t xml:space="preserve">γ. 5.900 κυτία των 14 δισκίων χ 20 MG με μέση χονδρική τιμή 2.813 κατά κυτίο και εισέπραξε δρχ. 16.596.700. </w:t>
      </w:r>
    </w:p>
    <w:p>
      <w:pPr>
        <w:pStyle w:val="Style11"/>
        <w:rPr/>
      </w:pPr>
      <w:r>
        <w:rPr/>
        <w:t xml:space="preserve">3) το τρίτο τρίμηνο του 1992 επώλησε: </w:t>
      </w:r>
    </w:p>
    <w:p>
      <w:pPr>
        <w:pStyle w:val="Style11"/>
        <w:rPr/>
      </w:pPr>
      <w:r>
        <w:rPr/>
        <w:t xml:space="preserve">α. 2.900 κυτία των 28 δισκίων χ 5 MG με μέση χονδρική τιμή 1.700 δρχ. κατά κυτίο και εισέπραξε δρχ. 4.930.000. </w:t>
      </w:r>
    </w:p>
    <w:p>
      <w:pPr>
        <w:pStyle w:val="Style11"/>
        <w:rPr/>
      </w:pPr>
      <w:r>
        <w:rPr/>
        <w:t xml:space="preserve">β. 4.400 κυτία των 14 δισκίων χ 10 MG με μέση χονδρική τιμή 1.711 δρχ. κατά κυτίο και εισέπραξε δρχ. 7.528.000 και </w:t>
      </w:r>
    </w:p>
    <w:p>
      <w:pPr>
        <w:pStyle w:val="Style11"/>
        <w:rPr/>
      </w:pPr>
      <w:r>
        <w:rPr/>
        <w:t xml:space="preserve">γ. 8.300 κυτία των 14 δισκίων χ 20 MG με μέση χονδρική τιμή 2.954 δρχ. κατά κυτίο και εισέπραξε δρχ. 24.518.000 </w:t>
      </w:r>
    </w:p>
    <w:p>
      <w:pPr>
        <w:pStyle w:val="Style11"/>
        <w:rPr/>
      </w:pPr>
      <w:r>
        <w:rPr/>
        <w:t xml:space="preserve">4) το τέταρτο τρίμηνο του 1992 επώλησε : </w:t>
      </w:r>
    </w:p>
    <w:p>
      <w:pPr>
        <w:pStyle w:val="Style11"/>
        <w:rPr/>
      </w:pPr>
      <w:r>
        <w:rPr/>
        <w:t xml:space="preserve">α. 4.200 κυτία των 28 δισκίων χ 5 MG με μέση χονδρική τιμή 1.705 δρχ. κατά κυτίο και εισέπραξε δρχ. 7.161.000. </w:t>
      </w:r>
    </w:p>
    <w:p>
      <w:pPr>
        <w:pStyle w:val="Style11"/>
        <w:rPr/>
      </w:pPr>
      <w:r>
        <w:rPr/>
        <w:t xml:space="preserve">β. 6.500 κυτία των 14 δισκίων χ 10 MG με μέση χονδρική τιμή 1.714 δρχ. κατά κυτίο και εισέπραξε δρχ. 11.140.000 και </w:t>
      </w:r>
    </w:p>
    <w:p>
      <w:pPr>
        <w:pStyle w:val="Style11"/>
        <w:rPr/>
      </w:pPr>
      <w:r>
        <w:rPr/>
        <w:t xml:space="preserve">γ. 11.900 κυτία των 14 δισκίων χ 20 MG με μέση χονδρική τιμή 2.954 δρχ. και εισέπραξε δρχ. 35.152.600 </w:t>
      </w:r>
    </w:p>
    <w:p>
      <w:pPr>
        <w:pStyle w:val="Style11"/>
        <w:rPr/>
      </w:pPr>
      <w:r>
        <w:rPr/>
        <w:t xml:space="preserve">5) το πρώτο τρίμηνο του 1993 επώλησε: </w:t>
      </w:r>
    </w:p>
    <w:p>
      <w:pPr>
        <w:pStyle w:val="Style11"/>
        <w:rPr/>
      </w:pPr>
      <w:r>
        <w:rPr/>
        <w:t xml:space="preserve">α. 5.000 κυτία των 28 δισκίων χ 5 MG με μέση χονδρική τιμή 1.723 δρχ. κατά κυτίο και εισέπραξε δρχ. 8.615.000. </w:t>
      </w:r>
    </w:p>
    <w:p>
      <w:pPr>
        <w:pStyle w:val="Style11"/>
        <w:rPr/>
      </w:pPr>
      <w:r>
        <w:rPr/>
        <w:t xml:space="preserve">β. 9.300 κυτία των 14 δισκίων χ 10 MG με μέση χονδρική τιμή 1.723 δρχ. κατά κυτίο και εισέπραξε δρχ. 16.023.900 και </w:t>
      </w:r>
    </w:p>
    <w:p>
      <w:pPr>
        <w:pStyle w:val="Style11"/>
        <w:rPr/>
      </w:pPr>
      <w:r>
        <w:rPr/>
        <w:t xml:space="preserve">γ. 16.300 κυτία των 14 δισκίων χ 20 MG με μέση χονδρική τιμή 2.954 δρχ. κατά κυτίο και εισέπραξε δρχ. 48.150.200. </w:t>
      </w:r>
    </w:p>
    <w:p>
      <w:pPr>
        <w:pStyle w:val="Style11"/>
        <w:rPr/>
      </w:pPr>
      <w:r>
        <w:rPr/>
        <w:t xml:space="preserve">6) το δεύτερο τρίμηνο του 1993 επώλησε: </w:t>
      </w:r>
    </w:p>
    <w:p>
      <w:pPr>
        <w:pStyle w:val="Style11"/>
        <w:rPr/>
      </w:pPr>
      <w:r>
        <w:rPr/>
        <w:t xml:space="preserve">α. 6.200 κυτία των 28 δισκίων χ 5 MG με μέση χονδρική τιμή 1.723 δρχ. κατά κυτίο και εισέπραξε δρχ. 10.682.600. </w:t>
      </w:r>
    </w:p>
    <w:p>
      <w:pPr>
        <w:pStyle w:val="Style11"/>
        <w:rPr/>
      </w:pPr>
      <w:r>
        <w:rPr/>
        <w:t xml:space="preserve">β. 13.500 κυτία των 14 δισκίων χ 10 MG με μέση χονδρική τιμή 1.724 δρχ. κατά κυτίο και εισέπραξε δρχ. 23.274.000 και </w:t>
      </w:r>
    </w:p>
    <w:p>
      <w:pPr>
        <w:pStyle w:val="Style11"/>
        <w:rPr/>
      </w:pPr>
      <w:r>
        <w:rPr/>
        <w:t xml:space="preserve">γ. 17.900 κυτία των 14 δισκίων χ 20 MG με μέση χονδρική τιμή 2.954 δρχ. κατά κυτίο και εισέπραξε δρχ. 52.876.600. </w:t>
      </w:r>
    </w:p>
    <w:p>
      <w:pPr>
        <w:pStyle w:val="Style11"/>
        <w:rPr/>
      </w:pPr>
      <w:r>
        <w:rPr/>
        <w:t xml:space="preserve">7) το τρίτο τρίμηνο του 1993 επώλησε: </w:t>
      </w:r>
    </w:p>
    <w:p>
      <w:pPr>
        <w:pStyle w:val="Style11"/>
        <w:rPr/>
      </w:pPr>
      <w:r>
        <w:rPr/>
        <w:t xml:space="preserve">α. 6.200 κυτία των 28 δισκίων χ 5 MG με μέση χονδρική τιμή 1.723 δρχ. κατά κυτίο και εισέπραξε δρχ. 10.682.600. </w:t>
      </w:r>
    </w:p>
    <w:p>
      <w:pPr>
        <w:pStyle w:val="Style11"/>
        <w:rPr/>
      </w:pPr>
      <w:r>
        <w:rPr/>
        <w:t xml:space="preserve">β. 12.200 κυτία των 14 δισκίων χ 10 MG με μέση χονδρική τιμή 1.720 δρχ. κατά κυτίο και εισέπραξε δρχ. 20.984.000 και </w:t>
      </w:r>
    </w:p>
    <w:p>
      <w:pPr>
        <w:pStyle w:val="Style11"/>
        <w:rPr/>
      </w:pPr>
      <w:r>
        <w:rPr/>
        <w:t xml:space="preserve">γ) 18.700 κυτία των 14 δισκίων χ 20 MG με μέση χονδρική τιμή 2.954 δρχ. κατά κυτίο και εισέπραξε δρχ. 55.239.800. </w:t>
      </w:r>
    </w:p>
    <w:p>
      <w:pPr>
        <w:pStyle w:val="Style11"/>
        <w:rPr/>
      </w:pPr>
      <w:r>
        <w:rPr/>
        <w:t xml:space="preserve">8) το τέταρτο τρίμηνο του 1993 επώλησε: </w:t>
      </w:r>
    </w:p>
    <w:p>
      <w:pPr>
        <w:pStyle w:val="Style11"/>
        <w:rPr/>
      </w:pPr>
      <w:r>
        <w:rPr/>
        <w:t xml:space="preserve">α. 7.700 κυτία των 28 δισκίων χ 5 MG με μέση χονδρική τιμή 1.723 δρχ. κατά κυτίο και εισέπραξε δρχ. 13.267.100. </w:t>
      </w:r>
    </w:p>
    <w:p>
      <w:pPr>
        <w:pStyle w:val="Style11"/>
        <w:rPr/>
      </w:pPr>
      <w:r>
        <w:rPr/>
        <w:t xml:space="preserve">β. 12.000 κυτία των 14 δισκίων χ 10 MG με μέση χονδρική τιμή 1.724 δρχ. κατά κυτίο και εισέπραξε δρχ. 20.688.000 και </w:t>
      </w:r>
    </w:p>
    <w:p>
      <w:pPr>
        <w:pStyle w:val="Style11"/>
        <w:rPr/>
      </w:pPr>
      <w:r>
        <w:rPr/>
        <w:t xml:space="preserve">γ) 20.000 κυτία των 14 δισκίων χ 20 MG με μέση χονδρική τιμή 2.950 δρχ. κατά κυτίο και εισέπραξε δρχ. 59.000.000. </w:t>
      </w:r>
    </w:p>
    <w:p>
      <w:pPr>
        <w:pStyle w:val="Style11"/>
        <w:rPr/>
      </w:pPr>
      <w:r>
        <w:rPr/>
        <w:t xml:space="preserve">8) το πρώτο τρίμηνο του 1994 επώλησε: </w:t>
      </w:r>
    </w:p>
    <w:p>
      <w:pPr>
        <w:pStyle w:val="Style11"/>
        <w:rPr/>
      </w:pPr>
      <w:r>
        <w:rPr/>
        <w:t xml:space="preserve">α. 7.100 κυτία των 28 δισκίων 5 MG με μέση χονδρική τιμή 1.851 δρχ. κατά κυτίο και εισέπραξε δρχ. 13.160.000. </w:t>
      </w:r>
    </w:p>
    <w:p>
      <w:pPr>
        <w:pStyle w:val="Style11"/>
        <w:rPr/>
      </w:pPr>
      <w:r>
        <w:rPr/>
        <w:t xml:space="preserve">β. 8.700 κυτία των 14 δισκίων χ 10 MG με μέση χονδρική τιμή 1.860 δρχ. κατά κυτίο και εισέπραξε δρχ. 16.182.000 και </w:t>
      </w:r>
    </w:p>
    <w:p>
      <w:pPr>
        <w:pStyle w:val="Style11"/>
        <w:rPr/>
      </w:pPr>
      <w:r>
        <w:rPr/>
        <w:t xml:space="preserve">γ. 16.200 κυτία των 14 δισκίων χ 20 MG με μέση χονδρική τιμή 3.188 δρχ. κατά κυτίο και εισέπραξε δρχ. 51.645.000. </w:t>
      </w:r>
    </w:p>
    <w:p>
      <w:pPr>
        <w:pStyle w:val="Style11"/>
        <w:rPr/>
      </w:pPr>
      <w:r>
        <w:rPr/>
        <w:t xml:space="preserve">9) το δεύτερο τρίμηνο του 1994 επώλησε: </w:t>
      </w:r>
    </w:p>
    <w:p>
      <w:pPr>
        <w:pStyle w:val="Style11"/>
        <w:rPr/>
      </w:pPr>
      <w:r>
        <w:rPr/>
        <w:t xml:space="preserve">α. 7.900 κυτία των 28 δισκίων χ 5 MG με μέση χονδρική τιμή 1.860 δρχ. κατά κυτίο και εισέπραξε δρχ. 14.694.000. </w:t>
      </w:r>
    </w:p>
    <w:p>
      <w:pPr>
        <w:pStyle w:val="Style11"/>
        <w:rPr/>
      </w:pPr>
      <w:r>
        <w:rPr/>
        <w:t xml:space="preserve">β. 7.900 κυτία των 14 δισκίων χ 10 MG με μέση χονδρική τιμή 1.860 δρχ. κατά κυτίο και εισέπραξε δρχ. 14.694.000 και </w:t>
      </w:r>
    </w:p>
    <w:p>
      <w:pPr>
        <w:pStyle w:val="Style11"/>
        <w:rPr/>
      </w:pPr>
      <w:r>
        <w:rPr/>
        <w:t xml:space="preserve">γ. 14.600 κυτία των 14 δισκίων χ 20 MG με μέση χονδρική τιμή 3.188 δρχ. κατά κυτίο και εισέπραξε δρχ. 46.544.800. </w:t>
      </w:r>
    </w:p>
    <w:p>
      <w:pPr>
        <w:pStyle w:val="Style11"/>
        <w:rPr/>
      </w:pPr>
      <w:r>
        <w:rPr/>
        <w:t xml:space="preserve">10) το τρίτο τρίμηνο του 1994 επώλησε: </w:t>
      </w:r>
    </w:p>
    <w:p>
      <w:pPr>
        <w:pStyle w:val="Style11"/>
        <w:rPr/>
      </w:pPr>
      <w:r>
        <w:rPr/>
        <w:t xml:space="preserve">α. 8.000 κυτία των 28 δισκίων χ 5 MG με μέση χονδρική τιμή 1.861 δρχ.κατά κυτίο και εισέπραξε δρχ. 14.888.000. </w:t>
      </w:r>
    </w:p>
    <w:p>
      <w:pPr>
        <w:pStyle w:val="Style11"/>
        <w:rPr/>
      </w:pPr>
      <w:r>
        <w:rPr/>
        <w:t xml:space="preserve">β. 8.000 κυτία των 14 δισκίων χ 10 MG με μέση χονδρική τιμή 1.860 δρχ. κατά κυτίο και εισέπραξε δρχ. 14.880.000 και </w:t>
      </w:r>
    </w:p>
    <w:p>
      <w:pPr>
        <w:pStyle w:val="Style11"/>
        <w:rPr/>
      </w:pPr>
      <w:r>
        <w:rPr/>
        <w:t xml:space="preserve">γ. 15.000 κυτία των 14 δισκίων χ 20 MG με μέση χονδρική τιμή 3.188 δρχ. κατά κυτίο και εισέπραξε δρχ. 47.820.000 </w:t>
      </w:r>
    </w:p>
    <w:p>
      <w:pPr>
        <w:pStyle w:val="Style11"/>
        <w:rPr/>
      </w:pPr>
      <w:r>
        <w:rPr/>
        <w:t xml:space="preserve">ΙΙ) το τέταρτο τρίμηνο του 1994 και δη μέχρις 07.12.1994 ημερομηνία λήξεως του υπ'αριθ. 72251 ελληνικού ΔΕ επώλησε: </w:t>
      </w:r>
    </w:p>
    <w:p>
      <w:pPr>
        <w:pStyle w:val="Style11"/>
        <w:rPr/>
      </w:pPr>
      <w:r>
        <w:rPr/>
        <w:t xml:space="preserve">α. 8.000 κυτία των 28 δισκίων χ 5 MG με μέση χονδρική τιμή 1.861 δρχ. κατά κυτίο και εισέπραξε δρχ. 14.888.000 </w:t>
      </w:r>
    </w:p>
    <w:p>
      <w:pPr>
        <w:pStyle w:val="Style11"/>
        <w:rPr/>
      </w:pPr>
      <w:r>
        <w:rPr/>
        <w:t xml:space="preserve">β. 7.500 κυτία των 14 δισκίων χ 10 MG με μέση χονδρική τιμή 1.860 δρχ. κατά κυτίο και εισέπραξε δρχ. 13.950.000 και </w:t>
      </w:r>
    </w:p>
    <w:p>
      <w:pPr>
        <w:pStyle w:val="Style11"/>
        <w:rPr/>
      </w:pPr>
      <w:r>
        <w:rPr/>
        <w:t xml:space="preserve">γ. 14.000 κυτία των 14 δισκίων χ 20 MG με μέση χονδρική τιμή 3.188 δρχ. κατά κυτίο και εισέπραξε δρχ. 44.632.000 </w:t>
      </w:r>
    </w:p>
    <w:p>
      <w:pPr>
        <w:pStyle w:val="Style11"/>
        <w:rPr/>
      </w:pPr>
      <w:r>
        <w:rPr/>
        <w:t xml:space="preserve">Ητοι σύνολον εισπραχθέντων ποσών από πωλήσεις προϊόντων Z-BEC του από 1.1.1992 έως 7.12.1994 χρονικού διαστήματος δρχ. 762.758.200. </w:t>
      </w:r>
    </w:p>
    <w:p>
      <w:pPr>
        <w:pStyle w:val="Style11"/>
        <w:rPr/>
      </w:pPr>
      <w:r>
        <w:rPr/>
        <w:t xml:space="preserve">Β) Επίσης σε νοσοκομεία και φαρμακεία νοσοκομείων διέθεσε ποσοστό 7% των πωλήσεων που πραγματοποίησε στο ελεύθερο εμπόριο κι έτσι από τις πωλήσεις αυτές εισέπραξε επιπλέον 53.393.000 δρχ. (762.758.000 χ 7%). Β) Η ΕΝΑΓΟΜΕΝΗ ότι: α) οι περιγραφόμενες στα διπλώματα 72251/1983 και 78282/1984 ευρεσιτεχνίες με τον τίτλο αντίστοιχα "μέθοδος παρασκευής παραγώγων αμινοξέων ως αντιυπερτασικών" και "μέθοδος παρασκευής καρβοξυαλκυλοδιπεπτιδίων", που αναφέρονται στην παραγωγή της αντιυπερτασικής φαρμακευτικής ουσίας "LISINOPRIL" (λιζινοπρίλη), δεν ήταν νέες στην Ελλάδα κατά το χρόνο υποβολής των σχετικών δηλώσεων ευρεσιτεχνίας στις ΗΠΑ (11-12-78 στην πρώτη περίπτωση, 7-6-82 και 31-1-83 στην δεύτερη περίπτωση) και ειδικότερα ότι οι περιγραφόμενες στα διπλώματα αυτά, ως εφευρετικές ιδέες, μέθοδοι παραγωγής της εν λόγω φαρμακευτικής ουσίας ήταν τότε επαρκώς γνωστές στην Ελλάδα ή είχαν περιγραφεί σε δημοσιεύματα ή σχέδια ευρισκόμενα στην Ελλάδα, κατά τρόπο που η γνώση αυτή ή η περιγραφή τις καθιστούσε επιδεκτικές πρακτικής εφαρμογής από τον μέσο ειδικό άνθρωπο. </w:t>
      </w:r>
    </w:p>
    <w:p>
      <w:pPr>
        <w:pStyle w:val="Style11"/>
        <w:rPr/>
      </w:pPr>
      <w:r>
        <w:rPr/>
        <w:t xml:space="preserve">β) ότι η φαρμακευτική ουσία "LISINOPRIL" (λιζινοπρίλη), που περιέχεται, ως δραστική ουσία, στο δικό της φαρμακευτικό ιδιοσκεύασμα "Z-BEC", παράγεται με μέθοδο στερεοεκλεκτικής συνθέσεως, που είναι διαφορετική από εκείνες της ενάγουσας και δεν περιγράφεται στα παραπάνω διπλώματα ευρεσιτεχνίας και ειδικότερα με μέθοδο παρασκευής Σ καθαρών διαστερεοϊσομετών R ή S του 2-υδροξυ-4φοινυλο-βουτυρικού οξέος, με μέθοδο παρασκευής εστέρων καθώς και μεθυλοσιλυλο-παραγώγων και τριφθομεθανοσουλφονικών παραγώγων των παραπάνω διαστερεοϊσομερών σε καθαρή κατάσταση και με τη χρησιμοποίηση, ως εναρκτήριου υλικού, καθαρού διαστερεοϊσομερούς, το οποίο συμπυκνώνεται με το αντίστοιχο παράγωγο του διπεπτιδίου (L-λυσυλο-L-προλίνης) για να οδηγήσει τελικά στο καθαρό διαστερεοϊσομερές SSS της λιζινοπρίλης. </w:t>
      </w:r>
    </w:p>
    <w:p>
      <w:pPr>
        <w:pStyle w:val="Style11"/>
        <w:rPr/>
      </w:pPr>
      <w:r>
        <w:rPr/>
        <w:t xml:space="preserve">Διατάζει την διενέργεια πραγματογνωμοσύνης, η οποία θα γίνει με την επιμέλεια οποιουδήποτε από τους διαδίκους, από δύο (2) πραγματογνώμονες. </w:t>
      </w:r>
    </w:p>
    <w:p>
      <w:pPr>
        <w:pStyle w:val="Style11"/>
        <w:rPr/>
      </w:pPr>
      <w:r>
        <w:rPr/>
        <w:t xml:space="preserve">Ορίζει πραγματογνώμονες τους: 1) Κωττάκη Κων/νο του Δ. Φαρμακοποιό, κάτοικο Αθηνών (*), 2) Ρέκκα Δημήτριο, λέκτορα του τμήματος Φαρμακευτικής του Πανεπιστημίου Αθηνών, (*), οι οποίοι, αφού δώσουν το νόμιμο όρκο ενώπιον του μέλους του Δικαστηρίου αυτού Πρωτοδίκη Αλεξάνδρου Σάββα, μέσα σε προθεσμία τριάντα (30) ημερών από τη νόμιμη κοινοποίηση της απόφασης αυτής και αφού λάβουν υπόψη τα επίδικα διπλώματα ευρεσιτεχνίας, τις περιεχόμενες στην αγωγή και τις προτάσεις των διαδίκων παρατηρήσεις, τα στοιχεία της δικογραφίας ή και οποιαδήποτε άλλα κρίνουν αναγκαία προς διευκόλυνση του έργου τους, τα οποία μπορούν να ζητήσουν από τους διαδίκους ή τρίτους, διευκρινίσεις ή πληροφορίες που μπορούν επίσης να ζητήσουν από τους διαδίκους ή τρίτους αντίστοιχα, να διευκρινήσουν: α) αν οι περιγραφόμενες στα διπλώματα ευρεσιτεχνίας 72251/5-10-83 και 78282/26-9-84 εφευρέσεις έχουν ως αντικείμενο προστασίας να καλύπτουν μεθόδους παραγωγής της ανταυπερτασικής φαρμακευτικής ουσίας LISINOPRIL (λιζινοπρίλη) όπως αναφέρεται λεπτομερώς στην αγωγή ή απλώς μόνο την ουσία αυτή, ως φαρμακευτικό προϊόν, β) αν οι πιο πάνω εφευρέσεις ήταν ή όχι νέες στην Ελλάδα κατά το χρόνο υποβολής των σχετικών δηλώσεων ευρεσιτεχνίας στις ΗΠΑ Α (11-12-78 στην περίπτωση του πρώτου διπλώματος, 7-6-82 και 31-1-83 στην περίπτωση του δεύτερου διπλώματος, κατά τις διακρίσεις που γίνονται σ' αυτό) και ειδικότερα αν οι αναφερόμενες στα παραπάνω διπλώματα, ως εφευρετικές ιδέες μέθοδοι παραγωγής της φαρμακευτικής ουσίας "LISINOPRIL", ήταν ή όχι επαρκώς γνωστές στην Ελλάδα ή είχαν περιγραφεί σε δημοσιεύματα ή σχέδια ευρισκόμενα στην Ελλάδα κατά τρόπο που η γνώση αυτή ή η περιγραφή τις καθιστούσε επιδεκτικές πρακτικής εφαρμογής από το μέσο ειδικό άνθρωπο, γ) αν η φαρμακευτική ουσία "LISINOPRIL" (λιζινοπρίλη), που περιέχεται, ως δραστική ουσία στο φαρμακευτικό ιδιοσκεύασμα της εναγομένης "Z-BEC" παράγεται με μέθοδο διαφορετική από εκείνες της ενάγουσας, που δεν περιγράφεται στα παραπάνω διπλώματα, και ειδικότερα με μέθοδο παρασκευής καθαρών διαστερεοϊσομερών R ή S του 2-υδροξυ-4φοινυλοβουτυρικού οξέος, με μέθοδο παρασκευής εστέρων, καθώς και τριμεθυλοσιλυλο-παραγώγων και τριφθομεθανοσουλφονικών παραγώγων των παραπάνω διαστεροϊσομερών σε καθαρή κατάσταση και με την χρησιμοποίηση ως εναρκτήριου υλικού, καθαρού διαστερεοϊσομερώς, το οποίο συμπυκνώνεται με το αντίστοιχο παράγωγο του διπεπτιδίου (L-λυσυλο-L-προλίνης) για να οδηγήσει τελικά στο καθαρό διαστερεοϊσομερές SSS της λιζινοπρίλης (μέθοδος στερεο-εκλεκτικής συνθέσεως). Στη συνέχεια να συντάξουν αυτοί αιτιολογημένη γνωμοδότηση για τις διαπιστώσεις τους, την οποία θα καταθέσουν οι ίδιοι ή εξουσιοδοτημένο από αυτούς πρόσωπο στον Γραμματέα του Δικαστηρίου αυτού μέσα σε προθεσμία τριών (3) μηνών, από την όρκισή τους. </w:t>
      </w:r>
    </w:p>
    <w:p>
      <w:pPr>
        <w:pStyle w:val="Style11"/>
        <w:rPr/>
      </w:pPr>
      <w:r>
        <w:rPr/>
        <w:t xml:space="preserve">Οι μάρτυρες όχι περισσότεροι από δύο (2) για κάθε πλευρά θα εξεταστούν με επιμέλεια των διαδίκων ενώπιον του μέλους του Δικαστηρίου Αλεξάνδρου Σάββα που ορίζεται ως Εισηγητής ή του νόμιμου αναπληρωτή του ή δε εξέτασή τους θα διεξαχθεί εντός προθεσμίας έξι (6) μηνών που αρχίζει από την επόμενη ημέρα που θα γίνει η επίδοση της απόφασης. Οι μάρτυρες που κατοικούν ή διαμένουν εκτός της έδρας του Πρωτοδικείου είναι δυνατόν να εξετασθούν μέσα σε προθεσμία οκτώ (8) μηνών ενώπιον του Ειρηνοδίκη ή του Έλληνα Προξένου του τόπου της κατοικίας ή της διαμονής τους στα οικεία Δικαστικά ή Προξενικά καταστήματα. </w:t>
      </w:r>
    </w:p>
    <w:p>
      <w:pPr>
        <w:pStyle w:val="Style11"/>
        <w:rPr/>
      </w:pPr>
      <w:r>
        <w:rPr/>
        <w:t xml:space="preserve">Κρίθηκε, αποφασίστηκε στην Αθήνα στις 6-9-1995. </w:t>
      </w:r>
    </w:p>
    <w:p>
      <w:pPr>
        <w:pStyle w:val="Style11"/>
        <w:rPr/>
      </w:pPr>
      <w:r>
        <w:rPr/>
        <w:t xml:space="preserve">Ο ΠΡΟΕΔΡΟΣ Ο ΓΡΑΜΜΑΤΕΑΣ </w:t>
      </w:r>
    </w:p>
    <w:p>
      <w:pPr>
        <w:pStyle w:val="Style11"/>
        <w:rPr/>
      </w:pPr>
      <w:r>
        <w:rPr/>
        <w:t xml:space="preserve">Δημοσιεύτηκε σε έκτακτη δημόσια συνεδρίαση στο ακροατήριο του στις 15-9-1995. </w:t>
      </w:r>
    </w:p>
    <w:p>
      <w:pPr>
        <w:pStyle w:val="Style11"/>
        <w:rPr/>
      </w:pPr>
      <w:r>
        <w:rPr/>
        <w:t xml:space="preserve">Ο ΠΡΟΕΔΡΟΣ Ο ΓΡΑΜΜΑΤΕΑΣ </w:t>
      </w:r>
    </w:p>
    <w:p>
      <w:pPr>
        <w:pStyle w:val="Normal"/>
        <w:rPr/>
      </w:pPr>
      <w:hyperlink r:id="rId148">
        <w:r>
          <w:rPr/>
        </w:r>
      </w:hyperlink>
    </w:p>
    <w:p>
      <w:pPr>
        <w:pStyle w:val="Normal"/>
        <w:rPr/>
      </w:pPr>
      <w:r>
        <w:rPr/>
      </w:r>
    </w:p>
    <w:p>
      <w:pPr>
        <w:pStyle w:val="Heading3"/>
        <w:spacing w:before="280" w:after="280"/>
        <w:ind w:left="363" w:hanging="0"/>
        <w:rPr/>
      </w:pPr>
      <w:r>
        <w:rPr>
          <w:rFonts w:eastAsia="Arial"/>
        </w:rPr>
        <w:t xml:space="preserve"> </w:t>
      </w:r>
      <w:bookmarkStart w:id="104" w:name="__RefHeading___Toc159307377"/>
      <w:r>
        <w:rPr/>
        <w:t>Απόφαση ΠολΠρωτΑθ. 9761/1995, σχετικά με εφεύρεση για φάρμακα</w:t>
      </w:r>
      <w:bookmarkEnd w:id="104"/>
    </w:p>
    <w:p>
      <w:pPr>
        <w:pStyle w:val="Style11"/>
        <w:rPr/>
      </w:pPr>
      <w:r>
        <w:rPr/>
        <w:t xml:space="preserve">Απόφαση ΠολΠρωτΑθηνών 9761/1995 </w:t>
      </w:r>
      <w:r>
        <w:rPr/>
        <w:drawing>
          <wp:inline distT="0" distB="0" distL="0" distR="0">
            <wp:extent cx="7620" cy="7620"/>
            <wp:effectExtent l="0" t="0" r="0" b="0"/>
            <wp:docPr id="1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5" descr=""/>
                    <pic:cNvPicPr>
                      <a:picLocks noChangeAspect="1" noChangeArrowheads="1"/>
                    </pic:cNvPicPr>
                  </pic:nvPicPr>
                  <pic:blipFill>
                    <a:blip r:embed="rId14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εφεύρεση για φάρμακα </w:t>
      </w:r>
    </w:p>
    <w:p>
      <w:pPr>
        <w:pStyle w:val="Style11"/>
        <w:rPr/>
      </w:pPr>
      <w:r>
        <w:rPr/>
        <mc:AlternateContent>
          <mc:Choice Requires="wps">
            <w:drawing>
              <wp:inline distT="0" distB="0" distL="0" distR="0">
                <wp:extent cx="6479540" cy="19050"/>
                <wp:effectExtent l="0" t="0" r="0" b="0"/>
                <wp:docPr id="18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ές Πρωτοδικείο Αθηνών </w:t>
      </w:r>
    </w:p>
    <w:p>
      <w:pPr>
        <w:pStyle w:val="Style11"/>
        <w:rPr/>
      </w:pPr>
      <w:r>
        <w:rPr/>
        <w:t xml:space="preserve">Αποτελούμενο από τους δικαστές Αθανάσιο Παπαδόπουλο Πρόεδρο πρωτοδικών, Ειρήνη Καλού Πρωτοδίκη, Γεώργιο Κατσαρά Πρωτοδίκη-Εισηγητή, και απο τον Γραμματέα Αθανάσιο Κούση. </w:t>
      </w:r>
    </w:p>
    <w:p>
      <w:pPr>
        <w:pStyle w:val="Style11"/>
        <w:rPr/>
      </w:pPr>
      <w:r>
        <w:rPr/>
        <w:t xml:space="preserve">Συνεδρίασε δημόσια στο ακροατήριό του στις 22-3-1995 για να δικάσει την υπόθεση μεταξύ : </w:t>
      </w:r>
    </w:p>
    <w:p>
      <w:pPr>
        <w:pStyle w:val="Style11"/>
        <w:rPr/>
      </w:pPr>
      <w:r>
        <w:rPr/>
        <w:t xml:space="preserve">Της ενάγουσας: Εταιρείας των ΗΠΑ με την επωνυμία "* και CO INC" οργανωμένης κατά τους νόμους της Πολιτείας DELAWARE των ΗΠΑ, που εδρεύει εις *, N. JERSEY, όπως εκπροσωπείται νόμιμα, την οποία εκπροσώπησε η πληρεξούσια δικηγόρος της Ειρήνη Σπεντζόπουλου. </w:t>
      </w:r>
    </w:p>
    <w:p>
      <w:pPr>
        <w:pStyle w:val="Style11"/>
        <w:rPr/>
      </w:pPr>
      <w:r>
        <w:rPr/>
        <w:t xml:space="preserve">Των εναγομένων : 1) Ανωνύμου εταιρείας με την επωνυμία "*", που εδρεύει στην Αθήνα, όπως εκπροσωπείται νόμιμα, 2) Α. Ν. του Π., Προέδρου του Διοικητικού Συμβουλίου και Διευθύνοντος Συμβούλου της ως άνω εταιρείας, κατοίκου Χαλανδρίου Αττικής, 3) Σ. Ν. του Χ., Αντιπροέδρου του ΔΣ της ως άνω εταιρείας, κατοίκου ωσαύτως, 4) Δ. Ν. του Α. μέλους του ΔΣ της ως άνω εταιρείας, κατοίκου ωσαύτως, 5) Ε. Ν. του Α., μέλους του ΔΣ της ως άνω εταιρείας, κατοίκου ωσαύτως και 6) Χ. Φ. του Ε., μέλους του ΔΣ της ως άνω εταιρείας κατοίκου Αθηνών, που εκπροσωπήθηκαν από τους πληρεξούσιους δικηγόρους τους Αναστ. Μαρνέζο και Χρυσόστ. Βούρδα. </w:t>
      </w:r>
    </w:p>
    <w:p>
      <w:pPr>
        <w:pStyle w:val="Style11"/>
        <w:rPr/>
      </w:pPr>
      <w:r>
        <w:rPr/>
        <w:t xml:space="preserve">Η ενάγουσα ζητεί να γίνει δεκτή η από 1-7-1994 και με αύξοντα αριθμό κατάθεσης 5697/1994 αγωγή της, που προσδιορίστηκε για τις 9-11-1994, και στη συνέχεια αναβλήθηκε για την παραπάνω δικάσιμο και γράφτηκε στο πινάκιο. </w:t>
      </w:r>
    </w:p>
    <w:p>
      <w:pPr>
        <w:pStyle w:val="Style11"/>
        <w:rPr/>
      </w:pPr>
      <w:r>
        <w:rPr/>
        <w:t xml:space="preserve">Κατά τη συζήτηση της υποθέσεως οι πληρεξούσιοι δικηγόροι των διαδίκων ζήτησαν να γίνουν δεκτά όσα αναφέρονται στις προτάσεις του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1. Με τις διατάξεις των άρθρων 25 παρ. 1 και 2 του ν. 1733/87 με τίτλο "μεταφορά τεχνολογίας, εφευρέσεις, τεχνολογική καινοτομία και σύσταση επιτροπής ατομικής ενέργειας" ορίζεται ότι για τις αιτήσεις για χορήγηση διπλώματος ευρεσιτεχνίας που είχαν κατατεθεί πριν από την έναρξη ισχύος του νόμου αυτού (1/1/88) εφαρμόζονται, ως προς τις προϋποθέσεις για τη διαδικασία χορήγησης διπλώματος, οι διατάξεις που ίσχυαν κατά την ημερομηνία κατάθεσης της αίτησης, ότι διπλώματα ευρεσιτεχνίας που χορηγούνται με βάση αυτές τις αιτήσεις και διπλώματα που έχουν ήδη χορηγηθεί πριν από την έναρξη ισχύος του νόμου αυτού διέπονται από τις διατάξεις του νόμου αυτού και διατηρούνται τυχόν κεκτημένα δικαιώματα και ότι από την έναρξη ισχύος του νόμου αυτού καταργούνται ο ν. 2527/1920 "περί διπλωμάτων ευρεσιτεχνίας", το άρθρο 668 του ΑΚ, το β. δ. της 22/11/1920 "περί εκτελέσεως του ν. 2527 περί διπλωμάτων ευρεσιτεχνίας", τα άρθρα 1 έως και 12 του ν. 1023/80 "περί τροποποιήσεως και συμπληρώσεως του ν. 2527/1920", καθώς και κάθε άλλη διάταξη που αντίκειται στις διατάξεις του νόμου αυτού ή αφορά θέματα που ρυθμίζονται από αυτόν. Από τις εν λόγω διαχρονικού δικαίου διατάξεις προκύπτει ότι οι ουσιαστικές προϋποθέσεις για την ύπαρξη έγκυρου διπλώματος ευρεσιτεχνίας, για τις οποίες κρίσιμος χρόνος είναι εκείνος της υποβολής της δήλωσης ευρεσιτεχνίας, κρίνονται από το δίκαιο που ίσχυε κατά τον κρίσιμο αυτό χρόνο, δηλαδή ότι για τα παλαιά διπλώματα ευρεσιτεχνίας οι ουσιαστικές προϋποθέσεις θα κριθούν με βάση το ν. 2527/1920 και ότι οι οικονομική εκμετάλλευση (μεταβίβαση, άδειες εκμετάλλευσης) ή προστασία και των παλαιών διπλωμάτων ευρεσιτεχνίας, εφόσον η μεταβίβαση ή η προσβολή συντελούνται υπό την ισχύ του νέου δικαίου, κρίνονται από το νέο δίκαιο (βλ. σχετ. Θ. Λιακόπουλου, Βιομηχανική ιδιοκτησία. ΙΙ, έκδ. 1993, σελ. 82-83). Εξάλλου, από τις διατάξεις του ν. 2527/1920, του άρθρου 1 παρ. 1 του ν.δ. της 8/17-6-26 "περί ευρεσιτεχνίας και αθεμίτου ανταγωνισμού", όπως τροποποιήθηκε με το ν.δ. της 12/12-11-27 που κυρώθηκε με το ν. 3462/28 και του άρθρου 45 του ν. 5607/32, συνάγεται ότι από την έναρξη της ισχύος του τελευταίου νόμου (5607/32) χορηγούνται για φαρμακευτικά προϊόντα μόνο διπλώματα ευρεσιτεχνίας μεθόδων και όχι ευρεσιτεχνίας των ίδιων των φαρμακευτικών προϊόντων (ΑΠ 1263/74, ΝοΒ 23, 732, ΑΠ 1102/76, ΝοΒ 25, 523 Αλκ. Αργυριάδη, Ευρεσιτεχνία, εκδ. 1984, σελ. 65-66). </w:t>
      </w:r>
    </w:p>
    <w:p>
      <w:pPr>
        <w:pStyle w:val="Style11"/>
        <w:rPr/>
      </w:pPr>
      <w:r>
        <w:rPr/>
        <w:t xml:space="preserve">Πρέπει να σημειωθεί ότι η απαγόρευση χορήγησης διπλώματος ευρεσιτεχνίας για εφεύρεση φαρμακευτικού προϊόντος έπαψε ήδη να ισχύει από τις 8-10-1992, όπως συνάγεται από τις διατάξεις των άρθρων 23 παρ. 7 και 25 παρ. 3 του ν. 1733/87 (βλ. Λιακόπουλο, ό.π., σελ. 16, Αν. Τσιρώνη, ΕΕμπΔ ΜΑ', σελ. 361-362). Περαιτέρω, από τις διατάξεις του άρθρου 5 παρ. 2 του ν. 2527/20, που ορίζει ότι, αν το δίπλωμα παραχωρήθηκε για ορισμένη μέθοδο παραγωγής, προστατεύονται και τα προϊόντα, που επιτυγχάνονται απευθείας με τη μέθοδο αυτή, και του άρθρου 34 παρ. 2 του ίδιου νόμου, που ορίζει ότι αν πρόκειται για εφεύρεση που αφορά μέθοδο για την κατασκευή προϊόντος, κάθε προϊόν της ίδιας φύσεως θεωρείται, μέχρι να αποδειχθεί το αντίθετο, ότι κατασκευάστηκε σύμφωνα με τη μέθοδο που έτυχε διπλώματος ευρεσιτεχνίας, σαφώς συνάγεται ότι η προστασία που παρέχεται σ' αυτόν που απέκτησε δίπλωμα ευρεσιτεχνίας μεθόδου εκτείνεται τόσο στη νέα μέθοδο παραγωγής που εφευρέθηκε, όσο και στο παραγόμενο με αυτή προϊόν και ότι καθιερώνεται υπέρ αυτού το μαχητό τεκμήριο ότι κάθε προϊόν της ίδιας φύσεως θεωρείται ότι κατασκευάστηκε με την προστατευόμενη από το δίπλωμα ευρεσιτεχνίας μέθοδο (ΑΠ 1263/74, 1102/76, ό.π., Αργυριάδη, ό.π., σελ. 65-66), γεγονός που έχει ως συνέπεια τη δημιουργία στη σχετική αγωγή για την άρση της προσβολής γνήσιου βάρους απόδειξης για τον εναγόμενο (βλ. σχετ. Μπέη, Πολ.Δ. άρθρ.338, σελ. 1474, 1481-1482, Αστ. Γεωργιάδη, Δ.11, σελ. 743), ο οποίος οφείλει να επικαλεστεί και να αποδείξει για την ανατροπή του πιο πάνω τεκμηρίου, ότι το προϊόν που ο ίδιος παράγει, χρησιμοποιεί ή διαθέτει στην κατανάλωση κατασκευάστηκε με ορισμένη μέθοδο, διαφορετική απó κείνη του διπλώματος ευρεσιτεχνίας (ΑΠ 1263/74, 1102/76 ό.π.). Αντίστοιχο βάρος έχει ο εναγόμενος και στην περίπτωση που αμφισβητεί το νέο της εφεύρεσης, ενόψει του ότι δημιουργείται και για το στοιχείο αυτό νόμιμο μαχητό τεκμήριο υπέρ του δικαιούχου του διπλώματος ευρεσιτεχνίας (βλ. ΕΑ 3283/88, ΕΕμπΔ 39, 691, ΕΘεσ. 2619/89, Ελ.Δ 32, 1354, Αργυριάδη, ό.π., σελ. 64), οπότε αυτός (εναγόμενος) οφείλει να επικαλεστεί και να αποδείξει ότι η μέθοδος που εφευρέθηκε δεν ήταν νέα στην Ελλάδα κατά το χρόνο υποβολής της σχετικής δήλωσης ευρεσιτεχνίας και μάλιστα, όταν πρόκειται για αλλοδαπή εφεύρεση, κατά το χρόνο κατάθεσης της δήλωσης στην αλλοδαπή (ΑΠ 1376/88, ΕΕμπΔ ΜΑ, 132). </w:t>
      </w:r>
    </w:p>
    <w:p>
      <w:pPr>
        <w:pStyle w:val="Style11"/>
        <w:rPr/>
      </w:pPr>
      <w:r>
        <w:rPr/>
        <w:t xml:space="preserve">2. Η ενάγουσα εκθέτει στην κρινόμενη (αρ. εκθ. καταθ. 5697/30-6-94) αγωγή της , (όπως ορθά εκτιμάται το δικόγραφό της), ότι κατά το 1978 πέτυχε την παραγωγή δύο νέων φαρμακευτικών συνθέσεων στα ερευνητικά εργαστήριά της στις Η.Π.Α. και ειδικότερα την παρασκευή παραγώγων αμινοξέων με αντιυπερτασικές ιδιότητες, ως νέων φαρμακευτικών ουσιών-παραγομένων με νέα-πρωτότυπη μέθοδο, που ονομάστηκαν εναλαπρίλη (ENALAPRIL) και λιζονοπρίλη (LISINOPRIL). Οτι για την περιγραφόμενη στην αγωγή μέθοδο παραγωγής των ουσιών αυτών χορηγήθηκε στην ίδια (ενάγουσα) το Ελληνικό δίπλωμα ευρεσιτεχνίας 72251/1983 με χρόνο προτεραιότητας την 11-12-78, οπότε υποβλήθηκε στις αρμόδιες αρχές των ΗΠΑ σχετική δήλωση, με βάση την οποία και χορηγήθηκε προηγουμένως εκεί δίπλωμα ευρεσιτεχνίας. Οτι στη συνέχεια, αφού βελτίωσε με νέες έρευνες τη μέθοδο παραγωγής των εν λόγω φαρμακευτικών ουσιών, πέτυχε την κατοχύρωση στην Ελλάδα και της νέας εφεύρεσής της, που αναφέρεται στη μέθοδο παραγωγής "καρβοξυαλκυλοδιπεπτιδίων", όπως ειδικότερα εκτίθεται στην αγωγή, με το ελληνικό δίπλωμα ευρεσιτεχνίας 78282/1984, στο οποίο καθορίστηκε, ως χρόνος προτεραιότητας, σύμφωνα με τις αναφερόμενες σ' αυτή (αγωγή) διακρίσεις, η 7-6-82 και 31-1-83, οπότε υποβλήθηκαν αντίστοιχα στις ΗΠΑ οι σχετικές δηλώσεις. Oτι μετά την κατοχύρωση όλων των μεθόδων (βασικών και υπαλλακτικών) παραγωγής των φαρμακευτικών αυτών ουσιών παρήγαγε και έθεσε στην κυκλοφορία από τότε και στην Ελλάδα τα φαρμακευτικά ιδιοσκευάσματα " RENITEC" για την εναλαπρίλη και " PRINIVIL" για την λιζινοπρίλη, που περιέχουν τις εν λόγω φαρμακευτικές ουσίες. Οτι η πρώτη εναγομένη αν και γνώριζε την ύπαρξη των ως άνω διπλωμάτων ευρεσιτεχνίας αυτής (ενάγουσας), από τα έτη 1990 και 1992 αντίστοιχα, άρχισε να παράγει και να διαθέτει στην Ελληνική αγορά τα φαρμακευτικά ιδιοσκευάσματα με την εμπορική ονομασία " KAPARLON-S" και " VEROXIL", στα οποία περιέχονται ως δραστικές ουσίες η εναλαπρίλη και η λιζινοπρίλη, αντίστοιχα, οι οποίες παρασκευάζονται με τις κατοχυρωμένες με τα παραπάνω διπλώματα ευρεσιτεχνίας μεθόδους παραγωγής, προσβάλλοντας έτσι υπαιτίως και παρανόμως το δικαίωμα ευρεσιτεχνίας της. Οτι κατά το χρονικό διάστημα από το τρίτο τρίμηνο 1990 έως 21-12-93 (για το ιδιοσκεύασμα KAPARLON-S) και από το δεύτερο τρίμηνο 1992 έως 31-12-1993 (για το ιδιοσκεύασμα VEROXIL) η πρώτη εναγομένη εισέπραξε απó πωλήσεις των ως άνω φαρμακευτικών ιδιοσκευασμάτων τόσο στο ελεύθερο εμπόριο (φαρμακεία και φαρμακαποθήκες) όσο και σε νοσοκομεία και φαρμακεία νοσοκομείων, το συνολικό ποσό των 661.551.544 δρχ., εκ του οποίου αυτή (ενάγουσα) δικαιούται ποσοστό 30%, ως τίμημα για τα δικαιώματα εκμεταλλεύσεως, ήτοι ποσό εκ δρχ. 198.455.000 δρχ. Οτι από την ως άνω παράνομη και υπαίτια συμπεριφορά της πρώτης εναγομένη αυτή (ενάγουσα) αφενός ζημιώθηκε κατά το ως άνω ποσό των 198.455.000 δρχ. διότι τις ως άνω πωλήσεις της πρώτης εναγομένης των προαναφερομένων ιδιοσκευασμάτων, που ανέρχονται, όπως προαναφέρθηκε, στο συνολικό ποσό των 661.551.544 δρχ., θα πραγματοποιούσε η ίδια (η ενάγουσα), κατά τη συνήθη πορεία των πραγμάτων, είτε μέσω της αντιπροσώπου της στην Ελλάδα εταιρίας "*", είτε μέσω της Βρεττανικής εταιρείας *, (στην οποία έχει χορηγήσει σχετική άδεια) και της αντιπροσώπου της στην Ελλάδα εταιρείας "*", αφετέρου υπέστη και ηθική βλάβη, για την αποκατάσταση της οποίας δικαιούται ως εύλογη χρηματική ικανοποίηση το ποσό των 22.000.000 δρχ. Ζητεί λοιπόν, με βάση τα ανωτέρω, α) να υποχρεωθεί η πρώτη εναγομένη να της καταβάλει το συνολικό ποσό των 220.000.000 δρχ. με το νόμιμο τόκο από την επίδοση της αγωγής, β) να απειληθεί χρηματική ποινή κατά των εναγομένων και προσωπική κράτηση κατά των 2ου έως και 6ου εξ αυτών, ως μελών του Δ.Σ. και νομίμων εκπροσώπων της πρώτης εναγομένης Α.Ε., για κάθε παράβαση των όρων της εκδοθησομένης αποφάσεως γ) να διαταχθεί η δημοσίευση περιλήψεως της απόφασης σε δύο εφημερίδες των Αθηνών και να κηρυχθεί αυτή (απόφαση) προσωρινώς εκτελεστή. Με αυτό το περιεχόμενο και αιτήματα η αγωγή αρμοδίως εισάγεται προς συζήτηση ενώπιον του Δικαστηρίου τούτου (άρθρ. 18 αρ. 1, 22 και 25 παρ. 2 Κ.Πολ.Δ.), είναι δε πλήρως ορισμένη και νόμιμη. Συγκεκριμένα, ενόψει του ότι οι ουσιαστικές προϋποθέσεις των επίμαχων διπλωμάτων ευρεσιτεχνίας, τα οποία χορηγήθηκαν κατά τα έτη 1983 και 1984, κρίνονται, σύμφωνα με αυτά που εκτέθηκαν στην προηγούμενη σκέψη, από το παλαιό δίκαιο, το οποίο, όπως ειπώθηκε, επέτρεψε για φαρμακευτικά προϊόντα τη χορήγηση μόνο διπλωμάτων ευρεσιτεχνίας μεθόδων, και του ότι η αξιούμενη ένδικη προστασία αυτών κρίνεται απο το νέο δίκαιο, εφόσον η ιστορούμενη προσβολή τους έλαβε χώρα υπό την ισχύ του νέου δικαίου, στηρίζεται στις προηγούμενες διατάξεις και σε εκείνες των άρθρων 1, 2, 4, 19, 21, 27 του ν. 2527/20, 17 παρ. 2 του ν. 1733/87, 60, 914, ΑΚ 907, 908 και 947 παρ. 1 Κ.Πολ.Δ.. </w:t>
      </w:r>
    </w:p>
    <w:p>
      <w:pPr>
        <w:pStyle w:val="Style11"/>
        <w:rPr/>
      </w:pPr>
      <w:r>
        <w:rPr/>
        <w:t xml:space="preserve">Τα παρεπόμενα αιτήματα όμως να απειληθεί χρηματική ποινή κατά πάντων των εναγομένων και προσωπική κράτηση κατά των 2ου έως και 6ου εξ αυτών για κάθε παράβαση των όρων της εκδοθησομένης απόφασης, κρίνεται μη νόμιμο και απορριπτέο, καθόσον με την κρινόμενη αγωγή δεν υποβλήθηκε συγχρόνως και αίτημα να υποχρεωθεί η πρώτη εναγομένη σε παράλειψη ορισμένης πράξης (άρθρ.17 παρ. 1 ν. 1733/1987), οπότε θα μπορούσε να τύχει εφαρμογής η διάταξη του άρθρου 947 παρ. 1 Κ.Πολ.Δ., περί απειλής χρηματικής ποινής και προσωπικής κρατήσεως. </w:t>
      </w:r>
    </w:p>
    <w:p>
      <w:pPr>
        <w:pStyle w:val="Style11"/>
        <w:rPr/>
      </w:pPr>
      <w:r>
        <w:rPr/>
        <w:t xml:space="preserve">Επίσης, το αίτημα να διαταχθεί η δημοσίευση περιλήψεως της απόφασης στον τύπο είναι μη νόμιμο, γιατί τέτοιο μέτρο δεν προβλέπεται στο νόμο για την προστασία του δικαιώματος ευρεσιτεχνίας. Εξάλλου το αίτημα της ενάγουσας, το οποίο υποβάλλεται παραδεκτά με τις προτάσεις της να επιδείξει η πρώτη, εναγομένη τα αντίγραφα των αναλυτικών καταστάσεων που υπέβαλε στον ΕΟΦ και αφορούν πωλήσεις προϊόντων εναλαπρίλης και λιζονοπρίλης και τις σχετικές εισπράξεις που πραγματοποίησε κατά το επίδικο χρόνο, καθώς και αντίγραφα των τιμολογίων αγοράς της εναλαπρίλης και της λιζινοπρίλης, τις οποίες η τελευταία προμηθεύτηκε, ως πρώτες ύλες, από οίκο του εξωτερικού, (450, 451 Κ.Πολ.Δ.), κρίνεται αόριστο και πρέπει για το λόγο αυτό να απορριφθεί, γιατί αυτή, αν και όφειλε, δεν περιγράφει επανακριβώς τα έγγραφα των οποίων ζητεί την επίδειξη, ούτε προσδιορίζει ειδικότερα το περιεχόμενό τους (βλ. ΑΠ 1789/81, ΑΠ 448/75, Αρχ.Ν. 27, 25, ΕΑ 11203/86, Ελ.Δ. 29, 146). Ακολούθως η ένδικη αγωγή πρέπει να ερευνηθεί κατ' ουσίαν, εφόσον για το αποτιμητό σε χρήμα καταψηφιστικό της αίτημα καταβλήθηκε το απαιτούμενο, τέλος δικαστικού ενσήμου με τις νόμιμες προσαυξήσεις υπέρ τρίτων (βλ. το 0766717 διπλ. είσπρ. ΔΟΥ, το 14661 γραμμ. είσπρ. ΤΠΔΑ και το 208872 έντυπο δικαστ. ένσ. ΤΝ). </w:t>
      </w:r>
    </w:p>
    <w:p>
      <w:pPr>
        <w:pStyle w:val="Style11"/>
        <w:rPr/>
      </w:pPr>
      <w:r>
        <w:rPr/>
        <w:t xml:space="preserve">Οι εναγόμενοι με τις προτάσεις τους προβάλλουν ένσταση εκκρεμοδικίας, ισχυριζόμενοι ότι για την ίδια επίδικη διαφορά η ενάγουσα έχει ασκήσει κατά της πρώτης εξ αυτών εταιρίας και την από 6-4-93 (αριθ. εκθ. καταθ. 3836/1993) αγωγή, (προγενέστερη της κρινόμενης), επί της οποίας έχει ήδη εκδοθεί η υπ' αριθ. 3036/1994 μη οριστική απόφαση αυτού του Δικαστηρίου, που διατάσσει αποδείξεις. Πλην όμως, η ένσταση αυτή, αν και νόμιμη (αρθρ. 221, 222 Κ.Πολ.Δ.), πρέπει να απορριφθεί ως αβάσιμη, καθόσον από το προσκομιζόμενο και επικαλούμενο επίσημο αντίγραφο της προαναφερομένης αγωγής, προκύπτει ότι δεν συντρέχουν στην προκειμένη περίπτωση οι προϋποθέσεις της εκκρεμοδικίας και συγκεκριμένα το στοιχείο της ταυτότητας της επίδικης διαφοράς που απαιτεί η διάταξη του άρθρου 222 Κ.Πολ.Δ., διότι η εν λόγω αγωγή έχει διαφορετικό αίτημα από την κρινόμενη, αφού με αυτήν ζητείται: α) να απαγορευτεί στην εναγομένη η παραγωγή και διάθεση στην ελληνική αγορά φαρμακευτικών προϊόντων που περιέχουν λιζινοπρίλη (LISINOPRIL), που παράγεται με τις κατοχυρωμένες με τα παραπάνω διπλώματα ευρεσιτεχνίας μεθόδους, β) να υποχρεωθεί η εναγομένη να αποσύρει από την ελληνική αγορά κάθε προϊόν της που περιέχει λιζινοπρίλη και ιδίως το φαρμακευτικό ιδιοσκεύασμά της " VEROXIL", γ) να διαταχθεί η κατάσχεση και καταστροφή κάθε προϊόντος αυτής που περιέχει τη φαρμακευτική ουσία λιζινοπρίλη, δ) να απειληθεί χρηματική ποινή κατά της εναγομένης και προσωπική κράτηση κατά των νομίμων εκπροσώπων της και ε) να διαταχθεί η δημοσίευση περιλήψεως της απόφασης, σε δύο εφημερίδες των Αθηνών (βλ. σχετ. άρθρ. 17 παρ. 1 και 5 Ν. 1733/1987), ενώ με την κρινόμενη αγωγή ζητείται η καταβολή στην ενάγουσα του προαναφερομένου ποσού, βάσει των άρθρων 17 παρ. 2 Ν. 1733/87 και 60, 914, 932 ΑΚ (βλ. και Εφ. Λαρ. 124/74 Δ. 6, 820, Π.Πρ.Αθ. 8960/76 ΝοΒ 25, 224). </w:t>
      </w:r>
    </w:p>
    <w:p>
      <w:pPr>
        <w:pStyle w:val="Style11"/>
        <w:rPr/>
      </w:pPr>
      <w:r>
        <w:rPr/>
        <w:t xml:space="preserve">Περαιτέρω, οι εναγόμενοι, αφού συνομολογούν με τις προτάσεις τους ότι η πρώτη εξ αυτών διαθέτει πράγματι στην ελληνική αγορά τα φαρμακευτικά ιδιοσκευάσματα " KAPARLON S" και "VEROXIL" που περιέχουν, ως δραστική ουσία, εναλαπρίλη και λιζινοπρίλη αντίστοιχα και ότι η ενάγουσα είναι κάτοχος των ως άνω διπλωμάτων ευρεσιτεχνίας, αρνούνται κατά τα λοιπά την αγωγή, ισχυριζόμενοι ειδικότερα ότι τα επίμαχα διπλώματα ευρεσιτεχνίας της ενάγουσας αναφέρονται σε φαρμακευτικά προϊόντα, η εφεύρεση των οποίων δεν προστατεύονται στην Ελλάδα, και όχι σε μεθόδους παραγωγής των κρίσιμων φαρμακευτικών ουσιών εναλαπρίλης και λιζινοπρίλης. Περαιτέρω ισχυρίζεται η εναγομένη ότι οι επικαλούμενες από την ενάγουσα μέθοδοι παραγωγής των φαρμακευτικών ουσιών ENALAPRIL και LIZINOPRIL, δεν ήταν νέες κατά το χρόνο που δηλώθηκαν ως ευρεσιτεχνίες στις ΗΠΑ, αλλά ήδη ήταν από τότε γνωστές και στην Ελλάδα και ότι τα δικά της φαρμακευτικά προϊόντα " KAPARLON-S" και "VEROXIL" κατασκευάστηκαν με διαφορετική μέθοδο, όπως ειδικότερα εκθέτει στις προτάσεις της. Με τους ισχυρισμούς αυτούς, όπως γίνεται φανερό, επιδιώκουν οι εναγόμενοι την ανατροπή των αναφερομένων στην πρώτη σκέψη δύο νόμιμων μαχητών τεκμηρίων που δημιουργούνται υπέρ της ενάγουσας, δηλαδή ότι οι περιγραφόμενες στα επίδικα διπλώματα ευρεσιτεχνίας εφευρέσεις είναι νέες και ότι τα παραπάνω φαρμακευτικά ιδιοσκευάσματα " KAPARLON-S" και " VEROXIL" που περιέχουν ως δραστικές ουσίες, τις κρίσιμες φαρμακευτικές ουσίες ENALAPRIL (εναλαπρίλη) και LISINOPRIL (λιζινοπρίλη), θεωρείται ότι κατασκευάστηκαν με τις προστατευόμενες από τα διπλώματα αυτά μεθόδους. </w:t>
      </w:r>
    </w:p>
    <w:p>
      <w:pPr>
        <w:pStyle w:val="Style11"/>
        <w:rPr/>
      </w:pPr>
      <w:r>
        <w:rPr/>
        <w:t xml:space="preserve">Περαιτέρω ισχυρίζονται ότι η αξίωση της ενάγουσας περί καταβολής σ' αυτήν αποζημίωσης ασκείται καταχρηστικά, για το λόγο ότι το κέρδος της πρώτης εξ αυτών εταιρίας από την εμπορία του ως άνω ιδιοσκευάσματος ήταν ασήμαντο, και ότι δεν μειώθηκαν οι πωλήσεις των ιδιοσκευασμάτων " RENITEC" και PRINIVIL", αντίθετα η αντιπρόσωπος αυτής (ενάγουσας) στην Ελλάδα εταιρία "*" αύξησε τις πωλήσεις της, ούτε η πρώτη εξ αυτών (εναγομένων) βαρύνεται με κάποιας μορφής υπαιτιότητα. Πλην όμως ο ισχυρισμός αυτός των εναγομένων είναι απορριπτέος ως μη νόμιμος, καθόσον τα ως άνω επικαλούμενα πραγματικά περιστατικά και αν ήθελε υποτεθεί ότι είναι αληθινά, δεν είναι ικανά να θεμελιώσουν την αναφερόμενη στις διατάξεις του άρθρου 281 ΑΚ, καταχρηστική άσκηση δικαιώματος. </w:t>
      </w:r>
    </w:p>
    <w:p>
      <w:pPr>
        <w:pStyle w:val="Style11"/>
        <w:rPr/>
      </w:pPr>
      <w:r>
        <w:rPr/>
        <w:t xml:space="preserve">Κατόπιν τούτων οι διάδικοι είναι υποχρεωμένοι λόγω εκατέρωθεν αρνήσεων, να αποδείξουν τα αμφισβητούμενα πραγματικά περιστατικά, η μεν ενάγουσα της αγωγής της, οι δε εναγόμενοι για την ανατροπή των προαναφερομένων μαχητών τεκμηρίων υπέρ της ενάγουσας (άρθρ. 335 και 338 Κ.Πολ.Δ.). Η απόδειξη θα γίνει με κάθε νόμιμο αποδεικτικό μέσο και με μάρτυρες, που επιτρέπονται στην προκειμένη περίπτωση, κατ' αρθρ. 394 παρ. 1δ Κ.Πολ.Δ.. Πρέπει επίσης να σημειωθεί ότι θέμα απόδειξης θα ταχθεί στην ενάγουσα εταιρία και για την επέλευση σ' αυτήν της επικαλούμενης ηθικής βλάβης, διότι όταν γενικώς ζητείται η επιδίκαση χρηματικής ικανοποίησης λόγω ηθικής βλάβης από νομικό πρόσωπο, το τελευταίο έχει υποχρέωση να αποδείξει με κάθε νόμιμο αποδεικτικό μέσο και με μάρτυρες την επέλευση της βλάβης αυτής , δεδομένου ότι η ηθική βλάβη όταν αφορά νομικά πρόσωπα αναφέρεται σε συγκεκριμένη βλάβη, που έχει υλική υπόσταση (βλ. σχετ. Γεωργιάδη-Σταθόπουλου Α.Κ., υπ' άρθρ. 932 σελ. 817 με τις εκεί παραπομπές σε συγγραφείς και νομολογία). </w:t>
      </w:r>
    </w:p>
    <w:p>
      <w:pPr>
        <w:pStyle w:val="Style11"/>
        <w:rPr/>
      </w:pPr>
      <w:r>
        <w:rPr/>
        <w:t xml:space="preserve">5. Ακολούθως, ενόψει του ότι για τη διευκρίνιση και την πληρέστερη κατανόηση όλων των διαλαμβανόμενων στην προηγούμενη σκέψη ζητημάτων απαιτούνται, κατά την κρίση του Δικαστηρίου, ειδικές γνώσεις επιστήμης, πρέπει να διαταχθεί πραγματογνωμοσύνη (άρθρα 368 παρ. 1, 369, 370, 379 παρ. 1, 380 παρ. 1, 383, 385 και 387 Κ.Πολ.Δ.), η οποία θα διενεργηθεί από δύο (2) πραγματογνώμονες, όπως ειδικότερα ορίζεται στο διατακτικό. </w:t>
      </w:r>
    </w:p>
    <w:p>
      <w:pPr>
        <w:pStyle w:val="Style11"/>
        <w:rPr/>
      </w:pPr>
      <w:r>
        <w:rPr/>
        <w:t xml:space="preserve">Τέλος, το Δικαστήριο επιφυλάσσεται να συνεκτιμήσει κατά τη μετ' απόδειξη συζήτηση όλα τα έγγραφα που επικαλούνται και προσκομίζουν οι διάδικοι, εφόσον επαναπροσκομισθούν νομίμως χαρτοσημασμένα και τα εξ αυτών ξενόγλωσσα σε επίσημη στην ελληνική γλώσσα μετάφραση. </w:t>
      </w:r>
    </w:p>
    <w:p>
      <w:pPr>
        <w:pStyle w:val="Style11"/>
        <w:rPr/>
      </w:pPr>
      <w:r>
        <w:rPr/>
        <w:t xml:space="preserve">ΓΙΑ ΤΟΥΣ ΛΟΓΟΥΣ ΑΥΤΟΥΣ </w:t>
      </w:r>
    </w:p>
    <w:p>
      <w:pPr>
        <w:pStyle w:val="Style11"/>
        <w:rPr/>
      </w:pPr>
      <w:r>
        <w:rPr/>
        <w:t xml:space="preserve">Δικάζει κατ' αντιμωλίαν των διαδίκων. </w:t>
      </w:r>
    </w:p>
    <w:p>
      <w:pPr>
        <w:pStyle w:val="Style11"/>
        <w:rPr/>
      </w:pPr>
      <w:r>
        <w:rPr/>
        <w:t xml:space="preserve">Απορρίπτει ότι κρίθηκε στο σκεπτικό ως απορριπτέο. </w:t>
      </w:r>
    </w:p>
    <w:p>
      <w:pPr>
        <w:pStyle w:val="Style11"/>
        <w:rPr/>
      </w:pPr>
      <w:r>
        <w:rPr/>
        <w:t xml:space="preserve">Αναβάλλει την έκδοση της οριστικής του απόφασης. </w:t>
      </w:r>
    </w:p>
    <w:p>
      <w:pPr>
        <w:pStyle w:val="Style11"/>
        <w:rPr/>
      </w:pPr>
      <w:r>
        <w:rPr/>
        <w:t xml:space="preserve">Υποχρεώνει τους διαδίκους να αποδείξουν με κάθε νόμιμο αποδεικτικό μέσο και με μάρτυρες, τα ακόλουθα πραγματικά περιστατικά: Α) Η ΕΝΑΓΟΥΣΑ : 1) Οτι οι περιγραφόμενες στα διπλώματα ευρεσιτεχνίας 72251/5-10-83 και 78282/26-9-1984 εφευρέσεις έχουν ως αντικείμενο προστασίας και καλύπτουν μεθόδους παραγωγής των αντιυπερτασικών φαρμακευτικών ουσιών ENALAPRIL (εναλαπρίλη), και LISINOPRIL (λιζινοπρίλη), όπως αναφέρεται λεπτομερώς στην αγωγή, και όχι τις ουσίες αυτές ως φαρμακευτικά προϊόντα. </w:t>
      </w:r>
    </w:p>
    <w:p>
      <w:pPr>
        <w:pStyle w:val="Style11"/>
        <w:rPr/>
      </w:pPr>
      <w:r>
        <w:rPr/>
        <w:t xml:space="preserve">2) Οτι η πρώτη εναγομένη, αν και γνώριζε την ύπαρξη ως ως άνω διπλωμάτων ευρεσιτεχνίας αυτής (ενάγουσας), από τα έτη 1990 και 1992 αντίστοιχα, άρχισε να παράγει και να διαθέτει στην Ελληνική αγορά τα φαρμακευτικά ιδιοσκευάσματα με την εμπορική ονομασία " KAPARLON-S" και " VEROXIL", στα οποία περιέχονται, ως δραστικές ουσίες η εναλαπρίλη, και η λιζινορίλη αντίστοιχα, οι οποίες παρασκευάζονται με τις κατοχυρωμένες με τα παραπάνω διπλώματα ευρεσιτεχνίας μεθόδους παραγωγής, προβάλλοντας έτσι παρανόμως και υπαιτίως το δικαίωμα ευρεσιτεχνίας της. </w:t>
      </w:r>
    </w:p>
    <w:p>
      <w:pPr>
        <w:pStyle w:val="Style11"/>
        <w:rPr/>
      </w:pPr>
      <w:r>
        <w:rPr/>
        <w:t xml:space="preserve">3) Οτι κατά το χρονικό διάστημα από το τρίτο τρίμηνο του 1990 έως 31-12-1993, αναφορικά με το ιδιοσκεύασμα KAPARLON-S και από το δεύτερο τρίμηνο του 1992 έως 31-12-1993 αναφορικά με το ιδιοσκεύασμα VEROXIL, η πρώτη εναγομένη εισέπραξε από πωλήσεις των ως άνω φαρμακευτικών ιδιοσκευασμάτων, τόσο στο ελεύθερο εμπόριο (φαρμακεία και φαρμακοποθήκες) όσο και σε νοσοκομεία και φαρμακεία νοσοκομείων, το συνολικό ποσό των 661.551.544 δρχ., εκ του οποίου αυτή (ενάγουσα) δικαιούται ποσοστό 30% (που είναι καθιερωμένο στην Ελλάδα και στο εξωτερικό), ήτοι ποσό 198.455.000 δρχ. ως ανάλογο τίμημα άδειας εκμετάλλευσης, το οποίο η πρώτη εναγομένη θα της πλήρωνε εάν εκμεταλλευόταν την εν λόγω ευρεσιτεχνία της μετά από άδειά της, ως δικαιούχου, κατά τα ως άνω επίδικα χρονικά διαστήματα. </w:t>
      </w:r>
    </w:p>
    <w:p>
      <w:pPr>
        <w:pStyle w:val="Style11"/>
        <w:rPr/>
      </w:pPr>
      <w:r>
        <w:rPr/>
        <w:t xml:space="preserve">4) Οτι η εναγόμενη κατά το χρονικό διάστημα από το τρίτο τρίμηνο του έτους 1990, που για πρώτη φορά έθεσε σε κυκλοφορία τα υπό το σήμο KAPARLON-S προϊόντα της που περιέχουν εναλαπρίλη, μέχρι 31.12.1993 πραγματοποίησε τις εξής πωλήσεις προϊόντων εναλαπρίλης σε φαρμακεία και φαρμακαποθήκες: </w:t>
      </w:r>
    </w:p>
    <w:p>
      <w:pPr>
        <w:pStyle w:val="Style11"/>
        <w:rPr/>
      </w:pPr>
      <w:r>
        <w:rPr/>
        <w:t xml:space="preserve">1) το τρίτο τρίμηνο του 1990 επώλησε 1.100 κυτία των 10 δισκίων Χ 20 MG με μέση χονδρική τιμή 1.407 δρχ. κατά κυτίο και εισέπραξε δρχ. 1.548.000. </w:t>
      </w:r>
    </w:p>
    <w:p>
      <w:pPr>
        <w:pStyle w:val="Style11"/>
        <w:rPr/>
      </w:pPr>
      <w:r>
        <w:rPr/>
        <w:t xml:space="preserve">2) το τέταρτο τρίμηνο του 1990 επώλησε 3.200 κυτία των 10 δισκίων Χ 20 MG με μέση χονδρική τιμή 1.391 δρχ. κατά κυτίο και εισέπραξε δρχ. 4.450.000. </w:t>
      </w:r>
    </w:p>
    <w:p>
      <w:pPr>
        <w:pStyle w:val="Style11"/>
        <w:rPr/>
      </w:pPr>
      <w:r>
        <w:rPr/>
        <w:t xml:space="preserve">3) Το πρώτο τρίμηνο του 1991 επώλησε 10.800 κυτία των 10 δισκίων Χ 20 MG με μέση χονδρική τιμή 1.403 δρχ. κατά κυτίο και εισέπραξε δρχ. 15.150.000. </w:t>
      </w:r>
    </w:p>
    <w:p>
      <w:pPr>
        <w:pStyle w:val="Style11"/>
        <w:rPr/>
      </w:pPr>
      <w:r>
        <w:rPr/>
        <w:t xml:space="preserve">4) Το δεύτερο τρίμηνο του 1991 επώλησε 15.100 κυτία των 10 δισκίων Χ 20 MG με μέση χονδρική τιμή 1.535 δρχ. κατά κυτίο και εισέπραξε δρχ. 23.180.000. </w:t>
      </w:r>
    </w:p>
    <w:p>
      <w:pPr>
        <w:pStyle w:val="Style11"/>
        <w:rPr/>
      </w:pPr>
      <w:r>
        <w:rPr/>
        <w:t xml:space="preserve">5. Το τρίτο τρίμηνο του 1991 που άρχισε να πωλεί και την δεύτερη συσκευασία προϊόντων εναλαπρίλης σε κυτία των 30 δισκίων Χ 5 MG επώλησε : </w:t>
      </w:r>
    </w:p>
    <w:p>
      <w:pPr>
        <w:pStyle w:val="Style11"/>
        <w:rPr/>
      </w:pPr>
      <w:r>
        <w:rPr/>
        <w:t xml:space="preserve">α) 10.400 κυτία των 10 δισκίων Χ 20 MG με μέση χονδρική τιμή 1.541 δρχ. κατά κυτίο και εισέπραξε δρχ. 16.030.000 και </w:t>
      </w:r>
    </w:p>
    <w:p>
      <w:pPr>
        <w:pStyle w:val="Style11"/>
        <w:rPr/>
      </w:pPr>
      <w:r>
        <w:rPr/>
        <w:t xml:space="preserve">β) 100 κυτία των 30 δισκίων Χ 5 MG με μέσ η χονδρική τιμή 700 δρχ. κατά κυτίο και εισέπραξε δρχ. 70.000 </w:t>
      </w:r>
    </w:p>
    <w:p>
      <w:pPr>
        <w:pStyle w:val="Style11"/>
        <w:rPr/>
      </w:pPr>
      <w:r>
        <w:rPr/>
        <w:t xml:space="preserve">6. Κατά το τέταρτο τρίμηνο του 1991 επώλησε: </w:t>
      </w:r>
    </w:p>
    <w:p>
      <w:pPr>
        <w:pStyle w:val="Style11"/>
        <w:rPr/>
      </w:pPr>
      <w:r>
        <w:rPr/>
        <w:t xml:space="preserve">α) 14.300 κυτία των 10 δισκίων Χ 20 MG με μέση χονδρική τιμή 1.541 δρχ. κατά κυτίο και εισέπραξε δρχ. 22.040.000 </w:t>
      </w:r>
    </w:p>
    <w:p>
      <w:pPr>
        <w:pStyle w:val="Style11"/>
        <w:rPr/>
      </w:pPr>
      <w:r>
        <w:rPr/>
        <w:t xml:space="preserve">β) 200 κυτία των 30 δισκίων Χ 5 MG με μέση χονδρική τιμή 950 δρχ. κατά κυτίο και εισέπραξε δρχ. 190.000. </w:t>
      </w:r>
    </w:p>
    <w:p>
      <w:pPr>
        <w:pStyle w:val="Style11"/>
        <w:rPr/>
      </w:pPr>
      <w:r>
        <w:rPr/>
        <w:t xml:space="preserve">7) Κατά το πρώτο τρίμηνο 1992 επώλησε : </w:t>
      </w:r>
    </w:p>
    <w:p>
      <w:pPr>
        <w:pStyle w:val="Style11"/>
        <w:rPr/>
      </w:pPr>
      <w:r>
        <w:rPr/>
        <w:t xml:space="preserve">α) 16.700 κυτία των 10 δισκίων Χ 20 MG με μέση χονδρική τιμή 1.544 δρχ. κατά κυτίο και εισέπραξε 25.790.000 </w:t>
      </w:r>
    </w:p>
    <w:p>
      <w:pPr>
        <w:pStyle w:val="Style11"/>
        <w:rPr/>
      </w:pPr>
      <w:r>
        <w:rPr/>
        <w:t xml:space="preserve">β) 34 κυτία των 30 δισκίων Χ 5 MG με μέση χονδρική τιμή 1.180 δρχ. κατά κυτίο και εισέπραξε δρχ. 40.000. </w:t>
      </w:r>
    </w:p>
    <w:p>
      <w:pPr>
        <w:pStyle w:val="Style11"/>
        <w:rPr/>
      </w:pPr>
      <w:r>
        <w:rPr/>
        <w:t xml:space="preserve">8. Κατά το δεύτερο τρίμηνο του 1992 επώλησε 17.100 κυτία των 10 δισκίων Χ 20 MG με μέση χονδρική τιμή δρχ. 1541,50 κατά κυτίο και εισέπραξε δρχ. 26.360.000 </w:t>
      </w:r>
    </w:p>
    <w:p>
      <w:pPr>
        <w:pStyle w:val="Style11"/>
        <w:rPr/>
      </w:pPr>
      <w:r>
        <w:rPr/>
        <w:t xml:space="preserve">9. Κατά το τρίτο τίμηνο του 1992 επώλησε 13.600 κυτία των 10 δισκίων Χ 20 MG με μέση χονδρική τιμή δρχ. 1651,50 κατά κυτίο και εισέπραξε δρχ. 22.460.000. </w:t>
      </w:r>
    </w:p>
    <w:p>
      <w:pPr>
        <w:pStyle w:val="Style11"/>
        <w:rPr/>
      </w:pPr>
      <w:r>
        <w:rPr/>
        <w:t xml:space="preserve">10. Κατά το τέταρτο τρίμηνο του 1992 επώλησε 15.400 κυτία των 10 δισκίων Χ 20 MG με μέση χονδρική τιμή δρχ. 1647 κατά κυτίο και εισέπραξε δρχ. 25.360.000. </w:t>
      </w:r>
    </w:p>
    <w:p>
      <w:pPr>
        <w:pStyle w:val="Style11"/>
        <w:rPr/>
      </w:pPr>
      <w:r>
        <w:rPr/>
        <w:t xml:space="preserve">11. Κατά το πρώτο τρίμηνο του 1993 επώλησε 13.800 κυτία των 10 δισκίων Χ 20 MG με μέση χονδρική τιμή δρχ. 1650 κατά κυτίο και εισέπραξε δρχ. 22.770.000. </w:t>
      </w:r>
    </w:p>
    <w:p>
      <w:pPr>
        <w:pStyle w:val="Style11"/>
        <w:rPr/>
      </w:pPr>
      <w:r>
        <w:rPr/>
        <w:t xml:space="preserve">12. Κατά το δεύτερο τρίμηνο του 1993 επώλησε: </w:t>
      </w:r>
    </w:p>
    <w:p>
      <w:pPr>
        <w:pStyle w:val="Style11"/>
        <w:rPr/>
      </w:pPr>
      <w:r>
        <w:rPr/>
        <w:t xml:space="preserve">α) 18.500 κυτία των 10 δισκίων Χ 20 MG με χονδρική τιμή δρχ. 1.652 και εισέπραξε δρχ. 30.560.000 </w:t>
      </w:r>
    </w:p>
    <w:p>
      <w:pPr>
        <w:pStyle w:val="Style11"/>
        <w:rPr/>
      </w:pPr>
      <w:r>
        <w:rPr/>
        <w:t xml:space="preserve">β) 100 κυτία των 30 δισκίων Χ 5 MG με χονδρική τιμή δρχ. 1.300 και εισέπραξε δρχ. 130.000 </w:t>
      </w:r>
    </w:p>
    <w:p>
      <w:pPr>
        <w:pStyle w:val="Style11"/>
        <w:rPr/>
      </w:pPr>
      <w:r>
        <w:rPr/>
        <w:t xml:space="preserve">13) Κατά το τρίτο τρίμηνο του 1993 επώλησε 16.100 κυτία των 10 δισκίων Χ 20 MG με χονδρική τιμή δρχ. 1.648 και εισέπραξε δρχ. 26.530.000. </w:t>
      </w:r>
    </w:p>
    <w:p>
      <w:pPr>
        <w:pStyle w:val="Style11"/>
        <w:rPr/>
      </w:pPr>
      <w:r>
        <w:rPr/>
        <w:t xml:space="preserve">14) Κατά το τέταρτο τρίμηνο του 1993 επώλησε 16.900 κυτία των 10 δισκίων Χ 20 MG με χονδρική τιμή δρχ. 1.648 και εισέπραξε δρχ. 27.830.000. </w:t>
      </w:r>
    </w:p>
    <w:p>
      <w:pPr>
        <w:pStyle w:val="Style11"/>
        <w:rPr/>
      </w:pPr>
      <w:r>
        <w:rPr/>
        <w:t xml:space="preserve">Ητοι σύνολο πωλήσεων προς το ελεύθερο εμπόριο κατά τον ως άνω χρόνο δρχ. 290.488.000. </w:t>
      </w:r>
    </w:p>
    <w:p>
      <w:pPr>
        <w:pStyle w:val="Style11"/>
        <w:rPr/>
      </w:pPr>
      <w:r>
        <w:rPr/>
        <w:t xml:space="preserve">Οτι οι πωλήσεις προς νοσοκομεία και φαρμακεία νοσοκομείων ανέρχονται σε 7% των πωλήσεων προς το ελεύθερο εμπόριο. </w:t>
      </w:r>
    </w:p>
    <w:p>
      <w:pPr>
        <w:pStyle w:val="Style11"/>
        <w:rPr/>
      </w:pPr>
      <w:r>
        <w:rPr/>
        <w:t xml:space="preserve">Οτι κατά το αυτό ως άνω χρονικό διάστημα η εναγομένη πραγματοποίησε τις εξής πωλήσεις προϊόντων εναλαπρίλης προς νοσοκομεία και φαρμακεία νοσοκομείων. </w:t>
      </w:r>
    </w:p>
    <w:p>
      <w:pPr>
        <w:pStyle w:val="Style11"/>
        <w:rPr/>
      </w:pPr>
      <w:r>
        <w:rPr/>
        <w:t xml:space="preserve">1) Τρίτο τρίμηνο 1990 1100 Χ 7% = 77 κυτία Χ 10 δισκία Χ 20 MG Χ 1190 δρχ. Δρχ. 91.630 </w:t>
      </w:r>
    </w:p>
    <w:p>
      <w:pPr>
        <w:pStyle w:val="Style11"/>
        <w:rPr/>
      </w:pPr>
      <w:r>
        <w:rPr/>
        <w:t xml:space="preserve">2) Τέταρτο τρίμηνο 1990 κυτία 3200 Χ 7% = 224 Χ 10 δισκία Χ 20 MG X 1190 δρχ. = Δρχ. 266.560 </w:t>
      </w:r>
    </w:p>
    <w:p>
      <w:pPr>
        <w:pStyle w:val="Style11"/>
        <w:rPr/>
      </w:pPr>
      <w:r>
        <w:rPr/>
        <w:t xml:space="preserve">3. Πρώτο τρίμηνο 1991 κυτία 10.800 Χ 7% = 756 κυρία Χ 10 δισκία Χ 20 MG X 1190 δρχ. = Δρχ. 899.640 </w:t>
      </w:r>
    </w:p>
    <w:p>
      <w:pPr>
        <w:pStyle w:val="Style11"/>
        <w:rPr/>
      </w:pPr>
      <w:r>
        <w:rPr/>
        <w:t xml:space="preserve">4. Δεύτερο τρίμηνο 1991 κυτία 15.100 Χ 7% = 1057 Χ 10 δισκία Χ 20 MG X 1190 δρχ. = Δρχ. 1.257.830. </w:t>
      </w:r>
    </w:p>
    <w:p>
      <w:pPr>
        <w:pStyle w:val="Style11"/>
        <w:rPr/>
      </w:pPr>
      <w:r>
        <w:rPr/>
        <w:t xml:space="preserve">5. Τρίτο τρίμηνο 1991 κυτία 10.400 Χ 7% = 728 Χ 10 δισκία Χ 20 MG X1190 δρχ. = Δρχ. 866.320 </w:t>
      </w:r>
    </w:p>
    <w:p>
      <w:pPr>
        <w:pStyle w:val="Style11"/>
        <w:rPr/>
      </w:pPr>
      <w:r>
        <w:rPr/>
        <w:t xml:space="preserve">6. Τέταρτο τρίμηνο 1991 κυτία 14.300 Χ 7% = κυτία 1001 Χ Χ 10 δισκία Χ 20 MG X δρχ. 1190 = Δρχ. 1.191.190 </w:t>
      </w:r>
    </w:p>
    <w:p>
      <w:pPr>
        <w:pStyle w:val="Style11"/>
        <w:rPr/>
      </w:pPr>
      <w:r>
        <w:rPr/>
        <w:t xml:space="preserve">7. Πρώτο τρίμηνο 1992 κυτία 16.700 Χ 7% = 1169 Χ 10 δισκία Χ 20 MG X 1190 δρχ. = Δρχ. 1.391.110. </w:t>
      </w:r>
    </w:p>
    <w:p>
      <w:pPr>
        <w:pStyle w:val="Style11"/>
        <w:rPr/>
      </w:pPr>
      <w:r>
        <w:rPr/>
        <w:t xml:space="preserve">8. Δε ύτερο τρίμηνο 1992 κυτία 17.100 Χ 7% = κυτία 1197 Χ 10 δισκία Χ 20 MG Χ δρχ. 1190 = Δρχ. 1.424.430. </w:t>
      </w:r>
    </w:p>
    <w:p>
      <w:pPr>
        <w:pStyle w:val="Style11"/>
        <w:rPr/>
      </w:pPr>
      <w:r>
        <w:rPr/>
        <w:t xml:space="preserve">9. Τρίτο τρίμηνο 1992 1992 κυτία 13.600 Χ 7% = 952 Χ 10 δισκία Χ 20 MG X 1434 δρχ. = Δρχ. 1.365.168. </w:t>
      </w:r>
    </w:p>
    <w:p>
      <w:pPr>
        <w:pStyle w:val="Style11"/>
        <w:rPr/>
      </w:pPr>
      <w:r>
        <w:rPr/>
        <w:t xml:space="preserve">10. Τέταρτο τρίμηνο 1992 κυτία 15.400 Χ 7% = κυτία 1078 Χ 20 δισκία Χ 20 MG X δρχ.1434 = Δρχ. 15.45.852. </w:t>
      </w:r>
    </w:p>
    <w:p>
      <w:pPr>
        <w:pStyle w:val="Style11"/>
        <w:rPr/>
      </w:pPr>
      <w:r>
        <w:rPr/>
        <w:t xml:space="preserve">11. Πρώτο τρίμηνο 1993 κυτία 13.800 Χ 7% = 966 Χ 10 δισκία Χ 20 MG X δρχ. 1434 = Δρχ. 1.385.244. </w:t>
      </w:r>
    </w:p>
    <w:p>
      <w:pPr>
        <w:pStyle w:val="Style11"/>
        <w:rPr/>
      </w:pPr>
      <w:r>
        <w:rPr/>
        <w:t xml:space="preserve">12. Δεύτερο τρίμηνο 1993 κυτία 18.500 Χ 7% = κυτία 1295 Χ 10 δισκία Χ 20 MG Χ δρχ. 1434 = Δρχ. 1.857.030. </w:t>
      </w:r>
    </w:p>
    <w:p>
      <w:pPr>
        <w:pStyle w:val="Style11"/>
        <w:rPr/>
      </w:pPr>
      <w:r>
        <w:rPr/>
        <w:t xml:space="preserve">13. Τρίτο τρίμηνο 1993 κυτία 16.100 Χ 7% = κυτία 1127 Χ 10 δισκία Χ 20 MG Χ δρχ. 1434 = Δρχ. 1.616.118. </w:t>
      </w:r>
    </w:p>
    <w:p>
      <w:pPr>
        <w:pStyle w:val="Style11"/>
        <w:rPr/>
      </w:pPr>
      <w:r>
        <w:rPr/>
        <w:t xml:space="preserve">14.Τέταρτο τρίμηνο 1993 κυτία 16.900 Χ 7% = 1183 Χ 10 δισκία Χ 20 MG X 1434 δρχ. = Δρχ. 1.696.422. </w:t>
      </w:r>
    </w:p>
    <w:p>
      <w:pPr>
        <w:pStyle w:val="Style11"/>
        <w:rPr/>
      </w:pPr>
      <w:r>
        <w:rPr/>
        <w:t xml:space="preserve">Ητοι σύνολο πωλήσεων σε νοσοκομεία και φαρμακεία νοσοκομείων δρχ. 16.854.544. Δηλ.γενικό σύνολο εισπράξεων από πωλήσεις προϊόντων εναλαπρίνης δρχ. 307.342.544. </w:t>
      </w:r>
    </w:p>
    <w:p>
      <w:pPr>
        <w:pStyle w:val="Style11"/>
        <w:rPr/>
      </w:pPr>
      <w:r>
        <w:rPr/>
        <w:t xml:space="preserve">Β. Οτι η εναγομένη κατά το χρονικό διάστημα από το δεύτερο τρίμηνο του έτους 1992 που για πρώτη φορά έθεσε σε κυκλοφορία τα υπό το σήμα VEROXIL προϊόντα της που περιέχουν λιζινοπρίλη, πραγματοποίησε τις εξής πωλήσεις: </w:t>
      </w:r>
    </w:p>
    <w:p>
      <w:pPr>
        <w:pStyle w:val="Style11"/>
        <w:rPr/>
      </w:pPr>
      <w:r>
        <w:rPr/>
        <w:t xml:space="preserve">ΒΙ. Πωλήσεις προς το ελεύθερο εμπόριο (εξαιρουμένων δηλαδή των πωλήσεων προς νοσοκομείο και φαρμακεία νοσοκομείων). </w:t>
      </w:r>
    </w:p>
    <w:p>
      <w:pPr>
        <w:pStyle w:val="Style11"/>
        <w:rPr/>
      </w:pPr>
      <w:r>
        <w:rPr/>
        <w:t xml:space="preserve">1. Κατά το 2ο τρίμηνο του έτους 1992 επώλησε: </w:t>
      </w:r>
    </w:p>
    <w:p>
      <w:pPr>
        <w:pStyle w:val="Style11"/>
        <w:rPr/>
      </w:pPr>
      <w:r>
        <w:rPr/>
        <w:t xml:space="preserve">α) 200 συσκευασίες των 10 δισκίων Χ 20 MG προς 2.950 δρχ. και εισέπραξε συν ολικά 590.000 δρχ. και </w:t>
      </w:r>
    </w:p>
    <w:p>
      <w:pPr>
        <w:pStyle w:val="Style11"/>
        <w:rPr/>
      </w:pPr>
      <w:r>
        <w:rPr/>
        <w:t xml:space="preserve">β) 500 συσκευασίες των 10 δισκίων Χ 40 MG με μέση χονδρική τιμή 5.060 δρχ. και εισέπραξε 2.530.000 δρχ. </w:t>
      </w:r>
    </w:p>
    <w:p>
      <w:pPr>
        <w:pStyle w:val="Style11"/>
        <w:rPr/>
      </w:pPr>
      <w:r>
        <w:rPr/>
        <w:t xml:space="preserve">2) Κατά το τρίτο τρίμηνο του 1992 επώλησε: </w:t>
      </w:r>
    </w:p>
    <w:p>
      <w:pPr>
        <w:pStyle w:val="Style11"/>
        <w:rPr/>
      </w:pPr>
      <w:r>
        <w:rPr/>
        <w:t xml:space="preserve">α) 1500 συσκευασίες των 10 δισκίων Χ 20 MG X 2.900 δρχ. και εισέπραξε 4.350.000 δρχ. και </w:t>
      </w:r>
    </w:p>
    <w:p>
      <w:pPr>
        <w:pStyle w:val="Style11"/>
        <w:rPr/>
      </w:pPr>
      <w:r>
        <w:rPr/>
        <w:t xml:space="preserve">β) 1700 συσκευασίες των 10 δισκίων Χ 40 MG με μέση χονδρική τιμή 4.923 δρχ. και εισέπραξε 8.370.000 δρχ. </w:t>
      </w:r>
    </w:p>
    <w:p>
      <w:pPr>
        <w:pStyle w:val="Style11"/>
        <w:rPr/>
      </w:pPr>
      <w:r>
        <w:rPr/>
        <w:t xml:space="preserve">3) Κατά το τέταρτο τρίμηνο του έτους 1992 επώλησε: </w:t>
      </w:r>
    </w:p>
    <w:p>
      <w:pPr>
        <w:pStyle w:val="Style11"/>
        <w:rPr/>
      </w:pPr>
      <w:r>
        <w:rPr/>
        <w:t xml:space="preserve">α) 3.500 συσκευασίες των 10 δισκίων Χ 20 MG με μέση χονδρική τιμή 2.869 δρχ. και εισέπραξε δρχ. 10.040.000 και </w:t>
      </w:r>
    </w:p>
    <w:p>
      <w:pPr>
        <w:pStyle w:val="Style11"/>
        <w:rPr/>
      </w:pPr>
      <w:r>
        <w:rPr/>
        <w:t xml:space="preserve">β) 5.400 συσκευασίες των 10 δισκίων Χ 40 MG με μέση χονδρική τιμή 4.909 δρχ. και εισέπραξε δρχ. 26.508.000 δρχ. </w:t>
      </w:r>
    </w:p>
    <w:p>
      <w:pPr>
        <w:pStyle w:val="Style11"/>
        <w:rPr/>
      </w:pPr>
      <w:r>
        <w:rPr/>
        <w:t xml:space="preserve">4) Κατά το πρώτο τρίμηνο του 1993 επώλησε: </w:t>
      </w:r>
    </w:p>
    <w:p>
      <w:pPr>
        <w:pStyle w:val="Style11"/>
        <w:rPr/>
      </w:pPr>
      <w:r>
        <w:rPr/>
        <w:t xml:space="preserve">α) 5.300 συσκευασίες των 10 δισκίων Χ 20 MG με μέση χονδρική τιμή 2.889 δρχ. και εισέπραξε δρχ. 15.311.000 και </w:t>
      </w:r>
    </w:p>
    <w:p>
      <w:pPr>
        <w:pStyle w:val="Style11"/>
        <w:rPr/>
      </w:pPr>
      <w:r>
        <w:rPr/>
        <w:t xml:space="preserve">β) 9.100 συσκευασίες των 10 δισκίων Χ 40 MG με μέση χονδρική τιμή 4.945 δρχ. και εισέπραξε δρχ. 44.999.500. </w:t>
      </w:r>
    </w:p>
    <w:p>
      <w:pPr>
        <w:pStyle w:val="Style11"/>
        <w:rPr/>
      </w:pPr>
      <w:r>
        <w:rPr/>
        <w:t xml:space="preserve">5. Κατά το δεύτερο τρίμηνο του έτους 1993 επώλησε : </w:t>
      </w:r>
    </w:p>
    <w:p>
      <w:pPr>
        <w:pStyle w:val="Style11"/>
        <w:rPr/>
      </w:pPr>
      <w:r>
        <w:rPr/>
        <w:t xml:space="preserve">α) 5.900 συσκευασίες των 10 δισκίων Χ 20 MG με μέση χονδρική τιμή 2.863 δρχ. και εισέπραξε δρχ. 16.891.000 δρχ. και </w:t>
      </w:r>
    </w:p>
    <w:p>
      <w:pPr>
        <w:pStyle w:val="Style11"/>
        <w:rPr/>
      </w:pPr>
      <w:r>
        <w:rPr/>
        <w:t xml:space="preserve">β) 11.700 συσκευασίες των 10 δισκίων Χ 40 MG με μέση χονδρική τιμή 4.915 δρχ. και εισέπραξε δρχ. 57.505.500. </w:t>
      </w:r>
    </w:p>
    <w:p>
      <w:pPr>
        <w:pStyle w:val="Style11"/>
        <w:rPr/>
      </w:pPr>
      <w:r>
        <w:rPr/>
        <w:t xml:space="preserve">6) Το 3ο τρίμηνο του έτους 1993 επώλησε : </w:t>
      </w:r>
    </w:p>
    <w:p>
      <w:pPr>
        <w:pStyle w:val="Style11"/>
        <w:rPr/>
      </w:pPr>
      <w:r>
        <w:rPr/>
        <w:t xml:space="preserve">α) 5.600 συσκευασίες των 10 δισκίων Χ 20 MG με μέση χονδρική τιμή 2.870 δρχ. και εισέπραξε δρχ. 16.072.000 και </w:t>
      </w:r>
    </w:p>
    <w:p>
      <w:pPr>
        <w:pStyle w:val="Style11"/>
        <w:rPr/>
      </w:pPr>
      <w:r>
        <w:rPr/>
        <w:t xml:space="preserve">β) 8.300 συσκευασίες των 10 δισκίων Χ 40 MG με μέση χονδρική τιμή 4.929 δρχ. και εισέπραξε δρχ. 40.910.700. </w:t>
      </w:r>
    </w:p>
    <w:p>
      <w:pPr>
        <w:pStyle w:val="Style11"/>
        <w:rPr/>
      </w:pPr>
      <w:r>
        <w:rPr/>
        <w:t xml:space="preserve">7) Κατά το τέταρτο τρίμηνο του 1993 επώλησε: </w:t>
      </w:r>
    </w:p>
    <w:p>
      <w:pPr>
        <w:pStyle w:val="Style11"/>
        <w:rPr/>
      </w:pPr>
      <w:r>
        <w:rPr/>
        <w:t xml:space="preserve">α) 7.000 συσκευασίες των 10 δισκίων Χ 20 MG με μέση χονδρική τιμή 2.888 δρχ. και εισέπραξε δρχ. 20.216.000 και </w:t>
      </w:r>
    </w:p>
    <w:p>
      <w:pPr>
        <w:pStyle w:val="Style11"/>
        <w:rPr/>
      </w:pPr>
      <w:r>
        <w:rPr/>
        <w:t xml:space="preserve">β) 13.600 συσκευασίες των 10 δισκίων Χ 40 MG με μέση χονδρική τιμή 4.907 δρχ. και εισέπραξε δρχ. 66.735.200. </w:t>
      </w:r>
    </w:p>
    <w:p>
      <w:pPr>
        <w:pStyle w:val="Style11"/>
        <w:rPr/>
      </w:pPr>
      <w:r>
        <w:rPr/>
        <w:t xml:space="preserve">Ητοι κατά το από το δεύτερο τρίμηνο του έτους 1992 μέχρι 31.12.93 χρονικό διάστημα η εναγομένη εισέπραξε από πωλήσεις προϊόντων λιζινοπρίλης εν όλων δρχ. 331.028.200. </w:t>
      </w:r>
    </w:p>
    <w:p>
      <w:pPr>
        <w:pStyle w:val="Style11"/>
        <w:rPr/>
      </w:pPr>
      <w:r>
        <w:rPr/>
        <w:t xml:space="preserve">Β2. Από πωλήσεις προϊόντων λιζινοπρίλης προς νοσοκομεία που ανέρχονται σε ποσοστό 7% επί των πωλήσεων προς το ελεύθερο εμπόριο η εναγομένη εισέπραξε δρχ. 331.028.200 Χ 7% = 23.185.800. </w:t>
      </w:r>
    </w:p>
    <w:p>
      <w:pPr>
        <w:pStyle w:val="Style11"/>
        <w:rPr/>
      </w:pPr>
      <w:r>
        <w:rPr/>
        <w:t xml:space="preserve">Ητοι γενικό συνολο πωλήσεων και εισπράξεων της εναγομένης από προϊόντα λιζινοπρίλης δρχ. 354.213.000. </w:t>
      </w:r>
    </w:p>
    <w:p>
      <w:pPr>
        <w:pStyle w:val="Style11"/>
        <w:rPr/>
      </w:pPr>
      <w:r>
        <w:rPr/>
        <w:t xml:space="preserve">5) Οτι από την ως άνω παράνομη και υπαίτια συμπεριφορά της πρώτης εναγομένης αυτή (ενάγουσα) αφενός α) ζημιώθηκε κατά το ως άνω συνολικό ποσό των 198.455.000 δρχ., διότι τις ως άνω πωλήσεις της πρώτης εναγομένης των αντιστοίχων ιδιοσκευασμάτων, που ανέρχονται στο συνολικό ποσό των 661.551.544 δρχ. θα πραγματοποιούσε η ίδια (η ενάγουσα), κατά τη συνήθη πορεία των πραγμάτων, είτε μέσω της αντιπροσώπου της στην Ελλάδα εταιρίας "*", είτε μέσω της Βρεττανικής εταιρίας "*" (στην οποία έχει χορηγήσει σχετική άδεια) και της αντιπροσώπου της στην Ελλάδα εταιρίας "*", αν η εν λόγω εναγομένη δεν είχε κυκλοφορήσει στην ελληνική αγορά τα ως άνω ιδιοσκευάσματα της), αφετέρου β) υπέστη ηθική βλάβη, αφού προσεβλήθη η εμπορική της πίστη, η επαγγελματική της υπόληψη και το επαγγελματικό της μέλλον. </w:t>
      </w:r>
    </w:p>
    <w:p>
      <w:pPr>
        <w:pStyle w:val="Style11"/>
        <w:rPr/>
      </w:pPr>
      <w:r>
        <w:rPr/>
        <w:t xml:space="preserve">Β) ΟΙ ΕΝΑΓΟΜΕΝΟΙ: </w:t>
      </w:r>
    </w:p>
    <w:p>
      <w:pPr>
        <w:pStyle w:val="Style11"/>
        <w:rPr/>
      </w:pPr>
      <w:r>
        <w:rPr/>
        <w:t xml:space="preserve">α) Οτι οι περιγραφόμενες στα διπλώματα 72251/1983 και 78282/1984 ευρεσιτεχνίες με τον τίτλο αντίστοιχα "μέθοδος παρασκευής παραγώγων αμινοξέων, ως αντιυπερτασικών" και "μέθοδος παρασκευής καρβοξυαλκυλο-διπεπτιδίων", που αναφέρονται στην παραγωγή των αντιυπερτασικών φαρμακευτικών ουσιών ENALAPRIL (εναλαπρίλη) και LISINOPRIL (λιζινοπρίλη) δεν ήταν νέες στην Ελλάδα κατά το χρόνο υποβολής των σχετικών δηλώσεων ευρεσιτεχνίας στις ΗΠΑ (11-12-78 στην πρώτη περίπτωση, 7-6-82 και 31-1-83 στην δεύτερη περίπτωση) και ειδικότερα ότι οι περιγραφόμενες στα διπλώματα αυτά, ως εφευρετικές ιδέες, μέθοδοι παραγωγής των εν λόγω φαρμακευτικών ουσιών ήταν τότε επαρκώς γνωστές στην Ελλάδα ή είχαν περιγραφεί σε δημοσιεύματα ή σχέδια ευρισκόμενα στην Ελλάδα, κατά τρόπο που η γνώση αυτή ή η περιγραφή τις καθιστούσε επιδεκτικές πρακτικής εφαρμογής από το μέσο ειδικό άνθρωπο. </w:t>
      </w:r>
    </w:p>
    <w:p>
      <w:pPr>
        <w:pStyle w:val="Style11"/>
        <w:rPr/>
      </w:pPr>
      <w:r>
        <w:rPr/>
        <w:t xml:space="preserve">β1) Οτι η φαρμακευτική ουσία LISINOPRIL (λιζινοπρίλη), που περιέχεται, ως δραστική ουσία, στο δικό της (πρώτης εναγομένης) φαρμακευτικό ιδιοσκεύασμα " VEROXIL", παράγεται με μέθοδο στερεο-εκλεκτικής συνθέσεως, που είναι διαφορετική από εκείνες της ενάγουσας και δεν περιγράφεται στα παραπάνω διπλώματα ευρεσιτεχνίας και ειδικότερα με μέθοδο παρασκευής καθαρών διαστερεοϊσομερών R ή S του 2-υδροξυ-4-φαινυλο-βουτυρικού οξέος, με μέθοδο παρασκευής εστέρων καθώς και τριμεθυλοσιλυλο-παραγώγων και τριφθομεθανοσουλφονικών παραγώγων των παραπάνω διαστερεοϊσομερών σε καθαρή κατάσταση και με τη χρησιμοποίηση, ως εναρκτήριου υλικού, καθαρού διαστερεοϊσομερούς, το οποίο συμπυκνώνεται με το αντίστοιχο παράγωγο του διπεπτιδίου (L-λυσυλο-L-προλίνης) για να οδηγήσει τελικά στο καθαρό διαστερεοϊσομερές SSS της λιζινοπρίλης. </w:t>
      </w:r>
    </w:p>
    <w:p>
      <w:pPr>
        <w:pStyle w:val="Style11"/>
        <w:rPr/>
      </w:pPr>
      <w:r>
        <w:rPr/>
        <w:t xml:space="preserve">β2) Οτι η φαρμακευτική ουσία ENALPRIL (εναλαπρίλη) που περιέχεται, ως δραστική ουσία, στο φαρμακευτικό ιδιοσκεύασμα της πρώτης εναγομένης " KAPARLON-" παράγεται με μέθοδο στερεο-εκλεκτικής συνθέσεως, που είναι διαφορετική από εκείνες της ενάγουσας και δεν περιγράφεται στα παραπάνω διπλώματα ευρεσιτεχνίας και ειδικότερα με μέθοδο χρησιμοποίησης της TRANS ή (Ε) ισομερούς μορφής ενός κατάλληλου παραγώγου του ακρυλικού οξέος, το οποίο κατά την αντίδραση συνδέσεως με το διπεπτίδιο παράγει απ' ευθείας αποκλειστικά και μόνο το επιθυμητό διαστερεο-μερ Ρές (SSS) της ENALAPRIL, ο δε νεωτερισμός και η πρωτοτυπία των ως άνω μεθόδων έγκειται στο ότι παρασκευάζουν και χρησιμοποιούν καθαρά διαστερεοϊσομερή εναρκτήρια υλικά, που παράγουν απευθείας LISINOPRIL (λιζινοπρίλη) και ENALAPRIL (χωρίς το ανεπιθύμητο διαστερεοϊσομερές RSS). </w:t>
      </w:r>
    </w:p>
    <w:p>
      <w:pPr>
        <w:pStyle w:val="Style11"/>
        <w:rPr/>
      </w:pPr>
      <w:r>
        <w:rPr/>
        <w:t xml:space="preserve">Διατάζει τη διενέργεια πραγματογνωμοσύνης, η οποία θα γίνει με την επιμέλεια οποιουδήποτε από τους διαδίκους, από δύο (2) πραγματογνώμονες. </w:t>
      </w:r>
    </w:p>
    <w:p>
      <w:pPr>
        <w:pStyle w:val="Style11"/>
        <w:rPr/>
      </w:pPr>
      <w:r>
        <w:rPr/>
        <w:t xml:space="preserve">Ορίζει πραγματογνώμονες τους : 1) Πολυμενάκο Ιωάννη, χημικό και φαρμακοποιό, κάτοικο Αθηνών (*), 2) Ρέκκα Δημήτριο, Λέκτορα του τμήματος Φαρμακευτικής του Πανεπιστημίου Αθηνών, (*), οι οποίοι, αφού δώσουν το νόμιμο όρκο ενώπιον του μέλους του Δικαστηρίου αυτού Πρωτοδίκη Γεωργίου Κατσαρά, μέσα σε προθεσμία τριάντα (30) ημερών από τη νόμιμη κοινοποίηση της απόφασης αυτής και αφού λάβουν υπόψη τα επίδικα διπλώματα ευρεσιτεχνίας, τις περιεχόμενες στην αγωγή και τις προτάσεις των διαδίκων παρατηρήσεις, τα στοιχεία της δικογραφίας ή και οποιαδήποτε άλλα κρίνουν αναγκαία προς διευκόλυνση του έργου τους, τα οποία μπορούν να ζητήσουν από τους διαδίκους ή τρίτους, διευκρινίσεις ή πληροφορίες που μπορούν επίσης να ζητήσουν από τους διαδίκους ή τρίτους αντίστοιχα, να διευκρινίσουν: α) αν οι περιγραφόμενες στα διπλώματα ευρεσιτεχνίας 72251/5-10-83 και 78282/26-9-84 εφευρέσεις έχουν ως αντικείμενο προστασίας και καλύπτουν μεθόδους παραγωγής των αντιυπερτασικών φαρμακευτικών ουσιών ENALAPRIL (εναλαπρίλη) και LISINOPRIL (λιζινοπρίλη),όπως αναφέρεται λεπτομερώς στην αγωγή, ή απλώς μόνο τις ουσίες αυτές ως φαρμακευτικά προϊόντα β) αν οι πιο πάνω εφευρέσεις ήταν ή όχι νέες στην Ελλάδα κατά το χρόνο υποβολής των σχετικών δηλώσεων ευρεσιτεχνίας στις ΗΠΑ (11-12-78 στην περίπτωση του πρώτου διπλώματος, 7-6-82 και 31-1-83 στην περίπτωση του δεύτερου διπλώματος, κατά τις διακρίσεις που γίνονται σ' αυτό) και ειδικότερα αν οι αναφερόμενες στα παραπάνω διπλώματα, ως εφευρετικές ιδέες μέθοδοι παραγωγής των φαρμακευτικών ουσιών ENALAPRIL και LISINOPRIL, ήταν ή όχι επαρκώς γνωστές στην Ελλάδα, ή είχαν περιγραφεί σε δημοσιεύματα ή σχέδια ευρισκόμενα στην Ελλάδα κατά τρόπο που η γνώση αυτή ή η περιγραφή τις καθιστούσε επιδεκτικές πρακτικής εφαρμογής από το μέσο ειδικό άνθρωπο, γ) αν η φαρμακευτική ουσία ENALAPRIL (εναλαπρίλη), που περιέχεται, ως δραστική ουσία στο φαρμακευτικό ιδιοσκεύασμα της πρώτης εναγομένης " KAPARLON-S" παράγεται με μέθοδο διαφορετική από εκείνες της ενάγουσας, που δεν περιγράφεται στα παραπάνω διπλώματα, και ειδικότερα με μέθοδο χρησιμοποίησης της TRANS ή (Ε) ισομερούς μορφής ενός κατάλληλου παραγώγου του ακρυλικού οξέος, το οποίο κατά την αντίδραση συνδέσεως με το διπεπτίδιο παράγει απ' ευθείας αποκλειστικά και μόνο το επιθυμητό διαστερεο-μερές (SSS) της ENALAPRIL, ο δε νεωτερισμός και η πρωτοτυπία της εν λόγω μεθόδου έγκειται στο ότι παρασκευάζει και χρησιμοποιεί καθαρά διαστερεοϊσομερή εναρκτήρια υλικά, που παράγουν απ' ευθείας ENALAPRIL (χωρίς ο το ανεπιθύμητο διαστερεοϊσομερές RSS). δ) αν η φαρμακευτική ουσία LISINOPRIL (λιζινοπρίλη), που περιέχεται, ως δραστική ουσία στο φαρμακευτικό ιδιοσκεύασμα της εναγομένης " VEROXIL" παράγεται με μέθοδο διαφορετική από εκείνες της ενάγουσας, που δεν περιγράφεται στα παραπάνω διπλώματα, και ειδικότερα με μέθοδο παρασκευής καθαρών διαστερεοϊσομερών R ή S του 2-υδροξυ-4-φαιυλοβουτυρικού οξέος, με μέθοδο παρασκευής εστέρων, καθώς και τριμεθυλοσιλυλο-παραγώγων και τριφθομεθανοσουλφονικών παραγώγων των παραπάνω διαστερεοϊσομερών σε καθαρή κατάσταση και με τη χρησιμοποίηση, ως ενακτήριου υλικού, καθαρού διαστερεοϊσομερούς, το οποίο συμπυκνώνεται με το αντίστοιχο παράγωγο του διπεπτιδίου (L-λυσυλο-L-προλίνης) για να οδηγήσει τελικά στο καθαρό διαστερεοϊσομερές SSS της λιζινοπρίλης (μέθοδος στερεο-εκλεκτικής συνθέσεως). Στη συνέχεια να συντάξουν αυτοί αιτιολογημένη γνωμοδότηση για τις διαπιστώσεις τους, την οποία θα καταθέσουν οι ίδιοι ή εξουσιοδοτημένο από αυτούς πρόσωπο στο Γραμματέα του Δικαστηρίου αυτού, μέσα σε προθεσμία τριών (3) μηνών από την όρκισή τους. </w:t>
      </w:r>
    </w:p>
    <w:p>
      <w:pPr>
        <w:pStyle w:val="Style11"/>
        <w:rPr/>
      </w:pPr>
      <w:r>
        <w:rPr/>
        <w:t xml:space="preserve">Οι μάρτυρες όχι περισσότεροι από δύο (2) για το κάθε διάδικο μέρος, θα εξετασθούν, όσοι μεν διαμένουν ή κατοικούν στην περιφέρεια αυτού του Δικαστηρίου, ενώπιον του μέλους του Δικαστηρίου Γεωργίου Κατσαρά, Πρωτοδίκη, ο οποίος διορίζεται με την απόφαση αυτή Εισηγητής Δικαστής. Η εξέτασή τους θα διεξαχθεί στο κατάστημα του Πρωτοδικείου μέσα σε προθεσμία εκατόν είκοσι (120) ημερών από την επόμενη ημέρα που θα γίνει η επίδοση της απόφασης. Οι μάρτυρες που κατοικούν ή διαμένουν εκτός της έδρας του Πρωτοδικείου είναι δυνατόν να εξετασθούν μέσα στην ίδια προθεσμία ενώπιον του Ειρηνοδίκη ή του Έλληνα Προξένου του τόπου της κατοικίας ή της διαμονής τους, οι οποίοι διορίζονται με την απόφαση αυτή εντεταλμένοι για τις αποδείξεις δικαστές, στα οικεία δικαστικά ή προξενικά καταστήματα, σε ημέρα και ώρα που οι ίδιοι θα καθορίσουν. </w:t>
      </w:r>
    </w:p>
    <w:p>
      <w:pPr>
        <w:pStyle w:val="Style11"/>
        <w:rPr/>
      </w:pPr>
      <w:r>
        <w:rPr/>
        <w:t xml:space="preserve">Κρίθηκε, αποφασίστηκε στην Αθήνα στις 3-7-1995. </w:t>
      </w:r>
    </w:p>
    <w:p>
      <w:pPr>
        <w:pStyle w:val="Style11"/>
        <w:rPr/>
      </w:pPr>
      <w:r>
        <w:rPr/>
        <w:t xml:space="preserve">Ο ΠΡΟΕΔΡΟΣ Ο ΓΡΑΜΜΑΤΕΑΣ </w:t>
      </w:r>
    </w:p>
    <w:p>
      <w:pPr>
        <w:pStyle w:val="Style11"/>
        <w:rPr/>
      </w:pPr>
      <w:r>
        <w:rPr/>
        <w:t xml:space="preserve">Δημοσιεύθηκε σε έκτακτη δημόσια συνεδρίαση στο ακροατήριό του στις 7-8-1995. </w:t>
      </w:r>
    </w:p>
    <w:p>
      <w:pPr>
        <w:pStyle w:val="Style11"/>
        <w:rPr/>
      </w:pPr>
      <w:r>
        <w:rPr/>
        <w:t xml:space="preserve">Ο ΠΡΟΕΔΡΟΣ Ο ΓΡΑΜΜΑΤΕΑΣ </w:t>
      </w:r>
    </w:p>
    <w:p>
      <w:pPr>
        <w:pStyle w:val="Normal"/>
        <w:rPr/>
      </w:pPr>
      <w:hyperlink r:id="rId150">
        <w:r>
          <w:rPr/>
        </w:r>
      </w:hyperlink>
    </w:p>
    <w:p>
      <w:pPr>
        <w:pStyle w:val="Normal"/>
        <w:rPr/>
      </w:pPr>
      <w:r>
        <w:rPr/>
      </w:r>
    </w:p>
    <w:p>
      <w:pPr>
        <w:pStyle w:val="Heading3"/>
        <w:spacing w:before="280" w:after="280"/>
        <w:ind w:left="363" w:hanging="0"/>
        <w:rPr/>
      </w:pPr>
      <w:r>
        <w:rPr>
          <w:rFonts w:eastAsia="Arial"/>
        </w:rPr>
        <w:t xml:space="preserve"> </w:t>
      </w:r>
      <w:bookmarkStart w:id="105" w:name="__RefHeading___Toc159307378"/>
      <w:r>
        <w:rPr/>
        <w:t>Απόφαση ΠολΠρωτΑθ. 5841/1995, σχετικά με το νέον εφεύρεσης και εφευρετική δραστηριότητα</w:t>
      </w:r>
      <w:bookmarkEnd w:id="105"/>
    </w:p>
    <w:p>
      <w:pPr>
        <w:pStyle w:val="Style11"/>
        <w:rPr/>
      </w:pPr>
      <w:r>
        <w:rPr/>
        <w:t xml:space="preserve">Απόφαση ΠολΠρωτΑθηνών 5841/1995 </w:t>
      </w:r>
      <w:r>
        <w:rPr/>
        <w:drawing>
          <wp:inline distT="0" distB="0" distL="0" distR="0">
            <wp:extent cx="7620" cy="7620"/>
            <wp:effectExtent l="0" t="0" r="0" b="0"/>
            <wp:docPr id="1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6" descr=""/>
                    <pic:cNvPicPr>
                      <a:picLocks noChangeAspect="1" noChangeArrowheads="1"/>
                    </pic:cNvPicPr>
                  </pic:nvPicPr>
                  <pic:blipFill>
                    <a:blip r:embed="rId15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και εφευρετική δραστηριότητα </w:t>
      </w:r>
    </w:p>
    <w:p>
      <w:pPr>
        <w:pStyle w:val="Style11"/>
        <w:rPr/>
      </w:pPr>
      <w:r>
        <w:rPr/>
        <mc:AlternateContent>
          <mc:Choice Requires="wps">
            <w:drawing>
              <wp:inline distT="0" distB="0" distL="0" distR="0">
                <wp:extent cx="6479540" cy="19050"/>
                <wp:effectExtent l="0" t="0" r="0" b="0"/>
                <wp:docPr id="18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ές Πρωτοδικείο Αθηνών </w:t>
      </w:r>
    </w:p>
    <w:p>
      <w:pPr>
        <w:pStyle w:val="Style11"/>
        <w:rPr/>
      </w:pPr>
      <w:r>
        <w:rPr/>
        <w:t>Αποτελούμενο από τους Δικαστές Απόστολο Σεβδαλή, Πρόεδρο Πρωτοδικών, Κωνσταντίνο Παπασταματίου, Πρωτοδίκη, Ευαγγελία Γιακουμάτου, Δικαστική Πάρεδρο (λόγω κωλύμματος των τακτικών Δικαστών),Εισηγήτρια και από τον Γραμματέα Αθανάσιο Κούση.</w:t>
      </w:r>
    </w:p>
    <w:p>
      <w:pPr>
        <w:pStyle w:val="Style11"/>
        <w:rPr/>
      </w:pPr>
      <w:r>
        <w:rPr/>
        <w:t>Συνεδρίασε δημόσια στο ακροατήριο του στις 15-3-1995 για να δικάσει την υπόθεση μεταξύ:</w:t>
      </w:r>
    </w:p>
    <w:p>
      <w:pPr>
        <w:pStyle w:val="Style11"/>
        <w:rPr/>
      </w:pPr>
      <w:r>
        <w:rPr/>
        <w:t>Της ενάγουσας Ν. Π., κατοίκου Θεσ/νίκης, την οποία εκπροσώπησε ο πληρεξούσιος δικηγόρος της Ατζέμης Θεοφάνης, βάσει δηλώσεως και</w:t>
      </w:r>
    </w:p>
    <w:p>
      <w:pPr>
        <w:pStyle w:val="Style11"/>
        <w:rPr/>
      </w:pPr>
      <w:r>
        <w:rPr/>
        <w:t>Των εναγομένων : 1) Κ. Μ. κατοίκου Πειραιά και 2) της Ανώνυμης εταιρίας με την επωνυμία "H. D." * που εδρεύει στην * και εκπροσωπείται νόμιμα τους οποίους εκπροσώπησε ο πληρεξούσιος δικηγόρος τους Βασίλης Αλυσσανδράκης, βάσει δηλώσεως.</w:t>
      </w:r>
    </w:p>
    <w:p>
      <w:pPr>
        <w:pStyle w:val="Style11"/>
        <w:rPr/>
      </w:pPr>
      <w:r>
        <w:rPr/>
        <w:t>Η ενάγουσα ζητεί να γίνει δεκτή η αγωγή της που κατατέθηκε με αριθμό 4710/1994 προσδιορίστηκε για τη δικάσιμο της 2ης 11-1994, οπότε αναβλήθηκε για την παραπάνω δικάσιμο και γράφτηκε στο πινάκιο.</w:t>
      </w:r>
    </w:p>
    <w:p>
      <w:pPr>
        <w:pStyle w:val="Style11"/>
        <w:rPr/>
      </w:pPr>
      <w:r>
        <w:rPr/>
        <w:t>Οι πληρεξούσιοι Δικηγόροι των διαδίκων κατόπιν κοινής δηλώσεώς τους που έγινε σύμφωνα με τη διάταξη του άρθρου 242 παρ.2 Κ.Πολ.Δ. όπως τροποποιήθηκε με το ν.δ. 490/74 και 7 ν.1478/84 δεν παραστάθηκαν στο ακροατήριο αλλά προκατέθεσαν προτάσεις.</w:t>
      </w:r>
    </w:p>
    <w:p>
      <w:pPr>
        <w:pStyle w:val="Style11"/>
        <w:rPr/>
      </w:pPr>
      <w:r>
        <w:rPr/>
        <w:t>ΑΦΟΥ ΜΕΛΕΤΗΣΕ ΤΗ ΔΙΚΟΓΡΑΦΙΑ</w:t>
      </w:r>
    </w:p>
    <w:p>
      <w:pPr>
        <w:pStyle w:val="Style11"/>
        <w:rPr/>
      </w:pPr>
      <w:r>
        <w:rPr/>
        <w:t>ΣΚΕΦΤΗΚΕ ΣΥΜΦΩΝΑ ΜΕ ΤΟ ΝΟΜΟ</w:t>
      </w:r>
    </w:p>
    <w:p>
      <w:pPr>
        <w:pStyle w:val="Style11"/>
        <w:rPr/>
      </w:pPr>
      <w:r>
        <w:rPr/>
        <w:t>Από τις διατάξεις των παραγράφων 1,3,4 και 5 του άρθρου 5 του Ν. 1733/87 "Περί μεταφοράς τεχνολογίας, εφευρέσεων, τεχνολογικής καινοτομίας και σύστασης επιτροπής ατομικής ενεργείας", προκύπτει ότι θετικές ουσιαστικές προϋποθέσεις για τη χορήγηση εγκύρου διπλώματος ευρεσιτεχνίας είναι το "νέο" της εφευρέσεως, η εφευρετική δραστηριότητα ως περιεχόμενο αυτής και η επιδεκτικότητα της εφευρέσεως προς βιομηχανική εφαρμογή. Νέα κρίνεται μία εφεύρεση αν δεν ανήκει στη στάθμη της τεχνικής και ως τέτοια νοείται κάθε τι που είναι γνωστό οπουδήποτε στον κόσμο (αρχή της οικουμενικότητας) από γραπτή η προφορική περιγραφή ή με οποιοδήποτε άλλο τρόπο, πριν από την ημερομηνία κατάθεσης της αίτησης για τη χορήγηση διπλώματος ευρεσιτεχνίας, μία δε εφεύρεση θεωρείται ότι εμπεριέχει εφευρετική δραστηριότητας αν, κατά την κρίση ειδικού, δεν προκύπτει με προφανή τρόπο από την υπάρχουσα στάθμη της τεχνικής. Εξάλλου, κατά θεμελιώδη αρχή του δικαίου της ευρεσιτεχνίας, που εξαγγέλλεται από το άρθρο 1 του ν.1733/87, διπλώματα ευρεσιτεχνίας μόνο σε εφευρέσεις που πληρούν τις ουσιαστικές προϋποθέσεις προστασίας, που προβλέπει ο νόμος. Η ύπαρξη, όμως, των στοιχείων της εφευρέσεως και η συνδρομή των ουσιαστικών προϋποθέσεων προστασίας αυτής με δίπλωμα ευρεσιτεχνίας, ελέγχονται περιορισμένα προ της παραχωρήσεως του διπλώματος ευρεσιτεχνίας, όπως προκύπτει από τα άρθρα 7 και 8 του ν.1733/87, ελέγχονται μόνο οι τυπικές προϋποθέσεις της αίτησης και οι αρνητικές ουσιαστικές προϋποθέσεις χορήγησης του διπλώματος ευρεσιτεχνίας, με συνέπεια τη δυνατότητα χορήγησης του σχετικού διπλώματος, χωρίς να συντρέχουν οι κατά νόμον όροι εκδόσεως αυτού και τη δημιουργία, περαιτέρω, νομίμου μαχητού τεκμηρίου συνδρομής των στοιχείων της εφευρέσεως και των ουσιαστικών προϋποθέσεων προστασίας αυτής, λόγω της φύσεως του διπλώματος ευρεσιτεχνίας ως διοικητικής πράξεως ουσιαστικής ενός ιδιωτικού δικαιώματος (βλ. Λιακόπουλο "Βιομηχανική Ιδιοκτησία, εκδ.1981, ΙΙ σελ.69). Ετσι, σύμφωνα με το άρθρο 15 του ν.1733/87, το δίπλωμα ευρεσιτεχνίας μπορεί με δικαστική απόφαση του αρμοδίου Πολιτικού Δικαστηρίου, να κηρυχθεί άκυρο και μάλιστα αναδρομικά (Κατασταλτικός έλεγχος, Λιακόπουλος ο.α. σελ. 24 και 69 επ.), γιατί έλειπε μία από τις ουσιαστικές θετικές προϋποθέσεις χορηγήσεώς του ή για κάποιον από του άλλους περιοριστικώς αναφερομένους στο ανωτέρω άρθρο λόγους (αναγνωριστική της ακυρότητας του διπλώματος δικαστική απόφαση, της οποίας η erga omnes ισχύς της θεμελιώνεται στο ότι με την αναγνώριση της ανυπαρξίας των άνω λόγων καταστρέφεται το "τεκμήριο" νομιμότητας του διπλώματος, ως διοικητικής πράξεως έναντι πάντων, βλ. Λιακόπουλο ο.α., σελ.69). Την αγωγή για δικαστική διαπίστωση της ακυρότητας του διπλώματος, επειδή, κατά την έκδοσή του, δεν συνέτρεχαν οι ουσιαστικές προϋποθέσεις για τη χορήγησή του, μπορεί να ασκήσει καθένας που έχει έννομο συμφέρον, ως τέτοιος δε, νοείται όχι μόνο ο ανταγωνιστής του δικαιούχους του διπλώματος ευρεσιτεχνίας, ο οποίος περιορίζεται εκ του διπλώματος στην ελεύθερη εκμετάλλευση της υποτιθέμενης ευρεσιτεχνίας, αλλά και κάθε καταναλωτής περιοριζόμενος στην ελεύθερη κατανάλωση (βλ. Λιακόπουλο ο.α., σελ.70, όπου γίνεται λόγος για "λαϊκή αγωγή" και Αργυριάδη, "ευρεσιτεχνία", 3η εκδ.1982, σελ. 101 εν τέλει, όπου ερμηνεία του σχετικού όρου επί της ισχύος του ν.2527/1920). Περαιτέρω, κατά τις διατάξεις των άρθρων 10,11,12 και 17 του ν.1733/87, το δικαίωμα ευρεσιτεχνίας, στο σύνολό τους δηλαδή και οι περιουσιακές και οι ηθικές εξουσίες, εκτός από τις εκδηλώσεις της προσωπικότητας, μεταβιβάζεται αυτοτελώς, εν ζωή με έγγραφη συμφωνία. Ο κάτοχος δε, του διπλώματος ευρεσιτεχνίας (εφευρέτης ή εκδοχέας του) απολαμβάνει δικαστικής προστασίας σε περίπτωση προσβολής των δικαιωμάτων του. Στην προκειμένη περίπτωση η ενάγουσα εκθέτει στην κρινόμενη αγωγή της ότι ο πρώτος των εναγομένων κατά το έτος 1988, υπέβαλε στον Οργανισμό Βιομηχανικής Ιδιοκτησίας αίτηση για τη χορήγηση διπλώματος ευρεσιτεχνίας και του απονεμήθηκε στη συνέχεια το υπ' αριθ. 1000065/21-3-1990 Δίπλωμα Ευρεσιτεχνίας με τον τίτλο "Κεφαλή παροχής στιγμιαίου καφέ και λοιπών ζεστών ροφημάτων", με το οποίο προστατεύεται μία εφεύρεση, που συνίσταται στη δημιουργία μίας κεφαλής παροχής στιγμιαίου καφέ, όπως περιγράφεται στο εν λόγω δίπλωμα και στην υπό κρίση αγωγή. Ότι τα δικαιώματα του από το προαναφερόμενο δίπλωμα, ο δικαιούχος αυτού, πρώτος των εναγομένων μεταβίβασε εν ζωή στη δεύτερη των εναγομένων. Περαιτέρω, ισχυρίζεται η ενάγουσα ότι για την περιγραφόμενη στην αγωγή και στο εν λόγω δίπλωμα εφεύρεση, έχουν χορηγηθεί τα υπ' αριθ. 3.393.838/11-7-66 και 55.319.12-7-76 διπλώματα ευρεσιτεχνίας του Γραφείου Ευρεσιτεχνιών των Η.Π.Α. και του Ελληνικού Υπουργείου Εμπορίου αντίστοιχα, στην εταιρεία "Fountain Industries Incorporated" και συνεπώς δεν συνέτρεχαν οι θετικές ουσιαστικές προϋποθέσεις χορηγήσεως του προαναφερομένου διπλώματος στον πρώτο των εναγομένων, κατά το χρόνο έκδοσής του, και ειδικώτερα δεν ήταν νέα η εφεύρεση, ούτε εμπεριείχε εφευρετική δραστηριότητα. Με βάση τα ανωτέρω και επικαλούμενη έννομο συμφέρον για το λόγο ότι ασχολείται με το εμπόριο παρομοίων συσκευών η ενάγουσα ζητεί να ακυρωθεί το υπ' αριθ. 1000065/21-3-90 Δίπλωμα Ευρεσιτεχνίας, που χορηγήθηκε από τον Οργανισμό Βιομηχανικής Ιδιοκτησίας στον πρώτο των εναγομένων και μεταβιβάστηκε από αυτόν στη δεύτερη και να καταδικασθούν οι εναγόμενοι στην πληρωμή της δικαστικής της δαπάνης.</w:t>
      </w:r>
    </w:p>
    <w:p>
      <w:pPr>
        <w:pStyle w:val="Style11"/>
        <w:rPr/>
      </w:pPr>
      <w:r>
        <w:rPr/>
        <w:t>Η αγωγή αυτή αρμοδίως και παραδεκτώς (άρθρα 15 παρ.2 του Ν.1733/87, 1, 2.18 παρ.1, 25 παρ.2 και 37 παρ.1 του Κ.Πολ.Δ.) φέρεται προς συζήτηση ενώπιον αυτού του Δικαστηρίου, κατά την τακτική διαδικασία και είναι νόμιμη, στηριζόμενη στις διατάξεις των άρθρων 5 παρ.1, 3 και 4,15 παρ.1β' του Ν.1733/76 και 70,176 Κ.Πολ.Δ. Πρέπει, επομένως, να ερευνηθεί περαιτέρω κατ' ουσία. Οι εναγόμενοι, με τις έγγραφες προτάσεις τους, που νόμιμα κατέθεσαν, αφού συνομολογούν την, από τον πρώτο (εφευρέτη-δικαιούχο του διπλώματος ευρεσιτεχνίας) στη δεύτερη από αυτούς (εκδοχέα του διπλώματος), μεταβίβαση των εξουσιών από τον εν λόγω δίπλωμα, δυνάμει της από 23-7-1991 εγγράφου συμβάσεως - η δε ομολογία τους αυτή αποτελεί πλήρη απόδειξη εναντίον τους (άρθρο 352 Κ.Πολ.Δ.), λαμβάνεται υπόψη αυτεπαγγέλτως υπό του Δικαστηρίου και δεν διατάσσεται απόδειξη για τα ομολογηθέντα περιστατικά (βλ. Α.Π. 799/83 ΕΕΝ 51.275)- στη συνέχεια, αρνούνται αιτιολογημένα την αγωγή, ισχυριζόμενοι ότι η εφεύρεση, που προστατεύεται από το επίδικο δίπλωμα ευρεσιτεχνίας, είναι νέα και εμπεριέχει δραστηριότητα, διαφέρει δε ουσιωδώς από τις εφευρέσεις, που προστατεύονται με τα επικαλούμενα στην αγωγή αλλοδαπό και ημεδαπό διπλώματα ευρεσιτεχνίας. Περαιτέρω, αμφισβητούν το επικαλούμενο από την ενάγουσα αντικείμενο προστασίας του επιδίκου διπλώματος, ισχυριζόμενοι ότι αντικείμενο αυτού αποτελεί η συσκευή (δηλαδή κεφαλή και βάση) παροχής στιγμιαίων ροφημάτων, που είναι νέα εφεύρεση. Όσον αφορά τον ισχυρισμό αυτό των εναγομένων, οποίος αποτελεί άρνηση της αγωγής, πρέπει να σημειωθεί ότι για τον προσδιορισμό του αντικειμένου προστασίας του επιδίκου διπλώματος, θα γίνει αναδρομή στο σύνολο της περιγραφή της εφευρέσεως, όπως διατυπώνεται στο δίπλωμα και στον επιδιωκόμενο από τον εφευρέτη σκοπό (βλ. σχ. Αργυριάδη, ο.α. σελ. 125, Κ. Λυμπερόπουλο Ε.Δ. 27. 1461 επ.).</w:t>
      </w:r>
    </w:p>
    <w:p>
      <w:pPr>
        <w:pStyle w:val="Style11"/>
        <w:rPr/>
      </w:pPr>
      <w:r>
        <w:rPr/>
        <w:t>Τέλος, ισχυρίζονται οι εναγόμενοι ότι η ενάγουσα άσκησε την υπό κρίση αγωγή, αφού προηγουμένως και συγκεκριμένα στις 19-10-93, κατήγγειλε τη σύμβαση εμπορικής αντιπροσωπείας, που είχε συνάψει, στις 12-12-92, με τη δεύτερη των εναγομένων, με βάση την οποία αυτή (ενάγουσα) μεταπωλούσε, στη Βόρεια Ελλάδα, μηχανές παροχής στιγμιαίων ροφημάτων σε κόκκους ή σκόνη, ειδικούς υποδοχείς αποθηκεύσεως (φυσίγγια) και διανομείς τέτοιων ροφημάτων που κατασκεύαζε η δεύτερη των εναγομένων και αφού, προέβη στην άνευ αδείας της τελευταίας, κατασκευή ομοίων προς τα ανωτέρω προϊόντων, κατ' απομίμησή τους, τα οποία και διέθεσε στην αγορά της Θεσσαλονίκης και μάλιστα, εκμεταλλευόμενη το πελατολόγιο της δεύτερης των εναγομένων, που είχε στα χέρια της, στους πελάτες της τελευταίας, τους οποίους διαβεβαίωνε ψευδώς, άλλοτε μεν ότι είναι γνήσια προϊόντα αυτής, άλλοτε δε ότι αυτή δεν αντιπροσωπεύεται πλέον στη Θεσσαλονίκη, επιπλέον δε, αφού προέβη και σε δυσφημιστικές δηλώσεις, όσον αφορά τα προϊόντα της δεύτερης των εναγομένων, προς τους πελάτες της τελευταίας, τις εγκαταστάσεις των οποίων επεσκέπτετο δια των προστηθέντων πωλητών και υπαλλήλων της εκάλυπτε με αυτοκόλλητη ταινία, που ανέγραφε "Π.Δ. ΝΙΚΟΛΑΚΗ" το επί των μηχανών τους σήμα "HOT DRINK" της δεύτερης των εναγομένων, επιφέρουσα με τον τρόπο αυτό αθεμίτως σύγχυση ως προς την ταυτότητα των προϊόντων της τελευταίας.</w:t>
      </w:r>
    </w:p>
    <w:p>
      <w:pPr>
        <w:pStyle w:val="Style11"/>
        <w:rPr/>
      </w:pPr>
      <w:r>
        <w:rPr/>
        <w:t>Ότι για τις παραπάνω αθέμιτες ενέργειες της ενάγουσας εκκρεμούν στο Πρωτοδικείο Θεσσαλονίκης αγωγές εναντίον της, που άσκησαν οι νυν εναγόμενοι. Ζητούν δε μετά από αυτά να απορριφθεί η υπό κρίση αγωγή, γιατί ασκείται καταχρηστικώς Οι ανωτέρω, όμως, ισχυρισμοί των εναγομένων που αναφέρονται σε αθέμιτο εις βάρος τους ανταγωνισμό εκ μέρους της ενάγουσας, αληθείς υποτιθέμενοι, δεν δύνανται να θεμελιώσουν την επί του άρθρου 281 Α.Κ. στηριζόμενη ένσταση, γιατί η συμπεριφορά αυτή της ενάγουσας είναι άσχετη προς το δια της υπό κρίση αγωγής ασκούμενο δικαίωμα της τελευταίας να ζητήσει τη δικαστική διαπίστωση της ακυρότητας του επιδίκου διπλώματος ευρεσιτεχνίας, ακριβώς επειδή έχει έννομο συμφέρον προς τούτο, ως ανταγωνίστρια, έστω και με αθέμιτα μέσα, των δικαιούχων του διπλώματος, που περιορίζεται από το εν λόγω δίπλωμα στην ελεύθερη εκμετάλλευση της προστατευόμενης εφεύρεσης.</w:t>
      </w:r>
    </w:p>
    <w:p>
      <w:pPr>
        <w:pStyle w:val="Style11"/>
        <w:rPr/>
      </w:pPr>
      <w:r>
        <w:rPr/>
        <w:t>Μετά από αυτά, η ενάγουσα φέρει το βάρος αποδείξεως των αμφισβητούμενων πραγματικών ισχυρισμών, που αποτελούν την ιστορική βάση της αγωγής, με τους οποίους επιδιώκει συγχρόνως την ανατροπή του αναφερομένου στην αρχή της απόφασης νομίμου μαχητού τεκμηρίου, που δημιουργείται υπέρ των εναγομένων, δηλαδή του τεκμηρίου ότι η περιγραφόμενη στο δίπλωμα ευρεσιτεχνίας (άρθρα 338, 345, 396, 406 Κ.Πολ.Δ.) Η απόδειξη θα διεξαχθεί με κάθε νόμιμο αποδεικτικό μέσο και με μάρτυρες, οι οποίοι επιτρέπονται γιατί τα θέματα της απόδειξης δεν εμπίπτουν στην απαγόρευση του 393 Κ.Πολ.Δ.. Τα έγγραφα, που από τώρα επικαλούνται και προσκομίζουν οι διάδικοι επιφυλάσσεται το Δικαστήριο να τα συνεκτιμήσει, κατά τη μετ' απόδειξη συζήτηση, εφόσον προσκομισθούν εκ νέου νομίμως. Ακολούθως, εν όψει του ότι για τη διευκρίνιση και την πληρέστερη κατανόηση των διαλαμβανομένων στην προηγούμενη σκέψη ζητημάτων, απαιτούνται, κατά την κρίση του Δικαστηρίου, ειδικές γνώσεις επιστήμης, πρέπει να διαταχθεί πραγματογνωμοσύνη (άρθρα 368 παρ.1, 369, 370, 379 παρ.1, 380 παρ.1, 383, 385 και 387 Κ.Πολ.Δ.), η οποία θα διενεργηθεί από ένα (1) πραγματογνώμονα, όπως ειδικώτερα ορίζεται στο διατακτικό.</w:t>
      </w:r>
    </w:p>
    <w:p>
      <w:pPr>
        <w:pStyle w:val="Style11"/>
        <w:rPr/>
      </w:pPr>
      <w:r>
        <w:rPr/>
        <w:t>ΓΙΑ ΤΟΥΣ ΛΟΓΟΥΣ ΑΥΤΟΥΣ</w:t>
      </w:r>
    </w:p>
    <w:p>
      <w:pPr>
        <w:pStyle w:val="Style11"/>
        <w:rPr/>
      </w:pPr>
      <w:r>
        <w:rPr/>
        <w:t>Δικάζοντας κατ' αντιμωλία των διαδίκων</w:t>
      </w:r>
    </w:p>
    <w:p>
      <w:pPr>
        <w:pStyle w:val="Style11"/>
        <w:rPr/>
      </w:pPr>
      <w:r>
        <w:rPr/>
        <w:t>Αναβάλλει την οριστική του απόφαση.</w:t>
      </w:r>
    </w:p>
    <w:p>
      <w:pPr>
        <w:pStyle w:val="Style11"/>
        <w:rPr/>
      </w:pPr>
      <w:r>
        <w:rPr/>
        <w:t>Επιβάλλει το βάρος στην ενάγουσα να αποδείξει με κάθε νόμιμο αποδεικτικό μέσο και με μάρτυρες. Ότι η περιγραφομένη στο δίπλωμα υπ' αριθ. 100065/21-3-1990 ευρεσιτεχνία με τον τίτλο "κεφαλή παροχής στιγμιαίου καφέ και λοιπών ζεστών ροφημάτων", που αναφέρεται στη δημιουργία (κατασκευή) μιας κεφαλής παροχής στιγμιαίου καφέ και λοιπών ζεστών ροφημάτων, πριν από την ημερομηνία κατάθεσης στη στάθμη της τεχνικής, δηλαδή ήταν γνωστή, οπουδήποτε στον κόσμο, από γραπτή ή προφορική περιγραφή ή με οποιοδήποτε άλλο τρόπο. Ότι η πιο πάνω προστατευόμενη με το προαναφερόμενο δίπλωμα εφεύρεση δεν εμπεριείχε εφευρετική δραστηριότητα και ειδικότερα προέκυπτε με προφανή τρόπο από την υπάρχουσα στάθμη της τεχνικής κατά την κρίση ειδικού.</w:t>
      </w:r>
    </w:p>
    <w:p>
      <w:pPr>
        <w:pStyle w:val="Style11"/>
        <w:rPr/>
      </w:pPr>
      <w:r>
        <w:rPr/>
        <w:t>Διατάσσει τη διενέργεια πραγματογνωμοσύνης η οποία θα γίνει με την επιμέλεια οποιουδήποτε από τους διαδίκους από έναν (1) πραγματογνώμονα.</w:t>
      </w:r>
    </w:p>
    <w:p>
      <w:pPr>
        <w:pStyle w:val="Style11"/>
        <w:rPr/>
      </w:pPr>
      <w:r>
        <w:rPr/>
        <w:t>Ορίζει πραγματογνώμονα τον Ανδρέα Τζιβίλη, μηχανολόγο - ηλεκτρολόγο - μηχανικό και πυρηνικό μηχανικό, *, ο οποίος αφού δώσει το νόμιμο όρκο, ενώπιον του μέλους του Δικαστηρίου αυτού Ευαγγελίας Γιακουμάτου, μέσα σε προθεσμία τριάντα (30) ημερών από τη νόμιμη κοινοποίηση της απόφασης αυτής και αφού λάβει υπόψη το επίδικο δίπλωμα ευρεσιτεχνίας, τις περιεχόμενες στην αγωγή και στις προτάσεις των διαδίκων παρατηρήσεις, τα στοιχεία της δικογραφίας ή και οποιαδήποτε άλλα κρίνει αναγκαία προς διευκόλυνση του έργου του, τα οποία μπορεί να ζητήσει από τους διαδίκους ή τρίτους αντίστοιχα, να διευκρινίσει. α) αν η περιγραφομένη στο υπ' αριθ. 1000065/21-3-1990 Δίπλωμα ευρεσιτεχνίας Εφεύρεση έχει ως αντικείμενο προστασίας τη συσκευή (κεφαλή και βάση) παροχής στιγμιαίου καφέ και λοιπών ζεστών ροφημάτων ή απλώς μόνο την κεφαλή, όπως αναφέρεται λεπτομερώς στην αγωγή, β) αν η πιο πάνω εφεύρεση ήταν ή όχι νέα, κατά το χρόνο της κατάθεσης της σχετικής αίτησης για χορήγηση του διπλώματος ευρεσιτεχνίας (5-5-1988) και ειδικώτερα αν η αναφερομένη στο παραπάνω δίπλωμα εφεύρεση ανήκει ή όχι στη στάθμη της τεχνικής οπουδήποτε στον κόσμο, από γραπτή ή προφορική περιγραφή με οποιοδήποτε άλλο τρόπο,γ) η πιο πάνω εφεύρεση εμπεριείχε ή όχι εφευρετική δραστηριότητα, κατά το χρόνο της κατάθεσης της σχετικής αίτησης για τη χορήγηση του επιδίκου διπλώματος ευρεσιτεχνίας (5-5-1998) και ειδικώτερα αν η αναφερομένη στο παραπάνω δίπλωμα εφεύρεση ανήκε ή όχι στη στάθμη της τεχνικής οπουδήποτε στον κόσμο, από γραπτή ή προφορική περιγραφή με οποιοδήποτε άλλο τρόπο, γ) η πιο πάνω εφεύρεση εμπεριείχε ή όχι εφευρετική δραστηριότητα, κατά το χρόνο της κατάθεσης της σχετικής αίτησης για τη χορήγηση του επιδίκου διπλώματος ευρεσιτεχνίας (5-5-1988) και ειδικότερα, αν η αναφερομένη στο εν λόγω δίπλωμα ως εφεύρεση, προέκυψε ή όχι κατά την κρίση ειδικού με προφανή τρόπο, από την υπάρχουσα στάθμη της τεχνικής. Στη συνέχεια, να συντάξει αυτός (πραγματογνώμων) αιτιολογημένη έκθεση για τις διατυπώσεις του, την οποία θα καταθέσει ο ίδιος ή εξουσιοδοτημένο από αυτόν πρόσωπο στο Γραμματέα του Δικαστηρίου τούτου μέσα σε προθεσμία δύο (2) μηνών από την όρκισή του, υπογράφοντας τη σχετική έκθεση κατάθεσης αυτής.</w:t>
      </w:r>
    </w:p>
    <w:p>
      <w:pPr>
        <w:pStyle w:val="Style11"/>
        <w:rPr/>
      </w:pPr>
      <w:r>
        <w:rPr/>
        <w:t>Οι μάρτυρες, όχι περισσότεροι από δύο (2) για κάθε διάδικο μέρος, θα εξετασθούν μέσα σε προθεσμία εξήντα (60) ημερών από τη νόμιμη επίδοση της παρούσας απόφασης, όσοι μεν κατοικούν ή διαμένουν στην έδρα του Δικαστηρίου τούτου, ενώπιον του μέλους του Ευαγγελίας Γιακουμάτου, που διορίζεται με την παρούσα ώς εισηγήτρια Δικαστής ή του νομίμου αναπληρωτή της, σε τόπο και χρόνο που η ίδια θα ορίσει, όσοι δε κατοικούν ή διαμένουν εκτός της έδρας του Δικαστηρίου τούτου ή στο εξωτερικό, ενώπιον των Ειρηνοδικών, που διορίζονται με την παρούσα ως εντεταλμένοι Δικαστές ή των Ελλήνων Προξένων του τόπου κατοικίας ή διαμονής των σε ημέρα και ώρα, που αυτοί θα ορίσουν και στα οικεία Δικαστικά Καταστήματα ή Προξενικά Γραφεία.</w:t>
      </w:r>
    </w:p>
    <w:p>
      <w:pPr>
        <w:pStyle w:val="Style11"/>
        <w:rPr/>
      </w:pPr>
      <w:r>
        <w:rPr/>
        <w:t>Κρίθηκε, αποφασίσθηκε στην Αθήνα στις 10 Μαίου 1995.</w:t>
      </w:r>
    </w:p>
    <w:p>
      <w:pPr>
        <w:pStyle w:val="Style11"/>
        <w:rPr/>
      </w:pPr>
      <w:r>
        <w:rPr/>
        <w:t>Ο ΠΡΟΕΔΡΟΣ Ο ΓΡΑΜΜΑΤΕΑΣ</w:t>
      </w:r>
    </w:p>
    <w:p>
      <w:pPr>
        <w:pStyle w:val="Style11"/>
        <w:rPr/>
      </w:pPr>
      <w:r>
        <w:rPr/>
        <w:t>Δημοσιεύτηκε σε έκτακτη δημόσια συνεδρίαση στο ακροατήριό του στην Αθήνα στις 29 Μαίου 1995.</w:t>
      </w:r>
    </w:p>
    <w:p>
      <w:pPr>
        <w:pStyle w:val="Style11"/>
        <w:rPr/>
      </w:pPr>
      <w:r>
        <w:rPr/>
        <w:t>Ο ΠΡΟΕΔΡΟΣ Ο ΓΡΑΜΜΑΤΕΑΣ</w:t>
      </w:r>
    </w:p>
    <w:p>
      <w:pPr>
        <w:pStyle w:val="Normal"/>
        <w:rPr/>
      </w:pPr>
      <w:r>
        <w:rPr/>
      </w:r>
    </w:p>
    <w:p>
      <w:pPr>
        <w:pStyle w:val="Normal"/>
        <w:rPr/>
      </w:pPr>
      <w:r>
        <w:rPr/>
      </w:r>
    </w:p>
    <w:p>
      <w:pPr>
        <w:pStyle w:val="Heading3"/>
        <w:spacing w:before="280" w:after="280"/>
        <w:ind w:left="363" w:hanging="0"/>
        <w:rPr/>
      </w:pPr>
      <w:r>
        <w:rPr>
          <w:rFonts w:eastAsia="Arial"/>
        </w:rPr>
        <w:t xml:space="preserve"> </w:t>
      </w:r>
      <w:bookmarkStart w:id="106" w:name="__RefHeading___Toc159307379"/>
      <w:r>
        <w:rPr/>
        <w:t>Απόφαση ΠολΠρωτΑθ. 3036/1994, σχετικά με το νέον εφεύρεσης και φάρμακα</w:t>
      </w:r>
      <w:bookmarkEnd w:id="106"/>
    </w:p>
    <w:p>
      <w:pPr>
        <w:pStyle w:val="Style11"/>
        <w:rPr/>
      </w:pPr>
      <w:r>
        <w:rPr/>
        <w:t xml:space="preserve">Απόφαση ΠολΠρωτΑθηνών 3036/1994 </w:t>
      </w:r>
      <w:r>
        <w:rPr/>
        <w:drawing>
          <wp:inline distT="0" distB="0" distL="0" distR="0">
            <wp:extent cx="7620" cy="7620"/>
            <wp:effectExtent l="0" t="0" r="0" b="0"/>
            <wp:docPr id="1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7"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και φάρμακα </w:t>
      </w:r>
    </w:p>
    <w:p>
      <w:pPr>
        <w:pStyle w:val="Style11"/>
        <w:rPr/>
      </w:pPr>
      <w:r>
        <w:rPr/>
        <mc:AlternateContent>
          <mc:Choice Requires="wps">
            <w:drawing>
              <wp:inline distT="0" distB="0" distL="0" distR="0">
                <wp:extent cx="6479540" cy="19050"/>
                <wp:effectExtent l="0" t="0" r="0" b="0"/>
                <wp:docPr id="19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ές Πρωτοδικείο Αθηνών </w:t>
      </w:r>
    </w:p>
    <w:p>
      <w:pPr>
        <w:pStyle w:val="Style11"/>
        <w:rPr/>
      </w:pPr>
      <w:r>
        <w:rPr/>
        <w:t xml:space="preserve">Αποτελούμενο από τους Δικαστές Απόστολο Σεβδαλή Πρόεδρο Πρωτοδικών, Ιωάννη Χαμηλοθώρη Πρωτοδίκη-Εισηγητή, Κων/νο Παπασταματίου Πρωτοδίκη, και από το Γραμματέα Στράτο Σοφιανό. Συνεδρίασε δημόσια στο ακροατήριό του στις 10-11-1993 για να δικάσει τις υποθέσεις μεταξύ : </w:t>
      </w:r>
    </w:p>
    <w:p>
      <w:pPr>
        <w:pStyle w:val="Style11"/>
        <w:rPr/>
      </w:pPr>
      <w:r>
        <w:rPr/>
        <w:t xml:space="preserve">Της ενάγουσας : Εταιρίας των ΗΠΑ με την επωνυμία * οργανωμένης κατά τους νόμους της πολιτείας DELAWARE των ΗΠΑ που εδρεύει εις *, όπως εκπροσωπείται νόμιμα, την οποία εκπροσώπησε ο πληρεξούσιος δικηγόρος Τάσος Κιλιμίρης. </w:t>
      </w:r>
    </w:p>
    <w:p>
      <w:pPr>
        <w:pStyle w:val="Style11"/>
        <w:rPr/>
      </w:pPr>
      <w:r>
        <w:rPr/>
        <w:t xml:space="preserve">Της εναγομένης-καθής η πρόσθετη παρέμβαση : Ανώνυμης εταιρίας με την επωνυμία Α. Ε. ΑΕ που εδρεύει στην Αθήνα (*), όπως εκπροσωπείται νόμιμα, που εκπροσώπησαν οι πληρεξούσιοι δικηγόροι Αναστ. Μαρνέζος και Χρυσ. Βούρδας. </w:t>
      </w:r>
    </w:p>
    <w:p>
      <w:pPr>
        <w:pStyle w:val="Style11"/>
        <w:rPr/>
      </w:pPr>
      <w:r>
        <w:rPr/>
        <w:t xml:space="preserve">Της προσθέτως παρεμβαίνουσας : Ανωνύμης εταιρίας με την επωνυμία "*" που εδρεύει στον Παράδεισο Αμαρουσίου (*), όπως εκπροσωπείται νόμιμα, την οποία εκπροσώπησε η πληρεξούσια δικηγόρος Αννα Πατρινού-Κιλιμίρη. </w:t>
      </w:r>
    </w:p>
    <w:p>
      <w:pPr>
        <w:pStyle w:val="Style11"/>
        <w:rPr/>
      </w:pPr>
      <w:r>
        <w:rPr/>
        <w:t xml:space="preserve">Η ενάγουσα ζητεί να γίνει δεκτή η από 6-4-1993 και με αύξοντα αριθμό κατάθεσης 3836/1993 αγωγή της που επαναφέρεται με την από 10-9-1993 και με αύξοντα αριθμό κατάθεσης 6577/1993 κλήση της και προσδιορίστηκε για την παραπάνω δικάσιμο και γράφτηκε στο πινάκιο. </w:t>
      </w:r>
    </w:p>
    <w:p>
      <w:pPr>
        <w:pStyle w:val="Style11"/>
        <w:rPr/>
      </w:pPr>
      <w:r>
        <w:rPr/>
        <w:t xml:space="preserve">Η προσθέτως παρεμβαίνουσα ζητεί να γίνει δεκτή η από 23-9-1993 και με αύξοντα αριθμό κατάθεσης 10977/1993 πρόσθετη παρέμβασή της που προσδιορίστηκε για την παραπάνω δικάσιμο και γράφτηκε στο πινάκιο. </w:t>
      </w:r>
    </w:p>
    <w:p>
      <w:pPr>
        <w:pStyle w:val="Style11"/>
        <w:rPr/>
      </w:pPr>
      <w:r>
        <w:rPr/>
        <w:t xml:space="preserve">Κατά τη συζήτηση των υποθέσεων και συνεκδικαζομένων λόγω της συνάφειας μεταξύ τους, οι πληρεξούσιοι δικηγόροι των διαδίκων ζήτησαν να γίνουν δεκτά όσα αναφέρονται στις προτάσεις του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1. Με τις διατάξεις των άρθρων 25 παρ. 1 και 2 του ν. 1733/87 με τον τίτλο "μεταφορά τεχνολογίας, εφευρέσεις, τεχνολογική καινοτομία και σύσταση επιτροπής ατομικής ενέργειας" ορίζεται ότι για τις αιτήσεις για χορήγηση διπλώματος ευρεσιτεχνίας που είχαν κατατεθεί πριν από την έναρξη ισχύος του νόμου αυτού (1/1/88) εφαρμόζονται, ως προς τις προϋποθέσεις για τη διαδικασία χορήγησης διπλώματος, οι διατάξεις που ίσχυαν κατά την ημερομηνία κατάθεσης της αίτησης, ότι διπλώματα ευρεσιτεχνίας που χορηγούνται με βάση αυτές τις αιτήσεις και διπλώματα που έχουν ήδη χορηγηθεί πριν από την έναρξη ισχύος του νόμου αυτού διέπονται από τις διατάξεις του νόμου αυτού και διατηρούνται τυχόν κεκτημένα δικαιώματα και ότι από την έναρξη ισχύος του νόμου αυτού καταργούνται ο ν. 2527/1920 "περί διπλωμάτων ευρεσιτεχνίας", το άρθρο 668 του ΑΚ το β.δ. της 22/11/1920 "περί εκτελέσεως του ν. 2527 περί διπλωμάτων ευρεσιτεχνίας", τα άρθρα 1 έως και 12 του ν. 1023/80 "περί τροποποιήσεως και συμπληρώσεως του ν. 2527/1920, καθώς και κάθε άλλη διάταξη που αντίκειται στις διατάξεις του νόμου αυτού, ή αφορά θέματα που ρυθμίζονται από αυτόν. Από τις εν λόγω διαχρονικού δικαίου διατάξεις προκύπτει ότι οι ουσιαστικές προϋποθέσεις για την ύπαρξη έγκυρου διπλώματος ευρεσιτεχνίας, για τις οποίες κρίσιμος χρόνος είναι εκείνος της υποβολής της δήλωσης ευρεσιτεχνίας, κρίνονται από το δίκαιο που ίσχυε κατά τον κρίσιμο αυτό χρόνο, δηλαδή ότι για τα παλαιά διπλώματα ευρεσιτεχνίας οι ουσιαστικές προϋποθέσεις θα κριθούν με βάση το ν. 2527/1920 και ότι η οικονομική εκμετάλλευση (μεταβίβαση, άδειες εκμετάλλευσης) ή η προστασία και των παλαιών διπλωμάτων ευρεσιτεχνίας, εφόσον η μεταβίβαση ή η προσβολή συντελούνται υπό την ισχύ του νέου δικαίου, κρίνονται από το νέο δίκαιο (βλ. σχετ. Θ. Λιακόπουλου, Βιομηχανική ιδιοκτησία, ΙΙ, εκδ. 1993, σελ. 82-83). Εξάλλου από τις διατάξεις του ν. 2527/1920, του άρθρου 1 παρ. 1 του ν.δ. της 8/17-6-26 "περί ευρεσιτεχνίας και αθεμίτου ανταγωνισμού", όπως τροποποιήθηκε με το ν.δ.της 12/12-11-27 που κυρώθηκε με το ν. 3462/28 και του άρθρου 45 του ν. 5607/32, συνάγεται ότι από την έναρξη της ισχύος του τελευταίου νόμου (5607/32) χορηγούνται για φαρμακευτικά προϊόν μόνο διπλώματα ευρεσιτεχνίας μεθόδων και όχι ευρεσιτεχνίας των ίδιων των φαρμακευτικών προϊόντων (ΑΠ 1263/74, ΝΟΒ 23, 732, ΑΠ 1102/76, ΝΟΒ 25, 523 Αλκ. Αργυριάδη, Ευρεσιτεχνία, έκδ. 1984, σελ. 65-66). Πρέπει να σημειωθεί ότι η απαγόρευση χορήγησης διπλώματος ευρεσιτεχνίας για εφεύρεση φαρμακευτικού προϊόντος έπαψε ήδη να ισχύει από τις 8-10-1992, όπως συνάγεται από τις διατάξεις των άρθρων 23 παρ. 7 και 25 παρ. 3 του ν. 1733/87 (βλ. Λιακόπουλο, ό.π., σελ. 16, Αν Τσιρώνη, ΕΕμπΔ ΜΑ', σελ. 361-362). Περαιτέρω από τις διατάξεις του άρθρου 5 παρ. 2 του ν. 2527/20, που ορίζει ότι, αν το δίπλωμα παραχωρήθηκε για ορισμένη μέθοδο παραγωγής, προστατεύονται και τα προϊόν, που επιτυγχάνονται απευθείας με τη μέθοδο αυτή, και του άρθρου 34 παρ. 2 του ίδιου νόμου, που ορίζει ότι αν πρόκειται για εφεύρεση που αφορά μέθοδο για την κατασκευή προϊόντος, κάθε προϊόν της ίδιας φύσεως θεωρείται, μέχρι να αποδειχθεί το αντίθετο, ότι κατασκευάσθηκε σύμφωνα με τη μέθοδο που έτυχε διπλώματος ευρεσιτεχνίας, σαφώς συνάγεται ότι η προστασία που παρέχεται σ' αυτόν που απέκτησε δίπλωμα ευρεσιτεχνίας μεθόδου εκτείνεται τόσο στη νέα μέθοδο παραγωγής που εφευρέθηκε, όσο και στο παραγόμενο με αυτή προϊόν και ότι καθιερώνεται υπέρ αυτού το μαχητό τεκμήριο ότι κάθε προϊόν της ίδιας φύσεως θεωρείται ότι κατασκευάστηκε με την προστατευόμενη από το δίπλωμα ευρεσιτεχνίας μέθοδο (ΑΠ 1263/74, 1102/76, ό.π., Αργυριάδη, ό.π. σελ. 65-66), γεγονός που έχει ως συνέπεια τη δημιουργία στη σχετική αγωγή για την άρση της προσβολής γνήσιου βάρους απόδειξης για τον εναγόμενο (βλ. σχετ. Μπέη, ΠολΔ αρθρ. 338, σελ. 1474, 1481-1482, Αστ. Γεωργιάδη, Δ ΙΙ, σελ. 743), ο οποίος οφείλει να επικαλεστεί και να αποδείξει για την ανατροπή του πιο πάνω τεκμηρίου ότι το προϊόν που ο ίδιος παράγει, χρησιμοποιεί ή διαθέτει στην κατανάλωση κατασκευάσθηκε με ορισμένη μέθοδο, διαφορετική από εκείνη του διπλώματος ευρεσιτεχνίας (ΑΠ 1263/74, 1102/76 ό.π.). Αντίστοιχο βάρος έχει ο εναγόμενος και στην περίπτωση που αμφισβητεί το νέο της εφεύρεσης, ενόψει του ότι δημιουργείται και για το στοιχείο αυτό νόμιμο μαχητό τεκμήριο υπέρ του δικαιούχου του διπλώματος ευρεσιτεχνίας (βλ. ΕΑ 3283/88, ΕΕμπΔ 39, 691, Εθεσ. 2619/89, ΕλΔ 32, 1354, Αργυριάδη, ό.π. σελ. 64), οπότε αυτός (εναγόμενος) οφείλει να επικαλεστεί και να αποδείξει ότι η μέθοδος που εφευρέθηκε δεν ήταν νέα στην Ελλάδα κατά το χρόνο υποβολής της σχετικής δήλωσης ευρεσιτεχνίας και μάλιστα, όταν πρόκειται για αλλοδαπή εφεύρεση, κατά το χρόνο κατάθεσης της δήλωσης στην αλλοδαπή (ΑΠ 1376/88, ΕΕμπΔ ΜΑ, 132). </w:t>
      </w:r>
    </w:p>
    <w:p>
      <w:pPr>
        <w:pStyle w:val="Style11"/>
        <w:rPr/>
      </w:pPr>
      <w:r>
        <w:rPr/>
        <w:t xml:space="preserve">2. Η ενάγουσα εκθέτει στην κρινόμενη αγωγή της ότι κατά το 1987 πέτυχε την παραγωγή μιας νέας φαρμακευτικής σύνθεσης, στα ερευνητικά εργαστήριά της στις Η.Π.Α., και ειδικότερα την παρασκευή παραγώγων αμινοξέων με αντιυπερτασικές ιδιότητες, ως νέας φαρμακευτικής ουσίας παραγόμενης με νέα-πρωτότυπη μέθοδο, που ονομάστηκε λιζινοπρίλη (LISINOPRIL). Ότι για την περιγραφόμενη στην αγωγή μέθοδο παραγωγής της ουσίας αυτής χορηγήθηκε στην ίδια (ενάγουσα) το Ελληνικό δίπλωμα ευρεσιτεχνίας 72251/1983 με χρόνο προτεραιότητας την 11-12-78, οπότε υποβλήθηκε στις αρμόδιες αρχές των ΗΠΑ σχετική δήλωση, με βάση την οποία και χορηγήθηκε προηγουμένως εκεί δίπλωμα ευρεσιτεχνίας. Ότι στη συνέχεια, αφού βελτίωσε με νέες έρευνες τη μέθοδο παραγωγής της εν λόγω φαρμακευτικής ουσίας, έτυχε την κατοχύρωση στην Ελλάδα και της νέας εφεύρεσής της, που αναφέρεται στη μέθοδο παραγωγής "καρβοξυαλκυδοδιπεπτιδίων", όπως ειδικότερα εκτίθεται στην αγωγή, με το ελληνικό δίπλωμα ευρεσιτεχνίας 78282/1984, στο οποίο καθορίστηκε, ως χρόνος προτεραιότητας, σύμφωνα με τις αναφερόμενες σ' αυτή (αγωγή) διακρίσεις, η 7-6-82 και 31-1-83, οπότε υποβλήθηκαν αντίστοιχα στις ΗΠΑ οι σχετικές δηλώσεις. Ότι μετά την κατοχύρωση όλων των μεθόδων (βασικών και υπαλλακτικών) παραγωγής της φαρμακευτικής αυτής ουσίας, παρήγαγε και έθεσε στην κυκλοφορία από τότε και στην Ελλάδα το φαρμακευτικό ιδιοσκεύασμα "PRINIVIL", που περιέχει την εν λόγω φαρμακευτική ουσία. Ότι η εναγομένη από το Σεπτέμβριο του 1992 άρχισε να παράγει και να διαθέτει στην Ελληνική αγορά το φαρμακευτικό ιδιοσκεύασμα με την εμπορική ονομασία "VEROXIL", στο οποίο περιέχεται, ως δραστική ουσία, η λιζινοπρίλη, η οποία παρασκευάζεται με τις κατοχυρωμένες με τα παραπάνω διπλώματα ευρεσιτεχνίας, μεθόδους παραγωγής, προσβάλλοντας έτσι το δικαίωμα ευρεσιτεχνίας της. Με βάση το ιστορικό αυτό ζητεί η ενάγουσα : α) να απαγορευτεί στην εναγομένη η παραγωγή και διάθεση στην ελληνική αγορά φαρμακευτικών προϊόντων που περιέχουν λιζινοπρίλη (LISINOPRIL), η οποία παράγεται με τις κατοχυρωμένες με τα παραπάνω διπλώματα ευρεσιτεχνίας μεθόδους, β) να υποχρεωθεί η εναγομένη να αποσύρει από την ελληνική αγορά κάθε προϊόν της που περιέχει λιζινοπρίλη και ιδίως το φαρμακευτικό ιδιοσκεύασμά της "VEROXIL", γ) να διαταχθεί η κατάσχεση και καταστροφή κάθε προϊόντος αυτής που περιέχει τη φαρμακευτική ουσία λιζινοπρίλη, δ) να απειληθεί χρηματική ποινή κατά της εναγομένης για κάθε μελλοντική παράβαση και προσωπική κράτηση εναντίον των νομίμων εκπροσώπων της, ε) να διαταχθεί η δημοσίευση περιλήψεως της απόφασης σε δύο εφημερίδες των Αθηνών και στ) να κηρυχθεί η απόφαση, ως προς τις καταψηφιστικές της διατάξεις, προσωρινά εκτελεστή. Η αγωγή αυτή κρίνεται νόμιμη, ως προς τα αιτήματα με στοιχ.α', β', γ', δ', κατά το πρώτο σκέλος του, και στ'. Συγκεκριμένα, ενόψει του ότι οι ουσιαστικές προϋποθέσεις των επίμαχων διπλωμάτων ευρεσιτεχνίας, τα οποία χορηγήθηκαν κατά τα έτη 1983 και 1984, κρίνονται, σύμφωνα με αυτά που εκτέθηκαν στην προηγούμενη σκέψη, από το παλαιό δίκαιο, το οποίο, όπως ειπώθηκε, επέτρεπε για φαρμακευτικά προϊόν τη χορήγηση μόνο διπλωμάτων ευρεσιτεχνίας μεθόδων, και του ότι η αξιούμενη ένδικη προστασία αυτών κρίνεται από το νέο δίκαιο, εφόσον η ιστορούμενη προσβολή τους έλαβε χώρα υπό την ισχύ του νέου δικαίου, στηρίζεται στις προηγούμενες διατάξεις και σε εκείνες των άρθρων 1, 2, 4, 19, 21, 27 του ν. 2527/20, 17 παρ. 1 και 5 του ν. 1733/87, 60 ΑΚ, 907, 908 και 947 παρ. 1 ΚΠολΔ. Το αίτημα όμως να απειληθεί προσωπική κράτηση εναντίον των νομίμων εκπροσώπων της εναγομένης με βάση το άρθρο 947 παρ. 1 ΚΠολΔ (με στοιχ. δ', κατά το δεύτερο σκέλος του) είναι απαράδεκτο, γιατί, όταν ζητείται η απαγγελία ή η απειλή προσωπικής κράτησης σε βάρος του εκπροσώπου νομικού προσώπου για να υποχρεωθεί το νομικό πρόσωπο να εκπληρώσει την οφειλόμενη παροχή του, η αγωγή πρέπει να στρέφεται και κατά του εκπροσώπου ονομαστικά (ΑΠ 127/87, Δ 18, 695), πράγμα που δεν συμβαίνει εδώ, ενώ εκείνο για δημοσίευση περιλήψεως της απόφασης στον τύπο (με στοιχ. ε) είναι μη νόμιμο, γιατί τέτοιο μέτρο δεν προβλέπεται στο νόμο για την προστασία του δικαιώματος ευρεσιτεχνίας. Εξάλλου το αίτημα της ενάγουσας, το οποίο υποβάλλεται παραδεκτά με τις προτάσεις της, να επιδείξει η εναγομένη το τιμολόγιο αγορά της λιζινοπρίλης, την οποία η τελευταία προμηθεύτηκε, ως πρώτη ύλη, από τρίτο παραγωγό ή προμηθευτή (450, 451 ΚΠολΔ), κρίνεται αόριστο και πρέπει για το λόγο αυτό να απορριφθεί, γιατί αυτή, αν και όφειλε, δεν περιγράφει επακριβώς το έγγραφο του οποίου ζητεί την επίδειξη, ούτε προσδιορίζει ειδικότερα το περιεχόμενό του (βλ. ΑΠ 1789/81, ΑΠ 448/75, Αρχ.Ν 27, 25, ΕΑ 11203/86, ΕλΔ 29, 146). Ακολούθως η ένδικη αγωγή πρέπει να ερευνηθεί από ουσιαστική πλευρά. </w:t>
      </w:r>
    </w:p>
    <w:p>
      <w:pPr>
        <w:pStyle w:val="Style11"/>
        <w:rPr/>
      </w:pPr>
      <w:r>
        <w:rPr/>
        <w:t xml:space="preserve">3. Η ανώνυμη εταιρία "*" ασκεί ενώπιον του Δικαστηρίου τούτου την από 23-9-93 πρόσθετη υπέρ της ενάγουσας παρέμβαση, στην οποία εκθέτει ότι η ίδια έχει έννομο συμφέρον να καταλήξει η εκκρεμής δίκη υπέρ εκείνης, γιατί παράγει και διανέμει στην Ελλάδα το προαναφερόμενο φαρμακευτικό προϊόν της "PRINIVIL", η δε κυκλοφορία εκ μέρους της εναγομένης του φαρμακευτικού ιδιοσκευάσματός της, που περιέχει, ως δραστική ουσία, λιζινοπρίλη, επιφέρει μείωση των δικών της πωλήσεων και συνακόλουθα έχει επιζήμιες γι' αυτή συνέπειες. Η πρόσθετη αυτή παρέμβαση, η οποία πρέπει να συνεκδικασθεί με την αγωγή (31, 246 ΚΠολΔ), κρίνεται παραδεκτή και νόμιμη (80, 81 ΚΠολΔ), εφόσον από αυτά που προαναφέρθηκαν γίνεται φανερό το έννομο συμφέρον της παρεμβαίνουσας για την άσκησή της. </w:t>
      </w:r>
    </w:p>
    <w:p>
      <w:pPr>
        <w:pStyle w:val="Style11"/>
        <w:rPr/>
      </w:pPr>
      <w:r>
        <w:rPr/>
        <w:t xml:space="preserve">4. Η εναγομένη, αφού συνομολογεί τις προτάσεις της ότι διαθέτει πράγματι στην ελληνική αγορά το φαρμακευτικό ιδιοσκεύασμα "VEROXIL", που περιέχει, ως δραστική ουσία, λιζινοπρίλη, ισχυρίζεται στη συνέχεια ότι τα επίμαχα διπλώματα ευρεσιτεχνίας της ενάγουσας αναφέρονται σε φαρμακευτικό προϊόν, η εφεύρεση του οποίου δεν προστατεύεται στην Ελλάδα, και όχι σε μεθόδους παραγωγής της κρίσιμης φαρμακευτικής ουσίας λιζινοπρίλης. Ως προς τον ισχυρισμό αυτό, με τον οποίο η εναγομένη αμφισβητεί το επικαλούμενο από την ενάγουσα αντικείμενο προστασίας των επίδικων διπλωμάτων ευρεσιτεχνίας, πρέπει να σημειωθεί ότι για τον προσδιορισμό του αντικειμένου αυτού θα γίνει αναδρομή στο σύνολο της περιγραφής της εφεύρεσης, όπως διατυπώνεται στα διπλώματα, και τον επιδιωκόμενο από τον εφευρέτη σκοπό (βλ. σχετ. Αργυριάδη, ό.π. σελ. 125, Τσιρώνη, ό.π., σελ. 377, κ. Λυμπερόπουλο, ΕλΔ 27, σελ. 1461 επ.). Περαιτέρω ισχυρίζεται η εναγομένη ότι οι επικαλούμενες από την ενάγουσα μέθοδοι παραγωγής της φαρμακευτικής ουσίας LISINOPRIL, δεν ήταν νέες κατά το χρόνο που δηλώθηκαν ως ευρεσιτεχνίες στις ΗΠΑ, αλλά ήδη ήταν από τότε γνωστές και στην Ελλάδα και ότι το δικό της φαρμακευτικό προϊόν "VEROXIL" κατασκευάσθηκε με διαφορετική μέθοδο, όπως ειδικότερα εκθέτει στις προτάσεις της. Με τους ισχυρισμούς αυτούς, όπως γίνεται φανερό, επιδιώκει η εναγομένη την ανατροπή των αναφερομένων στην πρώτη σκέψη δύο νόμιμων μαχητών τεκμηρίων που δημιουργούνται υπέρ της ενάγουσας, δηλαδή ότι οι περιγραφόμενες στα επίδικα διπλώματα ευρεσιτεχνίας εφευρέσεις είναι νέες και ότι το παραπάνω φαρμακευτικό ιδιοσκεύασμα "VEROXIL", που περιέχει, ως δραστική ουσία, την κρίσιμη φαρμακευτική ουσία LISINOPRIL (λιζινοπρίλη), θεωρείται ότι κατασκευάστηκε με τις προστατευόμενες από τα διπλώματα αυτά μεθόδους. Έτσι, σύμφωνα με αυτά που έχουν προεκτεθεί, η εναγομένη φέρει το βάρος αποδείξεως των εν λόγω ισχυρισμών της. Επομένως πρέπει αυτή να υποχρεωθεί να αποδείξει, με κάθε νόμιμο αποδεικτικό μέσο και μάρτυρες (άρθρο 393 ΚΠολΔ), τα πραγματικά περιστατικά που θεμελιώνουν τους ισχυρισμούς αυτούς. </w:t>
      </w:r>
    </w:p>
    <w:p>
      <w:pPr>
        <w:pStyle w:val="Style11"/>
        <w:rPr/>
      </w:pPr>
      <w:r>
        <w:rPr/>
        <w:t xml:space="preserve">5. Ακολούθως, ενόψει του ότι για τη διευκρίνιση και την πληρέστερη κατανόηση όλων των διαλαμβανομένων στην προηγούμενη σκέψη ζητημάτων απαιτούνται κατά την κρίση του Δικαστηρίου ειδικές γνώσεις επιστήμης, πρέπει να διαταχθεί πραγματογνωμοσύνη (άρθρα 368 παρ. 1, 369, 370, 379 παρ. 1, 380 παρ. 1, 383, 385 και 387 ΚΠολΔ), η οποία θα διενεργηθεί από δύο (2) πραγματογνώμονες, όπως ειδικότερα ορίζεται στο διατακτικό. </w:t>
      </w:r>
    </w:p>
    <w:p>
      <w:pPr>
        <w:pStyle w:val="Style11"/>
        <w:rPr/>
      </w:pPr>
      <w:r>
        <w:rPr/>
        <w:t xml:space="preserve">6. Η εξέταση των μαρτύρων, των οποίων ο αριθμός ορίζεται σε δύο (2) για κάθε διάδικη πλευρά πρέπει να γίνει στο ακροατήριο του Δικαστηρίου, ενώπιον οριζομένου, ως εισηγητή, μέλους του κατά την πιο κάτω δικάσιμο. Αν γίνει στο εξωτερικό, θα διεξαχθεί ενώπιον των Ελληνικών Προξενικών Αρχών του τόπου της κατοικίας ή διαμονής των μαρτύρων (άρθρα 341, 396 και 406 ΚΠολΔ, όπως τροποποιήθηκαν με το άρθρ. 8 παρ. 9, 10 και 11 του ν. 2145/93). </w:t>
      </w:r>
    </w:p>
    <w:p>
      <w:pPr>
        <w:pStyle w:val="Style11"/>
        <w:rPr/>
      </w:pPr>
      <w:r>
        <w:rPr/>
        <w:t xml:space="preserve">7. Από το συνδυασμό των διατάξεων των άρθρων 683, 684 και 686 παρ. 5 εδ. β' ΚΠολΔ συνάγεται ότι, όταν η κύρια υπόθεση εκκρεμεί ενώπιον του πολυμελούς Πρωτοδικείου, το δικαστήριο αυτό έχει τη συντρέχουσα αρμοδιότητα να διατάξει ασφαλιστικά μέτρα κατά τη συζήτηση της κύριας υπόθεσης. Η προαναφερόμενη εξουσία του πολυμελούς πρωτοδικείου δεν είναι απεριόριστη, αλλά υπόκειται και αυτή στη δέσμευση του προσωρινού δεδικασμένου που έχει δημιουργήσει προηγούμενη επί ασφαλιστικών μέτρων απόφαση. Έτσι δεν μπορεί να αναδικάσει υπόθεση ασφαλιστικών μέτρων, η οποία υποβλήθηκε με προηγούμενη αίτηση στο μονομελές πρωτοδικείο και απορρίφθηκε στην ουσία. Μόνο αν η ιστορική αιτία της νέας αίτησης είναι διαφορετική, κατά το κρίσιμο βέβαια εκείνο στοιχείο που κρίθηκε, ως μη πιθανολογούμενο, μπορεί το πολυμελές πρωτοδικείο να προχωρήσει παραδεκτά στην έρευνά της. Υπέρ της δέσμευσης και του πολυμελούς πρωτοδικείου που δικάζει τη νέα αίτηση από το προσωρινό δεδικασμένο που δημιούργησε η απορριπτική απόφαση του μονομελούς πρωτοδικείου συνηγορεί και η εξαιρετική ρύθμιση του άρθρου 697 ΚΠολΔ, το οποίο, καθιερώνοντας την ανακλητική αίτηση ενώπιον του δικαστηρίου της κύριας δίκης ουσιαστικά ως υποκατάστατο των απαγορευμένων καταρχήν στη διαδικασία των ασφαλιστικών μέτρων ένδικων μέσων (άρθρο 699 ΚΠολΔ), επιτρέπει τον επανέλεγχο της υπόθεσης ακόμη και ως προς τα νομικά και πραγματικά σφάλματα της προσβαλλόμενης απόφασης, μόνον όταν η απόφαση αυτή διέταξε ασφαλιστικά μέτρα όχι δε και όταν απέρριψε τη σχετική με τη λήψη ασφαλιστικών μέτρων αίτηση (βλ. Τζίφρα, Ασφ. Μέτρα, έκδ.1985, σελ. 92, Μπέη, ΠρλΔ, άρθρ. 697, σελ. 204, ΕΑ 10105/82, ΝΟΒ 31, 825). Η απαγόρευση όμως αυτή να μην ανακαλούνται οι αποφάσεις που απορρίπτουν αιτήσεις ασφαλιστικών μέτρων θα απέβαινε χωρίς νόημα, αν γινόταν δεκτό ότι το πολυμελές πρωτοδικείο κατά τη συζήτηση της κύριας υπόθεσης δικάζει αιτήσεις ασφαλιστικών μέτρων χωρίς να υπόκειται σε κανένα περιορισμό, αφού θα μπορούσε εύκολα να παρακαμφθεί από τον ηττηθέντα διάδικο με την υποβολή στο αρμόδιο πολυμελές πρωτοδικείο της αίτησής του για τη λήψη ασφαλιστικών μέτρων που προηγουμένως απορρίφθηκε από το μονομελές πρωτοδικείο (βλ. σχετ. ΠΠΠειρ.1824/91, Δ 23, 253, ΠΠΑθ 9308/78, ΕΕμπΔ Λ' 639). Στην προκειμένη περίπτωση η ενάγουσα υποβάλλει παραδεκτά με τις προτάσεις της (άρθρ. 686 παρ. 5 εδ.α' ΚΠολΔ) αίτηση για τη λήψη ασφαλιστικών μέτρων, με την οποία, αφού επικαλείται το εκτιθέμενο πιο πάνω ιστορικό της ένδικης αγωγής της και την ύπαρξη επείγουσας περίπτωσης, ζητεί να ληφθούν ασφαλιστικά μέτρα σε βάρος της καθ' ής -εναγομένης, στο πλαίσιο της προσωρινής ρύθμισης της κατάστασης, για να προστατευτεί προσωρινά το δικαίωμα ευρεσιτεχνίας της που απορρέει από τα παραπάνω διπλώματα και ειδικότερα να απαγορευτεί προσωρινά στην καθ' ής-εναγομένη η παραγωγή και διάθεση στην ελληνική αγορά των φαρμακευτικών προϊόντων της που περιέχουν λιζινοπρίλη (LISINOPRIL) και να υποχρεωθεί αυτή να αποσύρει από την ελληνική αγορά όλα τα προϊόν της της φύσεως αυτής και ιδίως το φαρμακευτικό ιδιοσκεύασμά της "VEROXIL". Η αίτηση όμως αυτή είναι απαράδεκτη, λόγω υπάρξεως προσωρινού δεδικασμένου, που δημιουργήθηκε από την έκδοση της απόφασης 1055/93 του Μονομελούς Πρωτοδικείου Αθηνών. Ειδικότερα προκύπτει από το περιεχόμενο της προαναφερόμενης απόφασης και της από 27-11-92 (αρ. καταθ. 23967/92) αίτησης λήψεως ασφαλιστικών μέτρων, που τα διάδικα μέρη επικαλούνται και προσκομίζουν νόμιμα, ότι η ενάγουσα υπέβαλε ενώπιον του Μονομελούς Πρωτοδικείου Αθηνών την πιο πάνω αίτηση, ζητώντας για τους ίδιους όπως και τώρα λόγους, τη λήψη σε βάρος της καθ' ης-εναγομένης, των ίδιων ασφαλιστικών μέτρων και ότι η εν λόγω αίτηση απορρίφθηκε με την πιο πάνω απόφαση 1055/93 του Μονομελούς Πρωτοδικείου Αθηνών, ως ουσιαστικά αβάσιμη, με τη σκέψη ότι από τα προσκομιζόμενα αποδεικτικά στοιχεία δεν προέκυψε ασφαλής κρίση δεν πιθανολογήθηκε), ως προς τον εάν η καθ' ής παράγει το φαρμακευτικό ιδιοσκεύασμα "VEROXIL" με την ίδια μέθοδο παραγωγής της "LISINOPRIL", η οποία φέρεται από την αιτούσα ως νέα και πρωτότυπη και πάντως δεν προέκυψε η συνδρομή κατεπειγόντος, ούτε κίνδυνος βλάβης για τα συμφέροντα της αιτούσας. Το προσωρινό αυτό δεδικασμένο, σύμφωνα με αυτά που προεκτέθηκαν, εμποδίζει την έρευνα της ένδικης αίτησης από το Δικαστήριο τούτο της κύριας δίκης. Επομένως πρέπει να απορριφθεί για τον πιο πάνω λόγο η κρινόμενη αίτηση και να συμψηφιστούν τα δικαστικά έξοδα μεταξύ των διαδίκων, επειδή υπήρχε εύλογη αμφιβολία της αιτούσας-ενάγουσας ως προς την έκβαση της δίκης επί της αιτήσεως αυτής (άρθρο 179 ΚΠολΔ). </w:t>
      </w:r>
    </w:p>
    <w:p>
      <w:pPr>
        <w:pStyle w:val="Style11"/>
        <w:rPr/>
      </w:pPr>
      <w:r>
        <w:rPr/>
        <w:t xml:space="preserve">ΓΙΑ ΤΟΥΣ ΛΟΓΟΥΣ ΑΥΤΟΥΣ </w:t>
      </w:r>
    </w:p>
    <w:p>
      <w:pPr>
        <w:pStyle w:val="Style11"/>
        <w:rPr/>
      </w:pPr>
      <w:r>
        <w:rPr/>
        <w:t xml:space="preserve">Δικάζει παρουσία των διαδίκων. </w:t>
      </w:r>
    </w:p>
    <w:p>
      <w:pPr>
        <w:pStyle w:val="Style11"/>
        <w:rPr/>
      </w:pPr>
      <w:r>
        <w:rPr/>
        <w:t xml:space="preserve">Συνεκδικάζει την ένδικη αγωγή με την πρόσθετη παρέμβαση υπέρ της ενάγουσας. </w:t>
      </w:r>
    </w:p>
    <w:p>
      <w:pPr>
        <w:pStyle w:val="Style11"/>
        <w:rPr/>
      </w:pPr>
      <w:r>
        <w:rPr/>
        <w:t xml:space="preserve">Απορρίπτει την υποβαλλόμενη με τις προτάσεις της ενάγουσας αίτηση για τη λήψη ασφαλιστικών μέτρων. </w:t>
      </w:r>
    </w:p>
    <w:p>
      <w:pPr>
        <w:pStyle w:val="Style11"/>
        <w:rPr/>
      </w:pPr>
      <w:r>
        <w:rPr/>
        <w:t xml:space="preserve">Συμψηφίζει, αναφορικά με την αίτηση αυτή, τα δικαστικά έξοδα μεταξύ των διαδίκων. </w:t>
      </w:r>
    </w:p>
    <w:p>
      <w:pPr>
        <w:pStyle w:val="Style11"/>
        <w:rPr/>
      </w:pPr>
      <w:r>
        <w:rPr/>
        <w:t xml:space="preserve">Απορρίπτει κατά τα λοιπά ότι κρίθηκε στο σκεπτικό πως πρέπει να απορριφθεί. </w:t>
      </w:r>
    </w:p>
    <w:p>
      <w:pPr>
        <w:pStyle w:val="Style11"/>
        <w:rPr/>
      </w:pPr>
      <w:r>
        <w:rPr/>
        <w:t xml:space="preserve">Αναβάλλει στη συνέχεια την οριστική απόφασή του επί της αγωγής. </w:t>
      </w:r>
    </w:p>
    <w:p>
      <w:pPr>
        <w:pStyle w:val="Style11"/>
        <w:rPr/>
      </w:pPr>
      <w:r>
        <w:rPr/>
        <w:t xml:space="preserve">Υποχρεώνει την εναγομένη να αποδείξει, με κάθε νόμιμο αποδεικτικό μέσο και μάρτυρες, τα εξής : </w:t>
      </w:r>
    </w:p>
    <w:p>
      <w:pPr>
        <w:pStyle w:val="Style11"/>
        <w:rPr/>
      </w:pPr>
      <w:r>
        <w:rPr/>
        <w:t xml:space="preserve">α) Ότι οι περιγραφόμενες στα διπλώματα 72251/1983 και 78282/1984 ευρεσιτεχνίες με τον τίτλο αντίστοιχα "μέθοδος παρασκευής παραγώγων αμινοξέων, ως αντιυπερτασικών" και "μέθοδος παρασκευής καρβοξυαλκυλο-διπεπτιδίων", που αναφέρονται στην παραγωγή της αντιυπερτασικής φαρμακευτικής ουσίας LISINOPRIL (λιζινοπρίλη), δεν ήταν νέες στην Ελλάδα κατά το χρόνο υποβολής των σχετικών δηλώσεων ευρεσιτεχνίας στις ΗΠΑ (11-12-78 στην πρώτη περίπτωση, 7-6-82 και 31-1-83 στην δεύτερη περίπτωση) και ειδικότερα ότι οι περιγραφόμενες στα διπλώματα αυτά, ως εφευρετικές ιδέες, μέθοδοι παραγωγής της εν λόγω φαρμακευτικής ουσίας ήταν τότε επαρκώς γνωστές στην Ελλάδα ή είχαν περιγραφεί σε δημοσιεύματα ή σχέδια ευρισκόμενα στην Ελλάδα, κατά τρόπο που η γνώση αυτή ή η περιγραφή τις καθιστούσε επιδεκτικές πρακτικής εφαρμογής από το μέσο ειδικό άνθρωπο. </w:t>
      </w:r>
    </w:p>
    <w:p>
      <w:pPr>
        <w:pStyle w:val="Style11"/>
        <w:rPr/>
      </w:pPr>
      <w:r>
        <w:rPr/>
        <w:t xml:space="preserve">β) Ότι η φαρμακευτική ουσία LISINOPRIL (λιζινοπρίλη), που περιέχεται, ως δραστική ουσία, στο δικό της φαρμακευτικό ιδιοσκεύασμα "VEROXIL", παράγεται με μέθοδο στερεο-εκλεκτικής συνθέσεως, που είναι διαφορετική από εκείνες της ενάγουσας και δεν περιγράφεται στα παραπάνω διπλώματα ευρεσιτεχνίας και ειδικότερα με μέθοδο παρασκευής καθαρών διαστερεοϊσομετών R ή S του 2-υδροξυ-4-φοινυλο-βουτυρικού οξέος, με μέθοδο παρασκευής εστέρων καθώς και τριμεθυλοσιλυλο-παραγώγων και τριφθομεθανοσουλφονικών παραγώγων των παραπάνω διαστερεοϊσομερών σε καθαρή κατάσταση και με τη χρησιμοποίηση, ως εναρκτήριου υλικού, καθαρού διαστερεοϊσομερούς, το οποίο συμπυκνώνεται με το αντίστοιχο παράγωγο του διπεπτιδίου (L-λυσυλο-L-προλίνης) για να οδηγήσει τελικά στο καθαρό διαστερεοϊσομερές SSS της λιζινοπρίλης. </w:t>
      </w:r>
    </w:p>
    <w:p>
      <w:pPr>
        <w:pStyle w:val="Style11"/>
        <w:rPr/>
      </w:pPr>
      <w:r>
        <w:rPr/>
        <w:t xml:space="preserve">Διατάζει τη διενέργεια πραγματογνωμοσύνης, η οποία θα γίνει με την επιμέλεια οποιουδήποτε από τους διαδίκους, από δύο (2) πραγματογνώμονες. </w:t>
      </w:r>
    </w:p>
    <w:p>
      <w:pPr>
        <w:pStyle w:val="Style11"/>
        <w:rPr/>
      </w:pPr>
      <w:r>
        <w:rPr/>
        <w:t xml:space="preserve">Ορίζει πραγματογνώμονες τους : 1) Πολυμενάκο Ιωάννη, χημικό και φαρμακοποιό, κάτοικο Αθηνών (*), 2) Ρέκκα Δημήτριο, Λέκτορα του τμήματος Φαρμακευτικής του Πανεπιστημίου Αθηνών, (*), οι οποίοι, αφού δώσουν το νόμιμο όρκο ενώπιον του μέλους του Δικαστηρίου αυτού πρωτοδίκη Ιωάννη Χαμηλοθώρη, μέσα μέσα σε προθεσμία τριάντα (30) ημερών από τη νόμιμη κοινοποίηση της απόφασης αυτής και αφού λάβουν υπόψη τα επίδικα διπλώματα ευρεσιτεχνίας, τις περιεχόμενες στην αγωγή και τις προτάσεις των διαδίκων παρατηρήσεις, τα στοιχεία της δικογραφίας ή και οποιαδήποτε άλλα κρίνουν αναγκαία προς διευκόλυνση του έργου τους, τα οποία μπορούν να ζητήσουν από τους διαδίκους ή τρίτους, διευκρινίσεις ή πληροφορίες που μπορούν επίσης να ζητήσουν από τους διαδίκους ή τρίτους αντίστοιχα, να διευκρινίσουν : α) αν οι περιγραφόμενες στα διπλώματα ευρεσιτεχνίας 72251/5-10-83 και 78282/26-9-84 εφευρέσεις έχουν ως αντικείμενο προστασίας και καλύπτουν μεθόδους παραγωγής της αντιυπερτασικής-φαρμακευτικής ουσίας LISINOPRIL (λιζινοπρίλη), όπως αναφέρεται λεπτομερώς στην αγωγή, ή απλώς μόνο την ουσία αυτή, ως φαρμακευτικό προϊόν, β)αν οι πιο πάνω εφευρέσεις ήταν ή όχι νέες στην Ελλάδα κατά το χρόνο υποβολής των σχετικών δηλώσεων ευρεσιτεχνίας στις ΗΠΑ (11-12-78 στην περίπτωση του πρώτου διπλώματος, 7-6-82 και 31-1-83 στην περίπτωση του δεύτερου διπλώματος, κατά τις διακρίσεις που γίνονται σ' αυτό) και ειδικότερα αν οι αναφερόμενες στα παραπάνω διπλώματα, ως εφευρετικές ιδέες μέθοδοι παραγωγής της φαρμακευτικής ουσίας LISINOPRIL ήταν ή όχι επαρκώς γνωστές στην Ελλάδα, ή είχαν περιγραφεί σε δημοσιεύματα ή σχέδια ευρισκόμενα στην Ελλάδα κατά τρόπο που η γνώση αυτή ή η περιγραφή τις καθιστούσε επιδεκτικές πρακτικής εφαρμογής από το μέσο ειδικό άνρθωπο, γ) αν η φαρμακευτική ουσία LISINOPRIL (λιζινοπρίλη), που περιέχεται, ως δραστική ουσία στο φαρμακευτικό ιδιοσκεύασμα της εναγομένης "VEROXIL" παράγεται με μέθοδο διαφορετική από εκείνες της ενάγουσας, που δεν περιγράφεται στα παραπάνω διπλώματα, και ειδικότερα με μέθοδο παρασκευής καθαρών διαστερεοϊσομερών R ή S του 2-υδροξυ-4-φοινυλοβουτυρικού οξέος, με μέθοδο παρασκευής εστέρων, καθώς και τριμεθυλοσιλυλο-παραγώγων και τριφθομεθανοσουλφονικών παραγώγων των παραπάνω διαστεροισομερών σε καθαρή κατάσταση και με τη χρησιμοποίηση, ως ενακτήριου υλικού, καθαρού διαστερεοϊσομερούς, το οποίο συμπυκνώνεται με το αντίστοιχο παράγωγο του διπεπτιδίου (L-λυσυλο-L-προλίνης) για να οδηγήσει τελικά στο καθαρό διαστερεοϊσομερές SSS της λιζινοπρίλης (μέθοδος στερεο-εκλεκτικής συνθέσεως). Στη συνέχεια να συντάξουν αυτοί αιτιολογημένη γνωμοδότηση για τις διαπιστώσεις τους, την οποία θα καταθέσουν οι ίδιοι ή εξουσιοδοτημένο από αυτούς πρόσωπο στο Γραμματέα του Δικαστηρίου αυτού μέσα σε προθεσμία τριών (3) μηνών από την όρκισή τους. </w:t>
      </w:r>
    </w:p>
    <w:p>
      <w:pPr>
        <w:pStyle w:val="Style11"/>
        <w:rPr/>
      </w:pPr>
      <w:r>
        <w:rPr/>
        <w:t xml:space="preserve">Οι μάρτυρες όχι περισσότεροι από δύο (2) για κάθε διάδικη πλευρά, θα εξετασθούν με επιμέλεια των διαδίκων ενώπιον του μέλους του Δικαστηρίου πρωτοδίκη Ιωάννη Χαμηλοθώρη, που ορίζεται εισηγητής, ή του νόμιμου αναπληρωτή του. Η εξέτασή τους θα διεξαχθεί στο ακροατήριο στις 30-11-94 ημέρα Τετάρτη και ώρα 9 π.μ., η δε προθεσμία διεξαγωγής των αποδείξεων ορίζεται σε οκτώ (8) μήνες και αρχίζει από την ανωτέρω ημεροχρονολογία. Αν η απόδειξη πρόκειται να διεξαχθεί στο εξωτερικό, οι μάρτυρες θα εξετασθούν ενώπιον των Ελληνικών Προξενικών Αρχών του τόπου της κατοικίας ή διαμονής των, η προθεσμία δε διεξαγωγής ορίζεται σε δέκα (10) μήνες. Στην τελευταία αυτή περίπτωση η εξέταση των μαρτύρων θα γίνει ειδικότερα στον τόπο και το χρόνο που θα οριστεί από τις Προξενικές Αρχές. </w:t>
      </w:r>
    </w:p>
    <w:p>
      <w:pPr>
        <w:pStyle w:val="Style11"/>
        <w:rPr/>
      </w:pPr>
      <w:r>
        <w:rPr/>
        <w:t xml:space="preserve">Κρίθηκε αποφασίστηκε στην Αθήνα στις 22-12-93. </w:t>
      </w:r>
    </w:p>
    <w:p>
      <w:pPr>
        <w:pStyle w:val="Style11"/>
        <w:rPr/>
      </w:pPr>
      <w:r>
        <w:rPr/>
        <w:t>Ο ΠΡΟΕΔΡΟΣ Ο ΓΡΑΜΜΑΤΕΑΣ</w:t>
      </w:r>
    </w:p>
    <w:p>
      <w:pPr>
        <w:pStyle w:val="Style11"/>
        <w:rPr/>
      </w:pPr>
      <w:r>
        <w:rPr/>
        <w:t xml:space="preserve">Δημοσιεύτηκε σε δημόσια συνεδρίαση στο ακροατήριό του στις 28-2-1994.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107" w:name="__RefHeading___Toc159307380"/>
      <w:r>
        <w:rPr/>
        <w:t>Απόφαση ΠολΠρωτΑθ. 138/1993 (ΑΣΦΜ), σχετικά με το νέον εφεύρεσης και δίπλωμα ευρεσιτεχνίας</w:t>
      </w:r>
      <w:bookmarkEnd w:id="107"/>
    </w:p>
    <w:p>
      <w:pPr>
        <w:pStyle w:val="Style11"/>
        <w:rPr/>
      </w:pPr>
      <w:r>
        <w:rPr/>
        <w:t xml:space="preserve">Απόφαση ΠολΠρωτΑθηνών (ΑΣΦΜ) 138/1993 </w:t>
      </w:r>
      <w:r>
        <w:rPr/>
        <w:drawing>
          <wp:inline distT="0" distB="0" distL="0" distR="0">
            <wp:extent cx="7620" cy="7620"/>
            <wp:effectExtent l="0" t="0" r="0" b="0"/>
            <wp:docPr id="1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8"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δίπλωμα ευρεσιτεχνίας</w:t>
      </w:r>
    </w:p>
    <w:p>
      <w:pPr>
        <w:pStyle w:val="Style11"/>
        <w:rPr/>
      </w:pPr>
      <w:r>
        <w:rPr/>
        <mc:AlternateContent>
          <mc:Choice Requires="wps">
            <w:drawing>
              <wp:inline distT="0" distB="0" distL="0" distR="0">
                <wp:extent cx="6479540" cy="19050"/>
                <wp:effectExtent l="0" t="0" r="0" b="0"/>
                <wp:docPr id="19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 ΑΘΗΝΩΝ </w:t>
      </w:r>
    </w:p>
    <w:p>
      <w:pPr>
        <w:pStyle w:val="Style11"/>
        <w:rPr/>
      </w:pPr>
      <w:r>
        <w:rPr/>
        <w:t xml:space="preserve">ΤΜΗΜΑ ΑΣΦΑΛΙΣΤΙΚΩΝ ΜΕΤΡΩΝ </w:t>
      </w:r>
    </w:p>
    <w:p>
      <w:pPr>
        <w:pStyle w:val="Style11"/>
        <w:rPr/>
      </w:pPr>
      <w:r>
        <w:rPr/>
        <w:t xml:space="preserve">Αποτελούμενο από τους Δικαστές Σπύρο Μιτσιάλη, Πρόεδρο Πρωτοδικών, Ιωάννη Χαμηλοθώρη, Πρωτοδίκη-εισηγητή και Κων/νο Παπασταματίου, Πρωτοδίκη, τους οποίους όρισε ο Πρόεδρος του Τριμελούς Συμβουλίου Διοικήσεως του Πρωτοδικείου. </w:t>
      </w:r>
    </w:p>
    <w:p>
      <w:pPr>
        <w:pStyle w:val="Style11"/>
        <w:rPr/>
      </w:pPr>
      <w:r>
        <w:rPr/>
        <w:t xml:space="preserve">Συνεδρίασε δημόσια στο ακροατήριό του στην Αθήνα στις 29 Σεπτεμβρίου 1993, με τη σύμπραξη του γραμματέως Ευστρατίου Σοφιανού. </w:t>
      </w:r>
    </w:p>
    <w:p>
      <w:pPr>
        <w:pStyle w:val="Style11"/>
        <w:rPr/>
      </w:pPr>
      <w:r>
        <w:rPr/>
        <w:t xml:space="preserve">Για να δικάσει την υπόθεση, μεταξύ : </w:t>
      </w:r>
    </w:p>
    <w:p>
      <w:pPr>
        <w:pStyle w:val="Style11"/>
        <w:rPr/>
      </w:pPr>
      <w:r>
        <w:rPr/>
        <w:t xml:space="preserve">Της αιτούσας : Της εταιρείας με την επωνυμία M. L. H. ΑΕ που εδρεύει στην Νέα Ιωνία (*) και εκπροσωπείται νομίμως, την οποία εκπροσώπησε ο πληρεξούσιος δικηγόρος της Αρ. Καλαμιώτης. </w:t>
      </w:r>
    </w:p>
    <w:p>
      <w:pPr>
        <w:pStyle w:val="Style11"/>
        <w:rPr/>
      </w:pPr>
      <w:r>
        <w:rPr/>
        <w:t xml:space="preserve">Της καθής η αίτηση: Της εταιρείας με την επωνυμία "T. P. A. G. C." που εδρεύει στο Σινσινάτι του Οχάιο των ΗΠΑ (*) και εκπροσωπείται νομίμως, την οποία εκπροσώπησαν οι πληρεξούσιοι δικηγόροι της Ιωάννης Φιλιώτης και Δημ.Παπασταύρου. </w:t>
      </w:r>
    </w:p>
    <w:p>
      <w:pPr>
        <w:pStyle w:val="Style11"/>
        <w:rPr/>
      </w:pPr>
      <w:r>
        <w:rPr/>
        <w:t xml:space="preserve">Η αιτούσα ζητεί να γίνει δεκτή η αίτησή της που κατατέθηκε στη γραμματεία του δικαστηρίου με αριθμό εκθέσεως καταθέσεως 114/1993 και προσδιορίστηκε δικάσιμος η αναφερομένη στην αρχή. </w:t>
      </w:r>
    </w:p>
    <w:p>
      <w:pPr>
        <w:pStyle w:val="Style11"/>
        <w:rPr/>
      </w:pPr>
      <w:r>
        <w:rPr/>
        <w:t xml:space="preserve">Κατά τη συζήτηση της υποθέσεως οι πληρεξούσιοι δικηγόροι των δικαδίκων ανέπτυξαν τους ισχυρισμούς τους και ζήτησαν να γίνουν δεκτοί. </w:t>
      </w:r>
    </w:p>
    <w:p>
      <w:pPr>
        <w:pStyle w:val="Style11"/>
        <w:rPr/>
      </w:pPr>
      <w:r>
        <w:rPr/>
        <w:t xml:space="preserve">ΑΦΟΥ ΜΕΛΕΤΗΣΕ ΤΗ ΔΙΚΟΓΡΑΦΙΑ </w:t>
      </w:r>
    </w:p>
    <w:p>
      <w:pPr>
        <w:pStyle w:val="Style11"/>
        <w:rPr/>
      </w:pPr>
      <w:r>
        <w:rPr/>
        <w:t xml:space="preserve">ΣΚΕΦΤΗΚΕ ΣΥΜΦΩΝΑ ΜΕ ΤΟ ΝΟΜΟ </w:t>
      </w:r>
    </w:p>
    <w:p>
      <w:pPr>
        <w:pStyle w:val="Style11"/>
        <w:rPr/>
      </w:pPr>
      <w:r>
        <w:rPr/>
        <w:t xml:space="preserve">Κατά τη διάταξη του άρθρου 705 παρ.1 ΚΠολΔ, αν διατάχθηκαν ασφαλιστικά μέτρα για να εξασφαλιστεί χρηματική απαίτηση ή απαίτηση που μπορεί να μετατραπεί σε χρήματα, το δικαστήριο που τα διέταξε ή το δικαστήριο που δικάζει την κύρια υπόθεση έχει υποχρέωση, με αίτηση όποιου έχει έννομο συμφέρον, να αντικαταστήσει τα ασφαλιστικά μέτρα που είχαν διαταχθεί με εγγυοδοσία υπέρ εκείνου που τα ζήτησε. Περαιτέρω κατά τη διάταξη της παρ.2 του ίδιου άρθρου, αν διατάχθηκαν ασφαλιστικά μέτρα για να εξασφαλιστεί άλλο δικαίωμα, το δικαστήριο που τα διέταξε ή το δικαστήριο που δικάζει την κύρια υπόθεση, έχει το δικαίωμα, με αίτηση όποιου έχει έννομο συμφέρον, μεταρρυθμίζοντας τη σχετική απόφαση, να διατάξει εγγυοδοσία υπέρ εκείνου που τα ζήτησε μόνο αν κατά τις περιστάσεις εξασφαλίζεται πλήρως το δικαίωμα. Από τις διατάξεις αυτές σε συνδυασμό με εκείνες των άρθρ. 696 και 697 ΚΠολΔ που ρυθμίζουν γενικά την εξουσία του δικαστηρίου για ανάκληση ή μεταρρύθμιση της απόφασης ασφαλιστικών μέτρων, ειδικότερη εκδήλωση της οποίας συνιστά η εξουσία αυτού να αντικαταστήσει τα αρχικά ασφαλιστικά μέτρα με εγγυοδοσία [βλ.Μπέη Πολ.Δ. άρθρ.705 σελ.297], σαφώς προκύπτει ότι το δικαστήριο της κυρίας δίκης, όσο διαρκεί η εκκρεμοδικία, έχει την αρμοδιότητα, η οποία μάλιστα από τη συζήτηση της κύριας υπόθεσης γίνεται αποκλειστική, να δικάσει την αίτηση του διαδίκου που δικαιολογεί έννομο συμφέρον για την αντικατάσταση με εγγυοδοσία του ασφαλιστικού μέτρου που διατάχθηκε για την εξασφάλιση χρηματικής ή αποτιμητής σε χρήματα απαίτησης ή άλλου δικαιώματος [βλ. σχετ. Τζίφρα Ασφ. μέτρα εκδ.1980, σελ.108, 116 πρβλ. και ΕΑ 2848/88 Αρχ.Ν 39,242 ΕΑ 7995/81 ΝοΒ 30,260, Κ. Παναγόπουλο ενημ. σημείωμα κάτω από τη ΜΠΑθ 18609/87, Δ 20,470-471]. Εξάλλου από τις διατάξεις των άρθρων 686 παρ.6 και 79-81 ΚΠολΔ συνάγεται ότι στη διαδικασία των ασφαλιστικών μέτρων η παρέμβαση [κύρια η πρόσθετη] ασκείται και προφορικά μόνο ενώπιον του Μονομελούς Πρωτοδικείου ή του Ειρηνοδικείου, όχι όμως και ενώπιον του Πολυμελούς Πρωτοδικείου, στο οποίο ασκείται παραδεκτά μόνο με ιδιαίτερο δικόγραφο.[βλ. Τζίφρα ο.π. σελ.29 Μπέη Πολ.Δ άρθρ.686, σελ.76]. Στην προκειμένη περίπτωση η αιτούσα εκθέτει στην από 15-9-1993 κρινόμενη αίτησή της ότι με την απόφαση 16918/1992 του Μονομελούς Πρωτοδικείου Αθηνών αναγνωρίστηκε προσωρινά η καθ' ής δικαιούχος του ελληνικού διπλώματος ευρεσιτεχνίας με αριθ. 82040/1984, που αναφέρεται στην ειδική σχεδίαση και κατασκευή σερβιέτας υγιεινής με πτερύγια και άξονες και στη συνέχεια διατάχθηκε, στο πλαίσιο της προσωρινής ρύθμισης της κατάστασης, η άρση της προσβολής του πιο πάνω δικαιώματος ευρεσιτεχνίας, η οποία [προσβολή], όπως δέχθηκε η εν λόγω απόφαση, έλαβε χώρα εκ μέρους της ίδιας (αιτούσας) με τη διάθεση στην ελληνική αγορά σερβιεττών υγιεινής με πλευρικά πτερύγια με το διακριτικό γνώρισμα "ΝΑΝΑ" και η παράλειψη αυτής στο μέλλον και ειδικότερα απαγορεύθηκε προσωρινά σ' αυτή να εμπορεύεται και να διαθέτει στην ελληνική αγορά σερβιέτες υγιεινής που ενσωματώνουν την εφευρετική αγορά σερβιέτες υγιεινής που ενσωματώνουν την εφευρετική ιδέα των πτερυγίων και αξόνων και της επιβλήθηκε η υποχρέωση να αποσύρει, μέσα σε προθεσμία 20 ημερών από την επίδοση της απόφασης, όλες τις σερβιέτες υγιεινής με τα προαναφερόμενα χαρακτηριστικά που είχε θέσει σε κυκλοφορία στην ελληνική αγορά. Ακολούθως ζητεί από το Δικαστήριο τούτο, ως δικαστήριο της κυρίας δίκης, ενόψει του ότι εκκρεμούν ενώπιον αυτού η από 23-11-1992 αγωγή αυτής με την οποία επιδιώκεται μεταξύ άλλων, η αναγνώριση της ανυπαρξίας δικαιώματος ευρεσιτεχνίας της καθής στις σερβιέτες υγιεινής με πλευρικά πτερύγια, καθώς και η από 2-3-1993 αγωγή της τελευταίας εναντίον της ίδιας με αντικείμενο την αναγνώριση εκείνης, ως δικαιούχου Ελληνικού διπλώματος ευρεσιτεχνίας [με αριθ. 82040/1984] που αναφέρεται στην ειδική σχεδίαση και κατασκευή σερβιέτας υγιεινής με πτερύγια και την άρση της προσβολής εκ μέρους της του εν λόγω δικαιώματος και την παράλειψη αυτής στο μέλλον, να διαταχθεί η αντικατάσταση του πιο πάνω ασφαλιστικού μέτρου με εγγυοδοσία ποσού 31.500.000 δρχ. στο οποίο αποτιμάται κατά τους ισχυρισμούς της η αξίωση της καθής από την προσβολή του πιο πάνω δικαιώματος ευρεσιτεχνίας εκ μέρους της ίδιας [αιτούσας]. Η αίτηση αυτή αρμοδίως φέρεται για να δικαστεί ενώπιον του Δικαστηρίου τούτου, σύμφωνα με τα εκτιθέμενα πιο πάνω και πρέπει να ερευνηθεί για να κριθεί, αν είναι βάσιμη από νομική και ουσιαστική πλευρά. Εξάλλου, η εδρεύουσα στην Αθήνα ανώνυμη εταιρεία "Π. και Γ. ΑΕ" ασκεί με προφορική δήλωσή της που καταχωρήθηκε στα πρακτικά πρόσθετη παρέμβαση υπέρ της καθ' ης. Η παρέμβαση όμως αυτή, εφόσον δεν ασκείται ενώπιον του Δικαστηρίου τούτου με ιδιαίτερο δικόγραφο, όπως θα έπρεπε, σύμφωνα με αυτά που προεκτέθηκαν, είναι απαράδεκτη και πρέπει για το λόγο αυτό να απορριφθεί. Άλλωστε πρέπει να σημειωθεί ότι δεν δικαιολογείται στην προκειμένη δίκη η άσκηση πρόσθετης παρέμβασης εκ μέρους της εταιρείας αυτής, η οποία υπήρξε διάδικος στην αρχική δίκη και όχι τρίτη [αρθρ.80 ΚΠολΔ], αφού η αίτηση επί της οποίας εκδόθηκε η πιο πάνω επίμαχη απόφαση υποβλήθηκε και από την εν λόγω εταιρεία [ως προς αυτή, απορρίφθηκε η αίτηση]. </w:t>
      </w:r>
    </w:p>
    <w:p>
      <w:pPr>
        <w:pStyle w:val="Style11"/>
        <w:rPr/>
      </w:pPr>
      <w:r>
        <w:rPr/>
        <w:t xml:space="preserve">Το δικαίωμα ευρεσιτεχνίας, όπως προβλέπεται από τις διατάξεις του αθρ.1 και 5 του ν.2527/1920 και ήδη από τις διατάξεις των άρθ. 10 και 17 του ν.1733/87 [σύμφωνα με τη μεταβατική διάταξη του άρθρου 25 παρ.1 εδ. β' του ν.1733/87, ως προς τα παλαιά διπλώματα ευρεσιτεχνίας, εφαρμόζονται οι διατάξεις του ν.2527/1920 για να κριθούν οι ουσιαστικές προϋποθέσεις για την ύπαρξη έγκυρου διπλώματος ευρεσιτεχνίας] είναι σαφές ότι έχει χαρακτήρα απόλυτο και αποκλειστικό, με την έννοια ότι το δικαίωμα αυτό, του οποίου αντικείμενο αποτελεί ένα άϋλο αγαθό [εφευρετική ιδέα] και του οποίου το περιεχόμενο εμφανίζει ηθική [μη περιουσιακή] αλλά και περιουσιακή κατ' εξοχήν διάσταση, παρέχει στο δικαιούχο την εξουσία θετικά μεν να εκμεταλλεύεται την ευρεσιτεχνία, κατά τον τρόπο που ο ίδιος προκρίνει, αρνητικά δε, να αποκλείει κάθε τρίτο από την εκμετάλλευσή της, έτσι ώστε να εξασφαλίζεται η πλήρης και αποκλειστική απόλαυση εκ μέρους αυτού των αγαθών της ευρεσιτεχνίας [βλ. σχετ. Θ.Λιακοπούλου, Βιομηχανική Ιδιοκτησία ΙΙ, εκδ. 1993 49-50, Αλκη Αργυριάδη, ευρεσιτεχνία, εκδ.1984 σελ.113-116, Κ. Σημίτη. Το δικαίωμα επί της εφευρέσεως, σελ. 14 επ. 79,191 επ]. Περαιτέρω, σύμφωνα με το άρθρο 17 παρ.1 του ν.1733/87, σε περίπτωση προσβολής, παρούσας ή απειλούμενης, του διπλώματος ευρεσιτεχνίας, ο κάτοχός του δικαιούται να απαιτήσει την άρση της προσβολής και την παράλειψή της στο μέλλον. Η αξίωση αυτή του κατόχου διπλώματος ευρεσιτεχνίας για άρση της προσβολής και παράλειψής της στο μέλλον δεν αντιμετωπίζεται μόνο στο πλαίσιο της τακτικής δίκης, αλλά, εφόσον συντρέχουν, οι νόμιμοι όροι, αποτελεί, αντικείμενο και προσωρινής δικαστικής προστασίας στο πλαίσιο του άρθρου 731 ΚΠολΔ. Μπορεί δηλαδή το δικαστήριο, ρυθμίζοντας προσωρινά την έννομη σχέση, όπως έγινε και στην ένδικη περίπτωση με την απόφαση 16918/1992 του Μονομελούς Πρωτοδικείου Αθηνών, να διατάξει κατά τη διαδικασία των ασφαλιστικών μέτρων, για την προστασία του κατόχου του διπλώματος ευρεσιτεχνίας, την απόσυρση προσωρινά από την κυκλοφορία κάθε προϊόντος τρίτου στο οποίο ενσωματώνεται η δική του εφευρετική ιδέα και την προσωρινή απαγόρευση διάθεσης ή παραγωγής τέτοιων προϊόντων με την απειλή προσωπικής κράτησης και χρηματικής ποινής [βλ. Αργυριάδη ό.π.σελ. 128-129, Τζίφρα, ασφ. μέτρα εκδ. 1980 σελ. 264 Μπέη, ΠολΔ άρθρ. 731,3.35 σελ.766-767]. Εξάλλου, όπως με σαφήνεια προκύπτει από την προαναφερομένη διάταξη του άρθρου 705 παρ.1 ΚΠολΔ, το δικαστήριο, ύστερα από αίτηση όποιου έχει έννομο συμφέρον, είναι υποχρεωμένο [δεσμεύεται] να αντικαταστήσει τα ασφαλιστικά μέτρα που έχουν διαταχθεί με το ηπιότερο ασφαλιστικό μέτρο της εγγυοδοσίας, ώστε να ελαφρυνθεί, ακινδύνως για το δανειστή, η θέση του οφειλέτη, όταν διαπιστώσει ότι τα μέτρα αυτά διατάχθηκαν για να εξασφαλιστεί χρηματική απαίτηση η απαίτηση που μπορεί να μετατραπεί σε χρήματα. Όμως η αξίωση του δικαιούχου διπλώματος ευρεσιτεχνίας για άρση της προσβολής και παράλειψη αυτής στο μέλλον, η οποία, όπως προειπώθηκε, είναι αντικείμενο προσωρινής δικαστικής προστασίας στο πλαίσιο της προσωρινής ρύθμισης της κατάστασης [731 ΚΠολΔ] και όχι στο πλαίσιο της εξασφάλισης της μελλοντικής αναγκαστικής εκτέλεσης, στην οποία στοχεύουν τα καλούμενα συντηρητικά ασφαλιστικά μέτρα εγγυοδοσία, προσημείωση υποθήκης, συντηρητική κατάσχεση κ.α.] [βλ. Ράμμου εγχειρ. Αστ. Δικον. Δικαίου, τόμος γ', εκδ. 1982, σελ. 1760-1761, Μπέη, ΠολΔ.Ασφ.Μέτρα εισαγωγή σελ.9], δεν είναι χρηματική, ούτε μπορεί να μετατραπεί σε χρήματα, δηλαδή να υποκατασταθεί από χρηματική απαίτηση. Άλλωστε, ακριβώς επειδή η αξίωση αυτή για άρση της προσβολής του δικαιώματος ευρεσιτεχνίας και παράλειψη αυτής στο μέλλον δεν είναι δεκτική χρηματικής αποτίμησης, η σχετική αγωγή εισάγεται ενώπιον του Πολυμελούς Πρωτοδικείου, ως αρμόδιου καθ' ύλην δικαστηρίου και δεν υπόκειται στην καταβολή δικαστικού ενσήμου [βλ. Αργυριάδη, ο.π.σελ. 127]. Συνακόλουθα δεν μπορεί να γίνει λόγος στην ένδικη περίπτωση για εφαρμογή του άρθρ. 705 παρ. 1 ΚΠολΔ είναι βέβαια αυτονόητο ότι η διάταξη αυτή εφαρμόζεται πλήρως στην περίπτωση που ο δικαιούχος του διπλώματος ευρεσιτεχνίας προσβάλλει, εξαιτίας υπαίτιας και παράνομης προσβολής του δικαιώματός του, αξίωση αποζημίωσης [άρθρ.17 παρ.2 ν.1733/87, 914, 297,298 ΑΚ]. Στη συνέχεια ανακύπτει το ζήτημα, αν μπορεί να βρεί εδώ έδαφος εφαρμογής η αναφερόμενη στην προηγούμενη σκέψη διάταξη του άρθρου 705 παρ.2 ΚΠολΔ και ειδικότερα, αν το επίμαχο δικαίωμα ευρεσιτεχνίας της καθ' ής εμπίπτει στην έννοια του όρου "άλλο δικαίωμα" που εξασφαλίζεται με το ασφαλιστικό μέτρο που διατάχθηκε με την κρίσιμη απόφαση 16918/1992 του Μονομελούς Πρωτοδικείου Αθηνών. Σχετικά με το ζήτημα αυτό πρέπει να σημειωθούν τα εξής: Είναι σαφές από τους ορισμούς της εν λόγω διάταξης ότι, αν διατάχθηκαν ασφαλιστικά μέτρα για να εξασφαλιστεί, εκτός από χρηματική απαίτηση ή απαίτηση που μπορεί να μετατραπεί σε χρήματα, άλλο δικαίωμα, το δικαστήριο έχει τη διακριτική ευχέρεια μεταρρυθμίζοντας τη σχετική απόφαση, να διατάξει εγγυοδοσία υπέρ εκείνου που τα ζήτησε, εφόσον πιθανολογούνται γεγονότα που τεκμηριώνουν την ολοκληρωτική εξασφάλιση του δικαιώματος με την εγγυοδοσία. Νομοθετικός στόχος της διάταξης αυτής, όπως άλλωστε και εκείνης της παρ.1 του ίδιου άρθρου, είναι να ελαφρύνει τη θέση του οφειλέτη, χωρίς να εκθέσει σε κίνδυνο τα συμφέροντα του δανειστή [βλ. Μπέη ΠολΔ άρθρ.705 σελ.298]. Είναι μάλιστα αξιοσημείωτο ότι, για να μην εξασθενίσει τη θέση του δανειστή, ο νόμος δεν δεσμεύει το δικαστήριο να διατάξει τη ζητούμενη αντικατάσταση, και όταν ακόμη πιθανολογείται ότι το δικαίωμα εξασφαλίζεται με την εγγυοδοσία, αλλά αφήνει στο δικαστή αρκετό περιθώριο ελεύθερης κρίσης για τη στάθμιση των εκάστοτε περιστάσεων. Εξάλλου το δικαίωμα ευρεσιτεχνίας, του οποίου ο δικαιούχος έχει σε περίπτωση προσβολής, λόγω του χαρακτήρα αυτού, ως απόλυτου εξουσιαστικού δικαιώματος, αξίωση για άρση της προσβολής και παράλειψη αυτής στο μέλλον, είναι, όπως έχει προαναφερθεί, δεκτικό προσωρινής δικαστικής προστασίας στο πλαίσιο της προσωρινής ρύθμισης της κατάστασης [731 ΚΠολΔ], αφού μόνο έτσι επιτυγχάνεται η ενεργοποίηση προσωρινά των απορρεουσών από το δίπλωμα ευρεσιτεχνίας εξουσιών του δικαιούχου να εκμεταλλεύεται ανεμπόδιστα την ευρεσιτεχνία, δηλαδή, χωρίς τις παρεμβολές τρίτων, κατά τον τρόπο που ο ίδιος προκρίνει. Από τη φύση της όμως η προσωρινή ρύθμιση της επικαλούμενης έννομης σχέσης δεν είναι δεκτική αντικατάστασης με εγγυοδοσία. Γιατί ο στόχος της προσωρινής ρύθμισης της κατάστασης, που είναι η προσωρινή απόλαυση του ασφαλιστέου δικαιώματος, όχι μόνο δεν μπορεί να επιτευχθεί, αλλά αντίθετα ματαιώνεται με την εγγυοδοσία, η οποία, ως συντηρητικό μέτρο, αποβλέπει στην εξασφάλιση της μελλοντικής αναγκαστικής εκτέλεσης [βλ. Μπέη ό.π. άρθρ. 704 και 705, σελ. 202-293, 308]. Η αντικατάσταση του μέτρου της προσωρινής ρύθμισης της επικαλούμενης έννομης σχέσης με εγγυοδοσία βρίσκεται αναμφίβολα έξω από το νομοθετικό σκοπό του άρθρου 705 παρ.2 ΚΠολΔ, αφού ελαφρύνεται η θέση του οφειλέτη, αλλά δεν διασφαλίζονται παράλληλα τα συμφέροντα το δανειστή. Γίνεται έτσι φανερό ότι η ρύθμιση του άρθρ. 705 παρ.2 ΚΠολΔ δεν αφορά το απόλυτο εξουσιαστικό δικαίωμα της ευρεσιτεχνίας και συνακόλουθα, ούτε στη διάταξη αυτή μπορεί να βρεί νόμιμο στήριγμα η κρινόμενη αίτηση. Επομένως η ένδικη αίτηση κρίνεται στο σύνολό της νομικά αβάσιμη και πρέπει για το λόγο αυτό να απορριφθεί. Τα δικαστικά έξοδα πρέπει να συμψηφισθούν στο σύνολό τους μεταξύ των διαδίκων, επειδή υπήρχε εύλογη αμφιβολίας, ως προς την έκβαση της δίκης [179 ΚΠολΔ.] </w:t>
      </w:r>
    </w:p>
    <w:p>
      <w:pPr>
        <w:pStyle w:val="Style11"/>
        <w:rPr/>
      </w:pPr>
      <w:r>
        <w:rPr/>
        <w:t xml:space="preserve">ΓΙΑ ΤΟΥΣ ΛΟΓΟΥΣ ΑΥΤΟΥΣ </w:t>
      </w:r>
    </w:p>
    <w:p>
      <w:pPr>
        <w:pStyle w:val="Style11"/>
        <w:rPr/>
      </w:pPr>
      <w:r>
        <w:rPr/>
        <w:t xml:space="preserve">Δικάζει παρουσία των διαδίκων. </w:t>
      </w:r>
    </w:p>
    <w:p>
      <w:pPr>
        <w:pStyle w:val="Style11"/>
        <w:rPr/>
      </w:pPr>
      <w:r>
        <w:rPr/>
        <w:t xml:space="preserve">Απορρίπτει την ασκούμενη προφορικά από την ανώνυμη εταιρεία "Π. ΚΑΙ Γ. ΑΕ", με δήλωση αυτής κατά τη συζήτηση στο ακροατήριο, που καταχωρήθηκε στα πρακτικά, πρόσθετη παρέμβαση υπέρ της καθής, καθώς και την ένδικη αίτηση. </w:t>
      </w:r>
    </w:p>
    <w:p>
      <w:pPr>
        <w:pStyle w:val="Style11"/>
        <w:rPr/>
      </w:pPr>
      <w:r>
        <w:rPr/>
        <w:t xml:space="preserve">Συμψηφίζει στο σύνολό τους τα δικαστικά έξοδα μεταξύ των διαδίκων. </w:t>
      </w:r>
    </w:p>
    <w:p>
      <w:pPr>
        <w:pStyle w:val="Style11"/>
        <w:rPr/>
      </w:pPr>
      <w:r>
        <w:rPr/>
        <w:t xml:space="preserve">Κρίθηκε και αποφασίσθηκε στην Αθήνα στις 20 Οκτωβρίου 1993. </w:t>
      </w:r>
    </w:p>
    <w:p>
      <w:pPr>
        <w:pStyle w:val="Style11"/>
        <w:rPr/>
      </w:pPr>
      <w:r>
        <w:rPr/>
        <w:t xml:space="preserve">Ο ΠΡΟΕΔΡΟΣ Η ΓΡΑΜΜΑΤΕΑΣ </w:t>
      </w:r>
    </w:p>
    <w:p>
      <w:pPr>
        <w:pStyle w:val="Style11"/>
        <w:rPr/>
      </w:pPr>
      <w:r>
        <w:rPr/>
        <w:t xml:space="preserve">Δημοσιεύθηκε σε έκτακτη δημόσια συνεδρίαση στο ακροατήριό του με απόντες τους διαδίκους και τους πληρεξουσίους δικηγόρους τους στην Αθήνα στις 4 Νοεμβρίου 1993. </w:t>
      </w:r>
    </w:p>
    <w:p>
      <w:pPr>
        <w:pStyle w:val="Style11"/>
        <w:rPr/>
      </w:pPr>
      <w:r>
        <w:rPr/>
        <w:t xml:space="preserve">Ο ΠΡΟΕΔΡΟΣ Η ΓΡΑΜΜΑΤΕΑΣ </w:t>
      </w:r>
    </w:p>
    <w:p>
      <w:pPr>
        <w:pStyle w:val="Normal"/>
        <w:rPr/>
      </w:pPr>
      <w:r>
        <w:rPr/>
      </w:r>
    </w:p>
    <w:p>
      <w:pPr>
        <w:pStyle w:val="Heading3"/>
        <w:spacing w:before="280" w:after="280"/>
        <w:ind w:left="363" w:hanging="0"/>
        <w:rPr/>
      </w:pPr>
      <w:r>
        <w:rPr>
          <w:rFonts w:eastAsia="Arial"/>
        </w:rPr>
        <w:t xml:space="preserve"> </w:t>
      </w:r>
      <w:bookmarkStart w:id="108" w:name="__RefHeading___Toc159307381"/>
      <w:r>
        <w:rPr/>
        <w:t>Απόφαση ΠολΠρωτΑθ. 132/1993, σχετικά με δίπλωμα ευρεσιτεχνίας για φάρμακα</w:t>
      </w:r>
      <w:bookmarkEnd w:id="108"/>
    </w:p>
    <w:p>
      <w:pPr>
        <w:pStyle w:val="Style11"/>
        <w:rPr/>
      </w:pPr>
      <w:r>
        <w:rPr/>
        <w:t xml:space="preserve">Απόφαση ΠολΠρωτΑθηνών 132/1993 </w:t>
      </w:r>
      <w:r>
        <w:rPr/>
        <w:drawing>
          <wp:inline distT="0" distB="0" distL="0" distR="0">
            <wp:extent cx="7620" cy="7620"/>
            <wp:effectExtent l="0" t="0" r="0" b="0"/>
            <wp:docPr id="1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9"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για φάρμακα </w:t>
      </w:r>
    </w:p>
    <w:p>
      <w:pPr>
        <w:pStyle w:val="Style11"/>
        <w:rPr/>
      </w:pPr>
      <w:r>
        <w:rPr/>
        <mc:AlternateContent>
          <mc:Choice Requires="wps">
            <w:drawing>
              <wp:inline distT="0" distB="0" distL="0" distR="0">
                <wp:extent cx="6479540" cy="19050"/>
                <wp:effectExtent l="0" t="0" r="0" b="0"/>
                <wp:docPr id="19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ές Πρωτοδικείο Αθηνών </w:t>
      </w:r>
    </w:p>
    <w:p>
      <w:pPr>
        <w:pStyle w:val="Style11"/>
        <w:rPr/>
      </w:pPr>
      <w:r>
        <w:rPr/>
        <w:t xml:space="preserve">VII. ΒΙΟΜΗΧΑΝΙΚΗ ΚΑΙ ΠΝΕΥΜΑΤΙΚΗ ΙΔΙΟΚΤΗΣΙΑ </w:t>
      </w:r>
    </w:p>
    <w:p>
      <w:pPr>
        <w:pStyle w:val="Style11"/>
        <w:rPr/>
      </w:pPr>
      <w:r>
        <w:rPr/>
        <w:t xml:space="preserve">Στην πρώτη των καθών χορηγήθηκε το υπ'αριθ. */5.10.1983 και */26.9.1984 ελληνικό δίπλωμα ευρεσιτεχνίας, περίληψη των οποίων δημοσιεύθηκε στο υπ'αριθ. */1983 και */1984 Δελτίον Εμπορικής και Βιομηχανικής Ιδιοκτησίας. Η εφεύρεση, η οποία καλύπτεται με τα ως άνω διπλώματα και ειδικότερα με το πρώτο από αυτά έχει σαν αντικείμενο τη μέθοδο παρασκευής νέας φαρμακευτικής ουσίας παραγώγων αμινοξέων που έχουν αντιυπερτασικές ιδιότητες, στην οποία δόθηκε το όνομα "Lisinopril", με το δεύτερο δε στα πλαίσια της βελτίωσης της μεθόδου παρασκευής καρβοξυαλκυλοδεπεπτιδίων. Για τα αντίστοιχα αυτά ελληνικά διπλώματα ευρεσιτεχνίας η πρώτη των καθών είχε τύχει αντιστοίχων διπλωμάτων ευρεσιτεχνίας από το εξωτερικό και συγκεκριμένα το υπ'αριθ. */1984 δίπλωμα ευρεσιτεχνίας των ΗΠΑ και το υπ'αριθ. */1984 του Ευρωπαϊκού Γραφείου Ευρεσιτεχνιών. Η αιτούσα όμως από του έτους 1992 άρχισε να παράγει και πωλεί φαρμακευτικό ιδιοσκεύασμα με το σήμα Z-BEC που περιέχει σαν δραστική ουσία της υπό της καθής αυτής με τα ως άνω Δ.Ε. καλυπτόμενη. Ισχυρίζεται όμως ότι το επικαλούμενο από την α' των καθών υπ'αριθ. * ελληνικό Δ.Ε. δεν καλύπτει την μέθοδο παρασκευής του φαρμάκου προς δε ότι το προϊόν της με το σήμα Z-BEC παράγεται με νέα μέθοδο που επινόησε η ισπανική εταιρία * που είναι διαφορετική από εκείνη, που χρησιμοποιεί η καθής, για την οποία (νέα μέθοδο της ως άνω ισπανικής εταιρίας), έχουν κατατεθεί στην αλλοδαπή οι υπ'αριθ. * και */29.3.1990 σχετικές δηλώσεις ευρεσιτεχνίας. Με την από 11.1.1993 γνωμάτευσή του ο Ν.Χ., καθηγητής στο Φαρμακευτικό Τμήμα του Πανεπιστημίου Αθηνών, με αφορμή σχετική δίκη μεταξύ της ήδη α' των καθών και τρίτης εταιρίας αντικείμενο όμως έχουσας το αυτό με την κρινόμενη αίτηση θέμα, αποφαίνεται ότι τα διπλώματα ευρεσιτεχνίας των καθών καλύπτουν την νέα μέθοδο παρασκευής προϊόντων επιδεκτικών βιομηχανικής εφαρμογής και δη την Lisinopril. Σύμφωνα δε με την πιο πάνω γνωμάτευση βεβαιώνεται ότι το Lisinopril που χρησιμοποιείται από την εταιρία * Α.Ε. (αντίδικο της ήδη α' καθής σε προηγούμενη δίκη) παρασκευάζεται με την ίδια μέθοδο που αναφέρεται στο υπ'αριθ. * ΔΕ της εταιρίας Merck και ότι αποτελεί "μια καθαρή αντιγραφή του ΔΕ αυτού από τον οίκο *". Αλλά και αν ακόμη ήθελε γίνει δεκτή η άποψη της αιτούσας κατά την οποία έχει κατοχυρωθεί υπέρ της ισπανικής εταιρίας η μέθοδος αυτή με τις υπ'αριθ. */1991 και */1991 δηλώσεις, βέβαιον είναι ότι ενόψει της έχουσας στην προκειμένη περίπτωση εφαρμογής της χρονικής προτεραιότητας της εφευρέσεως, κατ'άρθρον 9 του ν. 17333/1987 ανάλογη διάταξη του οποίου περιείχετο στο ν. 2527/1920 περί διπλωμάτων ευρεσιτεχνίας (σχ. Α.Π. 1376/1988 ΕΕμπΔ μα', 132), αφού είναι βέβαιον ότι η α' καθής προηγήθηκε της ως άνω ισπανικής εταιρίας της σχετικής δηλώσεως και κατοχυρώσεως, στην αλλοδαπή αλλά και στην Ελλάδα της ως άνω εφευρέσεως. Επίσης ο καθηγητής του Πανεπιστημίου Πατρών Δ.Θ. στην από 17.5.1993 γνωμάτευσή του υποστηρίζει ότι οι αξιώσεις της ισπανικής δηλώσεως ευρεσιτεχνίας καλύπτονται πλήρως από τις αξιώσεις 4 και 5 του ΔΕ */1980 της πρώτης των καθών. Τα υποστηριζόμενα στην γνωμάτευσή του από τον καθηγητή Β.Κ. ότι η μέθοδος της πρώτης των καθών είναι κοινόχρηστη μέθοδος των Ιαπώνων ερευνητών Harada, πλην όμως χρησιμοποίησαν ένα άλλο α-Κετουρξού για να παρασκευάσουν ένα ακόμη παράγωγο, δεν αναιρούν τα παραπάνω, αφού στην εξέλιξη της επιστήμης χρησιμοποιούνται γνωστές βασικές αντιδράσεις για νέες εφαρμογές. Ισχυρίζεται η αιτούσα περαιτέρω ότι στην ελληνική νομοθεσία προστατεύεται μόνο η μέθοδος και όχι τα προϊόντα. Τούτο όμως δεν είναι αληθές, αφού, αν το δίπλωμα παραχωρήθηκε για κάποια μέθοδο παραγωγής, προστατεύονται και τα προϊόντα τα οποία επιτυγχάνονται απ' ευθείας με τη μέθοδο αυτή (Α.Π. 1376/1988, ό.π., Εφ.Αθ. 633/1979 ΕΕμπΔ λα', 329). </w:t>
      </w:r>
    </w:p>
    <w:p>
      <w:pPr>
        <w:pStyle w:val="Style11"/>
        <w:rPr/>
      </w:pPr>
      <w:r>
        <w:rPr/>
        <w:t xml:space="preserve">Αλλά και στην περίπτωση που ήθελαν γίνει δεκτά τα υποστηριζόμενα από την αιτούσα ότι η πρώτη των καθών δεν παρασκεύασε τη λισινοπρίλη με νέα μέθοδο (αλλά κοινόχρηστη) δεν ζήτησε με αγωγή, την ακύρωση του χορηγηθέντος σ' αυτή διπλώματος ευρεσιτεχνίας (Α.Π. 1376/1988 ως άνω). </w:t>
      </w:r>
    </w:p>
    <w:p>
      <w:pPr>
        <w:pStyle w:val="Style11"/>
        <w:rPr/>
      </w:pPr>
      <w:r>
        <w:rPr/>
        <w:t xml:space="preserve">Από την συνεκτίμηση όλων των στοιχείων δεν πιθανολογείται ότι το υπό της αιτούσας παραγόμενο, χρησιμοποιούμενο και στο καταναλωτικό κοινό διατιθέμενο προϊόν με το σήμα Z-BEC έχει παραχθεί κατά διάφορο μέθοδον εκείνης με την καλυπτόμενη από τα με αριθ. * και */84 Δ.Ε. της α' των καθών αλλά αντίθετα πιθανολογείται ότι το προϊόν αυτό, έχει παρασκευασθεί με τον τρόπο που καλύπτεται από τα ως άνω Δ.Ε. της α' των καθών. Πιθανολογείται επίσης, ότι συντρέχει κατεπείγουσα περίπτωση για τη λήψη ασφαλιστικών μέτρων, τα υποστηριζόμενα δε υπό της αιτούσας περί του αντιθέτου, πρέπει ν' απορριφθούν ως ουσία αβάσιμα, γιατί μόνο το χρονικό σημείο της γνώσεως υπό της α' των καθών κατά μήνα Φεβρουάριο του 1993, που κατά την αιτούσα χρονολογείται προγενέστερα κατά πολύ και δη προ έτους, της παρασκευής και διαθέσεως του προϊόντος Z-BEC, δεν είναι ικανόν να αναιρέσει το στοιχείο του κατεπείγοντος αν ληφθεί υπόψη, ότι οι επιστημονικές εργασίες και μέθοδοι για την διαπίστωση της ταυτότητας ή μη των συγκεκριμένων προϊόντων, οπωσδήποτε απαιτεί σημαντικό χρονικό διάστημα. </w:t>
      </w:r>
    </w:p>
    <w:p>
      <w:pPr>
        <w:pStyle w:val="Normal"/>
        <w:rPr/>
      </w:pPr>
      <w:r>
        <w:rPr/>
      </w:r>
    </w:p>
    <w:p>
      <w:pPr>
        <w:pStyle w:val="Heading3"/>
        <w:spacing w:before="280" w:after="280"/>
        <w:ind w:left="363" w:hanging="0"/>
        <w:rPr/>
      </w:pPr>
      <w:r>
        <w:rPr>
          <w:rFonts w:eastAsia="Arial"/>
        </w:rPr>
        <w:t xml:space="preserve"> </w:t>
      </w:r>
      <w:bookmarkStart w:id="109" w:name="__RefHeading___Toc159307382"/>
      <w:r>
        <w:rPr/>
        <w:t>Απόφαση ΠολΠρωτΑθ. 116/1992 (ΑΣΦΜ), σχετικά με το νέον εφεύρεσης και φαρμακευτικό προϊόν</w:t>
      </w:r>
      <w:bookmarkEnd w:id="109"/>
    </w:p>
    <w:p>
      <w:pPr>
        <w:pStyle w:val="Style11"/>
        <w:rPr/>
      </w:pPr>
      <w:r>
        <w:rPr/>
        <w:t xml:space="preserve">Απόφαση ΠολΠρωτΑθηνών 116/1992 </w:t>
      </w:r>
      <w:r>
        <w:rPr/>
        <w:drawing>
          <wp:inline distT="0" distB="0" distL="0" distR="0">
            <wp:extent cx="7620" cy="7620"/>
            <wp:effectExtent l="0" t="0" r="0" b="0"/>
            <wp:docPr id="1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0"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και φαρμακευτικό προϊόν </w:t>
      </w:r>
    </w:p>
    <w:p>
      <w:pPr>
        <w:pStyle w:val="Style11"/>
        <w:rPr/>
      </w:pPr>
      <w:r>
        <w:rPr/>
        <mc:AlternateContent>
          <mc:Choice Requires="wps">
            <w:drawing>
              <wp:inline distT="0" distB="0" distL="0" distR="0">
                <wp:extent cx="6479540" cy="19050"/>
                <wp:effectExtent l="0" t="0" r="0" b="0"/>
                <wp:docPr id="19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 ΑΘΗΝΩΝ </w:t>
      </w:r>
    </w:p>
    <w:p>
      <w:pPr>
        <w:pStyle w:val="Style11"/>
        <w:rPr/>
      </w:pPr>
      <w:r>
        <w:rPr/>
        <w:t xml:space="preserve">Αποτελούμενο από τους Δικαστές Θεόδωρο Μητσόπουλο, Πρόεδρο Πρωτοδικών - Εισηγητή, Μαρία Βασδέκη, Πρωτοδίκη και Πηνελόπη Τζανακοπούλου, Πρωτοδίκη, τους οποίους όρισε ο Πρόεδρος του Τριμελούς Συμβουλίου Διοικήσεως του Πρωτοδικείου. </w:t>
      </w:r>
    </w:p>
    <w:p>
      <w:pPr>
        <w:pStyle w:val="Style11"/>
        <w:rPr/>
      </w:pPr>
      <w:r>
        <w:rPr/>
        <w:t xml:space="preserve">Συνεδρίασε δημόσια στο ακροατήριό του, στις 8-5-1992, χωρίς η σύμπραξη γραμματέα. </w:t>
      </w:r>
    </w:p>
    <w:p>
      <w:pPr>
        <w:pStyle w:val="Style11"/>
        <w:rPr/>
      </w:pPr>
      <w:r>
        <w:rPr/>
        <w:t xml:space="preserve">Για να δικάσει την υπόθεση, μεταξύ : </w:t>
      </w:r>
    </w:p>
    <w:p>
      <w:pPr>
        <w:pStyle w:val="Style11"/>
        <w:rPr/>
      </w:pPr>
      <w:r>
        <w:rPr/>
        <w:t xml:space="preserve">Της αιτούσας : Της εταιρείας υπό την επωνυμία "R. ΕΠΕ", εδρεύουσας στο Καματερό Αττικής (*), νομίμως εκπροσωπουμένης, την οποία εκπροσώπησε ο πληρεξούσιος δικηγόρος της Χρυσόστομος Βούρδας. </w:t>
      </w:r>
    </w:p>
    <w:p>
      <w:pPr>
        <w:pStyle w:val="Style11"/>
        <w:rPr/>
      </w:pPr>
      <w:r>
        <w:rPr/>
        <w:t xml:space="preserve">Της καθ' ής η αίτηση : Της εταιρείας υπό την επωνυμία "B. M. – S. COMPANY SA ", εδρεύουσας στην Ν. Υόρκη ΗΠΑ (*), νομίμως εκπροσωπουμένης, την οποία εκπροσώπησαν οι πληρεξούσιοι δικηγόροι της Παναγιώτης Τανταρούδας και Κορίννα Αργυριάδου. </w:t>
      </w:r>
    </w:p>
    <w:p>
      <w:pPr>
        <w:pStyle w:val="Style11"/>
        <w:rPr/>
      </w:pPr>
      <w:r>
        <w:rPr/>
        <w:t xml:space="preserve">Η αιτούσα ζητεί να γίνει δεκτή η αίτησή της, που κατατέθηκε στη γραμματεία του δικαστηρίου με αριθμό εκθέσεως καταθέσεως 63/1992 και προσδιορίστηκε δικάσιμος η 17-4-1992 και μετά από αναβολή η αναφερόμενη στην αρχή. </w:t>
      </w:r>
    </w:p>
    <w:p>
      <w:pPr>
        <w:pStyle w:val="Style11"/>
        <w:rPr/>
      </w:pPr>
      <w:r>
        <w:rPr/>
        <w:t xml:space="preserve">Κατά τη συζήτηση της υποθέσεως, οι πληρεξούσιοι δικηγόροι των διαδίκων ανέπτυξαν τους ισχυρισμούς τους και ζήτησαν να γίνουν δεκτοί. </w:t>
      </w:r>
    </w:p>
    <w:p>
      <w:pPr>
        <w:pStyle w:val="Style11"/>
        <w:rPr/>
      </w:pPr>
      <w:r>
        <w:rPr/>
        <w:t xml:space="preserve">ΑΦΟΥ ΜΕΛΕΤΗΣΕ ΤΗ ΔΙΚΟΓΡΑΦΙΑ </w:t>
      </w:r>
    </w:p>
    <w:p>
      <w:pPr>
        <w:pStyle w:val="Style11"/>
        <w:rPr/>
      </w:pPr>
      <w:r>
        <w:rPr/>
        <w:t xml:space="preserve">ΣΚΕΦΤΗΚΕ ΣΥΜΦΩΝΑ ΜΕ ΤΟ ΝΟΜΟ </w:t>
      </w:r>
    </w:p>
    <w:p>
      <w:pPr>
        <w:pStyle w:val="Style11"/>
        <w:rPr/>
      </w:pPr>
      <w:r>
        <w:rPr/>
        <w:t xml:space="preserve">Με την κρινομένη αίτηση η αιτούσα ισχυρίζεται ότι με την 12136/1991 απόφαση του Μονομελούς Πρωτοδικείου Αθηνών, που εκδόθηκε με την διαδικασία των ασφαλιστικών μέτρων, ύστερα από αίτηση της καθ' ής, της απαγορεύτηκε η καθ' οιονδήποτε τρόπο χρησιμοποίηση, παραγωγή, εμπορία και διάθεση στην Ελλάδα της ουσίας υδροχλωρικής βουσπιρόνης και του περιέχοντος αυτή φαρμακευτικού ιδιοσκευάσματος BORONEX, λόγω του ότι, όπως δέχτηκε η υπό ανάκληση απόφαση, το φαρμακευτικό αυτό προϊόν με την παραπάνω δραστική ουσία, παράγεται μόνο από την καθ' ής και αποτελεί εφεύρεση, την οποία έχει κατοχυρώσει η τελευταία με το 74687/1981 δίπλωμα ευρεσιτεχνίας. Επιδιώκεται δε από την αιτούσα-η οποία ήδη έχει καταθέσει στο Δικαστήριο αυτό αναγνωριστική αγωγή ακυρότητας του ανωτέρω διπλώματος της καθ' ής - η ανάκληση της πιο πάνω αποφάσεως, για τον λόγο ότι η μέθοδος παρασκευής του επιδίκου ιδιοσκευάσματος ήταν γνωστή πριν από την κατάθεση του εν λόγω διπλώματος στην Ελλάδα και δεν αποτελεί κάτι νέο και πρωτότυπο, ώστε το δικαίωμα το οποίο επικαλείται η καθ' ής να εμπίπτει και προστατεύεται από τις διατάξεις περί ευρεσιτεχνίας. Η αίτηση αυτή είναι νόμιμη (άρθρ. 697 Κ.Πολ.Δ. ), αρμοδίως δε φέρεται για συζήτηση στο Δικαστήριο αυτό, που εκκρεμεί η κυρία υπόθεση, με την διαδικασία των ασφαλιστικών μέτρων και πρέπει να ερευνηθεί αν είναι και ουσιαστικά βάσιμη. Από τις ένορκες καταθέσεις των μαρτύρων Βασιλείου Καπούλα και Μιχαήλ Ορφανοπούλου (καθηγητής της βιοχημείας ο πρώτος και καθηγητής Οργανικής χημείας ο δεύτερος), που εξετάστηκαν στο ακροατήριο του Δικαστηρίου τούτου, και τα επικαλούμενα και προσκομιζόμενα έγγραφα πιθανολογούνται τ' ακόλουθα: οι ερευνητές των εταιρειών "M.-J." και "B. M. COMPANY", οι οποίες έχουν συγχωνευθεί από το 1960, ανακάλυψαν στη δεκαετία του 1960 τη δραστική φαρμακευτική ουσία "υδροχλωρική βουσπιρόνη", η οποία ανήκει στην ομάδα των "αζασπιροδεκανοδιονών" και είναι αγχολυτικό φάρμακο. Για την ουσία αυτή η εταιρεία "M. J." έλαβε το 3,717,634/1973 δίπλωμα ευρεσιτεχνίας των ΗΠΑ με ημερομηνία προτεραιότητας την 24-11-1969. Με το δίπλωμα αυτό κατοχυρώθηκε το παραπάνω προϊόν, το οποίο, σύμφωνα με το δίπλωμα, μπορούσε να παρασκευασθεί με τρεις μεθόδους, εκ των οποίων μόνο η μία (η Β του διπλώματος) έδωσε την υψηλότερη απόδοση. Για την ίδια ουσία η εταιρεία "B.-M. COMPANY", της οποίας διάδοχος είναι η καθ' ής μετά την συγχώνευση αυτής με την εταιρεία "E.R. S. AND SONS", έλαβε το 2057845/9-6-1971 δίπλωμα ευρεσιτεχνίας της Δυτικής Γερμανίας με την ίδια ημερομηνία προτεραιότητας. Τέλος για την ίδια ουσία η εταιρεία "M. J." έλαβε και τα 3907801/1975 και 3976776/1976 διπλώματα ευρεσιτεχνίας των ΗΠΑ, τα οποία είναι υποδιαρέσεις και αναφέρουν την ίδια ακριβώς μέθοδο, που αναφέρεται στο 3,717,634/1973 δίπλωμα ευρεσιτεχνίας. Παρά όμως τα πλεονεκτήματα που είχε η νέα ουσία ως αγχολυτικό φάρμακο, εν τούτοις ούτε η εταιρεία "B. M. COMPANY", ούτε άλλη φαρμακευτική εταιρεία την παρήγαγε, ούτε την έθεσε σε κυκλοφορία. Κατά της καθ' ής αυτό οφείλεται στο ότι η μέθοδος παρασκευής της βουσπιρόνης είχε χαμηλές αποδόσεις και στο ότι κατά τα διάφορα στάδια παρασκευής της σχηματίζονται παραπροϊόντα με υψηλό κόστος καθαρισμού και απώλεια παρασκευάσματος και έτσι το παρασκεύασμα καθίστατο οικονομικά ασύμφορο, εμπορικά και βιομηχανικά δε μη εκμεταλλεύσιμο. Αντίθετα κατά την αιτούσα η παραγόμενη βουσπιρόνη με την μέθοδο του 1969 ανερχόταν με συνυπολογισμό όλων των ενδιάμεσων στοιχείων παραγωγής σε 78%, η δε μη βιομηχανική εκμετάλλευσή της οφείλεται σε μικρό χρόνον κλινικών ερευνών. Στην συνέχεια οι επιστήμονες της εταιρείας " B. M. COMPANY" συνέχισαν τις έρευνες τους και ανακάλυψαν μία νέα και πρωτότυπη "σπειροένωση" της "χλωριούχου ή βρωμιούχου 8 (2-πυριμιδινυλ) 8-αζα-5-αζο-γιάσπειρο [4.5] δεκάνης "με μοναδικό σκοπό την σύνθεση της βουσπιρόνης. Η καινούργια ένωση, η οποία είναι κρυσταλλική, καθαρή και χωρίς παραπροϊόντα και φαρμακευτικές ιδιότητες και η οποία λαμβάνεται σε απόδοση μέχρι 80% χρησιμοποιήθηκε από τους ερευνητές της "B. M. COMPANY" ως ενδιάμεση ένωση στη σύνθεση της βουσπιρόνης. Για την εφεύρεση αυτή η εταιρεία " B. M." έλαβε στις 25-9-1982 το 4351,939 δίπλωμα ευρεσιτεχνίας με ημερομηνία καταχώρισης 16-10-1980 και στη συνέχεια τον Οκτώβριο του 1984 πήρε άδεια πωλήσεως της βουσπιρόνης, την οποία κυκλοφόρησε στην αγορά της Γερμανίας τον Μάρτιο του 1985 και στην αγορά των ΗΠΑ τον Δεκέμβριο του 1986. Στο μεταξύ η ίδια εταιρεία (B. M) υπέβαλε στο Υπουργείο Εμπορίου της Ελλάδας την από 1-5-1981 δήλωση και έλαβε το 74687/3-7-1981 δίπλωμα ευρεσιτεχνίας με συμβατική προτεραιότητα την 16-10-1981 στις ΗΠΑ με αριθμό 197,416 και διάρκεια ισχύος μέχρι 6-5-1996. Το δίπλωμα αυτό απονεμήθηκε όπως αναφέρεται κατά λέξη σ' αυτό για την εφεύρεση με τον τίτλο: Μέθοδος παρασκευής αλογονιδίων σπειροτεταρτογενούς αμμωνίου και Ν-(2 πυριμιδινόλου) πιπεροζινυλαλκυζοσπειροαλκανοδιανών". Κατά την καθ' ής το δίπλωμα αυτό αφορά μία νέα, πρωτότυπη και εφευρετική μέθοδο για την παρασκευή της βουσπιρόνης. Τα ίδια υποστηρίζουν και οι δύο καθηγητές. Μ.Ορφανόπουλος και Γ. Καραμπάτσος στις προσκομιζόμενες γνωμοδοτήσεις τους. Αντίθετα η αιτούσα και οι άλλοι δύο καθηγητές Γ. Βαλκανάς και Ε. Καπούλας με τις προσκομιζόμενες γνωμοδοτήσεις τους υποστηρίζουν ότι παραπάνω Ελληνικό δίπλωμα δεν αφορά νέα πρωτότυπη μέθοδο παρασκευής βουσπιρόνης, αλλά είναι δίπλωμα που αφορά σε "νέα αλογονίδια σπειρο-τεταρτογενούς αμμωνίου" και στην μέθοδο παρασκευής αυτών, τα οποία είναι "αξιόλογα ενδιάμεσα" κατά την εφαρμογή των παλαιών γνωστών μεθόδων παρασκευής βουσπιρόνης του 1969. Σχετικά πρέπει να σημειωθεί ότι στην περιγραφή του διπλώματος ευρεσιτεχνίας αναφέρονται κατά λέξη τα εξής "επιτομή της εφευρέσεως : περιγράφονται νέα αλογονίδια σπειροτεταρτογενούς αμμωνίου. Αι νέαι ενώσεις είναι ιδιαιτέρως αξιόλογα ως ενδιάμεσα εις την παρασκευήν N-C2-πυριμιδινυλο- πιπεραζινολαλκολοπαραγώγων αζασπειρολκονυδιονών, όπως του ψυχοφαρμακολογικού παράγοντος 8-[4-C4-(2-Πυριμιδινυλο)βουτολο]-8-αζασπιρο[4,5]δεκανο-7,9-διόνης". Δηλαδή περιγράφονται νέα αλογονίδια σπειροτεταρτογενούς αμμωνίου, τα οποία είναι ιδιαιτέρως αξιόλογα ως ενδιάμεσα στην παρασκευή βουσπιρόνης, η οποία αναφέρεται με την χημική της ονομασία. Επίσης στο δίπλωμα αναφέρονται σχετικά και τα εξής κατά λέξη : πεδίον της εφευρέσεως: Η εφεύρεσις αυτή αφορά νέα αλογονίδια σπειρο-τεταρτοταγούς αμμωνίου και μεθόδου παρασκευής. Η παρούσα εφεύρεσις αφορά επίσης την χρισμοποίησιν ενώσεων αλογονιδίων σπειροτεταρτοταγους αμμωνίου εις την συνθετικήν παρασκευήν των "N-C2 - πυριμιδινυλο) πιπεραζινυλαλκυλαζασπειροαλκανοδιονών" του διπλώματος ευρεσιτεχνίας 3,717,634 των ΗΠΑ, αίτινες έχουν αξίαν ως ψυχοφαρμακολογικοί παράγοντες. Με βάση το 74687/1981 Ελληνικό δίπλωμα ευρεσιτεχνίας η εταιρεία "B. M. COMPANY" έλαβε την 16740/12.161/87 έγκριση του Ε.Ο.Φ. προς παρασκευή, εμπορία και διάθεση στην Ελλάδα του φαρμακευτικού ιδιοσκευάσματος BESPAR, το οποίο περιέχει ως μοναδική δραστική ουσία την υδροχλωρική βουσπιρόνη. Το ιδιοσκεύασμα αυτό διατίθεται στην Ελληνική αγορά από τον Οκτώβριο του 1982 με την μορφή δισκίων των 10 MG. Με απόφαση του Ε.Ο.Φ. η αιτούσα έλαβε άδεια για την παρασκευή, εμπορία και διάθεση του φαρμακευτικού ιδιοσκευάσματος BORONEX, το οποίο έχει ως μόνη δραστική ουσία την υδροχλωρική βουσπιρόνη, η οποία κυκλοφόρησε στην αγορά και στην συνέχεια απαγορεύτηκε η διάθεση με την παραπάνω απόφαση. Η υδροχλωρική βουσπιρόνη που χρησιμοποιεί η αιτούσα για την παρασκευή του παραπάνω φαρμακευτικού ιδιοσκευάσματος δεν παρασκευάζεται από την ίδια, αλλά εισάγεται από την Ισπανία, όπου παρασκευάζεται από τις προμηθεύτριες εταιρείες "CHEMO IBERICA SA" και "ORION CORPORATION LD FERMION". Η καθ' ής ισχυρίζεται ότι η εισαγομένη βουσπιρόνη παρασκευάζεται απ' ευθείας με την προστατευομένη με το 74687 δίπλωμα μέθοδο. Αντίθετα η αιτούσα και οι δύο καθηγητές Γ. Βαλκανάς και Β. Καπούλας υποστηρίζουν ότι η βουσπιρόνη που εισάγεται από την Ισπανία παρασκευάζεται με μεθόδους παρασκευής ουσιωδώς διάφορες από την μέθοδο του επιδίκου Ελληνικού διπλώματος, διότι δεν χρησιμοποιούν πουθενά τα αλογονίδια σπειροτεταρτοταγούς αμμωνίου και ότι οι μέθοδοι παρασκευής που χρησιμοποιούν οι αλλοδαποί προμηθευτές είναι παλιές γνωστές μέθοδοι του 1969. Από τα παραπάνω προκύπτει ότι κρίσιμο στοιχείο για την επίλυση της παρούσας διαφοράς είναι, αν η υδροχλωρική βουσπιρόνη που εισάγει η αιτούσα από την Ισπανία παρασκευάζεται με τη χρησιμοποίηση ως "ενδιαμέσων" των αλογονιδίων σπειροτεταρτοταγούς αμμωνίου που αποτελούν το αντικείμενο του επιδίκου Ελληνικού διπλώματος ή όχι. Σε καταφατική περίπτωση, η αιτούσα δεν έχει δικαίωμα να χρησιμοποιήσει την εισαγομένη βουσπιρόνη για την παρασκευή του φαρμακευτικού ιδιοσκευάσματος που αναφέρθηκε. Αντίθετα σε αρνητική περίπτωση αυτή έχει το δικαίωμα αυτό, γιατί η χρησιμοποιουμένη κατά τους ισχυρισμούς της, παλαιά μέθοδος του 1969 δεν προστατεύεται στην Ελλάδα, αφού αυτή όχι μόνο δεν έχει κατοχυρωθεί στη χώρα μας, αλλά έχει περάσει και η προβλεπόμενη από το προισχύσαν δίκαιο δεκαπενταετία προστασία της. Σχετικά με το παραπάνω κρίσιμο για την κρινόμενη υπόθεση θέμα και παρά την ύπαρξη του τεκμηρίου από το άρθρο 17 παρ. 6 του Ν. 1733/1987 η καθ' ής επικαλείται αυτά που κατέθεσε και ο μάρτυράς της, ότι δηλαδή η μέθοδος παρασκευής της βουσπιρόνης που περιγράφεται στο 74687/1981 δίπλωμα ευρεσιτεχνίας είναι πρωτότυπη, βιομηχανικά εκμεταλλεύσιμη και οικονομικά συμφέροντα, διότι υπερδιπλασιάζει την απόδοση σε τελικό προϊόν σε σχέση με την προηγούμενη μέθοδο ευρεσιτεχνίας Η.Π.Α. 3,717,634/1973 και εφαρμόζεται βιομηχανικά για πρώτη φορά από την εταιρεία BRISTOL, δεν υπάρχει δε μέχρι σήμερα άλλη μέθοδος σύνθεσης βουσπιρόνης σε εμπορικά εκμεταλλεύσιμες αποδόσεις, όπως αυτή που περιγράφεται στο δίπλωμα ευρεσιτεχνίας Η.Π.Α. 4,351,934 και στο αντίστοιχο επίδικο ελληνικό δίπλωμα ευρεσιτεχνίας 74687/1981 και μέχρι σήμερα άλλες μέθοδοι παρασκευής βουσπιρόνης έχουν χαμηλές αποδόσεις, είναι χρονοβόρες με πολλά παραπροϊόντα και έτσι είναι οικονομικά ασύμφορες και εμπορικά μη εκμεταλλεύσιμες. Επίσης επικαλείται τις προσκομιζόμενες γνωμοδοτήσεις του παραπάνω μάρτυρά της και του καθηγητή Γ. Καραμπάτσου ως και των καθηγητών Ρόϊς και Φάρκουμ του πανεπιστημίου Μίτσιγκαν και Ευριπίδη Στεφάνου καθηγητή Χημείας περιβάλλοντος του Πανεπιστημίου Κρήτης, οι οποίοι ύστερα από υγρή χρωμογραφική ανάλυση κατέληξαν στο επιστημονικό ερευνητικό συμπέρασμα ότι το συστατικό βουσπιρόνη του ιδιοσκευάσματος της αιτούσας παρασκευάστηκε με την προστατευόμενη μέθοδο της καθ' ής όπως περιγράφεται στο ένδικο δίπλωμα 74687/1981. Οι παραπάνω γνωμοδοτήσεις παρά την επιστημονική κατάληξή τους που προαναφέρθηκε, δεν δίνουν σαφή επιστημονική απάντηση και ως προς το κρίσιμο ερώτημα εάν η υδροχλωρική βουσπιρόνη που εισάγει η αιτούσα από την Ισπανία και χρησιμοποιεί για την παρασκευή του ένδικου ιδιοσκευάσματός της παρασκευάζεται με την χρησιμοποίηση των "ενδιαμέσων" των αλογονιδίων σπειρο-τεταρτοταγούς αμμωνίου, που αποτελούν το αντικείμενο του επιδίκου ελληνικού διπλώματος της καθής. Και ναι μεν είναι γεγονός ότι πιο πάνω καθηγητές στις σχετικές γνωμοδοτήσεις τους καταλήγουν στο επιστημονικό συμπέρασμα ότι το παραπάνω "ενδιάμεσο" είναι πολύ δραστικό ενδιάμεσο, αντιδρά ακαριαία, διασπάται και δεν επιβιώνει στις συνθήκες αντιδράσεως και στις διαδικασίες καθαρισμού, γι' αυτό και δεν ενισχύεται στο υγροχρωμογράφημα. Όμως όλα αυτά αντικρούονται από τον μάρτυρα της αιτούσας καθηγητή Β. Καπούλα, ο οποίος όπως και ο καθηγητής Γ. Βαλκανάς με τις προσκομιζόμενες γνωμοδοτήσεις τους υποστηρίζουν ακριβώς τ' αντίθετα πράγματα. Περαιτέρω οι ίδιο εκθέτουν ότι από την μελέτη που έκαναν σε φωτοτυπίες εγγράφου από τους φακέλλους των δύο αλλοδαπών παραγωγών οίκων που προμηθεύουν με υδροχλωρική βουσπιρόνη την αιτούσα, προκύπτει ότι οι μέθοδοι των αλλοδαπών προμηθευτών είναι ουσιωδώς διάφοροι της μεθόδου του επιδίκου ελληνικού διπλώματος, ότι στις μεθόδους των αλλοδαπών προμηθευτών δεν χρησιμοποιούνται πουθενά τα αλογονίδια που σπειροτεταρτοταγούς αμμωνίου που αποτελούν το αντικείμενο του επιδίκου ελληνικού διπλώματος και ότι αυτοί (προμηθευτές) χρησιμοποιούν βασικά τις γνωστές και κοινόχρηστες μεθόδους του 1969. Επίσης εκθέτουν ότι τα χρωματογραφήματα της υδροχλωρικής βουσπιρόνης των παραγωγών οίκων, που υπάρχουν στους φακέλλους τους επιβεβαιώνουν ότι αυτή παρασκευάζεται με την παλαιά κοινόχρηστη μέθοδο. Πέρα όμως από αυτά η αιτούσα προσκομίζει τις από 21-2-1992 και 14-2-1992 τεχνικές εκθέσεις-γνωμοδοτήσεις του μάρτυρά της Β. Καπούλα και του καθηγητή Γ. Βαλκανά, οι οποίοι ύστερα από συγκριτική χρωματογραφική μελέτη προσδιορισμού των καταλοίπων της υδροχλωρικής βουσπιρόνης της καθ' ής και εκείνης που χρησιμοποιεί η αιτούσα, καταλήγουν στο συμπέρασμα ότι ο αλλοδαπός προμηθευτής της υδροχλωρικής βουσπιρόνης της αιτούσας δεν χρησιμοποιεί ως ενδιάμεσο στη μέθοδο παρασκευής της το κυκλικό αλογονίδιο σπειρο-τεταρτοταγές αμμώνιο, που αποτελεί αντικείμενο προστασίας του διπλώματος ευρεσιτεχνίας της καθ' ής, αλλά το μη κυκλικό αλογονίδιο Ν-Βρωμοβουτυλο-τετραμεθυλενο-γλουταριμίδιο. Είναι δε χαρακτηριστικό ότι σε αντίθεση με τις διαπιστώσεις των πιο πάνω καθηγητών REUSCH, Καραμπάτσου και Ορφανόπουλου, οι καθηγητές Βαλκανάς και Καπούλας βεβαιώνουν ότι μέσω του υγρού χρωματογραφήματος που δημιούργησαν στα επιστημονικά εργαστήρια του Εθνικού Μετσόβιου Πολυτεχνείου ανίχνευσαν στην βουσπιρόνη της καθ' ής το κυκλικό αλογονίδιο σπειροτεταρταγούς αμμωνίου, στη δε βουσπιρόνη που χρησιμοποιεί η αιτούσα ότι το πιο πάνω κυκλικό αλογονίδιο, αλλά το μη κυκλικό αλογονίδιο Ν-βρωμοβουτυλο-τετραμεθυλενογλουταριμίδιο. Από τα τελευταία αυτά πραγματικά περιστατικά, που δεν αναιρούνται βάσιμα απ' όσα επικαλείται η καθ' ής, πιθανολογείται ότι η υδροχλωρική βουσπιρόνη που χρησιμοποιεί η αιτούσα για την παρασκευή του φαρμακευτικού ιδιοσκευάσματος "BORONEX" δεν παρασκευάζεται με την μέθοδο χρησιμοποιήσεως ως "ενδιαμέσων" του κυκλικού αλογονιδίου, που προστατεύεται από το επίδικο ελληνικό δίπλωμα της καθ' ής. Πρέπει λοιπόν να γίνει δεκτή η αίτηση και ανακληθεί η 12.136/1991 απόφαση του Μονομελούς Πρωτοδικείου Αθηνών, που εκδόθηκε με την διαδικασία των ασφαλιστικών μέτρων και απαγόρευσε στην αιτούσα φαρμακευτική εταιρεία την καθ' οιονδήποτε τρόπο χρησιμοποίηση, παραγωγή, εμπορία και διάθεση στην Ελλάδα της ουσίας υδροχλωρικής βουσπιρόνης και του περιέχοντος αυτήν φαρμακευτικού ιδιοσκευάσματός της BORONEX. Η δικαστική δαπάνη πρέπει να συμψηφισθεί μεταξύ των διαδίκων (άρθρο 179 Κ.Πολ.Δ). </w:t>
      </w:r>
    </w:p>
    <w:p>
      <w:pPr>
        <w:pStyle w:val="Style11"/>
        <w:rPr/>
      </w:pPr>
      <w:r>
        <w:rPr/>
        <w:t xml:space="preserve">ΓΙΑ ΤΟΥΣ ΛΟΓΟΥΣ ΑΥΤΟΥΣ </w:t>
      </w:r>
    </w:p>
    <w:p>
      <w:pPr>
        <w:pStyle w:val="Style11"/>
        <w:rPr/>
      </w:pPr>
      <w:r>
        <w:rPr/>
        <w:t xml:space="preserve">Δικάζει με παρόντες τους διαδίκους </w:t>
      </w:r>
    </w:p>
    <w:p>
      <w:pPr>
        <w:pStyle w:val="Style11"/>
        <w:rPr/>
      </w:pPr>
      <w:r>
        <w:rPr/>
        <w:t xml:space="preserve">Δέχεται την αίτηση Ανακαλεί την 12136/1991 απόφαση του Μονομελούς Πρωτοδικείου Αθηνών, που εκδόθηκε κατά την διαδικασία των ασφαλιστικών μέτρων. Και </w:t>
      </w:r>
    </w:p>
    <w:p>
      <w:pPr>
        <w:pStyle w:val="Style11"/>
        <w:rPr/>
      </w:pPr>
      <w:r>
        <w:rPr/>
        <w:t xml:space="preserve">Συμψηφίζει τα δικαστικά έξοδα. </w:t>
      </w:r>
    </w:p>
    <w:p>
      <w:pPr>
        <w:pStyle w:val="Style11"/>
        <w:rPr/>
      </w:pPr>
      <w:r>
        <w:rPr/>
        <w:t xml:space="preserve">Κρίθηκε και αποφασίστηκε στην Αθήνα, στις 24 Ιουνίου 1992. </w:t>
      </w:r>
    </w:p>
    <w:p>
      <w:pPr>
        <w:pStyle w:val="Style11"/>
        <w:rPr/>
      </w:pPr>
      <w:r>
        <w:rPr/>
        <w:t xml:space="preserve">Ο ΠΡΟΕΔΡΟΣ </w:t>
      </w:r>
    </w:p>
    <w:p>
      <w:pPr>
        <w:pStyle w:val="Style11"/>
        <w:rPr/>
      </w:pPr>
      <w:r>
        <w:rPr/>
        <w:t xml:space="preserve">Δημοσιεύτηκε σε έκτακτη δημόσια συνεδρίαση στο ακροατήριό του με απόντες τους διαδίκους και τους πληρεξουσίους δικηγόρος τους στην Αθήνα, στις 30 Ιουλίου 1992. </w:t>
      </w:r>
    </w:p>
    <w:p>
      <w:pPr>
        <w:pStyle w:val="Style11"/>
        <w:rPr/>
      </w:pPr>
      <w:r>
        <w:rPr/>
        <w:t xml:space="preserve">Για τη δημοσίευση </w:t>
      </w:r>
    </w:p>
    <w:p>
      <w:pPr>
        <w:pStyle w:val="Style11"/>
        <w:rPr/>
      </w:pPr>
      <w:r>
        <w:rPr/>
        <w:t xml:space="preserve">Ο ΠΡΟΕΔΡΟΣ Ο ΓΡΑΜΜΑΤΕΑΣ </w:t>
      </w:r>
    </w:p>
    <w:p>
      <w:pPr>
        <w:pStyle w:val="Normal"/>
        <w:rPr/>
      </w:pPr>
      <w:hyperlink r:id="rId156">
        <w:r>
          <w:rPr/>
        </w:r>
      </w:hyperlink>
    </w:p>
    <w:p>
      <w:pPr>
        <w:pStyle w:val="Normal"/>
        <w:rPr/>
      </w:pPr>
      <w:r>
        <w:rPr/>
      </w:r>
    </w:p>
    <w:p>
      <w:pPr>
        <w:pStyle w:val="Heading3"/>
        <w:spacing w:before="280" w:after="280"/>
        <w:ind w:left="363" w:hanging="0"/>
        <w:rPr/>
      </w:pPr>
      <w:r>
        <w:rPr>
          <w:rFonts w:eastAsia="Arial"/>
        </w:rPr>
        <w:t xml:space="preserve"> </w:t>
      </w:r>
      <w:bookmarkStart w:id="110" w:name="__RefHeading___Toc159307383"/>
      <w:r>
        <w:rPr/>
        <w:t>Απόφαση ΠολΠρωτΑθ. 3866/1991, σχετικά με δίπλωμα ευρεσιτεχνίας φαρμακευτικού προϊόντος</w:t>
      </w:r>
      <w:bookmarkEnd w:id="110"/>
    </w:p>
    <w:p>
      <w:pPr>
        <w:pStyle w:val="Style11"/>
        <w:rPr/>
      </w:pPr>
      <w:r>
        <w:rPr/>
        <w:t xml:space="preserve">Απόφαση ΠολΠρωτΑθηνών 3866/1991 </w:t>
      </w:r>
      <w:r>
        <w:rPr/>
        <w:drawing>
          <wp:inline distT="0" distB="0" distL="0" distR="0">
            <wp:extent cx="7620" cy="7620"/>
            <wp:effectExtent l="0" t="0" r="0" b="0"/>
            <wp:docPr id="1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1"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φαρμακευτικού προϊόντος </w:t>
      </w:r>
    </w:p>
    <w:p>
      <w:pPr>
        <w:pStyle w:val="Style11"/>
        <w:rPr/>
      </w:pPr>
      <w:r>
        <w:rPr/>
        <mc:AlternateContent>
          <mc:Choice Requires="wps">
            <w:drawing>
              <wp:inline distT="0" distB="0" distL="0" distR="0">
                <wp:extent cx="6479540" cy="19050"/>
                <wp:effectExtent l="0" t="0" r="0" b="0"/>
                <wp:docPr id="19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ΕΣ ΠΡΩΤΟΔΙΚΕΙΟ ΑΘΗΝΩΝ</w:t>
      </w:r>
    </w:p>
    <w:p>
      <w:pPr>
        <w:pStyle w:val="Style11"/>
        <w:rPr/>
      </w:pPr>
      <w:r>
        <w:rPr/>
        <w:t>Αποτελούμενο από τους Δικαστές Παύλο Ζαχάρωφ Πρόεδρο Πρωτοδικών, Αθανάσιο Χριστόπουλο πρωτοδίκη-Εισηγητή, Αργυρώ Βογιατζάκη Πρωτοδίκη, και από τον Γραμματέα Ιωάννη Μίχο.</w:t>
      </w:r>
    </w:p>
    <w:p>
      <w:pPr>
        <w:pStyle w:val="Style11"/>
        <w:rPr/>
      </w:pPr>
      <w:r>
        <w:rPr/>
        <w:t>Συνεδρίασε δημόσια στο ακροατήριό του στις 20-2-1991 για να δικάσει την υπόθεση μεταξύ:</w:t>
      </w:r>
    </w:p>
    <w:p>
      <w:pPr>
        <w:pStyle w:val="Style11"/>
        <w:rPr/>
      </w:pPr>
      <w:r>
        <w:rPr/>
        <w:t>Της ενάγουσας-εναγομένης-καλούσας: Εταιρίας με την επωνυμία "*" (*) και έδρα το *, *, ENGLΑND, όπως εκπροσωπείται νόμιμα, την οποίαν εκπροσώπησαν οι πληρεξούσιοι δικηγόροι του Κωνσταντίνος Σταματίου και Κορίννα Αργυριάδου.</w:t>
      </w:r>
    </w:p>
    <w:p>
      <w:pPr>
        <w:pStyle w:val="Style11"/>
        <w:rPr/>
      </w:pPr>
      <w:r>
        <w:rPr/>
        <w:t>Της εναγομένης-επώνυμης Εταιρίας με την επωνυμία "*" και έδρα την Αθήνα, όπως εκπροσωπείται νόμιμα, η οποία κατά την εκφώνηση της υποθέσεως από το πινάκιο δεν εμφανίσθηκε ούτε εκπροσωπήθηκε από πληρεξούσιο Δικηγόρο.</w:t>
      </w:r>
    </w:p>
    <w:p>
      <w:pPr>
        <w:pStyle w:val="Style11"/>
        <w:rPr/>
      </w:pPr>
      <w:r>
        <w:rPr/>
        <w:t>Της εναγομένης-ενάγουσας-καθ'ής η κλήση:Εταιρίας με την επωνυμία Γ. Ρ. (G. R.) και εκπροσωπείται νόμιμα, την οποίαν εκπροσώπησε η πληρεξούσια Δικηγόρος της Χαρ. Ξανθοπούλου-Καλονάρου.</w:t>
      </w:r>
    </w:p>
    <w:p>
      <w:pPr>
        <w:pStyle w:val="Style11"/>
        <w:rPr/>
      </w:pPr>
      <w:r>
        <w:rPr/>
        <w:t xml:space="preserve">Η ενάγουσα-εναγομένη ζητεί να γίνει δεκτή η αγωγή της που κατατέθηκε με αριθμό 3900/1989 προσδιορίστηκε για τις 11-10-1989 και γράφτηκε στο πινάκιο. </w:t>
      </w:r>
    </w:p>
    <w:p>
      <w:pPr>
        <w:pStyle w:val="Style11"/>
        <w:rPr/>
      </w:pPr>
      <w:r>
        <w:rPr/>
        <w:t>Κατά τη δικάσιμο εκείνη το Δικαστήριο ανέβαλε την υπόθεση για τις 4.4.1990 και γράφτηκε στο πινάκιο. Η υπόθεση κατά την ως άνω δικάσιμο ματαιώθηκε επανήλθε με κλήση που κατατέθηκε με αριθμό 2997/1990 προσδιορίστηκε για τις 5-12-1990 και γράφτηκε στο πινάκιο. Κατά την ως άνω δικάσιμο το Δικαστήριο ανέβαλε την υπόθεση για την παραπάνω.</w:t>
      </w:r>
    </w:p>
    <w:p>
      <w:pPr>
        <w:pStyle w:val="Style11"/>
        <w:rPr/>
      </w:pPr>
      <w:r>
        <w:rPr/>
        <w:t xml:space="preserve">Η εναγομένη-ενάγουσα: ζητεί να γίνει δεκτή η αγωγή της που κατατέθηκε με αριθμό 8360/1990 προσδιορίστηκε για τις 4-4-1990 και γράφτηκε στο πινάκιο. </w:t>
      </w:r>
    </w:p>
    <w:p>
      <w:pPr>
        <w:pStyle w:val="Style11"/>
        <w:rPr/>
      </w:pPr>
      <w:r>
        <w:rPr/>
        <w:t>Κατά την δικάσιμο εκείνη το Δικαστήριο ανέβαλε την υπόθεση για την παραπάνω.</w:t>
      </w:r>
    </w:p>
    <w:p>
      <w:pPr>
        <w:pStyle w:val="Style11"/>
        <w:rPr/>
      </w:pPr>
      <w:r>
        <w:rPr/>
        <w:t>Κατά τη συζήτηση των υποθέσεων που συνεκδικάζονται και συνεκφωνούνται λόγω της μεταξύ τους φανερής συνάφειας οι πληρεξούσιοι δικηγόροι των διαδίκων ζήτησαν να γίνουν δεκτά όσα αναφέρονται στις προτάσεις τους.</w:t>
      </w:r>
    </w:p>
    <w:p>
      <w:pPr>
        <w:pStyle w:val="Style11"/>
        <w:rPr/>
      </w:pPr>
      <w:r>
        <w:rPr/>
        <w:t xml:space="preserve">ΑΦΟΥ ΜΕΛΕΤΗΣΕ ΤΗ ΔΙΚΟΓΡΑΦΙΑ </w:t>
      </w:r>
    </w:p>
    <w:p>
      <w:pPr>
        <w:pStyle w:val="Style11"/>
        <w:rPr/>
      </w:pPr>
      <w:r>
        <w:rPr/>
        <w:t>ΣΚΕΦΤΗΚΕ ΚΑΤΑ ΤΟ ΝΟΜΟ</w:t>
      </w:r>
    </w:p>
    <w:p>
      <w:pPr>
        <w:pStyle w:val="Style11"/>
        <w:rPr/>
      </w:pPr>
      <w:r>
        <w:rPr/>
        <w:t>Από την υπ'αριθμ. 5104/4-5-1989 έκθεση επιδόσεως του δικ.επιμελητή στο Πρωτοδικείο Αθηνών Γεωργίου Μήτση, που προσκομίζει η ενάγουσα, προκύπτει ότι ακριβές επικυρωμένο αντίγραφο της υπό κρίση αγωγής με πράξη ορισμού δικασίμου και κλήση προς συζήτηση για την 11-10-1989 οπότε ανεβλήθηκε για τη δικάσιμο 4-4-90 όπου και εματαιώθη, επιδόθηκε νομότυπα και εμπρόθεσμα στην πρώτη εναγομένη. Στη συνέχεια επαναφέρθει με την από 23-7-1990 κλήση για τη δικάσιμο 5-12-1990 οπότε ανεβλήθηκε παρούσης πρώτης εναγομένης και πάλι για τη δικάσιμο που αναφέρεται στην αρχή της αποφάσεως επιδόθηκε νομότυπα και εμπρόθεσμα στην πρώτη εναγομένη, η τελευταία όμως δεν εμφανίστηκε κατά την παραπάνω δικάσιμο, κατά την οποία η υπόθεση εκφωνήθηκε από τη σειρά του οικείου πινακίου και συνεπώς ενόψει ότι η αναβολή της συζήτησεως και η εγγραφή της υποθέσεως στο πινάκιο θεωρείται ως κλήτευση προς όλους τους διαδίκους, πρέπει να δικαστεί ερήμην (ΑΡΘΡΟ 271 Κ.Πολ.Δικ.).</w:t>
      </w:r>
    </w:p>
    <w:p>
      <w:pPr>
        <w:pStyle w:val="Style11"/>
        <w:rPr/>
      </w:pPr>
      <w:r>
        <w:rPr/>
        <w:t>Επειδή νομίμως φέρονται προς συζήτηση α) η από 24-4-1989 αγωγή της εταιρείας με επωνυμία "*" και "*" κατά 1) της ΑΕ με επωνυμία "*" και 2) της εταιρείας με την επωνυμία Γ. Ρ. και β) η από 10-10-1989 αγωγή της εταιρείας με την επωνυμία "*" κατά της εταιρείας με την επωνυμία "*." και "*". Αμφότερες οι αγωγές αυτές είναι συνεκδικαστέες σύμφωνα προς τα άρθρα 31 και 246 Κ.Πολ.Δικ. καθόσον δια της ενώσεως και της συνεκδικάσεως των εξ' αυτών εκκρεμουσών δικών διευκολύνεται και επιταχύνεται η διεξαγωγή της όλης δίκης, επέρχεται μείωση των εξόδων και αποφεύγεται η εκδίκαση αντιφατικών αποφάσεων.</w:t>
      </w:r>
    </w:p>
    <w:p>
      <w:pPr>
        <w:pStyle w:val="Style11"/>
        <w:rPr/>
      </w:pPr>
      <w:r>
        <w:rPr/>
        <w:t xml:space="preserve">Α) Επί της από 24-4-1989 αγωγής της εταιρείας με επωνυμία *. και *. </w:t>
      </w:r>
    </w:p>
    <w:p>
      <w:pPr>
        <w:pStyle w:val="Style11"/>
        <w:rPr/>
      </w:pPr>
      <w:r>
        <w:rPr/>
        <w:t>Η ενάγουσα με την από 24-4-1989 αγωγή της (αριθ. εκθ. καταθ. 3900/1989) ιστορεί ότι: Στις 13-5-1977 κατέθεσε στο Υπουργείο Εμπορίου δήλωση ευρεσιτεχνίας που αφορά νέα πρωτότυπη και βιομηχανικά εκμεταλλεύσιμη εφεύρεση με τον τίτλο μέθοδος για την παραγωγή νέας πολυμορφικής μορφής ΣΙΜΕΤΙΔΙΝΗΣ: ήτοι την μέθοδο της παρασκευής της Σιμετιδίνης. Για την δήλωση της αυτή η εταιρεία της έλαβε το υπ'αριθ. 61173 Ελληηνικό δίπλωμα ευρεσιτεχνίας. Με βάση το παραπάνω δίπλωμα μέσω της αντιπροσώπου της στην Ελλάδα Β. ΑΕ υπεβλήθηκε αίτηση και έλαβε την υπ'αριθ. Α6Α/1989/9871/1977 κρατική άδεια προς παρασκευή και κυκλοφορία στην Ελλάδα του φαρμακευτικού ιδιοσκευάσματος ΤΑ GAMET που περιέχει ως μοναδική δραστική (ενεργό) ουσία της παραπάνω ουσία SIMETIΔΙΝΗ Α που παρασκευάζεται απ' ευθείας με την παραπάνω προστατευόμενη μέθοδο. Το εν λόγω ιδιοσκεύασμα ΤΑGAMET διατίθεται στην Ελληνική αγορά από τον Οκτώβριο 1977 υπό την μορφήν δισκίων 200 MG και 400 MG, έχει καταστεί δε από της κυκλοφορίας του ευρύτατα γνωστό τόσο στους Ελληνες γιατρούς, όσο και στο καταναλωτικό κοινό (ασθενείς). Η πρώτη εναγομένη, επιθυμούσα να περιποιήσει στην ίδια παράνομο περιουσιακό όφελος από την εκμετάλλευση της ευρεσιτεχνίας της, την ύπαρξη της οποίας εγνώριζε καλώς εζήτησε και έλαβε έγκριση από το Εθνικό Οργανισμό φαρμάκων για την παρασκευή, εμπορία και διάθεση του φαρμακευτικού ιδιοσκευάσματος METRACINE (ΜΕΤΡΑΣΙΝ) το οποίο περιέχει ως μόνη δραστική ουσία την Σιμεταδίνη Α, που παρασκευάζεται στην Ουγγαρία από τη δεύτερη εναγομένη, με απευθείας χρήση της παραπάνω προστατευόμενης μεθόδου που περιγράφεται στο 61173 δίπλωμα ευρεσιτεχνίας της. Περαιτέρω, εζήτησε και έλαβε τιμές οι οποίες δημοσιεύθηκαν στο δελτίο τιμών φαρμάκων 2/1987 της 21-6-1987, τιμές οι οποίες είναι ταυτόσημες του δικού της προϊόντος TAGAMET και τελικά ετόλμησε και έθεσε σε κυκλοφορία το προϊόν από τον Οκτώβριο 1987, ολοκληρώνοντας την παράνομη και υπαίτια συμπεριφορά της. Η δεύτερη εναγομένη Ουγγρική εταιρεία, παρασκευάζει στην Ουγγαρία την ΣΙΜΕΤΙΔΙΝΗ Α με χρήση της προστατευομένης από το δίπλωμα ευρεσιτεχνίας 61173 μεθόδου της και την εξάγει στην Ελλάδα πουλώντας την παρανόμως και χωρίς την απαιτούμενη συναίνεση της, στην πρώτη εναγομένη με την οποία συνδέεται με σχετική σύμβαση προμηθείας. Η ύπαρξη του διπλώματος ευρεσιτεχνίας 61173 ήταν γνωστή και στην δεύτερη εναγομένη τόσο από τις σχετικές δημοσιεύσεις και πολυάριθμες ανακοινώσεις σε φαρμακολογικά και άλλα επιστημονικά έντυπα, όσον και από εξώδικες οχλήσεις και παραστάσεις της εταιρείας της προς αυτήν. Από την ανωτέρω παράνομη και υπαίτια συμπεριφορά των εναγομένων εζημιώθη το ποσόν των 18.370.200 δραχμών, που αντίστοιχα ωφελήθηκαν οι αντίδικοι, αφού οι συνολικές (ακαθάριστες, μικτές εισπράξεις που πραγματοποίησε η πρώτη εναγομένη από την εκμετάλλευση της, Σιμετιδίνης Α που παράνομα παρήγαγε και της πουλούσε η δεύτερη εναγομένη και τις οποίες θα πραγματοποιούσε αυτή με το δικό της ιδιοσκεύασμα TAGAMET, αν δεν κυκλοφορούσε παράνομα το ιδιοσκεύασμα της πρώτης εναγομένης στην ελληνική αγορά από τον Οκτώβριο του 1987 και μέχρι σήμερα ανήλθαν στο ποσό των 61.234.000 δραχμών, εκ των οποίων το 30% (ήτοι 18.370.200 αποτελούν το καθαρό κέρδος της πρώτης εναγομένης, που παρουσιάζεται μεγαλύτερο από το σύνηθες νόμιμο κέρδος (12%) που αφήνουν τα φαρμακευτικά ιδιοσκευάσματα, από το γεγονός ότι οι αντίδικοι δεν επιβαρύνθηκαν ούτε με τα συνήθη έξοδα διαφήμισης και προβολής του εν λόγω ιδιοσκευάσματος εκμεταλλευόμενη το γεγονός ότι την δραστική ουσία Σιμετιδίνη Α διαφήμισε επαρκώς με κάθε τρόπο και έκανε ευφήμως γνωστή αυτή στην ελληνική αγορά. Οι αντίδικοι, εγνώριζαν και γνωρίζουν άριστα την ύπαρξη και το περιεχόμενο του 61173 διπλώματος ευρεσιτεχνίας, και με σκοπό να οικειοποιηθούν μέρος τουλάχιστον από τα ωφελήματα της εκμετάλλευσης του διπλώματος που ανήκει σ' αυτή, παρήγαγαν παρανόμως (2 εναγομένη) και διασκεύασαν και έθεσαν σε κυκλοφορία το ιδιοσκεύασμα ΜΕTRACINE (1η εναγομένη) με αποτέλεσμα να της παρακαλέσει την ζημία των 18.370.200 δραχμών, μέχρι σήμερα, ποσόν που ωφελήθηκαν οι ίδιες από την παράνομη εκμετάλλευση του ανωτέρω διπλώματος. Ζητεί δε, με την αγωγή α) Να απαγορευθεί στις εναγόμενες με απειλή χρηματικής ποινής και προσωπικής κρατήσεως των μελών των διοικητικών συμβουλίων της, η με οποιοδήποτε τρόπο παραγωγή, εισαγωγή, χρησιμοποίηση, εμπορία και διάθεση στην Ελλάδα της ουσίας ΣΙΜΕΤΙΔΙΝΗΣ Α και του περιέχοντος αυτήν φαρμακευτικού ιδιοσκευάσματος της πρώτης εναγομένης METRACINE β) Να διαταχθεί η κατάσχεση και καταστροφή στα χέρια των εναγομένων, η παντός τρίτου ενεργούντος στο όνομα και για λογαριασμό αυτών, κάθε ποσότητας ΣΙΜΕΤΙΔΙΝΗΣ Α, και παντός κυτίου περιέχοντος δισκία του ιδιοσκευάσματος METRACINE γ) Να υποχρεωθούν οι εναγόμενες να καταβάλουν σ' αυτή το ποσόν των 18.370.200 δραχμών, ο καθένας εις ολόκληρον με το νόμιμο τόκο από την επίδοση της αγωγής μέχρι την εξόφληση δ) Να κηρυχθεί η εκδοθησομένη απόφαση προσωρινά εκτελεστή και καταδικαστούν οι εναγόμενες στη δικαστική της δαπάνη. Ούτως έχουσα κατά το ιστορικό και αίτημα η υπό κρίση αγωγή, αρμοδίως καθύλη και κατά τόπο (άρθρα 18 και 25 Κ.Πολ.Δ) εισάγεται ενώπιον του δικαστηρίου τούτου κατά την τακτική διαδικασία και είναι νόμιμη στηριζόμενη στις διατάξεις των άρθρων 10, 11 και 17 του Ν. 1733/1987 60 και 914 ΑΚ άρθρο 5 και 15 Ν.2527/1920 σε συνδυασμό με τις διατάξεις των άρθρων 176, 907, 908 και 1047 παρ.3 Κ.Πολ.Δικ. Μετά ταύτα, μετά την καταβολήν του προσήκοντος τέλους δικαστικού ενσήμου μετά των αναλογούντων ποσοστών υπερ του Τ.Ν. και ΤΑΧΔΙΚ (βλ.1) το υπ'αριθ. 576641 γραμμάτιο εισπράξεως, 2) το υπ'αριθ. 43811/25-2-1991 γραμμάτιο εισπράξεως του ΤΠΔ Αθηνών και 3) το γραμμάτιο ενσήμου του Ταμείου Νομικών) πρέπει να εξεταστεί περαιτέρω κατ' ουσίαν, και δη ως κατωτέρω, δεδομένου ότι στην ένδικη περίπτωση υπάρχει απλή ομοδικία και η παρισταμένη εναγομένη δεν αντιπροσωπεύει την απούσα.</w:t>
      </w:r>
    </w:p>
    <w:p>
      <w:pPr>
        <w:pStyle w:val="Style11"/>
        <w:rPr/>
      </w:pPr>
      <w:r>
        <w:rPr/>
        <w:t>Επειδή, ερημοδικεί η πρώτη εναγομένη, οι περιεχόμενοι στην αγωγή πραγματικοί ισχυρισμοί της ενάγουσας θεωρούνται ομολογημένοι (άρθρ.271 Κ.Πολ.Δικ). Κατ' ακολουθίαν και δεδομένου ότι δεν υπάρχει στην συγκεκριμένη περίπτωση ένσταση που εξετάζεται αυτεπαγγέλτως η υπό κρίση αγωγή η αφορώσα αυτή πρέπει να γίνει δεκτή ως και ουσία βάσιμη κατά το διατακτικό καταδικαστεί δε η εναγομένη στη δικαστική δαπάνη της ενάγουσας (άρθρο 176 Κ.Πολ.Δικ), κατά το διατακτικό. Tέλος πρέπει να προσδιοριστούν το προκαταβλητέο παράβολο, τα έξοδα και τέλη για την περίπτωση ασκήσεως ανακοπής ερημοδικίας (άρθρα 501 παρ.1 και 505 παρ.2 Κ.Πολ.Δικ), όπως ορίζονται ειδικώτερα στο διατακτικό.</w:t>
      </w:r>
    </w:p>
    <w:p>
      <w:pPr>
        <w:pStyle w:val="Style11"/>
        <w:rPr/>
      </w:pPr>
      <w:r>
        <w:rPr/>
        <w:t xml:space="preserve">Αφού έλαβε υπόψει του 1) την με αύξ. αριθ. εκθ. κατάθεσης 3900/1989 αγωγή της ενάγουσας εταιρείας με την επωνυμία "*" και "*" αφορώσα την παρούσα εναγομένη με την οποία ζητείται α) Να απαγορευθεί στην εναγομένη με απειλή χρηματικής ποινής και προσωπικής κρατήσεως των μελών του διοικητικού της συμβουλίου, η με οποιοδήποτε τρόπο παραγωγή, εισαγωγή, χρησιμοποίηση, εμπορία και διάθεση στην Ελλάδα της ουσίας ΣΙΜΕΤΙΔΙΝΗΣ Α και του περιέχοντος αυτήν φαρμακευτικού ιδιοσκευάσματος </w:t>
      </w:r>
    </w:p>
    <w:p>
      <w:pPr>
        <w:pStyle w:val="Style11"/>
        <w:rPr/>
      </w:pPr>
      <w:r>
        <w:rPr/>
        <w:t>METRECINE β) Να διαταχθεί η κατάσχεση και η διαστροφή στα χέρια της εναγομένης, η παντός τρίτου ενεργούντος στο όνομα και για λογαριασμό αυτής, κάθε ποσότητας ΣΙΜΕΤΙΔΙΝΗΣ Α, και παντός κυτίου περιέχοντος δισκία του ιδιοσκευάσματος METRACINE γ) Να υποχρεωθεί η εναγομένη να καταβάλει σ'αυτή το ποσόν των 18.370.200 δραχμών με το νόμιμο τόκο από την επίδοση της αγωγής μέχρι την εξόφληση 2) Τους αυτοτελείς ισχυρισμούς της εναγομένης η οποία ισχυρίζεται ότι η μέθοδος την οποία χρησιμοποιεί είναι διάφορος, της δια του διπλώματος της ενάγουσας προστατευομένης μεθόδου παρασκευής αυτής (Σιμετιδίνης Α). Ο ισχυρισμός αυτός είναι νόμιμος ως η καταλυτική της αγωγής ένσταση στηριζομένη στη διάταξη του άρθρου 34 Ν.2527/1920 και πρέπει να αποδειχθεί υπό της ενισταμένης και δη δια παντός νομίμου αποδεικτικού μέσου και μαρτύρων, ως εκ της φύσεως των αποδεικτέων. Κατά τα λοιπά αρνείται την αγωγή, οπότε δια τα αμφισβητούμενα πραγματικά περιστατικά της αγωγής και δή το ύψος της ζημίας θα αποδείξει η ενάγουσα δια παντός νομίμου αποδεικτικού μέσου και μαρτύρων, ως εκ της φύσεως των αποδεικτέων. Επειδή ενόψει της ιδιαζούσης φύσεως των άνω αποδεικτέων θεμάτων και ιδία του ισχυρισμού της εναγομένης περί χρησιμοποιήσεως μεθόδου διαφόρου της δια του άνω διπλώματος προστατευομένης, το Δικαστήριο κρίνει επάναγες, όπως διαταχθεί πραγματογνωμοσύνη, διεξακτέαν υπό ενός πραγματογνώμονος, καθόσον πρόκειται περί ζητημάτων δια την αντίληψη των οποίων απαιτούνται ειδικές γνώσεις της επιστήμης της χημείας (άρθρα 368, 370-372 Κ.Πολ.Δικ).</w:t>
      </w:r>
    </w:p>
    <w:p>
      <w:pPr>
        <w:pStyle w:val="Style11"/>
        <w:rPr/>
      </w:pPr>
      <w:r>
        <w:rPr/>
        <w:t xml:space="preserve">Β. Επί της από 10-10-1989 αγωγής της εταιρείας με την επωνυμία R. G. V. G.. </w:t>
      </w:r>
    </w:p>
    <w:p>
      <w:pPr>
        <w:pStyle w:val="Style11"/>
        <w:rPr/>
      </w:pPr>
      <w:r>
        <w:rPr/>
        <w:t>Αφού έλαβε υπόψει του 1) την από 10-10-1989 και με αριθ. καταθέσεως 8360/1989 αγωγή της ενάγουσας με την οποία ζητεί ν'ακυρωθεί το Δ.Ε. 61173 με τον τίτλο μέθοδος δια την παραγωγή νέας πολυμορφικής μορφής. 2) Τους αυτοτελείς ισχυρισμούς της εναγομένης η οποία προβάλλει την ένσταση της καταχρηστικής ασκήσεως της αγωγής συνισταμένη εις το ότι προσβάλλεται μετά από 14 χρόνια, κατά δε τα λοιπά αρνείται την αγωγή. Οσον αφορά την ένσταση είναι απορριπτέα, διότι τ'αναφερόμενα περιστατικά, τουτέστιν ότι ησκήθη μετά από 14 χρόνια, δεν συνιστούν κατά το άρθρο 281 ΑΚ κατάχρηση και 3) την υποχρέωση της ενάγουσας ν'αποδείξει τα αμφισβητούμενα πραγματικά περιστατικά της αγωγής, όπως ορίζονται ειδικώτερα στο διατακτικό. Η απόδειξη των ανωτέρω θέλει γίνει δια παντός νομίμου αποδεικτικού μέσου και μαρτύρων, επιτρεπομένων λόγω της φύσεως των αποδεικτέων.</w:t>
      </w:r>
    </w:p>
    <w:p>
      <w:pPr>
        <w:pStyle w:val="Style11"/>
        <w:rPr/>
      </w:pPr>
      <w:r>
        <w:rPr/>
        <w:t>Επειδή, οι μάρτυρες, όχι πλείονες των τριών δια κάθε διάδικο μέρος, εξετασθήσονται κατά τα οριζόμενα στο διατακτικό της παρούσας ενώπιον Εισηγητή Δικαστή, καθόσον η εξέταση των απαιτεί πολύ χρόνο και δεν δύναται να γίνει επ'ακροατηρίω και να περατωθεί εν μια και αυτή συνεδρίασει μετά της συζητήσεως της υποθέσεως.</w:t>
      </w:r>
    </w:p>
    <w:p>
      <w:pPr>
        <w:pStyle w:val="Style11"/>
        <w:rPr/>
      </w:pPr>
      <w:r>
        <w:rPr/>
        <w:t>ΓΙΑ ΤΟΥΣ ΛΟΓΟΥΣ ΑΥΤΟΥΣ</w:t>
      </w:r>
    </w:p>
    <w:p>
      <w:pPr>
        <w:pStyle w:val="Style11"/>
        <w:rPr/>
      </w:pPr>
      <w:r>
        <w:rPr/>
        <w:t xml:space="preserve">Διατάσσει την συνεκδίκαση των από 24-4-1989 και 10-10-1989 αγωγών. </w:t>
      </w:r>
    </w:p>
    <w:p>
      <w:pPr>
        <w:pStyle w:val="Style11"/>
        <w:rPr/>
      </w:pPr>
      <w:r>
        <w:rPr/>
        <w:t xml:space="preserve">Δικάζει ερήμην της πρώτης εναγομένης της από 24-4-1989 αγωγής και αντιμωλία των λοιπών. </w:t>
      </w:r>
    </w:p>
    <w:p>
      <w:pPr>
        <w:pStyle w:val="Style11"/>
        <w:rPr/>
      </w:pPr>
      <w:r>
        <w:rPr/>
        <w:t xml:space="preserve">Ορίζει για την περίπτωση ασκήσεως ανακοπής ερημοδικία, το μεν παράβολο στο ποσό των τριάντα πέντε χιλιάδων (35.000) δραχμών, τα δε έξοδα και τέλη ερημοδικίας στο ποσό των δέκα οκτώ χιλιάδων δραχμών. </w:t>
      </w:r>
    </w:p>
    <w:p>
      <w:pPr>
        <w:pStyle w:val="Style11"/>
        <w:rPr/>
      </w:pPr>
      <w:r>
        <w:rPr/>
        <w:t xml:space="preserve">Δέχεται την αγωγή ως προς την πρώτη εναγομένη. </w:t>
      </w:r>
    </w:p>
    <w:p>
      <w:pPr>
        <w:pStyle w:val="Style11"/>
        <w:rPr/>
      </w:pPr>
      <w:r>
        <w:rPr/>
        <w:t xml:space="preserve">Απαγορεύει στην εναγομένη "Ε.Φ. ΑΕ*" με απειλή χρηματικής ποινής εξήντα χιλιάδων δραχμών και προσωπικής κρατήσεως δέκα μηνών κατά των μελών του διοικητικού της Συμβουλίου, η με οποιοδήποτε τρόπο παραγωγή, εισαγωγή, χρησιμοποίηση, εμπορία και διάθεση στην Ελλάδα της ουσίας ΣΙΜΕΤΙΔΙΝΗΣ Α, και του περιέχοντος αυτήν φαρμακευτικού ιδιοσκευάσματος "METRACINE". </w:t>
      </w:r>
    </w:p>
    <w:p>
      <w:pPr>
        <w:pStyle w:val="Style11"/>
        <w:rPr/>
      </w:pPr>
      <w:r>
        <w:rPr/>
        <w:t xml:space="preserve">Διατάσσει την κατάσχεση και καταστροφή στα χέρια της αντιδίκου ή παντός τρίτου ενεργούντος στο όνομα και για λογαριασμό αυτής κάθε ποσότητας ΣΙΜΕΤΙΔΙΝΗΣ Α και παντός κυτίου περιέχοντος δισκία του ιδιοσκευάσματος METRACINE. </w:t>
      </w:r>
    </w:p>
    <w:p>
      <w:pPr>
        <w:pStyle w:val="Style11"/>
        <w:rPr/>
      </w:pPr>
      <w:r>
        <w:rPr/>
        <w:t xml:space="preserve">Υποχρεώνει την εναγομένη να καταβάλει σ'αυτή το ποσόν των 18.370.200 δραχμών με το νόμιμο τόκο από την επίδοση της αγωγής μέχρι την εξόφληση. </w:t>
      </w:r>
    </w:p>
    <w:p>
      <w:pPr>
        <w:pStyle w:val="Style11"/>
        <w:rPr/>
      </w:pPr>
      <w:r>
        <w:rPr/>
        <w:t xml:space="preserve">Κηρύσσει την απόφαση, ως προς την καταψηφιστική της διάταξη προσωρινά εκτελεστή για το ποσόν των πέντε εκατομμυρίων (5.000.000) δραχμών και καταδικάζει την εναγομένη στα δικαστικά έξοδα της ενάγουσας, τα οποία ορίζει σε ένα εκατομμύριο τετρακόσιες πενήντα χιλιάδες (1.450.000) δραχμές. </w:t>
      </w:r>
    </w:p>
    <w:p>
      <w:pPr>
        <w:pStyle w:val="Style11"/>
        <w:rPr/>
      </w:pPr>
      <w:r>
        <w:rPr/>
        <w:t xml:space="preserve">Αναβάλλει την έκδοση αποφάσεως για την παρούσα εναγομένη. </w:t>
      </w:r>
    </w:p>
    <w:p>
      <w:pPr>
        <w:pStyle w:val="Style11"/>
        <w:rPr/>
      </w:pPr>
      <w:r>
        <w:rPr/>
        <w:t>Υποχρεώνει τους διαδίκους, να αποδείξουν με κάθε νόμιμο αποδεικτικό μέσο και με μάρτυρες τα ακόλουθα πραγματικά περιστατικά. Α'. Η εταιρεία * και * τα εξής:Βάσει του υπ'αριθ. 61173 διπλώματος ευρεσιτεχνίας υπεβλήθηκε αίτηση μέσω του αντιπροσώπου της στην Ελλάδα ΑΕ Β. και έλαβε την με αριθ. Α6Α/1989/9871/1977 κρατική άδεια προς παρασκευή και κυκλοφορία στην Ελλάδα του φαρμακευτικού ιδιοσκευάσματος ΤΑGAMET, που περιέχει ως μοναδική δραστική (ενεργό) ουσία ΣΙΜΕΤΙΔΙΝΗ Α που παρασκευάζεται απ'ευθείας με την περιγραφομένη στο υπ'αριθ. 61173 Δ Ε, προστατευόμενη μέθοδο. Το εν λόγω ιδιοσκεύασμα ΤΑGAMET διατίθεται στην ελληνική αγορά από τον Οκτώβριο του 1977 υπό την μορφήν δισκίων 200 MG και 400 MG και ενεσίμων φυσίγγων των 200 MG, έχει καταστεί δε από της κυκλοφορίας του ευρύτατα γνωστό τόσο στους Ελληνες γιατρούς, όσο και στο καταναλωτικό κοινό (ασθενείς).</w:t>
      </w:r>
    </w:p>
    <w:p>
      <w:pPr>
        <w:pStyle w:val="Style11"/>
        <w:rPr/>
      </w:pPr>
      <w:r>
        <w:rPr/>
        <w:t>Η Ε. Φ. ΑΕ επιθυμούσε να περιποιήσει στην ίδια παράνομο περιουσιακό όφελος από την εκμετάλλευση της ευρεσιτεχνίας της, την ύπαρξη της οποίας εγνώριζε καλώς εζήτησε και έλαβε έγκριση από τον Εθνικό Οργανισμό Φαρμάκων για την παρασκευή, εμπορία και διάθεση του φαρμακευτικού ιδιοσκευάσματος METRACINE (ΜΕΤΡΑΣΙΝ), που παρασκευάζεται στην Ουγγαρία από την εναγομένη (παρούσα) με απ'ευθείας χρήση της προστατευομένης μεθόδου που περιγράφεται στο 61173 δίπλωμα ευρεσιτεχνίας της εν συνεχεία, εζήτησε και έλαβε τιμές οι οποίες δημοσιεύθηκαν στο δελτίο τιμών φαρμάκων 2/1987 της 21-6-1987 τιμές, οι οποίες είναι ταυτόσιμες του δικού της προϊόντος TAGAMET, και τελικά ετόλμησε και έθεσε σε κυκλοφορία το προϊόν από τον Οκτώβριο 1987. Ότι η παρούσα εναγομένη παρασκευάζει στην Ουγγαρία την ΣΙΜΕΤΙΔΙΝΗ Α με χρήση της προστατευομένης από το δίπλωμα ευρεσιτεχνίας 61173 μεθόδου της και την εξάγει στην Ελλάδα πωλώντας την παρανόμως και χωρίς την απαιτουμένη συναίνεση της.</w:t>
      </w:r>
    </w:p>
    <w:p>
      <w:pPr>
        <w:pStyle w:val="Style11"/>
        <w:rPr/>
      </w:pPr>
      <w:r>
        <w:rPr/>
        <w:t>Ότι από την παράνομη και υπαίτια συμπεριφορά της εναγομένης ζημιώθηκε το ποσόν των 18.370.200 δρχ. που αντίστοιχα ωφελήθηκε, η αντίδικος αφού οι συνολικές (ακαθάριστες), μικτές εισπράξεις που πραγματοποίησε από την εκμετάλλευση της ΣΙΜΕΤΙΔΙΝΗΣ Α που παράνομα παρήγαγε και τις οποίες θα πραγματοποιούσε αυτή με το δικό της ιδιοσκεύασμα TAGAMET αν δεν κυκλοφορούσε το ιδιοσκεύασμα METRACINE στην ελληνική αγορά από τον Οκτώβριο του 1987 μέχρι σήμερα ανήλθαν στο ποσόν των 61.234.000 δραχμών, εκ των οποίων το 30% (ήτοι 18.370.200 δραχμές) αποτελούν το καθαρό κέρδος και ότι η εναγομένη εγνώριζε και γνωρίζει άριστα την ύπαρξη και το περιεχόμενο του 61173 διπλώματος ευρεσιτεχνίας και με σκοπό να οικειοποιηθεί μέρος τουλάχιστον από τα ωφελήματα της εκμετάλλευσης του Διπλώματος, που ανήκει σ'αυτή, παρήγαγε παρανόμως και κατασκεύασε και έθεσε σε κυκλοφορία το ιδιοσκεύασμα METRACINE, με αποτέλεσμα να της προκαλέσει την προαναφερόμενη ζημία των 18.370.200 δραχμών μέχρι σήμερα, ποσόν που ωφελήθηκε η ίδια από την παράνομη εκμετάλλευση του προαναφερομένου διπλώματος (καθορίσθησαν πόσες ποσότητες δισκίων)...... πρό του Οκτωβρίου 1987 και πόσες μετά την κυκλοφορία του METRACINE). Β' η εναγομένη "R. G. V. G." τα εξής: Η φαρμακευτική ουσία της ΣΙΜΕΤΙΔΙΝΗΣ Α, που χρησιμοποιεί ως δραστική ουσία για την παρασκευή του φαρμακευτικού ιδιοσκευάσματος METRACINE: είναι διαφορετική μέθοδος από εκείνη που αναφέρει το υπ'αριθ. 61173 Δίπλωμα Ευρεσιτεχνίας συγκεκριμένα η εταιρεία της έχει καταθέσεις στην Ελλάδα δύο διπλώματα ευρεσιτεχνίας σχετικά με τον τρόπο παρασκευής της ΣΙΜΕΤΙΔΙΝΗΣ Α, το υπ'αριθ. 79238 και 862422/1987. Κατά την μέθοδο την κατοχυρωμένη με το πρώτο, λαμβάνεται κατ'αρχήν ως πρώτη ύλη η σιμετιδίνη Η η οποία μετατρέπεται σε σιμετιδίνη Α με κρυστάλλωση από υδατικούς διαλύτες, όπως ισοπροπανόλη βουτανόλη η προπανόλη κ.λ.π. Το δεύτερο αφορά την μετατροπή της ΣΙΜΕΤΙΔΙΝΗΣ Η στην επιθυμητή ΣΙΜΕΤΙΔΙΝΗ Α με χρήση θερμαινομένων αερίων αυτού αζώτου. Με τη μέθοδο αυτή η σιμετιδίνη Η, ευρισκομένη σε στερεά μορφή αφυδατώνεται από το θερμαινόμενο αέριο και μετατρέπεται σε Σιμετιδίνη Α.</w:t>
      </w:r>
    </w:p>
    <w:p>
      <w:pPr>
        <w:pStyle w:val="Style11"/>
        <w:rPr/>
      </w:pPr>
      <w:r>
        <w:rPr/>
        <w:t xml:space="preserve">Διατάσσει την διενέργεια πραγματογνωμοσύνης, η οποία θα διεξαχθεί με μέριμνα του επιμελεστέρου των διαδίκων. </w:t>
      </w:r>
    </w:p>
    <w:p>
      <w:pPr>
        <w:pStyle w:val="Style11"/>
        <w:rPr/>
      </w:pPr>
      <w:r>
        <w:rPr/>
        <w:t xml:space="preserve">Διορίζει πραγματογνώμονα τον Νικόλαο Χασούλην Καθηγητήν Φαρμακευτικής Τεχνολογίας οδός * Αθήνα τηλ. * ο οποίος θα δώσει τον όρκο του πραγματογνώμονα ενώπιον του μέλους του δικαστηρίου Αθαν. Χριστοπούλου Πρωτοδίκου, ο οποίος διορίζεται με την παρούσα πράξη Εισηγητής Δικαστής, μέσα σε προθεσμία τριάντα (30) ημερών από την νόμιμη επίδοση της αποφάσεως προς πραγματογνώμονα. Στη συνέχεια αφού λάβει γνώση των αναγκαίων στοιχείων από τον φάκελλο της δικογραφίας, πρέπει να συντάξει έκθεση στην οποία με αιτιολογημένες σκέψεις θα γνωμοδοτήσει επί του ανωτέρω αποδεικτικού θέματος. Η έκθεση πραγματογνωμοσύνης πρέπει να κατατεθεί στη Γραμματεία αυτού του Δικαστηρίου μέσα σε προθεσμία σαράντα (40) ημερών, από την ημέρα που ο παραπάνω πραγματογνώμονας ορκιστεί. Γ' η ενάγουσα * τα εξής: Το περιγραφόμενο στο δίπλωμα 61173 προϊόν της ΣΙΜΕΤΙΔΙΝΗΣ Α και η μέθοδος παρασκευής του έχει περιγραφεί πριν από την κατάθεση του διπλώματος 61173 στο περιοδικό CHEMICAL ABSTRACTS τόμος 80/1974, με στοιχεία καταχώρησης 1461681, το αντίο εκυκλοφόρησε και στην Ελλάδα πριν από την κατάθεση του σχετικού διπλώματος και κατά συνέπεια στερούνται του στοιχείου του νέου. Η αντίδικος κατέθεσε στις 5-9-1973 στην Ομοσπονδιακή Δημοκρατία της Γερμανίας δήλωση Ευρεσιτεχνίας με αριθμό 2344779 με διεκδίκηση προτεραιότητας από 5-9-1972 στη Μ.Βρεττανία με τίτλο: Ν-μεθυλο-Ν-κνονο-Ν-C2-CC5-μεθυλο-4-ιμιδαζυχυλο/ θεωμεθυλ/αιθυλο/γονανίδινη, τα άλατα αυτά μετά οξένων και η χρήση του ως ισχυρού, ανταγωνιστού των ηνοδοχέων ισταμίνης Η2. Το αντικείμενο της εφεύρεσης αυτής ήταν μέθοδος παρασκευής της Σιμετιδίνης, ενώ αν αναπαραχθεί όπως προαναφέρθηκε προϊόν σύμφωνα με το παράδειγμα που αναφέρεται τότε παράγεται σιμετιδίνη Α. Ενόψει του ότι η ευρεσιτεχνία έχει αναφερθεί στο περιοδικό CHEMICAL ABSTRACTS, η δημοσίευση της επίπληξη το νέο του διπλώματος 61173 το οποίο κατατέθηκε στις 13-5-1977 και γι' αυτό το σχετικό δίπλωμα είναι άκυρος και ότι η εφεύρεση που περιέχεται στο επίδικο δίπλωμα δεν ήταν νέα και πρωτότυπη κατά το χρόνο κατάθεσης του διπλώματος στις 13-5-1977 ούτε κατά το χρόνο της προτεραιότητος που ήταν 21-9-1976 γιατί ήταν γνωστή από γραπτές περιγραφές πριν από την ανωτέρω ημερομηνία. </w:t>
      </w:r>
    </w:p>
    <w:p>
      <w:pPr>
        <w:pStyle w:val="Style11"/>
        <w:rPr/>
      </w:pPr>
      <w:r>
        <w:rPr/>
        <w:t>Οι μάρτυρες, όχι περισσότεροι από τρείς (3) για το κάθε διάδικο μέρος θα εξετασθούν ενώπιον του ανωτέρω ορισθέντος Εισηγητή Δικαστή. Η εξέτασή τους θα διεξαχθεί στο Κατάστημα του Πρωτοδικείου μέσα σε προθεσμία ενενήντα (90) ημερών από την επομένη ημέρα που θα γίνει η επίδοση της πράξης. Οι μάρτυρες που κατοικούν ή διαμένουν εκτός της έδρας του Πρωτοδικείου είναι δυνατόν να εξετασθούν μέσα στην ίδια προθεσμία, ενώπιον του Ειρηνοδίκη ή του Έλληνα Προξένου του τόπου της κατοικίας ή της διαμονής τους στα οικεία δικαστικά ή Προξενικά Καταστήματα, σε ημέρα και ώρα που θα οριστεί απ' αυτούς.</w:t>
      </w:r>
    </w:p>
    <w:p>
      <w:pPr>
        <w:pStyle w:val="Style11"/>
        <w:rPr/>
      </w:pPr>
      <w:r>
        <w:rPr/>
        <w:t>Κρίθηκε, αποφασίστηκε στην Αθήνα στις 17.4.1991.</w:t>
      </w:r>
    </w:p>
    <w:p>
      <w:pPr>
        <w:pStyle w:val="Style11"/>
        <w:rPr/>
      </w:pPr>
      <w:r>
        <w:rPr/>
        <w:t>Ο ΠΡΟΕΔΡΟΣ Ο ΓΡΑΜΜΑΤΕΑΣ</w:t>
      </w:r>
    </w:p>
    <w:p>
      <w:pPr>
        <w:pStyle w:val="Style11"/>
        <w:rPr/>
      </w:pPr>
      <w:r>
        <w:rPr/>
        <w:t>Δημοσιεύτηκε σε δημόσια συνεδρίαση στο ακροατήριό του στις 29-4-1991.</w:t>
      </w:r>
    </w:p>
    <w:p>
      <w:pPr>
        <w:pStyle w:val="Style11"/>
        <w:rPr/>
      </w:pPr>
      <w:r>
        <w:rPr/>
        <w:t>Ο ΠΡΟΕΔΡΟΣ Ο ΓΡΑΜΜΑΤΕΑΣ</w:t>
      </w:r>
    </w:p>
    <w:p>
      <w:pPr>
        <w:pStyle w:val="Style11"/>
        <w:rPr/>
      </w:pPr>
      <w:r>
        <w:rPr/>
        <w:t> </w:t>
      </w:r>
      <w:r>
        <w:rPr/>
        <w:t>Η ΔΑΚΤΥΛΟΓΡΑΦΟΣ</w:t>
      </w:r>
    </w:p>
    <w:p>
      <w:pPr>
        <w:pStyle w:val="Style11"/>
        <w:rPr/>
      </w:pPr>
      <w:r>
        <w:rPr/>
        <w:t>ΣΟΦΙΑ ΔΗΜΟΠΟΥΛΟΥ</w:t>
      </w:r>
    </w:p>
    <w:p>
      <w:pPr>
        <w:pStyle w:val="Normal"/>
        <w:rPr/>
      </w:pPr>
      <w:hyperlink r:id="rId158">
        <w:r>
          <w:rPr/>
        </w:r>
      </w:hyperlink>
    </w:p>
    <w:p>
      <w:pPr>
        <w:pStyle w:val="Normal"/>
        <w:rPr/>
      </w:pPr>
      <w:r>
        <w:rPr/>
      </w:r>
    </w:p>
    <w:p>
      <w:pPr>
        <w:pStyle w:val="Heading3"/>
        <w:spacing w:before="280" w:after="280"/>
        <w:ind w:left="363" w:hanging="0"/>
        <w:rPr/>
      </w:pPr>
      <w:r>
        <w:rPr>
          <w:rFonts w:eastAsia="Arial"/>
        </w:rPr>
        <w:t xml:space="preserve"> </w:t>
      </w:r>
      <w:bookmarkStart w:id="111" w:name="__RefHeading___Toc159307384"/>
      <w:r>
        <w:rPr/>
        <w:t>Απόφαση ΠολΠρωτΑθ. 1173/1991, σχετικά με το νέον εφεύρεσης διπλώματος ευρεσιτεχνίας</w:t>
      </w:r>
      <w:bookmarkEnd w:id="111"/>
    </w:p>
    <w:p>
      <w:pPr>
        <w:pStyle w:val="Style11"/>
        <w:rPr/>
      </w:pPr>
      <w:r>
        <w:rPr/>
        <w:t xml:space="preserve">Απόφαση ΠολΠρωτΑθηνών 1173/1991 </w:t>
      </w:r>
      <w:r>
        <w:rPr/>
        <w:drawing>
          <wp:inline distT="0" distB="0" distL="0" distR="0">
            <wp:extent cx="7620" cy="7620"/>
            <wp:effectExtent l="0" t="0" r="0" b="0"/>
            <wp:docPr id="1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2" descr=""/>
                    <pic:cNvPicPr>
                      <a:picLocks noChangeAspect="1" noChangeArrowheads="1"/>
                    </pic:cNvPicPr>
                  </pic:nvPicPr>
                  <pic:blipFill>
                    <a:blip r:embed="rId15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το νέον εφεύρεσης διπλώματος ευρεσιτεχνίας </w:t>
      </w:r>
    </w:p>
    <w:p>
      <w:pPr>
        <w:pStyle w:val="Style11"/>
        <w:rPr/>
      </w:pPr>
      <w:r>
        <w:rPr/>
        <mc:AlternateContent>
          <mc:Choice Requires="wps">
            <w:drawing>
              <wp:inline distT="0" distB="0" distL="0" distR="0">
                <wp:extent cx="6479540" cy="19050"/>
                <wp:effectExtent l="0" t="0" r="0" b="0"/>
                <wp:docPr id="20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ΕΣ ΠΡΩΤΟΔΙΚΕΙΟ ΑΘΗΝΩΝ</w:t>
      </w:r>
    </w:p>
    <w:p>
      <w:pPr>
        <w:pStyle w:val="Style11"/>
        <w:rPr/>
      </w:pPr>
      <w:r>
        <w:rPr/>
        <w:t>Αποτελούμενο από τους Δικαστές Κων/νο Πανούση, Πρόεδρο Πρωτοδικών, Κυριακούλα Γεροστάθη, Πρωτοδίκη Εισηγήτρια, Χρυσούλα Φλώρου, Πρωτοδίκη και από το Γραμματέα Ιωάννη Μίχο.</w:t>
      </w:r>
    </w:p>
    <w:p>
      <w:pPr>
        <w:pStyle w:val="Style11"/>
        <w:rPr/>
      </w:pPr>
      <w:r>
        <w:rPr/>
        <w:t>Συνεδρίασε δημόσια στο ακροατήριό του στις 14 Νοεμβρίου 1990, για να δικάσει την υπόθεση μεταξύ:</w:t>
      </w:r>
    </w:p>
    <w:p>
      <w:pPr>
        <w:pStyle w:val="Style11"/>
        <w:rPr/>
      </w:pPr>
      <w:r>
        <w:rPr/>
        <w:t>Των ανακοπτουσών-εναγομένων: 1) Χ. συζ. Κ. Λ. και 2) Δ. θυγ. Κ. Λ., αμφοτέρων κατοίκων *, τις οποίες εκπροσώπησε ο πληρεξούσιος δικηγόρος τους Γεώργιος Κυβελέας.</w:t>
      </w:r>
    </w:p>
    <w:p>
      <w:pPr>
        <w:pStyle w:val="Style11"/>
        <w:rPr/>
      </w:pPr>
      <w:r>
        <w:rPr/>
        <w:t>Των καθ'ων η ανακοπή-εναγόντων: 1) Φ.-Χ. Κ., του Α., κατοίκου *, 2) Π. Γ. του Ι., κατοίκου *, τους οποίους εκπροσώπησε ο πληρεξούσιος δικηγόρος τους Μάνος Μαίσσας, βάσει δηλώσεως.</w:t>
      </w:r>
    </w:p>
    <w:p>
      <w:pPr>
        <w:pStyle w:val="Style11"/>
        <w:rPr/>
      </w:pPr>
      <w:r>
        <w:rPr/>
        <w:t>Οι ενάγοντες-καθών η ανακοπή με αγωγή τους που φέρει χρονολογία 16-1-1988 και απευθύνεται στο παρόν Δικαστήριο (αρ. εκθ. κατάθεσης 476/89) ζήτησαν να γίνει δεκτή.</w:t>
      </w:r>
    </w:p>
    <w:p>
      <w:pPr>
        <w:pStyle w:val="Style11"/>
        <w:rPr/>
      </w:pPr>
      <w:r>
        <w:rPr/>
        <w:t>Μετά από συζήτηση αυτής της αγωγής εκδόθηκε η υπ'αριθμ. 4263/89 απόφαση ερήμην των εναγομένων.</w:t>
      </w:r>
    </w:p>
    <w:p>
      <w:pPr>
        <w:pStyle w:val="Style11"/>
        <w:rPr/>
      </w:pPr>
      <w:r>
        <w:rPr/>
        <w:t>Την απόφαση αυτή ανέκοψαν οι εναγόμενες και ήδη ανακόπτουσες με την από 11-6-1990 και αρ. εκθ. κατάθεσης 8295/90 ανακοπή τους η οποία προσδιορίστηκε για την παραπάνω αναφερόμενη δικάσιμο και γράφτηκε στο πινάκιο.</w:t>
      </w:r>
    </w:p>
    <w:p>
      <w:pPr>
        <w:pStyle w:val="Style11"/>
        <w:rPr/>
      </w:pPr>
      <w:r>
        <w:rPr/>
        <w:t>Κατά τη συζήτηση της υποθέσεως παραστάθηκε στο ακροατήριο μόνο ο πληρεξούσιος δικηγόρος των ανακοπτουσών-εναγομένων και ζήτησε να γίνουν δεκτά όσα αναφέρονται στις προτάσεις του. Αντίθετα ο πληρεξούσιος δικηγόρος των καθ'ων η ανακοπή εναγόντων δεν παραστάθηκε στο ακροατήριο αλλά κατέθεσε δήλωση που έγινε σύμφωνα με τη διάταξη του άρθρου 242 παρ.2 του Κ.Πολ.Δ όπως τροποποιήθηκε με το άρθρο 3 του Ν. 1649/86 και προκατέθεσε προτάσεις.</w:t>
      </w:r>
    </w:p>
    <w:p>
      <w:pPr>
        <w:pStyle w:val="Style11"/>
        <w:rPr/>
      </w:pPr>
      <w:r>
        <w:rPr/>
        <w:t>ΑΦΟΥ ΜΕΛΕΤΗΣΕ ΤΗ ΔΙΚΟΓΡΑΦΙΑ</w:t>
      </w:r>
    </w:p>
    <w:p>
      <w:pPr>
        <w:pStyle w:val="Style11"/>
        <w:rPr/>
      </w:pPr>
      <w:r>
        <w:rPr/>
        <w:t>ΣΚΕΦΤΗΚΕ ΚΑΤΑ ΤΟ ΝΟΜΟ</w:t>
      </w:r>
    </w:p>
    <w:p>
      <w:pPr>
        <w:pStyle w:val="Style11"/>
        <w:rPr/>
      </w:pPr>
      <w:r>
        <w:rPr/>
        <w:t xml:space="preserve">Με την υπό κρίση ανακοπή ερημοδικίας ζητείται να εξαφανιστεί η 4263/1989 απόφαση του Δικαστηρίου τούτου και η κατ' αντιμωλίαν συζήτηση της υποθέσεως με σκοπό να απορριφθεί η αγωγή, κατά την πρώτη συζήτηση της οποίας εκδόθηκε η παραπάνω απόφαση ερήμην των ανακοπτουσών-εναγομένων. Η ανακοπή αρμόδια και παραδεκτά εισάγεται για να συζητηθεί ενώπιον του Δικαστηρίου τούτου, αφού ασκήθηκε νομότυπα και εμπρόθεσμα και προκαταβλήθηκαν τα έξοδα και τέλη της ερήμην συζητήσεως με το οικείο παράβολο (βλ. αρθρ. 21, 495, 501 επ. του Κ.Πολ.Δ καθώς και την από 18-6-1990 βεβαίωση του Γραμματέα του Δικαστηρίου τούτου στο αντίγραφο της ανακοπής για την προκαταβολή των παραπάνω εξόδων και παραβόλου). Επομένως, πρέπει να εξεταστεί στην ουσία η υπόθεση, αφού εξαφανιστεί η ανακοπτόμενη απόφαση, εκτός από τη διάταξη αυτής για το παράβολο και τα έξοδα ερημοδικίας, διαταχθεί δε η εισαγωγή του πρώτου στο δημόσιο ταμείο και η καταβολή των λοιπών στους καθ'ων, για τους οποίους επιδικάστηκαν, εφόσον πιθανολογήθηκε ότι η ερημοδικία των ανακοπτουσών κατά τη δικάσιμο, κατά την οποία συζητήθηκε η αγωγή και εκδόθηκε η ανακοπτόμενη απόφαση, δεν εχώρησε άκυρα, γιατί αυτές δεν παραστάθηκαν αν και κλητεύθηκαν νόμιμα και εμπρόθεσμα (βλ. τις με αριθμό 6764/21-1-1989 και 6765/24-1-1989 εκθέσεις επιδόσεως του Δικαστικού Επιμελητή του Πρωτοδικείου Αθηνών Χαραλάμπους Γ. Αλέκου) ενώ η επίκληση και μόνο ασθένειας του πληρεξουσίου δικηγόρου τους χωρίς τη συνδρομή και άλλων περιστατικών δεν συνιστά ανώτερη βία, εν πάση όμως περιπτώσει δεν πιθανολογήθηκε καν ότι κατά τη συζήτηση της υποθέσεως (22-3-1989) ασθενούσε (και μάλιστα σοβαρά) ο πληρεξούσιος δικηγόρος τους. </w:t>
      </w:r>
    </w:p>
    <w:p>
      <w:pPr>
        <w:pStyle w:val="Style11"/>
        <w:rPr/>
      </w:pPr>
      <w:r>
        <w:rPr/>
        <w:t xml:space="preserve">Κατά το άρθρο 341 του Κ.Πολ.Δ., όπως αντικαταστάθηκε με το άρθρο 12 του ν. 1478/1984, στην προκειμένη υπόθεση συντρέχει νόμιμη περίπτωση να εκδοθεί η παρούσα πράξη, με την οποία το Δικαστήριο, </w:t>
      </w:r>
    </w:p>
    <w:p>
      <w:pPr>
        <w:pStyle w:val="Style11"/>
        <w:rPr/>
      </w:pPr>
      <w:r>
        <w:rPr/>
        <w:t xml:space="preserve">Αφού έλαβε υπόψη: Την από 16-1-1989 και με αριθμό καταθέσεως 476/1989 αγωγή περί ακυρώσεως των με αριθμούς 72445 και 72651 διπλωμάτων ευρεσιτεχνίας των εναγομένων, για το αντικείμενο της οποίας δεν απαιτείται καταβολή τέλους δικαστικού ενσήμου λόγω του διαπλαστικού της χαρακτήρα. </w:t>
      </w:r>
    </w:p>
    <w:p>
      <w:pPr>
        <w:pStyle w:val="Style11"/>
        <w:rPr/>
      </w:pPr>
      <w:r>
        <w:rPr/>
        <w:t xml:space="preserve">Τους ισχυρισμούς των εναγομένων οι οποίες αρνούνται την αγωγή, και προβάλλουν περαιτέρω, αλυσιτελώς τον από τη διάταξη του άρθρου 5 παρ.3 του ν. 1733/1987 ισχυρισμό της ελλείψεως του στοιχείου του νέου στις προστατευόμενες με διπλώματα ευρεσιτεχνίας εφευρέσεις των εναγόντων, διότι οι ενάγοντες δεν ζητούν την προστασία των διπλωμάτων ευρεσιτεχνίας τους. </w:t>
      </w:r>
    </w:p>
    <w:p>
      <w:pPr>
        <w:pStyle w:val="Style11"/>
        <w:rPr/>
      </w:pPr>
      <w:r>
        <w:rPr/>
        <w:t>Την υποχρέωση των εναγόντων να αποδείξουν τα αμφισβητούμενα και μη προαποδεικνυόμενα πραγματικά περιστατικά της αγωγής, ενώ οι εναγόμενες δικαιούνται σε ανταπόδειξη.</w:t>
      </w:r>
    </w:p>
    <w:p>
      <w:pPr>
        <w:pStyle w:val="Style11"/>
        <w:rPr/>
      </w:pPr>
      <w:r>
        <w:rPr/>
        <w:t>ΓΙΑ ΤΟΥΣ ΛΟΓΟΥΣ ΑΥΤΟΥΣ</w:t>
      </w:r>
    </w:p>
    <w:p>
      <w:pPr>
        <w:pStyle w:val="Style11"/>
        <w:rPr/>
      </w:pPr>
      <w:r>
        <w:rPr/>
        <w:t xml:space="preserve">Δικάζει κατ' αντιμωλίαν των διαδίκων. </w:t>
      </w:r>
    </w:p>
    <w:p>
      <w:pPr>
        <w:pStyle w:val="Style11"/>
        <w:rPr/>
      </w:pPr>
      <w:r>
        <w:rPr/>
        <w:t xml:space="preserve">Δέχεται την ανακοπή. </w:t>
      </w:r>
    </w:p>
    <w:p>
      <w:pPr>
        <w:pStyle w:val="Style11"/>
        <w:rPr/>
      </w:pPr>
      <w:r>
        <w:rPr/>
        <w:t xml:space="preserve">Εξαφανίζει την 4263/1989 απόφαση του Δικαστηρίου τούτου, εκτός από τη διάταξη αυτής περί παραβόλου και εξόδων. </w:t>
      </w:r>
    </w:p>
    <w:p>
      <w:pPr>
        <w:pStyle w:val="Style11"/>
        <w:rPr/>
      </w:pPr>
      <w:r>
        <w:rPr/>
        <w:t xml:space="preserve">Διατάξει την εισαγωγή του παραβόλου που ορίστηκε με την 4263/1989 απόφαση του Δικαστηρίου τούτου και προκαταβλήθηκε στη Γραμματεία του στο Δημόσιο ταμείο και την καταβολή των εξόδων που ορίστηκαν με την ίδια απόφαση και κατατέθηκαν στην Γραμματεία του στους καθ'ων η ανακοπή. </w:t>
      </w:r>
    </w:p>
    <w:p>
      <w:pPr>
        <w:pStyle w:val="Style11"/>
        <w:rPr/>
      </w:pPr>
      <w:r>
        <w:rPr/>
        <w:t>Αναβάλλει την έκδοση της οριστικής του απόφασης.</w:t>
      </w:r>
    </w:p>
    <w:p>
      <w:pPr>
        <w:pStyle w:val="Style11"/>
        <w:rPr/>
      </w:pPr>
      <w:r>
        <w:rPr/>
        <w:t xml:space="preserve">Υποχρεώνει τους ενάγοντες να αποδείξουν με κάθε νόμιμο αποδεικτικό μέσο και με μάρτυρες τα ακόλουθα πραγματικά περιστατικά: </w:t>
      </w:r>
    </w:p>
    <w:p>
      <w:pPr>
        <w:pStyle w:val="Style11"/>
        <w:rPr/>
      </w:pPr>
      <w:r>
        <w:rPr/>
        <w:t>1) Οτι τον Αύγουστο του 1982, μετά από μακροχρόνιες μελέτες και δοκιμές πάνω στα προβλήματα και μειονεκτήματα των μέχρι τότε χρησιμοποιουμένων κυπέλλων παρασκευής ροφημάτων και κυρίως καφέ, που είχαν συσκευασμένα μέσα σε κύπελλο τα υλικά, το λεγόμενο σπαστό που ήταν και η πρώτη ευρεσιτεχνία τους, με αριθμό διπλώματος 54650/1976, επινόησαν ένα πρωτότυπο και νέο τύπο κυπέλλου το οποίο φέρει ειδικό κάλυμμα που χρησιμεύει μαζί με το κύπελλο για τη δημιουργία αναμίκτη (σέϊκερ) έτσι ώστε ο καταναλωτής να παρασκευάζει το ρόφημά του σε οποιοδήποτε σημείο (εκδρομές, σκάψη αναψυχής κ.λ.π) με κύρια εφαρμογή της επινοήσεως αυτής στην παρασκευή καφέ τύπου φραπέ, και ότι για δύο παραπλήσιες εφαρμογές της ανωτέρω επινοήσεως, που διέθεταν όλα τα στοιχεία της εφευρέσεως τους έχουν απονεμηθεί αντιστοίχως τα με αριθμούς 70617 και 70830 διπλώματα ευρεσιτεχνίας με τους αντίστοιχους τίτλους εφευρέσεως: α) θήκη συσκευασίας υλικών ροφήματος σε κύπελλο, για παρασκευή ροφημάτων σούπας και άλλων ποτών και β) κάλυμμα ποτηρίου και θήκη συσκευασίας υλικών ροφήματος. Ειδικότερα η πρώτη των παραπάνω εφευρέσεών τους αφορά την κατασκευή ενός κυπέλλου, στον πυθμένα του οποίου διαμορφώνεται κατάλληλη θήκη, όπου συσκευάζονται υλικά για την παρασκευή ροφημάτων σούπας ή άλλων ποτών. Τα υλικά καλύπτονται με ειδικό αδιάβροχο κάλυμμα (π.χ αλουμίνιο) το οποίο αφαιρείται όταν είναι επιθυμητή η παρασκευή του ροφήματος, προστίθεται νερό στο κύπελλο και ανακινείται αφού καλυφθεί με το κάλυμμά του, ώστε να γίνει πλήρης ανάμιξη και διάλυση των υλικών μέσα στο νερό. Ενώ η δεύτερη εφεύρεση τους αναφέρεται στην κατασκευή ενός καλύμματος ποτηρίου το οποίο είναι διαμορφωμένο με δύο ή τρεις θήκες, μέσα στις οποίες τοποθετούνται και συσκευάζονται τα υλικά για την παρασκευή ροφημάτων, γι' αυτό και χαρακτηρίζεται το κάλυμμα αυτό σαν θήκη συσκευασίας. Οι θήκες του καλύμματος, δύο η περισσότερα δημιουργούμενα με διαχωρίσματα κάθετα στον πυθμένα του, αφού τοποθετηθούν μέσα σ' αυτά υλικά (π.χ. καφέ, ζάχαρη κ.λ.π) κλείνονται αεροστεγώς με χαρτί ή αλουμίνιο ή άλλο κατάλληλο υλικό και η όλη θήκη ή διατίθεται στο εμπόριο όπως είναι δηλαδή απλή θήκη, ή διατίθεται τοποθετημένη επί ποτηρίου (πλαστικό ή από οποιοδήποτε άλλο υλικό) για την άμεση χρησιμοποίηση από τον καταναλωτή. Η θήκη, αφού αδειάσει ο καταναλωτής το περιεχόμενο της στο ποτήρι, μπορεί να χρησιμοποιηθεί και σαν κάλυμμα του ποτηρίου για να ανακινηθεί τούτο και να γίνει ανάμιξη των υλικών με το νερό (πρόχειρο σέϊκερ) σε χρόνο λίγων δευτερολέπτων. Ότι πέραν των διαφορών των δύο παραπάνω εφευρέσεων τους που εντοπίζονται κυρίως στη μορφή και το σημείο συσκευασίας των υλικών έχουν και οι δύο κοινά σημεία αναφοράς στη βασική τους ιδέα και στα παρεχόμενα πλεονεκτήματα. Έτσι και στις δύο περιπτώσεις το κύπελλο με το κάλυμμα ή τη θήκη αποτελούν αναμίκτη μιας χρήσεως για την ευκολότερη παρασκευή του επιθυμητού ροφήματος, επί πλέον δε το νερό που χρησιμοποιείται προστίθεται από τον καταναλωτή κατά βούληση με αποτέλεσμα να αποφεύγονται οι κίνδυνοι αλλοιώσεων των υλικών του ροφήματος από το νερό κ.λ.π., 2) ότι το αποκλειστικό δικαίωμα εκμεταλλεύσεως των παραπάνω διπλωμάτων ανήκε το Δεκέμβριο του 1982 στην ετερόρρυθμη εταιρία με την επωνυμία *, την οποία διαδέχθηκε στις 3-1-1985 η *. Ότι η ανωτέρω εταιρία * κατά μήνα Δεκέμβριο 1982 ανέθεσε στον Κ. Λ., σύζυγο της πρώτης και πατέρα της δεύτερης εναγομένης και διαχειριστή και εκπρόσωπο της Β. ΕΠΕ οικογενειακής βιοτεχνίας παραγωγής κυπέλλων, να κατασκευάζει τα αντίστοιχα προϊόντα της ανωτέρω επινοήσεως τους, 3) Ότι έτσι οι εναγόμενες με τις διαφόρων μορφών επιχειρήσεις τους, που κατευθύνονταν όλες από τον Κ. Λ., άρχισαν από τον Ιανουάριο του 1983 να κατασκευάζουν κατ' εντολή και για λογαριασμό τους, τα πλαστικά κύπελλα και πλαστικά καπάκια της ευρεσιτεχνίας τους 70617 και 70830 αντίστοιχα τα οποία προϊόντα τους διατίθεντο στη συνέχεια στο αγοραστικό κοινό και 4) Ότι όμως οι εναγόμενες εν αγνοία αυτών (εναγόντων) μετά και παρά την απονομή των ανωτέρω διπλωμάτων σ' αυτούς (ενάγοντες) χρησιμοποιώντας τα κείμενα και τα σχεδιαγράμματα των ευρεσιτεχνιών τους και προσθέτοντας μικρές παραλλαγές στην "πατούρα" για στεγανοποίηση μιμούμενες δε και το χρωματισμό των ανωτέρω κυπέλλων και τον εξωτερικό διασχηματισμό επεδίωξαν και πέτυχαν την υπέρ αυτών (εναγομένων) απονομή των 72445 και 72651 διπλωμάτων ευρεσιτεχνίας, και το Φεβρουάριο του 1988 κατασκεύασαν και κυκλοφόρησαν στην αγορά δύο κύπελλα με το όνομα νέο SHAKE πιστά αντίγραφα των δικών τους εφευρέσεων και συγκεκριμένα από τη μία εφεύρεση (70617) αντέγραψαν το σχήμα του κυπέλλου και το χρώμα από την άλλη δε (70830) τη θήκη για την τοποθέτηση των υλικών και το χρώμα, αντέγραψαν δε μάλιστα και φωτογράφησαν στον πλαστικό σάκκο συσκευασίας και των δύο κυπέλλων τους τη φωτογραφία του κυπέλλου με το καλαμάκι της δικής τους εφευρέσεως (εναγόντων).</w:t>
      </w:r>
    </w:p>
    <w:p>
      <w:pPr>
        <w:pStyle w:val="Style11"/>
        <w:rPr/>
      </w:pPr>
      <w:r>
        <w:rPr/>
        <w:t>Οι μάρτυρες, όχι περισσότεροι από δύο (2) για κάθε διάδικο, θα εξετασθούν ενώπιον του μέλους του Δικαστηρίου τούτου Πρωτοδίκη Κυριακούλας Γεροστάθη (ή του νομίμου αναπληρωτή της), η οποία διορίζεται με την παρούσα πράξη ως Εισηγήτρια Δικαστής. Η εξέτασή τους θα διεξαχθεί στο κατάστημα του Πρωτοδικείου Αθηνών σε προθεσμία τριών (3) μηνών από την επομένη ημέρα που θα γίνει η επίδοση της πράξης. Οι μάρτυρες που κατοικούν ή διαμένουν εκτός της έδρας του Πρωτοδικείου είναι δυνατόν να εξετασθούν μέσα στην ίδια προθεσμία ενώπιον του Ειρηνοδίκη ή του Ελληνα Προξένου του τόπου της κατοικίας ή της διαμονής τους στα οικεία δικαστικά ή προξενικά καταστήματα.</w:t>
      </w:r>
    </w:p>
    <w:p>
      <w:pPr>
        <w:pStyle w:val="Style11"/>
        <w:rPr/>
      </w:pPr>
      <w:r>
        <w:rPr/>
        <w:t>Κρίθηκε, αποφασίστηκε στην Αθήνα στις 30 Ιανουαρίου 1991.</w:t>
      </w:r>
    </w:p>
    <w:p>
      <w:pPr>
        <w:pStyle w:val="Style11"/>
        <w:rPr/>
      </w:pPr>
      <w:r>
        <w:rPr/>
        <w:t>Ο ΠΡΟΕΔΡΟΣ Ο ΓΡΑΜΜΑΤΕΑΣ</w:t>
      </w:r>
    </w:p>
    <w:p>
      <w:pPr>
        <w:pStyle w:val="Style11"/>
        <w:rPr/>
      </w:pPr>
      <w:r>
        <w:rPr/>
        <w:t>Δημοσιεύτηκε σε έκτακτη δημόσια συνεδρίαση στο ακροατήριό του στις 13 Φεβρουαρίου 1991.</w:t>
      </w:r>
    </w:p>
    <w:p>
      <w:pPr>
        <w:pStyle w:val="Style11"/>
        <w:rPr/>
      </w:pPr>
      <w:r>
        <w:rPr/>
        <w:t xml:space="preserve">Ο ΠΡΟΕΔΡΟΣ Ο ΓΡΑΜΜΑΤΕΑΣ </w:t>
      </w:r>
    </w:p>
    <w:p>
      <w:pPr>
        <w:pStyle w:val="Style11"/>
        <w:rPr/>
      </w:pPr>
      <w:r>
        <w:rPr/>
        <w:t xml:space="preserve">Η καθ/σα </w:t>
      </w:r>
    </w:p>
    <w:p>
      <w:pPr>
        <w:pStyle w:val="Style11"/>
        <w:rPr/>
      </w:pPr>
      <w:r>
        <w:rPr/>
        <w:t>Ε. Δημακάκου</w:t>
      </w:r>
    </w:p>
    <w:p>
      <w:pPr>
        <w:pStyle w:val="Normal"/>
        <w:rPr/>
      </w:pPr>
      <w:r>
        <w:rPr/>
      </w:r>
    </w:p>
    <w:p>
      <w:pPr>
        <w:pStyle w:val="Heading3"/>
        <w:spacing w:before="280" w:after="280"/>
        <w:ind w:left="363" w:hanging="0"/>
        <w:rPr/>
      </w:pPr>
      <w:r>
        <w:rPr>
          <w:rFonts w:eastAsia="Arial"/>
        </w:rPr>
        <w:t xml:space="preserve"> </w:t>
      </w:r>
      <w:bookmarkStart w:id="112" w:name="__RefHeading___Toc159307385"/>
      <w:r>
        <w:rPr/>
        <w:t>Απόφαση ΠολΠρωτΑθ. 284/1991, σχετικά με δίπλωμα ευρεσιτεχνίας</w:t>
      </w:r>
      <w:bookmarkEnd w:id="112"/>
    </w:p>
    <w:p>
      <w:pPr>
        <w:pStyle w:val="Style11"/>
        <w:rPr/>
      </w:pPr>
      <w:r>
        <w:rPr/>
        <w:t xml:space="preserve">Απόφαση ΠολΠρωτΑθηνών 284/1991 </w:t>
      </w:r>
      <w:r>
        <w:rPr/>
        <w:drawing>
          <wp:inline distT="0" distB="0" distL="0" distR="0">
            <wp:extent cx="7620" cy="7620"/>
            <wp:effectExtent l="0" t="0" r="0" b="0"/>
            <wp:docPr id="2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3"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0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ΕΣ ΠΡΩΤΟΔΙΚΕΙΟ ΑΘΗΝΩΝ</w:t>
      </w:r>
    </w:p>
    <w:p>
      <w:pPr>
        <w:pStyle w:val="Style11"/>
        <w:rPr/>
      </w:pPr>
      <w:r>
        <w:rPr/>
        <w:t xml:space="preserve">Αποτελούμενο από τους Δικαστές Δήμο Γανωτή Πρόεδρο Πρωτοδικών, Μενέλαο Πινάκουλα Πρωτοδίκη, Δέσποινα Κουμάνια Πρωτοδίκη-Εισηγήτρια και από τον Γραμματέα Ιωάννη Μίχο. </w:t>
      </w:r>
    </w:p>
    <w:p>
      <w:pPr>
        <w:pStyle w:val="Style11"/>
        <w:rPr/>
      </w:pPr>
      <w:r>
        <w:rPr/>
        <w:t xml:space="preserve">Συνεδρίασε δημόσια στο ακροατήριό του στις 7-11-1990 για να δικάσει την υπόθεση μεταξύ: </w:t>
      </w:r>
    </w:p>
    <w:p>
      <w:pPr>
        <w:pStyle w:val="Style11"/>
        <w:rPr/>
      </w:pPr>
      <w:r>
        <w:rPr/>
        <w:t xml:space="preserve">Του ενάγοντος-καθ'ου η κλήση: Α. Γ. του Α., κατοίκου Αθηνών, ο οποίος ούτε εμφανίσθηκε ούτε εκπροσωπήθηκε από πληρεξούσιο Δικηγόρο. </w:t>
      </w:r>
    </w:p>
    <w:p>
      <w:pPr>
        <w:pStyle w:val="Style11"/>
        <w:rPr/>
      </w:pPr>
      <w:r>
        <w:rPr/>
        <w:t xml:space="preserve">Του εναγομένου-καλούντος: Ι. Α. Μ., κατοίκου Αθηνών, ο οποίος εμφανίσθηκε με την πληρεξούσια Δικηγόρο του Αικατερίνη Ασημακοπούλου. </w:t>
      </w:r>
    </w:p>
    <w:p>
      <w:pPr>
        <w:pStyle w:val="Style11"/>
        <w:rPr/>
      </w:pPr>
      <w:r>
        <w:rPr/>
        <w:t xml:space="preserve">Ο ενάγων ζήτησε να γίνει δεκτή η από 18-7-1986 αγωγή του. </w:t>
      </w:r>
    </w:p>
    <w:p>
      <w:pPr>
        <w:pStyle w:val="Style11"/>
        <w:rPr/>
      </w:pPr>
      <w:r>
        <w:rPr/>
        <w:t xml:space="preserve">Το Δικαστήριο με την 2218/1987 απόφαση (πράξη) διέταξε αποδείξεις. </w:t>
      </w:r>
    </w:p>
    <w:p>
      <w:pPr>
        <w:pStyle w:val="Style11"/>
        <w:rPr/>
      </w:pPr>
      <w:r>
        <w:rPr/>
        <w:t xml:space="preserve">Ήδη η υπόθεση εισάγεται για νέα συζήτηση μετά την διεξαγωγή των αποδείξεων. Η σχετική κλήση κατατέθηκε με αριθμό 2436/1990 προσδιορίσθηκε για την παραπάνω δικάσιμο και γράφθηκε στο πινάκιο. </w:t>
      </w:r>
    </w:p>
    <w:p>
      <w:pPr>
        <w:pStyle w:val="Style11"/>
        <w:rPr/>
      </w:pPr>
      <w:r>
        <w:rPr/>
        <w:t xml:space="preserve">Κατά την συζήτηση της υποθέσεως ο πληρεξούσιος Δικηγόρος του εναγομένου-καλούντος ζήτησε να γίνουν δεκτά όσα αναφέρονται στις προτάσεις του. </w:t>
      </w:r>
    </w:p>
    <w:p>
      <w:pPr>
        <w:pStyle w:val="Style11"/>
        <w:rPr/>
      </w:pPr>
      <w:r>
        <w:rPr/>
        <w:t xml:space="preserve">ΑΦΟΥ ΜΕΛΕΤΗΣΕ ΤΗΝ ΔΙΚΟΓΡΑΦΙΑ </w:t>
      </w:r>
    </w:p>
    <w:p>
      <w:pPr>
        <w:pStyle w:val="Style11"/>
        <w:rPr/>
      </w:pPr>
      <w:r>
        <w:rPr/>
        <w:t xml:space="preserve">ΣΚΕΦΤΗΚΕ ΚΑΤΑ ΤΟΝ ΝΟΜΟ </w:t>
      </w:r>
    </w:p>
    <w:p>
      <w:pPr>
        <w:pStyle w:val="Style11"/>
        <w:rPr/>
      </w:pPr>
      <w:r>
        <w:rPr/>
        <w:t xml:space="preserve">Νόμιμα έρχεται προς περαιτέρω συζήτηση με την από 30-5-90 κλήση του εναγομένου η ένδικη υπόθεση μετά την παρέλευση της προθεσμίας προς εξέταση μαρτύρων που είχε ορισθεί με την 2218/1987 πράξη-απόφαση του Δικαστηρίου τούτου. Επειδή κατ' άρθρο 279 ΚΠολΔ, αν μετά την πρώτη ερήμην ή κατ' αντιμωλίαν συζήτηση σε κάθε βαθμό δικαιοδοσίας δεν εμφανιστεί, κάποιος διάδικος, η διαδικασία προχωρεί σαν να ήταν όλοι οι διάδικοι παρόντες. Το Δικαστήριο λαμβάνει υπόψη το εισαγωγικό δικόγραφο της δίκης, όλες τις προτάσεις που υποβλήθηκαν από το διάδικο που δεν εμφανίσθηκε καθώς και αντίγραφο των εκθέσεων για την εξέταση μαρτύρων απόδειξης και ανταπόδειξης που έχουν συνταχθεί και τα οποία είναι υποχρεωμένος να προσκομίσει μέσα σε τρεις ημέρες από τη συζήτηση ο παριστάμενος διάδικος. </w:t>
      </w:r>
    </w:p>
    <w:p>
      <w:pPr>
        <w:pStyle w:val="Style11"/>
        <w:rPr/>
      </w:pPr>
      <w:r>
        <w:rPr/>
        <w:t xml:space="preserve">Στην προκειμένη περίπτωση ακριβές αντίγραφο της κλήσεως προς περαιτέρω συζήτηση με πράξη ορισμού δικασίμου για την παρούσα δικάσιμο (7-11-90) επιδόθηκαν νομότυπα και εμπρόθεσμα στον εναγόμενο κατά τις διατάξεις του άρθρου 128 παρ.4 (βλ την 401/25-6-90 έκθεση επιδόσεως του δικαστικού επιμελητή Αθηνών Δημ. Τζούλια). Ο τελευταίος όμως δεν εμφανίσθηκε, ούτε κατέθεσε προτάσεις κατά τη δικάσιμο αυτή, όταν η υπόθεση εκφωνήθηκε με τη σειρά της από το πινάκιο, και πρέπει να δικασθεί ερήμην, εκδικαζομένης όμως της υποθέσεως σαν να ήταν παρών και να ορισθεί παράβολο ασκήσεως ανακοπής ερημοδικίας κατά της παρούσης όπως ορίζεται στο διστακτικό (άρθρ. 509 ΚΠολΔ). </w:t>
      </w:r>
    </w:p>
    <w:p>
      <w:pPr>
        <w:pStyle w:val="Style11"/>
        <w:rPr/>
      </w:pPr>
      <w:r>
        <w:rPr/>
        <w:t xml:space="preserve">Στην προκειμένη υπόθεση ο ενάγων ισχυρίζεται, ότι η εφεύρεση του εναγομένου η οποία συνίσταται σ' ένα μηχανισμό ο οποίος χρησιμεύει για την παρασκευή λουκουμάδων και ειδικότερα την ισόποση και ομοιόμορφη ρίψη υλικού (ζύμης) των λουκουμάδων και αποτελείται από το εξωτερικό περίβλημα και τον μηχανισμό, που προσαρμόζεται μέσα στο άνω περίβλημα, δεν είναι νέα καθόσον αυτή ήταν γνωστή στην Ελλάδα από το έτος 1950, ότε κυκλοφορούσαν τύποι συρίγγων με έμβολο εξαγωγής διαφόρων υλικών και μάλιστα από το έτος 1984, όταν κυκλοφόρησε στην Ελλάδα όμοιος μηχανισμός παρασκευής λουκουμάδων και ΝΤΟΝΑΤΣ και ότι η άνω εφεύρεση του εναγομένου αντίκειται στα χρηστά ήθη καθόσον αυτός με σκοπό τον προσπορισμό αθεμίτων κερδών, κατοχύρωσε με το με αριθμό 860303 δίπλωμα ευρεσιτεχνίας, την άνω εφευρεσή του, η οποία αποτελεί αντιγραφή μηχανισμού παρασκευής λουκουμάδων. </w:t>
      </w:r>
    </w:p>
    <w:p>
      <w:pPr>
        <w:pStyle w:val="Style11"/>
        <w:rPr/>
      </w:pPr>
      <w:r>
        <w:rPr/>
        <w:t xml:space="preserve">Ζητεί δε να κηρυχθεί άκυρο το απονεμηθέν παραπάνω στον εναγόμενο δίπλωμα ευρεσιτεχνίας με τον τίτλο "Λουκουμαδομηχανή". Η αγωγή είναι νόμιμη στηριζόμενη στις διατάξεις των άρθρων 1,2,4 παρ.1,5,10,27 παρ.1 και 34 του ν. 2527/1920 περί διπλωμάτων ευρεσιτεχνίας που διατηρήθηκε σε ισχύ με το άρθρο 14 του Εισ. ν.Α.: επακολουθήσαντος του ν. 1733/1987. </w:t>
      </w:r>
    </w:p>
    <w:p>
      <w:pPr>
        <w:pStyle w:val="Style11"/>
        <w:rPr/>
      </w:pPr>
      <w:r>
        <w:rPr/>
        <w:t xml:space="preserve">Ο εναγόμενος με τις κατατεθείσες στην πρώτη συζήτηση της υποθέσεως προτάσεις του αρνήθηκε τα θεμελιούντα την ιστορική βάση της κρινόμενης αγωγής πραγματικά περιστατικά εκδοθείσης της 2218/1987 πράξης-απόφασης η οποία απέρριπτε το αίτημα λήψεως ασφαλιστικών μέτρων που είχε υποβάλλει με τις προτάσεις του ο ενάγων και τον υποχρέωνε να αποδείξει με κάθε νόμιμο αποδεικτικό μέσο και μάρτυρες τα παραπάνω αμφισβητούμενα γεγονότα. Την απόφαση αυτή πράξη (2218/87) με αίτηση για ορισμό διεξαγωγής αποδείξεων κοινοποίησε ο εναγόμενος στον ενάγοντα νόμιμα και εμπρόθεσμα (βλ την 214/21-2-90 έκθεση επιδόσεως του Δικαστικού Επιμελητή Αθηνών Δημ. Τζούλια). Στη συνέχεια με αίτηση του εναγομένου ορίσθηκε δικάσιμος για εξέταση μαρτύρων η 27-2-90 και ώρα 9-10 πλμ. Η πράξη αυτή προσδιορισμού δικασίμου της Εισηγήτριας καθώς και γνωστοποίηση των μαρτύρων κοινοποιήθηκε νομότυπα στον ενάγοντα (βλ την 214/21-2-90 έκθεση του παραπάνω δικαστικού επιμελητού. Αντίγραφο της εισηγητικής έκθεσης που συντάχθηκε στις 27-2-90 κατά την οποία αναβλήθηκε η συζήτηση για τις 8-5-90 ερήμην του ενάγοντος κοινοποιήθηκε νόμιμα και εμπρόθεσμα στον τελευταίο (βλ την 307/18-4-90 έκθεση επιδόσεως του ίδιου παραπάνω Επιμελητή). Ο ενάγων όμως δεν προσήλθε ούτε στη μετ' αναβολή δικάσιμο παρελθούσης της προθεσμίας των 90 ημερών που είχε ορισθεί για την εξέταση των μαρτύρων με την παραπάνω πράξη-απόφαση, ούτε προσκόμισε και επικαλείται κάποιο νόμιμο αποδεικτικό μέσο και στοιχείο προς απόδειξη του θέματος αποδείξεως που τάχθηκε σε βάρος του με την υπ' αριθμ. 2218/1987 πράξη-απόφαση του δικαστηρίου του τούτου και εξ αυτού δεν απέδειξε τα πραγματικά περιστατικά που θεμελιώνουν την ιστορική βάση της αγωγής. </w:t>
      </w:r>
    </w:p>
    <w:p>
      <w:pPr>
        <w:pStyle w:val="Style11"/>
        <w:rPr/>
      </w:pPr>
      <w:r>
        <w:rPr/>
        <w:t xml:space="preserve">Συνακόλουθα τούτων πρέπει να απορριφθεί η κρινόμενη αγωγή ως ουσιαστικά αβάσιμη και να καταδικασθεί ο ενάγων στην πληρωμή των δικαστικών εξόδων του εναγομένου. </w:t>
      </w:r>
    </w:p>
    <w:p>
      <w:pPr>
        <w:pStyle w:val="Style11"/>
        <w:rPr/>
      </w:pPr>
      <w:r>
        <w:rPr/>
        <w:t xml:space="preserve">ΓΙΑ ΤΟΥΣ ΛΟΓΟΥΣ ΑΥΤΟΥΣ </w:t>
      </w:r>
    </w:p>
    <w:p>
      <w:pPr>
        <w:pStyle w:val="Style11"/>
        <w:rPr/>
      </w:pPr>
      <w:r>
        <w:rPr/>
        <w:t xml:space="preserve">Δικάζει ερήμην του ενάγοντος. </w:t>
      </w:r>
    </w:p>
    <w:p>
      <w:pPr>
        <w:pStyle w:val="Style11"/>
        <w:rPr/>
      </w:pPr>
      <w:r>
        <w:rPr/>
        <w:t xml:space="preserve">Ορίζει παράβολο για την περίπτωση ασκήσεως ανακοπής ερημοδικίας κατά της παρούσης, που προσδιορίζει στο ποσό των είκοσι χιλιάδων (20.000) δραχμών. </w:t>
      </w:r>
    </w:p>
    <w:p>
      <w:pPr>
        <w:pStyle w:val="Style11"/>
        <w:rPr/>
      </w:pPr>
      <w:r>
        <w:rPr/>
        <w:t xml:space="preserve">Απορρίπτει την αγωγή. </w:t>
      </w:r>
    </w:p>
    <w:p>
      <w:pPr>
        <w:pStyle w:val="Style11"/>
        <w:rPr/>
      </w:pPr>
      <w:r>
        <w:rPr/>
        <w:t xml:space="preserve">Καταδικάζει τον ενάγοντα στη πληρωμή των δικαστικών εξόδων του εναγομένου που προσδιορίζει στο ποσό των σαράντα χιλιάδων (40.000) δραχμών. </w:t>
      </w:r>
    </w:p>
    <w:p>
      <w:pPr>
        <w:pStyle w:val="Style11"/>
        <w:rPr/>
      </w:pPr>
      <w:r>
        <w:rPr/>
        <w:t xml:space="preserve">Κρίθηκε αποφασίσθηκε στην Αθήνα στις 9-1-1991. </w:t>
      </w:r>
    </w:p>
    <w:p>
      <w:pPr>
        <w:pStyle w:val="Style11"/>
        <w:rPr/>
      </w:pPr>
      <w:r>
        <w:rPr/>
        <w:t xml:space="preserve">Ο ΠΡΟΕΔΡΟΣ Ο ΓΡΑΜΜΑΤΕΑΣ </w:t>
      </w:r>
    </w:p>
    <w:p>
      <w:pPr>
        <w:pStyle w:val="Style11"/>
        <w:rPr/>
      </w:pPr>
      <w:r>
        <w:rPr/>
        <w:t xml:space="preserve">Δημοσιεύθηκε σε δημόσια συνεδρίαση στο ακροατήριό του στις 16-1-1991.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113" w:name="__RefHeading___Toc159307386"/>
      <w:r>
        <w:rPr/>
        <w:t>Απόφαση ΠολΠρωτΑθ. 9860/1990, σχετικά με δίπλωμα ευρεσιτεχνίας</w:t>
      </w:r>
      <w:bookmarkEnd w:id="113"/>
    </w:p>
    <w:p>
      <w:pPr>
        <w:pStyle w:val="Style11"/>
        <w:rPr/>
      </w:pPr>
      <w:r>
        <w:rPr/>
        <w:t xml:space="preserve">Απόφαση ΜονΠρωτΑθηνών 9860/1990 </w:t>
      </w:r>
      <w:r>
        <w:rPr/>
        <w:drawing>
          <wp:inline distT="0" distB="0" distL="0" distR="0">
            <wp:extent cx="7620" cy="7620"/>
            <wp:effectExtent l="0" t="0" r="0" b="0"/>
            <wp:docPr id="2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4" descr=""/>
                    <pic:cNvPicPr>
                      <a:picLocks noChangeAspect="1" noChangeArrowheads="1"/>
                    </pic:cNvPicPr>
                  </pic:nvPicPr>
                  <pic:blipFill>
                    <a:blip r:embed="rId16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0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Δήμο Γανωτή, Πρόεδρο Πρωτοδικών, Μενέλαο Πινακούλα, Πρωτοδίκη - Εισηγητή, Εριέττα Χαλεβίδου, Πρωτοδίκη και από τον Γραμματέα Ιωάννη Μίχο. </w:t>
      </w:r>
    </w:p>
    <w:p>
      <w:pPr>
        <w:pStyle w:val="Style11"/>
        <w:rPr/>
      </w:pPr>
      <w:r>
        <w:rPr/>
        <w:t xml:space="preserve">Συνεδρίασε δημόσια στο ακροατήριό του στις 7-11-1990 για να δικάσει την υπόθεση μεταξύ: </w:t>
      </w:r>
    </w:p>
    <w:p>
      <w:pPr>
        <w:pStyle w:val="Style11"/>
        <w:rPr/>
      </w:pPr>
      <w:r>
        <w:rPr/>
        <w:t xml:space="preserve">Της ενάγουσας ανώνυμης γαλλικής εταιρίας με την επωνυμία *, που εδρεύει στο Παρίσι Γαλλίας και νόμιμα εκπροσωπείται, την οποία εκπροσώπησε ο πληρεξούσιος δικηγόρος της Τάσος Κ. Κιλιμίρης, βάσει δηλώσεως. </w:t>
      </w:r>
    </w:p>
    <w:p>
      <w:pPr>
        <w:pStyle w:val="Style11"/>
        <w:rPr/>
      </w:pPr>
      <w:r>
        <w:rPr/>
        <w:t xml:space="preserve">Της εναγομένης Ομόρρυθμης Εταιρίας με την επωνυμία *, που εδρεύει στο χωριό * Λάρισας, όπως νόμιμα εκπροσωπείται, η οποία κατά την εκφώνηση της υποθέσεως από το πινάκιο δεν εκπροσωπήθηκε από πληρεξούσιο δικηγόρο. </w:t>
      </w:r>
    </w:p>
    <w:p>
      <w:pPr>
        <w:pStyle w:val="Style11"/>
        <w:rPr/>
      </w:pPr>
      <w:r>
        <w:rPr/>
        <w:t xml:space="preserve">Η ενάγουσα ζήτησε να γίνει δεκτή η από 25.6.1987 αγωγή της. </w:t>
      </w:r>
    </w:p>
    <w:p>
      <w:pPr>
        <w:pStyle w:val="Style11"/>
        <w:rPr/>
      </w:pPr>
      <w:r>
        <w:rPr/>
        <w:t xml:space="preserve">Το Δικαστήριο με την 9313/1987 απόφασή του διέταξε αποδείξεις. </w:t>
      </w:r>
    </w:p>
    <w:p>
      <w:pPr>
        <w:pStyle w:val="Style11"/>
        <w:rPr/>
      </w:pPr>
      <w:r>
        <w:rPr/>
        <w:t xml:space="preserve">Ήδη η υπόθεση εισάγεται για νέα συζήτηση μετά τη διεξαγωγή των αποδείξεων. Η σχετική κλήση κατατέθηκε με αριθμό 2696/1990, προσδιορίστηκε για την παραπάνω δικάσιμο και γράφτηκε στο πινάκιο. </w:t>
      </w:r>
    </w:p>
    <w:p>
      <w:pPr>
        <w:pStyle w:val="Style11"/>
        <w:rPr/>
      </w:pPr>
      <w:r>
        <w:rPr/>
        <w:t xml:space="preserve">Κατά τη συζήτηση της υποθέσεως ο πληρεξούσιος δικηγόρος της ενάγουσας δεν παραστάθηκε στο ακροατήριο αλλά κατέθεσε μονομερή δήλωση που έγινε σύμφωνα με τη διάταξη του άρθρ. 242 παρ. 2 του Κ.Π.Δ. όπως τροποποιήθηκε με το άρθρ. 3 του Ν. 1649/86 και προκατέθεσε προτάσει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Από την υπ'αριθμ. 5296 Γ/4-10-1990 έκθεση επιδόσεως του δικ. επιμελητή Λάρισας Κων/νου Χρ. Λιοτήρη, που προσκομίζει και επικαλείται η ενάγουσα, προκύπτει ότι αντίγραφο της από 18-6-1990 κλήσης της ενάγουσας προς περαιτέρω συζήτηση της υπό κρίση αγωγής, επιδόθηκε νομότυπα και εμπρόθεσμα στην εναγομένη, για τη δικάσιμο που αναφέρεται στην αρχή της αποφάσεως. Η τελευταία όμως δεν εμφανίστηκε κατά την εν λόγω μετά τη διεξαγωγή των αποδείξεων δικάσιμο κατά την οποία η υπόθεση εκφωνήθηκε από τη σειρά του πινακίου και έγινε η συζήτηση επ' αυτής, επομένως η διαδικασία προβαίνει σαν να ήταν και αυτή παρούσα (άρθρο 279 Κ.Πολ.Δ.). Η κρινόμενη αγωγή νόμιμα φέρεται με την παραπάνω κλήση της ενάγουσας προς περαιτέρω συζήτηση ενώπιον του Δικαστηρίου τούτου, μετά την επ' αυτής έκδοση της υπ' αριθμ. 9313/1987 πράξεως του και τη διεξαγωγή των αποδείξεων που διατάχθηκαν από αυτή. Η ενάγουσα αλλοδαπή εταιρία εκθέτει στην υπό κρίση αγωγή της ότι παράγει συσκευές πολλαπλής χρήσεως που μπορούν να χρησιμοποιηθούν ως βραστήρες τροφίμων, καμινέτα συγκολλήσεως μαλακών μετάλλων, φωτιστικές συσκευές, κλπ., και χρησιμοποιούν ως καύσιμο ύλη ειδικό υγραέριο σε φιάλες. Ότι οι εν λόγω συσκευές και φιάλες υγραερίου κυκλοφορούν με τα σήματα CAMPING GAZ και CAMPING GAZ INTERNATIONAL, σε σταθερό κυανούν χρωματισμό και λόγω της γενομένης τελειοποιήσεως των επιβλήθηκαν από πολλών ετών στη διεθνή και ελληνική αγορά και έχει απονεμηθεί σ' αυτή δίπλωμα ευρεσιτεχνίας. Ότι η εναγομένη άρχισε πρόσφατα να παράγει και να πωλεί στην Ελληνική αγορά και ιδιαίτερα στην Αθήνα, όμοιες με τις δικές της, κατά το σχήμα, μέγεθος και χρωματισμό, φιάλες, υπό το σήμα ΖΗΤΑ GAZ, με αποτέλεσμα να επέρχεται σύγχυση στους καταναλωτές και να υφίσταται ζημία και αθέμιτη απόσπαση πελατείας, προσβαλλομένων συγχρόνως και των δικαιωμάτων της επί του υπ'αριθμ. 63573 διπλώματος ευρεσιτεχνίας. Ζητεί δε, με απόφαση κηρυσσόμενη προσωρινά εκτελεστή, να απαγορευθεί στην εναγομένη η παραγωγή και διάθεση των προαναφερομένων φιαλιδίων υγραερίου, να διαταχθεί η περιγραφή, κατάσχεση και καταστροφή των τελευταίων, να απειληθεί κατά της εναγομένης χρηματική ποινή ως και προσωπική κράτηση κατά του νομίμου εκπροσώπου της και των μελών του Δ. Συμβουλίου της για κάθε μελλοντική παράβαση της αποφάσεως και να δημοσιευθεί στον τύπο περίληψη της τελευταίας. Με το περιεχόμενο αυτό η αγωγή είναι νόμιμη, στηριζόμενη στις διατάξεις των άρθρων 1, 2, 3, 5, 10, 13, 14, 15, 19, 23 του Ν. 146/1914 "περί αθεμίτου ανταγωνισμού", 1 επ. του Α.Ν. 1998/1939 "περί σημάτων", όπως τροποποιήθηκε με το Ν. 3205/1955, 1 επ. του Ν. 2527/1920 "περί διπλωμάτων ευρεσιτεχνίας" σε συνδυασμό προς το Ν. 213/1975 "περί κυρώσεως της συμβάσεως των Παρισίων" για την προστασία της βιομηχανικής ιδιοκτησίας", 907, 908 και 947 Κ.Πολ.Δ., πλήν του παρεπομένου αιτήματός της για απειλή προσωπικής κράτησης κατά του νομίμου εκπροσώπου και των μελών του Δ/κού Συμβουλίου της εναγομένης Α.Ε., το οποίο κρίνεται απορριπτέο ως μη νόμιμο, αφού τα πρόσωπα αυτά ούτε κατονομάζονται ούτε η αγωγή στρέφεται και εναντίον τους (πρβλ. Α.Π. 127/1987, Ε.Δ. 29, 670). Επομένως, πρέπει η αγωγή, κατά το μέρος που κρίθηκε νόμιμη, να ερευνηθεί περαιτέρω στην ουσία. Από την κατάθεση του μάρτυρος αποδείξεως (η εναγομένη δεν εξέτασε μάρτυρες) που περιέχεται στην υπ' αριθμ. 572/1988 έκθεση του Εισηγητή του Δικαστηρίου τούτου, εκτιμώμενη κατά το μέτρο της αξιοπιστίας και το λόγο γνώσης του μάρτυρα αυτού, ως και τα επικαλούμενα και προσκομιζόμενα έγγραφα, εκτιμώμενα προς συναγωγή δικαστικών τεκμηρίων, αποδεικνύονται, κατά την κρίση του Δικαστηρίου, τα ακόλουθα: Η ενάγουσα αλλοδαπή εταιρία από του έτους 1959 παράγει και διαθέτει στην Ελληνική αγορά μικρές φιάλες υγραερίου βάρους 190 περίπου γραμμαρίων, με τα σήματα CAMPING GAZ και CAMPING GAZ INTERNATIONAL που τοποθετούνται και χρησιμοποιούνται σε τελειοποιημένες, από του έτους 1979, συσκευές πολλαπλής χρήσεως, παραγωγής, και αυτές, της ενάγουσας. Οι εν λόγω συσκευές μπορούν να χρησιμοποιηθούν ως βραστήρες τροφίμων, καμινέτα συγκολλήσεως μαλακών μετάλλων, φωτιστικές συσκευές, κλπ., χρησιμοποιούν ως καύσιμο ύλη ειδικό υγραέριο και συγκεκριμένα βουτάνιο που περιέχεται στις παραπάνω φιάλες και για τις οποίες (συσκευές) έχει απονεμηθεί στην ενάγουσα την 21-11-1979 το υπ'αριθμ. 63573 Ελληνικό δίπλωμα ευρεσιτεχνίας. Η εναγομένη από του μηνός Απριλίου 1987 έθεσε σε κυκλοφορία στην Ελλάδα και ειδικότερα στην Αθήνα, φιαλίδια υγραερίου υπό το σήμα ΖΗΤΑ GAZ που παρουσιάζουν πολλές ομοιότητες με εκείνα της ενάγουσας, ανταγωνιζόμενη έτσι αθέμιτα την τελευταία αλλά και συγχρόνως προσβάλλοντας τα δικαιώματα αυτής επί του ανωτέρω διπλώματος ευρεσιτεχνίας. Συγκεκριμένα τα φιαλίδια της εναγομένης είναι του ίδιου μεγέθους και σχήματος με εκείνα της ενάγουσας, ως επίσης είναι κυανής αποχρώσεως, προσομοιάζοντα σε μεγάλο βαθμό και ως προς αυτό το σημείο, προς τα φιαλίδια της ενάγουσας, επί πλέον δε, το φιαλίδιο της εναγομένης είναι στο επάνω μέρος του κωνοειδές και από τον τρόπο της κατασκευής του καθίσταται πρόδηλος ο σκοπός της δυνατότητας χρησιμοποιήσεως του, ειδικά, στις συσκευές της ενάγουσας στις οποίες και προσαρμόζεται με ευχέρεια. Από την κυκλοφορία των φιαλιδίων της εναγομένης επέρχεται σύγχυση στους καταναλωτές οι οποίοι παραπλανώνται και νομίζουν ότι αγοράζουν προϊόντα της ενάγουσας. Η απομίμηση του σχήματος, του χρώματος, του μεγέθους και των λοιπών ενδείξεων των παραγομένων φιαλιδίων της τελευταίας από την εναγομένη, αποβλέπει στο να αποσπάσει μέρος της πελατείας της ενάγουσας με εκμετάλλευση της ευνοϊκής ψυχολογικής διαθέσεως του καταναλωτικού κοινού στα επί μακρά σειρά ετών γνωστά προϊόντα αυτής, τα οποία λόγω της άριστης ποιότητάς των, εμφανίσεως και διαφημίσεως των απολαμβάνουν μεγάλης φήμης στο Ελληνικό καταναλωτικό κοινό και καλύπτουν το 50% της ολικής ζήτησης. Κατόπιν τούτων, πρέπει να γίνει δεκτή η αγωγή και ως ουσιαστικά βάσιμη, να διαταχθεί η παράλειψη από την εναγομένη της διάθεσης στο εμπόριο των προαναφερομένων φιαλιδίων υγραερίου, ως και η περιγραφή, κατάσχεση και καταστροφή των τελευταίων, (όσων βρίσκονται στην κατοχή της εναγομένης), να απειληθεί κατά της εναγομένης χρηματική ποινή 100.000 δραχμών για κάθε παράβαση στο μέλλον της ανωτέρω διατάξεως, να δημοσιευθεί στον ημερήσιο τύπο περίληψη της αποφάσεως αυτής, να μην κηρυχθεί η τελευταία προσωρινά εκτελεστή διότι, κατά την κρίση του Δικαστηρίου δεν συντρέχουν εξαιρετικοί λόγοι γι' αυτό (908 παρ. 1 Κ.Πολ.Δ.), να καταδικαστεί η εναγομένη, λόγω της ήττας της (άρθρ. 176 Κ.Πολ.Δ.), στη δικαστική δαπάνη της ενάγουσας, και να οριστεί το νόμιμο παράβολο, για την περίπτωση άσκησης ανακοπής ερημοδικίας (άρθρα 501 παρ. 2, 505 παρ. 2 Κ.Πολ.Δ.). </w:t>
      </w:r>
    </w:p>
    <w:p>
      <w:pPr>
        <w:pStyle w:val="Style11"/>
        <w:rPr/>
      </w:pPr>
      <w:r>
        <w:rPr/>
        <w:t xml:space="preserve">ΓΙΑ ΤΟΥΣ ΛΟΓΟΥΣ ΑΥΤΟΥΣ </w:t>
      </w:r>
    </w:p>
    <w:p>
      <w:pPr>
        <w:pStyle w:val="Style11"/>
        <w:rPr/>
      </w:pPr>
      <w:r>
        <w:rPr/>
        <w:t xml:space="preserve">Δικάζει ερήμην της εναγομένης "*". </w:t>
      </w:r>
    </w:p>
    <w:p>
      <w:pPr>
        <w:pStyle w:val="Style11"/>
        <w:rPr/>
      </w:pPr>
      <w:r>
        <w:rPr/>
        <w:t xml:space="preserve">Ορίζει το παράβολο σε είκοσι πέντε χιλιάδες (25.000) δραχμές. </w:t>
      </w:r>
    </w:p>
    <w:p>
      <w:pPr>
        <w:pStyle w:val="Style11"/>
        <w:rPr/>
      </w:pPr>
      <w:r>
        <w:rPr/>
        <w:t xml:space="preserve">Απορρίπτει εκείνα που στο σκεπτικό κρίθηκαν ως απορριπτέα. </w:t>
      </w:r>
    </w:p>
    <w:p>
      <w:pPr>
        <w:pStyle w:val="Style11"/>
        <w:rPr/>
      </w:pPr>
      <w:r>
        <w:rPr/>
        <w:t xml:space="preserve">Δέχεται την αγωγή. </w:t>
      </w:r>
    </w:p>
    <w:p>
      <w:pPr>
        <w:pStyle w:val="Style11"/>
        <w:rPr/>
      </w:pPr>
      <w:r>
        <w:rPr/>
        <w:t xml:space="preserve">Διατάσσει την από την ανωτέρω εναγομένη παράλειψη διαθέσεως στο εμπόριο φιαλιδίων υγραερίου βάρους 190 περίπου γραμμαρίων που έχουν όμοιο χρώμα (κυανούν) και σχήμα προς τις φιάλες της ενάγουσας, καθώς και την περιγραφή, κατάσχεση και καταστροφή αυτών που βρίσκονται στην κατοχή της (εναγομένης). Απειλεί κατά της εναγομένης χρηματική ποινή εκατό χιλιάδων (100.000) δραχμών για κάθε παράβαση στο μέλλον της παραπάνω διατάξεως. </w:t>
      </w:r>
    </w:p>
    <w:p>
      <w:pPr>
        <w:pStyle w:val="Style11"/>
        <w:rPr/>
      </w:pPr>
      <w:r>
        <w:rPr/>
        <w:t xml:space="preserve">Διατάσσει τη δια του ημερησίου τύπου (εφημερίδες "ΤΑ ΝΕΑ" και "ΑΠΟΓΕΥΜΑΤΙΝΗ" Αθηνών) δημοσίευση περιλήψεως της αποφάσεως αυτής, με δαπάνες της εναγομένης. Και </w:t>
      </w:r>
    </w:p>
    <w:p>
      <w:pPr>
        <w:pStyle w:val="Style11"/>
        <w:rPr/>
      </w:pPr>
      <w:r>
        <w:rPr/>
        <w:t xml:space="preserve">Καταδικάζει την εναγομένη στη δικαστική δαπάνη της ενάγουσας, την οποία ορίζει σε πενήντα χιλιάδες (50.000) δραχμές. </w:t>
      </w:r>
    </w:p>
    <w:p>
      <w:pPr>
        <w:pStyle w:val="Style11"/>
        <w:rPr/>
      </w:pPr>
      <w:r>
        <w:rPr/>
        <w:t xml:space="preserve">Κρίθηκε, αποφασίστηκε στην Αθήνα στις 28-11-90.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20.12.90. </w:t>
      </w:r>
    </w:p>
    <w:p>
      <w:pPr>
        <w:pStyle w:val="Style11"/>
        <w:rPr/>
      </w:pPr>
      <w:r>
        <w:rPr/>
        <w:t xml:space="preserve">Ο ΠΡΟΕΔΡΟΣ Ο ΓΡΑΜΜΑΤΕΑΣ </w:t>
      </w:r>
    </w:p>
    <w:p>
      <w:pPr>
        <w:pStyle w:val="Normal"/>
        <w:rPr/>
      </w:pPr>
      <w:hyperlink r:id="rId162">
        <w:r>
          <w:rPr/>
        </w:r>
      </w:hyperlink>
    </w:p>
    <w:p>
      <w:pPr>
        <w:pStyle w:val="Normal"/>
        <w:rPr/>
      </w:pPr>
      <w:r>
        <w:rPr/>
      </w:r>
    </w:p>
    <w:p>
      <w:pPr>
        <w:pStyle w:val="Heading3"/>
        <w:spacing w:before="280" w:after="280"/>
        <w:ind w:left="363" w:hanging="0"/>
        <w:rPr/>
      </w:pPr>
      <w:r>
        <w:rPr>
          <w:rFonts w:eastAsia="Arial"/>
        </w:rPr>
        <w:t xml:space="preserve"> </w:t>
      </w:r>
      <w:bookmarkStart w:id="114" w:name="__RefHeading___Toc159307387"/>
      <w:r>
        <w:rPr/>
        <w:t>Απόφαση ΠολΠρωτΑθ. 8631/1990, σχετικά με δίπλωμα ευρεσιτεχνίας για φάρμακο</w:t>
      </w:r>
      <w:bookmarkEnd w:id="114"/>
    </w:p>
    <w:p>
      <w:pPr>
        <w:pStyle w:val="Style11"/>
        <w:rPr/>
      </w:pPr>
      <w:r>
        <w:rPr/>
        <w:t xml:space="preserve">Απόφαση ΠολΠρωτΑθηνών 8631/1990 </w:t>
      </w:r>
      <w:r>
        <w:rPr/>
        <w:drawing>
          <wp:inline distT="0" distB="0" distL="0" distR="0">
            <wp:extent cx="7620" cy="7620"/>
            <wp:effectExtent l="0" t="0" r="0" b="0"/>
            <wp:docPr id="2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5" descr=""/>
                    <pic:cNvPicPr>
                      <a:picLocks noChangeAspect="1" noChangeArrowheads="1"/>
                    </pic:cNvPicPr>
                  </pic:nvPicPr>
                  <pic:blipFill>
                    <a:blip r:embed="rId16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για φάαρμακο</w:t>
      </w:r>
    </w:p>
    <w:p>
      <w:pPr>
        <w:pStyle w:val="Style11"/>
        <w:rPr/>
      </w:pPr>
      <w:r>
        <w:rPr/>
        <mc:AlternateContent>
          <mc:Choice Requires="wps">
            <w:drawing>
              <wp:inline distT="0" distB="0" distL="0" distR="0">
                <wp:extent cx="6479540" cy="19050"/>
                <wp:effectExtent l="0" t="0" r="0" b="0"/>
                <wp:docPr id="20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ΕΣ ΠΡΩΤΟΔΙΚΕΙΟ ΑΘΗΝΩΝ</w:t>
      </w:r>
    </w:p>
    <w:p>
      <w:pPr>
        <w:pStyle w:val="Style11"/>
        <w:rPr/>
      </w:pPr>
      <w:r>
        <w:rPr/>
        <w:t>Αποτελούμενο από τους Δικαστές, Νικόλαο Οικονομόπουλο, Πρόεδρο Πρωτοδικών, Αθανάσιο Χριστόπουλο, Πρωτοδίκη-Εισηγητή, Μαρία Παπασωτηρίου, Πρωτοδίκη και Γραμματέα τον Ιωάννη Μίχο.</w:t>
      </w:r>
    </w:p>
    <w:p>
      <w:pPr>
        <w:pStyle w:val="Style11"/>
        <w:rPr/>
      </w:pPr>
      <w:r>
        <w:rPr/>
        <w:t>Συνεδρίασε δημόσια στο ακροατήριό του στις 26-9-1990 για να δικάσει την υπόθεση μεταξύ:</w:t>
      </w:r>
    </w:p>
    <w:p>
      <w:pPr>
        <w:pStyle w:val="Style11"/>
        <w:rPr/>
      </w:pPr>
      <w:r>
        <w:rPr/>
        <w:t>Της ανακόπτουσας-εναγομένης ανώνυμης εταιρείας με την επωνυμία "*", που έχει την έδρα της στο Κορωπί Αττικής και που εκπροσωπείται νόμιμα, την οποία εκπροσώπησε ο πληρεξούσιος δικηγόρος της Χρυσόστομος Απ. Βούρδας, βάσει δηλώσεως.</w:t>
      </w:r>
    </w:p>
    <w:p>
      <w:pPr>
        <w:pStyle w:val="Style11"/>
        <w:rPr/>
      </w:pPr>
      <w:r>
        <w:rPr/>
        <w:t>Της καθής η ανακοπή-ενάγουσας με την επωνυμία "*", που έχει την έδρα της στο * των ΗΠΑ και που εκπροσωπείται νόμιμα, την οποία εκπροσώπησε ο πληρεξούσιος δικηγόρος της Παναγιώτης Τανταρούδας, βάσει δηλώσεως.</w:t>
      </w:r>
    </w:p>
    <w:p>
      <w:pPr>
        <w:pStyle w:val="Style11"/>
        <w:rPr/>
      </w:pPr>
      <w:r>
        <w:rPr/>
        <w:t xml:space="preserve">Η ενάγουσα-καθής η ανακοπή με αγωγή της που φέρει χρονολογία 20-2-1989 και απευθύνεται στο παρόν Δικαστήριο (αρ. εκθ. κατάθεσης 1674/1989) ζήτησε να γίνει δεκτή. </w:t>
      </w:r>
    </w:p>
    <w:p>
      <w:pPr>
        <w:pStyle w:val="Style11"/>
        <w:rPr/>
      </w:pPr>
      <w:r>
        <w:rPr/>
        <w:t xml:space="preserve">Μετά από συζήτηση αυτής της αγωγής εκδόθηκε η υπ' αριθ. 351/1990 απόφαση ερήμην της εναγομένης. Την απόφαση αυτή ανέκοψε η εναγομένη και ήδη ανακόπτουσα με την από 17-5-1990 και αρ. εκθ. κατάθεσης 5649/1990 ανακοπή και προσδιορίστηκε για την παραπάνω δικάσιμο και γράφτηκε στο πινάκιο. </w:t>
      </w:r>
    </w:p>
    <w:p>
      <w:pPr>
        <w:pStyle w:val="Style11"/>
        <w:rPr/>
      </w:pPr>
      <w:r>
        <w:rPr/>
        <w:t>Κατά τη συζήτηση της υποθέσεως οι πληρεξούσιοι δικηγόροι των διαδίκων, δεν παραστάθηκαν στο ακροατήριο αλλά κατέθεσα δηλώσεις που έγιναν σύμφωνα με τη διάταξη του άρθρ. 242 παρ.2 του ΚΠολΔ όπως τροποποιήθηκε με το άρθρο 3 του Ν.1649/86 και προκατέθεσαν προτάσεις.</w:t>
      </w:r>
    </w:p>
    <w:p>
      <w:pPr>
        <w:pStyle w:val="Style11"/>
        <w:rPr/>
      </w:pPr>
      <w:r>
        <w:rPr/>
        <w:t xml:space="preserve">ΑΦΟΥ ΜΕΛΕΤΗΣΕ ΤΗ ΔΙΚΟΓΡΑΦΙΑ </w:t>
      </w:r>
    </w:p>
    <w:p>
      <w:pPr>
        <w:pStyle w:val="Style11"/>
        <w:rPr/>
      </w:pPr>
      <w:r>
        <w:rPr/>
        <w:t>ΣΚΕΦΤΗΚΕ ΚΑΤΑ ΤΟ ΝΟΜΟ</w:t>
      </w:r>
    </w:p>
    <w:p>
      <w:pPr>
        <w:pStyle w:val="Style11"/>
        <w:rPr/>
      </w:pPr>
      <w:r>
        <w:rPr/>
        <w:t>Επειδή, η υπό κρίση ανακοπή κατά της υπ' αριθ. 351/1990 αποφάσεως αυτού, που έχει εκδοθεί κατά την πρώτη συζήτηση της υπόθεσης ερήμην της εναγομένης-ανακόπτουσας νομότυπα και εμπρόθεσμα, ασκήθηκε αφού κατεβλήθηκαν δε τα έξοδα και τέλη της συζήτησης καθώς και το παράβολο που όρισε η άνω ερήμην απόφαση, ως προκύπτει από την πράξη κατάθεσης του Γραμματέα πρέπει να γίνει δεκτή και εξαφανισθεί η άνω απόφαση καθόλες, πλην της περί παραβόλου ως και των εξόδων και τελών αυτής, διατάξεις. Επειδή, από τη διάταξη του άρθρου 508 ΚΠολΔικ. προκύπτει ότι αν το δικαστήριο με βάσει τα στοιχεία που προσάγονται προαποδεικτικώς πιθανολογεί ότι η ερημοδικία ήταν άκυρη, διάταξη να επιστραφούν τα έξοδα και τέλη και το παράβολο που έχουν προκαταβληθεί σε εκείνου που τα προκατέβαλε. Άλλως διατάζει να καταβληθούν τα έξοδα και τέλη σε εκείνον προς όφελος του οποίου επιδικάστηκαν και να εισαχθεί το παράβολο στο δημόσιο Ταμείο. Εν προκειμένω, από την υπ' αριθ. 351/1990 ερήμην απόφαση προκύπτει ότι αντίγραφο της αγωγής με πράξη ορισμού δικασίμου και κλήση προς συζήτηση για την 19-4-1989 κατά την οποία η συζήτηση ματαιώθηκε, επιδόθηκε νομότυπα και εμπρόθεσμα στην εναγομένη. Όπως δε προκύπτει από την 4499/26-6-1989 έκθεση επιδόσεως του δικαστικού επιμελητή στο Πρωτοδικείο Αθηνών Γεωργίου Σταματίδη, ακριβές επικυρωμένο αντίγραφο της από 25-5-1989 κλήσεως, με πράξη ορισμού δικασίμου και κλήση προς συζήτηση για τη δικάσιμο που αναφέρεται στην αρχή της αποφάσεως, επεδόθη νομότυπα και εμπρόθεσμα στην εναγομένη, και συνεπώς δεν επιθανολογήθη ότι η ερημοδικία ήταν άκυρη και πρέπει, σύμφωνα με τα ανωτέρω να διαταχθεί αφενός μεν η εισαγωγή του παραβόλου στο δημόσιο Ταμείο, αφετέρου δε η καταβολή των εξόδων και τελών εις εκείνον προς όφελος του οποίου επεδικάστηκαν. Αφού έλαβε υπόψει του την από 20-2-1989 και με αριθμό καταθέσεως 1674/1989 αγωγή της ενάγουσας με την οποία ζητεί μετά τον περιορισμό του αιτήματος της α) Να αναγνωρισθεί ότι η εναγομένη οφείλει το ποσόν των 40.000.000 δραχμών. Ότι από το ανωτέρω ποσό να υποχρεωθεί να καταβάλει το ποσόν των 22.000.000 δραχμών με το νόμιμο τόκο από την επίδοση της αγωγής μέχρι την εξόφληση. β) Να απαγορευθεί στην εναγομένη, με απειλή χρηματικής ποινής και προσωπικής κρατήσεως των εκπροσώπων της, η με οποιοδήποτε τρόπο εισαγωγή, χρησιμοποίηση, παραγωγή, εμπορία και διάθεση στην Ελλάδα της ουσίας ENALAPRIL MALEATE και του περιέχοντος αυτήν προϊόντος της εναγομένης STADELANT και γ)Να διαταχθεί η κατάσχεση και καταστροφή στα χέρια της εναγομένης ή στα χέρια οποιουδήποτε τρίτου και ότι για το καταψηφιστικό αίτημα της, έχει καταβληθεί το απαιτούμενο τέλος δικαστικού ενσήμου με τα ποσοστά που αναλογούν υπέρ των οικείων Ταμείων (βλ. την υπ' αριθ. 351/1990 απόφαση του Δικαστηρίου αυτού), και είναι νόμιμη, εκτός από τα αιτήματα αυτής περί απαγγελίας προσωπικής κρατήσεως και επιβολής χρηματικής ποινής κατά των εκπροσώπων της εναγομένης, το οποίο πρέπει ν' απορριφθεί ως απαράδεκτο, εφόσον η υπό κρίση αγωγή δεν στρέφεται και κατ' αυτών ονομαστικώς (ΑΠ 127/1987 ΝοΒ 35:1402), και περί κατασχέσεως και καταστροφής των προαναφερομένων προϊόντων της εναγομένης, το οποίο είναι μη νόμιμο και πρέπει ν' απορριφθεί, αφ' ενός μεν γιατί το άρθρο 40 του Νόμου 2527/1920 που διελάμβανε για τα εν λόγω συντηρητικά μέτρα καταργήθηκε με το άρθρο 39 του ΕισΝΚΠολΔ, αφ' ετέρου δε για το λόγο ότι η εκτέλεση των διατάξεων της αποφάσεως, θα γίνει σύμφωνα με τις διατάξεις των άρθρων 945 και 947 ΚΠολΔ. Τους αυτοτελείς ισχυρισμούς της εναγομένης, α) ότι η επίδικη εφεύρεση δεν ήταν νέα κατά την δήλωση της, αλλά γνωστή και κοινόχρηστη και β) ότι αυτή χρησιμοποιεί μέθοδο παραγωγής της προκειμένης ουσίας ENALAPRILE, ουσιώδεις διαφορές από εκείνη της ενάγουσας και πλέον αποδοτική. Την υποχρέωση της εναγομένης ν' αποδείξει τους ισχυρισμούς της (ενστάσεις), όπως επίσης και την ανάγκη διεξαγωγής πραγματογνωμοσύνης. Δεν τίθεται θέμα εις βάρος της ενάγουσας, διότι καλύπτεται από το τεκμήριο της απονομής των διπλωμάτων (72251/1983, και 78282/1984).</w:t>
      </w:r>
    </w:p>
    <w:p>
      <w:pPr>
        <w:pStyle w:val="Style11"/>
        <w:rPr/>
      </w:pPr>
      <w:r>
        <w:rPr/>
        <w:t>ΓΙΑ ΤΟΥΣ ΛΟΓΟΥΣ ΑΥΤΟΥΣ</w:t>
      </w:r>
    </w:p>
    <w:p>
      <w:pPr>
        <w:pStyle w:val="Style11"/>
        <w:rPr/>
      </w:pPr>
      <w:r>
        <w:rPr/>
        <w:t xml:space="preserve">Δικάζει κατ' αντιμωλία των διαδίκων. </w:t>
      </w:r>
    </w:p>
    <w:p>
      <w:pPr>
        <w:pStyle w:val="Style11"/>
        <w:rPr/>
      </w:pPr>
      <w:r>
        <w:rPr/>
        <w:t xml:space="preserve">Εξαφανίζει την ανακοπτομένη υπ' αριθ.351/1990 απόφαση του Δικαστηρίου τούτου, πλην της περί εξόδων και τελών και παραβόλου διατάξεως της. </w:t>
      </w:r>
    </w:p>
    <w:p>
      <w:pPr>
        <w:pStyle w:val="Style11"/>
        <w:rPr/>
      </w:pPr>
      <w:r>
        <w:rPr/>
        <w:t xml:space="preserve">Διατάσσει την καταβολή των εξόδων και τελών στην καθής η ανακοπή και την εισαγωγή του παραβόλου στο δημόσιο Ταμείο. </w:t>
      </w:r>
    </w:p>
    <w:p>
      <w:pPr>
        <w:pStyle w:val="Style11"/>
        <w:rPr/>
      </w:pPr>
      <w:r>
        <w:rPr/>
        <w:t xml:space="preserve">Υποχρεώνει την εναγομένη ν' αποδείξει και με μάρτυρες τα ακόλουθα πραγματικά περιστατικά: α) η μέθοδος που αναφέρεται στα υπ' αριθ. 72251/5-10-1983 και 78282/26-9-1984 ελληνικά διπλώματα ευρεσιτεχνίας και τα περιγραφικά σημειώματα που τα συνοδεύουν, αναφορικά με την παραγωγή της χημικής ουσίας ENALAPRIL MALEATE δεν ήταν κατά το χρόνο της δηλώσεως των από την ενάγουσα νέα και πρωτότυπη, αλλά αντιθέτως γνωστή αποτελούσα κοινή μέθοδο παραγωγής πεπτιδίων, παραγώγων της χημικής Υποομάδας ΚΑΡΒΟΧΥΑ-ΑΚΥΛΟ στο οποίο ανήκει και η ουσία ENALAPRILE. β) αυτή (και δη ο προμηθευτής της οίκος), έχει ιδίαν και εντελώς διάφορο μέθοδο από την, της ενάγουσας Παρασκευής της άνω φαρμακευτικής ουσίας την περιγραφομένη στο υπ' αριθ. 553984/1986 Ισπανικό δίπλωμα της εταιρείας CHEMOIBERICA S.A., εντελώς πρωτότυπης και μεγάλης απόδοσης μέθοδος. Ο νεωτερισμός έγκειται κυρίως ότι η ισπανική μέθοδος (της εναγομένης) χρησιμοποιεί της TRANS ισομερούς μορφής ενός καταλλήλου παράγωγό του ΑΚΡΥΛΙΚΟ ΟΞΕΟΣ, το οποίο κατά την αντίδραση συνδέσεως με το διπεπτίδιο παράγει όχι ΜΙΓΜΑ (ως μέθοδος της ενάγουσας), αλλ' απ' ευθείας την ένδικη ουσία ENALAPRILE. Διατάσσει την διενέργεια πραγματογνωμοσύνης, η οποία θα διεξαχθεί με μέριμνα του επιμελέστερου των διαδίκων. </w:t>
      </w:r>
    </w:p>
    <w:p>
      <w:pPr>
        <w:pStyle w:val="Style11"/>
        <w:rPr/>
      </w:pPr>
      <w:r>
        <w:rPr/>
        <w:t xml:space="preserve">Διορίζει πραγματογνώμονα τον * Φαρμακοποιό ερευνητή Πανεπιστημίου Αθηνών, *, ο οποίος θα δώσει τον όρκο του πραγματογνώμονα ενώπιον του μέλους του Δικαστηρίου Αθαν. Χριστόπουλου Πρωτοδίκου, ο οποίος διορίζεται με την παρούσα πράξη Εισηγητής δικαστής, μέσα σε προθεσμία τριάντα (30) ημερών από την νόμιμη επίδοση της απόφασης προς τον πραγματογνώμονα. Στη συνέχεια, αφού λάβει γνώση των αναγκαίων στοιχείων από τον φάκελλο της δικογραφίας, πρέπει να συντάξει έκθεση στην οποία με αιτιολογημένες σκέψεις να γνωμοδοτήσει επί των ανωτέρω αποδεικτικών θεμάτων. Η έκθεση πραγματογνωμοσύνης πρέπει να κατατεθεί στη Γραμματεία αυτού του Δικαστηρίου, μέσα σε προθεσμία σαράντα (40) ημερών από την ημέρα που ο παραπάνω πραγματογνώμονας ορκιστεί. </w:t>
      </w:r>
    </w:p>
    <w:p>
      <w:pPr>
        <w:pStyle w:val="Style11"/>
        <w:rPr/>
      </w:pPr>
      <w:r>
        <w:rPr/>
        <w:t>Οι μάρτυρες, όχι περισσότεροι από δύο (2) για το κάθε διάδικο μέρος θα εξετασθούν ενώπιον του μέλους του Δικαστηρίου Αθανασίου Χριστοπούλου Πρωτοδίκου, ο οποίος διορίζεται με την παρούσα πράξη εισηγητής δικαστής. Η εξέταση τους θα διεξαχθεί στο Κατάστημα του Πρωτοδικείου μέσα σε προθεσμία ενενήντα (90) ημερών από την επομένη ημέρα που θα γίνει η επίδοση της πράξης. Οι μάρτυρες που κατοικούν ή διαμένουν εκτός της έδρας του Πρωτοδικείου είναι δυνατόν να εξετασθούν μέσα στην ίδια προθεσμία ενώπιον των Ειρηνοδικών ή των Προξενικών Αρχών του τόπου της κατοικίας ή της διαμονής τους στα οικεία Καταστήματα σε ημέρα και ώρα που θα οριστεί απ' αυτούς.</w:t>
      </w:r>
    </w:p>
    <w:p>
      <w:pPr>
        <w:pStyle w:val="Style11"/>
        <w:rPr/>
      </w:pPr>
      <w:r>
        <w:rPr/>
        <w:t xml:space="preserve">Κρίθηκε και αποφασίστηκε στην Αθήνα στις 24 Οκτωβρίου 1990. </w:t>
      </w:r>
    </w:p>
    <w:p>
      <w:pPr>
        <w:pStyle w:val="Style11"/>
        <w:rPr/>
      </w:pPr>
      <w:r>
        <w:rPr/>
        <w:t xml:space="preserve">Ο ΠΡΟΕΔΡΟΣ Ο ΓΡΑΜΜΑΤΕΑΣ </w:t>
      </w:r>
    </w:p>
    <w:p>
      <w:pPr>
        <w:pStyle w:val="Style11"/>
        <w:rPr/>
      </w:pPr>
      <w:r>
        <w:rPr/>
        <w:t xml:space="preserve">Δημοσιεύτηκε σε έκτακτη δημόσια στο ακροατήριό του συνεδρίαση στις 13 Νοεμβρίου 1990. </w:t>
      </w:r>
    </w:p>
    <w:p>
      <w:pPr>
        <w:pStyle w:val="Style11"/>
        <w:rPr/>
      </w:pPr>
      <w:r>
        <w:rPr/>
        <w:t>Ο ΠΡΟΕΔΡΟΣ Ο ΓΡΑΜΜΑΤΕΑΣ</w:t>
      </w:r>
    </w:p>
    <w:p>
      <w:pPr>
        <w:pStyle w:val="Normal"/>
        <w:rPr/>
      </w:pPr>
      <w:hyperlink r:id="rId164">
        <w:r>
          <w:rPr/>
        </w:r>
      </w:hyperlink>
    </w:p>
    <w:p>
      <w:pPr>
        <w:pStyle w:val="Normal"/>
        <w:rPr/>
      </w:pPr>
      <w:r>
        <w:rPr/>
      </w:r>
    </w:p>
    <w:p>
      <w:pPr>
        <w:pStyle w:val="Heading3"/>
        <w:spacing w:before="280" w:after="280"/>
        <w:ind w:left="363" w:hanging="0"/>
        <w:rPr/>
      </w:pPr>
      <w:r>
        <w:rPr>
          <w:rFonts w:eastAsia="Arial"/>
        </w:rPr>
        <w:t xml:space="preserve"> </w:t>
      </w:r>
      <w:bookmarkStart w:id="115" w:name="__RefHeading___Toc159307388"/>
      <w:r>
        <w:rPr/>
        <w:t>Απόφαση ΠολΠρωτΑθ. 7553/1990, σχετικά με δίπλωμα ευρεσιτεχνίας και εκμετάλλευση εφεύρεσης</w:t>
      </w:r>
      <w:bookmarkEnd w:id="115"/>
    </w:p>
    <w:p>
      <w:pPr>
        <w:pStyle w:val="Style11"/>
        <w:rPr/>
      </w:pPr>
      <w:r>
        <w:rPr/>
        <w:t xml:space="preserve">Απόφαση ΠολΠρωτΑθηνών 7553/1990 </w:t>
      </w:r>
      <w:r>
        <w:rPr/>
        <w:drawing>
          <wp:inline distT="0" distB="0" distL="0" distR="0">
            <wp:extent cx="7620" cy="7620"/>
            <wp:effectExtent l="0" t="0" r="0" b="0"/>
            <wp:docPr id="2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6" descr=""/>
                    <pic:cNvPicPr>
                      <a:picLocks noChangeAspect="1" noChangeArrowheads="1"/>
                    </pic:cNvPicPr>
                  </pic:nvPicPr>
                  <pic:blipFill>
                    <a:blip r:embed="rId16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εκμετάλλευση εφεύρεσης</w:t>
      </w:r>
    </w:p>
    <w:p>
      <w:pPr>
        <w:pStyle w:val="Style11"/>
        <w:rPr/>
      </w:pPr>
      <w:r>
        <w:rPr/>
        <mc:AlternateContent>
          <mc:Choice Requires="wps">
            <w:drawing>
              <wp:inline distT="0" distB="0" distL="0" distR="0">
                <wp:extent cx="6479540" cy="19050"/>
                <wp:effectExtent l="0" t="0" r="0" b="0"/>
                <wp:docPr id="20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Νικόλαο Οικονομόπουλο Πρόεδρο Πρωτοδικών, Δήμητρα Κοκοτίνη, Πρωτοδίκη, Άννα Γριμάνη Πρωτοδίκη-Εισηγήτρια και από τον Γραμματέα Ιωάννη Μίχο. </w:t>
      </w:r>
    </w:p>
    <w:p>
      <w:pPr>
        <w:pStyle w:val="Style11"/>
        <w:rPr/>
      </w:pPr>
      <w:r>
        <w:rPr/>
        <w:t xml:space="preserve">Συνεδρίασε δημόσια στο ακροατήριό του στις 2-5-1990 για να δικάσει την υπόθεση μεταξύ: </w:t>
      </w:r>
    </w:p>
    <w:p>
      <w:pPr>
        <w:pStyle w:val="Style11"/>
        <w:rPr/>
      </w:pPr>
      <w:r>
        <w:rPr/>
        <w:t xml:space="preserve">Των εναγόντων: 1) Α. Ν. Α., κάτοικου Κατερίνης και 2) Της Ομόρρυθμης Εταιρείας με την επωνυμία "*", που εδρεύει στην Κατερίνη και εκπροσωπείται νόμιμα, τους οποίους εκπροσώπησε ο πληρεξούσιος δικηγόρος τους Χρήστος Παπαδημητρίου, βάσει δηλώσεως. </w:t>
      </w:r>
    </w:p>
    <w:p>
      <w:pPr>
        <w:pStyle w:val="Style11"/>
        <w:rPr/>
      </w:pPr>
      <w:r>
        <w:rPr/>
        <w:t xml:space="preserve">Της εναγομένης Ανώνυμης Εταιρείας με την επωνυμία "* "που εδρεύει στην Αθήνα και εκπροσωπείται νόμιμα, η οποία δεν εμφανίστηκε ούτε εκπροσωπήθηκε από πληρεξούσιο δικηγόρο. </w:t>
      </w:r>
    </w:p>
    <w:p>
      <w:pPr>
        <w:pStyle w:val="Style11"/>
        <w:rPr/>
      </w:pPr>
      <w:r>
        <w:rPr/>
        <w:t xml:space="preserve">Οι ενάγοντες ζήτησαν να γίνει δεκτή η από 30-8-1988 αγωγή τους. </w:t>
      </w:r>
    </w:p>
    <w:p>
      <w:pPr>
        <w:pStyle w:val="Style11"/>
        <w:rPr/>
      </w:pPr>
      <w:r>
        <w:rPr/>
        <w:t xml:space="preserve">Το Δικαστήριο με την αρ.3656/1988 πράξη του διέταξε αποδείξεις. </w:t>
      </w:r>
    </w:p>
    <w:p>
      <w:pPr>
        <w:pStyle w:val="Style11"/>
        <w:rPr/>
      </w:pPr>
      <w:r>
        <w:rPr/>
        <w:t xml:space="preserve">Ήδη η υπόθεση εισάγεται για νέα συζήτηση μετά την διεξαγωγή των αποδείξεων. </w:t>
      </w:r>
    </w:p>
    <w:p>
      <w:pPr>
        <w:pStyle w:val="Style11"/>
        <w:rPr/>
      </w:pPr>
      <w:r>
        <w:rPr/>
        <w:t xml:space="preserve">Η σχετική κλήση κατατέθηκε με αριθμό 1047/1990, προσδιορίστηκε για την παραπάνω δικάσιμο και γράφτηκε στο πινάκιο. </w:t>
      </w:r>
    </w:p>
    <w:p>
      <w:pPr>
        <w:pStyle w:val="Style11"/>
        <w:rPr/>
      </w:pPr>
      <w:r>
        <w:rPr/>
        <w:t xml:space="preserve">Κατά τη συζήτηση της υποθέσεως ο πληρεξούσιος δικηγόρος των εναγόντων δεν παραστάθηκε στο ακροατήριο αλλά κατέθεσε μονομερή δήλωση που έγινε σύμφωνα με τη διάταξη του άρθρου 242 παρ.2 του ΚΠοινΔ όπως τροποποιήθηκε με το άρθρο 3 του Ν.1649/86 και προκατέθεσε προτάσεις. </w:t>
      </w:r>
    </w:p>
    <w:p>
      <w:pPr>
        <w:pStyle w:val="Style11"/>
        <w:rPr/>
      </w:pPr>
      <w:r>
        <w:rPr/>
        <w:t xml:space="preserve">ΑΦΟΥ ΜΕΛΕΤΗΣΕ ΤΗ ΔΙΚΟΓΡΑΦΙΑ </w:t>
      </w:r>
    </w:p>
    <w:p>
      <w:pPr>
        <w:pStyle w:val="Style11"/>
        <w:rPr/>
      </w:pPr>
      <w:r>
        <w:rPr/>
        <w:t xml:space="preserve">ΣΚΕΦΤΗΚΕ ΚΑΤΑ ΤΟΝ ΝΟΜΟ </w:t>
      </w:r>
    </w:p>
    <w:p>
      <w:pPr>
        <w:pStyle w:val="Style11"/>
        <w:rPr/>
      </w:pPr>
      <w:r>
        <w:rPr/>
        <w:t xml:space="preserve">Νόμιμα φέρεται με την από 27-2-1990 κλήση των εναγόντων για περαιτέρω συζήτηση η υπό κρίση αγωγή, μετά την έκδοση της υπ’ αριθμ. 3656/1988 πράξης του Δικαστηρίου τούτου και τη διεξαγωγή των μαρτυρικών αποδείξεων που είχαν ταχθεί με αυτή. Από την υπ' αριθ. 2154/29-3-1990 έκθεση επιδόσεως του δικαστικού επιμελητή Πειραιώς Γεωργίου Παντή που προσκομίζουν και επικαλούνται οι ενάγοντες, προκύπτει ότι αντίγραφο της παραπάνω κλήσης με πράξη ορισμού δικασίμου και κλήση προς συζήτηση για την δικάσιμο που αναφέρεται στην αρχή της αποφάσεως, επιδόθηκε νομότυπα και εμπρόθεσμα στην εναγομένη. Η τελευταία όμως δεν εμφανίστηκε στη δικάσιμο αυτή, κατά την οποία η υπόθεση εκφωνήθηκε από τη σειρά του πινακίου και συνεπώς πρέπει να δικαστεί ερήμην. Το Δικαστήριο ωστόσο πρέπει να προχωρήσει στην εξέταση της υπόθεσης σαν να ήταν όλοι οι διάδικοι παρόντες (άρθρ. 271, 279 ΚΠολΔ). Από το σύνολο των διατάξεων του ν.1733/1987 ο οποίος αντικατέστησε τον ν.2527/1920, 1 και 13 ν.146/1914 συνάγεται ότι η τεχνική δημιουργία προστατευομένη ή όχι με δίπλωμα ευρεσιτεχνίας, είναι δυνατόν να προστατευθεί όχι μόνο υπό τους όρους και τις προϋποθέσεις του νόμου περί διπλωμάτων ευρεσιτεχνίας, αλλά και από τις διατάξεις του νόμου περί αθεμίτου ανταγωνισμού, εφόσον πέραν του γεγονότος της απομιμήσεως του επιτεύγματος από τρίτο, υπάρχουν και άλλα στοιχεία που καθιστούν αθέμιτη την απομίμηση ως μέσον ανταγωνισμού, αθέμιτη δε πράξη υπάρχει και όταν η εκμετάλλευση του επιτεύγματος του δημιουργού έχει ως σκοπό να προκαλέσει σύγχυση στο καταναλωτικό κοινό, να εξαπατήσει αυτό και να παρασύρει την πελατεία του δημιουργού (Τζίφρας ΕΕΝ 38 σελ. 726 ΑΠ 130/71 ΝοΒ 19:619). Με την κρινόμενη αγωγή κατ' εκτίμηση του δικογράφου αυτής οι ενάγοντες ισχυρίζονται ότι στις 17-5-1984 ο πρώτος από αυτούς κατασκεύασε και έθεσε σε κυκλοφορία εις την αγορά πρωτότυπο προφίλ αλουμινίου με αριθμό μήτρας 61503. Το εν λόγω προϊόν κυκλοφόρησε και πωλήθηκε σ' ολόκληρη την Ελλάδα. Για την εφεύρεση αυτή απονεμήθηκε σ' αυτόν (πρώτο ενάγοντα), ύστερα από δήλωσή του, το υπ' αριθμ. 51372/13-6-1985 δίπλωμα ευρεσιτεχνίας που ισχύει μέχρι τις 6-6-2000, παρέχοντας σ' αυτόν την αποκλειστική εκμετάλλευση του ως άνω προϊόντος. Περαιτέρω ο τελευταίος ως μέλος και διαχειριστής της δεύτερης ενάγουσας, εξεχώρησε σ' αυτήν το περιορισμένο δικαίωμα παραγωγής και εμπορίας του προϊόντος της εφεύρεσης του διατηρώντας παράλληλα και ο ίδιος το δικαίωμα για την εκμετάλλευσή του. Ότι με την διοχέτευση του προϊόντος τους στην αγορά η εναγομένη προέβη στην κατ' αθέμιτη απομίμηση παραγωγή του εν λόγω προϊόντος με αριθμό 84051, διαθέτοντας αυτό στην αγορά σε φθηνότερη τιμή, με σκοπό δημιουργίας συγχύσεως στο καταναλωτικό κοινό και προσελκύσεως, της πελατείας τους σε τρόπο ώστε το καταναλωτικό κοινό να προβαίνει στην αγορά του, από την εναγομένη, παραγόμενου κατ' απομίμηση προϊόντος, πιστεύοντας ότι αγοράζει το δικό τους, επί ζημία τους, προσβάλλοντας έτσι το δικαίωμα τους της αποκλειστικής από αυτούς εκμεταλλεύσεως του προϊόντος και ενάντια στις γενικές αρχές του δικαίου περί καλής συναλλακτικής πίστης. Με βάση τα παραπάνω οι ενάγοντες ζητούν κατά τα εκτιθέμενα στην αγωγή τους και όπως το αίτημα αυτής παραδεκτά μετατράπηκε με τις προτάσεις από καταψηφιστικό σε αναγνωριστικό να αναγνωριστεί ότι η εναγομένη οφείλει να τους καταβάλει ως αποζημίωση και χρηματική ικανοποίηση για την ζημία που αναφέρουν στην αγωγή ότι υπέστησαν το ποσόν των 87.500.000 δρχ. στον πρώτο ενάγοντα και το ποσόν των 17.500.000 δραχμών στη δεύτερη ενάγουσα. Με το περιεχόμενο αυτό η αγωγή παραδεκτά εισάγεται για να συζητηθεί ενώπιον του Δικαστηρίου τούτου (άρθρ. 18 και 22 ΚΠολΔ) είναι δε νόμιμη στηριζόμενη στις διατάξεις του νόμου 1733/1987 όπως αυτός αντικατέστησε τον ν.2527/1920 1, 13 ν.146/1914, 914 επ.297, 298 ΑΚ, 70 ΚΠολΔ. Πρέπει επομένως να εξετασθεί περαιτέρω στην ουσία. Από τις ένορκες καταθέσεις των μαρτύρων των εναγόντων που περιέχονται στην υπ' αρίθμ.10/1990 εισηγητική έκθεση και τα έγγραφα που προσκομίζουν και επικαλούνται οι ενάγοντες είτε προς άμεση είτε προς έμμεση απόδειξη (άρθρ. 336 παρ.3 και 395 ΚΠολΔ) και τις ομολογίες της εναγομένης που συνάγονται από τις προτάσεις της αγωγής (άρθρο 261 ΚΠολΔ) αποδείχθηκαν τα ακόλουθα πραγματικά περιστατικά. Οι ενάγοντες την άνοιξη του 1984 κατασκεύασαν κατά παραγγελία τους στην * που εδρεύει στο * της Εθνικής Οδού Λάρισας-Θεσ/νίκης, εξαρτήματα καγκέλου από αλουμίνιο με αριθμό μήτρας 61503 τα οποία στη συνέχεια το καλοκαίρι του 1984 διέθεσαν στην αγορά. Το ως άνω προϊόν αποδέχτηκε το καταναλωτικό κοινό ο δε μάρτυρας των εναγόντων Χ. Π. υπεύθυνος πωλήσεων από το 1981 έως 1988 στην εταιρεία "*" στη Θεσσαλονίκη στον πρώτο χρόνο της κυκλοφορίας του το διέθεσε ο ίδιος στην αγορά. Ο πρώτος ενάγων μέλος και διαχειριστής της δεύτερης (ενάγουσας) κατέθεσε στις 6.6.1985 δήλωση στο Υπουργείο Έρευνας και Τεχνολογίας, το οποίο απέμεινε σ' αυτόν του υπ' αριθ. 851372/13.6.1985 δίπλωμα ευρεσιτεχνίας για την εφεύρεσή του με τίτλο "εξαρτήματα καγκέλου από αλουμίνιο και μέθοδος κατασκευής" που ισχύει μέχρι τις 6-6-2000. Κατόπιν αυτού εξεχώρησε σ' αυτήν το περιορισμένο δικαίωμα παραγωγής και εμπορίας του προϊόντος εφεύρεσης του και μάλιστα την εκμετάλλευση αυτού στην Βόρειο Ελλάδα. Περαιτέρω αποδείχθηκε ότι η εναγομένη κατά τον χρόνο που ήδη οι ενάγοντες είχαν κυκλοφορήσει το παραγόμενο από αυτούς νέο προϊόν στην αγορά ενεργώντας με κακή πίστη, προέβη στην αθρόα κατ' ακριβή απομίμηση κατασκευή του ανωτέρου προϊόντος το οποίο στη συνέχεια, από το έτος 1985, διέθεσε στο καταναλωτικό κοινό σε φθηνότερη τιμή από τους ενάγοντες, με σκοπό προκλήσεως συγχύσεως σ' αυτό και προσελκύσεως της πελατείας τους. Το καταναλωτικό κοινό της Βόρειας Ελλάδος εξαιτίας της φθηνότερης τιμής διαθέσεως του αγόρασε αυτό από την εναγομένη πιστεύοντας ότι αγοράζει το προϊόν-προφίλ που είχε ήδη καθιερωθεί από της κυκλοφορίας του σαν "κουπαστή Κατερίνης ή Αβραμίδη" με αποτέλεσμα να γίνεται εκμετάλλευση αυτού από την εναγόμενη κατά τρόπο αθέμιτο και αντικείμενο στα χρηστά ήθη και να επέρχεται σημαντική ζημία στην ενάγουσα η οποία και είχε αναλάβει την εκμετάλλευση του προϊόντος στον χώρο αυτό, λόγω του αναγκαστικού περιορισμού των πωλήσεων αυτού (προϊόντος). Ειδικότερα η ενάγουσα από την ως κατά τα παραπάνω αθέμιτη και ενάντια στα χρηστά ήθη συμπεριφορά της εναγομένης κατά το χρονικό διάστημα 1985-87 απώλεσε το συνολικό ποσόν των 3.745.834 δραχμών το οποίο καρπώθηκε η εναγομένη από τις πωλήσεις του προϊόντος αυτού σε τρίτους, ως άλλωστε και η τελευταία συνομολογεί με τις προτάσεις της, τις οποίες εκτενώς αναφέρει, με την αναγραφή και των σχετικών τιμολογίων για την ακρίβεια των οποίων δεν απέδειξαν το αντίθετο οι ενάγοντες, ότι επί συνολικής καθαράς αξίας πωληθέντων εν συνόλων προϊόντων προφίλ Αλουμινίου 1984-1987 των δραχμών 1.591.195.690 εισεπράχθη από την διάθεση του προϊόντος ΠΡΟΦΙΛ Αλουμινίου με κωδικό 84051 (αντιστοιχών στο επίδικο προϊόν των εναγόντων), το καθαρό ποσόν των 3.745.834 δραχμών. Ητοι ο μέσος όρος ζήτησης και διάθεσης του συγκεκριμένου προϊόντος, πλέον των άλλων που η εναγομένη εταιρεία παρήγαγε ανήλθε κατά το από 1-1-1985 έως 16-6-1987 χρονικό διάστημα σε 342 κιλά τον μήνα (10-271 κιλά:30 μήνες). Άλλη ζημία πέραν της προαναφερομένης δεν αποδείχτηκε ότι υπέστησαν οι ενάγοντες, αφού οι εξετασθέντες προς τούτο μάρτυρες τους ουδέν αναφέρουν, ήτοι δεν αποδείχθηκε ότι το προϊόν που διέθετε η εναγομένη στην αγορά ήταν κακής ποιότητας με αποτέλεσμα να δυσφημιστούν τα προϊόντα τους ούτε ότι ο πρώτος ενάγων είχε την ευκαιρία να πωλήσει το προϊόν του πέραν της Βόρειας Ελλάδος ή να παραχωρήσει την άδεια παραγωγής και εκμεταλλεύσεως του προϊόντος του αυτού σε τρίτους (ποιούς και πότε) και την απώλεσε εξαιτίας της εναγομένης και θα την απωλέσει και στο μέλλον, δοθέντος ότι η εναγομένη κατόπιν της υπ' αρίθμ. 8082/1986 αποφάσεως του Εφετείου Αθηνών δυνάμει της οποίας διορίσθηκε ως εκκαθαριστής ο Δημ. Αντωνιάδης Δικηγόρος Κομοτηνής ήδη τελεί υπό εκκαθάριση. Ύστερα από τα παραπάνω η κρινόμενη αγωγή πρέπει να γίνει εν μέρει δεκτή ως βάσιμη και στην ουσία και να οριστεί παράβολο για την περίπτωση ασκήσεως ανακοπής ερημοδικίας κατά της παρούσας αποφάσεως (άρθρ. 501 παρ.2, 505 παρ.2 ΚΠολΔ). Η δικαστική δαπάνη της ενάγουσας βαρύνει την εναγομένη (άρθρο 176 ΚΠολΔ). </w:t>
      </w:r>
    </w:p>
    <w:p>
      <w:pPr>
        <w:pStyle w:val="Style11"/>
        <w:rPr/>
      </w:pPr>
      <w:r>
        <w:rPr/>
        <w:t xml:space="preserve">ΓΙΑ ΤΟΥΣ ΛΟΓΟΥΣ ΑΥΤΟΥΣ </w:t>
      </w:r>
    </w:p>
    <w:p>
      <w:pPr>
        <w:pStyle w:val="Style11"/>
        <w:rPr/>
      </w:pPr>
      <w:r>
        <w:rPr/>
        <w:t xml:space="preserve">Δικάζει ερήμην της εναγομένης. </w:t>
      </w:r>
    </w:p>
    <w:p>
      <w:pPr>
        <w:pStyle w:val="Style11"/>
        <w:rPr/>
      </w:pPr>
      <w:r>
        <w:rPr/>
        <w:t xml:space="preserve">Ορίζει το παράβολο ανακοπής ερημοδικίας σε είκοσι χιλιάδες (20.000) δραχμές. </w:t>
      </w:r>
    </w:p>
    <w:p>
      <w:pPr>
        <w:pStyle w:val="Style11"/>
        <w:rPr/>
      </w:pPr>
      <w:r>
        <w:rPr/>
        <w:t xml:space="preserve">Απορρίπτει ότι κρίθηκε ότι πρέπει ν' απορριφθεί. </w:t>
      </w:r>
    </w:p>
    <w:p>
      <w:pPr>
        <w:pStyle w:val="Style11"/>
        <w:rPr/>
      </w:pPr>
      <w:r>
        <w:rPr/>
        <w:t xml:space="preserve">Δέχεται εν μέρει την αγωγή. </w:t>
      </w:r>
    </w:p>
    <w:p>
      <w:pPr>
        <w:pStyle w:val="Style11"/>
        <w:rPr/>
      </w:pPr>
      <w:r>
        <w:rPr/>
        <w:t xml:space="preserve">Αναγνωρίζει ότι η εναγομένη οφείλει να καταβάλλει στην ενάγουσα εταιρεία το ποσόν των τριών εκατομμυρίων επτακοσίων σαράντα πέντε χιλιάδων οκτακοσίων τριάντα τεσσάρων (3.745.834) δραχμών. </w:t>
      </w:r>
    </w:p>
    <w:p>
      <w:pPr>
        <w:pStyle w:val="Style11"/>
        <w:rPr/>
      </w:pPr>
      <w:r>
        <w:rPr/>
        <w:t xml:space="preserve">Επιβάλλει στην εναγομένη τη δικαστική δαπάνη της ενάγουσας την οποία ορίζει σε εκατόν εξήντα πέντε χιλιάδες (165.000) δραχμές. </w:t>
      </w:r>
    </w:p>
    <w:p>
      <w:pPr>
        <w:pStyle w:val="Style11"/>
        <w:rPr/>
      </w:pPr>
      <w:r>
        <w:rPr/>
        <w:t xml:space="preserve">Κρίθηκε, αποφασίστηκε στην Αθήνα στις 29/6/1990.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31/7/1990 απόντων των διαδίκων. </w:t>
      </w:r>
    </w:p>
    <w:p>
      <w:pPr>
        <w:pStyle w:val="Style11"/>
        <w:rPr/>
      </w:pPr>
      <w:r>
        <w:rPr/>
        <w:t xml:space="preserve">Ο ΠΡΟΕΔΡΟΣ Ο ΓΡΑΜΜΑΤΕΑΣ </w:t>
      </w:r>
    </w:p>
    <w:p>
      <w:pPr>
        <w:pStyle w:val="Normal"/>
        <w:rPr/>
      </w:pPr>
      <w:hyperlink r:id="rId166">
        <w:r>
          <w:rPr/>
        </w:r>
      </w:hyperlink>
    </w:p>
    <w:p>
      <w:pPr>
        <w:pStyle w:val="Normal"/>
        <w:rPr/>
      </w:pPr>
      <w:r>
        <w:rPr/>
      </w:r>
    </w:p>
    <w:p>
      <w:pPr>
        <w:pStyle w:val="Heading3"/>
        <w:spacing w:before="280" w:after="280"/>
        <w:ind w:left="363" w:hanging="0"/>
        <w:rPr/>
      </w:pPr>
      <w:r>
        <w:rPr>
          <w:rFonts w:eastAsia="Arial"/>
        </w:rPr>
        <w:t xml:space="preserve"> </w:t>
      </w:r>
      <w:bookmarkStart w:id="116" w:name="__RefHeading___Toc159307389"/>
      <w:r>
        <w:rPr/>
        <w:t>Απόφαση ΠολΠρωτΑθ. 7494/1990, σχετικά με λογισμικό και δίπλωμα ευρεσιτεχνίας</w:t>
      </w:r>
      <w:bookmarkEnd w:id="116"/>
    </w:p>
    <w:p>
      <w:pPr>
        <w:pStyle w:val="Style11"/>
        <w:rPr/>
      </w:pPr>
      <w:r>
        <w:rPr/>
        <w:t xml:space="preserve">Απόφαση ΠολΠρωτΑθηνών 7494/1990 </w:t>
      </w:r>
      <w:r>
        <w:rPr/>
        <w:drawing>
          <wp:inline distT="0" distB="0" distL="0" distR="0">
            <wp:extent cx="7620" cy="7620"/>
            <wp:effectExtent l="0" t="0" r="0" b="0"/>
            <wp:docPr id="2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7"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λογισμικό και δίπλωμα ευρεσιτεχνίας</w:t>
      </w:r>
    </w:p>
    <w:p>
      <w:pPr>
        <w:pStyle w:val="Style11"/>
        <w:rPr/>
      </w:pPr>
      <w:r>
        <w:rPr/>
        <mc:AlternateContent>
          <mc:Choice Requires="wps">
            <w:drawing>
              <wp:inline distT="0" distB="0" distL="0" distR="0">
                <wp:extent cx="6479540" cy="19050"/>
                <wp:effectExtent l="0" t="0" r="0" b="0"/>
                <wp:docPr id="21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Νικόλαο Οικονομόπουλο, Πρόεδρο Πρωτοδικών, Δήμητρα Κοκοτίνη, Πρωτοδίκη, Γριμάνη Άννα, Πρωτοδίκη - Εισηγήτρια, και Ιωάννη Μίχο, Γραμματέα. </w:t>
      </w:r>
    </w:p>
    <w:p>
      <w:pPr>
        <w:pStyle w:val="Style11"/>
        <w:rPr/>
      </w:pPr>
      <w:r>
        <w:rPr/>
        <w:t xml:space="preserve">Συνεδρίασε δημόσια στο ακροατήριό του στις 16-5-1990 για να δικάσει την υπόθεση μεταξύ: </w:t>
      </w:r>
    </w:p>
    <w:p>
      <w:pPr>
        <w:pStyle w:val="Style11"/>
        <w:rPr/>
      </w:pPr>
      <w:r>
        <w:rPr/>
        <w:t xml:space="preserve">Της Ενάγουσας-Καλούσας: Της εν Αθήνας εδρευούσης ομορρύθμου εταιρείας με την επωνυμία "*", και διακριτικό τίτλο, *.", νομίμως εκπροσωπουμένης, η οποία παρέστη δια του πληρεξουσίου της δικηγόρου Μανώλη Πατηνιώτη. </w:t>
      </w:r>
    </w:p>
    <w:p>
      <w:pPr>
        <w:pStyle w:val="Style11"/>
        <w:rPr/>
      </w:pPr>
      <w:r>
        <w:rPr/>
        <w:t xml:space="preserve">Του Εναγομένου-Καθ'ου κλήση: Α. Κ., του Κ., υπαλλήλου πολεμικής αεροπορίας, κατοίκου *, ο οποίος παρέστη δια του πληρεξουσίου του δικηγόρου Μιχάλη Μηλιά-Αργείτη. </w:t>
      </w:r>
    </w:p>
    <w:p>
      <w:pPr>
        <w:pStyle w:val="Style11"/>
        <w:rPr/>
      </w:pPr>
      <w:r>
        <w:rPr/>
        <w:t xml:space="preserve">Η ενάγουσα ζητεί να γίνει δεκτή η αγωγή της που κατατέθηκε με αριθμό 8011/1989, προσδιορίστηκε για τις 31-1-1990 δικάσιμο και γράφτηκε στο πινάκιο. </w:t>
      </w:r>
    </w:p>
    <w:p>
      <w:pPr>
        <w:pStyle w:val="Style11"/>
        <w:rPr/>
      </w:pPr>
      <w:r>
        <w:rPr/>
        <w:t xml:space="preserve">Κατά τη δικάσιμο εκείνη η υπόθεση ματαιώθηκε. </w:t>
      </w:r>
    </w:p>
    <w:p>
      <w:pPr>
        <w:pStyle w:val="Style11"/>
        <w:rPr/>
      </w:pPr>
      <w:r>
        <w:rPr/>
        <w:t xml:space="preserve">Με την από 15-2-1990 κλήση της ενάγουσας (αριθμ. καταθ. 834/1990) προσδιορίστηκε νέα δικάσιμος η ανωτέρα. </w:t>
      </w:r>
    </w:p>
    <w:p>
      <w:pPr>
        <w:pStyle w:val="Style11"/>
        <w:rPr/>
      </w:pPr>
      <w:r>
        <w:rPr/>
        <w:t xml:space="preserve">Κατά τη συζήτηση της υποθέσεως οι πληρεξούσιοι δικηγόροι των διαδίκων ζήτησαν να γίνουν δεκτά όσα αναφέρονται στις προτάσεις τους. </w:t>
      </w:r>
    </w:p>
    <w:p>
      <w:pPr>
        <w:pStyle w:val="Style11"/>
        <w:rPr/>
      </w:pPr>
      <w:r>
        <w:rPr/>
        <w:t xml:space="preserve">ΜΕΛΕΤΗΣΕ ΤΗ ΔΙΚΟΓΡΑΦΙΑ </w:t>
      </w:r>
    </w:p>
    <w:p>
      <w:pPr>
        <w:pStyle w:val="Style11"/>
        <w:rPr/>
      </w:pPr>
      <w:r>
        <w:rPr/>
        <w:t xml:space="preserve">ΣΚΕΦΤΗΚΕ ΚΑΤΑ ΤΟΝ ΝΟΜΟ </w:t>
      </w:r>
    </w:p>
    <w:p>
      <w:pPr>
        <w:pStyle w:val="Style11"/>
        <w:rPr/>
      </w:pPr>
      <w:r>
        <w:rPr/>
        <w:t xml:space="preserve">Με την κρινόμενη αγωγή όπως αυτή παραδεκτά συμπληρώθηκε με τις προτάσεις η ενάγουσα εκθέτει ότι κατόπιν αιτήσεως του εναγομένου το Υπουργείο Βιομηχανίας, Ενεργείας και Τεχνολογίας απένειμε εις αυτόν το υπ' αριθμ. 862.600 δίπλωμα ευρεσιτεχνίας για εφεύρεση του υπό τον τίτλο "χειριστήριο για μικρό κομπιούτερ". Ότι ο εφευρέτης του αντικειμένου που περιγράφεται στο ως άνω δίπλωμα ευρεσιτεχνίας δεν είναι ο εναγόμενος, αλλά ο Ι. Σ. στον οποίο απενεμήθη επίσης το υπ' αριθμ. 840401/20-3-1987 δίπλωμα ευρεσιτεχνίας για χειριστήριο κομπιούτερ και ο οποίος της παραχώρησε την άδεια εκμεταλλεύσεως του προαναφερομένου δικαιώματος του, χωρίς όμως η ίδια να ασκεί ακώλυτα το δικαίωμα της αυτό, καθόσον παρεμποδίζεται εις την πώληση των χειριστηρίων της εκ της υπάρξεως του διπλώματος ευρεσιτεχνίας του εναγομένου. Ζητεί δε με την κρινόμενη αγωγή να κηρυχθεί άκυρο το δίπλωμα ευρεσιτεχνίας που απoνεμήθηκε στον εναγόμενο και να καταδικαστεί ο τελευταίος να πληρώσει την δικαστική της δαπάνη. Με το περιεχόμενο όμως αυτό η αγωγή είναι αόριστη και πρέπει ν' απορριφθεί, αφού δεν αναφέρεται σ' αυτή ότι η προς την ενάγουσα, για την νομιμοποίηση της, μεταβίβαση (παραχώρηση) της αδείας εκμεταλλεύσεως των δικαιωμάτων του υπ'αριθμ. 840401/20-3-1987 διπλώματος ευρεσιτεχνίας του Ι. Σ. έγινε με έγγραφη συμφωνία όπως ορίζει το άρθρο 12 παρ. 1 ν. 1733/1987. Ο έγγραφος αυτός τύπος (ο οποίος άλλωστε και δεν προσκομίζεται) είναι συστατικός. (Θ. Λιακόπουλος, Βιομηχανική Ιδιοκτησία 1988, σελ. 61) και συνεπώς είναι απαραίτητος για να είναι η συμφωνία έγκυρη. Τα δικαστικά έξοδα του εναγομένου βαρύνουν την ενάγουσα (άρθρ. 176 Κ.Πολ.Δ.). </w:t>
      </w:r>
    </w:p>
    <w:p>
      <w:pPr>
        <w:pStyle w:val="Style11"/>
        <w:rPr/>
      </w:pPr>
      <w:r>
        <w:rPr/>
        <w:t xml:space="preserve">ΓΙΑ ΤΟΥΣ ΛΟΓΟΥΣ ΑΥΤΟΥΣ </w:t>
      </w:r>
    </w:p>
    <w:p>
      <w:pPr>
        <w:pStyle w:val="Style11"/>
        <w:rPr/>
      </w:pPr>
      <w:r>
        <w:rPr/>
        <w:t xml:space="preserve">Δικάζει κατ' αντιμωλία των διαδίκων. </w:t>
      </w:r>
    </w:p>
    <w:p>
      <w:pPr>
        <w:pStyle w:val="Style11"/>
        <w:rPr/>
      </w:pPr>
      <w:r>
        <w:rPr/>
        <w:t xml:space="preserve">Απορρίπτει την αγωγή. </w:t>
      </w:r>
    </w:p>
    <w:p>
      <w:pPr>
        <w:pStyle w:val="Style11"/>
        <w:rPr/>
      </w:pPr>
      <w:r>
        <w:rPr/>
        <w:t xml:space="preserve">Επιβάλλει στην ενάγουσα τη δικαστική δαπάνη του εναγομένου την οποία ορίζει σε είκοσι πέντε χιλιάδες (25.000) δραχμές. </w:t>
      </w:r>
    </w:p>
    <w:p>
      <w:pPr>
        <w:pStyle w:val="Style11"/>
        <w:rPr/>
      </w:pPr>
      <w:r>
        <w:rPr/>
        <w:t xml:space="preserve">Κρίθηκε, αποφασίστηκε στην Αθήνα στις 20-6-1990.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27-7-1990, απόντων των διαδίκων. </w:t>
      </w:r>
    </w:p>
    <w:p>
      <w:pPr>
        <w:pStyle w:val="Style11"/>
        <w:rPr/>
      </w:pPr>
      <w:r>
        <w:rPr/>
        <w:t xml:space="preserve">Ο ΠΡΟΕΔΡΟΣ Ο ΓΡΑΜΜΑΤΕΑΣ </w:t>
      </w:r>
    </w:p>
    <w:p>
      <w:pPr>
        <w:pStyle w:val="Normal"/>
        <w:rPr/>
      </w:pPr>
      <w:hyperlink r:id="rId168">
        <w:r>
          <w:rPr/>
        </w:r>
      </w:hyperlink>
    </w:p>
    <w:p>
      <w:pPr>
        <w:pStyle w:val="Normal"/>
        <w:rPr/>
      </w:pPr>
      <w:r>
        <w:rPr/>
      </w:r>
    </w:p>
    <w:p>
      <w:pPr>
        <w:pStyle w:val="Heading3"/>
        <w:spacing w:before="280" w:after="280"/>
        <w:ind w:left="363" w:hanging="0"/>
        <w:rPr/>
      </w:pPr>
      <w:r>
        <w:rPr>
          <w:rFonts w:eastAsia="Arial"/>
        </w:rPr>
        <w:t xml:space="preserve"> </w:t>
      </w:r>
      <w:bookmarkStart w:id="117" w:name="__RefHeading___Toc159307390"/>
      <w:r>
        <w:rPr/>
        <w:t>Απόφαση ΠολΠρωτΑθ. 7208/1990, σχετικά με δίπλωμα ευρεσιτεχνίας</w:t>
      </w:r>
      <w:bookmarkEnd w:id="117"/>
    </w:p>
    <w:p>
      <w:pPr>
        <w:pStyle w:val="Style11"/>
        <w:rPr/>
      </w:pPr>
      <w:r>
        <w:rPr/>
        <w:t xml:space="preserve">Απόφαση ΠολΠρωτΑθηνών 7208/1990 </w:t>
      </w:r>
      <w:r>
        <w:rPr/>
        <w:drawing>
          <wp:inline distT="0" distB="0" distL="0" distR="0">
            <wp:extent cx="7620" cy="7620"/>
            <wp:effectExtent l="0" t="0" r="0" b="0"/>
            <wp:docPr id="2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8"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1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Ιωάννη Πρέκα, Πρόεδρο Πρωτοδικών, Ευαγγελία Τάνου, Πρωτοδίκη, Ανδριανή Λαμπροπούλου, Πρωτοδίκη-Εισηγήτρια και από το Γραμματέα Ιωάννη Μίχα. </w:t>
      </w:r>
    </w:p>
    <w:p>
      <w:pPr>
        <w:pStyle w:val="Style11"/>
        <w:rPr/>
      </w:pPr>
      <w:r>
        <w:rPr/>
        <w:t xml:space="preserve">Συνεδρίασε δημόσια στο ακροατήριό του στις 16 Μαίου 1990, για να δικάσει την υπόθεση μεταξύ: </w:t>
      </w:r>
    </w:p>
    <w:p>
      <w:pPr>
        <w:pStyle w:val="Style11"/>
        <w:rPr/>
      </w:pPr>
      <w:r>
        <w:rPr/>
        <w:t xml:space="preserve">Της αιτούσας-ενάγουσας καθώς η πρόσθετη παρέμβαση εταιρείας με την επωνυμία "* ΑΕ", που έχει την έδρα της στην Αθήνα και εκπροσωπείται νόμιμα, την οποία εκπροσώπησε ο πληρεξούσιος δικηγόρος της Δημήτρης Παπασταύρου. </w:t>
      </w:r>
    </w:p>
    <w:p>
      <w:pPr>
        <w:pStyle w:val="Style11"/>
        <w:rPr/>
      </w:pPr>
      <w:r>
        <w:rPr/>
        <w:t xml:space="preserve">Της καθ' ής η αίτηση-εναγομένης -υπερ ής η πρόσθετη παρέμβαση εταιρείας με την επωνυμία "M. AB", που έχει την έδρα στη Σουηδία και εκπροσωπείται νόμιμα, την οποία εκπροσώπησε ο πληρεξούσιος δικηγόρος της Θεόδωρος Γούριος. </w:t>
      </w:r>
    </w:p>
    <w:p>
      <w:pPr>
        <w:pStyle w:val="Style11"/>
        <w:rPr/>
      </w:pPr>
      <w:r>
        <w:rPr/>
        <w:t xml:space="preserve">Της προσθέτως παρεμβαίνουσας εταιρείας με την επωνυμία "Ανώνυμος Εταιρεία Βιομηχανίας *", και τον διακριτικό τίτλο "Α. ΑΕ" που έχει την έδρα της στην Ν.Ιωνία Αττικής και εκπροσωπείται νόμιμα, την οποία εκπροσώπησε ο πληρεξούσιος δικηγόρος της Νίκος Λιβανός. </w:t>
      </w:r>
    </w:p>
    <w:p>
      <w:pPr>
        <w:pStyle w:val="Style11"/>
        <w:rPr/>
      </w:pPr>
      <w:r>
        <w:rPr/>
        <w:t xml:space="preserve">Η ενάγουσα ζήτησε να γίνει δεκτή η αγωγή της που κατατέθηκε με αριθμό 1924/90 και προσδιορίστηκε για την παραπάνω δικάσιμο και γράφτηκε στο πινάκιο. </w:t>
      </w:r>
    </w:p>
    <w:p>
      <w:pPr>
        <w:pStyle w:val="Style11"/>
        <w:rPr/>
      </w:pPr>
      <w:r>
        <w:rPr/>
        <w:t xml:space="preserve">Η αιτούσα ζήτησε να γίνει δεκτή η αίτησή της που κατατέθηκε με αριθμό 48/90 και προσδιορίστηκε για την παραπάνω δικάσιμο. Η παρεμβαίνουσα ζήτησε να γίνει δεκτή η πρόσθετη παρέμβασή της, που άσκησε προφορικά στο ακροατήριο. </w:t>
      </w:r>
    </w:p>
    <w:p>
      <w:pPr>
        <w:pStyle w:val="Style11"/>
        <w:rPr/>
      </w:pPr>
      <w:r>
        <w:rPr/>
        <w:t xml:space="preserve">Κατά τη συζήτηση της υποθέσεως, οι πληρεξούσιοι δικηγόροι των διαδίκων, ζήτησαν να γίνουν δεκτά όσα αναφέρονται στις προτάσεις τους και στα πρακτικά. </w:t>
      </w:r>
    </w:p>
    <w:p>
      <w:pPr>
        <w:pStyle w:val="Style11"/>
        <w:rPr/>
      </w:pPr>
      <w:r>
        <w:rPr/>
        <w:t xml:space="preserve">ΜΕΛΕΤΗΣΕ ΤΗ ΔΙΚΟΓΡΑΦΙΑ </w:t>
      </w:r>
    </w:p>
    <w:p>
      <w:pPr>
        <w:pStyle w:val="Style11"/>
        <w:rPr/>
      </w:pPr>
      <w:r>
        <w:rPr/>
        <w:t xml:space="preserve">ΣΚΕΦΤΗΚΕ ΚΑΤΑ ΤΟΝ ΝΟΜΟ </w:t>
      </w:r>
    </w:p>
    <w:p>
      <w:pPr>
        <w:pStyle w:val="Style11"/>
        <w:rPr/>
      </w:pPr>
      <w:r>
        <w:rPr/>
        <w:t xml:space="preserve">Σύμφωνα με τις διατάξεις του άρθρου 249 του Κ.Πολ.Δ., εάν η διάγνωση της διαφοράς εξαρτάται εν όλω ή εν μέρει από την ύπαρξη ή ανυπαρξία μιας έννομης σχέσης, η οποία αποτελεί αντικείμενο άλλης δίκης που εκκρεμεί ενώπιον πολιτικού ή διοικητικού δικαστηρίου, το δικαστήριο μπορεί αυτεπαγγέλτως ή ύστερα από ένσταση κάποιου διαδίκου να διατάξει την αναβολή της συζητήσεως εωσότου περατωθεί τελεσίδικα ή αμετάκλητα η άλλη δίκη. Στην περίπτωση αυτή πρόκειται για αναστολή της δίκης, παρά την γραμματική διατύπωση της παραπάνω διατάξεως η οποία ομιλεί για αναβολή της συζητήσεως (ΕΠ 723/83 Δ. 15, 280 - Ε.Αιγ.9/1979 ΝοΒ 27, 1349). Σκοπός της ανωτέρω διατάξεως είναι η αποφυγή εκδόσεως αντιφατικών αποφάσεων εκεί όπου δεν βοηθεί η ένσταση εκκρεμοδικίας, αφού, ενώ υπάρχει ταυτότητα προσώπων, δεν πρόκειται για την ίδια επίδικη διαφορά, πλην όμως, η ύπαρξη ή ανυπαρξία της έννομης σχέσης που αποτελεί το αντικείμενο της μεταγενέστερης δίκης, θα κριθεί κατ' ένσταση κατά τη δίκη που έχει ήδη ανοιχθεί. Ακόμη, σκοπός της εν λόγω διατάξεως είναι και η οικονομία της δίκης, διότι η διαγνωστέα έννομη σχέση, εάν προβληθεί κατ' ένσταση στη δίκη που έχει ήδη ανοιχθεί, μπορεί να καταστήσει πλέον περιττή τη συνέχιση της αναστελλόμενης μεταγενέστερης δίκης, εφόσον το ζήτημα που θα κριθεί θα δεσμεύει τους διαδίκους με δύναμη δεδικασμένου, ή, αν δεν συμβεί το τελευταίο και χρειάζεται να συνεχισθεί η δίκη που έχει ανασταλεί, θα διευκολυνθεί και θα επιταχυνθεί η περαιτέρω πορεία της (βλ. Κ.Μπέη, Πολιτ. Δικον., τεύχος 5, σελ.1087). Στην προκειμένη περίπτωση με την υπό κρίση αγωγή, η ενάγουσα ζητεί να ακυρωθεί το υπ'αριθμ. 78761/1984 Ελληνικό δίπλωμα ευρεσιτεχνίας της εναγομένης, για το λόγο ότι η εφεύρεση που περιγράφεται σ' αυτό δεν είναι νέα και πρωτότυπη. Η εναγομένη έχει ασκήσει την από 15-1-1990 και με αύξοντα αριθμό καταθέσεως 424/1990 προγενέστερη της παρούσας αγωγή κατά της ήδη ενάγουσας, ενώπιον του ίδιου Δικαστηρίου, με την οποία ισχυρίζεται, ότι έχει το αποκλειστικό δικαίωμα χρησιμοποίησης της εφεύρεσής της με τον τίτλο "σχεδίαση πάνας μιας χρήσεως", για την οποία της έχει απονεμηθεί το υπ'αριθ. 78761/84 δίπλωμα ευρεσιτεχνίας και ότι η ενάγουσα προσβάλλει το δικαίωμά της αυτό, χρησιμοποιώντας παράνομα την ανωτέρω εφεύρεσή της. Ζητεί δε να απαγορευθεί στην τελευταία να χρησιμοποιεί την εφεύρεσή της. Κατά τη συζήτηση της ως άνω αγωγής, που έγινε στις 28-3-90, η ήδη ενάγουσα πρόβαλε την ένσταση ακυρότητας του διπλώματος ευρεσιτεχνίας της εναγομένης. Δηλαδή, η ύπαρξη ή ανυπαρξία της έννομης σχέσης που είναι διαγνωστέα στην υπό κρίση αγωγή έχει αποτελέσει αντικείμενο ένστασης της ενάγουσας στην υπόθεση που εκκρεμεί ενώπιον του ίδιου Δικαστηρίου, με αποτέλεσμα να δημιουργείται κίνδυνος, εάν προχωρήσει η συζήτηση της υπό κρίση αγωγής, να εκδοθούν αντιφατικές αποφάσεις. Επίσης, ανεξάρτητα από το ενδεχόμενο της έκδοσης αντιφατικών αποφάσεων, με την προβολή κατ' ένσταση του ανωτέρω ζητήματος, εάν μεν δεν καταστεί περιττή η συνέχιση της παρούσας δίκης, λόγω δεσμεύσεως των διαδίκων από το δεδικασμένο, θα διευκολυνθεί και θα επιταχυνθεί η τελευταία, λόγω του ότι θα έχει ήδη κριθεί η ύπαρξη ή ανυπαρξία της έννομης σχέσης που αποτελεί αντικείμενο αυτής. Κατά συνέπειαν, σύμφωνα με τα παραπάνω, συντρέχουν στην προκειμένη περίπτωση, οι προϋποθέσεις του άρθρου 249 Κ.Πολ.Δ. και πρέπει, κατά παραδοχήν και της σχετικής ενστάσεως της εναγομένης, να ανασταλεί η εκδίκαση της υπό κρίση αγωγής μέχρι να περατωθεί τελεσίδικα η δίκη που έχει ανοιγεί ενώπιον του ίδιου Δικαστηρίου, μετά την άσκηση της από 15-1-90 αγωγής της εναγομένης στην παρούσα υπόθεση. Από τη διάταξη του άρθρου 697 του Κ.Πολ.Δ., το οποίο ορίζει ότι "το αρμόδιο για την κυρία υπόθεση δικαστήριο, ενώ διαρκεί η εκκρεμοδικία, μπορεί με αίτηση του διαδίκου που έχει έννομον συμφέρον, η οποία υποβάλλεται και αυτοτελώς, να μεταρρυθμίσει ή να ανακαλέσει ολικά ή εν μέρει την απόφαση που διατάζει ασφαλιστικά μέτρα", σαφώς συνάγεται ότι, εάν η κυρία υπόθεση, εκείνη δηλαδή για την οποία λήφθηκε το ασφαλιστικό μέτρο, είναι εκκρεμής ενώπιον του αρμοδίου γι' αυτήν δικαστηρίου, οιουδήποτε βαθμού και αν είναι τούτο, η αίτηση περί μεταρρυθμίσεως ή ανακλήσεως της αποφάσεως που διέταξε ασφαλιστικά μέτρα, υποβάλλεται από εκείνον που έχει έννομον προς τούτο συμφέρον και είναι διάδικος στην κυρία δίκη και μάλιστα εφόσον διαρκεί η εκκρεμοδικία, είτε σε κάθε στάση της δίκης, είτε και αυτοτελώς, χωρίς να είναι αναγκαία για το παραδεκτό αυτή η επίκληση της μεταβολής των πραγμάτων, όπως αυτό απαιτείται στην περίπτωση του άρθρου 696 παρ.3 Κ.Πολ.Δ. Στην προκειμένη περίπτωση, με την 3-5-1990 αίτηση της εταιρίας "* ΑΕ", (ενάγουσας στην ως άνω αγωγή) κατά της Σουηδικής εταιρίας "M. AB" (εναγομένης), η αιτούσα ισχυρίζεται ότι, μετά από αίτηση της καθής, εκδόθηκε η υπ' αριθμ. 5569/1990 απόφαση του Μονομελούς Πρωτοδικείου Αθηνών, με την οποία απαγορεύθηκε σ' αυτήν (αιτούσα), προσωρινά, η καθοιονδήποτε τρόπον εμπορία και διάθεση στην Ελληνική αγορά της απορριπτόμενης πάνας με τις εμπορικές ονομασίες "ULTRA PAMPERS BOY" και "ULTRA PAMPERS GIRL" και υποχρεώθηκε να αποσύρει από την Ελληνική αγορά κάθε ποσότητα της παραπάνω πάνας που κυκλοφορεί σ' αυτήν. Ζητεί δε, να ανακληθεί η ως άνω απόφαση από το Δικαστήριο αυτό, στο οποίο είναι εκκρεμής και η κυρία δίκη, που ανοίχθηκε με την έγερση της από 15-1-90 αγωγής της καθής εναντίον της. Η αίτηση αυτή αρμόδια και παραδεκτά φέρεται, αυτοτελώς, προς συζήτηση ενώπιον του Δικαστηρίου τούτου, το οποίο θα εφαρμόσει για την εκδίκασή της, τις διατάξεις των ασφαλιστικών μέτρων (άρθρ. 686 επ.Κ.Πολ.Δ.). Είναι δε νόμιμη, στηριζόμενη στην προαναφερόμενη διάταξη του άρθρου 697 του Κ.Πολ.Δ. και πρέπει να ερευνηθεί περαιτέρω κατ' ουσίαν. Κατά της συζήτηση της ως άνω αιτήσεως στο ακροατήριο, η εταιρία "Α. ΑΕ", άσκησε, προφορικά, πρόσθετη παρέμβαση υπέρ της καθής η αίτηση, ως έχουσα έννομο συμφέρον για την απόρριψη της αιτήσεως, αφού η καθής της έχει παραχωρήσει, σύμφωνα με το άρθρο 12 παρ.3 του ν.1733/87, την άδεια εκμετάλλευσης του διπλώματος ευρεσιτεχνίας της. Η παρέμβαση όμως αυτή απαραδέκτως ασκείται ενώπιον του Δικαστηρίου τούτου προφορικά και όχι με ίδιο δικόγραφο, όπως θα έπρεπε, σύμφωνα με τη διάταξη του άρθρου 686 παρ.6 του Κ.Πολ.Δ., δεδομένου ότι με την διάταξη αυτή επιτρέπεται η παρέμβαση (κυρία ή πρόσθετη του νόμου μη διακρίνοντος) να ασκηθεί και προφορική μόνον ενώπιον του μονομελούς πρωτοδικείου ή του ειρηνοδικείου (βλ. Π.Τζίφρα, Ασφαλιστικά Μέτρα, εκδ. 1980, σελ. 29-Μ.Προ.Αθ. 12581/78 ΝοΒ, 27, 1661). Πρέπει δε να σημειωθεί ότι οι προτάσεις της προσθέτως παρεμβαίνουσας κατατέθηκαν στον Γραμματέα του Δικαστηρίου τούτου μετά τη συζήτηση της αιτήσεως στο ακροατήριο (21-5-90). Επομένως, η πρόσθετη παρέμβαση, συνεκδικαζομένη με την αίτηση ανακλήσεως, πρέπει να απορριφθεί ως απαράδεκτη. Σύμφωνα με τη διάταξη του άρθρου 25 παρ.1 εδ. α' του ν. 1733/1987, για τις αιτήσεις προς χορήγηση διπλώματος ευρεσιτεχνίας που είχαν κατατεθεί πριν από την έναρξη ισχύος του νόμου αυτού, εφαρμόζονται ως προς τις προϋποθέσεις για τη διαδικασία χορήγησης του διπλώματος, οι διατάξεις που ίσχυαν κατά την ημερομηνία κατάθεσης της αίτησης. Από το συνδυασμό των διατάξεων των άρθρων 1, 2, 4, 5, 10, 15, 27 και 34 παρ.2 του ν.2527/1920 "περί διπλωμάτων ευρεσιτεχνίας", που ίσχυε πριν από την έναρξη ισχύος του ως άνω νόμου, συνάγεται ότι παραχωρούνται αποκλειστικά δικαιώματα (διπλώματα ευρεσιτεχνίας) σε νέες εφευρέσεις, οι οποίες είναι επιδεκτικές βιομηχανικής εφαρμογής, χωρίς προηγούμενο έλεγχο, με ευθύνη του αιτούντος και χωρίς εγγύηση του κράτους για το χαρακτήρα της εφεύρεσης ως νέας. Ως νέες δε εφευρέσεις δεν θεωρούνται εκείνες οι οποίες, κατά την στιγμή της δηλώσεως, είναι επαρκώς γνωστές στην Ελλάδα ή έχουν περιγραφεί σε δημοσιεύματα ή σχέδια που βρίσκονται στην Ελλάδα, ώστε να είναι επιδεκτικές πρακτικής εφαρμογής από άνθρωπο ειδικό. Επίσης, μία εφεύρεση είναι νέα, προκειμένου μεν περί παραγωγής προϊόντος, όταν τούτο διαφέρει από τα ομοειδή με ουσιώδη νέα χαρακτηριστικά, προκειμένου δε περί παραγωγής αποτελέσματος, όταν τούτο εμφανίζει αξιόλογη πρωτοτυπία ή αξιόλογη βελτίωση γνωστού ήδη αποτελέσματος και δεν παρίσταται σαν απλή προσαρμογή στοιχείων ή μεθόδων γνωστών ήδη, χωρίς αξιόλογο αποτέλεσμα ή βελτίωση ή σαν απλή νέα χρήση γνωστού μέσου σε αντικείμενα διαφορετικά από εκείνα στα οποία προηγουμένως χρησιμοποιείτο (ΕΑ 3283/88 Ελλ.Δικ. 30, 159 - ΕΑ 9429/82, ΕμΕμπ.Δ. ΛΔ, 681). Από τις ένορκες καταθέσεις των μαρτύρων που εξετάστηκαν στο ακροατήριο και περιέχονται στα ταυτάριθμα με την παρούσα απόφαση πρακτικά συνεδριάσεως, τις υπ'αριθμ. 16694/15-5-1990 και 16698/17-5-1990 ένορκες βεβαιώσεις ενώπιον του Συμβολαιογράφου Αθηνών Ματθαίου Ασημακόπουλου και τις υπ' αριθμ. 9671, 9676/13-2-90 και 10009/15-5-90 ένορκες βεβαιώσεις ενώπιον της Συμβολαιογράφου Αθηνών Ειρήνης Βασιλικάκη, καθώς και από τα έγγραφα που προσκομίζουν οι διάδικοι και το σύνολο της διαδικασίας, πιθανολογήθηκαν τα εξής: Μετά από δήλωση που κατέθεσε η καθής στις 18-10-83 στην αρμόδια υπηρεσία του Υπουργείου Έρευνας και Τεχνολογίας, της απονεμήθηκε το υπ'αριθμ.78761/2-10-84 δίπλωμα ευρεσιτεχνίας, για την εφεύρεση με τον τίτλο "σχεδίαση σε πάνα μιας χρήσεως" που ισχύει μέχρι τις 13-10-98, με αναγνώριση συμβατικής προτεραιότητας στη Σουηδία από 25-10-82, ημερομηνία κατάθεσης της δήλωσης στην χώρα αυτή. Η εφεύρεση για την οποία απονεμήθηκε το παραπάνω δίπλωμα ευρεσιτεχνίας στην καθής, αφορά μία σχεδίαση και εφαρμογή απορριπτόμενης πάνας, που φοριέται με πίεση σε συγκολλητική ταινία και η οποία αποτελείται από μία εξωτερική στοιβάδα διαπερατή σε υγρό, συνήθως από μη υφασμένο υλικό, από μία άλλη, στεγανή σε υγρό, εξωτερική στοιβάδα από κατάλληλο πολυαιθυλένιο και από ένα απορροφητικό σώμα τοποθετημένο μεταξύ των εξωτερικών στοιβάδων, χαρακτηριζόμενη από το ότι στο ένα άκρο της πάνας (το οπίσθιο κατά την εφαρμογή) υπάρχουν λουρίδες συγκολλητικής ταινίας, που είναι τοποθετημένες στις δύο γωνίες του άκρου αυτού της πάνας, με το ένα τους τμήμα μονίμως ενωμένο με την στεγανή εξωτερική στοιβάδα στο γωνιαίο άκρο της πάνας, αντίστοιχα, και από το ότι, μία ή περισσότερες πλαστικές λωρίδες, για την σύσφιξη των λωρίδων συγκολλητικής ταινίας, των γωνιαίων άκρων της πάνας, τοποθετούνται στο αντίθετο άκρο αυτής και συνίσταται από υλικό που είναι μη πλαστικό και έχει κατάλληλες ιδιότητες για τη σύσφιξη των λωρίδων της συγκολλητικής ταινίας, καθώς επίσης και για την απομάκρυνση και επανασύσφιξη αυτών, σε άλλες δε παραλλαγές της σχεδίασης αυτής η πλαστική λωρίδα είναι κατά μήκος εγκάρσια προς την πάνα και επιτρέπει έτσι τη διευθέτηση της πίεσης της πάνας κατά την χρήση της με χαλάρωση και επανασύσφιξη των λωρίδων της ταινίας, ή μια απλή πλαστική ταινία προεκτείνεται κατά μήκος του όλου πλάτους της πάνας, διευκολύνοντας τη σύσφιξη των λωρίδων, ή η πλαστική ταινία συνίσταται από ενισχυτικό του τμήματος της εξωτερικής στεγανής στοιβάδας, ή η τελευταία συνίσταται από λεπτό πλαστικό φίλμ με αντοχή σχέσεως λιγότερη από την αντοχή συγκόλλησης των λωρίδων ταινίας με την πλαστική ταινία, ή οι ταινίες σύσφιξης σε όλες τις παραπάνω περιπτώσεις συνίστανται από πολυεστέρα ή πολυπροπυλένιο. Η εν λόγω εφεύρεση επέφερε αξιόλογη βελτίωση στις πάνες μιας χρήσης που κυκλοφορούσαν μέχρι τότε στην Ελληνική αγορά. Η βελτίωση συνίσταται στην τοποθέτηση μη ελαστικής πλαστικής ταινίας από πολυπροπυλένιο κατά μήκος του όλου πλάτους του εμπρόσθιου τμήματος της πάνας, στην οποία συγκολλώνται οι ταινίες συγκόλλησης των δύο γωνιών του αντίθετου άκρου αυτής, έτσι ώστε να επιτυγχάνεται η δυνατότητα πολλαπλών χαλαρώσεων και επανασυσφίξεων σε διαφορετικά σημεία, σε αντίθεση με τις ήδη κυκλοφορούσες στην Ελληνική αγορά πάνες, στις οποίες δεν υπήρχε δυνατότητα χαλάρωσης και επανασύσφιξης των λωρίδων συγκράτησής τους, καθόσον αυτές συγκολλούνταν κατά ευθείαν στην εξωτερική στεγανή στοιβάδα της πάνας και κατά την απομάκρυνσή τους αποκολλούνταν και τα αντίστοιχα τμήματα αυτής, με αποτέλεσμα αυτή να αχρηστεύεται. Το μήνα Φεβρουάριο 1989, η αιτούσα εισήγαγε και διέθεσε στην ελληνική αγορά δύο τύπους απορριπτόμενης πάνας, με τις εμπορικές ονομασίες "ULTRA PAMPERS BOY" και "ULTRA PAMPERS GIRL", οι οποίες ομοιάζουν με τις πάνες που περιγράφονται στο προαναφερόμενο δίπλωμα ευρεσιτεχνίας της καθής, και κυρίως ως προς την πλαστική λωρίδα από μη ελαστική πλαστική ύλη που είναι τοποθετημένη στο εμπρόσθιο τμήμα της πάνας και κατά μήκος εγκάρσια προς αυτήν, στην οποία συγκολλώνται οι δύο ταινίες του άλλου άκρου της. Η αιτούσα ισχυρίζεται ότι η εφεύρεση της καθής δεν είναι νέα, γιατί ανήκει στην στάθμη της τεχνικής, αφού, από πολλά χρόνια, πριν από την απόκτηση του ενδίκου διπλώματος από την καθής, παράγονται και κυκλοφορούν παγκοσμίως στο εμπόριο πάνες διαφόρων προελεύσεων, όπου εφαρμόζεται, η ίδια μέθοδος. Προς απόδειξη δε του ισχυρισμού της αυτού προσκομίζει διάφορα διπλώματα ευρεσιτεχνίας που έχουν απονεμηθεί σε ξένες χώρες, σε χρόνους προγενέστερους του επιδίκου διπλώματος. Όπως, όμως, προαναφέρθηκε, η έρευνα για τον χαρακτηρισμό της εφεύρεσης της καθής ως νέας ή μη, θα γίνει με βάση τις προϋποθέσεις που απαιτούσε ο ν.2527/1920, ο οποίος ίσχυε κατά τον χρόνο κατάθεσης της δήλωσης της καθής για τη χορήγηση του διπλώματος ευρεσιτεχνίας, αλλά και κατά τον χρόνο κατάθεσης της δήλωσης στην αλλοδαπή (1982), εφόσον υπάρχει το δικαίωμα προτεραιότητας. Δηλαδή, ερευνητέο, στην προκειμένη περίπτωση, δεν είναι αν η εφεύρεση της καθής ήταν, κατά το χρόνο της δηλώσεως, γνωστή οπουδήποτε στον κόσμο, αλλά αν ήταν επαρκώς γνωστή στην ελληνική αγορά. Ως προς το τελευταίο τούτο, η αιτούσα υποστηρίζει ότι η ως άνω εφεύρεση ήταν, κατά τον κρίσιμο χρόνο, επαρκώς γνωστή και στην Ελλάδα. Επικαλείται δε ως περιστατικό από το οποίο προκύπτει το γνωστόν αυτής το γεγονός ότι το έτος 1975 η μητρική της εταιρίας, που εδρεύει στις ΗΠΑ, της απέστειλε διάφορα πρότυπα υποδειγμάτων πανών, μεταξύ των οποίων και τον τύπο της πάνας που καλύπτεται από το επίδικο δίπλωμα, με τα οποία πραγματοποίησε επίδειξη σε μητέρες, σε ξενοδοχείο της Θεσσαλονίκης, προκειμένου να εξακριβωθεί η ζήτηση του κάθε τύπου. Επίσης, η αιτούσα ισχυρίζεται ότι η ως άνω μέθοδος κατασκευής της πάνας ήταν γνωστή στην μητρική της αλλοδαπή εταιρία, στην οποία είχε απονεμηθεί το έτος 1979 και σχετικό ευρωπαϊκό δίπλωμα ευρεσιτεχνίας και ότι απ' αυτό εξυπακούεται ότι γνώστες της εν λόγω μεθόδου ήταν και οι τεχνικοί αυτής (αιτούσας), οι οποίοι ενημερώνονται για την εξέλιξη της τεχνικής. Τα παραπάνω όμως περιστατικά, τα οποία κατέθεσε και ο μάρτυρας της αιτούσας, δεν είναι ικανά, κατά την κρίση του Δικαστηρίου, να καταστήσουν επαρκώς γνωστή στην Ελλάδα την εφεύρεση της καθής, κατά το χρόνο υποβολής της δηλώσεώς της. Ο αριθμός των υποδειγμάτων πανών που εισήγαγε η αιτούσα το 1975, καθώς ο αριθμός των μητέρων στις οποίες έγινε επίδειξη αυτών, είναι ιδιαίτερα περιορισμένος και δεν αρκεί για να γίνει η μέθοδος κατασκευής αυτών επαρκώς γνωστή στην Ελλάδα. Όπως δε κατέθεσε ο μάρτυρας της αιτούσας, η πάνα αυτή δεν κυκλοφόρησε τότε στην ελληνική αγορά, γιατί διαπιστώθηκε ότι, λόγω της υψηλής τιμής της, δεν θα είχε ζήτηση. Επίσης, δεν πιθανολογήθηκε ότι τα αλλοδαπά διπλώματα ευρεσιτεχνίας που προσκομίζει η αιτούσα είχαν κυκλοφορήσει και ήσαν γνωστά στην Ελλάδα, κατά το χρόνο υποβολής της δηλώσεως της καθής. Επομένως, σύμφωνα με τα παραπάνω, δεν πιθανολογήθηκε ότι η εφεύρεση της καθής ήταν επαρκώς γνωστή στην Ελλάδα, κατά το χρόνο υποβολής της δηλώσεώς της προς χορήγηση διπλώματος ευρεσιτεχνίας, ούτε ότι είχε περιγραφεί σε δημοσιεύματα ή σχέδια ευρισκόμενα στην Ελλάδα, ώστε να είναι επιδεκτική εφαρμογής από ειδικό. Τέλος, δεν πιθανολογήθηκε ότι η εν λόγω εφεύρεση αποτελεί συνήθη βελτίωση και τροποποίηση γνωστού ήδη προϊόντος και μεθόδων, που επιτεύχθηκε μέσα στα όρια της φυσιολογικής επιστημονικής και τεχνικής εξέλιξης. Μετά απ' αυτά, η υπό κρίση αίτηση πρέπει να απορριφθεί, ως αβάσιμη κατ' ουσίαν και να καταδικασθεί η αιτούσα στα δικαστικά έξοδα της καθής (άρθρ. 176 Κ.Πολ.Δ.), όπως ειδικότερα ορίζονται στο διατακτικό. </w:t>
      </w:r>
    </w:p>
    <w:p>
      <w:pPr>
        <w:pStyle w:val="Style11"/>
        <w:rPr/>
      </w:pPr>
      <w:r>
        <w:rPr/>
        <w:t xml:space="preserve">Για τους λόγους αυτούς </w:t>
      </w:r>
    </w:p>
    <w:p>
      <w:pPr>
        <w:pStyle w:val="Style11"/>
        <w:rPr/>
      </w:pPr>
      <w:r>
        <w:rPr/>
        <w:t xml:space="preserve">Δικάζοντας κατ' αντιμωλία των διαδίκων. </w:t>
      </w:r>
    </w:p>
    <w:p>
      <w:pPr>
        <w:pStyle w:val="Style11"/>
        <w:rPr/>
      </w:pPr>
      <w:r>
        <w:rPr/>
        <w:t xml:space="preserve">Συνεκδικάζοντας την αίτηση ανακλήσεως ασφαλιστικών μέτρων και την πρόσθετη παρέμβαση. </w:t>
      </w:r>
    </w:p>
    <w:p>
      <w:pPr>
        <w:pStyle w:val="Style11"/>
        <w:rPr/>
      </w:pPr>
      <w:r>
        <w:rPr/>
        <w:t xml:space="preserve">Απορρίπτει την πρόσθετη παρέμβαση ως απαράδεκτη. </w:t>
      </w:r>
    </w:p>
    <w:p>
      <w:pPr>
        <w:pStyle w:val="Style11"/>
        <w:rPr/>
      </w:pPr>
      <w:r>
        <w:rPr/>
        <w:t xml:space="preserve">Απορρίπτει την αίτηση. </w:t>
      </w:r>
    </w:p>
    <w:p>
      <w:pPr>
        <w:pStyle w:val="Style11"/>
        <w:rPr/>
      </w:pPr>
      <w:r>
        <w:rPr/>
        <w:t xml:space="preserve">Καταδικάζει την αιτούσα στα δικαστικά έξοδα της καθής η αίτηση, τα οποία ορίζει σε δώδεκα χιλιάδες (12.000) δραχμές. </w:t>
      </w:r>
    </w:p>
    <w:p>
      <w:pPr>
        <w:pStyle w:val="Style11"/>
        <w:rPr/>
      </w:pPr>
      <w:r>
        <w:rPr/>
        <w:t xml:space="preserve">Αναστέλλει την εκδίκαση της υπό κρίση αγωγής μέχρι να περατωθεί τελεσίδικα η δίκη που έχει ανοιγεί ενώπιον του Δικαστηρίου τούτου, μετά την άσκηση της, από 15-1-1990, αγωγής της εναγομένης κατά της ενάγουσας στην παρούσα δίκη. </w:t>
      </w:r>
    </w:p>
    <w:p>
      <w:pPr>
        <w:pStyle w:val="Style11"/>
        <w:rPr/>
      </w:pPr>
      <w:r>
        <w:rPr/>
        <w:t xml:space="preserve">Κρίθηκε, αποφασίστηκε στην Αθήνα στις 27 Ιουνίου 1990 </w:t>
      </w:r>
    </w:p>
    <w:p>
      <w:pPr>
        <w:pStyle w:val="Style11"/>
        <w:rPr/>
      </w:pPr>
      <w:r>
        <w:rPr/>
        <w:t xml:space="preserve">Ο ΠΡΟΕΔΡΟΣ Ο ΓΡΑΜΜΑΤΕΑΣ </w:t>
      </w:r>
    </w:p>
    <w:p>
      <w:pPr>
        <w:pStyle w:val="Style11"/>
        <w:rPr/>
      </w:pPr>
      <w:r>
        <w:rPr/>
        <w:t xml:space="preserve">Δημοσιεύθηκε σε δημόσια έκτακτη συνεδρίαση στο ακροατήριό του στην Αθήνα στις 16 Ιουλίου 1990. </w:t>
      </w:r>
    </w:p>
    <w:p>
      <w:pPr>
        <w:pStyle w:val="Style11"/>
        <w:rPr/>
      </w:pPr>
      <w:r>
        <w:rPr/>
        <w:t xml:space="preserve">Ο ΠΡΟΕΔΡΟΣ Ο ΓΡΑΜΜΑΤΕΑΣ </w:t>
      </w:r>
    </w:p>
    <w:p>
      <w:pPr>
        <w:pStyle w:val="Normal"/>
        <w:rPr/>
      </w:pPr>
      <w:hyperlink r:id="rId170">
        <w:r>
          <w:rPr/>
        </w:r>
      </w:hyperlink>
    </w:p>
    <w:p>
      <w:pPr>
        <w:pStyle w:val="Normal"/>
        <w:rPr/>
      </w:pPr>
      <w:r>
        <w:rPr/>
      </w:r>
    </w:p>
    <w:p>
      <w:pPr>
        <w:pStyle w:val="Heading3"/>
        <w:spacing w:before="280" w:after="280"/>
        <w:ind w:left="363" w:hanging="0"/>
        <w:rPr/>
      </w:pPr>
      <w:r>
        <w:rPr>
          <w:rFonts w:eastAsia="Arial"/>
        </w:rPr>
        <w:t xml:space="preserve"> </w:t>
      </w:r>
      <w:bookmarkStart w:id="118" w:name="__RefHeading___Toc159307391"/>
      <w:r>
        <w:rPr/>
        <w:t>Απόφαση ΠολΠρωτΑθ. 6330/1990, σχετικά με δίπλωμα ευρεσιτεχνίας</w:t>
      </w:r>
      <w:bookmarkEnd w:id="118"/>
    </w:p>
    <w:p>
      <w:pPr>
        <w:pStyle w:val="Style11"/>
        <w:rPr/>
      </w:pPr>
      <w:r>
        <w:rPr/>
        <w:t xml:space="preserve">Απόφαση ΜονΠρωτΑθηνών 6330/1990 </w:t>
      </w:r>
      <w:r>
        <w:rPr/>
        <w:drawing>
          <wp:inline distT="0" distB="0" distL="0" distR="0">
            <wp:extent cx="7620" cy="7620"/>
            <wp:effectExtent l="0" t="0" r="0" b="0"/>
            <wp:docPr id="2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9" descr=""/>
                    <pic:cNvPicPr>
                      <a:picLocks noChangeAspect="1" noChangeArrowheads="1"/>
                    </pic:cNvPicPr>
                  </pic:nvPicPr>
                  <pic:blipFill>
                    <a:blip r:embed="rId17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1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Μιχ. Μαργαρίτη Πρόεδρο Πρωτοδικών, Δήμητρα Παπαντωνοπούλου Πρωτοδίκη, Χαρ. Μαχαίρα Πρωτοδίκη-Εισηγητή, και από τον Γραμματέα Ιωάννη Μίχο. </w:t>
      </w:r>
    </w:p>
    <w:p>
      <w:pPr>
        <w:pStyle w:val="Style11"/>
        <w:rPr/>
      </w:pPr>
      <w:r>
        <w:rPr/>
        <w:t xml:space="preserve">Συνεδρίασε δημόσια στο ακροατήριό του στις 23-5-1990, για να δικάσει την υπόθεση μεταξύ: </w:t>
      </w:r>
    </w:p>
    <w:p>
      <w:pPr>
        <w:pStyle w:val="Style11"/>
        <w:rPr/>
      </w:pPr>
      <w:r>
        <w:rPr/>
        <w:t xml:space="preserve">Της ενάγουσας: Της Ετερόρρυθμης Εταιρείας, που εδρεύει στην Αθήνα, με την επωνυμία "*", νομίμως εκπροσωπουμένης, κατά το καταστατικό της, την οποία εκπροσώπησε ο πληρεξούσιος δικηγόρος της Στέφανος αν Βέρροιας, βάσει δηλώσεως. </w:t>
      </w:r>
    </w:p>
    <w:p>
      <w:pPr>
        <w:pStyle w:val="Style11"/>
        <w:rPr/>
      </w:pPr>
      <w:r>
        <w:rPr/>
        <w:t xml:space="preserve">Της εναγομένης: Της Ανώνυμης Εταιρείας που εδρεύει στα Οινόφυτα-Βοιωτίας, με την επωνυμία *, νομίμως εκπροσωπουμένης, την οποία εκπροσώπησε ο πληρεξούσιος δικηγόρος της Γεώργιος Β. Μπαμπανικολός, βάσει δηλώσεως. </w:t>
      </w:r>
    </w:p>
    <w:p>
      <w:pPr>
        <w:pStyle w:val="Style11"/>
        <w:rPr/>
      </w:pPr>
      <w:r>
        <w:rPr/>
        <w:t xml:space="preserve">Η ενάγουσα, ζητεί να γίνει δεκτή η από 21-3-1990 αγωγή της, η οποία κατατέθηκε στη Γραμματεία του Δικαστηρίου αυτού, με αύξοντα αριθμό εκθέσεως καταθέσεως 3147/1990, προσδιορίστηκε για την παραπάνω δικάσιμο και γράφτηκε με την σειρά της στο σχετικό πινάκιο. </w:t>
      </w:r>
    </w:p>
    <w:p>
      <w:pPr>
        <w:pStyle w:val="Style11"/>
        <w:rPr/>
      </w:pPr>
      <w:r>
        <w:rPr/>
        <w:t xml:space="preserve">Κατά τη συζήτηση της υποθέσεως, οι πληρεξούσιοι Δικηγόροι των διαδίκων κατόπιν κοινής δηλώσεώς τους που έγινε σύμφωνα με τη διάταξη του άρθρου 242 παρ.2 του ΚΠολΔ όπως τροποποιήθηκε με το άρθρ. 7 του Ν. 1478/1984 δεν παραστάθηκαν στο ακροατήριο του Δικαστηρίου αλλά προκατέθεσαν προτάσει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Επειδή, από τις διατάξεις των άρθρων 221 παρ.1α και 222 ΚΠολΔ του ΚΠολΔ συνάγεται ότι η άσκηση της αγωγής συνεπάγεται εκκρεμοδικία, ένεκα της οποίας αναστέλλεται η εκδίκαση της άλλης αγωγής περί της αυτής επιδίκου διαφοράς μεταξύ των αυτών διαδίκων υπό την αυτήν ιδιότητα παρισταμένων, μέχρι της περατώσεως της δίκης δεν υπάρχει δε μεταβολή της ιδιότητας υπό την οποία παρίσταται ο διάδικος, όταν απλώς μεταβάλλεται η διαδικαστική του θέση δηλ. από ενάγων γίνεται εναγόμενος (Κονδύλη Το Δεδικασμένο σελ. 306, σχετ 1 ΑΠ 1144/1980 ΕΕΝ 48:263, ΕφΑθ 11157/1986 ΕλΔ 28:1319). Με την κρινόμενη αγωγή ζητείται να αναγνωρισθεί ότι με βάση τα υπ' αριθμ. 851906/1985 και 870274/1987 διπλώματα ευρεσιτεχνίας, τα οποία της απονεμήθηκαν από το Υπουργείο Βιομηχανίας Ενέργειας και Τεχνολογίας για την εφεύρεσή της, η ενάγουσα έχει το δικαίωμα αποκλειστικής παραγωγής "Διαμορφωμένων εξ αλουμινίου ή πλαστικού προφίλ και εξαρτήματα δια την κατασκευή κουφωμάτων με συρόμενο φύλλο με σίτα "και ότι τα δικαιώματά της αυτά προσβάλλονται από την εναγομένη. Η εναγομένη με τις προτάσεις της ισχυρίζεται ότι έχει ασκήσει την από 30-1-1990 και αριθμ. καταθέσεως 1070/1990 αγωγή της κατά της ενάγουσας με την οποία ζητεί την ακύρωση των αυτών ως άνω υπ' αριθμ. 851906/85 και 870274/87 διπλωμάτων ευρεσιτεχνίας που της έχουν απονεμηθεί για την εφεύρεσή της με τον τίτλο "Διαμορφωμένα εξ αλουμινίου ή πλαστικού προφίλ και εξαρτήματα δια την κατασκευή κουφωμάτων με συρόμενο φύλλο με σίτα", ότι η εν λόγω αγωγή της συνεζητήθη την 3-3-1990 ενώπιον του Πολυμελούς Πρωτοδικείου Αθηνών και επί της οποίας εξεδόθη η υπ' αριθμ. 1727/1990 πράξη του Δικαστηρίου αυτού, η οποία έταξε τα εν αυτή θέματα αποδείξεως. Πρέπει συνεπώς, αφού ο ισχυρισμός αυτός αποδεικνύεται αληθής από τα προσκομιζόμενα με επίκληση έγγραφα να ανασταλεί η εκδίκαση της παρούσης αγωγής περί της αυτής επιδίκου διαφοράς μεταξύ των αυτών διαδίκων. </w:t>
      </w:r>
    </w:p>
    <w:p>
      <w:pPr>
        <w:pStyle w:val="Style11"/>
        <w:rPr/>
      </w:pPr>
      <w:r>
        <w:rPr/>
        <w:t>ΓΙΑ ΤΟΥΣ ΛΟΓΟΥΣ ΑΥΤΟΥΣ</w:t>
      </w:r>
    </w:p>
    <w:p>
      <w:pPr>
        <w:pStyle w:val="Style11"/>
        <w:rPr/>
      </w:pPr>
      <w:r>
        <w:rPr/>
        <w:t xml:space="preserve">Αναστέλλει την εκδίκαση της παρούσης υποθέσεως έως ότου περατωθεί η δίκη επί της από 30-1-1990 και αριθμ. καταθ. 1070/1990 αγωγής. </w:t>
      </w:r>
    </w:p>
    <w:p>
      <w:pPr>
        <w:pStyle w:val="Style11"/>
        <w:rPr/>
      </w:pPr>
      <w:r>
        <w:rPr/>
        <w:t xml:space="preserve">Κρίθηκε, και αποφασίστηκε στην Αθήνα στις 20-6-1990.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29-6-1990. </w:t>
      </w:r>
    </w:p>
    <w:p>
      <w:pPr>
        <w:pStyle w:val="Style11"/>
        <w:rPr/>
      </w:pPr>
      <w:r>
        <w:rPr/>
        <w:t>Ο ΠΡΟΕΔΡΟΣ Ο ΓΡΑΜΜΑΤΕΑΣ</w:t>
      </w:r>
    </w:p>
    <w:p>
      <w:pPr>
        <w:pStyle w:val="Normal"/>
        <w:rPr/>
      </w:pPr>
      <w:hyperlink r:id="rId172">
        <w:r>
          <w:rPr/>
        </w:r>
      </w:hyperlink>
    </w:p>
    <w:p>
      <w:pPr>
        <w:pStyle w:val="Normal"/>
        <w:rPr/>
      </w:pPr>
      <w:r>
        <w:rPr/>
      </w:r>
    </w:p>
    <w:p>
      <w:pPr>
        <w:pStyle w:val="Heading3"/>
        <w:spacing w:before="280" w:after="280"/>
        <w:ind w:left="363" w:hanging="0"/>
        <w:rPr/>
      </w:pPr>
      <w:r>
        <w:rPr>
          <w:rFonts w:eastAsia="Arial"/>
        </w:rPr>
        <w:t xml:space="preserve"> </w:t>
      </w:r>
      <w:bookmarkStart w:id="119" w:name="__RefHeading___Toc159307392"/>
      <w:r>
        <w:rPr/>
        <w:t>Απόφαση ΠολΠρωτΑθ. 3751/1990, σχετικά με πιστοποιητικό υποδείγματος χρησιμότητας</w:t>
      </w:r>
      <w:bookmarkEnd w:id="119"/>
    </w:p>
    <w:p>
      <w:pPr>
        <w:pStyle w:val="Style11"/>
        <w:rPr/>
      </w:pPr>
      <w:r>
        <w:rPr/>
        <w:t xml:space="preserve">Απόφαση ΠολΠρωτΑθηνών 3751/1990 </w:t>
      </w:r>
      <w:r>
        <w:rPr/>
        <w:drawing>
          <wp:inline distT="0" distB="0" distL="0" distR="0">
            <wp:extent cx="7620" cy="7620"/>
            <wp:effectExtent l="0" t="0" r="0" b="0"/>
            <wp:docPr id="2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0"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πιστοποιητικό υποδείγματος χρησιμότητας και δίπλωμα ευρεσιτεχνίας</w:t>
      </w:r>
    </w:p>
    <w:p>
      <w:pPr>
        <w:pStyle w:val="Style11"/>
        <w:rPr/>
      </w:pPr>
      <w:r>
        <w:rPr/>
        <mc:AlternateContent>
          <mc:Choice Requires="wps">
            <w:drawing>
              <wp:inline distT="0" distB="0" distL="0" distR="0">
                <wp:extent cx="6479540" cy="19050"/>
                <wp:effectExtent l="0" t="0" r="0" b="0"/>
                <wp:docPr id="21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 ΑΘΗΝΩΝ</w:t>
      </w:r>
    </w:p>
    <w:p>
      <w:pPr>
        <w:pStyle w:val="Style11"/>
        <w:rPr/>
      </w:pPr>
      <w:r>
        <w:rPr/>
        <w:t>Αποτελούμενο από τους Δικαστές Μιχαήλ Μαργαρίτη, Πρόεδρο Πρωτοδικών, Στυλιανή Ζόμπολα, Πρωτοδίκη, Αντιγόνη Καραϊσκου, Πρωτοδίκη - Εισηγήτρια, και τον Γραμματέα Ιωάννη Μίχο</w:t>
      </w:r>
    </w:p>
    <w:p>
      <w:pPr>
        <w:pStyle w:val="Style11"/>
        <w:rPr/>
      </w:pPr>
      <w:r>
        <w:rPr/>
        <w:t>Συνεδρίασε δημόσια στο ακροατήριό του στις 7 Μαρτίου 1990 για να δικάσει την υπόθεση μεταξύ: Των εναγόντων:</w:t>
      </w:r>
    </w:p>
    <w:p>
      <w:pPr>
        <w:pStyle w:val="Style11"/>
        <w:rPr/>
      </w:pPr>
      <w:r>
        <w:rPr/>
        <w:t>1) Ι. Σ. του Δ., κατοίκου Αγ. Δημητρίου, και 2) Της εις Αθήνας, εδρεύουσας ομορρύθμου εταιρείας με την επωνυμία “*” και διακριτικό τίτλο “C.M.S.”, νομίμως εκπροσωπουμένης, τους οποίους εκπροσώπησε ο πληρεξούσιος δικηγόρος τους Μανώλης Πατηνιώτης.</w:t>
      </w:r>
    </w:p>
    <w:p>
      <w:pPr>
        <w:pStyle w:val="Style11"/>
        <w:rPr/>
      </w:pPr>
      <w:r>
        <w:rPr/>
        <w:t xml:space="preserve">Της εναγομένης: Της εις Αθήνας εδρεύουσας εταιρείας περιορισμένης ευθύνης με την επωνυμία ”, νομίμως εκπροσωπουμένης, η οποία κατά την εκφώνηση της υπόθεσης από το πινάκιο δεν εμφανίστηκε ούτε εκπροσωπήθηκε από πληρεξούσιο δικηγόρο. </w:t>
      </w:r>
    </w:p>
    <w:p>
      <w:pPr>
        <w:pStyle w:val="Style11"/>
        <w:rPr/>
      </w:pPr>
      <w:r>
        <w:rPr/>
        <w:t>Οι ενάγοντες ζητούν να γίνει δεκτή η αγωγή τους που κατατέθηκε με αριθμό 100/1990 προσδιορίστηκε για την παραπάνω δικάσιμο και γράφτηκε στο πινάκιο.</w:t>
      </w:r>
    </w:p>
    <w:p>
      <w:pPr>
        <w:pStyle w:val="Style11"/>
        <w:rPr/>
      </w:pPr>
      <w:r>
        <w:rPr/>
        <w:t>Κατά τη συζήτηση της υπόθεσης ο πληρεξούσιος δικηγόρος των εναγόντων ζήτησε να γίνουν δεκτά όσα αναφέρονται στις προτάσεις του.</w:t>
      </w:r>
    </w:p>
    <w:p>
      <w:pPr>
        <w:pStyle w:val="Style11"/>
        <w:rPr/>
      </w:pPr>
      <w:r>
        <w:rPr/>
        <w:t>ΜΕΛΕΤΗΣΕ ΤΗ ΔΙΚΟΓΡΑΦΙΑ</w:t>
      </w:r>
    </w:p>
    <w:p>
      <w:pPr>
        <w:pStyle w:val="Style11"/>
        <w:rPr/>
      </w:pPr>
      <w:r>
        <w:rPr/>
        <w:t>ΣΚΕΦΤΗΚΕ ΚΑΤΑ ΤΟ ΝΟΜΟ</w:t>
      </w:r>
    </w:p>
    <w:p>
      <w:pPr>
        <w:pStyle w:val="Style11"/>
        <w:rPr/>
      </w:pPr>
      <w:r>
        <w:rPr/>
        <w:t>Επειδή από την 1271-Β/5.1.1990 έκθεση επιδόσεως του Δικαστικού Επιμελητή Αθήνας Ιωάννου Τσιγκρή αποδεικνύεται ότι αντίγραφο της αγωγής με κλήση προς συζήτηση, νομίμως και εμπροθέσμως επιδόθηκε προς την εναγομένη, η οποία, αφού δεν εμφανίσθηκε κατά την αναφερομένη στην αρχή της παρούσας αποφάσεως δικάσιμο κατά την εκφώνηση της υποθέσε ως από την σειρά του οικείου πινακίου, πρέπει να δικασθεί ερήμην (άρθρ. 271 παρ. 1 Κ.Πολ.Δ. και οριστούν τα έξοδα και τέλη ερημοδικίας, καθώς και το παράβολο της ανακοπής (άρθρ. 501 και 505 παρ.2 Κ.Πολ.Δ.).</w:t>
      </w:r>
    </w:p>
    <w:p>
      <w:pPr>
        <w:pStyle w:val="Style11"/>
        <w:rPr/>
      </w:pPr>
      <w:r>
        <w:rPr/>
        <w:t>Επειδή, με την αγωγή κατ' εκτίμηση του δικογράφου της ισχυρίζονται οι ενάγοντες ότι ο πρώτος απ' αυτούς επινόησε χειριστήριο ηλεκτρονικών υπολογιστών με ειδικούς αντιτριβικούς κυλίνδρους, ένα κορυφής και ένα βάσεως, με διάταξη χειριστηρίου επαναστατική που για πρώτη φορά παρουσιάστηκε σε όλο τον κόσμο, ότι για την εφεύρεση του αυτή του απονεμήθηκε από το Υπουργείο Βιομηχανίας, Ενέργειας και Τεχνολογίας το 87.0401 Δίπλωμα Ευρεσιτεχνίας με τον τίτλο “Βελτιωμένο χειριστήριο ηλεκτρονικών υπολογιστών” που δημοσιεύθηκε στην Εφημερίδα της Κυβερνήσεως. Περαιτέρω εκτίθεται στην αγωγή ότι η δεύτερη ενάγουσα έλαβε από τον πρώτο την άδεια εκμεταλλεύσεως της άνω εφευρέσεως και ότι από του μηνός Ιουνίου 1987 παράγει και εμπορεύεται το άνω χειριστήριο πλην όμως ότι η εναγομένη από τον Ιούλιο του 1989 που ασκεί εμπόριο χονδρικής πωλήσεως ειδών Η/Υ, παρήγαγε σε κάποιο εργαστήριο για λογαριασμό της, χειριστήρια Η/Υ ακριβώς όμοια από τεχνολογική κατασκευή με αυτά των εναγόντων και τα διαθέτει στην αγορά ανταγωνιζόμενη αυτούς αθεμίτως εκ δόλου γνωρίζουσα ότι προσβάλλει, τα δικαιώματα της ευρεσιτεχνίας τους. Επίσης η άνω πράξη της εναγομένης ότι έγινε προς τον σκοπό αθεμίτου ανταγωνισμού της επιχειρήσεώς τους και τους προξένησε και ζημία ανερχομένη το ποσό των 3.000.000 δρχ. Διώκεται δε με την αγωγή να απαγορευθεί η από την εναγομένη παραγωγή και διάθεση στην αγορά του περιγραφομένου στο 87.0401 δίπλωμα ευρεσιτεχνίας χειριστηρίου, επ' απειλή χρηματικής ποινής και προσωπική κράτηση του νομίμου εκπροσώπου της, να διαταχθεί η κατάσχεση και καταστροφή όλων των κατασκευασθέντων χειριστηρίων, να διαταχθεί η δημοσίευση της αποφάσεως σε τρείς εφημερίδες. Τέλος, να υποχρεωθεί η εναγομένη να καταβάλει στους ενάγοντες το ποσό των 3.000.000 δραχμών στον καθένα τους νομιμότοκα. Με τέτοιο περιεχόμενο και αίτημα που έχει η αγωγή για το αντικείμενο της οποίας καταβλήθηκε το νόμιμο δικαστικό ένσημο με τις νόμιμες προσαυξήσεις (βλ. 2838839/12.3.90 διπλότυπο είσπραξης του ΤΔΕΑ το 64900/12.3.90 γραμ. είσπραξης υπέρ ΤΝ και το 31374/12.3.90 γραμμ. εισπρ. υπέρ ΤΠΔΑ), αρμοδίως και παραδεκτώς φέρεται ενώπιον του Δικαστηρίου τούτου κατά την τακτική διαδικασία (άρθρ. 18 πρ. 1 και 22) και είναι νόμιμη, στηριζόμενη στις διατάξεις των άρθρων 5 του ν. 2527/20 και του άρθρου 10 του ν.1733/87, 60 Α.Κ. και πρέπει να ερευνηθεί η ουσιαστική της βασιμότητα. Το αίτημα όμως της αγωγής να διαταχθεί προσωπική κράτηση (ως μέσο έμμεσης εκτέλεσης) κατά του νομίμου εκπροσώπου της εναγομένης είναι μη νόμιμο διότι η αγωγή δεν απευθύνεται και κατ' αυτού (ΑΠ 127/87 ΝοΒ 35-1402).</w:t>
      </w:r>
    </w:p>
    <w:p>
      <w:pPr>
        <w:pStyle w:val="Style11"/>
        <w:rPr/>
      </w:pPr>
      <w:r>
        <w:rPr/>
        <w:t>Επειδή, εφόσον ερημοδικεί η εναγομένη και δεν υπάρχει ένσταση που να ερευνάται αυτεπαγγέλτως, οι περιεχόμενοι στην αγωγή πραγματικοί ισχυρισμοί θεωρούνται ομολογημένοι (άρθρ. 271 Κ.Πολ.Δικ.) και πρέπει να γίνει δεκτή ως προς όλα τα αιτήματα, τα Α οποία κρίθηκαν νόμιμα και να καταδικασθεί η εναγομένη στα δικαστικά έξοδα (άρθρ. 176 και 184 Κ.Πολ.Δικ.). Πρέπει τέλος, να διαταχθεί η δημοσίευση του διατακτικού της παρούσας αποφάσεως στον τύπο. Τέλος λόγω της ερημοδικίας πρέπει να οριστεί το παράβολο και τα έξοδα και τέλη ερημοδικίας (άρθρ. 501 και 505 παρ. 2 Κ.Πολ.Δικ.).</w:t>
      </w:r>
    </w:p>
    <w:p>
      <w:pPr>
        <w:pStyle w:val="Style11"/>
        <w:rPr/>
      </w:pPr>
      <w:r>
        <w:rPr/>
        <w:t>ΓΙΑ ΤΟΥΣ ΛΟΓΟΥΣ ΑΥΤΟΥΣ</w:t>
      </w:r>
    </w:p>
    <w:p>
      <w:pPr>
        <w:pStyle w:val="Style11"/>
        <w:rPr/>
      </w:pPr>
      <w:r>
        <w:rPr/>
        <w:t>Δικάζει ερήμην της εναγομένης.</w:t>
      </w:r>
    </w:p>
    <w:p>
      <w:pPr>
        <w:pStyle w:val="Style11"/>
        <w:rPr/>
      </w:pPr>
      <w:r>
        <w:rPr/>
        <w:t>Ορίζει για την περίπτωση ασκήσεως ανακοπής ερημοδικίας κατά της παρούσας αποφάσεως τα έξοδα και τέλη στο ποσό των δραχμών (17.000) δέκα επτά χιλιάδων και το παράβολο ανακοπής στο ποσό των δραχμών (20.000) είκοσι χιλιάδων.</w:t>
      </w:r>
    </w:p>
    <w:p>
      <w:pPr>
        <w:pStyle w:val="Style11"/>
        <w:rPr/>
      </w:pPr>
      <w:r>
        <w:rPr/>
        <w:t>Δέχεται την αγωγή εν μέρει.</w:t>
      </w:r>
    </w:p>
    <w:p>
      <w:pPr>
        <w:pStyle w:val="Style11"/>
        <w:rPr/>
      </w:pPr>
      <w:r>
        <w:rPr/>
        <w:t>Υποχρεώνει την εναγομένη να καταβάλει στους ενάγοντες και εις ολόκληρον στον καθένα τους το ποσό των τριών εκατομμυρίων (3.000.000) δραχμών νομιμότοκα από την επίδοση της αγωγής.</w:t>
      </w:r>
    </w:p>
    <w:p>
      <w:pPr>
        <w:pStyle w:val="Style11"/>
        <w:rPr/>
      </w:pPr>
      <w:r>
        <w:rPr/>
        <w:t>Απαγορεύει στην εναγομένη να παραγάγει και κυκλοφορεί στην αγορά το χειριστήριο που περιγράφεται στο 87.0401 δίπλωμα Ευρεσιτεχνίας και 2000233 Πιστοποιητικό Υποδείγματος Χρησιμότητος με τον τίτλο “Βελτιωμένο Χειριστήριο Ηλεκτρονικών Υπολογιστών”.</w:t>
      </w:r>
    </w:p>
    <w:p>
      <w:pPr>
        <w:pStyle w:val="Style11"/>
        <w:rPr/>
      </w:pPr>
      <w:r>
        <w:rPr/>
        <w:t xml:space="preserve">Διατάσσει: 1) την καταστροφή όλων των χειριστηρίων της εναγομένης 2) την δημοσίευση στο τύπο του διατακτικού της παρούσας αποφάσεως. </w:t>
      </w:r>
    </w:p>
    <w:p>
      <w:pPr>
        <w:pStyle w:val="Style11"/>
        <w:rPr/>
      </w:pPr>
      <w:r>
        <w:rPr/>
        <w:t>Απειλεί την εναγομένη με χρηματική ποινή εκατόν χιλιάδων (100.000) δραχμών για κάθε παράβαση των όρων της παρούσας.</w:t>
      </w:r>
    </w:p>
    <w:p>
      <w:pPr>
        <w:pStyle w:val="Style11"/>
        <w:rPr/>
      </w:pPr>
      <w:r>
        <w:rPr/>
        <w:t>Και</w:t>
      </w:r>
    </w:p>
    <w:p>
      <w:pPr>
        <w:pStyle w:val="Style11"/>
        <w:rPr/>
      </w:pPr>
      <w:r>
        <w:rPr/>
        <w:t>Καταδικάζει την εναγομένη στα δικαστικά έξοδα των εναγόντων, τα οποία καθορίζει στο ποσό των εκατόν είκοσι χιλιάδων (120.000) δρχ.</w:t>
      </w:r>
    </w:p>
    <w:p>
      <w:pPr>
        <w:pStyle w:val="Style11"/>
        <w:rPr/>
      </w:pPr>
      <w:r>
        <w:rPr/>
        <w:t>ΚΡΙΘΗΚΕ, αποφασίστηκε στην Αθήνα στις 25 Απριλίου 1990.</w:t>
      </w:r>
    </w:p>
    <w:p>
      <w:pPr>
        <w:pStyle w:val="Style11"/>
        <w:rPr/>
      </w:pPr>
      <w:r>
        <w:rPr/>
        <w:t>Ο ΠΡΟΕΔΡΟΣ Ο ΓΡΑΜΜΑΤΕΑΣ</w:t>
      </w:r>
    </w:p>
    <w:p>
      <w:pPr>
        <w:pStyle w:val="Style11"/>
        <w:rPr/>
      </w:pPr>
      <w:r>
        <w:rPr/>
        <w:t>ΔΗΜΟΣΙΕΥΤΗΚΕ σε δημόσια συνεδρίαση στο ακροατήριό του στις 30 Απριλίου 1990.</w:t>
      </w:r>
    </w:p>
    <w:p>
      <w:pPr>
        <w:pStyle w:val="Style11"/>
        <w:rPr/>
      </w:pPr>
      <w:r>
        <w:rPr/>
        <w:t>Ο ΠΡΟΕΔΡΟΣ Ο ΓΡΑΜΜΑΤΕΑΣ</w:t>
      </w:r>
    </w:p>
    <w:p>
      <w:pPr>
        <w:pStyle w:val="Normal"/>
        <w:rPr/>
      </w:pPr>
      <w:hyperlink r:id="rId174">
        <w:r>
          <w:rPr/>
        </w:r>
      </w:hyperlink>
    </w:p>
    <w:p>
      <w:pPr>
        <w:pStyle w:val="Normal"/>
        <w:rPr/>
      </w:pPr>
      <w:r>
        <w:rPr/>
      </w:r>
    </w:p>
    <w:p>
      <w:pPr>
        <w:pStyle w:val="Heading3"/>
        <w:spacing w:before="280" w:after="280"/>
        <w:ind w:left="363" w:hanging="0"/>
        <w:rPr/>
      </w:pPr>
      <w:r>
        <w:rPr>
          <w:rFonts w:eastAsia="Arial"/>
        </w:rPr>
        <w:t xml:space="preserve"> </w:t>
      </w:r>
      <w:bookmarkStart w:id="120" w:name="__RefHeading___Toc159307393"/>
      <w:r>
        <w:rPr/>
        <w:t>Απόφαση ΠολΠρωτΑθ. 2357/1990, σχετικά με δίπλωμα ευρεσιτεχνίας</w:t>
      </w:r>
      <w:bookmarkEnd w:id="120"/>
    </w:p>
    <w:p>
      <w:pPr>
        <w:pStyle w:val="Style11"/>
        <w:rPr/>
      </w:pPr>
      <w:r>
        <w:rPr/>
        <w:t xml:space="preserve">Απόφαση ΠολΠρωτΑθηνών 2357/1990 </w:t>
      </w:r>
      <w:r>
        <w:rPr/>
        <w:drawing>
          <wp:inline distT="0" distB="0" distL="0" distR="0">
            <wp:extent cx="7620" cy="7620"/>
            <wp:effectExtent l="0" t="0" r="0" b="0"/>
            <wp:docPr id="2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1" descr=""/>
                    <pic:cNvPicPr>
                      <a:picLocks noChangeAspect="1" noChangeArrowheads="1"/>
                    </pic:cNvPicPr>
                  </pic:nvPicPr>
                  <pic:blipFill>
                    <a:blip r:embed="rId17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1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Μιχαήλ Μαργαρίτη Πρόεδρο Πρωτοδικών, Ζόμπολα Στυλιανή Πρωτοδίκη, Αντιγόνη Καραϊσκου Πρωτοδίκη - Εισηγήτρια και από το Γραμματέα Ιωάννη Μίχο. </w:t>
      </w:r>
    </w:p>
    <w:p>
      <w:pPr>
        <w:pStyle w:val="Style11"/>
        <w:rPr/>
      </w:pPr>
      <w:r>
        <w:rPr/>
        <w:t xml:space="preserve">Συνεδρίασε δημόσια στο ακροατήριό του στις 24-1-1990 για να δικάσει την υπόθεση μεταξύ: </w:t>
      </w:r>
    </w:p>
    <w:p>
      <w:pPr>
        <w:pStyle w:val="Style11"/>
        <w:rPr/>
      </w:pPr>
      <w:r>
        <w:rPr/>
        <w:t xml:space="preserve">Της ενάγουσας ανώνυμης γαλλικής εταιρίας με την επωνυμία "*." που έχει την έδρα της στο Παρίσι και εκπροσωπείται νόμιμα, την οποία εκπροσώπησε ο πληρεξούσιος δικηγόρος της Τάσος Κιλιμίρης βάσει δηλώσεως. </w:t>
      </w:r>
    </w:p>
    <w:p>
      <w:pPr>
        <w:pStyle w:val="Style11"/>
        <w:rPr/>
      </w:pPr>
      <w:r>
        <w:rPr/>
        <w:t xml:space="preserve">Του εναγομένου Α. Ρ., κατοίκου Ασπροπύργου Αττικής, τον οποίο εκπροσώπησε ο πληρεξούσιος δικηγόρος του Χαρίλαος Κ.Καρράς. </w:t>
      </w:r>
    </w:p>
    <w:p>
      <w:pPr>
        <w:pStyle w:val="Style11"/>
        <w:rPr/>
      </w:pPr>
      <w:r>
        <w:rPr/>
        <w:t xml:space="preserve">Η ενάγουσα ζήτησε να γίνει δεκτή η από 1-4-1985 αγωγή της. Το Δικαστήριο με την 5548/1986 απόφασή του διέταξε αποδείξεις. Ήδη η υπόθεση εισάγεται για νέα συζήτηση μετά τη διεξαγωγή των αποδείξεων. Η σχετική κλήση κατατέθηκε με αριθμό 3824/1989 προσδιορίστηκε για τις 1-11-1989 και γράφτηκε στο πινάκιο. Κατά τη δικάσιμο εκείνη η συζήτηση αναβλήθηκε για την παραπάνω δικάσιμο. </w:t>
      </w:r>
    </w:p>
    <w:p>
      <w:pPr>
        <w:pStyle w:val="Style11"/>
        <w:rPr/>
      </w:pPr>
      <w:r>
        <w:rPr/>
        <w:t xml:space="preserve">Κατά τη συζήτηση της υποθέσεως παρουσιάστηκε στο ακροατήριο του δικαστηρίου μόνο ο πληρεξούσιος δικηγόρος του εναγομένου και ζήτησε να γίνουν δεκτά όσα αναφέρονται στις προτάσεις τους. Αντίθετα ο πληρεξούσιος δικηγόρος της ενάγουσας δεν παραστάθηκε στο ακροατήριο αλλά κατέθεσε μονομερή δήλωση που έγινε σύμφωνα με τη διάταξη του άρθρου 242 παρ.2 του Κ.Πολ.Δ., όπως τροποποιήθηκε με το άρθρο 3 του Ν. 1649/1986 και προκατέθεσε προτάσει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Επειδή, νομίμως φέρεται προς περαιτέρω μετ' απόδειξη συζήτηση η αγωγή, μετά τη διεξαγωγή των αποδείξεων, τις οποίες έταξε η πράξη - απόφαση 5548/1986 του Δικαστηρίου τούτου. Επειδή, με την αγωγή ισχυρίζεται η ενάγουσα εταιρία που εδρεύει στο Παρίσι της Γαλλίας ότι παράγει και κυκλοφορεί σε σταθερό κυανούν χρωματισμό, το οποίο κατοχύρωσε ιδίως με το 54573 σήμα της υπό τα σήματα "CAMPING GAZ" σε πολλές χώρες του κόσμου μεταξύ των οποίων και η Ελλάδα, συσκευές υγραερίου και φιάλες που χρησιμοποιούνται από τις συσκευές τους αυτές, για τις οποίες έχει και δίπλωμα της Γαλλίας και ότι μετά από αίτησή της της απονεμήθηκε από την ελληνική Υπηρεσία Ευρεσιτεχνιών το 63573 δίπλωμα ευρεσιτεχνίας βάσει των διατάξεων της διεθνούς συμβάσεως των Παρισίων "περί συστάσεως ενώσεως για προστασία της βιομηχανικής ιδιοκτησίας" στην οποία μετέχουν η Γαλλία και η Ελλάδα. Ότι οι τελειοποιήσεις για τις οποίες της χορηγήθηκε το άνω δίπλωμα ευρεσιτεχνίας συνίστανται στο ότι και η συσκευή όσο και το φιαλίδιο έχουν εγκοπές για να μην είναι δυνατή η περιστροφή του φιαλιδίου εντός της συσκευής. Περαιτέρω εκτίθεται ότι ο εναγόμενος στις αρχές Ιανουαρίου 1985 περίπου έθεσε σε κυκλοφορία φιαλίδια υγραερίου σε κυανούν χρώμα όμοια με της ενάγουσας και των οποίων το άνω πλάγιο μέρος ήταν στενότερο από το κάτω πλάγιο σχηματίζοντας κωνοειδές σχήμα κατά τρόπο ώστε α) να είναι δυνατή η χρησιμοποιήσει των φιαλιδίων αυτών από τις νέες συσκευές της ενάγουσας, και β) να είναι δυσχερής η διάκριση των προϊόντων της ενάγουσας από άλλο ομοειδή και να προκαλείται σύγχυση που αποτελεί αθέμιτη πράξη. Διώκεται δε με την αγωγή 1) Να απαγορευτεί στον εναγόμενο επ' απειλή χρηματικής ποινής και προσωπικής κρατήσεως να παράγει και να πωλεί φιαλίδια υγραερίου περιεχομένου 200 περίπου γραμμαρίων όμοια κατά σχήμα, μέγεθος και χρώμα (κυανού) προς τα φιαλίδια της ενάγουσας 2) να διαταχθεί η περιγραφή, η κατάσχεση και η καταστροφή των παραπάνω φιαλιδίων της εκδοθησομένης απόφασης και 4) να κηρυχθεί η τελευταία προσωρινά εκτελεστή. Με τέτοιο περιεχόμενο και αίτημα που έχει η κρινόμενη αγωγή για το αντικείμενο της οποίας δεν απαιτείται η καταβολή δικαστικού ενσήμου, αρμοδίως και παραδεκτώς φέρεται ενώπιον του Δικαστηρίου τούτου κατά την τακτική διαδικασία (άρθρ. 18 παρ. 1 και 22) και είναι νόμιμη στηριζόμενη στις διατάξεις των άρθρων 1 και 34 παρ. 2 Ν.2527/1920, αρθ. 1 εδ. 2 και 20 ν.146/1914 "περί αθεμίτου ανταγωνισμού" και α.ν. 1998/1939 ΚΠολΔ και πρέπει να εξεταστεί και από ουσιαστική άποψη. Επειδή, από τις καταθέσεις των μαρτύρων που εξετάστηκαν ενόρκως ενώπιον του Εισηγητή και περιέχονται στην 1088/1987 Εισηγητική έκθεση και όλα τα έγγραφα, τα οποία προσκομίζουν και επικαλούνται οι διάδικοι αποδεικνύονται πλήρως τα ακόλουθα: Η ενάγουσα εταιρία που έχει έδρα το Παρίσι της Γαλλίας παράγει και διαθέτει στο εμπόριο συσκευές υγραερίου και φιάλες (υγραερίου) με την ονομασία (σήμα) "CAMPING GAZ" και με χρωματισμό κυανούν. Τόσο οι συσκευές της αυτές, όσο και τα φιαλίδιά της έχουν έξι εγκοπές η κάθε μία, γι' αυτές δε τις εγκοπές και της απονεμήθηκαν τόσο από την Γαλλία όσο και από την Ελλάδα στο 63573 δίπλωμα ευρεσιτεχνίας, τον δε χρωματισμό της (κυανούν) κατοχύρωσε με το 54573 κυρίως σήμα της που έγινε δεκτό στην Ελλάδα. Περαιτέρω αποδείχτηκε ότι και ο εναγόμενος παράγει και διαθέτει στο εμπόριο φιάλες υγραερίου οι οποίες έχουν σήμα "RENTAS GAZ" και παραπλήσιο χρώμα (βαθύ κυανούν) στο επάνω μέρος δε κάθε φιάλης υπάρχει μία συνεχής εγκοπή (χωρίς τις έξι εγκοπές που αποτελούν μέρος της εφευρέσεως της ενάγουσας) κατά τρόπο ώστε το πάνω μέρος της φιάλης να είναι στενότερο από το κάτω μέρος της και να έχει σχήμα δηλαδή κωνοειδές, κυκλοφορούν δε στο εμπόριο και πολλές άλλες μάρκες φιαλίδιων με το κωνοειδές αυτό σχήμα. Περαιτέρω τα γράμματα και οι απεικονίσεις γενικά που υπάρχουν στις φιάλες της ενάγουσας είναι γραμμένα σε άσπρο χρώμα, ενώ του εναγομένου με σκούρο μπλέ χρώμα. Από τα άνω εκτεθέντα δεν αποδείχτηκε κατά την κρίση του Δικαστηρίου η ουσιαστική βασιμότητα της αγωγής . Ειδικότερα οι επί του φιαλιδίου του εναγομένου διαφορετικές γραμματικές ενδείξεις, γραμμένες με άλλο χρώμα απ' αυτό της ενάγουσας, σε συνδυασμό και με τη ελαφρά χρωματική διαφοροποίηση και την εμφανή έλλειψη των άνω συγκρατητικών εγκοπών (αυλακώσεων) και της ικανής διαφοράς τιμής των δύο προϊόντων, σαφώς αντιστιδιαστέλουν τα προϊόντα των διαδίκων προ των οφθαλμών του κοινού καταναλωτή, προσέτι δε δεν προσβάλλεται η ευρεσιτεχνία της ενάγουσας, ούτε η κυκλοφορία των προϊόντων του εναγομένου γίνεται με τον σκοπό ανταγωνισμού και κατά παράβαση των χρηστών ηθών. Άλλωστε καμιά ειδική περίπτωση συγχύσεως καταναλωτή δεν κατατίθεται. Πρέπει λοιπόν ν' απορριφθεί η αγωγή ως ουσιαστικά αβάσιμη και να συμψηφιστούν τα μεταξύ των διαδίκων δικαστικά έξοδα λόγω εύλογης αμφιβολίας της ενάγουσας για την έκβαση της δίκης (άρθρ. 179 ΚΠολΔ). </w:t>
      </w:r>
    </w:p>
    <w:p>
      <w:pPr>
        <w:pStyle w:val="Style11"/>
        <w:rPr/>
      </w:pPr>
      <w:r>
        <w:rPr/>
        <w:t xml:space="preserve">ΓΙΑ ΤΟΥΣ ΛΟΓΟΥΣ ΑΥΤΟΥΣ </w:t>
      </w:r>
    </w:p>
    <w:p>
      <w:pPr>
        <w:pStyle w:val="Style11"/>
        <w:rPr/>
      </w:pPr>
      <w:r>
        <w:rPr/>
        <w:t xml:space="preserve">Δικάζει κατ' αντιμωλίαν των διαδίκων. </w:t>
      </w:r>
    </w:p>
    <w:p>
      <w:pPr>
        <w:pStyle w:val="Style11"/>
        <w:rPr/>
      </w:pPr>
      <w:r>
        <w:rPr/>
        <w:t xml:space="preserve">Απορρίπτει την αγωγή Και </w:t>
      </w:r>
    </w:p>
    <w:p>
      <w:pPr>
        <w:pStyle w:val="Style11"/>
        <w:rPr/>
      </w:pPr>
      <w:r>
        <w:rPr/>
        <w:t xml:space="preserve">Συμψηφίζει τα μεταξύ των διαδίκων δικαστικά έξοδα. </w:t>
      </w:r>
    </w:p>
    <w:p>
      <w:pPr>
        <w:pStyle w:val="Style11"/>
        <w:rPr/>
      </w:pPr>
      <w:r>
        <w:rPr/>
        <w:t xml:space="preserve">Κρίθηκε αποφασίστηκε στην Αθήνα στις 14-3-1990.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21-3-1990.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121" w:name="__RefHeading___Toc159307394"/>
      <w:r>
        <w:rPr/>
        <w:t>Απόφαση ΠολΠρωτΑθ. 2285/1990, σχετικά με το νέον εφεύρεσης ενός διπλώματος ευρεσιτεχνίας</w:t>
      </w:r>
      <w:bookmarkEnd w:id="121"/>
    </w:p>
    <w:p>
      <w:pPr>
        <w:pStyle w:val="Style11"/>
        <w:rPr/>
      </w:pPr>
      <w:r>
        <w:rPr/>
        <w:t xml:space="preserve">Απόφαση ΠολΠρωτΑθηνών 2285/1990 </w:t>
      </w:r>
      <w:r>
        <w:rPr/>
        <w:drawing>
          <wp:inline distT="0" distB="0" distL="0" distR="0">
            <wp:extent cx="7620" cy="7620"/>
            <wp:effectExtent l="0" t="0" r="0" b="0"/>
            <wp:docPr id="2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2" descr=""/>
                    <pic:cNvPicPr>
                      <a:picLocks noChangeAspect="1" noChangeArrowheads="1"/>
                    </pic:cNvPicPr>
                  </pic:nvPicPr>
                  <pic:blipFill>
                    <a:blip r:embed="rId17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ενός διπλώματος ευρεσιτεχνίας</w:t>
      </w:r>
    </w:p>
    <w:p>
      <w:pPr>
        <w:pStyle w:val="Style11"/>
        <w:rPr/>
      </w:pPr>
      <w:r>
        <w:rPr/>
        <mc:AlternateContent>
          <mc:Choice Requires="wps">
            <w:drawing>
              <wp:inline distT="0" distB="0" distL="0" distR="0">
                <wp:extent cx="6479540" cy="19050"/>
                <wp:effectExtent l="0" t="0" r="0" b="0"/>
                <wp:docPr id="22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Δήμο Γανωτή, Πρόεδρο Πρωτοδικών, Παπουτσή Ιωάννη, Πρωτοδίκη, Κουμάνια Δέσποινα, Πρωτοδίκη-Εισηγήτρια και από τον Γραμματέα Ιωάννη Μίχο. </w:t>
      </w:r>
    </w:p>
    <w:p>
      <w:pPr>
        <w:pStyle w:val="Style11"/>
        <w:rPr/>
      </w:pPr>
      <w:r>
        <w:rPr/>
        <w:t xml:space="preserve">Συνεδρίασε δημόσια στο ακροατήριό του στις 17-1-1990 για να δικάσει την υπόθεση μεταξύ: </w:t>
      </w:r>
    </w:p>
    <w:p>
      <w:pPr>
        <w:pStyle w:val="Style11"/>
        <w:rPr/>
      </w:pPr>
      <w:r>
        <w:rPr/>
        <w:t xml:space="preserve">Της ενάγουσας-καθής η πρόσθετη παρέμβαση: Εταιρείας περιωρισμένης ευθύνης με την επωνυμία "*", που έχει την έδρα της στο Νέο Ηράκλειο Αττικής και εκπροσωπείται νόμιμα, την οποία εκπροσώπησε ο πληρεξούσιος δικηγόρος της Ιωάννης Σακελλαρίδης. </w:t>
      </w:r>
    </w:p>
    <w:p>
      <w:pPr>
        <w:pStyle w:val="Style11"/>
        <w:rPr/>
      </w:pPr>
      <w:r>
        <w:rPr/>
        <w:t xml:space="preserve">Του εναγομένου-υπερ ού η πρόσθετη παρέμβαση: Ε. Κ. του Ε., κατοίκου Αθηνών, τον οποίο εκπροσώπησε η πληρεξούσια δικηγόρος του Κων/να Σπυρίδου. </w:t>
      </w:r>
    </w:p>
    <w:p>
      <w:pPr>
        <w:pStyle w:val="Style11"/>
        <w:rPr/>
      </w:pPr>
      <w:r>
        <w:rPr/>
        <w:t xml:space="preserve">Της προσθέτως παρεμβαίνουσας: Εταιρείας με την επωνυμία "*", που έχει την έδρα της στην Ιταλία και εκπροσωπείται νόμιμα στην Ελλάδα απ' τον αποκλειστικό αντιπρόσωπό της την εταιρεία "*", που και αυτή εκπροσωπείται νόμιμα, την οποία εκπροσώπησε ο πληρεξούσιος δικηγόρος της Φώτιος Δασκαλόπουλος. </w:t>
      </w:r>
    </w:p>
    <w:p>
      <w:pPr>
        <w:pStyle w:val="Style11"/>
        <w:rPr/>
      </w:pPr>
      <w:r>
        <w:rPr/>
        <w:t xml:space="preserve">Η ενάγουσα "*" ζήτησε να γίνει δεκτή η από 4-8-1986 αγωγή της. </w:t>
      </w:r>
    </w:p>
    <w:p>
      <w:pPr>
        <w:pStyle w:val="Style11"/>
        <w:rPr/>
      </w:pPr>
      <w:r>
        <w:rPr/>
        <w:t xml:space="preserve">Η προσθέτως παρεμβαίνουσα "*" ζήτησε επίσης να γίνει δεκτή η από 7-11-1986 πρόσθετη παρέμβασή της. </w:t>
      </w:r>
    </w:p>
    <w:p>
      <w:pPr>
        <w:pStyle w:val="Style11"/>
        <w:rPr/>
      </w:pPr>
      <w:r>
        <w:rPr/>
        <w:t xml:space="preserve">Το Δικαστήριο με την υπ' αριθμ. 1213/1987 Πράξη του διέταξε αποδείξεις. </w:t>
      </w:r>
    </w:p>
    <w:p>
      <w:pPr>
        <w:pStyle w:val="Style11"/>
        <w:rPr/>
      </w:pPr>
      <w:r>
        <w:rPr/>
        <w:t xml:space="preserve">Ηδη η υπόθεση εισάγεται για νέα συζήτηση. </w:t>
      </w:r>
    </w:p>
    <w:p>
      <w:pPr>
        <w:pStyle w:val="Style11"/>
        <w:rPr/>
      </w:pPr>
      <w:r>
        <w:rPr/>
        <w:t xml:space="preserve">Η σχετική κλήση κατατέθηκε με αριθμό 5431/1989, προσδιορίσθηκε για την παραπάνω δικάσιμο και γράφτηκε στο πινάκιο. </w:t>
      </w:r>
    </w:p>
    <w:p>
      <w:pPr>
        <w:pStyle w:val="Style11"/>
        <w:rPr/>
      </w:pPr>
      <w:r>
        <w:rPr/>
        <w:t xml:space="preserve">Κατά τη συζήτηση της υποθέσεως οι πληρεξούσιοι δικηγόροι των διαδίκων ζήτησαν να γίνουν δεκτά όσα αναφέρονται στις προτάσεις του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Νόμιμα έρχεται προς περαιτέρω συζήτηση με την από 26-10-89 κλήση του εναγομένου η κρινόμενη υπόθεση μετά την έκδοση της 1213/1987 πράξης του Δικαστηρίου αυτού για την οποία γίνεται ειδικώτερα λόγος αμέσως παρακάτω. Συγκεκριμένα με την κρινόμενη αγωγή η ενάγουσα ζητούσε να κηρυχθεί άκυρο το 853092 δίπλωμα ευρεσιτεχνίας, που απονεμήθηκε στον εναγόμενο για το λόγο ότι το προϊόν που κατοχυρώνεται μ' αυτό κατά τον χρόνο της δήλωσης δεν αποτελούσε νέα εφεύρεση. Η αγωγή αυτή είναι νόμιμη και στηρίζεται στις διατάξεις των άρθ. 1, 2, 4, 5, 7, 18, 19, 34, 35, 40, 41 και 45 του ν.2527/1920 "περί διπλωμάτων ευρεσιτεχνίας", όπως έχει τροποποιηθεί και ισχύει, ο οποίος διατηρήθηκε σε ισχύ με το άρθρο 14 ΕισΝ ΑΚ, 1, 2, 10 και 13 του ν. 146/1914 και πρέπει να εξετασθεί περαιτέρω κατ' ουσίαν. </w:t>
      </w:r>
    </w:p>
    <w:p>
      <w:pPr>
        <w:pStyle w:val="Style11"/>
        <w:rPr/>
      </w:pPr>
      <w:r>
        <w:rPr/>
        <w:t xml:space="preserve">Παραδεκτά υπέρ του εναγομένου άσκησε πρόσθετη παρέμβαση η εδρεύουσα στην Ιταλία εταιρεία με την επωνυμία "*" η οποία ισχυρίζεται ότι έχει έννομο συμφέρον να νικήσει ο διάδικος υπέρ του οποίου παρεμβαίνει για το λόγο ότι αυτή είναι δικαιούχος της επίδικης εφεύρεσης, αφού με σύμβαση που καταρτίστηκε μεταξύ αυτής και της ομόρρυθμης εταιρείας "*." συμφωνήθηκε να κατοχυρωθεί στην Ελλάδα (η επίδικη εφεύρεση) στο όνομα του εναγομένου αλλά για λογαριασμό της. Επί των παραπάνω αγωγής και προσθέτου παρεμβάσεως εκδόθηκε η 1213/1987 πράξη του Δικαστηρίου τούτου η οποία έταξε και το οικείο θέμα αποδείξεως σε βάρος της ενάγουσας. Η ταχθείσα όμως προς τούτο προθεσμία παρήλθε άπρακτη, αφού κατά τη διάρκεια αυτής κανείς από τους διαδίκους δεν εξήτασε μάρτυρα, οι οποίοι (διάδικοι) πρέπει να σημειωθεί ότι δεν υποβάλλουν αίτημα περί παρατάσεως της προθεσμίας διεξαγωγής των αποδείξεων. Επομένως το Δικαστήριο κατ' ανάγκη θα στηρίξει την επί της ουσίας κρίση του στα προσκομιζόμενα και επικαλούμενα έγγραφα σε συνδυασμό με τους ισχυρισμούς των διαδίκων και τα μεταξύ τους διαμειβόμενα, από τα οποία αποδεικνύονται τα παρακάτω. </w:t>
      </w:r>
    </w:p>
    <w:p>
      <w:pPr>
        <w:pStyle w:val="Style11"/>
        <w:rPr/>
      </w:pPr>
      <w:r>
        <w:rPr/>
        <w:t xml:space="preserve">Ο διαχειριστής και εταίρος της προσθέτως παρεμβαινούσης με την επωνυμία "*" εταιρείας που εδρεύει στο * Ιταλίας, *, είναι εφευρέτης ενός εμφυτευτικού μηχανήματος με το οποίο εμφυτεύονται ετικέττες-πινακίδια σε διάφορα εδώδιμα προϊόντα και ιδίως σε κρέατα και σε νωπά κοτόπουλα. Αυτός αφού κατέστησε βιομηχανικά αξιοποιήσιμη την παραπάνω εφεύρεση, τη δήλωσε και την κατοχύρωσε στην Ιταλία. Η σχετική δήλωσή του έλαβε στο Επαρχιακό Γραφείο Βιομηχανίας, Εμπορίου και Βιοτεχνίας του Μιλάνου αριθμό πρωτοκόλλου 22768Β/1982. Από τότε η προσθέτως παρεμβαίνουσα παράγει και εκμεταλεύεται διεθνώς τα προϊόντα της ευρεσιτεχνίας της, δηλαδή τα εμφυτευόμενα στα εδώδιμα προϊόντα ετικεττίδια ποιότητας, για να διακρίνονται αυτά (τα προϊόντα) από άλλα παρόμοια. Στις 19-12-1984 η προσθέτως παρεμβαίνουσα και η εταιρεία "*" που εδρεύει στην Αθήνα, της οποίας νόμιμος διαχειριστής είναι ο εναγόμενος, υπέγραψαν σύμβαση βάσει της οποίας η R. έγινε αποκλειστικός εισαγωγέας και αντιπρόσωπος στην Ελλάδα των παραπάνω προϊόντων της προσθέτως παρεμβαινούσης. Με το άρθρο 2 της σύμβασης η Ιταλική εταιρεία έδωσε εντολή και εξουσιοδότηση στον εναγόμενο να φροντίσει αυτός για την καταχώρηση της ευρεσιτεχνίας και στην Ελλάδα, στο δικό του όνομα αλλά για λογαριασμό της, έτσι ώστε να εξασφαλισθεί η εμπορική και βιομηχανική εκμετάλλευση των προϊόντων της. Πράγματι ο εναγόμενος στις 20-12-1985 υπέβαλε σχετική δήλωση για την παραπάνω εφεύρεση στο Υπουργείο Βιομηχανίας Ενεργείας και Τεχνολογίας, το οποίο του χορήγησε στο όνομά του το 853092 δίπλωμα ευρεσιτεχνίας. Το αντικείμενο της εφεύρεσης αναφέρεται στην κατασκευή και στη διάθεση στην αγορά πρωτότυπου πινακιδίου-ταυτότητας επώνυμων προϊόντων, σκοπός του οποίου είναι αφενός η προβολή του παραγωγού από τον οποίο προέρχονται, εφόσον υπάρχει δυνατότητα αναγραφής πάνω σ' αυτό του εμπορικού σήματος του προϊόντος ή και άλλων στοιχείων της επιχειρήσεως και αφετέρου η διευκόλυνση του καταναλωτικού κοινού στην εντόπιση του προϊόντος που επιθυμεί να αγοράσει. Τα πινακίδια αυτά έχουν διαστάσεις 40 Χ 50 χιλιοστά και η εμφύτευσή τους στα διάφορα συσκευασμένα εδώδιμα προϊόντα (κοτόπουλα, κρέατα, αλλαντικά κλπ) γίνεται με ειδικό εμφυτευτικό μηχάνημα που λειτουργεί μηχανικά με πεπιεσμένο αέρα, με κίνηση υδραυλικής ή ηλεκτρικής έχει σχήμα συρραπτικού μηχανήματος με οποιαδήποτε μορφή. Ετσι τα πιο πάνω ετικεττίδια-πινακίδια αποτελούν νέα εφεύρεση, κατά την έννοια του άρθρου 1 του ν. 2527/1920, η οποία είναι δεκτική βιομηχανικής εφαρμογής. Περαιτέρω αποδείχθηκε ότι κατά τον Ιούλιο του 1985 στέλεχος της ενάγουσας μετέβη στο * της Ιταλίας και επισκέφθηκε το εργοστάσιο της προσθέτως παρεμβαινούσης, όπου του επεδείχθησαν τα προϊόντα της πιο πάνω εφεύρεσης. Ζήτησε μάλιστα η ενάγουσα να εισάγει στην Ελλάδα τέτοια προϊόντα και η προσθέτως παρεμβαίνουσα της απέστειλε από την Ιταλία την από 13-8-1985 σχετική προσφορά, στην οποία αναγράφονται μεταξύ των άλλων, ως ελαχίστη ποσότητα παραγγελίας 300.000 ετικεττίδια. </w:t>
      </w:r>
    </w:p>
    <w:p>
      <w:pPr>
        <w:pStyle w:val="Style11"/>
        <w:rPr/>
      </w:pPr>
      <w:r>
        <w:rPr/>
        <w:t xml:space="preserve">Η ενάγουσα και η προσθέτως παρεμβαίνουσα δεν κατέληξαν σε συμφωνία όμως το στέλεχος της ενάγουσας που επισκέφθηκε το εργοστάσιο της προσθέτως παρεμβαίνουσας στην Ιταλία έμαθε τον τρόπο κατασκευής των παραπάνω ετικεττιδίων. Έτσι από το καλοκαίρι του 1986 η πρώτη καθής άρχισε να κατασκευάζει και να διαθέτει σε διάφορους παραγωγούς ετικέττες πινακίδια πανομοιότυπα με αυτές που πρώτη είχε επινοήσει και κατασκευάσει η προσθέτως παρεμβαίνουσα υπέρ του εναγομένου Ιταλική εταιρεία και για τις οποίες, αναφορικά με την Ελλάδα, έχει χορηγηθεί στον εναγόμενο το παραπάνω δίπλωμα. Τέτοιες πανομοιότυπες ετικέττες προμηθεύτηκε από την ενάγουσα ο Β. Σ., τις οποίες στη συνέχεια πώλησε στον Πτηνοτροφικό Συνεταιρισμό Ιωαννίνων (βλ. την από 17-12-1986 επιστολή του παραπάνω Συνεταιρισμού). Ολα τα ανωτέρω εναρμονίζονται πλήρως με το αποδεικτικό υλικό. Εξάλλου ο ισχυρισμός της ενάγουσας ότι η παραπάνω εφεύρεση ήταν γνωστή στην Ελλάδα και πριν από τις 20-12-1985 δεν προκύπτει από κανένα αποδεικτικό στοιχείο και δεν είναι δυνατό να αποτελέσει θεμέλιο διαφορετικής κρίσεως το γεγονός ότι η ενάγουσα είχε στα χέρια της και διαφημιστική πινακίδια στην οποία απεικονίζεται και το πιστόλι με το οποίο γίνεται η εμφύτευση των ετικεττιδίων στα προϊόντα, αφού όπως προαναφέρθηκε, έλαβε γνώση της εφεύρεσης κατά την επίσκεψη του στελέχου της στο εργοστάσιο της προσθέτως παρεμβαινούσης στην Ιταλία, η οποία προμήθευσε σ' αυτή (ενάγουσα) και τις διαφημιστικές πινακίδες, οι οποίες είναι γραμμένες στην Ιταλική γλώσσα και φέρουν μάλιστα την επωνυμία και τη διεύθυνση της προσθέτως παρεμβαινούσης. Συνακόλουθα τούτων η αγωγή πρέπει ν' απορριφθεί ως ουσιαστικά αβάσιμη, να γίνει δεκτή η πρόσθετη υπέρ του εναγομένου παρέμβαση και να καταδικασθεί η ενάγουσα που χάνει τη δίκη στην πληρωμή των δικαστικών εξόδων της ενάγουσας και της προσθέτου παρεμβαινούσης. </w:t>
      </w:r>
    </w:p>
    <w:p>
      <w:pPr>
        <w:pStyle w:val="Style11"/>
        <w:rPr/>
      </w:pPr>
      <w:r>
        <w:rPr/>
        <w:t xml:space="preserve">ΓΙΑ ΤΟΥΣ ΛΟΓΟΥΣ ΑΥΤΟΥΣ </w:t>
      </w:r>
    </w:p>
    <w:p>
      <w:pPr>
        <w:pStyle w:val="Style11"/>
        <w:rPr/>
      </w:pPr>
      <w:r>
        <w:rPr/>
        <w:t xml:space="preserve">Συνεκδικάζει αντιμωλία των διαδίκων την αγωγή και στο σκεπτικό της παρούσας σημειούμενη πρόσθετη παρέμβαση υπέρ του εναγομένου. </w:t>
      </w:r>
    </w:p>
    <w:p>
      <w:pPr>
        <w:pStyle w:val="Style11"/>
        <w:rPr/>
      </w:pPr>
      <w:r>
        <w:rPr/>
        <w:t xml:space="preserve">Απορρίπτει την αγωγή. </w:t>
      </w:r>
    </w:p>
    <w:p>
      <w:pPr>
        <w:pStyle w:val="Style11"/>
        <w:rPr/>
      </w:pPr>
      <w:r>
        <w:rPr/>
        <w:t xml:space="preserve">Δέχεται την παρέμβαση. </w:t>
      </w:r>
    </w:p>
    <w:p>
      <w:pPr>
        <w:pStyle w:val="Style11"/>
        <w:rPr/>
      </w:pPr>
      <w:r>
        <w:rPr/>
        <w:t xml:space="preserve">Καταδικάζει την ενάγουσα στην πληρωμή των δικαστικών εξόδων του εναγομένου και της προσθέτου υπέρ αυτού παρεμβαινούσης την οποία προσδιορίζει στο ποσό των τριάντα χιλιάδων (30.000) και είκοσι πέντε χιλιάδων (25.000) αντίστοιχα. </w:t>
      </w:r>
    </w:p>
    <w:p>
      <w:pPr>
        <w:pStyle w:val="Style11"/>
        <w:rPr/>
      </w:pPr>
      <w:r>
        <w:rPr/>
        <w:t xml:space="preserve">Κρίθηκε, αποφασίστηκε στην Αθήνα στις 28-2-1990.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19-3-1990. </w:t>
      </w:r>
    </w:p>
    <w:p>
      <w:pPr>
        <w:pStyle w:val="Style11"/>
        <w:rPr/>
      </w:pPr>
      <w:r>
        <w:rPr/>
        <w:t xml:space="preserve">Ο ΠΡΟΕΔΡΟΣ Ο ΓΡΑΜΜΑΤΕΑΣ </w:t>
      </w:r>
    </w:p>
    <w:p>
      <w:pPr>
        <w:pStyle w:val="Normal"/>
        <w:rPr/>
      </w:pPr>
      <w:hyperlink r:id="rId177">
        <w:r>
          <w:rPr/>
        </w:r>
      </w:hyperlink>
    </w:p>
    <w:p>
      <w:pPr>
        <w:pStyle w:val="Normal"/>
        <w:rPr/>
      </w:pPr>
      <w:r>
        <w:rPr/>
      </w:r>
    </w:p>
    <w:p>
      <w:pPr>
        <w:pStyle w:val="Heading3"/>
        <w:spacing w:before="280" w:after="280"/>
        <w:ind w:left="363" w:hanging="0"/>
        <w:rPr/>
      </w:pPr>
      <w:r>
        <w:rPr>
          <w:rFonts w:eastAsia="Arial"/>
        </w:rPr>
        <w:t xml:space="preserve"> </w:t>
      </w:r>
      <w:bookmarkStart w:id="122" w:name="__RefHeading___Toc159307395"/>
      <w:r>
        <w:rPr/>
        <w:t>Απόφαση ΠολΠρωτΑθ. 633/1990, σχετικά με το νέον εφεύρεσης ενός διπλώματος ευρεσιτεχνίας και τον αθέμιτο ανταγωνισμό</w:t>
      </w:r>
      <w:bookmarkEnd w:id="122"/>
    </w:p>
    <w:p>
      <w:pPr>
        <w:pStyle w:val="Style11"/>
        <w:rPr/>
      </w:pPr>
      <w:r>
        <w:rPr/>
        <w:t xml:space="preserve">Απόφαση ΠολΠρωτΑθηνών 633/1990 </w:t>
      </w:r>
      <w:r>
        <w:rPr/>
        <w:drawing>
          <wp:inline distT="0" distB="0" distL="0" distR="0">
            <wp:extent cx="7620" cy="7620"/>
            <wp:effectExtent l="0" t="0" r="0" b="0"/>
            <wp:docPr id="2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3" descr=""/>
                    <pic:cNvPicPr>
                      <a:picLocks noChangeAspect="1" noChangeArrowheads="1"/>
                    </pic:cNvPicPr>
                  </pic:nvPicPr>
                  <pic:blipFill>
                    <a:blip r:embed="rId17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ενός διπλώματος ευρεσιτεχνίας και τον αθέμιτο ανταγωνισμό</w:t>
      </w:r>
    </w:p>
    <w:p>
      <w:pPr>
        <w:pStyle w:val="Style11"/>
        <w:rPr/>
      </w:pPr>
      <w:r>
        <w:rPr/>
        <mc:AlternateContent>
          <mc:Choice Requires="wps">
            <w:drawing>
              <wp:inline distT="0" distB="0" distL="0" distR="0">
                <wp:extent cx="6479540" cy="19050"/>
                <wp:effectExtent l="0" t="0" r="0" b="0"/>
                <wp:docPr id="22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ΕΣ ΠΡΩΤΟΔΙΚΕΙΟ ΑΘΗΝΩΝ</w:t>
      </w:r>
    </w:p>
    <w:p>
      <w:pPr>
        <w:pStyle w:val="Style11"/>
        <w:rPr/>
      </w:pPr>
      <w:r>
        <w:rPr/>
        <w:t>Αποτελούμενο από τους Δικαστές Ιωάννη Πρέκα Πρόεδρο Πρωτοδικών, Αθανάσιο Χριστόπουλο Πρωτοδίκη, Ελένη Μετζιδάκη Πρωτοδίκη - Εισηγήτρια και από το Γραμματέα Ιωάννη Μίχο.</w:t>
      </w:r>
    </w:p>
    <w:p>
      <w:pPr>
        <w:pStyle w:val="Style11"/>
        <w:rPr/>
      </w:pPr>
      <w:r>
        <w:rPr/>
        <w:t>Συνεδρίασε δημόσια στο ακροατήριό του στις 11-10-1989 για να δικάσει την υπόθεση μεταξύ:</w:t>
      </w:r>
    </w:p>
    <w:p>
      <w:pPr>
        <w:pStyle w:val="Style11"/>
        <w:rPr/>
      </w:pPr>
      <w:r>
        <w:rPr/>
        <w:t>Του ενάγοντα - εναγομένου Α. Β., κατοίκου Παλαιού Φαλήρου Αττικής, τον οποίο εκπροσώπησε ο πληρεξούσιος δικηγόρος του Αθανάσιος Σπ. Πολυχρονόπουλος βάσει δηλώσεως.</w:t>
      </w:r>
    </w:p>
    <w:p>
      <w:pPr>
        <w:pStyle w:val="Style11"/>
        <w:rPr/>
      </w:pPr>
      <w:r>
        <w:rPr/>
        <w:t>Των εναγομένων - εναγόντων: 1) Δ. Κ., κατοίκου Αθηνών και 2) Δ. Ζ., κατοίκου Αθηνών, τους οποίους εκπροσώπησε ο πληρεξούσιος δικηγόρος τους Φώτιος Π. Ανδρέου βάσει δηλώσεως.</w:t>
      </w:r>
    </w:p>
    <w:p>
      <w:pPr>
        <w:pStyle w:val="Style11"/>
        <w:rPr/>
      </w:pPr>
      <w:r>
        <w:rPr/>
        <w:t>Ο ενάγων ζήτησε να γίνει δεκτή η από 14-5-1986 αγωγή του.</w:t>
      </w:r>
    </w:p>
    <w:p>
      <w:pPr>
        <w:pStyle w:val="Style11"/>
        <w:rPr/>
      </w:pPr>
      <w:r>
        <w:rPr/>
        <w:t>Το Δικαστήριο με την 618/87 πράξη - Απόφασή του διέταξε αποδείξεις.</w:t>
      </w:r>
    </w:p>
    <w:p>
      <w:pPr>
        <w:pStyle w:val="Style11"/>
        <w:rPr/>
      </w:pPr>
      <w:r>
        <w:rPr/>
        <w:t>Ήδη η υπόθεση εισάγεται για νέα συζήτηση μετά τη διεξαγωγή των αποδείξεων. Η σχετική κλήση κατατέθηκε με αριθμό 4067/1989 προσδιορίστηκε για την παραπάνω δικάσιμο και γράφτηκε στο πινάκιο.</w:t>
      </w:r>
    </w:p>
    <w:p>
      <w:pPr>
        <w:pStyle w:val="Style11"/>
        <w:rPr/>
      </w:pPr>
      <w:r>
        <w:rPr/>
        <w:t>Οι ενάγοντες ζήτησαν να γίνει δεκτή η από 17-9-1986 αγωγή τους.</w:t>
      </w:r>
    </w:p>
    <w:p>
      <w:pPr>
        <w:pStyle w:val="Style11"/>
        <w:rPr/>
      </w:pPr>
      <w:r>
        <w:rPr/>
        <w:t>Το Δικαστήριο με την 618/87 πράξη - Απόφασή του διέταξε αποδείξεις.</w:t>
      </w:r>
    </w:p>
    <w:p>
      <w:pPr>
        <w:pStyle w:val="Style11"/>
        <w:rPr/>
      </w:pPr>
      <w:r>
        <w:rPr/>
        <w:t>Ηδη η υπόθεση εισάγεται για νέα συζήτηση μετά τη διεξαγωγή των αποδείξεων. Η σχετική κλήση κατατέθηκε με αριθμό 4066/1989 προσδιορίστηκε για την παραπάνω δικάσιμο και γράφτηκε στο πινάκιο.</w:t>
      </w:r>
    </w:p>
    <w:p>
      <w:pPr>
        <w:pStyle w:val="Style11"/>
        <w:rPr/>
      </w:pPr>
      <w:r>
        <w:rPr/>
        <w:t>Κατά τις συζητήσεις των υποθέσεων που συνεκφωνούνται και συνεκδικάζονται λόγω της φανερής συνάφειας μεταξύ τους, οι πληρεξούσιοι δικηγόροι των διαδίκων κατόπιν δηλώσεών τους που έγιναν σύμφωνα με τη διάταξη του άρθρου 242 παρ. 2 του Κ.Πολ.Δ., όπως τροποποιήθηκε με το άρθρο 7 του Ν. 1478/1984 δεν παραστάθηκαν στο ακροατήριο του Δικαστηρίου αλλά προκατέθεσαν προτάσεις.</w:t>
      </w:r>
    </w:p>
    <w:p>
      <w:pPr>
        <w:pStyle w:val="Style11"/>
        <w:rPr/>
      </w:pPr>
      <w:r>
        <w:rPr/>
        <w:t>ΑΦΟΥ ΜΕΛΕΤΗΣΕ ΤΗ ΔΙΚΟΓΡΑΦΙΑ</w:t>
      </w:r>
    </w:p>
    <w:p>
      <w:pPr>
        <w:pStyle w:val="Style11"/>
        <w:rPr/>
      </w:pPr>
      <w:r>
        <w:rPr/>
        <w:t>ΣΚΕΦΤΗΚΕ ΚΑΤΑ ΤΟ ΝΟΜΟ</w:t>
      </w:r>
    </w:p>
    <w:p>
      <w:pPr>
        <w:pStyle w:val="Style11"/>
        <w:rPr/>
      </w:pPr>
      <w:r>
        <w:rPr/>
        <w:t>Φέρονται προς συζήτηση και έκδοση οριστικής απόφασης οι συνεκδιασθείσες με αριθμούς εκθ. καταθ. 4781/86 και 7616/86 αντίστοιχα αγωγές α) του ενάγοντος Α. Β. κατά των Δ. Ζ. και Δ. Κ. και β) των εναγόντων Δ. Κ. και Δ. Ζ.κατά του Α. Β. μετά την έκδοση της 618/1987 πράξης - απόφασης του Δικαστηρίου τούτου και την διεξαγωγή των αποδείξεων που τάχθηκαν με αυτή.</w:t>
      </w:r>
    </w:p>
    <w:p>
      <w:pPr>
        <w:pStyle w:val="Style11"/>
        <w:rPr/>
      </w:pPr>
      <w:r>
        <w:rPr/>
        <w:t xml:space="preserve">Σύμφωνα με το άρθ. 1 του Ν.2527/1920 "περί διπλώματος ευρεσιτεχνίας" παραχωρούνται δικαιώματα αποκλειστικά και περιορισμένα χρονικά, με το όνομα "διπλώματα ευρεσιτεχνίας" στις νέες εφευρέσεις που είναι δεκτικές βιομηχανικής εφαρμογής, κατά δε το άρθρο 2 του ίδιου, ως άνω νόμου, δεν θεωρούνται ως νέες εφευρέσεις εκείνες οι οποίες κατά τη στιγμή της δηλώσεως προς απόκτηση διπλώματος ευρεσιτεχνίας είναι επαρκώς γνωστές στην Ελλάδα ή έχουν περιγραφεί σε δημοσιεύματα ή σχέδια βρισκόμενα στην Ελλάδα, ώστε να είναι δεκτικές πρακτικής εφαρμογής από άνθρωπο ειδικό. Κατά τη σαφή έννοια των παραπάνω διατάξεων ως "νέα" εφεύρεση προστατεύσιμη με την παροχή διπλώματος ευρεσιτεχνίας θεωρείται εκείνη η οποία κατά το χρόνο της δηλώσεως προς απόκτηση διπλώματος ευρεσιτεχνίας δεν είναι επαρκώς γνωστή στην Ελλάδα ώστε να είναι επιδεκτική εφαρμογής από άνθρωπο ειδικό, καθώς και εκείνη που αναφέρεται σε επινόηση νέων μέσων ή σε νέα εφαρμογή γνωστών μέσων ή νέων συνδυασμών προς παραγωγή προϊόντος ή αποτελέσματος δεκτικού βιομηχανικής εφαρμογής, η οποία, όμως, ενέχει τον αναγκαίο βαθμό προόδου, ο οποίος εξευρίσκεται δια του αποκλεισμού των συνήθων βελτιώσεων και τροποποιήσεων γνωστών ήδη προϊόντων και μεθόδων που επιτυγχάνονται εντός των ορίων της φυσιολογικής και διαρκούς επιστημονικής εξελίξεως υπό του μέσου ειδικού προς εξάλειψη των ατελειών που διαπιστώθηκαν από την εφαρμογή των γνωστών ήδη μεθόδων. Οι συνήθεις αυτές τελειοποιήσεις και βελτιώσεις γνωστών ήδη προϊόντων ή μεθόδων που μπορούν να επιτευχθούν από μέσο ειδικό άνθρωπο στερούνται του χαρακτηριστικού στοιχείου του αξιόλογου, ασυνήθους, πρωτοτύπου του επιτεύγματος που προσδιορίζει τις εφευρέσεις, γιαυτό και δεν μπορούν να θεωρηθούν νέες εφευρέσεις (βλ. ΑΠ 326/69 ΝοΒ 17.1179, ΑΠ 761/71 ΝοΒ 20.647 ΕΑ 3561/83 ΕΕΔ 1984 355, ΕΑ 9429/82 ΕΕΔ 1983 681, Α.Αργυριάδη "Ευρεσιτεχνία εκδ. 1982 σελ. 45 επ Κ.Σημίτη "Το δικαίωμα επί της εφευρέσεως σελ. 156 επ. Θ.Λιακόπουλου "Βιομηχανική ιδιοκτησία εκδ. 1987 σελ. 8 επ). Περαιτέρω από το συνδυασμό των διατάξεων των άρθρ. 5, 6, 7, 10, 14, 34, του ίδιου ως άνω νόμου προκύπτει ότι η υπό της διοικήσεως χορήγηση διπλώματος ευρεσιτεχνίας, που πραγματοποιείται μετά από διαπίστωση του νομότυπου της σχετικής δήλωσης και του ελέγχου των αρνητικών, όχι, όμως, και των θετικών ουσιαστικών, για τη χορήγησή του, προϋποθέσεων, δημιουργεί υπέρ του κατόχου νόμιμο μαχητό τεκμήριο ότι η εφεύρεσή του ανταποκρίνεται στους όρους του νόμου μεταξύ των οποίων και αυτού της "νέας" εφευρέσεως με συνέπεια αυτός που ζητεί την προστασία του δικαιώματος ευρεσιτεχνίας έναντι του τρίτου, ν' απαλλάσσεται από την υποχρέωση αποδείξεως των προϋποθέσεων που πρέπει να συγκεντρώνει η εφεύρεσή του. Ο τρίτος εναντίον του οποίου στρέφεται είναι υποχρεωμένος, για ν' ανατρέψει το τεκμήριο αυτό, να επικαλεστεί και ν' αποδείξει ότι η εφεύρεση δεν είναι νέα, ή δεν έχει το αξιούμενο από το νόμο μέτρο προόδου (βλ. ΑΠ 1102/76 ΝοΒ 25.523 Εφ.Α 3565/83 Αρμ.ΛΗ 37). Ο κάτοχος διπλώματος ευρεσιτεχνίας προσβαλλόμενος παράνομα στο, από το άρθρ. 5 του Ν. 2527/20, αποκλειστικό του δικαίωμα προς παραγωγή, χρησιμοποίηση, εμπορία του αντικειμένου της εφευρέσεώς του, έχει κατά εκείνου που χρησιμοποιεί από δόλο ή από βαρεία αμέλεια την εφεύρεσή του, την από το άρθρ. 34 του ως άνω νόμου αγωγή αποζημιώσεως. Εκτός, όμως από την προαναφερόμενη προστασία, ο κάτοχος διπλώματος ευρεσιτεχνίας προσβαλλόμενος παράνομα στα παραπάνω δικαιώματά του, δύναται εφόσον η εφεύρεση του είναι προστατεύσιμη κατά τους όρους του Ν.2527/20 (βλ. Σημίτης "το δικαίωμα επί της εφευρέσεως σελ. 23) να προστατευθεί και από τις συμπληρωματικά εφαρμοζόμενες διατάξεις των άρθ. 60 και 914 ΑΚ, εφόσον δε η προσβολή αυτή συνιστά και προσβολή της προσωπικότητας του ίδιου του ευρεσιτέχνου δύναται να τύχουν εφαρμογής και οι διατάξεις του άρθρ. 57, 59 ΑΚ. Έτσι, δύναται να ζητήσει άρση της προσβολής, παράλειψη αυτής στο μέλλον καθώς και αποζημίωση και χρηματική ικανοποίηση λόγω ηθικής βλάβης (βλ. Αργυριάδη "Ευρεσιτεχνία εκδ. 1982 σελ. 123 επ, Σιμήτη οπ. παρ. σελ. 23 επ.). Εξάλλου, η απομίμηση και μόνο τεχνικού επιτεύγματος, εφόσον αυτό δεν προστατεύεται δια διπλώματος ευρεσιτεχνίας δεν αποτελεί αθέμιτη πράξη. Αντίθετα, είναι αθέμιτη όταν, εκτός από το γεγονός της απομιμήσεως, υφίστανται και άλλα στοιχεία τα οποία καθιστούν την απομίμηση αθέμιτη ως μέσον ανταγωνισμού, όπως λχ όταν η εκμετάλλευση του τεχνικού επιτεύγματος του άλλου είναι αποτέλεσμα της μεταπείσεως τρίτων να παραβούν τις συμβατικές των υποχρεώσεις ή όταν η εκμετάλλευση έχει σκοπό να προκαλέσει σύγχυση στο καταναλωτικό κοινό, να το εξαπατήσει και να παρασύρει την πελατεία του δημιουργού. </w:t>
      </w:r>
    </w:p>
    <w:p>
      <w:pPr>
        <w:pStyle w:val="Style11"/>
        <w:rPr/>
      </w:pPr>
      <w:r>
        <w:rPr/>
        <w:t>Έτσι, ο εφευρέτης τεχνικού επιτεύγματος προστατεύσιμου η μη δια διπλώματος ευρεσιτεχνίας, εκτός από την, σύμφωνα με τις παραπάνω προϋποθέσεις παρεχόμενη προστασία, μπορεί επίσης να προστατευθεί και κατά τις διατάξεις περί αθέμιτου ανταγωνισμού, όταν εκτός από την απομίμηση του προϊόντος του από τον τρίτο υφίστανται και άλλα στοιχεία που καθιστούν αθέμιτη την απομίμηση ως μέσο ανταγωνισμού, δεδομένου ότι κατά τις εν λόγω διατάξεις δεν ενδιαφέρει η απομίμηση ως προσβολή του αποκλειστικού δικαιώματος του δημιουργού επί του επιτεύγματός του αλλά ως προσβολή της επιχειρήσεως του δημιουργού, ως παράβαση των αρχών του ποιοτικού ανταγωνισμού (βλ. Σημίτη οπ.παρ. σελ.34 επ).</w:t>
      </w:r>
    </w:p>
    <w:p>
      <w:pPr>
        <w:pStyle w:val="Style11"/>
        <w:rPr/>
      </w:pPr>
      <w:r>
        <w:rPr/>
        <w:t>Στην κρινόμενη πρώτη με αριθμό εκθ. καταθ. 4781/1986 αγωγή ο ενάγων Α.Β. εκθέτει ότι είναι κάτοχος του 60450/1-6-78 διπλώματος ευρεσιτεχνίας της εφεύρεσής του με τον τίτλο "φίλτρο αέρος αυτοκινήτων (μηχανών εσωτερικής καύσεως) ως και μηχανών παροχής αέρος (κομπρεσέρ), το οποίο και εκμεταλλεύεται μέσω της επιχειρήσεως του ανελλειπώς και κερδοφόρς από της χορηγήσεώς του (1-6-78) μέχρι και την άσκηση της κρινόμενης αγωγής. Ότι το αντικείμενο της εφευρέσεώς του συνίσταται στην πρωτοποριακή και πρακτική κατασκευή ενός φίλτρου αέρος για τις μηχανές (αυτοκινήτων κλπ) προσαρμοζομένου στο "καρμπιρατέρ" έτσι ώστε να μην απαιτείται η αντικατάστασή του εσαεί ένεκα του ιδικού του μεταλλικού μηχανισμού και του ιδιότυπου φίλτρου, εν αντιθέσει με τα κοινά φίλτρα τα οποία αντικαθίστανται σε κάθε σέρβις της μηχανής. Ότι το προαναφερόμενο φίλτρο αέρος το παρήγαγε σε πενήντα διαφορετικά νούμερα - μοντέλα, ώστε να καλύπτει τους τύπους των αντίστοιχων "καρμπιρατέρ" που κυκλοφορούν στην Ελλάδα, τα οποία και πωλεί στο εμπόριο με τη διάκριση επί της συσκευασίας των και στο τιμολόγιο πωλήσεώς των "Grand prix international". Ότι την 19-3-86, ύστερα από σχετική έρευνά του για τον εντοπισμό της σημειωθείσης πτώσεως των πωλήσεων των ως άνω φίλτρων, διαπίστωσε ότι στις προσθήκες του καταστήματος του πρώτου εναγομένου, ο οποίος σημειωτέον είχε διατελέσει πελάτης του (του ενάγοντος) και γνώριζε την προστασία των φίλτρων του δια του προαναφερομένου διπλώματος ευρεσιτεχνίας, να βρίσκονται έτοιμα για πώληση φίλτρα αέρος αντιγραμένα όμοια με τα δικά της τα οποία ήταν κατασκευασμένα με το ίδιο υλικό, με τις ίδιες διαστάσεις, είχαν τα ίδια αποτελέσματα με τα δικά του ανέγραφαν δε τη διάκριση "Cosmic air filter international spare parts cars" σε τιμή κατώτερη κατά 50% της ιδικής του. Ότι τα φίλτρα αυτά τα παρήγαγε ο β' εναγόμενος στην επί της οδού Δαιδάλου 11 λειτουργούσα βιοτεχνία του κατόπιν εντολής του πρώτου εναγομένου σε συνεργασία και συνέργεια με αυτόν συνιστάμενη στο ότι ο πρώτος τούτων έχοντας αποκτήσει εξ αγοράς από τον ενάγοντα όλα τα μοντέλα (μεγέθη) των φίλτρων αέρος του τελευταίου, τα παρέδωσε στον δεύτερο εναγόμενο, ο οποίος τα χρησιμοποίησε σαν υποδείγματα για την παραγωγή των αντιγραμμένων φίλτρων, τα οποία και διαθέτουν τελικά στο εμπόριο, προέβησαν δε στις προαναφερόμενες παράνομες πράξεις τους με χρήση κακόπιστων και αντικείμενων στα χρηστά ήθη μέσων με πρόθεση τον αθέμιτο σε βάρος του ανταγωνισμό. Ότι τέλος κατ' επανάληψη οι εναγόμενοι με δηλώσεις και πράξεις τους μειωτικών της προσωπικότητάς του, αρνήθηκαν και προσέβαλαν την ηθική αναγνώρισή του ως πρωτουργού του παραπάνω εφευρέσεως. Με βάση το ιστορικό αυτό, επιδιώκει να υποχρεωθούν οι εναγόμενοι να άρουν τις προσβολές και να παραλείπουν αυτές στον μέλλον δια της απαγορεύσεως παραγωγής και εμπορίας των αντιγραμμένων φίλτρων, να πάψουν στο μέλλον να προσβάλλουν, με δηλώσεις και πράξεις τους, την ηθική του διάκριση ως πρωτουργού της προαναφερόμενης εφευρέσεως επ' απειλή χρηματικής ποινής και προσωπικής κράτησης για την περίπτωση παράβασης της απόφασης, να καταδικασθούν οι εναγόμενοι, καθένας εις ολόκληρον να του καταβάλλουν 500.000 δραχμές, με το νόμιμο τόκο ως χρηματική ικανοποίηση λόγω ηθικής βλάβης, να κηρυχθεί προσωρινά εκτελεστή η απόφαση που θα εκδοθεί και να καταδικασθούν οι εναγόμενοι στη δικαστική του δαπάνη. Με αυτό το περιεχόμενο και αιτήματα η αγωγή, η οποία παραδεκτά φέρεται προς συζήτηση ενώπιον του παρόντος δικαστηρίου κατά την τακτική διαδικασία είναι νόμιμη, στηριζόμενη στις διατάξεις των άρθρ. 14 Εισ Ν ΑΚ, 57, 59,60, 346, 914, 926, 932 ΑΚ, 1, 34 Ν.2527/1920, 1, 10 του Ν. 146/1914 περί αθέμιτου ανταγωνισμού, άρθ. 907, 908, 947, 176 ΚΠολΔ, και πρέπει να εξεταστεί περαιτέρω κατ' ουσίαν.</w:t>
      </w:r>
    </w:p>
    <w:p>
      <w:pPr>
        <w:pStyle w:val="Style11"/>
        <w:rPr/>
      </w:pPr>
      <w:r>
        <w:rPr/>
        <w:t>Οι εναγόμενοι αρνούνται την αγωγή και προβάλουν τον ισχυρισμό ότι το φίλτρο αέρος το οποίο κατασκευάζει ο ενάγων δεν είναι νέο αλλά αντίθετα είναι γνωστό στην Ελληνική αγορά από είκοσι και πλέον χρόνια και εισάγεται από οίκους της αλλοδαπής. Ο ισχυρισμός αυτός, ο οποίος αποτελεί καταλυτική της πρώτης βάσεως της αγωγής ένσταση είναι νόμιμος (άρθρο 2 του ν.2527/1920), και πρέπει να ερευνηθεί περαιτέρω για να κριθεί αν είναι βάσιμος και κατ' ουσίαν.</w:t>
      </w:r>
    </w:p>
    <w:p>
      <w:pPr>
        <w:pStyle w:val="Style11"/>
        <w:rPr/>
      </w:pPr>
      <w:r>
        <w:rPr/>
        <w:t>Στη δεύτερη με αριθμό εκθ.καταθ. 7616/1986 αγωγή, οι ενάγοντες - εναγομένοι ισχυρίζονται ότι από τον Μάρτιο του έτους 1986 μέχρι την άσκηση της κρινόμενης αγωγής ο εναγόμενος - ενάγων με πρόθεση αθέμιτου ανταγωνισμού και με σκοπό να τους ζημιώσει προέβη στις αναφερόμενες στην αγωγή εις βάρος τους δυσφημιστικές ενέργειες αναφορικά με τα ως άνω φίλτρα αέρος αυτοκινήτων που παράγει και εμπορεύεται ο πρώτος και εμπορεύεται ο δεύτερος τούτων. Ότι εξαιτίας των παράνομων και υπαίτιων αυτών ενεργειών του εναγομένου που αντίκεινται στην καλή πίστη και τα συναλλακτικά ήθη οι πελάτες τους προέβησαν σε ακυρώσεις παραγγελιών και επιστροφές εμπορευμάτων, και οι τελευταίοι ζημιώθηκαν κατά τα αναφερόμενα στην αγωγή ποσά τα οποία θα κέρδιζαν με βεβαιότητα και κατά τη συνήθη πορεία των πραγμάτων κατά το παραπάνω διάστημα, αν δεν μεσολαβούσαν οι προαναφερόμενες ενέργειες του εναγομένου. Με βάση το ιστορικό αυτό ζητούν να υποχρεωθεί ο εναγόμενος με προσωρινά εκτελεστή απόφαση να τους καταβάλει ως αποζημίωση α) 2.500.000 δραχμές στον πρώτο και β) 700.000 δραχμές στο δεύτερο με το νόμιμο τόκο υπερημερίας από την επίδοση της αγωγής μέχρι την εξόφληση και να καταδικασθεί ο εναγόμενος στη δικαστική τους δαπάνη. Και η αγωγή αυτή, που παραδεκτά φέρεται προς συζήτηση ενώπιον του παρόντος δικαστηρίου κατά την τακτική διαδικασία, είναι νόμιμη, στηριζόμενη στις διατάξεις των άρθ. 914, 919, 920, 346 ΑΚ, 1, 10, του 146/1914, 907, 908 176 ΚΠολΔ και πρέπει να ερευνηθεί περαιτέρω κατ' ουσίαν.</w:t>
      </w:r>
    </w:p>
    <w:p>
      <w:pPr>
        <w:pStyle w:val="Style11"/>
        <w:rPr/>
      </w:pPr>
      <w:r>
        <w:rPr/>
        <w:t>Από τις ένορκες καταθέσεις των μαρτύρων των διαδίκων, που περιέχονται στην 718/87 εισηγητική έκθεση, εκτιμώμενες χωριστά και σε συνδυασμό μεταξύ τους ανάλογα με το βαθμό αξιοπιστίας και το λόγο γνώσεως κάθε μάρτυρα, εκτός από αυτήν (κατάθεση) του μάρτυρος Γ. Σ., η οποία κατ'αποδοχή σχετικής ενστάσεως του ενάγοντος - εναγομένου Α. Β. (αρθρ. 403 παρ.5, 400 ΚΠολΔ βλ. ΕΑ 7504/86 Δ/νη 1987 686 όπου και παραπομπές που αποδεικνύεται εγγράφως από το περιεχόμενο της εισηγητικής έκθεσης) δεν λαμβάνεται υπόψη, δεδομένου ότι όπως ο ίδιος καταθέτει είναι συνεταίρος με τον εκ των εναγομένων - εναγόντων Δ. Ζ. και επομένως έχει άμεσο έννομο συμφέρον από το αποτέλεσμα της ένδικης διαφοράς, από τα έγγραφα που προσκομίζουν νόμιμα και επικαλούνται οι διάδικοι για να χρησιμεύσουν είτε ως αυτοτελή αποδεικτικά μέσα είτε για τη συναγωγή δικαστικών τεκμηρίων, εκτός από την 148/1-4-86 ενώπιον τους συμβολαιογράφου Αργυρούπολης Αικατερίνης Βισβίτη - Τσιριγγούλη ένορκη βεβαίωση του Γ.. Δ., που δεν λαμβάνεται επίσης υπόψη (αρθρ. 341 σε συνδυασμό με 406 ΚΠολΔ), από όσα συνομολογούν ευθέως οι διάδικοι ή συνάγονται από τις προτάσεις τους, αποδείχθηκαν, κατά την κρίση του Δικαστηρίου, τ' ακόλουθα πραγματικά περιστατικά. Κατόπιν της από 27-3-78 προς το Υπουργείο Εμπορίου, Τμήμα διπλωμάτων ευρεσιτεχνίας, αιτήσεως του ενάγοντος - εναγομένου Α. Β., χορηγήθηκε σ' αυτόν το 60450/1-6-1978 δίπλωμα ευρεσιτεχνίας για την εφεύρεσή του με τον τίτλο "φίλτρο αέρος διαρκείας αυτοκινήτων (μηχανών εσωτερικής καύσεως) ως και μηχανών παροχής αέρος (κομπρεσέρ). Η εν λόγω ευρεσιτεχνία συνίσταται στην κατασκευή ενός μεταλλικού ή πλαστικού συστήματος διαφόρων σχημάτων (στρογγυλό, τετράγωνο παραλληλόγραμμο) και μεγεθών, το οποίο λόγω του ότι κατασκευάζεται σε πολλά μεγέθη προσαρμόζεται απευθείας στο καρμπιλατέρ των αυτοκινήτων χωρίς τη μεσολάβηση άλλου συστήματος (αντάπτορ) στο εσωτερικό του οποίου τοποθετεί ως φίλτρο ένα υλικό το οποίο χρησιμοποιείται διεθνώς για οικιακή ή βιομηχανική χρήση, ως λιαντικό ή καθαριστικό μέσο, με την ονομασία SCOTS BRITE, το οποίο λόγω της συνθέσεώς του, αναφορικά με το πάχος και την ποιότητά του έχει μεγάλη αντοχή και διάρκεια, συγκρατεί στα τοιχώματα αυτού και τα ελάχιστα σωματίδια σκόνης, και τους κραδασμούς. Σημειώνεται, ότι το εν λόγω δίπλωμα ευρεσιτεχνίας χορηγήθηκε στον ενάγοντα, όπως άλλωστε ρητά αναφέρεται σ' αυτό χωρίς προηγούμενο έλεγχο ως προς το νέο της εφευρέσεως και το βιομηχανικώς εφαρμόσιμο αυτής. Περαιτέρω αποδείχθηκε ότι μετά τη χορήγηση στον ενάγοντα του ως άνω διπλώματος, ο τελευταίος άρχισε να κατασκευάζει τα εν λόγω φίλτρα σε πενήντα περίπου μεγέθη και να τα διαθέτει στο εμπόριο με την διάκριση στη συσκευασία και στα τιμολόγια πωλήσεώς "patent" "Grand prix international". Όμως, πολύ πριν από το χρόνο υποβολής της δηλώσεως του ενάγοντος στο υπουργείο εμπορίου (27-3-1978) περί νέας εφευρέσεως, και συγκεκριμένα από το έτος 1971, κυκλοφορούσαν ευρέως στην Ελλάδα εισαγόμενα από διάφορους οίκους του εξωτερικού (SPEEDGRAPH, WEBER, SMITH FILTERS) όμοια φίλτρα των οποίων πιστή αντιγραφή αποτελεί αυτό (φίλτρο) του ενάγοντος. Η μοναδική διαφορά των εισαγομένων φίλτρων από αυτά του ενάγοντος συνίσταται στο ότι μεν εισαγόμενα από το εξωτερικό έχουν ως φίλτρο ένα συρμάτινο πλέγμα και για την προσαρμογή τους στο καρμπιλατέρ όλων των τύπων αυτοκινήτων απαιτείται η προσθήκη ειδικής συσκευής (αντάπτορ), ενώ του ενάγοντος έχουν ως φίλτρο το προαναφερόμενο ακριλικό λιαντικό υλικό (αφρολέξ scots brite) και λόγω του ότι κατασκευάζονται σε πολλά μεγέθη προσαρμόζονται αντίστοιχα στο καρμπιλατέρ όλων των τύπων αυτοκινήτων. Οι προαναφερόμενες όμως διαφοροποιήσεις και αντικαταστάσεις δεν στοιχειοθετούν νέα εφεύρεση κατά την έννοια του νόμου, αφού δεν υπερβαίνουν το σύνηθες μέτρο προόδου δεν παρουσιάζουν εφευρετική δραστηριότητα ή αξιόλογη πρωτοτυπία, αλλά αντίθετα αποτελούν συνηθισμένες τελειοποιήσεις και βελτιώσεις που μπορούν να επιτευχθούν από το μέσο ειδικό άνθρωπο μέσα στα πλαίσια της διαρκούς τεχνικής εξελίξεως και προόδου. Περαιτέρω, αποδείχθηκε, ότι κατά τον ίδιο περίπου χρόνο οι εναγόμενοι και συγκεκριμένα ο πρώτος τούτων ως κατασκευαστής και ο δεύτερος ως έμπορος διέθεταν προς πώληση στην αγορά φίλτρα κατά πιστή αντιγραφή εκείνων που εισήγοντο από τους οίκους του εξωτερικού. Δεν αποδείχθηκε, όμως, ότι αυτά αποτελούσαν πιστή απομίμηση εκείνων του ενάγοντος αφού όπως κατατίθεται από το μάρτυρα Κ. αυτά διέφεραν και ως προς το στήριγμα της βάσης των και ως προς χρησιμοποιούμενο υλικό, δεδομένου ότι ο μεν ενάγων τοποθετούσε στο εσωτερικό τους αφρολέξ (scots brite) οι δε εναγόμενοι συρμάτινο πλέγμα πλεγμένο με μαλλί. Ούτε, εξ άλλου, αποδείχθηκε ότι οι εναγόμενοι πωλούσαν τα παραπάνω φίλτρα κατά 50% φθηνότερα από αυτά του ενάγοντος, αφού οι μάρτυρες που εξετάσθηκαν, δεν αναφέρουν οτιδήποτε συγκεκριμένα και εξ ιδίας αντιλήψεως, αλλά ούτε και ότι από τη διάθεσή τους στην αγορά ήταν δυνατόν να προκληθεί σύγχυση στο καταναλωτικό κοινό και επομένως σφετερισμός της πελατείας του ενάγοντος, αφού όπως αποδείχθηκε εκτός του ότι είχαν τις προαναφερόμενες διαφορές από εκείνα του ενάγοντος, επί πλέον οι εναγόμενοι τα διέθεταν προς πώληση εντός συσκευασίας διαφορετικού χρώματος από αυτή του ενάγοντος επί της οποίας είχαν με εμφανή στοιχεία τη διάκριση "Cosmic air filter" δηλαδή διαφορετική από αυτήν του ενάγοντος. Περαιτέρω, όσον αφορά την συνεκδικαζόμενη δεύτερη αγωγή των εναγόντων - εναγομένων, από τα ίδια αποδεικτικά μέσα αποδείχθηκαν τα εξής: Ο εναγόμενος - ενάγων Δ. Β. ενόψει της ως άνω δημιουργηθείσης διαφοράς άσκησε κατά των εναγόντων - εναγομένων ενώπιον του Μονομελούς Πρωτοδικείου Αθηνών την από 24-3-86 αίτησή του περί λήψεως ασφαλιστικών μέτρων η οποία και απορρίφθηκε με την 6295/17-4-86 απόφαση του ως άνω δικαστηρίου. Στη συνέχεια ο εναγόμενος - ενάγων για την ίδια διαφορά την 16-5-1986 άσκησε κατά των εναγόντων - εναγομένων την ως άνω τακτική αγωγή του. Εν τω μεταξύ την 6-5-1986 απέστειλε σε επτά πελάτες του ένα τηλεγράφημα από το περιεχόμενο του οποίου προκύπτει ότι ειδοποιεί τους εν λόγω πελάτες του περί της αρξαμένης αντιδικίας του με τους ενάγοντες - εναγομένους και για τις συνέπειες που ήθελαν τυχόν προκύψει σε περίπτωση αποδοχής της αγωγής. Από το περιεχόμενο του εν λόγω τηλεγραφήματος δεν προκύπτει ότι αυτό είναι δυσφημιστικό για τους ενάγοντες ή εκφοβιστικό για τους πελάτες τους, αλλά ούτε και ότι κατά τα συναλλακτικά ήθη μπορούσε να επιφέρει οποιεσδήποτε δυσμενείς επιπτώσεις εις βάρος της επιχειρηματικής δραστηριότητας των εναγόντων ως λ.χ. ακυρώσεις παραγγελιών, επιστροφές εμπορευμάτων. Εξάλλου, δεν αποδείχθηκε ότι συνεπεία της αποστολής του εν λόγω τηλεγραφήματος μειώθηκαν οι πωλήσεις των επιχειρήσεων των εναγόντων, ούτε και ότι οι αποδέκτες του εν λόγω τηλεγραφήματος ήταν παράλληλα και πελάτες των εναγόντων, πλην του Κ.Α. και του Δ.Π., οι οποίοι μάλιστα και μετά την αποστολή σ' αυτούς του εν λόγω τηλεγραφήματος εξακολούθησαν ν' αγοράζουν εμπορεύματα από τον πρώτο ενάγοντα (βλ. τα 16/8-7-86, 20/25-7-86 τιμολόγια πωλήσεως του πρώτου ενάγοντος αντίστοιχα) τα οποία για άγνωστο λόγο ο δεύτερος τούτων τα επέστρεψε μετά δεκαήμερο, χωρίς εξ αυτού του λόγου να μπορεί να συναχθεί το συμπέρασμα ότι η επιστροφή πραγματοποιήθηκε εξαιτίας του περιεχομένου του τηλεγραφήματος αφού όπως προαναφέρθηκε τα εν λόγω εμπορεύματα τα αγόρασε την 25-7-86 δηλαδή σε χρόνο πολύ μεταγενέστερο της λήψεως του τηλεγραφήματος (6-5-86). Με βάση τα παραπάνω πραγματικά περιστατικά, οι κρινόμενες, αγωγές πρέπει ν' απορριφθούν στο σύνολο τους ως αβάσιμες κατ' ουσίαν και να συμψηφισθούν κατά την κρίση του Δικαστηρίου, τα δικαστικά έξοδα μεταξύ των διαδίκων λόγω εύλογης αμφιβολίας αυτών για την έκβαση της δίκης (179 ΚΠολΔ).</w:t>
      </w:r>
    </w:p>
    <w:p>
      <w:pPr>
        <w:pStyle w:val="Style11"/>
        <w:rPr/>
      </w:pPr>
      <w:r>
        <w:rPr/>
        <w:t>ΓΙΑ ΤΟΥΣ ΛΟΓΟΥΣ ΑΥΤΟΥΣ</w:t>
      </w:r>
    </w:p>
    <w:p>
      <w:pPr>
        <w:pStyle w:val="Style11"/>
        <w:rPr/>
      </w:pPr>
      <w:r>
        <w:rPr/>
        <w:t>Δικάζει κατ' αντιμωλίαν των διαδίκων</w:t>
      </w:r>
    </w:p>
    <w:p>
      <w:pPr>
        <w:pStyle w:val="Style11"/>
        <w:rPr/>
      </w:pPr>
      <w:r>
        <w:rPr/>
        <w:t>Απορρίπτει τις (με αριθ.εκθ.καταθ. 4781/86 και 7616/86) αγωγές. ΚΑΙ</w:t>
      </w:r>
    </w:p>
    <w:p>
      <w:pPr>
        <w:pStyle w:val="Style11"/>
        <w:rPr/>
      </w:pPr>
      <w:r>
        <w:rPr/>
        <w:t>Συμψηφίζει τη δικαστική δαπάνη μεταξύ των διαδίκων.</w:t>
      </w:r>
    </w:p>
    <w:p>
      <w:pPr>
        <w:pStyle w:val="Style11"/>
        <w:rPr/>
      </w:pPr>
      <w:r>
        <w:rPr/>
        <w:t>Κρίθηκε αποφασίστηκε στην Αθήνα στις 10-1-1990.</w:t>
      </w:r>
    </w:p>
    <w:p>
      <w:pPr>
        <w:pStyle w:val="Style11"/>
        <w:rPr/>
      </w:pPr>
      <w:r>
        <w:rPr/>
        <w:t>Ο ΠΡΟΕΔΡΟΣ Ο ΓΡΑΜΜΑΤΕΑΣ</w:t>
      </w:r>
    </w:p>
    <w:p>
      <w:pPr>
        <w:pStyle w:val="Style11"/>
        <w:rPr/>
      </w:pPr>
      <w:r>
        <w:rPr/>
        <w:t>Δημοσιεύτηκε σε δημόσια συνεδρίαση στο ακροατήριό του στις 25-1-1990.</w:t>
      </w:r>
    </w:p>
    <w:p>
      <w:pPr>
        <w:pStyle w:val="Style11"/>
        <w:rPr/>
      </w:pPr>
      <w:r>
        <w:rPr/>
        <w:t>Ο ΠΡΟΕΔΡΟΣ Ο ΓΡΑΜΜΑΤΕΑΣ</w:t>
      </w:r>
    </w:p>
    <w:p>
      <w:pPr>
        <w:pStyle w:val="Normal"/>
        <w:rPr/>
      </w:pPr>
      <w:r>
        <w:rPr/>
      </w:r>
    </w:p>
    <w:p>
      <w:pPr>
        <w:pStyle w:val="Heading3"/>
        <w:spacing w:before="280" w:after="280"/>
        <w:ind w:left="363" w:hanging="0"/>
        <w:rPr/>
      </w:pPr>
      <w:r>
        <w:rPr>
          <w:rFonts w:eastAsia="Arial"/>
        </w:rPr>
        <w:t xml:space="preserve"> </w:t>
      </w:r>
      <w:bookmarkStart w:id="123" w:name="__RefHeading___Toc159307396"/>
      <w:r>
        <w:rPr/>
        <w:t>Απόφαση ΠολΠρωτΑθ. 351/1990, σχετικά με δίπλωμα ευρεσιτεχνίας</w:t>
      </w:r>
      <w:bookmarkEnd w:id="123"/>
    </w:p>
    <w:p>
      <w:pPr>
        <w:pStyle w:val="Style11"/>
        <w:rPr/>
      </w:pPr>
      <w:r>
        <w:rPr/>
        <w:t xml:space="preserve">Απόφαση του ΠολΠρωτΑθηνών 351/1990 </w:t>
      </w:r>
      <w:r>
        <w:rPr/>
        <w:drawing>
          <wp:inline distT="0" distB="0" distL="0" distR="0">
            <wp:extent cx="7620" cy="7620"/>
            <wp:effectExtent l="0" t="0" r="0" b="0"/>
            <wp:docPr id="2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4" descr=""/>
                    <pic:cNvPicPr>
                      <a:picLocks noChangeAspect="1" noChangeArrowheads="1"/>
                    </pic:cNvPicPr>
                  </pic:nvPicPr>
                  <pic:blipFill>
                    <a:blip r:embed="rId17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2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Δέσποινα Κολίκα, Πρόεδρο Πρωτοδικών, Αθανάσιο Παπαδόπουλο, Πρωτοδίκη, Κωστούλα Φλουρή, Πρωτοδίκη-Εισηγήτρια και από τον Γραμματέα Ιωάννη Μίχο. </w:t>
      </w:r>
    </w:p>
    <w:p>
      <w:pPr>
        <w:pStyle w:val="Style11"/>
        <w:rPr/>
      </w:pPr>
      <w:r>
        <w:rPr/>
        <w:t xml:space="preserve">Συνεδρίασε δημόσια στο ακροατήριό του στις 4-10-1989 για να δικάσει την υπόθεση, μεταξύ: Της ενάγουσας: ανώνυμης εταιρείας *, που εδρεύει στο * των ΗΠΑ, όπως εκπροσωπείται νόμιμα, την οποία εκπροσώπησε ο πληρεξούσιος δικηγόρος της Παναγιώτης Τανταρούδας. </w:t>
      </w:r>
    </w:p>
    <w:p>
      <w:pPr>
        <w:pStyle w:val="Style11"/>
        <w:rPr/>
      </w:pPr>
      <w:r>
        <w:rPr/>
        <w:t xml:space="preserve">Της εναγομένης: ανώνυμης εταιρείας, με την επωνυμία "*", που εδρεύει στο Κορωπί Αττικής και έχει γραφείο στην Αθήνα, όπως εκπροσωπείται νόμιμα, η οποία κατά την εκφώνηση της υποθέσεως από το πινάκιο δεν εκπροσωπήθηκε από πληρεξούσιο δικηγόρο. </w:t>
      </w:r>
    </w:p>
    <w:p>
      <w:pPr>
        <w:pStyle w:val="Style11"/>
        <w:rPr/>
      </w:pPr>
      <w:r>
        <w:rPr/>
        <w:t xml:space="preserve">Η ενάγουσα ζητεί να γίνει δεκτή η αγωγή της, που κατατέθηκε με αριθμό 1674/1989, προσδιορίστηκε για τις 19-11-89 και γράφτηκε στο πινάκιο. Κατά τη δικάσιμο εκείνη το δικαστήριο ανέβαλε την υπόθεση για τις 24-5-89 οπότε ματαιώθηκε και επανήλθε με κλήση που κατατέθηκε με αριθμό 3919/1989 και προσδιορίστηκε για την παραπάνω (δικάσιμο). </w:t>
      </w:r>
    </w:p>
    <w:p>
      <w:pPr>
        <w:pStyle w:val="Style11"/>
        <w:rPr/>
      </w:pPr>
      <w:r>
        <w:rPr/>
        <w:t xml:space="preserve">Κατά τη συζήτηση της υποθέσεως ο πληρεξούσιος δικηγόρος της ενάγουσας ζήτησε να γίνουν δεκτά όσα αναφέρονται στις προτάσεις τη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Από την 4315/2-3-1989 έκθεση επιδόσεως του δικαστικού επιμελητή στο Πρωτοδικείο Αθηνών Γεωργίου Σταματίδη, που προσκομίζει και επικαλείται η ενάγουσα, προκύπτει ότι ακριβές επικυρωμένο αντίγραφο της υπό κρίση αγωγής με πράξη ορισμού δικασίμου και κλήση προς συζήτηση για την 19-4-1989, κατά την οποία η συζήτηση ματαιώθηκε, επιδόθηκε νομότυπα και εμπρόθεσμα στην εναγόμενη. Όπως δε προκύπτει από την 4499/26-6-1989 έκθεση επιδόσεως του προαναφερομένου δικαστικού επιμελητή ακριβές επικυρωμένο αντίγραφο της από 25-5-1989 κλήσεως, με πράξη ορισμού δικασίμου και κλήση προς συζήτηση για τη δικάσιμο που αναφέρεται στην αρχή της αποφάσεως, επιδόθηκε νομότυπα και εμπρόθεσμα στην εναγόμενη. Η τελευταία όμως δεν εμφανίστηκε κατά την παραπάνω δικάσιμο, κατά την οποία η υπόθεση εκφωνήθηκε από τη σειρά του πινακίου και συνεπώς πρέπει να δικαστεί ερήμην (άρθρ.271 παρ.1 και 2β του ΚΠολΔ). Στην υπό κρίση αγωγή της η ενάγουσα αλλοδαπή εταιρεία, εκθέτει ότι κατόπιν των από 7-12-1979 και 3-6-1983 δηλώσεών της, που αφορούν σε νέα, πρωτότυπη και βιομηχανικά εκμεταλλεύσιμη εφεύρεση με τον τίτλο "Μέθοδος ΠΑΡΑΣΚΕΥΗΣ ΠΑΡΑΓΩΓΩΝ ΑΜΙΝΟΞΕΩΝ ΩΣΑΝΤΙΥΠΕΡΤΑΣΙΚΩΝ" η πρώτη και "ΜΕΘΟΔΟΣ ΠΑΡΑΣΚΕΥΗΣ ΚΑΡΒΟΞΥΑΛΚΥΛΟΔΙΠΕΠΤΙΔΙΩΝ" η δεύτερη, δηλαδή μέθοδο παρασκευής της χημικής ενώσεως ENALAPRIL MAIELATE, της απονεμήθηκαν τα με αριθμούς 72251 και 78282 ελληνικά διπλώματα ευρεσιτεχνίας, με αναγνώριση συμβατικής προτεραιότητας στις ΗΠΑ από 11-12-1978 και από 7-6-1982, δυνάμει των αντίστοιχων 968.249/11-12-78 και 385.745/7-6-82 και 462.727/31-1-83 διπλωμάτων ευρεσιτεχνίας. Ότι η παραπάνω χημική ένωση, αποτελεί τη δραστική ουσία του φαρμακευτικού αντιϋπερτασικού RENITEC, το οποίο παρασκευάζει και διαθέτει στην Ελληνική αγορά από τον Μάρτιο του 1985 με τη μορφή δισκίων. Ότι η εναγόμενη αν και γνώριζε την ύπαρξη και το περιεχόμενο των προαναφερομένων διπλωμάτων ευρεσιτεχνίας άρχισε από τον Ιούλιο του 1988 να παρασκευάζει φαρμακευτικό ιδιοσκεύασμα, το οποίο έθεσε στην Ελληνική αγορά, με την ονομασία STADELANT, μόνη δραστική-αποκλειστική-ουσία του οποίου είναι η ENALAPRIL MALEATE, η μέθοδος παρασκευής της οποίας είναι η προαναφερόμενη μέθοδος που προστατεύεται από τα 72251 και 78282 ελληνικά διπλώματα ευρεσιτεχνίας. Ότι εξαιτίας της παράνομης αυτής και υπαίτιας συμπεριφοράς της εναγομένης αυτή (ενάγουσα) ζημιώθηκε κατά το ποσό των 40.000.000 δραχμών, που αντίστοιχα ωφελήθηκε η εναγομένη, εφόσον πραγματοποίησε από τις πωλήσεις του φαρμακευτικού ιδιοσκευάσματός της (STADELANT) στην Ελληνική αγορά, κατά το χρονικό διάστημα από τον Ιούλιο του 1988 μέχρι και την κατάθεση της υπό κρίση αγωγής (20-2-1989), εισπράξεις συνολικού ποσού 80.000.000 δραχμών, από τις οποίες το 50%, δηλαδή 40.000.000 δραχμές αποτελούν καθαρό κέρδος, τις οποίες θα αποκόμιζε αυτή (ενάγουσα) ως καθαρό κέρδος της από τις πωλήσεις του δικού της φαρμακευτικού ιδιοσκευάσματος RENITEC, αν δεν κυκλοφορούσε το προϊόν, της εναγομένης, εν όψει των ληφθέντων εκ μέρους της προπαρασκευαστικών μέτρων, με πιθανότητα και κατά τη συνηθισμένη πορεία των πραγμάτων, διαφορετικά το ποσό αυτό αποτελεί το τίμημα άδειας εκμεταλλεύσεως των επίδικων διπλωμάτων ευρεσιτεχνίας στην Ελλάδα, για το προαναφερόμενο χρονικό διάστημα. Για τους λόγους δε αυτούς ζητεί, όπως παραδεκτά περιορίστηκε το αίτημα με τις προτάσεις, α) να απαγορευθεί στην εναγόμενη, με απειλή χρηματικής ποινής και προσωπικής κρατήσεως των εκπροσώπων της, η με οποιοδήποτε τρόπο εισαγωγή, χρησιμοποίηση, παραγωγή, εμπορία και διάθεση στην Ελλάδα της ουσίας ENALAPRIL MALEATE και του περιέχοντος αυτήν προϊόντος της εναγόμενης STADELANT, β) να διαταχθεί η κατάσχεση και καταστροφή στα χέρια της εναγόμενης ή στα χέρια οποιουδήποτε τρίτου κάθε ποσότητας ΕΝΑΛΑΠΡΙΛ ΜΑΛΕΑΤΕ και κάθε κυτίου περιέχοντος δισκία του ιδιοσκευάσματος STADELANT, γ) να αναγνωρισθεί η υποχρέωση της εναγομένης να της καταβάλει από το προαναφερόμενο ποσό των 40.000.000 δρχ. 18.000.000 δραχμές και να υποχρεωθεί αυτή να της καταβάλει το υπόλοιπο 22.000.000 δραχμές, με το νόμιμο τόκο από την επίδοση της υπό κρίση αγωγής, μέχρι την εξόφληση και δ) να κηρυχθεί η απόφαση προσωρινά εκτελεστή. Η αγωγή αρμόδια και παραδεκτά φέρεται για συζήτηση ενώπιον του δικαστηρίου τούτου κατά την προκειμένη τακτική διαδικασία, εφόσον, για το καταψηφιστικό αίτημά της, έχει καταβληθεί το απαιτούμενο τέλος δικαστικού ένσημου με τα ποσοστά που αναλογούν υπέρ των οικείων ταμείων (βλ. τα με αριθμούς 1229414/82 διπλ. εισπράξεως του Ταμείου Δικαστικών Εισπράξεων Αθηνών, 24545/89 γραμμ. εισπράξεως του ΤΠΔΑ και 49579/89 δικ. ένσημο του Τ.Ν.) και είναι νόμιμη, στηριζόμενη στις διατάξεις των άρθρων 5, 6, 8, 9, 10, 11, 12 παρ.13, 17, 25 και 29 ν.1733/87, 1, 2, 4, 5, 18, 19, 34, 41, 45 του Ν.2527/1920, 1, 2, 4, 11, της Διεθνούς Συμβάσεως των Παρισίων του 1883 "περί προστασίας της βιομηχανικής ιδιοκτησίας", όπως αυτή αναθεωρημένη ισχύει στην Ελλάδα μετά την κύρωσή της με το νόμο 213/75, 60, 297, 298, 346 ΑΚ 70, 907, 908 του ΚΠοινΔ, εκτός από τα αιτήματα αυτής περί απαγγελίας προσωπικής κρατήσεως και επιβολής χρηματικής ποινής κατά των εκπροσώπων της εναγόμενης, το οποίο πρέπει να απορριφθεί ως απαράδεκτο, εφόσον η υπό κρίση αγωγή δεν στρέφεται και κατ' αυτών ονομαστικώς (ΑΠ 127/87 ΝοΒ 35:1402) και περί κατασχέσεως και καταστροφής των προαναφερομένων προϊόντων της εναγόμενης το οποίο είναι μη νόμιμο και πρέπει να απορριφθεί, αφ' ενός μεν γιατί το άρθρο 40 του παραπάνω νόμου 2527/1920 που διαλάμβανε για τα εν λόγω συντηρητικά μέτρα καταργήθηκε με το άρθρο 39 του ΕισΝ ΚΠολΔ, αφετέρου δε για το λόγο ότι η εκτέλεση των διατάξεων της αποφάσεως, σε περίπτωση παραδοχής της αγωγής, που αποτελούν το περιεχόμενο της ζητούμενης έννομης προστασίας (δηλαδή άρση της προσβολής και παράλειψη αυτής στο μέλλον) θα γίνει σύμφωνα με τις διατάξεις των άρθρων 945 και 947 του ΚΠολΔ. Κατά της αγωγής δεν υφίσταται ένσταση που να εξετάζεται αυτεπάγγελτα και για τα γεγονότα που αναφέρονται στο δικόγραφό της επιτρέπεται η ομολογία. Πρέπει, κατά συνέπειαν, να γίνει δεκτή ως βάσιμη και κατ' ουσίαν, διότι εφόσον η εναγόμενη ερημοδικεί, αποδεικνύονται πλήρως οι πραγματικοί ισχυρισμοί που περιέχονται στο δικόγραφό της, δεδομένου ότι θεωρούνται ως ομολογημένοι εκ μέρους της ερημοδικαζόμενης εναγομένης (άρθρ. 271 παρ.3 σε συνδυασμό με το άρθρο 352 παρ.1 του ΚΠολΔ). Οσον αφορά το αίτημα περί κηρύξεως της καταψηφιστικής διατάξεως της αποφάσεως προσωρινά εκτελεστής, το Δικαστήριο κρίνει ότι συντρέχουν εξαιρετικοί λόγοι που επιβάλλουν την προσωρινή εκτελεστότητα και ότι η επιβράδυνση της εκτελέσεως είναι δυνατόν να επιφέρει σημαντική ζημία στην ενάγουσα, γι' αυτό το σχετικό αίτημα πρέπει να γίνει εν μέρει δεκτό κατά το ποσό των έξι εκατομμυρίων (6.000.000) δραχμών. Τα δικαστικά έξοδα της ενάγουσας βαρύνουν την εναγόμενη, γιατί χάνει τη δίκη (άρθρ. 176 του ΚΠολΔ). Τέλος, λόγω της ερημοδικίας πρέπει να οριστεί το νόμιμο παράβολο, καθώς και τα έξοδα ερημοδικίας (άρθρ. 501, παρ.1 502 παρ.1 και 505 παρ.2 του ΚΠολΔ), όπως ορίζεται ειδικότερα στο διατακτικό. </w:t>
      </w:r>
    </w:p>
    <w:p>
      <w:pPr>
        <w:pStyle w:val="Style11"/>
        <w:rPr/>
      </w:pPr>
      <w:r>
        <w:rPr/>
        <w:t xml:space="preserve">ΓΙΑ ΤΟΥΣ ΛΟΓΟΥΣ ΑΥΤΟΥΣ </w:t>
      </w:r>
    </w:p>
    <w:p>
      <w:pPr>
        <w:pStyle w:val="Style11"/>
        <w:rPr/>
      </w:pPr>
      <w:r>
        <w:rPr/>
        <w:t xml:space="preserve">Δικάζει ερήμην της εναγόμενης. </w:t>
      </w:r>
    </w:p>
    <w:p>
      <w:pPr>
        <w:pStyle w:val="Style11"/>
        <w:rPr/>
      </w:pPr>
      <w:r>
        <w:rPr/>
        <w:t xml:space="preserve">Ορίζει το παράβολο σε είκοσι χιλιάδες (20.000) δραχμές και τα έξοδα ερημοδικίας σε είκοσι πέντε χιλιάδες (25.000) δραχμές. </w:t>
      </w:r>
    </w:p>
    <w:p>
      <w:pPr>
        <w:pStyle w:val="Style11"/>
        <w:rPr/>
      </w:pPr>
      <w:r>
        <w:rPr/>
        <w:t xml:space="preserve">Δέχεται την αγωγή. </w:t>
      </w:r>
    </w:p>
    <w:p>
      <w:pPr>
        <w:pStyle w:val="Style11"/>
        <w:rPr/>
      </w:pPr>
      <w:r>
        <w:rPr/>
        <w:t xml:space="preserve">Υποχρεώνει την εναγόμενη να παύσει να εισάγει, χρησιμοποιεί, παράγει, εμπορεύεται και διαθέτει στην Ελληνική αγορά την ουσία ENALAPRIL MALEATE, καθώς επίσης και το φαρμακευτικό ιδιοσκεύασμα STADELANT που περιέχει την ουσία αυτή. </w:t>
      </w:r>
    </w:p>
    <w:p>
      <w:pPr>
        <w:pStyle w:val="Style11"/>
        <w:rPr/>
      </w:pPr>
      <w:r>
        <w:rPr/>
        <w:t xml:space="preserve">Υποχρεώνει την εναγόμενη να αποσύρει από την αγορά μέσα σε προθεσμία 15 ημερών από την προς αυτήν κοινοποίηση της παρούσας κάθε ποσότητα ENALAPRIL MALEATE και κάθε κυτίο που περιέχει δισκία του ιδιοσκευάσματος STADELANT, μετά δε την άπρακτη πάροδο της εν λόγω προθεσμίας, επιτρέπει στην ενάγουσα να πραγματοποιήσει τούτο (απόσυρση), με δαπάνες της εναγόμενης. </w:t>
      </w:r>
    </w:p>
    <w:p>
      <w:pPr>
        <w:pStyle w:val="Style11"/>
        <w:rPr/>
      </w:pPr>
      <w:r>
        <w:rPr/>
        <w:t xml:space="preserve">Αναγνωρίζει ότι η εναγόμενη είναι υποχρεωμένη να καταβάλει την ενάγουσα δεκαοκτώ εκατομμύρια (18.000.000) δραχμές. </w:t>
      </w:r>
    </w:p>
    <w:p>
      <w:pPr>
        <w:pStyle w:val="Style11"/>
        <w:rPr/>
      </w:pPr>
      <w:r>
        <w:rPr/>
        <w:t xml:space="preserve">Υποχρεώνει την εναγόμενη να καταβάλει στην ενάγουσα το ποσό των είκοσι δύο εκατομμυρίων (22.000.000) δραχμών, με το νόμιμο τόκο από την επόμενη της επιδόσεως της υπό κρίση αγωγής, μέχρις εξοφλήσεως. </w:t>
      </w:r>
    </w:p>
    <w:p>
      <w:pPr>
        <w:pStyle w:val="Style11"/>
        <w:rPr/>
      </w:pPr>
      <w:r>
        <w:rPr/>
        <w:t xml:space="preserve">Κηρύσσει την απόφαση, ως προς την καταψηφιστική της διάταξη, προσωρινά εκτελεστή για το ποσό των έξι εκατομμυρίων (6.000.000) δραχμών. Και </w:t>
      </w:r>
    </w:p>
    <w:p>
      <w:pPr>
        <w:pStyle w:val="Style11"/>
        <w:rPr/>
      </w:pPr>
      <w:r>
        <w:rPr/>
        <w:t xml:space="preserve">Επιβάλλει στην εναγόμενη τα δικαστικά έξοδα της ενάγουσας, τα οποία ορίζει σε ένα εκατομμύριο τετρακόσιες πενήντα χιλιάδες (1.450.000) δραχμές. </w:t>
      </w:r>
    </w:p>
    <w:p>
      <w:pPr>
        <w:pStyle w:val="Style11"/>
        <w:rPr/>
      </w:pPr>
      <w:r>
        <w:rPr/>
        <w:t xml:space="preserve">Κρίθηκε, αποφασίστηκε στην Αθήνα στις 10-1-90. </w:t>
      </w:r>
    </w:p>
    <w:p>
      <w:pPr>
        <w:pStyle w:val="Style11"/>
        <w:rPr/>
      </w:pPr>
      <w:r>
        <w:rPr/>
        <w:t xml:space="preserve">Η ΠΡΟΕΔΡΟΣ Ο ΓΡΑΜΜΑΤΕΑΣ </w:t>
      </w:r>
    </w:p>
    <w:p>
      <w:pPr>
        <w:pStyle w:val="Style11"/>
        <w:rPr/>
      </w:pPr>
      <w:r>
        <w:rPr/>
        <w:t xml:space="preserve">Δημοσιεύτηκε σε δημόσια συνεδρίαση στο ακροατήριό του στις 17-1-90. </w:t>
      </w:r>
    </w:p>
    <w:p>
      <w:pPr>
        <w:pStyle w:val="Style11"/>
        <w:rPr/>
      </w:pPr>
      <w:r>
        <w:rPr/>
        <w:t xml:space="preserve">Η ΠΡΟΕΔΡΟΣ Ο ΓΡΑΜΜΑΤΕΑΣ </w:t>
      </w:r>
    </w:p>
    <w:p>
      <w:pPr>
        <w:pStyle w:val="Normal"/>
        <w:rPr/>
      </w:pPr>
      <w:r>
        <w:rPr/>
      </w:r>
    </w:p>
    <w:p>
      <w:pPr>
        <w:pStyle w:val="Heading3"/>
        <w:spacing w:before="280" w:after="280"/>
        <w:ind w:left="363" w:hanging="0"/>
        <w:rPr/>
      </w:pPr>
      <w:r>
        <w:rPr>
          <w:rFonts w:eastAsia="Arial"/>
        </w:rPr>
        <w:t xml:space="preserve"> </w:t>
      </w:r>
      <w:bookmarkStart w:id="124" w:name="__RefHeading___Toc159307397"/>
      <w:r>
        <w:rPr/>
        <w:t>Απόφαση ΠολΠρωτΑθ. 9153/1989, σχετικά με φάρμακα και δίπλωμα ευρεσιτεχνίας</w:t>
      </w:r>
      <w:bookmarkEnd w:id="124"/>
    </w:p>
    <w:p>
      <w:pPr>
        <w:pStyle w:val="Style11"/>
        <w:rPr/>
      </w:pPr>
      <w:r>
        <w:rPr/>
        <w:t xml:space="preserve">Απόφαση ΠολΠρωτΑθηνών 9153/89 </w:t>
      </w:r>
      <w:r>
        <w:rPr/>
        <w:drawing>
          <wp:inline distT="0" distB="0" distL="0" distR="0">
            <wp:extent cx="7620" cy="7620"/>
            <wp:effectExtent l="0" t="0" r="0" b="0"/>
            <wp:docPr id="2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5" descr=""/>
                    <pic:cNvPicPr>
                      <a:picLocks noChangeAspect="1" noChangeArrowheads="1"/>
                    </pic:cNvPicPr>
                  </pic:nvPicPr>
                  <pic:blipFill>
                    <a:blip r:embed="rId18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φάρμακα και δίπλωμα ευρεσιτεχνίας</w:t>
      </w:r>
    </w:p>
    <w:p>
      <w:pPr>
        <w:pStyle w:val="Style11"/>
        <w:rPr/>
      </w:pPr>
      <w:r>
        <w:rPr/>
        <mc:AlternateContent>
          <mc:Choice Requires="wps">
            <w:drawing>
              <wp:inline distT="0" distB="0" distL="0" distR="0">
                <wp:extent cx="6479540" cy="19050"/>
                <wp:effectExtent l="0" t="0" r="0" b="0"/>
                <wp:docPr id="22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Δέσποινα Κολίκα, Πρόεδρο Πρωτοδικών, Αθανάσιο Παπαδόπουλο, Πρωτοδίκη-Εισηγητή, Στεφ. Πανταζόπουλο, Πρωτοδίκη, και Γραμματέα τον Ιωάννη Μίχο. </w:t>
      </w:r>
    </w:p>
    <w:p>
      <w:pPr>
        <w:pStyle w:val="Style11"/>
        <w:rPr/>
      </w:pPr>
      <w:r>
        <w:rPr/>
        <w:t xml:space="preserve">Συνεδρίασε δημόσια στο ακροατήριό του στις 18-10-1989 για να δικάσει την υπόθεση μεταξύ: </w:t>
      </w:r>
    </w:p>
    <w:p>
      <w:pPr>
        <w:pStyle w:val="Style11"/>
        <w:rPr/>
      </w:pPr>
      <w:r>
        <w:rPr/>
        <w:t xml:space="preserve">Της ενάγουσας εταιρείας με την επωνυμία "*" που εδρεύει στο *, *, Αγγλίας, όπως εκπροσωπείται νόμιμα, την οποία εκπροσώπησε ο πληρεξούσιος δικηγόρος της Θεόδωρος Ζ. Γούσιος. </w:t>
      </w:r>
    </w:p>
    <w:p>
      <w:pPr>
        <w:pStyle w:val="Style11"/>
        <w:rPr/>
      </w:pPr>
      <w:r>
        <w:rPr/>
        <w:t xml:space="preserve">Της εναγομένης εταιρείας περιορισμένης ευθύνης με την επωνυμία "R. ΕΠΕ", που εδρεύει στο Καματερό Αττικής (*), όπως εκπροσωπείται νόμιμα, την οποία εκπροσώπησε ο πληρεξούσιος δικηγόρος της Χρυσόστομος Απ. Βούρδας. </w:t>
      </w:r>
    </w:p>
    <w:p>
      <w:pPr>
        <w:pStyle w:val="Style11"/>
        <w:rPr/>
      </w:pPr>
      <w:r>
        <w:rPr/>
        <w:t xml:space="preserve">Η ενάγουσα ζήτησε να γίνει δεκτή η από 9-5-1982 αγωγή της. </w:t>
      </w:r>
    </w:p>
    <w:p>
      <w:pPr>
        <w:pStyle w:val="Style11"/>
        <w:rPr/>
      </w:pPr>
      <w:r>
        <w:rPr/>
        <w:t xml:space="preserve">Το Δικαστήριο με την 863/83 απόφασή του, διέταξε αποδείξεις. </w:t>
      </w:r>
    </w:p>
    <w:p>
      <w:pPr>
        <w:pStyle w:val="Style11"/>
        <w:rPr/>
      </w:pPr>
      <w:r>
        <w:rPr/>
        <w:t xml:space="preserve">Ήδη η υπόθεση εισάγεται για νέα συζήτηση, με κλήση της ενάγουσας, η οποία κατατέθηκε με αριθμό 3265/89 προσδιορίστηκε για τις 7-6-1989 και γράφτηκε στο πινάκιο. </w:t>
      </w:r>
    </w:p>
    <w:p>
      <w:pPr>
        <w:pStyle w:val="Style11"/>
        <w:rPr/>
      </w:pPr>
      <w:r>
        <w:rPr/>
        <w:t xml:space="preserve">Κατά τη δικάσιμο εκείνη το Δικαστήριο ανέβαλε την υπόθεση για την παραπάνω δικάσιμο. Κατά τη συζήτηση της υποθέσεως οι πληρεξούσιοι δικηγόροι ζήτησαν να γίνουν δεκτά όσα αναφέρονται στις προτάσεις του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Ι. Επειδή νόμιμα φέρεται προς περαιτέρω μετ' απόδειξη συζήτηση η από 9-5-1982 και με αριθμό εκθέσεως καταθέσεως 6267/1982 αγωγή, μετά την έκδοση της υπ' αριθμ. 863/1983 προδικαστικής αποφάσεως του Δικαστηρίου αυτού και τη διεξαγωγή των αποδείξεων που έχουν διαταχθεί μ' αυτήν. </w:t>
      </w:r>
    </w:p>
    <w:p>
      <w:pPr>
        <w:pStyle w:val="Style11"/>
        <w:rPr/>
      </w:pPr>
      <w:r>
        <w:rPr/>
        <w:t xml:space="preserve">ΙΙ. Επειδή από τις καταθέσεις των μαρτύρων των διαδίκων που εξετάσθηκαν ενόρκως ενώπιον του Εισηγητού Δικαστού και περιέχονται στην υπ' αριθμ.3525/1984 Εισηγητική Έκθεση, την οποία προσκομίζουν νόμιμα με επίκληση οι διάδικοι την από 14-9-1984 έκθεση πραγματογνωμοσύνης του πραγματογνώμονα Ιωάννη Κουρή που διατάθχηκε με την παραπάνω προδικαστική απόφαση, τις από 11-1-1982 και 31-3-1981 γνωμοδοτήσεις (εξώδικης πραγματογνωμοσύνης) των καθηγητών Β. Καπώλα και Γ. Βαλκανά, την από 17-7-1985 (με αριθμό εκθέσεως καταθέσεως 473/1985) έκθεση (εξώδικης) πραγματογνωμοσύνης της πραγματογνώμονος Στυλ. Αναγνωστοπούλου, που διεξήχθη σε παρεμφερή δίκη με ενάγουσα την και εδώ ενάγουσα για την προστασία του ίδιου, κατωτέρου αναφερόμενου, διπλώματος ευρεσιτεχνίας της, που προσκομίζει νόμιμα με επίκληση η εναγόμενη, και εκτιμώνται κατά το άρθρο 390 ΚΠολΔ, όλα τα έγγραφα που προσκομίζουν νόμιμα με επίκληση οι διάδικοι και τις ομολογίες των ιδίων για τις οποίες γίνεται ειδικότερα λόγος κατωτέρω (ΚΠολΔ 261, 352παρ.1) αποδεικνύονται τα ακόλουθα πραγματικά περιστατικά: Η ενάγουσα αλλοδαπή Φαρμακευτική Εταιρεία με την επωνυμία "*" που εδρεύει στο * της Αγγλίας, κατόπιν της από 13-5-1977 δηλώσεώς της προς την αρμόδια υπηρεσία του Ελληνικού Υπουργείου Εμπορίου, είναι αποκλειστική δικαιούχος στην Ελλάδα του υπ' αριθμ. 61173/1977 διπλώματος ευρεσιτεχνίας, με συμβατική προτεραιότητα την 21-9-1976, οπότε έγινε η αντίστοιχη δήλωσή της για κατοχύρωση του διπλώματος αυτού στη Μ. Βρετανία, για την εφεύρεσή της με τον τίτλο "μέθοδος δια την παραγωγήν νέας πολυμορφικής μορφής". </w:t>
      </w:r>
    </w:p>
    <w:p>
      <w:pPr>
        <w:pStyle w:val="Style11"/>
        <w:rPr/>
      </w:pPr>
      <w:r>
        <w:rPr/>
        <w:t xml:space="preserve">Η εφεύρεση που κατοχυρώθηκε με τον παραπάνω δίπλωμα ευρεσιτεχνίας αφορά ειδικότερα μέθοδο χωρισμού της χημικής ενώσεως, η οποία είναι γνωστή με το χημικό τύπο "Ν-μεθυλο-Ν'-κυανο-Ν''/-2((5 μεθυλο-4-1μιδαζολυλο)θειομεθυλ)αιθυλο=/-γουαδιδίνη" και με την εμπορική ονομασία "CIMETIDINE" (σιμετιδίνη) και παρασκευή μιας, κατά το δίπλωμα, νέας ειδικής ουσιαστικώς καθαρής κρυσταλλογραφικώς, μορφής της σιμετιδίνης, η οποία είναι γνωστή με την εμπορική ονομασία "CIMETIDINE A" (σιμετιδίνη Α) καθορίζεται ως "πολυμορφική μορφή της σιμετιδίνης που έχει υπέρυθρον φάσμα (δίσκος ΚΒ 1%), και σημαίνει συγκεκριμένα σιμετιδίνη η οποία, πλην της μορφής Α, δεν περιέχει πλέον του 5% και κατά προτίμηση πλέον του 3% σιμετιδίνη οποιασδήποτε άλλης πολυμορφικής μορφής. </w:t>
      </w:r>
    </w:p>
    <w:p>
      <w:pPr>
        <w:pStyle w:val="Style11"/>
        <w:rPr/>
      </w:pPr>
      <w:r>
        <w:rPr/>
        <w:t xml:space="preserve">Κατά το ίδιο δίπλωμα ευρεσιτεχνίας χαρακτηριστικό της κατοχυρωμένης μ' αυτό μεθόδου της ενάγουσας είναι ότι η σιμετιδίνη κρυσταλλούται από θερμό μη υδατικό διάλυμα (π.χ. ακετονιτριλίου, ακετόνης, μεθυλοϊσοβουτυλοκετόνης, τολουολίου ή κατώτερης αλκαώλης), ενώ η κρυστάλλωση αρχίζει από θερμοκρασία όχι μεγαλύτερη των 67ο C. Η κατά τα ανωτέρω σιμετιδίνη ανήκει στη γενική οικογένεια των αποκατεστημένων γουανιδινών, είναι δε μια χημική φαρμακευτική ουσία που χρησιμοποιείται για έλεγχο της έκκρισης γαστρικού υγρού, όπου ενεργεί σαν ανταγωνιστής της ισταμίνης, με αποτέλεσμα τον περιορισμό στην παραγωγή γαστρικού όξινου υγρού στο στόμαχο, και κυκλοφορεί σε φαρμακευτικά παρασκευάσματα από το έτος 1974. </w:t>
      </w:r>
    </w:p>
    <w:p>
      <w:pPr>
        <w:pStyle w:val="Style11"/>
        <w:rPr/>
      </w:pPr>
      <w:r>
        <w:rPr/>
        <w:t xml:space="preserve">Κατά την ενάγουσα στο υπ' αριθμ. 61173/1977 δίπλωμα ευρεσιτεχνίας της περιγράφεται πρωτότυπη μέθοδος παρασκευής "κρυσταλλογραφικώς ουσιωδώς καθαρά σιμετιδίνης, (ή σιμετιδίνης πολυμορφικής μορφής α) με κατάλληλη επεξεργασία της ουσίας σιμετιδίνης, που λαμβάνεται με τη μέθοδο του δικού της επίσης Ελληνικού διπλώματος ευρεσιτεχνίας υπ' αριθμ. 44941/1972 και ότι μέχρι την έγερση της αγωγής δεν ήταν γνωστή παγκοσμίως άλλη μέθοδος παρασκευής σιμετιδίνης και σιμετιδίνης Α' εκτός από εκείνη που περιγράφεται στο ένδικο δίπλωμα ευρεσιτεχνίας της (καθώς και στο άλλο Ελληνικό δίπλωμα ευρεσιτεχνίας που προαναφέρεται). Ωστόσο όμως από τις ανωτέρω αποδείξεις αποδείχθηκε κατά τη κρίση του Δικαστηρίου ότι το παραπάνω δίπλωμα ευρεσιτεχνίας δεν αναφέρει καμιά συγκεκριμένη και λεπτομερή μέθοδο παρασκευής σιμετιδίνης Α, αλλά αναφέρει απλώς τις γενικές αρχές με βάση τις οποίες ένας ειδικός θα μπορούσε να αντλήσει πληροφορίες για την ανάπτυξη μεθόδου παρασκευής σιμετιδίνης Α' καταβάλλοντας και ο ίδιος εφευρετική προσπάθεια. </w:t>
      </w:r>
    </w:p>
    <w:p>
      <w:pPr>
        <w:pStyle w:val="Style11"/>
        <w:rPr/>
      </w:pPr>
      <w:r>
        <w:rPr/>
        <w:t xml:space="preserve">Ειδικότερα το παραπάνω δίπλωμα ευρεσιτεχνίας (61173/1977) δεν αναφέρεται σε μέθοδο παρασκευής της ύλης σιμετιδίνη, γιατί κατοχυρώνει απλώς ως εφεύρεση μιας τυπικά γνωστή και κοινή μέθοδο καθαρισμού, τη μέθοδο κρυσταλλώσεως και επί πλέον αποτελεί γενικό στάδιο καθαρισμού της μεγάλης πλειονότητας των παρασκευαζομένων προϊόντων. </w:t>
      </w:r>
    </w:p>
    <w:p>
      <w:pPr>
        <w:pStyle w:val="Style11"/>
        <w:rPr/>
      </w:pPr>
      <w:r>
        <w:rPr/>
        <w:t xml:space="preserve">Ουσιαστικότερα η παραλαβή σιμετιδίνης Α κάποιας καθαρότητας από τη συνθετική σιμετιδίνη δεν συνιστά πρωτοτυπία σύνθεσης. Γιατί όποια προσπάθεια καθαρισμού με ανακρυστάλλωση, που αποτελεί τη βασική τεχνική για καθορισμό οργανικών ενώσεων, θα έδινε σιμετιδίνη πλουσιότερη σε δραστική σιμετιδίνη Α. Όλα αυτά δε αποτελούν για κάθε ειδικό (χημικό) βασικές γνώσεις και συνιστούν τη βασική τεχνική καθαρισμού των οργανικών ουσιών που είναι η ανακρυστάλλωση και που έγινε γνωστή μαζί με τη σύνθεση της πρώτης οργανικής ουσίας εδώ και 200 χρόνια και για τούτο δεν μπορεί να γίνεται λόγος ότι πρόκειται για πρωτότυπη μέθοδο παρασκευής νέας πολυμορφικής μορφής αλλά για μια τεχνική ανακρυστάλλωση. Εξάλλου και η ειδική συσκευή ανακρυσταλλώσεως που περιγράφεται στο ανωτέρω δίπλωμα ευρεσιτεχνίας της ενάγουσας είναι μία γνωστή τυπική εργαστηριακή συσκευή που προσφέρεται με το όνομα BETA UNIVERSAL PENETROMETER που απλά διευκολύνει την ανακρυστάλλωση ή προσφέρεται για μελέτη προβλημάτων ανακρυστάλλωσης. Έτσι το ένδικο δίπλωμα ευρεσιτεχνίας δεν καλύπτει τη βασική χημική σύνθεση της σιμετιδίνης, αλλά την παρασκευή διαφόρων φαρμακολογικών και φυσικοχημικών μορφών της σιμετιδίνης, ο οποίες την καθιστούν περισσότερο ή ολιγότερο κατάλληλη για φαρμακευτική χρήση. Με άλλες λέξεις το δίπλωμα αυτό προϋποθέτει, αλλά δεν δίνει τη βασική μέθοδο παρασκευής της βασικής συνθέσεως της σιμετιδίνης. </w:t>
      </w:r>
    </w:p>
    <w:p>
      <w:pPr>
        <w:pStyle w:val="Style11"/>
        <w:rPr/>
      </w:pPr>
      <w:r>
        <w:rPr/>
        <w:t xml:space="preserve">Περαιτέρω η σύνθεση της σιμετιδίνης και αναλόγων της ενώσεων είναι γνωστά στη βιβλιογραφία από το έτος 1970, δηλαδή πριν από το χρόνο προστασίας του επιδίκου διπλώματος ευρεσιτεχνίας, και περιγράφονται σε πολλές περιπτώσεις, όπως βασικά στο επιστημονικό περιοδικό "ORGANIC CHEMISTRY" από τους ειδικούς μελετητές MAC KARTHY, PARKINSON, WIELAN, έκτοτε δε υπήρχαν σε ελεύθερη αξιοποίηση μέθοδοι παραγωγής συνθετικής σιμετιδίνης όπως και δικαίωμα ελεύθερο για τον καθαρισμό της με ανακρυστάλλωση. </w:t>
      </w:r>
    </w:p>
    <w:p>
      <w:pPr>
        <w:pStyle w:val="Style11"/>
        <w:rPr/>
      </w:pPr>
      <w:r>
        <w:rPr/>
        <w:t xml:space="preserve">Με βάση αυτά αποδεικνύεται ότι α) το ένδικο υπ' αριθμ. 61173/1977, δίπλωμα ευρεσιτεχνίας της ενάγουσας δεν περιγράφει μέθοδο και μάλιστα πρωτότυπη για την παρασκευή της χημικής ουσίας Σιμετιδίνης Α, αλλά είναι απλώς τεχνική παραλαβής της κρυσταλλικής μορφής Α της Σιμετιδίνης, η οποία έχει ήδη παρασκευασθεί με προηγούμενη χημική διεργασία, η τεχνική δε της κρυσταλλώσεως αυτής επιφέρει απλώς μεταβολή της φυσικής καταστάσεως και όχι της χημικής. Η κρυστάλλωση δε μιας ουσίας είναι ιδιότητα του φυσικού μορίου κάθε ουσίας, που καλείται πολυμορφισμός και συνεπώς η ανεύρεση αυτής είναι απλώς ανακάλυψη μέσα στο φυσικό χώρο και όχι εφεύρεση, συνοπτικά δε η κρυστάλλωση αποτελεί "τεχνική καθορισμού" και όχι "χημική σύνθεση" και β) κατά το χρόνο ενάρξεως της προστασίας της (21-9-1976) ήταν επαρκώς γνωστή στην ημεδαπή και είχε περιγραφεί σε δημοσιεύματα στην Ελλάδα και από παλαιότερα ήταν επιδεκτική πρακτικής εφαρμογής από ειδικούς, επομένως, κατά την ουσιαστικά βάσιμη ένσταση της εναγόμενης το εν λόγω δίπλωμα ευρεσιτεχνίας είναι άκυρο κατά τις διατάξεις των άρθρων 10 παρ.1, 1, 2 του Ν.2527/1920 και του ΝΔ 8/17-6-1926 και άρθρου 45 του Ν. 5607/1932. </w:t>
      </w:r>
    </w:p>
    <w:p>
      <w:pPr>
        <w:pStyle w:val="Style11"/>
        <w:rPr/>
      </w:pPr>
      <w:r>
        <w:rPr/>
        <w:t xml:space="preserve">Τέλος πρέπει να τονισθεί ότι αποδεικνύεται ότι η εναγόμενη για την παρασκευή του φαρμακευτικού της ιδιοσκευάσματος PALLOSIXAMENT, που περιέχει σιμετιδίνη Α, προμηθεύεται την τελευταία αυτή ουσία από τον αλλοδαπό οίκο "SHEMISPA" του Μιλάνου Ιταλίας, ο οποίος όμως χρησιμοποιεί μέθοδο παρασκευής της σιμετιδίνης πλεονεκτική, έναντι εκείνης της ενάγουσας, και εντελώς διαφορετική από τη "μέθοδο" που περιγράφει το παραπάνω δίπλωμα ευρεσιτεχνίας της ενάγουσας. Δηλαδή πρόκειται για μέθοδο κρυστάλλωσης που χρησιμοποιείται και στην παρασκευή σιμετιδίνης με απλή προσθήκη μεθυλαμίνης, η οποία εισήχθη στην πλευρική αλυσίδα. </w:t>
      </w:r>
    </w:p>
    <w:p>
      <w:pPr>
        <w:pStyle w:val="Style11"/>
        <w:rPr/>
      </w:pPr>
      <w:r>
        <w:rPr/>
        <w:t xml:space="preserve">Η εν λόγω μέθοδος του προμηθευτή της εναγόμενης ακολουθεί πορεία παρασκευής ενώσεων του γενικού τύπου Ι γνωστή από το έτος 1970 και πλεονεκτεί όλων των άλλων μέχρι τώρα γνωστών μεθόδων, τόσον από απόψεως καθαρότητας του τελικού προϊόντος, όσο και από απόψεως αποδόσεως (ποσοτικής). Πιο συγκεκριμένα, τα εντελώς διαφορετικά δύο τελευταία στάδια της μεθόδου αυτής συνίστανται στην παρασκευή Ν-κυανο-καρβοδιϊμιδίου (του τύπου V) από την αντίστοιχη ισοθειουρία (του τύπου IV) σε χαμηλή θερμοκρασία και συμπύκνωση, κατόπιν του Ν-κυανο-καρβοδιϊμιδίου μενδροχλωρίδιο μεθυλαμίνης προς παραγωγή σιμετιδίνης, η οποία καθαρίζεται με επανειλημμένη κρυστάλλωση και χρωματογραφία σε φύλα αλουμίνας. Η μέθοδος αυτή του προμηθευτή της εναγομένης περιγράφεται με κάθε λεπτομέρεια σε δημοσίευμα, γνωστό και στην Ελλάδα, των Αμερικανών Επιστημόνων MAC CARTYPARKINSON-WIELAND του Πανεπιστημίου της WEST VIRTZINIA (J. ORGANIC CHEMISTRY 35.σ. 2067-206 του έτους 1970). Τα πλεονεκτήματα της μεθόδου αυτής, όπως αναλύονται στο παραπάνω δημοσίευμα αναφέρονται με πληρότητα στην από 31-3-1981 γνωμάτευση του Καθηγητή Βιοχημείας της Φυσικομαθηματικής Σχολής του Πανεπιστημίου Ιωαννίννων, Βασιλείου Καπούλα. </w:t>
      </w:r>
    </w:p>
    <w:p>
      <w:pPr>
        <w:pStyle w:val="Style11"/>
        <w:rPr/>
      </w:pPr>
      <w:r>
        <w:rPr/>
        <w:t xml:space="preserve">Επομένως αποδεικνύεται η ουσιαστική βασιμότητα και της κατά το άρθρο 34 του Ν. 2527/1920 ενστάσεως της εναγόμενης (περί χρησιμοποιήσεως διαφόρου μεθόδου παρασκευής από εκείνη της ενάγουσας). Μετά ταύτα, κατ' αποδοχή των ανωτέρω ενστάσεων της εναγομένης, η αγωγή πρέπει να απορριφθεί ως ουσιαστικά αβάσιμη, συμψηφισθεί δε κατά ένα μέρος η δικαστική δαπάνη των διαδίκων, γιατί η ενάγουσα είχε εύλογη αμφιβολία ως προς την έκβαση της δίκης (ΚΠολΔ 179). </w:t>
      </w:r>
    </w:p>
    <w:p>
      <w:pPr>
        <w:pStyle w:val="Style11"/>
        <w:rPr/>
      </w:pPr>
      <w:r>
        <w:rPr/>
        <w:t xml:space="preserve">ΓΙΑ ΤΟΥΣ ΛΟΓΟΥΣ ΑΥΤΟΥΣ </w:t>
      </w:r>
    </w:p>
    <w:p>
      <w:pPr>
        <w:pStyle w:val="Style11"/>
        <w:rPr/>
      </w:pPr>
      <w:r>
        <w:rPr/>
        <w:t xml:space="preserve">Δικάζει αντιμωλίαν των διαδίκων. </w:t>
      </w:r>
    </w:p>
    <w:p>
      <w:pPr>
        <w:pStyle w:val="Style11"/>
        <w:rPr/>
      </w:pPr>
      <w:r>
        <w:rPr/>
        <w:t xml:space="preserve">Απορρίπτει την αγωγήν. </w:t>
      </w:r>
    </w:p>
    <w:p>
      <w:pPr>
        <w:pStyle w:val="Style11"/>
        <w:rPr/>
      </w:pPr>
      <w:r>
        <w:rPr/>
        <w:t xml:space="preserve">Και </w:t>
      </w:r>
    </w:p>
    <w:p>
      <w:pPr>
        <w:pStyle w:val="Style11"/>
        <w:rPr/>
      </w:pPr>
      <w:r>
        <w:rPr/>
        <w:t xml:space="preserve">Επιβάλλει σε βάρος της ενάγουσας ένα μέρος από τη δικαστική δαπάνη της εναγόμενης την οποία ορίζει σε σαράντα χιλιάδες (40.000) δρχ. τη συμψηφίζει δε κατά τα λοιπά. </w:t>
      </w:r>
    </w:p>
    <w:p>
      <w:pPr>
        <w:pStyle w:val="Style11"/>
        <w:rPr/>
      </w:pPr>
      <w:r>
        <w:rPr/>
        <w:t xml:space="preserve">Κρίθηκε, αποφασίστηκε στην Αθήνα στις 20-12-1989. </w:t>
      </w:r>
    </w:p>
    <w:p>
      <w:pPr>
        <w:pStyle w:val="Style11"/>
        <w:rPr/>
      </w:pPr>
      <w:r>
        <w:rPr/>
        <w:t xml:space="preserve">Η ΠΡΟΕΔΡΟΣ Ο ΓΡΑΜΜΑΤΕΑΣ </w:t>
      </w:r>
    </w:p>
    <w:p>
      <w:pPr>
        <w:pStyle w:val="Style11"/>
        <w:rPr/>
      </w:pPr>
      <w:r>
        <w:rPr/>
        <w:t xml:space="preserve">Δημοσιεύτηκε σε δημόσια συνεδρίαση στο ακροατήριό του στις 29-12-1989. </w:t>
      </w:r>
    </w:p>
    <w:p>
      <w:pPr>
        <w:pStyle w:val="Style11"/>
        <w:rPr/>
      </w:pPr>
      <w:r>
        <w:rPr/>
        <w:t xml:space="preserve">Η ΠΡΟΕΔΡΟΣ Ο ΓΡΑΜΜΑΤΕΑΣ </w:t>
      </w:r>
    </w:p>
    <w:p>
      <w:pPr>
        <w:pStyle w:val="Heading3"/>
        <w:spacing w:before="280" w:after="280"/>
        <w:ind w:left="363" w:hanging="0"/>
        <w:rPr/>
      </w:pPr>
      <w:r>
        <w:rPr>
          <w:rFonts w:eastAsia="Arial"/>
        </w:rPr>
        <w:t xml:space="preserve"> </w:t>
      </w:r>
      <w:bookmarkStart w:id="125" w:name="__RefHeading___Toc159307398"/>
      <w:r>
        <w:rPr/>
        <w:t>Απόφαση ΠολΠρωτΑθ. 8393/1989, σχετικά με δίπλωμα ευρεσιτεχνίας, αθέμιτο ανταγωνισμό</w:t>
      </w:r>
      <w:bookmarkEnd w:id="125"/>
    </w:p>
    <w:p>
      <w:pPr>
        <w:pStyle w:val="Style11"/>
        <w:rPr/>
      </w:pPr>
      <w:r>
        <w:rPr/>
        <w:t xml:space="preserve">Απόφαση ΠολΠρωτΑθηνών 8393/1989 </w:t>
      </w:r>
      <w:r>
        <w:rPr/>
        <w:drawing>
          <wp:inline distT="0" distB="0" distL="0" distR="0">
            <wp:extent cx="7620" cy="7620"/>
            <wp:effectExtent l="0" t="0" r="0" b="0"/>
            <wp:docPr id="2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6"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αθέμιτο ανταγωνισμό και διεθνή συνθήκη</w:t>
      </w:r>
    </w:p>
    <w:p>
      <w:pPr>
        <w:pStyle w:val="Style11"/>
        <w:rPr/>
      </w:pPr>
      <w:r>
        <w:rPr/>
        <mc:AlternateContent>
          <mc:Choice Requires="wps">
            <w:drawing>
              <wp:inline distT="0" distB="0" distL="0" distR="0">
                <wp:extent cx="6479540" cy="19050"/>
                <wp:effectExtent l="0" t="0" r="0" b="0"/>
                <wp:docPr id="22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Μιχαήλ Μαργαρίτη Πρόεδρο Πρωτοδικών, Ασπασία Καρέλλου Πρωτοδίκη, Αντιγόνη Καραίσκου Εισηγήτρια-Πρωτοδίκη και από τον Γραμματέα Ιωάννη Μίχο. </w:t>
      </w:r>
    </w:p>
    <w:p>
      <w:pPr>
        <w:pStyle w:val="Style11"/>
        <w:rPr/>
      </w:pPr>
      <w:r>
        <w:rPr/>
        <w:t xml:space="preserve">Συνεδρίασε δημόσια στο ακροατήριό του στις 4 Οκτωβρίου 1989 για να δικάσει την υπόθεση μεταξύ: </w:t>
      </w:r>
    </w:p>
    <w:p>
      <w:pPr>
        <w:pStyle w:val="Style11"/>
        <w:rPr/>
      </w:pPr>
      <w:r>
        <w:rPr/>
        <w:t xml:space="preserve">Της ενάγουσας Εν Γαλλία εδρεύουσας εταιρείας υπό την επωνυμία "A.D.G.", νομίμως εκπροσωπουμένης την οποία εκπροσώπησε ο πληρεξούσιος δικηγόρος της Τάσος Κιλιμίρης. </w:t>
      </w:r>
    </w:p>
    <w:p>
      <w:pPr>
        <w:pStyle w:val="Style11"/>
        <w:rPr/>
      </w:pPr>
      <w:r>
        <w:rPr/>
        <w:t xml:space="preserve">Της εναγομένης εν Αθήναις εδρεύουσας εταιρείας υπό την επωνυμία "* ΕΠΕ" νομίμως εκπροσωπουμένης την οποία εκπροσώπησε ο πληρεξούσιος δικηγόρος της Χαρίλαος Καρράς. </w:t>
      </w:r>
    </w:p>
    <w:p>
      <w:pPr>
        <w:pStyle w:val="Style11"/>
        <w:rPr/>
      </w:pPr>
      <w:r>
        <w:rPr/>
        <w:t xml:space="preserve">Η ενάγουσα ζητεί να γίνει δεκτή η αγωγή της που κατατέθηκε με αριθμό 5676/1989 προσδιορίστηκε για την παραπάνω δικάσιμο και γράφτηκε στο πινάκιο. </w:t>
      </w:r>
    </w:p>
    <w:p>
      <w:pPr>
        <w:pStyle w:val="Style11"/>
        <w:rPr/>
      </w:pPr>
      <w:r>
        <w:rPr/>
        <w:t xml:space="preserve">Κατά τη συζήτηση της υποθέσεως οι πληρεξούσιοι δικηγόροι ζήτησαν να γίνουν δεκτά όσα αναφέρονται στις προτάσεις τους. </w:t>
      </w:r>
    </w:p>
    <w:p>
      <w:pPr>
        <w:pStyle w:val="Style11"/>
        <w:rPr/>
      </w:pPr>
      <w:r>
        <w:rPr/>
        <w:t xml:space="preserve">ΑΦΟΥ ΜΕΛΕΤΗΣΕ ΤΗ ΔΙΚΟΓΡΑΦΙΑ </w:t>
      </w:r>
    </w:p>
    <w:p>
      <w:pPr>
        <w:pStyle w:val="Style11"/>
        <w:rPr/>
      </w:pPr>
      <w:r>
        <w:rPr/>
        <w:t xml:space="preserve">ΣΚΕΦΤΗΚΕ ΚΑΤΑ ΤΟΝ ΝΟΜΟ </w:t>
      </w:r>
    </w:p>
    <w:p>
      <w:pPr>
        <w:pStyle w:val="Style11"/>
        <w:rPr/>
      </w:pPr>
      <w:r>
        <w:rPr/>
        <w:t xml:space="preserve">Αφού έλαβε υπόψη του α) την αγωγή με την οποία ζητείται να απαγορευτεί στην εναγομένη η παραγωγή και εμπορία φιαλιδίων υγραερίου όμοια προς τα φιαλίδια της ενάγουσας για την οποία δεν απαιτείται η καταβολή τέλους δικαστικού ενσήμου β) τον αυτοτελή ισχυρισμό της εναγομένης ότι το 63573 δίπλωμα ευρεσιτεχνίας της ενάγουσας δεν αναφέρεται σε νέο προϊόν γ) τους αρνητικούς ισχυρισμούς των διαδίκων και δ) το αίτημα που συμπεριέχεται στην κρινόμενη αγωγή και τις προτάσεις περί λήψεως κατά της εναγομένης ασφαλιστικών μέτρων λόγω του κατεπείγοντος. ισχυρισμός της εναγομένης περί παραγραφής που το πρώτο προτείνεται με την προσθήκη-αντίκρουση απαραδέκτως προσβάλλεται (ΕΑ 2954/1979 ΝοΒ 993). Στην κρινόμενη και περιεχόμενη στην αγωγή αίτηση περί λήψεως ασφαλιστικών μέτρων εκτίθεται ότι η ενάγουσα εταιρία που εδρεύει στο Παρίσι της Γαλλίας παράγει και κυκλοφορεί σε σταθερό κυανούν χρωματισμό της Γαλλίας (το 55722Α) και ότι στην συνέχεια υπό τα σήματα CAMPING GAZ και CAMPING GAZ INTERNATIONAL σε πολλές χώρες του κόσμου μεταξύ των οποίων και η Ελλάδα συσκευές υγραερίου και φιάλες που χρησιμοποιούνται από τις συσκευές τους αυτές, για τις οποίες έχει και δίπλωμα ευρεσιτεχνίας το οποίο κατοχύρωσε ιδίως με το 54573 σήμα της μετά από αίτησή της απονεμήθηκε από την Ελληνική Υπηρεσία Ευρεσιτεχνιών το 63573 δίπλωμα ευρεσιτεχνίας βάσει των διατάξεων της διεθνούς συμβάσεως των Παρισίων "περί συστάσεως ενώσεως για την προστασία της βιομηχανικής ιδιοκτησίας" στην οποία μετέχουν η Γαλλία και η Ελλάδα. Ότι οι τελειοποιήσεις για τις οποίες της χορηγήθηκε το άνω δίπλωμα ευρεσιτεχνίας συνίσταται στο ότι και η συσκευή όσο και το φιαλίδιο έχουν τρεις τουλάχιστον εγκοπές για να μην είναι δυνατή η περιστροφή του φιαλιδίου εντός της συσκευής με τα αρνητικά επακόλουθα της (περιστροφής). Περαιτέρω εκτίθεται ότι η εναγομένη περί το τέλος 1988 έθεσε σε κυκλοφορία φιαλίδια υγραερίου των οποίων το άνω πλάγιο μέρος ήταν στενότερο απ' το κάτω πλάγιο κατά ορισμένα χιλιοστά (πατούρα) με χρωματισμό κυανούν παραπλίσιο της ενάγουσας, κατά τρόπον ώστε α) να είναι δυνατή η χρησιμοποίηση των φιαλιδίων αυτών από τις συσκευές της ενάγουσας και β) να είναι δυσχερής η διάκριση των προϊόντων της ενάγουσας από άλλα ομοειδή, και να προκαλείται σύγχυση που αποτελεί αθέμιτη πράξη. Διώκεται δε λόγω του κατεπείγοντος και κατ' εκτίμηση της αίτησης να ρυθμιστεί προσωρινώς η προκληθείσα απ' αυτούς κατάσταση δια λήψεως ασφαλιστικώς μέτρων ιδία με απαγόρευση της παραγωγής και διάθεσης στην αγορά από την καθής φιαλίδια με το σήμα OLYMPIC GAZ η FACAZ οποιοδήποτε χρώμα και αν έχουν επ' απειλή χρηματικής ποινής κατά του διαχειριστού της Ι. Μ.. Με τέτοιο περιεχόμενο και αίτημα που έχει η κρινόμενη αίτηση που παραδεκτά ασκείται ενώπιον του Δικαστηρίου αυτού και αρμόδια φέρεται προς εκδίκαση κατά την διαδικασία των άρθρων 682 επ. ΚΠολΔ (ΑΠ 1/1972 ΝοΒ 20-490). Είναι δε νόμιμη στηριζόμενη στις διατάξεις των άρθρων 1 και 34 παρ.2 Ν. 2527/1920, άρθρ. 1 εδ.2 και 20 ν. 146/1914 "περί αθεμίτου ανταγωνισμού" και αν 1998/1939 περί σημάτων, άρθρα 914, 919, 60 ΑΚ 682 παρ.1, 683 παρ.1, 731 και 732 ΚΠολΔ σε συνδ. με αρθ. 4 και 39 ΕισΝΚΠολΔ και πρέπει να εξετασθεί από ουσιαστική άποψη. Από τις καταθέσεις των μαρτύρων των διαδίκων που εξετάσθηκαν ενόρκως στο ακροατήριο, τις ένορκες βεβαιώσεις, τα έγγραφα και τους ισχυρισμούς των διαδίκων πιθανολογήθηκαν τα ακόλουθα πραγματικά περιστατικά: Η αιτούσα εταιρεία που έχει έδρα το Παρίσι της Γαλλίας παράγει και διαθέτει στο εμπόριο συσκευές υγραερίου και φιάλες (υγραερίου) με την ονομασία (σήμα) CAMPING GAZ και CAMPING GAZ INTERNATIONAL και σε χρωματισμό κυανούν. Τόσο οι συσκευές της αυτές, όσο και τα φιαλίδια της έχουν τουλάχιστον από τρεις εγκοπές η κάθε μία γι' αυτές δε τις εγκοπές και της απονεμήθηκαν τόσο από τη Γαλλία όσο και από την Ελλάδα τα 55722Α και 63573 αντίστοιχα διπλώματα ευρεσιτεχνίας, τον δε χρωματισμό της (κυανού) κατοχύρωσε με το 54573 κυρίως σήμα της που έγινε δεκτό στην Ελλάδα. Περαιτέρω αποδείχτηκε ότι και η εναγομένη παράγει και διαθέτει στο εμπόριο φιάλες υγραερίου οι οποίες έχουν σήμα OLYMPIC GAZ και απεικόνιση ενός αθλητή, ή μία φλόγα στα πλάγια της μέρη, έχουν χρώμα βαθύ μπλέ, (ευκαιριακώς δε και σε μικρό αριθμό κυκλοφόρησε η καθής όμοιας αποχρώσεως φιάλες με αυτές της αιτούσας), και στο πάνω μέρος της φιάλης υπάρχει μία εγκοπή συνεχής (πατούρα-χωρίς τις τρεις εγκοπές που αποτελούν μέρος της εφευρέσεως της ενάγουσας-αιτούσας) κατά τρόπον ώστε το πάνω μέρος της φιάλης να είναι στενότερο από το κάτω μέρος. Αυτή δε την πατούρα την έχουν πολλές άλλες μάρκες φιαλιδίων που κυκλοφορούν στο εμπόριο. Από τα άνω εκτεθέντα δεν πιθανολογήθηκε κατά την κρίση του Δικαστηρίου η ουσιαστική βασιμότητα της αιτήσεως. Ειδικότερα οι επί του φιαλιδίου της καθής ευαργείς και μεγάλου μεγέθους ανωτέρω ενδείξεις σε συνδυασμό και με τη χρωματική διαφοροποίηση και την εμφανή έλλειψη των ανωτέρω συγκρατητικών εγκοπών (αυλακώσεων) και την ικανή διαφορά τιμής των δύο προϊόντων σαφώς αντιδιαστέλλουν τα προϊόντα των διαδίκων προ των οφθαλμών του κοινού καταναλωτή, προσέτι δε δεν προσβάλλεται η ευρεσιτεχνία της αιτούσας, ούτε η κυκλοφορία των προϊόντων της καθής γίνεται με τον σκοπό ανταγωνισμού και κατά παράβαση των χρηστών ηθών (βλ. παρόμοια απόφαση 4816/1989 του Δικαστηρίου τούτου). Αλλωστε καμμιά ειδική περίπτωση συγχύσεως καταναλωτή δεν κατατίθεται. Πρέπει λοιπόν να απορριφθεί η αίτηση περί ασφαλιστικών μέτρων και να συμψηφιστούν τα εξ αυτής δικαστικά έξοδα (αρθρ. 179 ΚΠολΔ). </w:t>
      </w:r>
    </w:p>
    <w:p>
      <w:pPr>
        <w:pStyle w:val="Style11"/>
        <w:rPr/>
      </w:pPr>
      <w:r>
        <w:rPr/>
        <w:t xml:space="preserve">ΓΙΑ ΤΟΥΣ ΛΟΓΟΥΣ ΑΥΤΟΥΣ </w:t>
      </w:r>
    </w:p>
    <w:p>
      <w:pPr>
        <w:pStyle w:val="Style11"/>
        <w:rPr/>
      </w:pPr>
      <w:r>
        <w:rPr/>
        <w:t xml:space="preserve">Δικάζοντας κατ' αντιμωλίαν των διαδίκων. </w:t>
      </w:r>
    </w:p>
    <w:p>
      <w:pPr>
        <w:pStyle w:val="Style11"/>
        <w:rPr/>
      </w:pPr>
      <w:r>
        <w:rPr/>
        <w:t xml:space="preserve">Απορρίπτει την αίτηση περί λήψεως ασφαλιστικών μέτρων. </w:t>
      </w:r>
    </w:p>
    <w:p>
      <w:pPr>
        <w:pStyle w:val="Style11"/>
        <w:rPr/>
      </w:pPr>
      <w:r>
        <w:rPr/>
        <w:t xml:space="preserve">Συμψηφίζει τα δικαστικά έξοδα επί της άνω αιτήσεως. </w:t>
      </w:r>
    </w:p>
    <w:p>
      <w:pPr>
        <w:pStyle w:val="Style11"/>
        <w:rPr/>
      </w:pPr>
      <w:r>
        <w:rPr/>
        <w:t xml:space="preserve">Επιβάλλει το βάρος στους διαδίκους ν' αποδείξουν και με μάρτυρες: </w:t>
      </w:r>
    </w:p>
    <w:p>
      <w:pPr>
        <w:pStyle w:val="Style11"/>
        <w:rPr/>
      </w:pPr>
      <w:r>
        <w:rPr/>
        <w:t xml:space="preserve">Α) Η ΕΝΑΓΟΥΣΑ 1) Ότι κατέχει διεθνώς αλλά και στην Ελλάδα τα δικαιώματα σημάτων και ευρεσιτεχνίας επί των συσκευών και φιαλών υγραερίου υπό τα σήματα CAMPING GAZ και CAMPING GAZ INTERNATIONAL σε σταθερό κυανούν χρωματισμό οι οποίες (φιάλες) έχουν τουλάχιστον τρεις εγκοπές στα άνω πλάγια τοιχώματα του (φιαλών), πράγμα το οποίο τις κατέστησε περισσότερο αξιόπιστες και ασφαλείς και για οικιακές χρήσεις αφού μειώθηκαν οι κίνδυνοι διαφυγής αερίου και εντεύθεν εκρήξεις ή προκλήσεις πυρκαγιάς λόγω του ότι δεν μπορούν να περιστραφούν πλέον εξαιτίας των εγκοπών αυτών. 2) Ότι η εναγομένη περί το τέλος 1988 κυκλοφόρησε στην αγορά φιάλες υγραερίου με χρώμα κυανούν, όμοιο προς το χρώμα των φιαλών της ίδια υπό το το σήμα CAMPING GAZ ή FAGAZ και επιπλέον με το άνω πλάγιο μέρος κατά ορισμένα χιλιοστά (πατούρα) ώστε να καθίσταται η χρήση τους εφικτή από τις συσκευές της (ενάγουσας) οι οποίες προστατεύονται από το 63573 ελληνικό δίπλωμα ευρεσιτεχνίας. 3) Ότι με τις άνω φιάλες η εναγομένη απομιμείται το κυριότερο χαρακτηριστικό των σημάτων της επιχείρησης της ενάγουσας, ήτοι το κυανούν χρώμα που είναι συγχρόνως και διακριτικό γνώρισμα των προϊόντων της 4) Ότι προσβάλλεται το δικαίωμα της ευρεσιτεχνίας της εναγούσης με την χρησιμοποίηση της άνω εγκοπής. 5) Ότι οι άνω ενέργειες της εναγομένης έγιναν παρανόμως και κατά τρόπον που αντιβαίνει στα χρηστά ήθη και με σκοπό αθεμίτου ανταγωνισμού, με αποτέλεσμα να προκαλείται και σύγχυση στο καταναλωτικό κοινό ως προς την ταυτότητα των προϊόντων, και την επιχείρηση από την οποία προέρχονται και να αποσπάσει η εναγομένη μέρος της πελατείας της και γενικώς, οι ενέργειες έγιναν για να εκμεταλλευθεί η εναγομένη την καλή φήμη στην αγορά των προϊόντων της ενάγουσας. </w:t>
      </w:r>
    </w:p>
    <w:p>
      <w:pPr>
        <w:pStyle w:val="Style11"/>
        <w:rPr/>
      </w:pPr>
      <w:r>
        <w:rPr/>
        <w:t xml:space="preserve">Β) Η ΕΝΑΓΟΜΕΝΗ: Ότι η αναφερόμενη στο 63573 δίπλωμα ευρεσιτεχνίας βελτίωση των φιαλιδίων και ο εν γένει τρόπος κατασκευής και ακινητοποιήσεως των φιαλιδίων επί των συσκευών, δεν ήταν ούτε νέος, ούτε πρωτότυπος κατά τον χρόνο δήλωσής τους στην Ελλάδα και την Γαλλία, αλλά ήσαν επαρκώς γνωστός στην Ελλάδα, χωρίς να αποτελεί καμία αξιόλογη, κατά την έννοια του νόμου βελτίωση και χωρίς καμία ουσιώδη πρακτική αξία. Ειδικότερα ότι η μέθοδος της επιτεύξεως της ακινητοποιήσεως του φιαλιδίου δια της εφαρμογής των εγκοπών του επί των αντιστοίχων προεξοχών της συσκευής υγραερίου ήταν γνωστή στην Ελλάδα κατά τον πιο πάνω χρόνο διότι χρησιμοποιούνταν από πολλά χρόνια στη βιοτεχνία και στην βιομηχανία για την ασφαλή ακινητοποίηση αντικειμένων που εισέρχονται μέσα σε άλλα (αρσενικά και θηλυκά αντικείμενα). </w:t>
      </w:r>
    </w:p>
    <w:p>
      <w:pPr>
        <w:pStyle w:val="Style11"/>
        <w:rPr/>
      </w:pPr>
      <w:r>
        <w:rPr/>
        <w:t xml:space="preserve">Οι μάρτυρες όχι περισσότεροι από δύο (2) για κάθε διάδικο, θα εξετασθούν εντός προθεσμίας (90) ενενήντα ημερών από τη νόμιμη κοινοποίηση της παρούσας αποφάσεως, ενώπιον του μέλους του Δικαστηρίου, Πρωτοδίκη, Αντιγόνης, Καραίσκου, που ορίζεται με την παρούσα ως Εισηγήτρια. Οι μάρτυρες, που κατοικούν ή διαμένουν εκτός της έδρας του Δικαστηρίου, μπορούν να εξετασθούν ενώπιον των οριζομένων με την παρούσα πράξη ως εντεταλμένων Δικαστών, αρμοδίων Ειρηνοδικών ή των αρμοδίων Προξένων του τόπου της κατοικίας ή διαμονής τους, εντός της ίδιας προθεσμίας. </w:t>
      </w:r>
    </w:p>
    <w:p>
      <w:pPr>
        <w:pStyle w:val="Style11"/>
        <w:rPr/>
      </w:pPr>
      <w:r>
        <w:rPr/>
        <w:t xml:space="preserve">Κρίθηκε, αποφασίστηκε στην Αθήνα στις 22-11-1989.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30-11-1989.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126" w:name="__RefHeading___Toc159307399"/>
      <w:r>
        <w:rPr/>
        <w:t>Απόφαση ΠολΠρωτΑθ. 7724/1989, σχετικά με δίπλωμα ευρεσιτεχνίας και φαρμακευτικό προϊόν</w:t>
      </w:r>
      <w:bookmarkEnd w:id="126"/>
    </w:p>
    <w:p>
      <w:pPr>
        <w:pStyle w:val="Style11"/>
        <w:rPr/>
      </w:pPr>
      <w:r>
        <w:rPr/>
        <w:t xml:space="preserve">Απόφαση ΠολΠρωτΑθηνών 7724/1989 </w:t>
      </w:r>
      <w:r>
        <w:rPr/>
        <w:drawing>
          <wp:inline distT="0" distB="0" distL="0" distR="0">
            <wp:extent cx="7620" cy="7620"/>
            <wp:effectExtent l="0" t="0" r="0" b="0"/>
            <wp:docPr id="2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7" descr=""/>
                    <pic:cNvPicPr>
                      <a:picLocks noChangeAspect="1" noChangeArrowheads="1"/>
                    </pic:cNvPicPr>
                  </pic:nvPicPr>
                  <pic:blipFill>
                    <a:blip r:embed="rId18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φαρμακευτικό προϊόν</w:t>
      </w:r>
    </w:p>
    <w:p>
      <w:pPr>
        <w:pStyle w:val="Style11"/>
        <w:rPr/>
      </w:pPr>
      <w:r>
        <w:rPr/>
        <mc:AlternateContent>
          <mc:Choice Requires="wps">
            <w:drawing>
              <wp:inline distT="0" distB="0" distL="0" distR="0">
                <wp:extent cx="6479540" cy="19050"/>
                <wp:effectExtent l="0" t="0" r="0" b="0"/>
                <wp:docPr id="23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Δέσποινα Κολίκα, Πρόεδρο Πρωτοδικών, Αθανάσιο Παπαδόπουλο, Πρωτοδίκη-Εισηγητή, Πανταζόπουλο Στέφ.-Σπυρ. έμμισθο Πάρεδρο και το Γραμματέα Ιωάννη Μίχο. </w:t>
      </w:r>
    </w:p>
    <w:p>
      <w:pPr>
        <w:pStyle w:val="Style11"/>
        <w:rPr/>
      </w:pPr>
      <w:r>
        <w:rPr/>
        <w:t xml:space="preserve">Συνεδρίασε δημόσια στο ακροατήριό του, στις 4-10-1989, για να δικάσει την υπόθεση μεταξύ: </w:t>
      </w:r>
    </w:p>
    <w:p>
      <w:pPr>
        <w:pStyle w:val="Style11"/>
        <w:rPr/>
      </w:pPr>
      <w:r>
        <w:rPr/>
        <w:t xml:space="preserve">Των ανακοπτουσών-εναγομένων: 1) Της Ανώνυμης Εταιρίας, με την επωνυμία "* ΑΒΕΕ", που έχει την έδρα της στην Αθήνα και εκπροσωπείται νόμιμα, και 2) Της Ομόρρυθμης Εταιρίας, την επωνυμία "* Ο.Ε.", που έχει την έδρα της στην Αθήνα και εκπροσωπείται νόμιμα, τις οποίες εκπροσώπησε ο πληρεξούσιος δικηγόρος τους, Ηλίας Χαλικόπουλος. </w:t>
      </w:r>
    </w:p>
    <w:p>
      <w:pPr>
        <w:pStyle w:val="Style11"/>
        <w:rPr/>
      </w:pPr>
      <w:r>
        <w:rPr/>
        <w:t xml:space="preserve">Της καθ' ής η ανακοπή-ενάγουσας: Της Ανώνυμης Εταιρίας, με την επωνυμία "*", που έχει την έδρα της στο * των ΗΠΑ, και εκπροσωπείται νόμιμα, την οποία εκπροσώπησε ο πληρεξούσιος δικηγόρος της Παναγιώτης Τανταρούδας. </w:t>
      </w:r>
    </w:p>
    <w:p>
      <w:pPr>
        <w:pStyle w:val="Style11"/>
        <w:rPr/>
      </w:pPr>
      <w:r>
        <w:rPr/>
        <w:t xml:space="preserve">Η ενάγουσα-καθ'ής η ανακοπή με αγωγή της που φέρει χρονολογία 23-3-1988 και απευθύνεται στο παρόν Δικαστήριο (αρ. εκθ. κατάθεσης 2983/1988), ζήτησε να γίνει δεκτή. </w:t>
      </w:r>
    </w:p>
    <w:p>
      <w:pPr>
        <w:pStyle w:val="Style11"/>
        <w:rPr/>
      </w:pPr>
      <w:r>
        <w:rPr/>
        <w:t xml:space="preserve">Μετά από συζήτηση αυτής της αγωγής εκδόθηκε η υπ' αριθμ. 7293/1988 του Δικαστηρίου αυτού απόφαση ερήμην των εναγομένων. </w:t>
      </w:r>
    </w:p>
    <w:p>
      <w:pPr>
        <w:pStyle w:val="Style11"/>
        <w:rPr/>
      </w:pPr>
      <w:r>
        <w:rPr/>
        <w:t xml:space="preserve">Την απόφαση αυτήν ανέκοψαν οι εναγόμενες και ήδη ανακόπτουσες, με την από 22-3-1989 και αρ. εκθ. κατάθεσης 4737/1989 ανακοπή τους, προσδιορίστηκε για την παραπάνω δικάσιμο και γράφτηκε στο πινάκιο. </w:t>
      </w:r>
    </w:p>
    <w:p>
      <w:pPr>
        <w:pStyle w:val="Style11"/>
        <w:rPr/>
      </w:pPr>
      <w:r>
        <w:rPr/>
        <w:t xml:space="preserve">Κατά τη συζήτηση της υποθέσεως, οι πληρεξούσιοι δικηγόροι, ζήτησαν να γίνουν δεκτά, όσα αναφέρονται στις προτάσεις του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Ι. Επειδή η υπό κρίση ανακοπή ερημοδικίας, με χρονολογία 22-31989 και αριθμό εκθέσεως 189/5-4-1989, κατά της υπ' αριθμ. 7294/1988 οριστικής αποφάσεως του Δικαστηρίου αυτού, που έχει εκδοθεί ερήμην των εναγομένων-ανακοπτουσών σε πρώτη συζήτηση, έχει ασκηθεί νομότυπα και εμπρόθεσμα, παραδεκτά φέρεται προς εκδίκαση ενώπιον του Δικαστηρίου αυτού, μετά και την κατάθεση του παραβόλου και των εξόδων και τελών ερημοδικίας, που όρισε η ανακοπτόμενη απόφαση (βλ. την οικεία επισημείωση σε κυρωμένο αντίγραφο της ανακοπής που έγινε από τον αρμόδιο Γραμματέα του Δικαστηρίου αυτού). Πρέπει συνεπώς να ερευνηθεί περαιτέρω. </w:t>
      </w:r>
    </w:p>
    <w:p>
      <w:pPr>
        <w:pStyle w:val="Style11"/>
        <w:rPr/>
      </w:pPr>
      <w:r>
        <w:rPr/>
        <w:t xml:space="preserve">ΙΙ. Επειδή, όπως προκύπτει από τις υπ' αριθμ.3858/1988 και 3859/1988 εκθέσεις επιδόσεως του δικαστικού Επιμελητή του Πρωτοδικείου Αθηνών Γεωργίου Σταματίδη, που προσκομίζει η ενάγουσα-καθ' ής η ανακοπή, ακριβές αντίγραφο της υπό κρίση αγωγής, το οποίο φέρει την οικεία πράξη ορισμού δικασίμου καθώς και κλήση πρoς συζήτηση έχει επιδοθεί νομότυπα και εμπρόθεσμα στις εναγόμενες-ανακόπτουσες, για τη δικάσιμο της 5-10-1988, κατά την οποία συζητήθηκε η αγωγή, ερήμην των εναγομένων-ανακοπτουσών, σε πρώτη συζήτηση (ΚΠολΔ 281) και μετά την οποία εκδόθηκε η προσβαλλόμενη απόφαση. Κατά τη συζήτηση εκείνη, όπως προειπώθηκε, σε εναγόμενες-ανακόπτουσες δεν εμφανίσθηκαν καθόλου, όταν εκφωνήθηκε η κατ' αυτών προκειμένη υπόθεση από τη σειρά του οικείου πινακίου. Συνεπώς έγκυρα εχώρησε ερήμην αυτών η ανωτέρω συζήτηση της αγωγής. Για το λόγο αυτό κατ' αποδοχή του πρώτου λόγου της ανακοπής, πρέπει να εξαφανισθεί η ανακοπτόμενη απόφαση ως προς όλες τις διατάξεις, πλην εκείνης που αφορά το παράβολο και τα έξοδα και τέλη ερημοδικίας, να διαταχθεί ακολούθως η εισαγωγή του παραβόλου στο Δημόσιο Ταμείο και η απόδοση στην καθ' ης η ανακοπή-ενάγουσα των εξόδων και τελών ερημοδικίας προς όφελος της οποίας είχαν επιδικασθεί, να προχωρήσει δε μετά ταύτα το Δικαστήριο στην εξέταση της ουσίας της υποθέσεως, κατά τα άρθρα 501 παρ.1 και 508 ΚΠολΔ. Περαιτέρω το Δικαστήριο, αφού έλαβε υπόψη: 1) Την από 23-3-1988 και με αριθμό εκθέσεως καταθέσεως 2983/1988 αγωγή της αλλοδαπής εταιρίας με την επωνυμία "*" που εδρεύει στο * των ΗΠΑ κατά των ημεδαπών (ανώνυμης και ομόρρυθμης, αντίστοιχα) εταιριών με την επωνυμία "* ΑΒΕΕ" και "* Ο.Ε." που εδρεύουν στην Αθήνα, με την οποία ζητείται, με την επίκλησή των, κατά το άρθρο 216 παρ.1 ΚΠολΔ, αναγκαίων πραγματικών περιστατικών α) να υποχρεωθούν οι εναγόμενες να παύσουν να χρησιμοποιούν με οποιοδήποτε τρόπο, κατά την παραγωγή φαρμακευτικών τους προϊόντων, την επινοηθείσα, από την ενάγουσα νέα και βιομηχανικώς εκμεταλλεύσιμη μέθοδο παραγωγής χημική ουσία "καπτοπρολίνη", για την οποία χορηγήθηκε σ' αυτήν το υπ' αριθμ. 69811 Ελληνικό δίπλωμα ευρεσιτεχνίας του Υπουργείου Εμπορίου με χρόνο δηλώσεως (προτεραιότητας) την 8-2-1977 β) να διαταχθεί η κατάσχεση και καταστροφή κάθε ποσότητας του παραπάνω προϊόντος και γ) να καταβάλουν στην ενάγουσα, λόγω της καθοριζομένης υπαίτιας προσβολής του διπλώματος ευρεσιτεχνίας αυτού, ως αποζημίωση το ποσό των 5.500.000 δρχ. άλλως την πληρωμή του ποσού αυτού ως αναλόγου προς το τίμημα άδειας εκμετάλλευσης του διπλώματος ευρεσιτεχνίας, 2) Το ορισμένο και τη νομική βασιμότητα των ανωτέρω αιτημάτων της αγωγής (σύμφωνα με τις διατάξεις των Ν.1733/1987 και 2527/1920, όπως έχει μεταγενέστερα τροποποιηθεί, με τον δεύτερο από τους οποίους, στην προκειμένη περίπτωση, καθορίζονται οι προϋποθέσεις χορηγήσεως και ακυρότητας του διπλώματος ευρεσιτεχνίας και από τον πρώτο η ένδικη προστασία του, σε συνδυασμό και με το άρθρο 60 ΑΚ., 3) Τους ισχυρισμούς των εναγομένων, οι οποίοι α) αρνούνται αιτιολογημένα την αγωγή και η δεύτερη εναγόμενη την παθητική της νομιμοποίηση, β) προβάλλουν την ένσταση ακυρότητας του επιδίκου διπλώματος ευρεσιτεχνίας για το λόγο ότι η εφεύρεση της ενάγουσας δεν είναι επιδεκτική διπλώματος ευρεσιτεχνίας, γιατί κατά το χρόνο δηλώσεώς της δεν ήταν νέα (βλ. άρθρα 10, 1 και 2 του Ν.2527/1920 και 25 του Ν. 1733/1987 και γ) προβάλλουν την ένσταση κατασκευής των προϊόντων της πρώτης εναγόμενης με μέθοδο διαφορετική από εκείνη της ενάγουσας (βλ. άρθρο 34 παρ.2 του ν.2527/1920 και 25 του Ν.1733/1987. 4) Το βάρος των διαδίκων να αποδείξουν τα αμφισβητούμενα πραγματικά περιστατικά που στηρίζουν την αγωγή και τις ενστάσεις τους, αντίστοιχα, και 5) την καταβολή του οικείου τέλους δικαστικού ενσήμου με τις νόμιμες επιβαρύνσεις υπέρ τρίτων. Απόδειξη δεν τάσσεται για την χορήγηση του επιδίκου διπλώματος ευρεσιτεχνίας καθώς και για τη συνδρομή των προϋποθέσεων προστασίας και παραγωγής από την πρώτη εναγόμενη του αναφερόμενου στην αγωγή φαρμακευτικού προϊόντος κατά την προστατευόμενη με το δίπλωμα αυτό μέθοδο, γιατί το πρώτο προαποδεικνύεται και για το δεύτερο υπάρχει (παρά τα αντιθέτως υποστηριζόμενα από τις εναγόμενες) νόμιμο (μαχητό) τεκμήριο. </w:t>
      </w:r>
    </w:p>
    <w:p>
      <w:pPr>
        <w:pStyle w:val="Style11"/>
        <w:rPr/>
      </w:pPr>
      <w:r>
        <w:rPr/>
        <w:t xml:space="preserve">ΓΙΑ ΤΟΥΣ ΛΟΓΟΥΣ ΑΥΤΟΥΣ </w:t>
      </w:r>
    </w:p>
    <w:p>
      <w:pPr>
        <w:pStyle w:val="Style11"/>
        <w:rPr/>
      </w:pPr>
      <w:r>
        <w:rPr/>
        <w:t xml:space="preserve">Δικάζει αντιμωλίαν των διαδίκων. </w:t>
      </w:r>
    </w:p>
    <w:p>
      <w:pPr>
        <w:pStyle w:val="Style11"/>
        <w:rPr/>
      </w:pPr>
      <w:r>
        <w:rPr/>
        <w:t xml:space="preserve">Α. Δέχεται την ανακοπή. </w:t>
      </w:r>
    </w:p>
    <w:p>
      <w:pPr>
        <w:pStyle w:val="Style11"/>
        <w:rPr/>
      </w:pPr>
      <w:r>
        <w:rPr/>
        <w:t xml:space="preserve">Εξαφανίζει την ανακοπτόμενη υπ' αριθμ. 7294/1988 απόφαση του Δικαστηρίου αυτού ως προς όλες της τις διατάξεις, πλην εκείνης που αναφέρεται στο παράβολο και τα έξοδα και τέλη ερημοδικίας. </w:t>
      </w:r>
    </w:p>
    <w:p>
      <w:pPr>
        <w:pStyle w:val="Style11"/>
        <w:rPr/>
      </w:pPr>
      <w:r>
        <w:rPr/>
        <w:t xml:space="preserve">Διατάσσει την καταβολή των εξόδων και τελών ερημοδικίας στην ενάγουσα-καθ' ής η ανακοπή και την εισαγωγή του παραβόλου στο Δημόσιο Ταμείο. </w:t>
      </w:r>
    </w:p>
    <w:p>
      <w:pPr>
        <w:pStyle w:val="Style11"/>
        <w:rPr/>
      </w:pPr>
      <w:r>
        <w:rPr/>
        <w:t xml:space="preserve">Β. Αναβάλλει να αποφασίσει οριστικώς επί της αγωγής. </w:t>
      </w:r>
    </w:p>
    <w:p>
      <w:pPr>
        <w:pStyle w:val="Style11"/>
        <w:rPr/>
      </w:pPr>
      <w:r>
        <w:rPr/>
        <w:t xml:space="preserve">Υποχρεώνει τους διαδίκους να αποδείξουν με κάθε νόμιμο αποδεικτικό μέσο και με μάρτυρες, τα ακόλουθα πραγματικά περιστατικά. </w:t>
      </w:r>
    </w:p>
    <w:p>
      <w:pPr>
        <w:pStyle w:val="Style11"/>
        <w:rPr/>
      </w:pPr>
      <w:r>
        <w:rPr/>
        <w:t xml:space="preserve">Α) Η ΕΝΑΓΟΥΣΑ. Ότι η πρώτη εναγόμενη με το σκοπό να περιποιήσει στην ίδια παράνομα περιουσιακό όφελος σε βάρος της ενάγουσας, ζήτησε και έλαβε (να καθοριστεί πότε) από το Υπουργείο Κοινωνικών Υπηρεσιών έγκριση για την παρασκευή, εμπορία και διάθεση του φαρμακευτικού ιδιοσκευάσματος HUPOTENSOR, το οποίο, σύμφωνα με τα αναγραφόμενα στα οικεία κουτιά διαθέσεως, περιέχει την προστατευόμενη από το δίπλωμα ευρεσιτεχνίας της ενάγουσας ουσία "καπτοπρίλη", την οποία η πρώτη εναγόμενη προμηθεύεται αποκλειστικά από τη δεύτερη εναγόμενη, η οποία την εισάγει από το εξωτερικό χωρίς άδεια της ενάγουσας. </w:t>
      </w:r>
    </w:p>
    <w:p>
      <w:pPr>
        <w:pStyle w:val="Style11"/>
        <w:rPr/>
      </w:pPr>
      <w:r>
        <w:rPr/>
        <w:t xml:space="preserve">Από την υπαίτια και αθέμιτη προσβολή από τις εναγόμενες της ευρεσιτεχνίας της ενάγουσας, κατά το χρονικό διάστημα από το μήνα Σεπτέμβριο 1987 μέχρι την έγερση της αγωγής (23-3-1988) η ενάγουσα ζημιώθηκε ή αντίστοιχα οι εναγόμενες ωφελήθηκαν με ζημία της ενάγουσας 5.500.000 δρχ. δεδομένου ότι κατά το ίδιο χρονικό διάστημα η πρώτη εναγόμενη πραγματοποίησε συνολικές εισπράξεις (μικτά κέρδη από τις αθέμιτες πωλήσεις του φαρμακευτικού της ιδιοκατασκευάσματος HYROTENCOR, τις οποίες δεν πραγματοποιήθηκε η ενάγουσα με το δικό της φαρμακευτικό ιδιοκατασκεύασμα (CAPOTEN) που προστατεύεται από το δίπλωμα ευρεσιτεχνίας της, αν δεν κυκλοφορούσε αθέμιτα το προϊόν της πρώτης εναγόμενης στην Ελληνική αγορά, που ανέρχονταν σε 16.500.000 δρχ., από τις οποίες ποσοστό 33% ήτοι 5.500.000 δρχ. αποτελούντο καθαρό κέρδος της. </w:t>
      </w:r>
    </w:p>
    <w:p>
      <w:pPr>
        <w:pStyle w:val="Style11"/>
        <w:rPr/>
      </w:pPr>
      <w:r>
        <w:rPr/>
        <w:t xml:space="preserve">Β) ΟΙ ΕΝΑΓΟΜΕΝΕΣ: 1) Ότι η εις το Ελληνικό δίπλωμα ευρεσιτεχνίας της ενάγουσας αναφερόμενη μέθοδος παραγωγής της επίδικης φαρμακευτικής ουσίας "Καπτοπρολίνης" δεν ήταν κατά το χρόνο δηλώσεώς της στην Ελλάδα (8-2-1977) νέα και πρωτότυπη και βιομηχανικά εκμεταλλεύσιμη, καθόσον ήταν επαρκώς γνωστή στην Ελλάδα, αποτελούσα ερανισμό γνωστών από μακρουπρογενέστερων μεθόδων και αντιδράσεων (Να καθορισθούν ειδικότερα) και 2) Ότι η ενυπάρχουσα στο φαρμακευτικό προϊόν της πρώτης εναγόμενης HYROTENSOR που εισάγεται από τη δεύτερη εναγόμενη από την Ουγγαρία, ουσία παράγεται με διαφορετική μέθοδο από την προστατευόμενη στο επίδικο δίπλωμα ευρεσιτεχνίας (69811/1983) και ιδίως μέσω βρωμο-ή χλώρο-παραγώγων και θειοθεϊκών ή τριεθειοανθρακικών ενώσεων που δεν περιλαμβάνονται στο δίπλωμα ευρεσιτεχνίας της ενάγουσας και με βάση τη μέθοδο του υπ' αριθμ. 72303/1983 Ελληνικού διπλώματος ευρεσιτεχνίας της Ουγγρικής φαρμακευτικής εταιρίας με την επωνυμία "EGIT GYOGYSZER-VEGVECZETI". </w:t>
      </w:r>
    </w:p>
    <w:p>
      <w:pPr>
        <w:pStyle w:val="Style11"/>
        <w:rPr/>
      </w:pPr>
      <w:r>
        <w:rPr/>
        <w:t xml:space="preserve">Οι μάρτυρες, όχι περισσότεροι από τρείς (3) για κάθε διάδικο, για την απόδειξη και την ανταπόδειξη, θα εξετασθούν μέσα σε προθεσμία εξήντα (60) ημερών από τη νόμιμη επίδοση της παρούσας Πράξης, ενώπιον του μέλους της συνθέσεως Πρωτοδίκη Αθανασίου Παπαδόπουλου, ο οποίος ορίζεται ως Εισηγητής Δικαστής. Όσοι όμως μάρτυρες κατοικούν ή διαμένουν έξω από την έδρα του Δικαστηρίου αυτού, μπορούν να εξετασθούν ενώπιον του Ειρηνοδίκη, που ορίζεται ως εντεταλμένος Δικαστής, ή ενώπιον του Έλληνα Προξένου, του τόπου κατοικίας ή διαμονής τους. Η εξέταση θα γίνει σε ημέρα και ώρα που θα ορισθεί από τους ανωτέρω Δικαστές ή τον Πρόξενο, μέσα στην ανωτέρω προθεσμία και στα οικεία Δικαστικά ή Προξενικά Καταστήματα. </w:t>
      </w:r>
    </w:p>
    <w:p>
      <w:pPr>
        <w:pStyle w:val="Style11"/>
        <w:rPr/>
      </w:pPr>
      <w:r>
        <w:rPr/>
        <w:t xml:space="preserve">Κρίθηκε, αποφασίστηκε στην Αθήνα στις 8 Νοεμβρίου 1989. </w:t>
      </w:r>
    </w:p>
    <w:p>
      <w:pPr>
        <w:pStyle w:val="Style11"/>
        <w:rPr/>
      </w:pPr>
      <w:r>
        <w:rPr/>
        <w:t xml:space="preserve">Η ΠΡΟΕΔΡΟΣ Ο ΓΡΑΜΜΑΤΕΑΣ </w:t>
      </w:r>
    </w:p>
    <w:p>
      <w:pPr>
        <w:pStyle w:val="Style11"/>
        <w:rPr/>
      </w:pPr>
      <w:r>
        <w:rPr/>
        <w:t xml:space="preserve">Δημοσιεύτηκε, σε δημόσια συνεδρίαση στο ακροατήριό του, στις 15 Νοεμβρίου 1989. </w:t>
      </w:r>
    </w:p>
    <w:p>
      <w:pPr>
        <w:pStyle w:val="Style11"/>
        <w:rPr/>
      </w:pPr>
      <w:r>
        <w:rPr/>
        <w:t xml:space="preserve">Η ΠΡΟΕΔΡΟΣ Ο ΓΡΑΜΜΑΤΕΑΣ </w:t>
      </w:r>
    </w:p>
    <w:p>
      <w:pPr>
        <w:pStyle w:val="Normal"/>
        <w:rPr/>
      </w:pPr>
      <w:hyperlink r:id="rId183">
        <w:r>
          <w:rPr/>
        </w:r>
      </w:hyperlink>
    </w:p>
    <w:p>
      <w:pPr>
        <w:pStyle w:val="Normal"/>
        <w:rPr/>
      </w:pPr>
      <w:r>
        <w:rPr/>
      </w:r>
    </w:p>
    <w:p>
      <w:pPr>
        <w:pStyle w:val="Heading3"/>
        <w:spacing w:before="280" w:after="280"/>
        <w:ind w:left="363" w:hanging="0"/>
        <w:rPr/>
      </w:pPr>
      <w:r>
        <w:rPr>
          <w:rFonts w:eastAsia="Arial"/>
        </w:rPr>
        <w:t xml:space="preserve"> </w:t>
      </w:r>
      <w:bookmarkStart w:id="127" w:name="__RefHeading___Toc159307400"/>
      <w:r>
        <w:rPr/>
        <w:t>Απόφαση ΠολΠρωτΑθ. 6487/1989, σχετικά με το νέον εφεύρεσης και δίπλωμα ευρεσιτεχνίας</w:t>
      </w:r>
      <w:bookmarkEnd w:id="127"/>
    </w:p>
    <w:p>
      <w:pPr>
        <w:pStyle w:val="Style11"/>
        <w:rPr/>
      </w:pPr>
      <w:r>
        <w:rPr/>
        <w:t xml:space="preserve">Απόφαση ΠολΠρωτΑθηνών 6487/1989 </w:t>
      </w:r>
      <w:r>
        <w:rPr/>
        <w:drawing>
          <wp:inline distT="0" distB="0" distL="0" distR="0">
            <wp:extent cx="7620" cy="7620"/>
            <wp:effectExtent l="0" t="0" r="0" b="0"/>
            <wp:docPr id="2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8"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ο νέον εφεύρεσης και δίπλωμα ευρεσιτεχνίας</w:t>
      </w:r>
    </w:p>
    <w:p>
      <w:pPr>
        <w:pStyle w:val="Style11"/>
        <w:rPr/>
      </w:pPr>
      <w:r>
        <w:rPr/>
        <mc:AlternateContent>
          <mc:Choice Requires="wps">
            <w:drawing>
              <wp:inline distT="0" distB="0" distL="0" distR="0">
                <wp:extent cx="6479540" cy="19050"/>
                <wp:effectExtent l="0" t="0" r="0" b="0"/>
                <wp:docPr id="23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Αποτελούμενο από τους Δικαστές Δέσποινα Κολίκα Πρόεδρο Πρωτοδικών, Παρέσσα Τσαντεκίδου Πρωτοδίκη, Παναγιώτα Καρυστινού, Πρωτοδίκη-Εισηγήτρια και από τον Γραμματέα Ιωάννη Μίχο.</w:t>
      </w:r>
    </w:p>
    <w:p>
      <w:pPr>
        <w:pStyle w:val="Style11"/>
        <w:rPr/>
      </w:pPr>
      <w:r>
        <w:rPr/>
        <w:t>Συνεδρίασε δημόσια στο ακροατήριο του στις 12-4-89 για να δικάσει την υπόθεση μεταξύ:</w:t>
      </w:r>
    </w:p>
    <w:p>
      <w:pPr>
        <w:pStyle w:val="Style11"/>
        <w:rPr/>
      </w:pPr>
      <w:r>
        <w:rPr/>
        <w:t>Του ενάγοντος καθού η πρόσθετη παρέμβαση Κ. Κ., κατοίκου Αθηνών, τον οποίο εκπροσώπησε ο πληρεξούσιος και δικηγόρος Φώτης Χατζηφώτης.</w:t>
      </w:r>
    </w:p>
    <w:p>
      <w:pPr>
        <w:pStyle w:val="Style11"/>
        <w:rPr/>
      </w:pPr>
      <w:r>
        <w:rPr/>
        <w:t>Της εναγομένης και προσεπικαλούσας υπέρ ης η πρόσθετη παρέμβαση ανώνυμης εταιρείας με την επωνυμία * που εδρεύει στην Αθήνα την οποία εκπροσώπησε ο πληρεξούσιος δικηγόρος Λεωνίδας Π. Πανόπουλος.</w:t>
      </w:r>
    </w:p>
    <w:p>
      <w:pPr>
        <w:pStyle w:val="Style11"/>
        <w:rPr/>
      </w:pPr>
      <w:r>
        <w:rPr/>
        <w:t>Των καθών η προσεπίκληση α) Α. Μ. κατοίκου Αθηνών, β) προσθέτως παρεμβαίνοντας Γ. Μ. τον οποίο εκπροσώπησε ο πληρεξούσιος δικηγόρος Αθανάσιος Τεγόπουλος.</w:t>
      </w:r>
    </w:p>
    <w:p>
      <w:pPr>
        <w:pStyle w:val="Style11"/>
        <w:rPr/>
      </w:pPr>
      <w:r>
        <w:rPr/>
        <w:t>Ο ενάγων ζήτησε να γίνει δεκτή η από 24-2-81 αγωγή του. Η εναγομένη και προσεπικαλούσα ζήτησε να γίνει δεκτή η από 29-4-81 προσεπίκλησή της.</w:t>
      </w:r>
    </w:p>
    <w:p>
      <w:pPr>
        <w:pStyle w:val="Style11"/>
        <w:rPr/>
      </w:pPr>
      <w:r>
        <w:rPr/>
        <w:t>Ο προσθέτως παρεμβαίνων ζήτησε να γίνει δεκτή η από 14-9-81 πρόσθετη παρέμβασή του.</w:t>
      </w:r>
    </w:p>
    <w:p>
      <w:pPr>
        <w:pStyle w:val="Style11"/>
        <w:rPr/>
      </w:pPr>
      <w:r>
        <w:rPr/>
        <w:t>Το Δικαστήριο με την 5674/83 προδικαστική απόφασή του διέταξε αποδείξεις.</w:t>
      </w:r>
    </w:p>
    <w:p>
      <w:pPr>
        <w:pStyle w:val="Style11"/>
        <w:rPr/>
      </w:pPr>
      <w:r>
        <w:rPr/>
        <w:t>Ήδη η υπόθεση εισάγεται για νέα συζήτηση μετά τη διεξαγωγή των αποδείξεων. Η σχετική κλίση κατατέθηκε με αριθμό 1868/15-2-89 προσδιορίσθηκε για την παραπάνω δικάσιμο και γράφτηκε στο πινάκιο.</w:t>
      </w:r>
    </w:p>
    <w:p>
      <w:pPr>
        <w:pStyle w:val="Style11"/>
        <w:rPr/>
      </w:pPr>
      <w:r>
        <w:rPr/>
        <w:t>Κατά τη συζήτηση της υποθέσεως ο ενάγων εμφανίστηκε στο Δικαστήριο με τον πληρεξούσιο δικηγόρο του ο οποίος ζήτησε να γίνουν δεκτά όσα αναφέρονται στις προτάσεις του. Ο προσθέτως παρεμβαίνων παραστάθηκε δια του πληρεξουσίου δικηγόρου του και ζήτησε να γίνουν δεκτά όσοι αναφέρονται στις προτάσεις του.</w:t>
      </w:r>
    </w:p>
    <w:p>
      <w:pPr>
        <w:pStyle w:val="Style11"/>
        <w:rPr/>
      </w:pPr>
      <w:r>
        <w:rPr/>
        <w:t>Αντίθετα ο πληρεξούσιος δικηγόρος της εναγομένης δεν παραστάθηκε στο ακροατήριο αλλά κατέθεσε μονομερή δήλωση που έγινε σύμφωνα με τη διάταξη του άρθρου 242 παρ.2 του ΚΠοινΔ όπως τροποποιήθηκε με το άρθρ.3 του ν.1649/86 και προκατέθεσε προτάσεις του.</w:t>
      </w:r>
    </w:p>
    <w:p>
      <w:pPr>
        <w:pStyle w:val="Style11"/>
        <w:rPr/>
      </w:pPr>
      <w:r>
        <w:rPr/>
        <w:t xml:space="preserve">ΑΦΟΥ ΜΕΛΕΤΗΣΕ ΤΗ ΔΙΚΟΓΡΑΦΙΑ </w:t>
      </w:r>
    </w:p>
    <w:p>
      <w:pPr>
        <w:pStyle w:val="Style11"/>
        <w:rPr/>
      </w:pPr>
      <w:r>
        <w:rPr/>
        <w:t>ΣΚΕΦΗΤΚΕ ΚΑΤΑ ΤΟ ΝΟΜΟ</w:t>
      </w:r>
    </w:p>
    <w:p>
      <w:pPr>
        <w:pStyle w:val="Style11"/>
        <w:rPr/>
      </w:pPr>
      <w:r>
        <w:rPr/>
        <w:t>Νόμιμα φέρονται για μετ' απόδειξη συζήτηση με την από 15-2-1989 κλήση του ενάγοντος η υπό κρίση αγωγή, η προσεπίκληση της εναγομένης και η πρόσθετη υπέρ αυτής παρέμβαση, αφού διεξήχθησαν οι αποδείξεις που είχαν ταχθεί με την υπ.αρ. 5674/1983 προδικαστική απόφαση αυτού του Δικαστηρίου.</w:t>
      </w:r>
    </w:p>
    <w:p>
      <w:pPr>
        <w:pStyle w:val="Style11"/>
        <w:rPr/>
      </w:pPr>
      <w:r>
        <w:rPr/>
        <w:t>Από τις καταθέσεις των μαρτύρων που περιέχονται στην υπ' αρ. 5042/1983 Εισηγητική έκθεση και λαμβάνονται υπόψη και εκτιμώνται ανάλογα με το βαθμό γνώσεως και την αξιοπιστία κάθε μάρτυρα και από τα έγγραφα που οι διάδικοι επικαλούνται και προσκομίζουν, αποδείχθηκαν κατά την κρίση του Δικαστηρίου τα ακόλουθα: Την 26-2-1976 απονεμήθηκε στον ενάγοντα το υπ' αρ. 54189 δίπλωμα ευρεσιτεχνίας για την εφεύρεση με την ένδειξη "εύκαμπτος ελαστικός σωλήν υποδοχής λυμάτων μεταφερομένων δια βυτιοφόρων χρησιμοποιούμενος κατά την εκκένωσιν αυτών προς αποφυγήν μολύνσεως του περιβάλλοντος". Η εφεύρεση αυτή συνίσταται σε μέθοδο εκκενώσεως λυμάτων από τα βυτιοφόρα σε ειδικά φρεάτια κατασκευασμένα σε διάφορα σημεία του αποχετευτικού συστήματος της πρωτεύουσας και κατ' αυτή, για την εκκένωση των λυμάτων, χρησιμοποιείται εύκαμπτος ελαστικός σωλήνας με ευρεία διάμετρο και μήκος πάνω από έξι μέτρα, του οποίου το ένα άκρο συνδέεται υδατοστεγώς σε ειδικό στόμιο του βυτίου, το δε άλλο διεισδύει και οδεύει κατακόρυφα μέσα σε φρεάτιο του υπονόμου σε μήκος τουλάχιστον πέντε μέτρα. Το έτος 1976 η εναγομένη * έχοντας πρόθεση να κατασκευάσει κλειστό σύστημα εκκενώσεως των λυμάτων, στο Σχιστό Αττικής, μετά τις νόμιμες διαδικασίες ανέθεσε τη μελέτη του έργου στον προοεπικαλούμενο και προσθέτως υπέρ αυτής παρεμβαίνοντα Α. Μ.. Ο τελευταίος κατέθεσε σχετική προμελέτη στην αρμόδια επιτροπή του Υπουργείου Δημοσίου έργων τον Απρίλιο του 1976 και τον Σεπτέμβριο του ίδιου έτους περατώθηκε η οριστική μελέτη, η οποία ήταν όμοια με την προμελέτη, απλώς περιείχε περισσότερες λεπτομέρειες. Σύμφωνα με τη μελέτη αυτή κατασκευάστηκε το σύστημα υποδοχής λυμάτων στην πιο πάνω περιοχή, το οποίο είναι σύστημα κλειστής εκκενώσεως και εκκένωση γίνεται με ελαστικό εύκαμπτο σωλήνα που το ένα άκρο του συνδέεται με το βυτιοφόρο και το άλλο εισέρχεται στο φρεάτιο. Το κέντρο αυτό λειτούργησε από το 1977. Η πιο πάνω μέθοδος, η οποία εφαρμόστηκε στο εν λόγω κέντρο δεν είναι όμοια με τη μέθοδο του ενάγοντος και παρουσιάζει αρκετές διαφορές. Συγκεκριμένα: 1) το φρεάτιο στην πρώτη μέθοδο (του ενάγοντος) είναι υπερυψωμένο κατά ένα μέτρο και ο σωλήνας εισέρχεται πλευρικά, ενώ στη δεύτερη εισέρχεται από τρύπα στο καπάκι του φρεατίου, που στην πρώτη μέθοδο είναι στεγανό, ενώ στη δεύτερη έχει τρύπες και είναι στο επίπεδο του εδάφους. 2) Ο σωλήνας μήκους έξι μέτρων εισέρχεται στο φρεάτιο κατά πέντε μέτρα στη μέθοδο του ενάγοντος και μήκους 2,5 μέτρα εισέρχεται μόνο κατά ένα μέτρο στη δεύτερη. Στην πρώτη μέθοδο εξάλλου ο σωλήνας είναι μόνιμα προσαρτησμένος στο φρεάτιο και κάθε φορά δέχεται στο στόμιο του βυτιοφόρου, ενώ στη δεύτερη μέθοδο είναι κινητός, κατά τη χρήση του εισέρχεται στο φρεάτιο και δένεται στο στόμιο του βυτιοφόρου και μετά την εκκένωση λύνεται και φορτώνεται στο βυτιοφόρο. 3) Τα βάθη των φρεατίων από την επιφάνεια του εδάφους είναι 4 μέτρα στη μέθοδο του ενάγοντος και 2 μέτρα στη μέθοδο που χρησιμοποιήθηκε από την εναγομένη και τέλος, σε κατάσταση μη λειτουργίας, ο σωλήνας στη μέθοδο του ενάγοντος έκλεινε με κλαπέ, ενώ στη δεύτερη η τρύπα ήταν ανοιχτή μετά την αφαίρεση του σωλήνα. Αλλά και κατά τα σημεία που οι δυο μέθοδοι παρουσιάζουν ομοιότητες και κυρίως στη χρησιμοποίηση ελαστικού εύκαμπτου σωλήνα δεν μπορεί να γίνει λόγος για αντιγραφή από τον παρεμβαίνοντα-μελετητή του έργου, της μεθόδου του ενάγοντος για το λόγο ότι ο παρεμβαίνων κατέθεσε όπως προαναφέρεται την προμελέτη του έργου στην αρμόδια επιτροπή, τον Απρίλιο του 1976, ενώ ο ενάγων, όπως ο ίδιος εκθέτει στην από κρίση αγωγή, τον επισκέφθηκε για να του εκθέσει τη μέθοδό του, μετά από υπόδειξη της εναγομένης, και να του προτείνει να συνεργαστούν για το πιο πάνω έργο, τον Ιούνιο του ίδιου έτους (βλ. 4η σελ. αγωγής) και κατά τη συνάντηση αυτή, σύμφωνα με τα εκτιθέμενα από τον ενάγοντα, ο παρεμβαίνων αρνήθηκε κάθε συνεργασία με αυτόν και του δήλωσε ότι θα συντάξει δικό του σχέδιο εκκένωσης των βυτιοφόρων (βλ. 5η σελ. αγωγής). Ανεξάρτητα όμως από τα παραπάνω, που αφορούν το σύστημα υποδοχής λυμάτων του κέντρου Σχιστού, η εναγομένη είχε εφαρμόσει παρόμοια μέθοδο εκκένωσης λυμάτων με αυτή του ενάγοντος (κλειστό σύστημα) το έτος 1971 στο κέντρο Αγίου Ιωάννη Ρέντη. Το σύστημα αυτό έχει τις εξής ειδικότερα ομοιότητες με τη μέθοδο του ενάγοντος: 1) Σ' αυτό υπάρχει υπερυψωμένη καλυμμένη κατασκευή όπως και του ενάγοντος. 2) Η σύνδεση των σωλήνα με τα στόμια αποχέτευσης είναι στεγανή και τα φρεάτια είναι κλειστά, και 3) Και στις δύο μεθόδους αντικαταστάθηκε η θυρίδα των βυτιοφόρων από στόμιο για προσαρμογή εύκαμπτου σωλήνα 6 ιντσών στη μέθοδο του ενάγοντος και 4-5 ιντσών στη μέθοδο της εναγομένης. Τα παραπάνω προκύπτουν με σαφήνεια από τις καταθέσεις των μαρτύρων της εναγομένης και του προσθέτως παρεμβαίνοντας καθώς και από την προσκομιζόμενη από 10-12-1983 έκθεση πραγματογνωμοσύνης του ηλεκτρολόγου-μηχανολόγου Μιχάλη Γουδέλη και δεν μπορούν να αναιρεθούν από τις καταθέσεις των μαρτύρων του ενάγοντος. Ενόψει όλων αυτών δεν είναι δυνατόν να θεωρηθεί ότι το σύστημα εκκενώσεως λυμάτων που χρησιμοποίησε η εναγομένη στο κέντρο Σχιστού και που χρησιμοποίησε αργότερα και για την κατασκευή άλλων κέντρων (φρεατίων), αποτελεί δουλική απομίμηση της μεθόδου του ενάγοντος, ούτε εν πάση περιπτώσει μπορεί η μέθοδος του τελευταίου να θεωρηθεί νέα.</w:t>
      </w:r>
    </w:p>
    <w:p>
      <w:pPr>
        <w:pStyle w:val="Style11"/>
        <w:rPr/>
      </w:pPr>
      <w:r>
        <w:rPr/>
        <w:t>Επομένως πρέπει να γίνει δεκτός ο ισχυρισμός της εναγομένης και του παρεμβαίνοντος για το ότι η μέθοδος του ενάγοντος δεν είναι νέα και να απορριφθεί η υπό κρίση αγωγή ως ουσία αβάσιμη. Μέρος των δικαστικών εξόδων της εναγομένης και του παρεμβαίνοντος πρέπει να επιβληθούν εις βάρος του ενάγοντος και να συμψηφισθούν τα υπόλοιπα λόγω της εύλογης αμφιβολίας αυτού για το αποτέλεσμα της παρούσας δίκης (άρθρ. 179, ΚΠολΔ).</w:t>
      </w:r>
    </w:p>
    <w:p>
      <w:pPr>
        <w:pStyle w:val="Style11"/>
        <w:rPr/>
      </w:pPr>
      <w:r>
        <w:rPr/>
        <w:t>ΓΙΑ ΤΟΥΣ ΛΟΓΟΥΣ ΑΥΤΟΥΣ</w:t>
      </w:r>
    </w:p>
    <w:p>
      <w:pPr>
        <w:pStyle w:val="Style11"/>
        <w:rPr/>
      </w:pPr>
      <w:r>
        <w:rPr/>
        <w:t xml:space="preserve">Δικάζει αντιμωλία. </w:t>
      </w:r>
    </w:p>
    <w:p>
      <w:pPr>
        <w:pStyle w:val="Style11"/>
        <w:rPr/>
      </w:pPr>
      <w:r>
        <w:rPr/>
        <w:t xml:space="preserve">Απορρίπτει την αγωγή. </w:t>
      </w:r>
    </w:p>
    <w:p>
      <w:pPr>
        <w:pStyle w:val="Style11"/>
        <w:rPr/>
      </w:pPr>
      <w:r>
        <w:rPr/>
        <w:t>Επιβάλλει εις βάρος του ενάγοντος μέρος των δικαστικών εξόδων της εναγομένης και του παρεμβαίνοντος, τα οποία ορίζει στο ποσό των ογδόντα χιλιάδων (80.000) δρχ. για την πρώτη και στο ποσό των τριάντα χιλιάδων (30.000) δρχ. για τον δεύτερο.</w:t>
      </w:r>
    </w:p>
    <w:p>
      <w:pPr>
        <w:pStyle w:val="Style11"/>
        <w:rPr/>
      </w:pPr>
      <w:r>
        <w:rPr/>
        <w:t xml:space="preserve">Κρίθηκε, αποφασίστηκε στην Αθήνα στις 5-7-89. </w:t>
      </w:r>
    </w:p>
    <w:p>
      <w:pPr>
        <w:pStyle w:val="Style11"/>
        <w:rPr/>
      </w:pPr>
      <w:r>
        <w:rPr/>
        <w:t xml:space="preserve">Ο ΠΡΟΕΔΡΟΣ Ο ΓΡΑΜΜΑΤΕΑΣ </w:t>
      </w:r>
    </w:p>
    <w:p>
      <w:pPr>
        <w:pStyle w:val="Style11"/>
        <w:rPr/>
      </w:pPr>
      <w:r>
        <w:rPr/>
        <w:t xml:space="preserve">Δημοσιεύθηκε σε έκτακτη δημόσια συνεδρίαση στο ακροατήριό του στις 19-7-89.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128" w:name="__RefHeading___Toc159307401"/>
      <w:r>
        <w:rPr/>
        <w:t>Απόφαση ΠολΠρωτΑθ. 6108/1989, σχετικά με δίπλωμα ευρεσιτεχνίας</w:t>
      </w:r>
      <w:bookmarkEnd w:id="128"/>
    </w:p>
    <w:p>
      <w:pPr>
        <w:pStyle w:val="Style11"/>
        <w:rPr/>
      </w:pPr>
      <w:r>
        <w:rPr/>
        <w:t xml:space="preserve">Απόφαση ΠολΠρωτΑθηνών 6108/1989 </w:t>
      </w:r>
      <w:r>
        <w:rPr/>
        <w:drawing>
          <wp:inline distT="0" distB="0" distL="0" distR="0">
            <wp:extent cx="7620" cy="7620"/>
            <wp:effectExtent l="0" t="0" r="0" b="0"/>
            <wp:docPr id="2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9" descr=""/>
                    <pic:cNvPicPr>
                      <a:picLocks noChangeAspect="1" noChangeArrowheads="1"/>
                    </pic:cNvPicPr>
                  </pic:nvPicPr>
                  <pic:blipFill>
                    <a:blip r:embed="rId18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3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Δημήτριο Μεταξάκη Πρόεδρο Πρωτοδικών, Σεραφείμ Σεφεριάδη Πρωτοδίκη-Εισηγητή, Γεώργιο Κουνάλη Πρωτοδίκη και από τον Γραμματέα Ιωάννη Μίχο. </w:t>
      </w:r>
    </w:p>
    <w:p>
      <w:pPr>
        <w:pStyle w:val="Style11"/>
        <w:rPr/>
      </w:pPr>
      <w:r>
        <w:rPr/>
        <w:t xml:space="preserve">Συνεδρίασε δημόσια στο ακροατήριό του στις 17-5-89 για να δικάσει τις υποθέσεις μεταξύ: </w:t>
      </w:r>
    </w:p>
    <w:p>
      <w:pPr>
        <w:pStyle w:val="Style11"/>
        <w:rPr/>
      </w:pPr>
      <w:r>
        <w:rPr/>
        <w:t xml:space="preserve">Των εναγόντων-εναγομένων: </w:t>
      </w:r>
    </w:p>
    <w:p>
      <w:pPr>
        <w:pStyle w:val="Style11"/>
        <w:rPr/>
      </w:pPr>
      <w:r>
        <w:rPr/>
        <w:t xml:space="preserve">1.-Χ. Α. Κ., κατοίκου Αγ.Παρασκευής Αττικής, 2.-Η. Μ. Μ., κατοίκου Πειραιώς, 3.-S. E. A., κατοίκου Νέας Ερυθραίας Αττικής, και 4.- Της Εταιρείας Περιορισμένης ευθύνης με την επωνυμία "Τ. Εταιρεία Περιορισμένης Ευθύνης (T. LTD)" που εδρεύει στην Αθήνα και εκπροσωπείται νόμιμα, τους οποίους εκπροσώπησε ο πληρεξούσιος δικηγόρος τους Δημήτριος Αρ.Παπατσώρης. </w:t>
      </w:r>
    </w:p>
    <w:p>
      <w:pPr>
        <w:pStyle w:val="Style11"/>
        <w:rPr/>
      </w:pPr>
      <w:r>
        <w:rPr/>
        <w:t xml:space="preserve">Των εναγομένων-εναγόντων: </w:t>
      </w:r>
    </w:p>
    <w:p>
      <w:pPr>
        <w:pStyle w:val="Style11"/>
        <w:rPr/>
      </w:pPr>
      <w:r>
        <w:rPr/>
        <w:t xml:space="preserve">1.-Της ετερόρρυθμης εταιρείας με την επωνυμία "* Ε.Ε." και τον διακριτικό τίτλο "Ε. Δ.", που εδρεύει στην Αθήνα, οδός * και εκπροσωπείται, κατά το καταστατικό της, από τον διαχειριστή και ομόρρυθμο μέλος της * και 2.-Α. Κ. Ξ., κατοίκου ομοίως, τους οποίους εκπροσώπησε ο πληρεξούσιος δικηγόρος τους Γιάννης Κοψίδας. </w:t>
      </w:r>
    </w:p>
    <w:p>
      <w:pPr>
        <w:pStyle w:val="Style11"/>
        <w:rPr/>
      </w:pPr>
      <w:r>
        <w:rPr/>
        <w:t xml:space="preserve">Οι ενάγοντες-εναγόμενοι ζητούν να γίνει δεκτή η αγωγή τους που κατατέθηκε με αριθμό 703/1989 και προσδιορίστηκε για τις 15-3-1989. Κατά την δικάσιμο εκείνη η υπόθεση ματαιώθηκε λόγω απεργίας των δικηγόρων. Ήδη με την από 27-3-1989 κλήση, με αριθμό κατάθεσης 2713/1989 προσδιορίστηκε για την παραπάνω δικάσιμο και γράφτηκε στο πινάκιο. </w:t>
      </w:r>
    </w:p>
    <w:p>
      <w:pPr>
        <w:pStyle w:val="Style11"/>
        <w:rPr/>
      </w:pPr>
      <w:r>
        <w:rPr/>
        <w:t xml:space="preserve">Οι εναγόμενοι-ενάγοντες ζητούν να γίνει δεκτή η αγωγή τους που κατατέθηκε με αριθμό 1327/89 προσδιορίσθηκε για τις 5-4-1989 και γράφτηκε στο πινάκιο. Κατά την δικάσιμο εκείνη το Δικαστήριο ανέβαλε για την παραπάνω δικάσιμο και γράφτηκε στο πινάκιο. Κατά την συζήτηση της υποθέσεως οι πληρεξούσιοι δικηγόροι ζήτησαν να γίνουν δεκτά όσα αναφέρονται στις προτάσεις τους. </w:t>
      </w:r>
    </w:p>
    <w:p>
      <w:pPr>
        <w:pStyle w:val="Style11"/>
        <w:rPr/>
      </w:pPr>
      <w:r>
        <w:rPr/>
        <w:t xml:space="preserve">ΜΕΛΕΤΗΣΕ ΤΗ ΔΙΚΟΓΡΑΦΙΑ </w:t>
      </w:r>
    </w:p>
    <w:p>
      <w:pPr>
        <w:pStyle w:val="Style11"/>
        <w:rPr/>
      </w:pPr>
      <w:r>
        <w:rPr/>
        <w:t xml:space="preserve">ΣΚΕΦΤΗΚΕ ΚΑΤΑ ΤΟΝ ΝΟΜΟ </w:t>
      </w:r>
    </w:p>
    <w:p>
      <w:pPr>
        <w:pStyle w:val="Style11"/>
        <w:rPr/>
      </w:pPr>
      <w:r>
        <w:rPr/>
        <w:t xml:space="preserve">Αφού έλαβε υπόψη: 1) Την από 30-1-1989 αγωγή των α) Χ. Κ. β) Η. Μ. γ) S. E. A. και δ) της εταιρείας περιορισμένης ευθύνης με την επωνυμία "Τ. Εταιρεία Περιορισμένης Ευθύνης" κατά α) της ετερόρρυθμης εταιρίας με την επωνυμία "* Ε.Ε." και τον διακριτικό τίτλο "Ε. Δ." και β) του Α. Ξ., με την οποία επιδιώκεται α) να αναγνωρισθούν οι ενάγοντες αποκλειστικά δικαιούχοι παραγωγής και εμπορίας του προϊόντος για το οποίο απονεμήθη στους τρεις πρώτους εξ αυτών το υπ' αριθμ. 861536/24-6-1986 δίπλωμα ευρεσιτεχνίας με τον τίτλο "Νέο σύστημα διαφημιστικής προβολής, δημοσιότητας και ανακοινώσεων με αυτόματο πολυεδρικό ωρολόγιο πόλεων" β) να απαγορευθεί στους εναγομένους και σε κάθε τρίτο που έλκει τα δικαιώματα του από αυτούς ή ενεργεί με την εντολή τους η παραγωγή, εμπορία και χρησιμοποίηση κατά οποιοδήποτε τρόπο προϊόντων ομοίων τούτου γ) να διαταχθεί η περιγραφή κατάσχεση και καταστροφή κάθε τέτοιου προϊόντος στα χέρια των εναγομένων και κάθε τρίτου κατόχου δ) να απειληθεί σε κάθε ένα από τους εναγόμενους χρηματική ποινή 100.000 δρχ κατά δε του δεύτερου εξ αυτών και προσωπική κράτηση ενός (1) έτους για κάθε μία παράβαση των διατάξεων της εκδοθησομένης αποφάσεως και ε) να διαταχθεί η δημοσίευση του διατακτικού της εκδοθησομένης αποφάσεως σε δύο ημερήσιες εφημερίδες Αθηνών με δαπάνες των εναγομένων. </w:t>
      </w:r>
    </w:p>
    <w:p>
      <w:pPr>
        <w:pStyle w:val="Style11"/>
        <w:rPr/>
      </w:pPr>
      <w:r>
        <w:rPr/>
        <w:t xml:space="preserve">2) Την συνεκδικαζόμενη από 13-2-1989 αντίθετη αγωγή της ετερόρρυθμης εταιρίας με την επωνυμία "Α. Ξ. και Σία Ε.Ε." και τον διακριτικό τίτλο "Εκδοτική Διαφημιστική" κατά των α) Χ. Κ. β) Η. Μ. και γ) S. E. A., με την οποία επιδιώκεται να κηρυχθεί άκυρο το ως άνω υπ' αριθμ. 861536/24-6-1986 δίπλωμα ευρεσιτεχνίας του Υπουργείου Βιομηχανίας, Έρευνας και Τεχνολογίας. Η υποβαλλομένη κατ' άρθρ. 684 και 686 παρ.5 Κ.Πολ.Δ. παραδεκτώς με τις προτάσεις αίτηση των εναγόντων προς λήψη ασφαλιστικών μέτρων με την οποία επιδιώκουν α) να απαγορευθεί προσωρινά στους εναγομένους και σε κάθε τρίτο που έλκει τα δικαιώματα του από αυτούς η παραγωγή, εμπορία και χρησιμοποίηση κατά οποιουδήποτε τρόπο προϊόντων ομοίων προς το ιδικό των για το οποίο απονεμήθη στους τρεις πρώτους εξ αυτών το υπ'αριθμ. 861536/24-6-86 ως άνω δίπλωμα ευρεσιτεχνίας β) να διαταχθεί η προσωρινή περιγραφή, αφαίρεση και κατάσχεση κάθε τέτοιου προϊόντος στα χέρια των εναγομένων και κάθε τρίτου κατόχου δ) να διαταχθεί η δημοσίευση του διατακτικού της αποφάσεως όσον αφορά την λήψη ασφαλιστικών μέτρων σε δύο ημερήσιες εφημερίδες των Αθηνών, είναι νόμιμη (αρθρ.60 ΑΚ 10 παρ.1 και 17 παρ.1 Ν.1733/1987 731 επ. και 947 παρ.1 Κ.Πολ.Δ.) και πρέπει να γίνει δεκτή και ως κατ'ουσίαν βάσιμη καθόσον εκ της καταθέσεως του ενόρκως στο ακροατήριο εξετασθέντος μάρτυρος των εναγόντων (των εναγομένων μη εξετασάντων μάρτυρες) που περιέχεται στα ταυτάριθμα με τη παρούσα πρακτικά και των υπ'αριθμ. 11474 και 11475/19-4-1989 ενόρκων βεβαιώσεων μαρτύρων των εναγόντων ενώπιον της Συμβολαιογράφου Αθηνών Ελένης Ποταμιάνου πιθανολογήθηκε ότι οι εναγόμενοι από τον Οκτώβριο του 1988 κατασκεύαζαν δι’ αντιγραφής της εφευρέσεως των εναγόντων για την οποία χορηγήθηκε στους τρεις πρώτους εξ αυτών το υπ'αριθμ.861536 24-6-1986 δίπλωμα ευρεσιτεχνίας του Υπουργείου Βιομηχανίας Ερευνας και τεχνολογίας, το "Νέο σύστημα διαφημιστικής προβολής, δημοσιότητας και ανακοινώσεων με αυτόματα πολυεδρικό ωρολόγιο πόλεων" που συνίσταται α) από τον μεταλλικό στύλο β) το πολυεδρικό κατασκεύασμα στις πλευρές του οποίου τοποθετούνται και εκτίθενται σε κοινή θέα οι ανακοινώσεις και κάθε είδους διαφημίσεις και γ) το αυτόματα πολυεδρικό ωρολόγιο. </w:t>
      </w:r>
    </w:p>
    <w:p>
      <w:pPr>
        <w:pStyle w:val="Style11"/>
        <w:rPr/>
      </w:pPr>
      <w:r>
        <w:rPr/>
        <w:t xml:space="preserve">Τους ισχυρισμούς των εναγομένων της από 30-1-1989 αγωγής που αρνούνται αυτήν και προβάλλουν ενστάσεις α) ελλείψεως παθητικής νομιμοποιήσεως, όσον αφορά τον δεύτερο εξ' αυτών β) καταχρηστικής ασκήσεως δικαιώματος. </w:t>
      </w:r>
    </w:p>
    <w:p>
      <w:pPr>
        <w:pStyle w:val="Style11"/>
        <w:rPr/>
      </w:pPr>
      <w:r>
        <w:rPr/>
        <w:t xml:space="preserve">Τους ισχυρισμούς των εναγομένων της από 13-2-1989 αγωγής οι οποίοι αρνούνται αυτήν. Την υποχρέωση των εναγόντων της από 30-1-1989 αγωγής και της από 13-2-1989 αντίθετης αγωγής να αποδείξουν τα αμφισβητούμενα περιστατικά της αγωγής των (απόδειξη δεν διατάσσεται για την ένσταση καταχρηστικής ασκήσεως δικαιώματος που κρίνεται απορριπτέα). </w:t>
      </w:r>
    </w:p>
    <w:p>
      <w:pPr>
        <w:pStyle w:val="Style11"/>
        <w:rPr/>
      </w:pPr>
      <w:r>
        <w:rPr/>
        <w:t xml:space="preserve">ΓΙΑ ΤΟΥΣ ΛΟΓΟΥΣ ΑΥΤΟΥΣ </w:t>
      </w:r>
    </w:p>
    <w:p>
      <w:pPr>
        <w:pStyle w:val="Style11"/>
        <w:rPr/>
      </w:pPr>
      <w:r>
        <w:rPr/>
        <w:t xml:space="preserve">Δικάζοντας αντιμωλία των διαδίκων. </w:t>
      </w:r>
    </w:p>
    <w:p>
      <w:pPr>
        <w:pStyle w:val="Style11"/>
        <w:rPr/>
      </w:pPr>
      <w:r>
        <w:rPr/>
        <w:t xml:space="preserve">Δέχεται την περί λήψεων ασφαλιστικών μέτρων αίτηση. </w:t>
      </w:r>
    </w:p>
    <w:p>
      <w:pPr>
        <w:pStyle w:val="Style11"/>
        <w:rPr/>
      </w:pPr>
      <w:r>
        <w:rPr/>
        <w:t xml:space="preserve">Απαγορεύει προσωρινά στους εναγομένους- καθ'ων η αίτηση και σε κάθε άλλο τρίτο που έλκει τα δικαιώματα του από αυτούς την παραγωγή, κατοχή, διάθεση, εγκατάσταση και χρησιμοποίηση κατά οποιοδήποτε τρόπο και ειδικότερα σαν μέσον διαφήμισης προϊόντων και υπηρεσιών του "Νέου συστήματος διαφημιστικής προβολής, δημοσιότητος και ανακοινώσεων με αυτόματο πολυεδρικό ωρολόγιο πόλεων" ως το σύστημα τούτο περιγράφεται στο υπ'αριθμ.861536/24-6-1986 δίπλωμα ευρεσιτεχνίας του Υπουργείου Βιομηχανίας, Έρευνας και Τεχνολογίας. </w:t>
      </w:r>
    </w:p>
    <w:p>
      <w:pPr>
        <w:pStyle w:val="Style11"/>
        <w:rPr/>
      </w:pPr>
      <w:r>
        <w:rPr/>
        <w:t xml:space="preserve">Διατάσσει την δια δικαστικού επιμελητή προσωρινή περιγραφή κατάσχεση και αφαίρεση στα χέρια των καθ'ων και κάθε τρίτου που έλκει δικαιώματα από αυτούς τον ανωτέρω συστήματος. </w:t>
      </w:r>
    </w:p>
    <w:p>
      <w:pPr>
        <w:pStyle w:val="Style11"/>
        <w:rPr/>
      </w:pPr>
      <w:r>
        <w:rPr/>
        <w:t xml:space="preserve">Απαγγέλει καθ'εκάστου των καθ'ων χρηματική ποινή είκοσι χιλιάδων (20.000) δρχ, κατά δε του δευτέρου εξ'αυτών και προσωπική κράτηση τριών (3) μηνών για κάθε παράβαση των διατάξεων της παρούσας. </w:t>
      </w:r>
    </w:p>
    <w:p>
      <w:pPr>
        <w:pStyle w:val="Style11"/>
        <w:rPr/>
      </w:pPr>
      <w:r>
        <w:rPr/>
        <w:t xml:space="preserve">Υποχρεώνει τους διαδίκους να αποδείξουν με κάθε νόμιμο αποδεικτικό μέσο και με μάρτυρες τα εξής: Α) ΟΙ ΕΝΑΓΟΝΤΕΣ α) Χ. Κ. β) Η. Μ. γ) S. E. A. και δ) "Τ. Εταιρία Περιορισμένης ευθύνης (T. LTD)" ότι οι εναγόμενοι ("* Ε.Ε." και Α. Ξ.) από τον Οκτώβριο 1987 κατασκεύαζαν δι’ αντιγραφής της εφευρέσεως των εναγόντων για την οποία χορηγήθηκε στους τρεις πρώτους εξ αυτών το υπ'αριθμ. 861536/86 δίπλωμα ευρεσιτεχνίας του Υπουργείου Βιομηχανίας, Έρευνας και Τεχνολογίας, το "Νέο σύστημα διαφημιστικής προβολής, δημοσιότητας και ανακοινώσεων με αυτόματο πολυεδρικό ωρολόγιο πόλεων" που συνίσταται: 1) από το "στύλο", που είναι μεταλλικός, ύψους πάνω από δύο μέτρα και που σ' αυτόν στηρίζεται το πιο κάτω πολυεδρικό κατασκεύασμα. Εσωτερικά του στύλου αυτού περνάνε τα ηλεκτρικά καλώδια για τον φωτισμό και την κίνηση του όλου συστήματος, και σ' αυτόν είναι στερεωμένα τα φωτιστικά στοιχεία και ο ηλεκτρικός κινητήρας περιστροφής. </w:t>
      </w:r>
    </w:p>
    <w:p>
      <w:pPr>
        <w:pStyle w:val="Style11"/>
        <w:rPr/>
      </w:pPr>
      <w:r>
        <w:rPr/>
        <w:t xml:space="preserve">2) Το "πολυεδρικό κατασκεύασμα", που ο σκελετός του είναι μεταλλικός και πάνω του στερεώνονται τα διάφορα λειτουργικά και διακοσμητικά μέρη του κατασκευάσματος, τα πλαίσια είναι από αλουμίνιο ή από συνθετική ύλη και οι πλευρές του από υλικό πλέξι γκλάς. Στις πλευρές του, συνήθως 4, διαστάσεων 1,5μ.*1μ.*1μ., τοποθετούνται και εκθέτονται σε κοινή θέα οι ανακοινώσεις και κάθε είδους διαφημίσεις, οι οποίες αναπαριστάνονται πάνω σε υλικό, όπως το πλέξι γκλάς ή πλαστικό φύλλο ή διαφάνεια (SLYDE(σλάϊν)), που στερεώνεται με την μέθοδο της απλής επιθέσεως ή με την μέθοδο της παρεμβολής του μεταξύ δύο προϋπαρχόντων φύλλων γαλακτώδους και διαφανούς πλέξι γκλάς, μπορούν δε εύκολα να αφαιρεθούν και να αντικατασταθούν με άλλες. Το πολυεδρικό αυτό κατασκεύασμα αποτελεί λειτουργικό σύστημα, που διαθέτει μηχανισμό αυτόματης περιστροφής γύρω από τον άξονά του, ώστε όλες οι πλευρές του να γίνονται ορατές από κάθε κατεύθυνση και φωτίζεται εσωτερικά, ώστε οι επ'αυτού ανακοινώσεις, διαφημίσεις κλπ να φαίνονται και την νύκτα. Εξ' άλλου στην κορυφή του φέρνει το πιο πάνω πολυεδρικό ωρολόγιο. </w:t>
      </w:r>
    </w:p>
    <w:p>
      <w:pPr>
        <w:pStyle w:val="Style11"/>
        <w:rPr/>
      </w:pPr>
      <w:r>
        <w:rPr/>
        <w:t xml:space="preserve">3) Το "αυτόματο πολυεδρικό ωρολόγιο", που είναι τοποθετημένο πάνω στο πολυεδρικό κατασκεύασμα και έχει τέσσερις επίσης πλευρές (όψεις), με κοινό μηχανισμό κινήσεως, συγχρονισμένο απόλυτα ώστε να δείχνουν όλες την ίδια ώρα χωρίς παρεκκλίσεις. Ο μηχανισμός του ρολογιού είναι ηλεκτρονικός και συνδυάζει τους εξής αυτοματισμούς: </w:t>
      </w:r>
    </w:p>
    <w:p>
      <w:pPr>
        <w:pStyle w:val="Style11"/>
        <w:rPr/>
      </w:pPr>
      <w:r>
        <w:rPr/>
        <w:t xml:space="preserve">α) δείχνει την ακριβή ώρα, την ίδια σε όλες τις όψεις του, </w:t>
      </w:r>
    </w:p>
    <w:p>
      <w:pPr>
        <w:pStyle w:val="Style11"/>
        <w:rPr/>
      </w:pPr>
      <w:r>
        <w:rPr/>
        <w:t xml:space="preserve">β) σε περίπτωση διακοπής του ηλεκτρικού ρεύματος, με την επαναφορά του το ρολόϊ αρχίζει να ξαναλειτουργεί στην σωστή ώρα, που επανευρίσκει αυτόματα, χωρίς ανθρώπινη επενέργεια και </w:t>
      </w:r>
    </w:p>
    <w:p>
      <w:pPr>
        <w:pStyle w:val="Style11"/>
        <w:rPr/>
      </w:pPr>
      <w:r>
        <w:rPr/>
        <w:t xml:space="preserve">γ) προσαρμόζεται επίσης αυτόματα στις αλλαγές της ώρας από την θερινή στην χειμερινή και αντίθετα. Το ωρολόγιο αυτό είναι πολυεδρικό και αυτοπεριστρέφεται, είναι ορατό από όλες τις κατυεθύνσεις, και την νύχτα με όλες τις συνθήκες του περιβάλλοντος, λόγω του εσωτερικού φωτισμού του. </w:t>
      </w:r>
    </w:p>
    <w:p>
      <w:pPr>
        <w:pStyle w:val="Style11"/>
        <w:rPr/>
      </w:pPr>
      <w:r>
        <w:rPr/>
        <w:t xml:space="preserve">Β) Η ΕΝΑΓΟΥΣΑ Εταιρία περιορισμένης ευθύνης με την επωνυμία "* Ε.Ε." ότι η εφεύρεση με τον τίτλο "Νέο σύστημα διαφημιστικής προβολής, δημοσιότητας και ανακοινώσεων με αυτόματο πολυεδρικό ωρολόγιο πόλεων" για την οποία απονεμήθη στους εναγομένους (Χ. Κ., Η. Μ. και S. E. A.) το υπ'αριθμ. 861536/1986 δίπλωμα ευρεσιτεχνίας, όπως περιγράφεται ανωτέρω, δεν αποτελεί νέα εφεύρεση, καθόσον άλλοι πριν από τους εναγομένους πριν την κατάθεση της δήλωσης των για την έκδοση του άνω διπλώματος ευρεσιτεχνίας (13-6-1986) κατασκεύαζαν και χρησιμοποιούσαν παρόμοια συστήματα (να καθοριστεί ποιοί είναι οι κατασκευαστές των παρομοίων αυτών συστημάτων και από πότε κατασκεύαζαν αυτά). </w:t>
      </w:r>
    </w:p>
    <w:p>
      <w:pPr>
        <w:pStyle w:val="Style11"/>
        <w:rPr/>
      </w:pPr>
      <w:r>
        <w:rPr/>
        <w:t xml:space="preserve">Οι μάρτυρες όχι περισσότεροι από δύο (2) για το κάθε διάδικο μέρος, θα εξετασθούν ενώπιον του μέλους του Δικαστηρίου Σεραφείμ Σεφεριάδη, ο οποίος διορίζεται με την παρούσα πράξη Εισηγητής-Δικαστής. Η εξέτασή τους θα διεξαχθεί στο κατάστημα του Πρωτοδικείου μέσα σε προθεσμία εξήντα (60) ημερών από την επόμενη ημέρα που θα γίνει η επίδοση της πράξης. Οι μάρτυρες που κατοικούν ή διαμένουν εκτός της έδρας του Πρωτοδικείου είναι δυνατόν να εξεταστούν μέσα στην ίδια προθεσμία ενώπιον του Ειρηνοδίκη ή του Έλληνα Προξένου του τόπου της κατοικίας ή της διαμονής τους στα οικεία Δικαστικά ή Προξενικά Καταστήματα. </w:t>
      </w:r>
    </w:p>
    <w:p>
      <w:pPr>
        <w:pStyle w:val="Style11"/>
        <w:rPr/>
      </w:pPr>
      <w:r>
        <w:rPr/>
        <w:t xml:space="preserve">Κρίθηκε, αποφασίστηκε στην Αθήνα στις 28-6-1989 </w:t>
      </w:r>
    </w:p>
    <w:p>
      <w:pPr>
        <w:pStyle w:val="Style11"/>
        <w:rPr/>
      </w:pPr>
      <w:r>
        <w:rPr/>
        <w:t xml:space="preserve">ΠΡΟΕΔΡΟΣ ΓΡΑΜΜΑΤΕΑΣ </w:t>
      </w:r>
    </w:p>
    <w:p>
      <w:pPr>
        <w:pStyle w:val="Style11"/>
        <w:rPr/>
      </w:pPr>
      <w:r>
        <w:rPr/>
        <w:t xml:space="preserve">Δημοσιεύθηκε σε δημόσια συνεδρίαση στο ακροατήριό του στις 12-7-1989. </w:t>
      </w:r>
    </w:p>
    <w:p>
      <w:pPr>
        <w:pStyle w:val="Style11"/>
        <w:rPr/>
      </w:pPr>
      <w:r>
        <w:rPr/>
        <w:t xml:space="preserve">ΠΡΟΕΔΡΟΣ ΓΡΑΜΜΑΤΕΑΣ </w:t>
      </w:r>
    </w:p>
    <w:p>
      <w:pPr>
        <w:pStyle w:val="Normal"/>
        <w:rPr/>
      </w:pPr>
      <w:hyperlink r:id="rId186">
        <w:r>
          <w:rPr/>
        </w:r>
      </w:hyperlink>
    </w:p>
    <w:p>
      <w:pPr>
        <w:pStyle w:val="Normal"/>
        <w:rPr/>
      </w:pPr>
      <w:r>
        <w:rPr/>
      </w:r>
    </w:p>
    <w:p>
      <w:pPr>
        <w:pStyle w:val="Heading3"/>
        <w:spacing w:before="280" w:after="280"/>
        <w:ind w:left="363" w:hanging="0"/>
        <w:rPr/>
      </w:pPr>
      <w:r>
        <w:rPr>
          <w:rFonts w:eastAsia="Arial"/>
        </w:rPr>
        <w:t xml:space="preserve"> </w:t>
      </w:r>
      <w:bookmarkStart w:id="129" w:name="__RefHeading___Toc159307402"/>
      <w:r>
        <w:rPr/>
        <w:t>Απόφαση ΠολΠρωτΑθ. 5851/1989, σχετικά με δίπλωμα ευρεσιτεχνίας και φαρμακευτικό προϊόν</w:t>
      </w:r>
      <w:bookmarkEnd w:id="129"/>
    </w:p>
    <w:p>
      <w:pPr>
        <w:pStyle w:val="Style11"/>
        <w:rPr/>
      </w:pPr>
      <w:r>
        <w:rPr/>
        <w:t xml:space="preserve">Απόφαση ΠολΠρωτΑθηνών 5851/1989 </w:t>
      </w:r>
      <w:r>
        <w:rPr/>
        <w:drawing>
          <wp:inline distT="0" distB="0" distL="0" distR="0">
            <wp:extent cx="7620" cy="7620"/>
            <wp:effectExtent l="0" t="0" r="0" b="0"/>
            <wp:docPr id="2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0"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φαρμακευτικό προϊόν</w:t>
      </w:r>
    </w:p>
    <w:p>
      <w:pPr>
        <w:pStyle w:val="Style11"/>
        <w:rPr/>
      </w:pPr>
      <w:r>
        <w:rPr/>
        <mc:AlternateContent>
          <mc:Choice Requires="wps">
            <w:drawing>
              <wp:inline distT="0" distB="0" distL="0" distR="0">
                <wp:extent cx="6479540" cy="19050"/>
                <wp:effectExtent l="0" t="0" r="0" b="0"/>
                <wp:docPr id="23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ΕΣ ΠΡΩΤΟΔΙΚΕΙΟ ΑΘΗΝΩΝ</w:t>
      </w:r>
    </w:p>
    <w:p>
      <w:pPr>
        <w:pStyle w:val="Style11"/>
        <w:rPr/>
      </w:pPr>
      <w:r>
        <w:rPr/>
        <w:t xml:space="preserve">Αποτελούμενο από τους Δικαστές Κατσαρό Θεόδωρο Πρόεδρο Πρωτοδικών, Γεωργία Μαρίνου Πρωτοδίκη, Αθαν. Λαββέτα Πρωτοδίκη-Εισηγητή και από τον Γραμματέα Ιωάννη Μίχο. </w:t>
      </w:r>
    </w:p>
    <w:p>
      <w:pPr>
        <w:pStyle w:val="Style11"/>
        <w:rPr/>
      </w:pPr>
      <w:r>
        <w:rPr/>
        <w:t xml:space="preserve">Συνεδρίασε δημόσια στο ακροατήριό του στις 7 Ιουνίου 1989 για να δικάσει την υπόθεση μεταξύ: </w:t>
      </w:r>
    </w:p>
    <w:p>
      <w:pPr>
        <w:pStyle w:val="Style11"/>
        <w:rPr/>
      </w:pPr>
      <w:r>
        <w:rPr/>
        <w:t xml:space="preserve">Της ενάγουσας * Ανωνύμου εταιρείας, εδρευούσης στη Νέα Υόρκη των Ηνωμένων Πολιτειών της Αμερικής, νομίμως εκπροσωπουμένης, την οποία εκπροσώπησε ο πληρεξούσιος δικηγόρος της Θεόδωρος Βόζεμπεργκ-Βρετός, βάσει δηλώσεως. </w:t>
      </w:r>
    </w:p>
    <w:p>
      <w:pPr>
        <w:pStyle w:val="Style11"/>
        <w:rPr/>
      </w:pPr>
      <w:r>
        <w:rPr/>
        <w:t xml:space="preserve">Της εναγομένης: Της * ΕΠΕ εδρευούσης στο * της Εθνικής οδού Αθηνών-Λαμίας, νομίμως εκπροσωπουμένης, την οποία εκπροσώπησε ο πληρεξούσιος δικηγόρος της Αναστάσιος Μαρνέζος, βάσει δηλώσεως. </w:t>
      </w:r>
    </w:p>
    <w:p>
      <w:pPr>
        <w:pStyle w:val="Style11"/>
        <w:rPr/>
      </w:pPr>
      <w:r>
        <w:rPr/>
        <w:t xml:space="preserve">Η ενάγουσα ζητεί να γίνει δεκτή η αγωγή της που κατατέθηκε με αριθμό 3911/1989, προσδιορίστηκε για την παραπάνω δικάσιμο και γράφτηκε στο πινάκιο. </w:t>
      </w:r>
    </w:p>
    <w:p>
      <w:pPr>
        <w:pStyle w:val="Style11"/>
        <w:rPr/>
      </w:pPr>
      <w:r>
        <w:rPr/>
        <w:t xml:space="preserve">Κατά τη συζήτηση της υποθέσεως οι πληρεξούσιοι Δικηγόροι των διαδίκων κατόπιν κοινής δηλώσεώς τους, που έγινε σύμφωνα με τη διάταξη του άρθρ. 242 παρ.2 του Κ.Πολ.Δικ., όπως τροποποιήθηκε με το άρθρ. 7 του Ν. 1478/1984 και το άρθρο 3 του ν.1649/86 δεν παραστάθηκαν στο ακροατήριο του Δικαστηρίου αλλά προκατέθεσαν προτάσει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Αφού έλαβε υπόψη: 1) Την από 25.4.1989 και υπ'αριθμ. εκθέσεως καταθέσεως 3911/1989 αγωγή της αλλοδαπής ανώνυμης εταιρείας, με την επωνυμία "*" κατά της Ελληνικής εταιρείας περιορισμένης ευθύνης με την επωνυμία "* ΕΠΕ", η οποία (αγωγή) στηρίζεται στις περί διπλώματος ευρεσιτεχνίας διατάξεις του ν.1733/1987 σε συνδυασμό με τις διατάξεις του προϊσχύσαντος ν.2527/1920 που εξακολουθούν, βάσει των μεταβατικών διατάξεων του ήδη ισχύοντος νόμου, να διέπουν τα προαποκτηθέντα του τελευταίου αυτού νόμου διπλώματα ως προς τη διάρκειά τους και μόνον. Στην αγωγή αυτή εκτίθεται ότι η ενάγουσα είναι δικαιούχος του υπ'αριθμ. 73993 και από 22.11.1978 κατατεθέντος στην Ελλάδα διπλώματος ευρεσιτεχνίας, με διεκδίκηση προτεραιότητος, βάσει καταθέσεως στις ΗΠΑ υπ'αριθμ. 888, 585, από 20.3.1978. Το δίπλωμα αυτό προστατεύει μέθοδο παραγωγής του φαρμακευτικού παρασκευάσματος με την επιστημονική ονομασία "Θειϊκή Αμικασίνη". Η εναγομένη διαθέτει τελευταίως στην αγορά το παρασκεύασμά της ORLOBIN που έχει ως μοναδική ενεργό ουσία την "Θειϊκή Αμικασίνη" χωρίς την έγκριση της ενάγουσας, της οποίας προσβάλλει κατ' αυτόν τον τρόπο το απορρέον από το ανωτέρο δίπλωμα ευρεσιτεχνίας δικαίωμά της. Με αυτά τα περιστατικά η ενάγουσα ζητεί: α) Να διαταχθεί η εναγομένη να παραλείπει να παρασκευάζει στο μέλλον το ανωτέρω φαρμακευτικό σκεύασμα καθώς και να διαθέτει αυτό στην Ελληνική αγορά. β) Να διαταχθεί, προς άρση της προσβολής, να αποσύρει από την αγορά όσες ποσότητες αυτού έχει ήδη διαθέσει, άλλως να δοθεί στην ενάγουσα το δικαίωμα να κατασχέσει τις ποσότητες αυτές στα χέρια τρίτων, γ) Να διαταχθεί εν συνεχεία η καταστροφή των ποσοτήτων του προϊόντος που έχει ήδη κατασκευάσει η εναγομένη, και δ) Να κηρυχθεί η απόφαση που θα εκδοθεί προσωρινά εκτελεστή. Περαιτέρω στο ίδιο δικόγραφο η ενάγουσα σωρεύει και αίτηση λήψεως ασφαλιστικών μέτρων, κατ' άρθρα 682 επ. του Κ.Πολ.Δικ., με το ίδιο ιστορικό και αιτητικό, επικαλούμενη επιπλέον επείγουσα περίπτωση και επικείμενο κίνδυνο για τα δικαιώματά της. 2) Την απάντηση της εναγομένης η οποία προβάλλει τους ακόλουθους ισχυρισμούς: α) ότι η προστατευομένη με το επίδικο δίπλωμα μέθοδος παρασκευής της θειϊκής αμικασίνης δεν είναι νέα και πρωτότυπη και συνεπώς δεν συντρέχει μία από τις βασικές προϋποθέσεις για την έγκυρη χορήγηση διπλώματος ευρεσιτεχνίας και β) ότι πάντως η αμικασίνη που διαθέτει η εναγομένη στο εμπόριο παρασκευάζεται με διαφορετικές μεθόδους από την προστατευομένη με το επίδικο δίπλωμα της ενάγουσας και συγκεκριμένα κατασκευάζεται με τις μεθόδους "HANESSIAN" , "NAGABHUSHAN" και με την μέθοδο "πικολινονοϋλο" του DR. BARNA. Από τους ισχυρισμούς αυτούς, ο πρώτος είχε γίνει δεκτό υπό την ισχύ του προηγουμένου νόμου 2527/20 ότι έπρεπε να αποδεικνύεται από τον εναγόμενο. Η άποψη αυτή στηρίχθηκε σε ερμηνεία των διατάξεων των άρθρων 5, 34 παρ.1, 2 και 10 σε συνδυασμό με εκείνες των άρθρων 1, 2, 6, 7, 14 και 15 του ανωτέρω νόμου, από τις οποίες συναγόταν το συμπέρασμα ότι η χορήγηση του διπλώματος ευρεσιτεχνίας δημιουργούσε τεκμήριο περί της συνδρομής των νομίμων προϋποθέσεων παροχής του, μεταξύ των οποίων και το "νέον" της εφεύρεσεως, (βλ. Ε.Λ. 3561/83 Ε.Εμπ.Δ. ΛΕ' 355 AD HOC και τις εκεί περαιτέρω παραπομπές στην νομολογία και θεωρία, επίσης πρβλ. και Α.Π. 326/69 ΝοΒ 17. 1179). Οι προαναφερόμενες διατάξεις του προϊσχύσαντος νόμου (επαναλαμβάνονται εν πολλοίς και στον ήδη ισχύοντα ν.1733/87 (άρθρα 5, 10, 15 και 17) σε συνδυασμό με ένα καθιερούμενο σύστημα προελέγχου, ούτως ώστε πρέπει να γίνει δεκτό και υπό την ισχύ αυτού του νόμου ότι ισχύει το προαναφερόμενο τεκμήριο περί του "νέου" της τυχούσας -διπλώματος- ευρεσιτεχνίας εφευρέσεως. Επομένως ο ισχυρισμός περί ελλείψεως του στοιχείου αυτού είναι αποδεικτέος από τον εναγόμενο. [Εξάλλου λαμβανομένου υπ' όψιν του καθεστώτος προελέγχου που ισχύει στην χώρα της αρχικής καταθέσεως της συγκεκριμένης εφευρέσεως (Η.Π.Α.), η πρωτοτυπία αυτής πρέπει να θεωρείται κατ' αρχήν αποδεδειγμένη μέχρις αποδείξεως του αντιθέτου]. Όσον αφορά τον δεύτερο ισχυρισμό και αυτός είναι αποδεικτέος από τον εναγόμενο, αφού ο νόμος με ειδική διάταξη, (άρθρο 17 παρ.6 ν.1733/87), καθιερώνει τεκμήριο, ως προς το ότι κάθε προϊόν της ίδιας φύσης με εκείνο που παρασκευάζεται με την προστατευομένη μέθοδο, θεωρείται ότι κατασκευάστηκε με την μέθοδο αυτή, (βλ. και Α.Π. 499/75, ΝοΒ 23. 1249, Α.Π. 1102/1976 ΝοΒ 25.523, Ε.Α. 3561/83 Ε.Εμπ.Δ. ΛΕ'355). 3) Την υποχρέωση της εναγομένης, σύμφωνα με όσα προαναφέρθηκαν, να αποδείξει τους ισχυρισμούς της, με κάθε νόμιμο αποδεικτικό μέσο και με μάρτυρες, λόγω της εμπορικότητας της διαφοράς. 4) Το ότι για τους ανωτέρω ισχυρισμούς της εναγομένης απαιτούνται, κατά την κρίση του Δικαστηρίου, ειδικές επιστημονικές γνώσεις, ούτως ώστε παρίσταται αναγκαία η διεξαγωγή πραγματογνωμοσύνης επί αυτών. Όσον αφορά την σωρευόμενη αίτηση λήψεως ασφαλιστικών μέτρων προς προστασία του επιδίκου δικαιώματος της ενάγουσας, πρέπει ν' απορριφθεί ως αβάσιμη κατ' ουσίαν, διότι δεν εξετάσθηκαν από τους διαδίκους μάρτυρες κατά την συζήτηση της υποθέσεως στο ακροατήριο και ως εκ τούτου δεν πιθανολογήθηκε, ούτε η προσβολή εκ μέρους της εναγομένης του απορρέοντος από το επίδικο δίπλωμα ευρεσιτεχνίας δικαιώματος της ενάγουσας, ούτε και η συνδρομή περιπτώσεως με επείγοντα χαρακτήρα, αφού άλλωστε όπως συνομολογεί και η ενάγουσα έχει λάβει γνώση της υποτιθέμενης προσβολής τουλάχιστον από 3.3.1988. </w:t>
      </w:r>
    </w:p>
    <w:p>
      <w:pPr>
        <w:pStyle w:val="Style11"/>
        <w:rPr/>
      </w:pPr>
      <w:r>
        <w:rPr/>
        <w:t xml:space="preserve">ΓΙΑ ΤΟΥΣ ΛΟΓΟΥΣ ΑΥΤΟΥΣ </w:t>
      </w:r>
    </w:p>
    <w:p>
      <w:pPr>
        <w:pStyle w:val="Style11"/>
        <w:rPr/>
      </w:pPr>
      <w:r>
        <w:rPr/>
        <w:t xml:space="preserve">Δικάζει κατ' αντιμωλία των διαδίκων </w:t>
      </w:r>
    </w:p>
    <w:p>
      <w:pPr>
        <w:pStyle w:val="Style11"/>
        <w:rPr/>
      </w:pPr>
      <w:r>
        <w:rPr/>
        <w:t xml:space="preserve">Απορρίπτει την σωρευόμενη στην υπό κρίση αγωγή αίτηση ασφαλιστικών μέτρων. Δικάζοντας επί της αγωγής. </w:t>
      </w:r>
    </w:p>
    <w:p>
      <w:pPr>
        <w:pStyle w:val="Style11"/>
        <w:rPr/>
      </w:pPr>
      <w:r>
        <w:rPr/>
        <w:t xml:space="preserve">Υποχρεώνει την εναγομένη να αποδείξει με κάθε νόμιμο αποδεικτικό μέσο και με μάρτυρες τα ακόλουθα πραγματικά περιστατικά: </w:t>
      </w:r>
    </w:p>
    <w:p>
      <w:pPr>
        <w:pStyle w:val="Style11"/>
        <w:rPr/>
      </w:pPr>
      <w:r>
        <w:rPr/>
        <w:t xml:space="preserve">Α) Ότι η περιγραφομένη στο υπ' αριθμ. 73993/78 δίπλωμα ευρεσιτεχνίας της ενάγουσας μέθοδος παρασκευής της ουσίας "Θειϊκή Αμικασίνη" ανήκε, κατά τον χρόνο καταθέσεως της σχετικής αιτήσεως, στην τότε υπάρχουσα στάθμη της τεχνικής. </w:t>
      </w:r>
    </w:p>
    <w:p>
      <w:pPr>
        <w:pStyle w:val="Style11"/>
        <w:rPr/>
      </w:pPr>
      <w:r>
        <w:rPr/>
        <w:t xml:space="preserve">Και </w:t>
      </w:r>
    </w:p>
    <w:p>
      <w:pPr>
        <w:pStyle w:val="Style11"/>
        <w:rPr/>
      </w:pPr>
      <w:r>
        <w:rPr/>
        <w:t xml:space="preserve">Β) Ότι η θειϊκή αμικασίνη που διαθέτει η εναγομένη στο εμπόριο, ως κύριο ενεργό συστατικό του παρασκευάσματός της "ORLOBIN", κατασκευάζεται από αυτή, ή τρίτους προμηθευτές της, με διαφορετική μέθοδο από εκείνη που περιγράφεται στο υπ' αριθμ. 73993/78 δίπλωμα ευρεσιτεχνίας της ενάγουσας και συγκεκριμένα ότι κατασκευάζεται με τις μεθόδους "HANESSIAN", "NAGABHUSHAN" και "πικολινοϋλο" του DR. BARNA, οι οποίες διαφέρουν ουσιωδώς από την προστατευομένη με το ανωτέρω δίπλωμα της ενάγουσας, (να προσδιοριστούν οι διαφορές). </w:t>
      </w:r>
    </w:p>
    <w:p>
      <w:pPr>
        <w:pStyle w:val="Style11"/>
        <w:rPr/>
      </w:pPr>
      <w:r>
        <w:rPr/>
        <w:t xml:space="preserve">Διατάσσει την διενέργεια πραγματογνωμοσύνης επί των ανωτέρω θεμάτων. </w:t>
      </w:r>
    </w:p>
    <w:p>
      <w:pPr>
        <w:pStyle w:val="Style11"/>
        <w:rPr/>
      </w:pPr>
      <w:r>
        <w:rPr/>
        <w:t xml:space="preserve">Διορίζει πραγματογνώμονα τον: Νικόλαο Χούλη, καθηγητή φαρμακευτικής τεχνολογίας στο Πανεπιστήμιο Αθηνών, κάτοικο Αθηνών, *, ο οποίος οφείλει εντός είκοσι (20) ημερών, από τότε που θα του κοινοποιηθεί η παρούσα, να δώσει τον όρκο του πραγματογνώμονος ενώπιον του Δικαστηρίου τούτου, εν συνεχεία δε και αφού λάβει γνώση των εγγράφων της δικογραφίας, να αποφανθεί επί των ανωτέρω θεμάτων με ειδικά αιτιολογημένη έκθεσή του, που πρέπει να υποβληθεί μέσα σε προθεσμία σαράντα (40) ημερών από της ορκίσεώς του. </w:t>
      </w:r>
    </w:p>
    <w:p>
      <w:pPr>
        <w:pStyle w:val="Style11"/>
        <w:rPr/>
      </w:pPr>
      <w:r>
        <w:rPr/>
        <w:t xml:space="preserve">Οι μάρτυρες, όχι περισσότεροι από δύο (2) για το κάθε διάδικο μέρος, θα εξεταστούν ενώπιον του μέλους του Δικαστηρίου Αθανασίου Δαββέτα, Πρωτοδίκη, ο οποίος διορίζεται με την παρούσα πράξη Εισηγητής -Δικαστής. Η εξέτασή τους θα διεξαχθεί στο κατάστημα του Πρωτοδικείου Αθηνών μέσα σε προθεσμία εξήντα (60) ημερών από την επόμενη ημέρα που θα γίνει η επίδοση της πράξης. Οι μάρτυρες που κατοικούν ή διαμένουν εκτός της έδρας του Πρωτοδικείου είναι δυνατόν να εξεταστούν μέσα στην ίδια προθεσμία ενώπιον του Ειρηνοδίκη ή του Προξένου του τόπου της κατοικίας ή της διαμονής τους στα οικεία δικαστικά ή προξενικά καταστήματα. </w:t>
      </w:r>
    </w:p>
    <w:p>
      <w:pPr>
        <w:pStyle w:val="Style11"/>
        <w:rPr/>
      </w:pPr>
      <w:r>
        <w:rPr/>
        <w:t xml:space="preserve">ΚΡΙΘΗΚΕ και αποφασίστηκε στην Αθήνα στις 24 Ιουνίου 1989. </w:t>
      </w:r>
    </w:p>
    <w:p>
      <w:pPr>
        <w:pStyle w:val="Style11"/>
        <w:rPr/>
      </w:pPr>
      <w:r>
        <w:rPr/>
        <w:t xml:space="preserve">Ο ΠΡΟΕΔΡΟΣ Ο ΓΡΑΜΜΑΤΕΑΣ </w:t>
      </w:r>
    </w:p>
    <w:p>
      <w:pPr>
        <w:pStyle w:val="Style11"/>
        <w:rPr/>
      </w:pPr>
      <w:r>
        <w:rPr/>
        <w:t xml:space="preserve">ΔΗΜΟΣΙΕΥΤΗΚΕ σε έκτακτη δημόσια συνεδρίαση στο ακροατήριό του στις 5 Ιουνίου 1989. </w:t>
      </w:r>
    </w:p>
    <w:p>
      <w:pPr>
        <w:pStyle w:val="Style11"/>
        <w:rPr/>
      </w:pPr>
      <w:r>
        <w:rPr/>
        <w:t>Ο ΠΡΟΕΔΡΟΣ Ο ΓΡΑΜΜΑΤΕΑΣ</w:t>
      </w:r>
    </w:p>
    <w:p>
      <w:pPr>
        <w:pStyle w:val="Normal"/>
        <w:rPr/>
      </w:pPr>
      <w:hyperlink r:id="rId188">
        <w:r>
          <w:rPr/>
        </w:r>
      </w:hyperlink>
    </w:p>
    <w:p>
      <w:pPr>
        <w:pStyle w:val="Normal"/>
        <w:rPr/>
      </w:pPr>
      <w:r>
        <w:rPr/>
      </w:r>
    </w:p>
    <w:p>
      <w:pPr>
        <w:pStyle w:val="Heading3"/>
        <w:spacing w:before="280" w:after="280"/>
        <w:ind w:left="363" w:hanging="0"/>
        <w:rPr/>
      </w:pPr>
      <w:r>
        <w:rPr>
          <w:rFonts w:eastAsia="Arial"/>
        </w:rPr>
        <w:t xml:space="preserve"> </w:t>
      </w:r>
      <w:bookmarkStart w:id="130" w:name="__RefHeading___Toc159307403"/>
      <w:r>
        <w:rPr/>
        <w:t>Απόφαση ΠολΠρωτΑθ. 5780/1989, σχετικά με δίπλωμα ευρεσιτεχνίας και αθέμιτο ανταγωνισμό</w:t>
      </w:r>
      <w:bookmarkEnd w:id="130"/>
    </w:p>
    <w:p>
      <w:pPr>
        <w:pStyle w:val="Style11"/>
        <w:rPr/>
      </w:pPr>
      <w:r>
        <w:rPr/>
        <w:t xml:space="preserve">Απόφαση ΠολΠρωτΑθηνών 5780/1989 </w:t>
      </w:r>
      <w:r>
        <w:rPr/>
        <w:drawing>
          <wp:inline distT="0" distB="0" distL="0" distR="0">
            <wp:extent cx="7620" cy="7620"/>
            <wp:effectExtent l="0" t="0" r="0" b="0"/>
            <wp:docPr id="2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1" descr=""/>
                    <pic:cNvPicPr>
                      <a:picLocks noChangeAspect="1" noChangeArrowheads="1"/>
                    </pic:cNvPicPr>
                  </pic:nvPicPr>
                  <pic:blipFill>
                    <a:blip r:embed="rId18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αθέμιτο ανταγωνισμό</w:t>
      </w:r>
    </w:p>
    <w:p>
      <w:pPr>
        <w:pStyle w:val="Style11"/>
        <w:rPr/>
      </w:pPr>
      <w:r>
        <w:rPr/>
        <mc:AlternateContent>
          <mc:Choice Requires="wps">
            <w:drawing>
              <wp:inline distT="0" distB="0" distL="0" distR="0">
                <wp:extent cx="6479540" cy="19050"/>
                <wp:effectExtent l="0" t="0" r="0" b="0"/>
                <wp:docPr id="23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Αποτελούμενο από τους Δικαστές Ευανθία Ρούσα, Πρόεδρο Πρωτοδικών, Ιωάννη Φιλόπουλο, Πρωτοδίκη, Σοφία Μιχαλοπούλου, Πρωτοδίκη - Εισηγήτρια και Γραμματέα τον Ιωάννη Μίχο.</w:t>
      </w:r>
    </w:p>
    <w:p>
      <w:pPr>
        <w:pStyle w:val="Style11"/>
        <w:rPr/>
      </w:pPr>
      <w:r>
        <w:rPr/>
        <w:t>Συνεδρίασε δημόσια στο ακροατήριό του στις 19 Απριλίου 1989 για να δικάσει την υπόθεση μεταξύ:</w:t>
      </w:r>
    </w:p>
    <w:p>
      <w:pPr>
        <w:pStyle w:val="Style11"/>
        <w:rPr/>
      </w:pPr>
      <w:r>
        <w:rPr/>
        <w:t>Της ενάγουσας ανωνύμου γαλλικής εταιρίας με την επωνυμία "A. D. G.", που εδρεύει εις *, Paris Γαλλίας, την οποία εκπροσώπησε ο πληρεξούσιος δικηγόρος της Αναστάσιος Κιλιμίρης.</w:t>
      </w:r>
    </w:p>
    <w:p>
      <w:pPr>
        <w:pStyle w:val="Style11"/>
        <w:rPr/>
      </w:pPr>
      <w:r>
        <w:rPr/>
        <w:t>Των εναγομένων α) της εις Καλαμάκι Κορινθίας (*) εδρευούσης εταιρίας περιορισμένης ευθύνης υπό την επωνυμία "* Ε.Π.Ε." και β) της εν Αθήναις (*) εδρευούσης εταιρίας περιορισμένης ευθύνης υπό την επωνυμία: "* Ε.Π.Ε.", τις οποίες εκπροσώπησε η πληρεξουσία των δικηγόρος Αικατερίνη Καλλίτση.</w:t>
      </w:r>
    </w:p>
    <w:p>
      <w:pPr>
        <w:pStyle w:val="Style11"/>
        <w:rPr/>
      </w:pPr>
      <w:r>
        <w:rPr/>
        <w:t>Η ενάγουσα ζήτησε να γίνει δεκτή η από 2.6.1986 (υπ'αριθ. 5125/86) αγωγή της.</w:t>
      </w:r>
    </w:p>
    <w:p>
      <w:pPr>
        <w:pStyle w:val="Style11"/>
        <w:rPr/>
      </w:pPr>
      <w:r>
        <w:rPr/>
        <w:t>Το Δικαστήριο με την υπ'αριθ. 8013/86 απόφασή του διέταξε αποδείξεις.</w:t>
      </w:r>
    </w:p>
    <w:p>
      <w:pPr>
        <w:pStyle w:val="Style11"/>
        <w:rPr/>
      </w:pPr>
      <w:r>
        <w:rPr/>
        <w:t xml:space="preserve">Ήδη η υπόθεση εισάγεται για νέα συζήτηση μετά τη διεξαγωγή των αποδείξεων. </w:t>
      </w:r>
    </w:p>
    <w:p>
      <w:pPr>
        <w:pStyle w:val="Style11"/>
        <w:rPr/>
      </w:pPr>
      <w:r>
        <w:rPr/>
        <w:t xml:space="preserve">Η σχετική κλήση κατατέθηκε με αριθμό 788/1989 προσδιορίστηκε για την παραπάνω δικάσιμο και γράφτηκε στο πινάκιο. </w:t>
      </w:r>
    </w:p>
    <w:p>
      <w:pPr>
        <w:pStyle w:val="Style11"/>
        <w:rPr/>
      </w:pPr>
      <w:r>
        <w:rPr/>
        <w:t>Κατά τη συζήτηση της υποθέσεως οι πληρεξούσιοι δικηγόροι ζήτησαν να γίνουν δεκτά όσα αναφέρονται στις προτάσεις τους.</w:t>
      </w:r>
    </w:p>
    <w:p>
      <w:pPr>
        <w:pStyle w:val="Style11"/>
        <w:rPr/>
      </w:pPr>
      <w:r>
        <w:rPr/>
        <w:t xml:space="preserve">ΑΦΟΥ ΜΕΛΕΤΗΣΕ ΤΗ ΔΙΚΟΓΡΑΦΙΑ </w:t>
      </w:r>
    </w:p>
    <w:p>
      <w:pPr>
        <w:pStyle w:val="Style11"/>
        <w:rPr/>
      </w:pPr>
      <w:r>
        <w:rPr/>
        <w:t>ΣΚΕΦΤΗΚΕ ΚΑΤΑ ΤΟ ΝΟΜΟ</w:t>
      </w:r>
    </w:p>
    <w:p>
      <w:pPr>
        <w:pStyle w:val="Style11"/>
        <w:rPr/>
      </w:pPr>
      <w:r>
        <w:rPr/>
        <w:t xml:space="preserve">Ι. Με την από 6.2.1989 κλήση της ενάγουσας νόμιμα φέρεται για συζήτηση η από 2.6.1986 αγωγή της μετά την έκδοση της με αριθ. 8013/1986 πράξεως του Δικαστηρίου αυτού και την διεξαγωγή των αποδείξεων που τάχτηκαν μ' αυτήν. </w:t>
      </w:r>
    </w:p>
    <w:p>
      <w:pPr>
        <w:pStyle w:val="Style11"/>
        <w:rPr/>
      </w:pPr>
      <w:r>
        <w:rPr/>
        <w:t xml:space="preserve">ΙΙ. Η ενάγουσα με την κρινομένη αγωγή της ισχυρίζεται ότι παράγει, μεταξύ άλλων, συσκευές πολλαπλής χρήσεως, στις οποίες χρησιμοποιείται ως καύσιμος ύλη ειδικό υγραέριο, περιεχόμενο σε ειδικές πρωτότυπες μεταλλικές φιάλες, τις οποίες επίσης κατασκευάζει και πωλεί αυτή. Ότι όλες οι συσκευές και οι φιάλες υγραερίου αυτής κυκλοφορούν σε σταθερό κυανούν χρωματισμό υπό το νομίμως κατατεθέν και καταχωρηθέν σήμα "CAMPING GAZ", σε τρόπο ώστε οι καταναλωτές από μόνο το χρώμα του προϊόντος να το διακρίνουν από άλλα προϊόντα ομοειδών επιχειρήσεων. Ότι της απενεμήθει στις 21.11.1979 το με αριθμ. 63573 Ελληνικό Δίπλωμα Ευρεσιτεχνίας δυνάμει του οποίου προβλέπονται τελειοποιήσεις στις προαναφερθείσες συσκευές των υγροποιημένων αερίων τροφοδοτουμένων από ένα δυνάμενο να αντικατασταθεί φυσίγγιο. Ότι οι εναγόμενες έθεσαν σε κυκλοφορία φιαλίδια υγραερίου μιας χρήσεως υπό τα σήματα CORAL CAMPING και SERAL CAMPING όμοια κατά το σχήμα, μέγεθος και χρωματισμό με της ενάγουσας με αποτέλεσμα να προκαλείται σύγχυση στο καταναλωτικό κοινό ως προς την ταυτότητα των εκατέρωθεν προϊόντων και την επιχείρηση από την οποία αυτά προέρχονται. Ότι οι εναγόμενες προέβησαν στις ενέργειες αυτές κατά παράβαση των κανόνων των χρήσεων ηθών και επί σκοπώ αθεμίτου ανταγωνισμού. </w:t>
      </w:r>
    </w:p>
    <w:p>
      <w:pPr>
        <w:pStyle w:val="Style11"/>
        <w:rPr/>
      </w:pPr>
      <w:r>
        <w:rPr/>
        <w:t>Ζητεί δε όπως, με απόφαση κηρυσσομένη προσωρινώς εκτελεστή:</w:t>
      </w:r>
    </w:p>
    <w:p>
      <w:pPr>
        <w:pStyle w:val="Style11"/>
        <w:rPr/>
      </w:pPr>
      <w:r>
        <w:rPr/>
        <w:t xml:space="preserve">α) Απαγορευθεί στις εναγόμενες να παράγουν και εμπορεύονται φιαλίδια υγραερίου περιεχομένου 190 γρ. υπό όμοιο χρώμα προς τα προϊόντα της ενάγουσας ή έχοντα σχήμα που τους επιτρέπει να χρησιμοποιηθούν από τις συσκευές της ενάγουσας. </w:t>
      </w:r>
    </w:p>
    <w:p>
      <w:pPr>
        <w:pStyle w:val="Style11"/>
        <w:rPr/>
      </w:pPr>
      <w:r>
        <w:rPr/>
        <w:t xml:space="preserve">β) Να χρησιμοποιούν επί των φιαλιδίων υγραερίου τη λέξη CAMPING. </w:t>
      </w:r>
    </w:p>
    <w:p>
      <w:pPr>
        <w:pStyle w:val="Style11"/>
        <w:rPr/>
      </w:pPr>
      <w:r>
        <w:rPr/>
        <w:t xml:space="preserve">γ) Να διαταχθεί η περιγραφή, κατάσχεση και καταστροφή των παραπάνω προϊόντων των εναγομένων. </w:t>
      </w:r>
    </w:p>
    <w:p>
      <w:pPr>
        <w:pStyle w:val="Style11"/>
        <w:rPr/>
      </w:pPr>
      <w:r>
        <w:rPr/>
        <w:t xml:space="preserve">δ) Να απαγγελθεί κατά του διαχειριστού εκάστης των εναγομένων προσωπική κράτηση διάρκειας έξη μηνών και χρηματική ποινή 100.000 χιλιάδων δρχ. για κάθε παράβαση της εκδοθησομένης αποφάσεως. </w:t>
      </w:r>
    </w:p>
    <w:p>
      <w:pPr>
        <w:pStyle w:val="Style11"/>
        <w:rPr/>
      </w:pPr>
      <w:r>
        <w:rPr/>
        <w:t>ε) Να διαταχθεί η δια του τύπου, δαπάναις των εναγομένων, δημοσίευση περιλήψεως της εκδοθησομένης αποφάσεως και να καταδικασθούν οι εναγόμενες στα δικαστικά έξοδα της ενάγουσας. Η αγωγή αυτή αρμόδια και παραδεκτά φέρεται προς εκδίκαση στο Δικαστήριο αυτό κατά τόπο και καθ' ύλη (άρθρ. 25 παρ.2 και 18 Κ.Πολ.Δ.) και κατά την προκειμένη τακτική διαδικασία, είναι δε νόμιμη στηριζομένη στις διατάξεις των άρθρων 1, 2, 13, 22 του Ν. 146/1914 "περί αθεμίτου ανταγωνισμού", 1, 16, 24 του ΑΝ 1998/1939 "περί σημάτων" και 1, 4, 5, του Ν. 2527/1920 "περί διπλωμάτων ευρεσιτεχνίας" καθώς και άρθρα 914 επ. 919, 59, 281 ΑΚ, και 176 Κ.Πολ.Δ., εκτός από το αίτημα περί καταδίκης του εκπροσώπου του νομικού προσώπου (εναγομένης) σε προσωπική κράτηση και χρηματική ποινή που είναι αόριστο και γι' αυτό απορριπτέο, καθόσον η αγωγή δεν στρέφεται ονομαστικά και κατά του εκπροσώπου εκάστης αυτών (βλ. ΑΠ. 127/1987 ΝοΒ 32 1402) και πρέπει να ερευνηθεί παραπέρα από ουσιαστική άποψη, μη απαιτουμένης της καταβολής δικαστικού ενσήμου λόγω του ότι η αγωγή δεν έχει καταψηφιστικό αίτημα.</w:t>
      </w:r>
    </w:p>
    <w:p>
      <w:pPr>
        <w:pStyle w:val="Style11"/>
        <w:rPr/>
      </w:pPr>
      <w:r>
        <w:rPr/>
        <w:t>ΙΙΙ. Οι εναγόμενες συνομολογούν την απ' αυτές θέση σε κυκλοφορία φιαλών υγραερίου υπό τα σήματα CORAL CAMPING και SERAL CAMPING αρνούνται όμως περαιτέρω την αγωγή. Περαιτέρω οι εναγόμενες προτείνουν ένσταση παραγραφής της ενδίκου αξιώσεως της ενάγουσας, ότι δηλαδή η ενάγουσα έλαβε γνώση της απ'αυτές κατασκευής και διάθεσης στην κατανάλωση των επιδίκων φιαλιδίων από τις αρχές του έτους 1985, η ένσταση δε αυτή είναι νόμιμη στηριζομένη στις διατάξεις των άρθρων 4 παρ.1 και 3 του ν. 146/1914 "περί αθεμίτου ανταγωνισμού" σε συνδυασμό με τα άρθρα 247 και 251 ΑΚ, 17 Εισ.Ν.ΑΚ και πρέπει να αποδειχθεί από τις εναγόμενες, εφόσον την αρνείται η ενάγουσα.</w:t>
      </w:r>
    </w:p>
    <w:p>
      <w:pPr>
        <w:pStyle w:val="Style11"/>
        <w:rPr/>
      </w:pPr>
      <w:r>
        <w:rPr/>
        <w:t>IV. Από τις ένορκες καταθέσεις των νομίμως εξετασθέντων μαρτύρων αποδείξεως και ανταποδείξεως που περιέχονται στην επικαλουμένη και νόμιμα προσκομιζομένη με αριθ. 631/1987 εισηγητική έκθεση του Δικαστού του Δικαστηρίου αυτού, οι οποίες (καταθέσεις) εκτιμώνται ανάλογα με την γνώση και την αξιοπιστία κάθε μάρτυρος, κάθε μία χωριστά και σε συνδυασμό μεταξύ τους, τα έγγραφα που επικαλούνται και νόμιμα προσκομίζουν οι διάδικοι και απ' όλη τη συζήτηση της υποθέσεως αποδείχτηκαν τα ακόλουθα πραγματικά περιστατικά: Η ενάγουσα (Γαλλική εταιρία) παράγει μεταξύ άλλων συσκευές υγραερίου πολλαπλής χρήσεως που λειτουργούν με καύση υγροποιημένου αερίου (καθαρού βουτανίου) που τοποθετείται συμπιεσμένο εντός μεταλλικών μικρών φιαλών κυλινδρικών στα πλάγια και σφαιρικών στο επάνω μέρος των, των 190 γραμμαρίων, τις οποίες κατασκευάζει και πωλεί αυτή και οι οποίες κυκλοφορούν υπό το νομίμως καταχωρημένο σε πολλές χώρες και στην Ελλάδα σήμα της "CAMPING GAZ INTERNATIONAL", σε σταθερό κυανούν (γαλάζιο) χρωματισμό. Εκάστη παραπάνω φιάλη φέρει στο επάνω άκρο πλάγιο μέρος της τρεις υποδοχές (θηλυκά στοιχεία) κατανεμημένες γωνιακά κατά κανονικό τρόπο από το γεωμετρικό τους άξονα, ώστε όταν τοποθετούνται στην συσκευή να εισέρχονται και να εφαρμόζουν πλήρως στις υποδοχές αυτές, οι ισάριθμες προεξοχές (αρσενικά στοιχεία) της συσκευής και κατ' αυτό τον τρόπο να επιτυγχάνεται η ακινητοποίηση αυτών (φιαλιδίων) μέσα στη συσκευή και η συγράτησή τους στο υποστήριγμα της μέσω των αρθρωτών αναβολών της. Τα φιαλίδια αυτά αποτελούν αυτοτελή τμήματα, των πιο πάνω συσκευών, απολύτως αναγκαία για τη λειτουργία τους. Για την παραπάνω μέθοδο ακινητοποιήσεως των φιαλιδίων στις προαναφερόμενες συσκευές (εφαρμογή προεξοχών συσκευής σε ισάριθμες εσοχές φιαλιδίων) απονεμήθηκε στην ενάγουσα μετά την από 7.7.1978 δήλωσή της το 63573/21.11.1979 δίπλωμα ευρεσιτεχνίας του υπουργείου Εμπορίου με την ένδειξη "Τελειοποιήσεις σε συσκευές υγροποιημένων αερίων τροφοδοτουμένων εξ ενός δυναμένου να αντικατασταθεί φυσιγγίου" με αναγνώριση συμβατικής προτεραιότητος στην Γαλλία από 29.7.1977. Αρχές του έτους 1986 η πρώτη εναγομένη παράγει και διαθέτει στο εμπόριο, μέσω της δεύτερης εναγομένης όμοιες μεταλλικές φιάλες, μιας χρήσεως περιεχομένου 190 γραμμαρίων περί που, υπό τα σήματα TOTAL ή SERAL CAMPING, ομοίου σχήματος και μεγέθους προς τα αντίστοιχα προϊόντα της ενάγουσας και με αποχρώσεις του κυανού χρώματος. Από την κυκλοφορία όμως του τοιούτου προϊόντος των εναγομένων αποδείχτηκε ότι δεν προκαλείται σύγχυση στο καταναλωτικό κοινό ως προς την ταυτότητα των προϊόντων των διαδίκων και την επιχείρηση από την οποία προέρχονται, διότι αυτά διαφέρουν καταφανώς τόσον ως προς τα στοιχεία που είναι γραμμένα επί των φιαλιδίων όσον και ως προς το χρώμα τους. Συγκεκριμένα τα φιαλίδια της ενάγουσας κυκλοφορούν σε γαλάζιο (ανοικτό κυανούν) χρώμα, ενώ τα φιαλίδια των εναγομένων σε βαθύ κυανούν. Στην πάνω πλάγια επιφάνεια των φιαλιδίων της ενάγουσας υπάρχει τετραγωνίδιο με τη λέξη INTERNATIONAL και λευκός ρόμβος στον οποίο είναι γραμμένη με μικρά γράμματα η λέξη CAMPING και με αρκετά μεγαλύτερα η λέξη GAZ, κατά τρόπο ώστε ο θέλων να αγοράσει τοιούτον προϊόν θα παρατηρήσει την τελευταία αυτή λέξη (GAZ) που είναι αναγεγραμμένη με σαφώς μεγαλύτερα στοιχεία από τη λέξη CAMPING, τέλος δε επί κυκλικής επάνω επιφανείας των φιαλιδίων της ενάγουσας υπάρχουν με λευκά γράμματα οι οδηγίες χρήσεως της φιάλης. Στα πλάγια δε τοιχώματα αυτών υπάρχει πάλι το τετραγωνίδιο με το σχήμα του ρόμβου καθώς και οι λέξεις BUTANE 190 GR INFLAMMABLE και κάτω απ' αυτές MADE IN FRANCE. Αντίθετα το προϊόν των εναγομένων στην επάνω κυκλική επιφάνεια έχει κόκκινο χρώμα, επί της οποίας είναι γραμμένες με γκρι στοιχεία οι λέξεις SERAL ή TOTAL και με ελαφρώς μικρότερα στοιχεία η λέξη CAMPING η οποία δεν έχει διακριτική δύναμη, αφού σημαίνει κατασκήνωση, εκδρομή στο ύπαιθρο και χρησιμοποιείται για να δηλώσει προϊόντα προς εξυπηρέτηση των αναγκών αυτών. Περαιτέρω επί τεσσάρων σημείων των πλαγίων τοιχωμάτων των φιαλιδίων των εναγομένων υπάρχουν σχήματα τραπεζίου εντός των οποίων απεικονίζεται φωτιά με κόκκινο χρωματισμό. Τα σχήματα δε αυτά ενώνονται κυκλικά με γραμμή γκρίζου χρώματος και παραλλήλως με αστερίσκους λευκούς που σχηματίζουν και αυτοί κύκλο στο φιαλίδιο. Κατόπιν αυτών συνάγεται ότι ο μέσης παρατηρητικότητας καταναλωτής οπωσδήποτε θα παρατηρήσει και τον διπλό χρωματισμό (κόκκινο μπλε) των φιαλιδίων των εναγομένων καθώς και τις λέξεις SERAL ή TOTAL CAMPING από τον γαλάζιο χρωματισμό των αντιστοίχων προϊόντων της ενάγουσας, τα οποία φέρουν με μεγάλα στοιχεία την λέξη GAZ. Τέλος δεν αποδείχτηκε ότι τα φιαλίδια των εναγομένων φέρουν στα πλάγια τοιχώματά τους ραβδοειδείς εσοχές ούτως ώστε όταν εισέρχονται στις συσκευές της ενάγουσας να ακινητοποιούνται λόγω προσαρμογής σ' αυτές των αντιστοίχων εξαρτημάτων της εσωτερικής επιφανείας των συσκευών. Απλά το επάνω μέρος του πλαγίου τοιχώματός τους έχει ελαφρώς πολυγωνικό σχήμα, το οποίο όμως δεν επιτρέπει την εισχώρηση των εξαρτημάτων των συσκευών και επομένως την ακινητοποίηση των φιαλιδίων σ' αυτές (συσκευές). Συνεπώς εφόσον η ενάγουσα δεν κατόρθωσε ν' αποδείξει τα πραγματικά περιστατικά που θεμελιώνουν την κρινομένη αγωγή της, πρέπει να απορριφθεί αυτή ως αβάσιμη κατ' ουσία και να καταδικαστεί στα δικαστικά έξοδα των εναγομένων, επειδή χάνει τη δίκη (άρθρο 176 Κ.Πολ.Δ.).</w:t>
      </w:r>
    </w:p>
    <w:p>
      <w:pPr>
        <w:pStyle w:val="Style11"/>
        <w:rPr/>
      </w:pPr>
      <w:r>
        <w:rPr/>
        <w:t>ΓΙΑ ΤΟΥΣ ΛΟΓΟΥΣ ΑΥΤΟΥΣ</w:t>
      </w:r>
    </w:p>
    <w:p>
      <w:pPr>
        <w:pStyle w:val="Style11"/>
        <w:rPr/>
      </w:pPr>
      <w:r>
        <w:rPr/>
        <w:t xml:space="preserve">Δικάζει παρόντων των διαδίκων. </w:t>
      </w:r>
    </w:p>
    <w:p>
      <w:pPr>
        <w:pStyle w:val="Style11"/>
        <w:rPr/>
      </w:pPr>
      <w:r>
        <w:rPr/>
        <w:t xml:space="preserve">Απορρίπτει την ένδικη αγωγή. </w:t>
      </w:r>
    </w:p>
    <w:p>
      <w:pPr>
        <w:pStyle w:val="Style11"/>
        <w:rPr/>
      </w:pPr>
      <w:r>
        <w:rPr/>
        <w:t>Καταδικάζει την ενάγουσα στα δικαστικά έξοδα των εναγομένων, τα οποία καθορίζει σε τριάντα χιλιάδες (30.000) δραχμές.</w:t>
      </w:r>
    </w:p>
    <w:p>
      <w:pPr>
        <w:pStyle w:val="Style11"/>
        <w:rPr/>
      </w:pPr>
      <w:r>
        <w:rPr/>
        <w:t xml:space="preserve">Κρίθηκε, αποφασίστηκε στην Αθήνα στις 16.6.1989 </w:t>
      </w:r>
    </w:p>
    <w:p>
      <w:pPr>
        <w:pStyle w:val="Style11"/>
        <w:rPr/>
      </w:pPr>
      <w:r>
        <w:rPr/>
        <w:t xml:space="preserve">Η ΠΡΟΕΔΡΟΣ Ο ΓΡΑΜΜΑΤΕΑΣ </w:t>
      </w:r>
    </w:p>
    <w:p>
      <w:pPr>
        <w:pStyle w:val="Style11"/>
        <w:rPr/>
      </w:pPr>
      <w:r>
        <w:rPr/>
        <w:t xml:space="preserve">ΕΥΑΝΘΙΑ ΡΟΥΣΑ ΙΩΑΝΝΗΣ ΜΙΧΟΣ </w:t>
      </w:r>
    </w:p>
    <w:p>
      <w:pPr>
        <w:pStyle w:val="Style11"/>
        <w:rPr/>
      </w:pPr>
      <w:r>
        <w:rPr/>
        <w:t xml:space="preserve">Δημοσιεύτηκε σε δημόσια συνεδρίαση στο ακροατήριό του στις 4.7.1989. </w:t>
      </w:r>
    </w:p>
    <w:p>
      <w:pPr>
        <w:pStyle w:val="Style11"/>
        <w:rPr/>
      </w:pPr>
      <w:r>
        <w:rPr/>
        <w:t xml:space="preserve">Η ΠΡΟΕΔΡΟΣ Ο ΓΡΑΜΜΑΤΕΑΣ </w:t>
      </w:r>
    </w:p>
    <w:p>
      <w:pPr>
        <w:pStyle w:val="Style11"/>
        <w:rPr/>
      </w:pPr>
      <w:r>
        <w:rPr/>
        <w:t>ΕΥΑΝΘΙΑ ΡΟΥΣΑ ΙΩΑΝΝΗΣ ΜΙΧΟΣ</w:t>
      </w:r>
    </w:p>
    <w:p>
      <w:pPr>
        <w:pStyle w:val="Normal"/>
        <w:rPr/>
      </w:pPr>
      <w:r>
        <w:rPr/>
      </w:r>
    </w:p>
    <w:p>
      <w:pPr>
        <w:pStyle w:val="Heading3"/>
        <w:spacing w:before="280" w:after="280"/>
        <w:ind w:left="363" w:hanging="0"/>
        <w:rPr/>
      </w:pPr>
      <w:r>
        <w:rPr>
          <w:rFonts w:eastAsia="Arial"/>
        </w:rPr>
        <w:t xml:space="preserve"> </w:t>
      </w:r>
      <w:bookmarkStart w:id="131" w:name="__RefHeading___Toc159307404"/>
      <w:r>
        <w:rPr/>
        <w:t>Απόφαση ΠολΠρωτΑθ. 5323/1989, σχετικά με δίπλωμα ευρεσιτεχνίας</w:t>
      </w:r>
      <w:bookmarkEnd w:id="131"/>
    </w:p>
    <w:p>
      <w:pPr>
        <w:pStyle w:val="Style11"/>
        <w:rPr/>
      </w:pPr>
      <w:r>
        <w:rPr/>
        <w:t xml:space="preserve">Απόφαση του ΠολΠρωτΑθηνών 5323/1989 </w:t>
      </w:r>
      <w:r>
        <w:rPr/>
        <w:drawing>
          <wp:inline distT="0" distB="0" distL="0" distR="0">
            <wp:extent cx="7620" cy="7620"/>
            <wp:effectExtent l="0" t="0" r="0" b="0"/>
            <wp:docPr id="2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2" descr=""/>
                    <pic:cNvPicPr>
                      <a:picLocks noChangeAspect="1" noChangeArrowheads="1"/>
                    </pic:cNvPicPr>
                  </pic:nvPicPr>
                  <pic:blipFill>
                    <a:blip r:embed="rId19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4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Δέσποινα Κολίκα, Πρωτοδικών, Παρέσα Τσαντεκίδου, Πρωτοδίκη, Παναγιώτα Καρυστινού Πανάρα, Πρωτοδίκη - Εισηγήτρια και από τον Γραμματέα Ιωάννη Μίχο. </w:t>
      </w:r>
    </w:p>
    <w:p>
      <w:pPr>
        <w:pStyle w:val="Style11"/>
        <w:rPr/>
      </w:pPr>
      <w:r>
        <w:rPr/>
        <w:t xml:space="preserve">Συνεδρίασε δημόσια στο ακροατήριό του στις 12 Απριλίου 1989 για να δικάσει την υπόθεση μεταξύ: </w:t>
      </w:r>
    </w:p>
    <w:p>
      <w:pPr>
        <w:pStyle w:val="Style11"/>
        <w:rPr/>
      </w:pPr>
      <w:r>
        <w:rPr/>
        <w:t xml:space="preserve">Της εναγούσας ανωνύμου γαλλικής εταιρίας με την επωνυμία: "*", που εδρεύει στο Παρίσι, *, Γαλλίας, την οποία εκπροσώπησε ο πληρεξούσιος Δικηγόρος Αναστάσιος Κιλιμίρης, ο οποίος δεν παραστάθηκε στο ακροατήριο αλλά κατέθεσε μονομερή δήλωση που έγινε σύμφωνα με τη διάταξη του άρθρ. 242 παρ.2 του Κ.Πολ.Δ. όπως τροποποιήθηκε με το άρθρ. 3 του Ν. 1649/86 και προκατέθεσε προτάσεις. </w:t>
      </w:r>
    </w:p>
    <w:p>
      <w:pPr>
        <w:pStyle w:val="Style11"/>
        <w:rPr/>
      </w:pPr>
      <w:r>
        <w:rPr/>
        <w:t xml:space="preserve">Της εναγομένης ανωνύμου ελληνικής εταιρίας "* Α.Ε.", που εδρεύει στον Ασπρόπυργο Αττικής, η οποία δεν εμφανίστηκε ούτε εκπροσωπήθηκε από πληρεξούσιο Δικηγόρο. </w:t>
      </w:r>
    </w:p>
    <w:p>
      <w:pPr>
        <w:pStyle w:val="Style11"/>
        <w:rPr/>
      </w:pPr>
      <w:r>
        <w:rPr/>
        <w:t xml:space="preserve">Η ενάγουσα ζήτησε να γίνει δεκτή η από 12.11.1986 (αρ. πραξ. καταθ. 9241/86) αγωγή της. Το Δικαστήριο με την 3106/87 απόφασή του διέταξε αποδείξεις. </w:t>
      </w:r>
    </w:p>
    <w:p>
      <w:pPr>
        <w:pStyle w:val="Style11"/>
        <w:rPr/>
      </w:pPr>
      <w:r>
        <w:rPr/>
        <w:t xml:space="preserve">Ήδη η υπόθεση εισάγεται για νέα συζήτηση μετά τη διεξαγωγή των αποδείξεων. </w:t>
      </w:r>
    </w:p>
    <w:p>
      <w:pPr>
        <w:pStyle w:val="Style11"/>
        <w:rPr/>
      </w:pPr>
      <w:r>
        <w:rPr/>
        <w:t xml:space="preserve">Η σχετική κλήση κατατέθηκε με αριθμό 1549/1989 προσδιορίστηκε για την παραπάνω δικάσιμο και γράφτηκε στο πινάκιο. </w:t>
      </w:r>
    </w:p>
    <w:p>
      <w:pPr>
        <w:pStyle w:val="Style11"/>
        <w:rPr/>
      </w:pPr>
      <w:r>
        <w:rPr/>
        <w:t xml:space="preserve">Κατά τη συζήτηση της υποθέσεως ο πληρεξούσιο Δικηγόρος της ενάγουσας ζήτησε να γίνουν δεκτά όσα αναφέρονται στις προτάσεις του.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Νόμιμα φέρεται για μετ' απόδειξη συζήτηση με την από 25.2.1989 κλήση της ενάγουσας η υπό κρίση αγωγή, αφού διεξήχθησαν οι αποδείξεις που είχαν ταχθεί με την υπ'αριθ. 3106/1987 απόφαση του Δικαστηρίου τούτου. Όπως προκύπτει από την υπ'αριθ. 11319Β/9.3.1989 έκθεση επιδόσεως του Δικαστικού επιμελητή Αθηνών Δημ.Γαλαζούλα, αντίγραφο της πιο πάνω κλήσεως με πράξη ορισμού δικασίμου και κλήση προς συζήτηση για τη δικάσιμο που αναφέρεται στην αρχή της παρούσας, επιδόθηκε νομότυπα και εμπρόθεσμα στον πληρεξούσιο δικηγόρο της εναγομένης από τον οποίο αυτή εκπροσωπήθηκε στην πρώτη συζήτηση της κρινομένης αγωγής (άρθρ. 143 Κ.Πολ.Δ.). Η τελευταία όμως δεν εμφανίσθηκε όταν η υπόθεση εκφωνήθηκε από τη σειρά του σχετικού πινακίου. Επομένως, πρέπει να δικαστεί ερήμην, η διαδικασία όμως να προχωρήσει σαν να ήταν παρόντες όλοι οι διάδικοι (αρθρ. 279 Κ.Πολ.Δ.). Στην υπό κρίση αγωγή εκτίθεται ότι η ενάγουσα είναι δικαιούχος του υπ'αρ. 54573 σήματος το οποίο αποτελείται από τις λέξεις CAMPING GAZ INTERNATIONAL και προορίζεται να διακρίνει προϊόντα που παράγονται από την επιχείρησή της στη Γαλλία και συγκεκριμένα συσκευές πολλαπλής χρήσεως που μπορούν να χρησιμοποιηθούν ως βραστήρες τροφίμων, ως φωτιστικές συσκευές, ως καμινέτα συγκολλήσεως μαλακών μετάλλων κ.λ.π. δηλαδή συσκευές λήψεως υγραερίου και φιάλες υγραερίου, σταθερού χρώματος κυανού. Ότι, μετά από σχετική δήλωση ευρεσιτεχνίας της απονεμήθηκε το υπ'αρ. 63573 Ελληνικό δίπλωμα ευρεσιτεχνίας για εφεύρεση όσο αφορά τη μέθοδο εφαρμογής της συσκευής λήψεως υγραερίου στις φιάλες (φυσίγγια) υγραερίου μιας χρήσεως, όπως αναλυτικά περιγράφεται στην αγωγή. Ότι με το πιο πάνω σήμα τα προϊόντα της επιβλήθηκαν στην Ελληνική αγορά, η δε εναγομένη κυκλοφόρησε στην ίδια αγορά παρόμοια προϊόντα με το σήμα POLYGAZ, ήτοι φιάλες υγραερίου μιάς χρήσεως κυανού χρώματος και με τις ίδιες υποδοχές (εγκοπές) στο στόμιό της με αυτές που έχουν οι φιάλες της ενάγουσας, προοριζόμενες για την ίδια χρήση. Ότι με την κυκλοφορία των προϊόντων αυτών της εναγομένης υπάρχει κίνδυνος να προκληθεί σύγχυση στο καταναλωτικό κοινό ως προς την προέλευσή τους και ότι η εναγομένη προέβη στην κατασκευή και κυκλοφορία των προϊόντων αυτών με σκοπό να ανταγωνισθεί την ενάγουσα και να αποσπάσει μέρος της πελατείας της. Ζητείται με βάση το ιστορικό αυτό να απαγορευθεί στην εναγομένη να παράγει και κυκλοφορεί στην Ελληνική αγορά τα πιο πάνω προϊόντα, να διαταχθεί η περιγραφή, κατάσχεση και καταστροφή αυτών που κυκλοφορούν καθώς και των εργαλείων και τύπων (καλουπιών) κατασκευής τους, να απειληθεί κατά της εναγομένης χρηματική ποινή 100.000 δραχμών και η προσωπική κράτηση των μελών του διοικητικού της συμβουλίου για κάθε παράβαση των διατάξεων της αποφάσεως που θα εκδοθεί, να διαταχθεί η δια του τύπου δημοσίευση περιλήψεως της αποφάσεως και να κηρυχθεί η απόφαση προσωρινό εκτελεστή. Με αυτό το περιεχόμενο και αίτημα η αγωγή παραδεκτά εισάγεται για να συζητηθεί ενώπιον αυτού του Δικαστηρίου (αρθρ. 18, 25 παρ. 2 Κ.Πολ.Δ.) και είναι νόμιμη στηριζόμενη στις διατάξεις των άρθρων 1, 2, 14, 16, 17, 19, 24, 29, 35, του ΑΝ 1998/1939 "περί σημάτων", όπως τροποποιήθηκε με τον Ν. 3205/1955, 1, 5, 7, 34 του Ν. 2527/1920 "περί διπλωμάτων ευρεσιτεχνίας", 1, 13, 14, 15, 22 του Ν 146/1914 "περί αθεμίτου ανταγωνισμού", 907, 908, 947, 176 Κ.Πολ.Δ.. εκτός από τα αιτήματα αυτής: α) περί προσωπικής κρατήσεως των νομίμων εκπροσώπων της εναγομένης που είναι απαράδεκτο και πρέπει ν' απορριφθεί εφόσον η αγωγή δεν στρέφεται ονομαστικά και κατ' αυτών (βλ. ΑΠ 127/87 Δ. 1987. 695) και β) περί περιγραφής, κατασχέσεως και καταστροφής των προϊόντων της παραποιήσεως καθώς και των εργαλείων κατασκευής τους, που είναι μη νόμιμο και πρέπει ν' απορριφθεί, διότι το άρθρο 40 του προαναφερομένου Ν.2527/1920 που διαλαμβάνει περί των εν λόγω (συντηρητικών) μέτρων καταργήθηκε με το άρθρο 39 του Εισ.Ν.Κ.Πολ.Δ. Επομένως, η αγωγή κατά το μέρος που κρίθηκε νόμιμη, πρέπει να ερευνηθεί για να κριθεί αν είναι βάσιμη και από ουσιαστική άποψη. Η εναγόμενη αρνείται την αγωγή και ισχυρίζεται περαιτέρω ότι α) η ένδικη αξίωση έχει υποπέσει στην εξάμηνη παραγραφή που προβλέπει το άρθρο 19 του Ν.146/1914 δεδομένου ότι η ενάγουσα γνώριζε από τις αρχές (χειμώνα) του 1986 την παραγωγή και κυκλοφορία απ' αυτήν των ενδίκων προϊόντων, ενώ η υπό κρίση αγωγή επιδόθηκε σ' αυτή την 14.11.1986 ήτοι μετά παρέλευση έξη μηνών από τη γνώση και β) η εφεύρεση που επικαλείται η ενάγουσα δεν είναι νέα εφόσον σε προγενέστερο χρόνο άλλες εταιρίες παρήγαγαν και κυκλοφορούσαν στην ελληνική αγορά προϊόντα παρόμοια με αυτά της ενάγουσας. Από τους ισχυρισμούς αυτούς ο μεν πρώτος είναι νόμιμος στηριζόμενος στο άρθρο 19 του Ν. 146/1914 και συνεπώς πρέπει να ερευνηθεί και η ουσιαστική βασιμότητα αυτού, ο δε δεύτερος πρέπει ν' απορριφθεί ως αόριστος καθόσον δεν αναφέρεται πότε ακριβώς κυκλοφόρησαν στην αγορά τα προϊόντα των άλλων κατασκευαστών για να κριθεί αν αυτά κυκλοφόρησαν σε προγενέστερο χρόνο ή όχι σε σχέση με το χρόνο κυκλοφορίας των προϊόντων της ενάγουσας. Από την κατάθεση του μάρτυρα της ενάγουσας που περιέχεται στην υπ'αρ. 1489/87 προσκομιζόμενη εισηγητική έκθεση (η εναγομένη δεν εξέτασε μάρτυρα) και από τα έγγραφα που η ενάγουσα επικαλείται και προσκομίζει, μεταξύ των οποίων και οι προτάσεις της εναγομένης που υποβλήθηκαν κατά την πρώτη συζήτηση και λαμβάνονται υπόψη σύμφωνα με το άρθρο 279 εδ. β' Κ.Πολ.Δ., αποδεικνύονται, κατά την κρίση του Δικαστηρίου, τα ακόλουθα πραγματικά περιστατικά: Η ενάγουσα, μεταξύ άλλων, κατασκευάζει και συσκευές πολλαπλής χρήσεως που μπορούν να χρησιμοποιηθούν ως βραστήρες τροφίμων, ως φωτιστικές συσκευές, ως καμινέτα συγκολΛήσεως μαλακών μετάλλων κ.λ.π., οι οποίες σαν καύσιμη ύλη χρησιμοποιούν ειδικό υγραέριο, καθώς επίσης κατασκευάζει και διαθέτει στην αγορά και φιάλες υγραερίου μιας χρήσεως. Τα προϊόντα αυτά φέρουν το σήμα CAMPING GAZ INTERNATIONAL και το χρώμα τους είναι κυανούν. Την 21.11.1979 απονεμήθηκε στην ενάγουσα το υπ'αριθμ. 63573 Ελληνικό δίπλωμα Ευρεσιτεχνίας με την ένδειξη "Τελειοποιήσεις σε συσκευές υγροποιημένων αερίων τροφοδοτουμένων εξ ενός δυναμένου να αντικατασταθεί φυσιγγίου". Ειδικότερα η εφεύρεση συνίσταται στο ότι η συσκευή αυτή περιλαμβάνει μεταξύ άλλων και ένα υποστήριγμα το οποίο προορίζεται να καλύπτει το κεντρικό μέρος του φυσιγγίου (φιάλης) καθώς και συμπληρωματικά δακτυλιοειδή εξαρτήματα μέσα στο υποστήριγμα, τα οποία επιτρέπουν την εφαρμογή της στο φυσίγγιο μετά την κοκλίωση της κεφαλής λήψεως του αερίου στο φυσίγγιο. Αντίστοιχα δε (θηλυκά) στοιχεία προβλέπονται στα πλάγια τοιχώματα του φυσιγγίου, τα οποία είναι κατανεμημένα γωνιακά κατά κανονικό τρόπο γύρω από το γεωμετρικό του άξονα. Από το έτος 1979 η ενάγουσα άρχισε να διαθέτει στην ελληνική αγορά συσκευές και φυσίγγια του παραπάνω τύπου που φέρουν σαν σήμα και διακριτικό γνώρισμα τις λέξεις "CAMPING GAZ INTERNATIONAL". Από τον Μάϊο του 1986 η εναγομένη άρχισε να κυκλοφορεί στην ίδια αγορά μεταλλικά φυσίγγια ιδίου χρώματος και σχήματος με αυτά της ενάγουσας καθώς επίσης και με τις ίδιες εγκοπές στο στόμιό τους, κατά δουλική αντιγραφή των φυσιγγίων της ενάγουσας, με το σήμα "POLYGAZ", το γεγονός δε αυτό η ενάγουσα πληροφορήθηκε κατά την παραπάνω χρονολογία. Η χρησιμοποίηση αυτή από την εναγομένη του πιο πάνω σήματος και του ιδιαιτέρου διασχηματισμού και χρώματος στα προϊόντα της είναι δυνατόν να προκαλέσει στο καταναλωτικό κοινό σύγχυση ως προς την προέλευσή τους, δεδομένου ότι οπτικά δεν διαφέρουν σχεδόν καθόλου από αυτά της ενάγουσας. Συνεπώς ο ισχυρισμός της εναγομένης περί παραγραφής της ένδικης αξίωσης πρέπει ν' απορριφθεί ως αβάσιμος κατ' ουσίαν. Μετά τα παραπάνω, πρέπει να γίνει δεκτή η υπό κρίση αγωγή κατά τα αναφερόμενα στο διατακτικό. Το αίτημα περί κηρύξεως της αποφάσεως προσωρινά εκτελεστής πρέπει να γίνει δεκτό γιατί η καθυστέρηση στην εκτέλεση μπορεί να προκαλέσει σημαντική ζημία στην ενάγουσα. Τα δικαστικά έξοδα της ενάγουσας βαρύνουν την εναγόμενη (αρθρ. 176 Κ.Πολ.Δ.). Τέλος, λόγω της ερημοδικίας της εναγομένης πρέπει να οριστεί το νόμιμο παράβολο για την περίπτωση ασκήσεως ανακοπής ερημοδικίας (αρθρ. 501 παρ.1, 502 παρ.2 Κ.Πολ.Δ.). </w:t>
      </w:r>
    </w:p>
    <w:p>
      <w:pPr>
        <w:pStyle w:val="Style11"/>
        <w:rPr/>
      </w:pPr>
      <w:r>
        <w:rPr/>
        <w:t xml:space="preserve">ΓΙΑ ΤΟΥΣ ΛΟΓΟΥΣ ΑΥΤΟΥΣ </w:t>
      </w:r>
    </w:p>
    <w:p>
      <w:pPr>
        <w:pStyle w:val="Style11"/>
        <w:rPr/>
      </w:pPr>
      <w:r>
        <w:rPr/>
        <w:t xml:space="preserve">Δικάζει ερήμην της εναγομένης. </w:t>
      </w:r>
    </w:p>
    <w:p>
      <w:pPr>
        <w:pStyle w:val="Style11"/>
        <w:rPr/>
      </w:pPr>
      <w:r>
        <w:rPr/>
        <w:t xml:space="preserve">Ορίζει το παράβολο σε είκοσι πέντε χιλιάδες (25.000) δραχμές. </w:t>
      </w:r>
    </w:p>
    <w:p>
      <w:pPr>
        <w:pStyle w:val="Style11"/>
        <w:rPr/>
      </w:pPr>
      <w:r>
        <w:rPr/>
        <w:t xml:space="preserve">Δέχεται την αγωγή. </w:t>
      </w:r>
    </w:p>
    <w:p>
      <w:pPr>
        <w:pStyle w:val="Style11"/>
        <w:rPr/>
      </w:pPr>
      <w:r>
        <w:rPr/>
        <w:t xml:space="preserve">Υποχρεώνει την εναγομένη να παύσει να παράγει και να διαθέτει στην αγορά φιαλίδια υγραερίου που απορρίπτονται μετά την εξάντληση του περιεχομένου τους και έχουν βάρος 190 γραμ. όμοια κατά το χρώμα (κυανούν) με τα φιαλίδια της ενάγουσας που κυκλοφορούν με το σήμα CAMPING GAZ INTERNATIONAL, έχουν δε σχήμα που τους επιτρέπει να χρησιμοποιηθούν από τις συσκευές της ενάγουσας που προστατεύονται με το υπ'αριθμ. 63573 δίπλωμα ευρεσιτεχνίας, είτε ταύτα φέρουν το σήμα POLYGAZ ή άλλο σήμα είτε δεν φέρουν κανένα σήμα. </w:t>
      </w:r>
    </w:p>
    <w:p>
      <w:pPr>
        <w:pStyle w:val="Style11"/>
        <w:rPr/>
      </w:pPr>
      <w:r>
        <w:rPr/>
        <w:t xml:space="preserve">Απειλεί κατά της εναγομένης χρηματική ποινή εκατό χιλιάδων (100.000) δραχμών υπέρ της ενάγουσας για κάθε παράβαση της πιο πάνω διατάξεως. </w:t>
      </w:r>
    </w:p>
    <w:p>
      <w:pPr>
        <w:pStyle w:val="Style11"/>
        <w:rPr/>
      </w:pPr>
      <w:r>
        <w:rPr/>
        <w:t xml:space="preserve">Επιτρέπει στην ενάγουσα την δια του τύπου δημοσίευση περιλήψεως της αποφάσεως με δαπάνες της εναγομένης. </w:t>
      </w:r>
    </w:p>
    <w:p>
      <w:pPr>
        <w:pStyle w:val="Style11"/>
        <w:rPr/>
      </w:pPr>
      <w:r>
        <w:rPr/>
        <w:t xml:space="preserve">Κηρύσσει την παρούσα απόφαση προσωρινά εκτελεστή ως προς τις καταψηφιστικές της διατάξεις. </w:t>
      </w:r>
    </w:p>
    <w:p>
      <w:pPr>
        <w:pStyle w:val="Style11"/>
        <w:rPr/>
      </w:pPr>
      <w:r>
        <w:rPr/>
        <w:t xml:space="preserve">Επιβάλλει εις βάρος της εναγομένης τα δικαστικά έξοδα της ενάγουσας, που τα ορίζει σε σαράντα πέντε χιλιάδες (45.000) δραχμές. </w:t>
      </w:r>
    </w:p>
    <w:p>
      <w:pPr>
        <w:pStyle w:val="Style11"/>
        <w:rPr/>
      </w:pPr>
      <w:r>
        <w:rPr/>
        <w:t xml:space="preserve">Κρίθηκε αποφασίστηκε στην Αθήνα στις 22.6.1989. </w:t>
      </w:r>
    </w:p>
    <w:p>
      <w:pPr>
        <w:pStyle w:val="Style11"/>
        <w:rPr/>
      </w:pPr>
      <w:r>
        <w:rPr/>
        <w:t xml:space="preserve">Η ΠΡΟΕΔΡΟΣ Ο ΓΡΑΜΜΑΤΕΑΣ </w:t>
      </w:r>
    </w:p>
    <w:p>
      <w:pPr>
        <w:pStyle w:val="Style11"/>
        <w:rPr/>
      </w:pPr>
      <w:r>
        <w:rPr/>
        <w:t xml:space="preserve">Δημοσιεύτηκε σε έκτακτη δημόσια συνεδρίαση στο ακροατήριό του στις 28.6.1989. </w:t>
      </w:r>
    </w:p>
    <w:p>
      <w:pPr>
        <w:pStyle w:val="Style11"/>
        <w:rPr/>
      </w:pPr>
      <w:r>
        <w:rPr/>
        <w:t xml:space="preserve">Η ΠΡΟΕΔΡΟΣ Ο ΓΡΑΜΜΑΤΕΑΣ </w:t>
      </w:r>
    </w:p>
    <w:p>
      <w:pPr>
        <w:pStyle w:val="Normal"/>
        <w:rPr/>
      </w:pPr>
      <w:hyperlink r:id="rId191">
        <w:r>
          <w:rPr/>
        </w:r>
      </w:hyperlink>
    </w:p>
    <w:p>
      <w:pPr>
        <w:pStyle w:val="Normal"/>
        <w:rPr/>
      </w:pPr>
      <w:r>
        <w:rPr/>
      </w:r>
    </w:p>
    <w:p>
      <w:pPr>
        <w:pStyle w:val="Heading3"/>
        <w:spacing w:before="280" w:after="280"/>
        <w:ind w:left="363" w:hanging="0"/>
        <w:rPr/>
      </w:pPr>
      <w:r>
        <w:rPr>
          <w:rFonts w:eastAsia="Arial"/>
        </w:rPr>
        <w:t xml:space="preserve"> </w:t>
      </w:r>
      <w:bookmarkStart w:id="132" w:name="__RefHeading___Toc159307405"/>
      <w:r>
        <w:rPr/>
        <w:t>Απόφαση ΠολΠρωτΑθ. 5078/1989, σχετικά με δίπλωμα ευρεσιτεχνίας και αθέμιτο ανταγωνισμό</w:t>
      </w:r>
      <w:bookmarkEnd w:id="132"/>
    </w:p>
    <w:p>
      <w:pPr>
        <w:pStyle w:val="Style11"/>
        <w:rPr/>
      </w:pPr>
      <w:r>
        <w:rPr/>
        <w:t xml:space="preserve">Απόφαση ΠολΠρωτΑθηνών 5078/1989 </w:t>
      </w:r>
      <w:r>
        <w:rPr/>
        <w:drawing>
          <wp:inline distT="0" distB="0" distL="0" distR="0">
            <wp:extent cx="7620" cy="7620"/>
            <wp:effectExtent l="0" t="0" r="0" b="0"/>
            <wp:docPr id="2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3" descr=""/>
                    <pic:cNvPicPr>
                      <a:picLocks noChangeAspect="1" noChangeArrowheads="1"/>
                    </pic:cNvPicPr>
                  </pic:nvPicPr>
                  <pic:blipFill>
                    <a:blip r:embed="rId19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αθέμιτο ανταγωνισμό</w:t>
      </w:r>
    </w:p>
    <w:p>
      <w:pPr>
        <w:pStyle w:val="Style11"/>
        <w:rPr/>
      </w:pPr>
      <w:r>
        <w:rPr/>
        <mc:AlternateContent>
          <mc:Choice Requires="wps">
            <w:drawing>
              <wp:inline distT="0" distB="0" distL="0" distR="0">
                <wp:extent cx="6479540" cy="19050"/>
                <wp:effectExtent l="0" t="0" r="0" b="0"/>
                <wp:docPr id="24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Χρήστο Αλεξόπουλο Πρόεδρο Πρωτοδικών, Κων/νο Φράγκο Πρωτοδίκη, Νικόλαο Δαύρο Πρωτοδίκη-Εισηγητή, και από τον Γραμματέα Ιωάννη Μίχο.- </w:t>
      </w:r>
    </w:p>
    <w:p>
      <w:pPr>
        <w:pStyle w:val="Style11"/>
        <w:rPr/>
      </w:pPr>
      <w:r>
        <w:rPr/>
        <w:t xml:space="preserve">Συνεδρίασε δημόσια στο ακροατήριό του στις 24-5-1989 για να δικάσει την υπόθεση μεταξύ: </w:t>
      </w:r>
    </w:p>
    <w:p>
      <w:pPr>
        <w:pStyle w:val="Style11"/>
        <w:rPr/>
      </w:pPr>
      <w:r>
        <w:rPr/>
        <w:t xml:space="preserve">Του ενάγοντος: Χ. Σπ.Μ. κατοίκου Ν. Σμύρνης Αττικής, τον οποίο εκπροσώπησε ο πληρεξούσιος δικηγόρος Αθανάσιος Σιγαλός, </w:t>
      </w:r>
    </w:p>
    <w:p>
      <w:pPr>
        <w:pStyle w:val="Style11"/>
        <w:rPr/>
      </w:pPr>
      <w:r>
        <w:rPr/>
        <w:t xml:space="preserve">Της εναγομένης: Εδρεύουσας στην Αθήνα ομόρρυθμης εταιρίας με την επωνυμία "* Ο.Ε" νόμιμα εκπροσωπουμένης, που δεν εκπροσωπήθηκε από πληρεξούσιο δικηγόρο.- </w:t>
      </w:r>
    </w:p>
    <w:p>
      <w:pPr>
        <w:pStyle w:val="Style11"/>
        <w:rPr/>
      </w:pPr>
      <w:r>
        <w:rPr/>
        <w:t xml:space="preserve">Ο ενάγων ζήτησε να γίνει δεκτή η από 29.1.1987 και με αύξοντα αριθμό κατάθεσης 4245/1987 αγωγή του.- </w:t>
      </w:r>
    </w:p>
    <w:p>
      <w:pPr>
        <w:pStyle w:val="Style11"/>
        <w:rPr/>
      </w:pPr>
      <w:r>
        <w:rPr/>
        <w:t xml:space="preserve">Μετά τη συζήτηση της παραπάνω αγωγής εκδόθηκε η υπ' αριθ. 649/1988 απόφαση ερήμην της εναγομένης.- </w:t>
      </w:r>
    </w:p>
    <w:p>
      <w:pPr>
        <w:pStyle w:val="Style11"/>
        <w:rPr/>
      </w:pPr>
      <w:r>
        <w:rPr/>
        <w:t xml:space="preserve">Την απόφαση αυτή ανέκοψε η εναγομένη με την από 4-4-1988 και με αύξοντα αριθμό κατάθεσης 3101/1988 ανακοπή της, και στη συνέχεια εκδόθηκε η υπ' αριθμ. 4888/1988 απόφαση που διέταξε αποδείξεις.- </w:t>
      </w:r>
    </w:p>
    <w:p>
      <w:pPr>
        <w:pStyle w:val="Style11"/>
        <w:rPr/>
      </w:pPr>
      <w:r>
        <w:rPr/>
        <w:t xml:space="preserve">Ήδη η υπόθεση εισάγεται για νέα συζήτηση μετά τη διεξαγωγή των αποδείξεων. </w:t>
      </w:r>
    </w:p>
    <w:p>
      <w:pPr>
        <w:pStyle w:val="Style11"/>
        <w:rPr/>
      </w:pPr>
      <w:r>
        <w:rPr/>
        <w:t xml:space="preserve">Η σχετική κλήση κατατέθηκε με αριθμό 3225/1989 και προσδιορίστηκε για την παραπάνω δικάσιμο και γράφτηκε στο πινάκιο.- </w:t>
      </w:r>
    </w:p>
    <w:p>
      <w:pPr>
        <w:pStyle w:val="Style11"/>
        <w:rPr/>
      </w:pPr>
      <w:r>
        <w:rPr/>
        <w:t xml:space="preserve">Κατά τη συζήτηση της υποθέσεως ο πληρεξούσιος δικηγόρος του ενάγοντος ζήτησε να γίνουν δεκτά όσα αναφέρονται στις προτάσεις του.-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Από την 1312β'/20-4-1989 έκθεση επιδόσεως του ενταύθα δικαστικού επιμελητή Λεωνίδα Π.Καντάρη που επικαλείται και προσκομίζει ο καλών-ενάγων αποδεικνύεται ότι επιδόθηκε νομότυπα και εμπρόθεσμα στην καθής η κλήση-εναγομένη, κατά τα άρθρα 122 παρ.1, 123, 126 παρ.1 στοιχ. δ', 129 παρ.1, 228, 229 και 230 Κ.Πολ.Δικ, επικυρωμένο αντίγραφο της από 13.4.1989 "κλήσεως" για νέα μετ' απόδειξη συζήτηση της από 29.1.1987 (αριθμ. εκθέσεως καταθέσεως 4245/1987) αγωγής, με την πράξη προσδιορισμού ως δικασίμου αυτής που αναφέρεται στην αρχή της παρούσας αποφάσεως και με κλήση για συζήτηση. Έλαβε έτσι γνώση η καθής η κλήση-εναγομένη τόσο του δικογράφου όσο και της δικασίμου, κατά την οποία όμως δεν παραστάθηκε και δεν έλαβε μέρος στη συζήτηση της υποθέσεως, όταν αυτή εκφωνήθηκε νόμιμα από τον Πρόεδρο του παρόντος Δικαστηρίου δημοσίως στο ακροατήριό του κατά τη σειρά του οικείου πινακίου. Συνεπώς πρέπει να δικασθεί ερήμην (άρθρ. 271 παρ.1 και 2 Κ.Πολ.Δικ.), αλλ' η διαδικασία θα προχωρήσει όπως αν ήταν και αυτή παρούσα, διότι πρόκειται περί νέας, μετ' απόδειξη, συζητήσεως της υποθέσεως και δεν χωρεί το εκ της ερημοδικίας της εναγομένης τεκμήριο περί ομολογίας της αγωγής (άρθρ. 279 παρ.1 Κ.Πολ.Δικ.).- </w:t>
      </w:r>
    </w:p>
    <w:p>
      <w:pPr>
        <w:pStyle w:val="Style11"/>
        <w:rPr/>
      </w:pPr>
      <w:r>
        <w:rPr/>
        <w:t xml:space="preserve">Με την από 13.4.1989 "κλήση" του ενάγοντα φέρεται νόμιμα για νέα συζήτηση και έκδοση οριστικής αποφάσεως η από 29.1.1987 (αριθμ. εκθέσεως καταθέσεως 4245/1987) αγωγή του, περί παροχής δικαστικής προστασίας κατά τις περί ευρεσιτεχνίας και αθέμιτου ανταγωνισμού ισχύουσες διατάξεις, μετά την έκδοση της 4888/1988 αποφάσεως του παρόντος Δικαστηρίου που έκαμε δεκτή την ανακοπή ερημοδικίας της εναγομένης, εξαφάνισε την ερήμην αυτής εκδοθείσα 649/1988 απόφασή του και διέταξε αποδείξεις που ήδη περατώθηκαν.- </w:t>
      </w:r>
    </w:p>
    <w:p>
      <w:pPr>
        <w:pStyle w:val="Style11"/>
        <w:rPr/>
      </w:pPr>
      <w:r>
        <w:rPr/>
        <w:t xml:space="preserve">Με την υπό κρίση αγωγή η οποία ασκήθηκε την 28.5.1987, ο ενάγων εκθέτει ότι έχει εφεύρει και κυκλοφορεί στην αγορά από τον Οκτώβριο 1978 "σφουγγαράκι συνθετικό ειδικά επεξεργασμένο που εμποδίζει το θόλωμα των τζαμιών από τους υδρατμούς". Ότι για την εφεύρεσή του αυτή έχει λάβει από το Υπουργείο Έρευνας και Τεχνολογίας το 71173/8-4-1983 δίπλωμα ευρεσιτεχνίας και ότι η εναγομένη, εν γνώσει της και προς το σκοπό αθέμιτου ανταγωνισμού, κατασκευάζει και διαθέτει στο εμπόριο, από το πρώτο δεκαήμερο του Ιανουαρίου 1987, προϊόν που αποτελεί δουλική απομίμηση του δικού του. Ότι δια της ενεργείας της αυτής, η οποία είναι αντίθετη στην καλή πίστη και τα χρηστά συναλλακτικά ήθη, η εναγομένη προκαλεί σύγχυση στο καταναλωτικό κοινό περί την ταυτότητα και τα ιδιαίτερα χαρακτηριστικά γνωρίσματα και ιδιότητες του εφευρεθέντος και κατασκευαζόμενου από τον ίδιο παραπάνω προϊόντος. Με βάση τα πραγματικά αυτά περιστατικά ζητεί ο ενάγων να υποχρεωθεί η εναγομένη, με προσωρινώς εκτελεστή δικαστική απόφαση, σε παράλειψη κατασκευής και διαθέσεως στο καταναλωτικό κοινό του παραπάνω προϊόντος, να διαταχθεί η κατάσχεση των ευρισκομένων στην κατοχή της εναγομένης ή τρίτων ανταγωνιστικών, ως άνω, προϊόντων, να απειληθεί κατά της εναγομένης χρηματική ποινή και κατά των νόμιμων εκπροσώπων της (μη κατονομαζομένων ούτε εναγομένων ατομικά) προσωπική κράτηση για την περίπτωση παραβάσεως των διατάξεων της αποφάσεως και να διαταχθεί η δημοσίευση περιλήψεως της αποφάσεως στον τύπο με έξοδα της εναγομένης. Η αγωγή εισάγεται παραδεκτώς και αρμοδίως για εκδίκαση σ' αυτό το Δικαστήριο (άρθρ. 18 αριθμ. 1 και 25 παρ.2 Κ.Πολ.Δικ.). Είναι επίσης νόμιμη και στηρίζεται στις διατάξεις των άρθρων 1 και 5 του ν.2527/1920 "περί διπλωμάτων ευρεσιτεχνίας" σε συνδυασμό με τα άρθρα 60 του Α.Κ και 14 του Εισ.Ν.ΑΚ, 1, 2 και 10 του ν.146/1914 "περί αθεμίτου ανταγωνισμού", 947 παρ.1 907 και 908 παρ.1 του Κ.Πολ.Δικ. Το αίτημα όμως περί απαγγελίας σε βάρος των εκπροσώπων της εναγομένης εταιρίας προσωπικής κρατήσεως, για την περίπτωση μη συμμορφώσεως προς τις διατάξεις της αποφάσεως, είναι απορριπτέο ως απαράδεκτο κατά την αληθή έννοια των άρθρων 62, 118 αριθμ. 3, 216 και 947 παρ.1 Κ.Πολ.Δικ. και ενόψει του ότι οι εν λόγω εκπρόσωποι δεν ενάγονται ατομικά (βλ. και Α.Π. 127/1987, Δίκη 18 σελ. 695). Επίσης απορριπτέα είναι τα αιτήματα περί επιβολής της κατά τα άνω κατασχέσεως και περί δημοσιεύσεως περιλήψεως της αποφάσεως στον τύπο με έξοδα της εναγομένης, τα οποία είχαν ήδη απορριφθεί με την ερήμην της εναγομένης εκδοθείσα 649/1988 απόφαση του παρόντος Δικαστηρίου, ενόψει του ότι τούτο επιλαμβάνεται και πάλι της υποθέσεως κατόπιν της ανακοπής ερημοδικίας (ενδίκου μέσου) που άσκησε η εναγομένη και, επομένως, δεν έχει τη δυνατότητα να καταστήσει επαχθέστερη τη θέση της με την ενδεχόμενη κρίση ότι και τα αιτήματα αυτά είναι νόμιμα (βλ. σχετικώς Κ.Μπέη, Πολιτική Δικονομία, σελ. 1872-1882). Επομένως, η υπό κρίση αγωγή πρέπει να ερευνηθεί περαιτέρω και ως προς την ουσιαστική της βασιμότητα, κατά τα ως νόμιμα κριθέντα κεφάλαιά της.- Η εναγομένη, δια των εγγράφων προτάσεών της κατά την πρώτη συζήτηση της υποθέσεως (18-5-1988), αρνείται την αγωγή και ισχυρίζεται ότι η παραπάνω εφεύρεση του ενάγοντα, κατά το χρόνο της δηλώσεως για την απόκτηση του διπλώματος ευρεσιτεχνίας (11-1-1983), ήταν επαρκώς γνωστή, τόσο στην Ελλάδα όσο και στο εξωτερικό, είχε περιγραφεί σε δημοσιεύματα και έντυπα, το δε επίδικο προϊόν (σφουγγαράκι αντιθαμβωτικό) ήταν ευρέως διαδεδομένο στην Ελληνική αγορά τουλάχιστον από εικοσαετίας, όπως το αντιθαμβωτικό σφουγγαράκι της πολυεθνικής εταιρίας SHELL και άλλα παρόμοια προϊόντα. Ο ισχυρισμός αυτός είναι νόμιμος ως ένσταση που τείνει στην ανατροπή του μαχητού τεκμηρίου, το οποίο θεσπίζεται με το άρθρο 34 παρ.2 του ν.2527/1920 προκειμένου περί προϊόντων κατοχυρωμένων με δίπλωμα ευρεσιτεχνίας, στηρίζεται δε στο άρθρο 2 του ίδιο νόμου. Πρέπει, επομένως, να εξετασθεί και ως προς την ουσιαστική του βασιμότητα.- </w:t>
      </w:r>
    </w:p>
    <w:p>
      <w:pPr>
        <w:pStyle w:val="Style11"/>
        <w:rPr/>
      </w:pPr>
      <w:r>
        <w:rPr/>
        <w:t xml:space="preserve">Από τις καταθέσεις των μαρτύρων Δ. Γ. Κ. και Δ. Μ. που εξετάστηκαν ενόρκως με επιμέλεια του ενάγοντα (σημειώνεται ότι η εναγομένη δεν πρότεινε προς εξέταση μάρτυρες) ενώπιον της Εισηγήτριας Δικαστού που ορίστηκε με την παραπάνω 4888/1988 απόφαση, περιλαμβάνονται δε στην 101/1989 εισηγητική της έκθεση και από τα έγγραφα που επικαλείται και προσκομίζει ο ενάγων, μεταξύ των οποίων και οι κατά την πρώτη συζήτηση προτάσεις της εναγομένης, αποδείχθηκαν πλήρως, κατά την κρίση του Δικαστηρίου, τα ακόλουθα: Ο ενάγων, από το έτος 1978, παράγει και κυκλοφορεί στην αγορά σφουγγαράκι συνθετικό ειδικά επεξεργασμένο που εμποδίζει το θόλωμα των τζαμιών. Το προϊόν αυτό αποτελείται από πλαστικό κουτί δύο τεμαχίων (καπάκι και βάση), εξωτερικών διαστάσεων 130 επί 50 χιλιοστών και ύψους 38 χιλιοστών του μέτρου, σχήματος ορθογωνίου παραλληλεπιπέδου. Για την ευχερή αφαίρεση του καπακίου υπάρχουν, στη μεγαλύτερη πλευρά αυτού, από μία εγκοπή σχήματος ημικυκλίου, για να τοποθετείται ο δείκτης και ο αντίχειρας του ενός χεριού, ενώ, με το άλλο χέρι, συγκρατείται η βάση προκειμένου να αφαιρεθεί το καπάκι. Επάνω στη βάση του κουτιού είναι επικολλημένο το συνθετικό σφουγγαράκι (τύπου αφρολέξ) που ο όγκος του καταλαμβάνει ολόκληρο τον εσωτερικό χώρο του κουτιού. Το σφουγγάρι αυτό έχει υποστεί ειδική επεξεργασία με εργαστηριακό τρόπο, ώστε να περιέχει τα απαιτούμενα αντιθαμβωτικά καθαριστικά ουσιαστικά, σε αναλογίες ειδικής συνθέσεως, αβλαβούς για την ανθρώπινη υγεία, και να επιτυγχάνεται η παρεμπόδιση του θολώματος των κάθε είδους τζαμιών τις ψυχρές ημέρες του χειμώνα και να διατηρούνται διαφανή για αρκετές ημέρες, μετά από καθάρισμα, με απλές κινήσεις, της επιφανείας των τζαμιών αυτοκινήτων, κτιρίων κλπ. Τον Ιανουάριο του έτους 1983 ο ενάγων δήλωσε την ανωτέρω εφεύρεσή του στο Υπουργείο Έρευνας και Τεχνολογίας και του απονεμήθηκε, την 8/4/1983, το 71173 δίπλωμα ευρεσιτεχνίας. Η εφεύρεσή του ήταν νέα, υπό την έννοια ότι μέχρι της δηλώσεώς της δεν ήταν επαρκώς γνωστή στη χώρα και δεν είχε περιγραφεί σε δημοσιεύματα ή σχέδια ευρισκόμενα στην Ελλάδα, ώστε να είναι δεκτική πρακτικής εφαρμογής από άνθρωπο ειδικό, αφού δεν αποδείχτηκαν στοιχεία που να οδηγούν στην ανατροφή του μαχητού τεκμηρίου, κατά τις διατάξεις των άρθρων 2 και 34 παρ.2 του ν.2527/1920. Ως νέα εφεύρεση, προσπόρισε στον ενάγοντα το αποκλειστικό δικαίωμα παραγωγής και διαθέσεως του ανωτέρω προϊόντος, το οποίο πράγματι παρήγαγε και διέθεσε στην κατανάλωση κατ' αποκλειστικότητα από του έτους 1978 συνεχώς με επικολλημένη, εντός πλαισίου της άνω πλευράς, αυτοκόλλητης ετικέττας με το διακριτικό "GRYSTALIN D.P.", την απεικόνιση αυτοκινήτου, κάσκας οδηγού μοτοσυκλέττας, καθρέπτη και παραθύρου και τις φράσεις (με μικρά γράμματα) στην Αγγλική γλώσσα: "AGAINST MIST 100%" και "KEEP ALL GLASSES AGAINST MIST, CRYSTAL CLEAR FOR 12 DAYS AFTER EACH USE". Επίσης στην κάτω πλευρά της βάσεως του κουτιού υπάρχει ανάγλυφη η λέξη "CRYSTALIN" και αυτοκόλλητη ετικέττα με οδηγίες για τη χρήση του προϊόντος, το ονοματεπώνυμο του ενάγοντα, τη διεύθυνση και το τηλέφωνό του και την ένδειξη "ΚΑΤΟΧΥΡΩΜΕΝΟ ΠΡΟΙΟΝ". Στα μέσα Ιανουαρίου 1987 όμως η εναγομένη παρήγαγε και κυκλοφόρησε στην αγορά όμοιο προϊόν, δηλαδή συνθετικό σφουγγαράκι μέσα σε πλαστική θήκη, εμποτισμένο με υγρή σύνθεση, ως αντιθαμβωτικό τζαμιών, ενώ γνώριζε την ύπαρξη των όμοιων προϊόντων του ενάγοντα. Το προϊόν αυτό της εναγομένης αποτελεί απομίμηση του κατοχυρωμένου με το δίπλωμα ευρεσιτεχνίας που προαναφέρθηκε προϊόντος του ενάγοντα. Έτσι και αυτό αποτελείται από πλαστικό κουτί δύο τεμαχίων (βάση και καπάκι), το οποίο έχει τις αυτές, περίπου, διαστάσεις με εκείνο του ενάγοντα. Στη βάση του και αυτό, όπως το "CRYSTALIN D.P.", έχει επικολλημένο το σφουγγάρι τύπου αφρολέξ, εμποτισμένο με αντιθαμβωτικό υγρό και χρησιμοποιείται, όπως και το προϊόν του ενάγοντα, για τον καθαρισμό κάθε είδους τζαμιών (αυτοκίνητα, κάσκες μοτοσυκλετιστών, κλπ.). Με το προϊόν αυτό, που αποτελεί αντιγραφή του "CRYSTALIN-D.P.", η εναγομένη κατόρθωσε να ανταγωνισθεί αθέμιτα και παράνομα τον ενάγοντα, ο οποίος έχει κάμει μεγάλες δαπάνες για τη διαφήμιση του προϊόντος του, και να μειώσει την κατανάλωση εκείνου. Έτσι λοιπόν, πρέπει να γίνει δεκτή η αγωγή ως βάσιμη και κατ' ουσίαν, όπως ορίζεται στο διατακτικό, ενώ η εναγομένη, εφόσον ηττήθηκε, θα καταδικασθεί στην πληρωμή των δικαστικών εξόδων του ενάγοντα, κατά παραδοχή του σχετικού νόμιμου αιτήματος του τελευταίου (άρθρ. 106, 191 παρ.2 και 176 Κ.Πολ.Δικ.). Τέλος, για την περίπτωση ασκήσεως αιτιολογημένης ανακοπής ερημοδικίας κατά της παρούσας αποφάσεως από την εναγομένη που δικάζεται ερήμην, πρέπει να ορισθεί το κατά νόμο παράβολο (άρθρα 501 παρ.2 502 παρ.1 και 505 παρ.2 Κ.Πολ.Δικ.).- </w:t>
      </w:r>
    </w:p>
    <w:p>
      <w:pPr>
        <w:pStyle w:val="Style11"/>
        <w:rPr/>
      </w:pPr>
      <w:r>
        <w:rPr/>
        <w:t xml:space="preserve">ΓΙΑ ΤΟΥΣ ΛΟΓΟΥΣ ΑΥΤΟΥΣ </w:t>
      </w:r>
    </w:p>
    <w:p>
      <w:pPr>
        <w:pStyle w:val="Style11"/>
        <w:rPr/>
      </w:pPr>
      <w:r>
        <w:rPr/>
        <w:t xml:space="preserve">Δικάζει ερήμην της εναγομένης.- </w:t>
      </w:r>
    </w:p>
    <w:p>
      <w:pPr>
        <w:pStyle w:val="Style11"/>
        <w:rPr/>
      </w:pPr>
      <w:r>
        <w:rPr/>
        <w:t xml:space="preserve">Ορίζει, για την περίπτωση ασκήσεως απ' αυτήν ανακοπής ερημοδικίας κατά της παρούσας αποφάσεως, παράβολο από δραχμές είκοσι χιλιάδες (20.000).- </w:t>
      </w:r>
    </w:p>
    <w:p>
      <w:pPr>
        <w:pStyle w:val="Style11"/>
        <w:rPr/>
      </w:pPr>
      <w:r>
        <w:rPr/>
        <w:t xml:space="preserve">Απορρίπτει όσα κρίθηκαν στο σκεπτικό ως απορριπτέα.- </w:t>
      </w:r>
    </w:p>
    <w:p>
      <w:pPr>
        <w:pStyle w:val="Style11"/>
        <w:rPr/>
      </w:pPr>
      <w:r>
        <w:rPr/>
        <w:t xml:space="preserve">Δέχεται κατά τα λοιπά την αγωγή.- </w:t>
      </w:r>
    </w:p>
    <w:p>
      <w:pPr>
        <w:pStyle w:val="Style11"/>
        <w:rPr/>
      </w:pPr>
      <w:r>
        <w:rPr/>
        <w:t xml:space="preserve">Υποχρεώνει την εναγομένη να αποσύρει από την Ελληνική αγορά, μέσα σε δέκα (10) ημέρες από την επίδοση της παρούσας αποφάσεως, τα προϊόντα της, ήτοι συνθετικά σφουγγαράκια, ειδικά επεξεργασμένα που με τη χρήση τους εμποδίζουν το θόλωμα των τζαμιών και λοιπών συναφών ειδών από τους υδρατμούς, τα οποία έχουν παραχθεί και διατεθεί απ' αυτή σε συσκευασία παραλληλεπιπέδου κουτιού από πλαστικό.- </w:t>
      </w:r>
    </w:p>
    <w:p>
      <w:pPr>
        <w:pStyle w:val="Style11"/>
        <w:rPr/>
      </w:pPr>
      <w:r>
        <w:rPr/>
        <w:t xml:space="preserve">Απαγορεύει στην εναγομένη τη μελλοντική παραγωγή, διάθεση και κυκλοφορία στην αγορά των ίδιων, ως άνω, προϊόντων.- </w:t>
      </w:r>
    </w:p>
    <w:p>
      <w:pPr>
        <w:pStyle w:val="Style11"/>
        <w:rPr/>
      </w:pPr>
      <w:r>
        <w:rPr/>
        <w:t xml:space="preserve">Κηρύσσει την παρούσα απόφαση προσωρινώς εκτελεστή.- </w:t>
      </w:r>
    </w:p>
    <w:p>
      <w:pPr>
        <w:pStyle w:val="Style11"/>
        <w:rPr/>
      </w:pPr>
      <w:r>
        <w:rPr/>
        <w:t xml:space="preserve">Απειλεί, κατά της εναγομένης, χρηματική ποινή πενήντα χιλιάδων (50.000) δραχμών για κάθε παράβαση των όρων της παρούσας αποφάσεως.- Και </w:t>
      </w:r>
    </w:p>
    <w:p>
      <w:pPr>
        <w:pStyle w:val="Style11"/>
        <w:rPr/>
      </w:pPr>
      <w:r>
        <w:rPr/>
        <w:t xml:space="preserve">Καταδικάζει την εναγομένη στην πληρωμή των δικαστικών εξόδων του ενάγοντα, τα οποία προσδιορίζει σε εξήντα πέντε χιλιάδες (65.000) δραχμές.- </w:t>
      </w:r>
    </w:p>
    <w:p>
      <w:pPr>
        <w:pStyle w:val="Style11"/>
        <w:rPr/>
      </w:pPr>
      <w:r>
        <w:rPr/>
        <w:t xml:space="preserve">Κρίθηκε, αποφασίστηκε στην Αθήνα στις 21-6-1989. </w:t>
      </w:r>
    </w:p>
    <w:p>
      <w:pPr>
        <w:pStyle w:val="Style11"/>
        <w:rPr/>
      </w:pPr>
      <w:r>
        <w:rPr/>
        <w:t xml:space="preserve">Ο ΠΡΟΕΔΡΟΣ Ο ΓΡΑΜΜΑΤΕΑΣ </w:t>
      </w:r>
    </w:p>
    <w:p>
      <w:pPr>
        <w:pStyle w:val="Style11"/>
        <w:rPr/>
      </w:pPr>
      <w:r>
        <w:rPr/>
        <w:t xml:space="preserve">Δημοσιεύτηκε σε έκτακτη δημόσια συνεδρίαση στο ακροατήριό του στις 23-6-1989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133" w:name="__RefHeading___Toc159307406"/>
      <w:r>
        <w:rPr/>
        <w:t>Απόφαση ΠολΠρωτΑθ. 4816/1989, σχετικά με δίπλωμα ευρεσιτεχνίας</w:t>
      </w:r>
      <w:bookmarkEnd w:id="133"/>
    </w:p>
    <w:p>
      <w:pPr>
        <w:pStyle w:val="Style11"/>
        <w:rPr/>
      </w:pPr>
      <w:r>
        <w:rPr/>
        <w:t xml:space="preserve">Απόφαση ΠολΠρωτΑθηνών 4816/1989 </w:t>
      </w:r>
      <w:r>
        <w:rPr/>
        <w:drawing>
          <wp:inline distT="0" distB="0" distL="0" distR="0">
            <wp:extent cx="7620" cy="7620"/>
            <wp:effectExtent l="0" t="0" r="0" b="0"/>
            <wp:docPr id="2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4" descr=""/>
                    <pic:cNvPicPr>
                      <a:picLocks noChangeAspect="1" noChangeArrowheads="1"/>
                    </pic:cNvPicPr>
                  </pic:nvPicPr>
                  <pic:blipFill>
                    <a:blip r:embed="rId19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4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 ΑΘΗΝΩΝ </w:t>
      </w:r>
    </w:p>
    <w:p>
      <w:pPr>
        <w:pStyle w:val="Style11"/>
        <w:rPr/>
      </w:pPr>
      <w:r>
        <w:rPr/>
        <w:t xml:space="preserve">Αποτελούμενο από τους Δικαστές, Δημήτριο Μεταξάκη, Πρόεδρο Πρωτοδικών, Σεραφείμ Σεφεριάδη, Πρωτοδίκη, Άννα Γριμάνη, Πρωτοδίκη-Εισηγήτρια και Γραμματέα τον Ιωάννη Μίχο </w:t>
      </w:r>
    </w:p>
    <w:p>
      <w:pPr>
        <w:pStyle w:val="Style11"/>
        <w:rPr/>
      </w:pPr>
      <w:r>
        <w:rPr/>
        <w:t>Συνεδρίασε δημόσια στο ακροατήριό του στις 19 Απριλίου 1989 για να δοκιμάσει την υπόθεση μεταξύ:</w:t>
      </w:r>
    </w:p>
    <w:p>
      <w:pPr>
        <w:pStyle w:val="Style11"/>
        <w:rPr/>
      </w:pPr>
      <w:r>
        <w:rPr/>
        <w:t>Της ενάγουσας ανωνύμου γαλλικής εταιρείας με την επωνυμία * S.A., που εδρεύει στο Παρίσι (*), την οποία εκπροσώπησε ο πληρεξούσιος δικηγόρος Αναστάσιος Κιλιμίρης.</w:t>
      </w:r>
    </w:p>
    <w:p>
      <w:pPr>
        <w:pStyle w:val="Style11"/>
        <w:rPr/>
      </w:pPr>
      <w:r>
        <w:rPr/>
        <w:t>Του εναγομένου Ι. Η. Μ., κατοίκου Ελευσίνας (*), ο οποίος εμφανίστηκε με τον πληρεξούσιο δικηγόρο Χαρίλαο Καρρά.</w:t>
      </w:r>
    </w:p>
    <w:p>
      <w:pPr>
        <w:pStyle w:val="Style11"/>
        <w:rPr/>
      </w:pPr>
      <w:r>
        <w:rPr/>
        <w:t>Η ενάγουσα ζήτησε να γίνει δεκτή η από 10-11-1988 (υπ.αριθ.10530/88) αγωγή της.</w:t>
      </w:r>
    </w:p>
    <w:p>
      <w:pPr>
        <w:pStyle w:val="Style11"/>
        <w:rPr/>
      </w:pPr>
      <w:r>
        <w:rPr/>
        <w:t>Κατά τη συζήτηση της υποθέσεως οι πληρεξούσιοι δικηγόροι ζήτησαν να γίνουν δεκτά όσα αναφέρονται στις προτάσεις τους.</w:t>
      </w:r>
    </w:p>
    <w:p>
      <w:pPr>
        <w:pStyle w:val="Style11"/>
        <w:rPr/>
      </w:pPr>
      <w:r>
        <w:rPr/>
        <w:t>ΑΦΟΥ ΜΕΛΕΤΗΣΕ ΤΗ ΔΙΚΟΓΡΑΦΙΑ</w:t>
      </w:r>
    </w:p>
    <w:p>
      <w:pPr>
        <w:pStyle w:val="Style11"/>
        <w:rPr/>
      </w:pPr>
      <w:r>
        <w:rPr/>
        <w:t>ΣΚΕΦΤΗΚΕ ΚΑΤΑ ΤΟ ΝΟΜΟ</w:t>
      </w:r>
    </w:p>
    <w:p>
      <w:pPr>
        <w:pStyle w:val="Style11"/>
        <w:rPr/>
      </w:pPr>
      <w:r>
        <w:rPr/>
        <w:t>Αφού έλαβε υπ' όψη</w:t>
      </w:r>
    </w:p>
    <w:p>
      <w:pPr>
        <w:pStyle w:val="Style11"/>
        <w:rPr/>
      </w:pPr>
      <w:r>
        <w:rPr/>
        <w:t>Α. Την από 10-11-1988 αγωγή της ενάγουσας αλλοδαπής εταιρείας όπου εκθέτει ότι παράγει, μεταξύ των άλλων και συσκευής πολλαπλής χρήσεως στις οποίες χρησιμοποιείται ως καύσιμος ύλη ειδικό υγραέριο που περιέχονται σε ειδικές μεταλλικές φιάλες τις οποίες επίσης αυτή κατασκευάζει και διαθέτει στην αγορά.</w:t>
      </w:r>
    </w:p>
    <w:p>
      <w:pPr>
        <w:pStyle w:val="Style11"/>
        <w:rPr/>
      </w:pPr>
      <w:r>
        <w:rPr/>
        <w:t>Ότι όλες οι συσκευές και οι φιάλες υγραερίου που αυτή παράγει κυκλοφορούν υπό τα σήματα CAMPING GAZ και CAMPING GAZ INTERNATIONAL και σε σταθερό κυανούν χρώμα, το οποίο (χρώμα) έχει καταστεί διακριτικό γνώρισμα της επιχειρήσεως και των προϊόντων της και έχει καταχωρηθεί σαν σήμα της με περισσότερες από μία καταχωρήσεις σημάτων όπως τα υπ' αριθ. 46000, 46001, 54752, 54753, κ.α. Ότι το 1979 αυτή έλαβε το 63573.79 ελληνικό δίπλωμα ευρεσιτεχνίας για “τελειοποιήσεις σε συσκευές υγροποιημένων αερίων τροφοδοτουμένων από ένα δυνάμενο να αντικατασταθεί φυσίγγιο και ότι από τότε παράγει και διαθέτει στην αγορά τις νέου τύπου συσκευές και φιαλίδια που προστατεύονται από το παραπάνω δίπλωμα ευρεσιτεχνίας. Ότι η ιδιομορφία της κατασκευής των νέων αυτών φιαλιδίων συνίσταται στο ότι αυτά φέρουν εγκοπές, ούτως ώστε μόνα αυτά να είναι δυνατόν να χρησιμοποιηθούν στις νέες συσκευές κατασκευής της που επίσης προστατεύονται από το παραπάνω δίπλωμα. Ότι ο εναγόμενος ο οποίος από ετών ασχολείται με την παραγωγή και εμπορία φιαλιδίων υγραερίου περιεχομένου 190 περίπου γραμμαρίων τα οποία έχουν χρώμα πράσινο ανοικτό και έφεραν το σήμα OLYMPIC GAZ, αν και εγνώριζε όσα προαναφέρθηκαν, άρχισε κατά τα μέσα του παρελθόντος θέρους να παράγει και να διαθέτει στην αγορά νέα φιαλίδια υγραερίου υπό το ίδιο σήμα OLYMPIC GAZ τα οποία έχουν χρώμα θαλασσί όμοιο προς το δικό της (ενάγουσας) και με το άνω πλάγιο μέρος τους στενότερο από το κάτω πλάγιο μέρος ώστε να καθίσταται εφικτή η χρήση αυτών από τις δικές της συσκευές υγραερίων. Ότι οι ενέργειες αυτές του εναγομένου αποτελούν απομίμηση του σήματός της και προσβολή του δικαιώματος ευρεσιτεχνίας της και έγιναν κατά παράβαση των χρηστών ηθών και επί σκοπώ αθέμιτου ανταγωνισμού με αποτέλεσμα να προκαλείται σύγχυση στο καταναλωτικό κοινό, ως προς την ταυτότητα των εκατέρωθεν προϊόντων και την επιχείρηση από την οποία αυτά προέρχονται και να αποσπά ο εναγόμενος μέρος της πελατείας αυτής.</w:t>
      </w:r>
    </w:p>
    <w:p>
      <w:pPr>
        <w:pStyle w:val="Style11"/>
        <w:rPr/>
      </w:pPr>
      <w:r>
        <w:rPr/>
        <w:t>Γι' αυτό ζητεί: 1) Να απαγορευθεί στον εναγόμενο επ' απειλή χρηματικής ποινής και προσωπικής κράτησης να παράγει και εμπορεύεται φιαλίδια υγραερίου απορριπτόμενα μετά την εξάντλησή τους, βάρους περίπου 190 γραμμαρίων, όμοια κατά το κυανούν χρώμα προς τα κυανούν επίσης χρώματος φιαλίδια αυτής (ενάγουσας) καθώς επίσης και φιαλίδια τα οποία έχουν σχήμα που τους επιτρέπει να χρησιμοποιηθούν από τις συσκευές αυτής που προστατεύονται με το υπ' αριθμ. 63573 δίπλωμα ευρεσιτεχνία της είτε αυτά φέρουν το σήμα OLYMPIC GAZ ή άλλο σήμα ή χρώμα είτε δεν φέρουν κανένα σήμα ή χρώμα 2) να διαταχθεί η περιγραφή, κατάσχεση και καταστροφή των προϊόντων της παραποιήσεως ως και την δια την παραγωγήν αυτών χρησιμοποιουμένων εργαλείων και τύπων (καλουπιών) και 3) να διαταχθεί η δημοσίευση δια του τύπου της εκδοθησομένης αποφάσεως.</w:t>
      </w:r>
    </w:p>
    <w:p>
      <w:pPr>
        <w:pStyle w:val="Style11"/>
        <w:rPr/>
      </w:pPr>
      <w:r>
        <w:rPr/>
        <w:t>Β. Τις προτάσεις του εναγομένου ο οποίος συνομολογεί 1) ότι η ενάγουσα κατασκευάζει, εκτός των άλλων, συσκευές πολλαπλής χρήσεως στις οποίες χρησιμοποιείται ως καύσιμος ύλη ειδικό υγραέριο που περιέχονται σε ειδικές μεταλλικές φιάλες τις οποίες αυτή κατασκευάζει και διαθέτει στην αγορά 2) ότι οι φιάλες υγραερίου της ενάγουσας κυκλοφορούν υπό το σήμα CAMPING GAZ και σε σταθερό κυανούν χρώμα 3) ότι η ενάγουσα είναι κάτοχος του 63573/79 ελληνικού διπλώματος ευρεσιτεχνίας. Στη συνέχεια αυτός αρνείται τα λοιπά πραγματικά περιστατικά που θεμελιώνουν τις ιστορικές βάσεις της αγωγής (εκ της προστασίας του σήματος, του δικαιώματος διπλώματος ευρεσιτεχνίας και εκ του αθεμίτου ανταγωνισμού). Επίσης αυτός ισχυρίζεται ότι η εφεύρεση της ενάγουσας για την οποία της απενεμήθη το παραπάνω δίπλωμα ευρεσιτεχνίας δεν είναι νέα, για τους λόγους που αναφέρονται στις προτάσεις του. Ο ισχυρισμός αυτός συνιστά νόμιμη ένσταση. Τέλος αυτός ισχυρίζεται ότι από την έναρξη λειτουργίας της επιχειρήσεώς του κατά το έτος 1984, όλα τα προϊόντα του έχουν το ίδιο σχήμα και εξωτερική μορφή δηλαδή το αναγκαίο στένεμα (πατούρα) στο επάνω μέρος, ότι από το μήνα Ιούνιο 1987 χρησιμοποιεί στα προϊόντα του σε γνώση της ενάγουσας το βαθύ μπλέ χρώμα και ότι από τότε και μέχρι το χρόνο επιδόσεως σ' αυτόν της κρινομένης αγωγής (21-12-1988) έχει παρέλθει χρονικό διάστημα μεγαλύτερο του 6μήνου για τυχόν δικαίωμα της ενάγουσας αλλά και της τριετίας αναφορικά με το σχήμα και την μορφή των προϊόντων του και ότι συνεπώς η επίδικη απαίτηση της ενάγουσας που στηρίζεται στις διατάξεις του αθεμίτου ανταγωνισμού έχει υποπέσει στην τριετή παραγραφή. Ο ισχυρισμός αυτός αποτελεί νόμιμη ένσταση.</w:t>
      </w:r>
    </w:p>
    <w:p>
      <w:pPr>
        <w:pStyle w:val="Style11"/>
        <w:rPr/>
      </w:pPr>
      <w:r>
        <w:rPr/>
        <w:t xml:space="preserve">Γ. Την υποχρέωση των διαδίκων να αποδείξουν τα αμφισβητούμενα πραγματικά περιστατικά της αγωγής και των ενστάσεών τους. Η ενάγουσα με τις προτάσεις της υποβάλλει αίτηση προς λήψη ασφαλιστικών μέτρων σε βάρος του εναγομένου - καθ' ού, λόγω επείγουσας περίπτωσης με την οποία ζητεί: 1) Να απαγορευθεί προσωρινά στον καθ' ού επ' απειλή χρηματικής ποινής και προσωπικής κράτησης να παράγει και εμπορεύεται φιαλίδια υγραερίου βάρους περίπου 190 γραμμαρίων, σχήματος που τους επιτρέπει να χρησιμοποιηθούν από τις συσκευές αυτής (ενάγουσας) που προστατεύονται με το υπ'αριθμ.63573 ΔΕ είτε αυτά φέρουν το σήμα OLYMPIC GAZ ή άλλο σήμα, είτε δεν φέρουν κανένα σήμα είτε αυτά έχουν χρώμα κυανούν ή μη 2) να διαταχθεί η περιγραφή, κατάσχεση των προϊόντων παραποιήσεως ως και την ίδια την παραγωγήν αυτών χρησιμοποιουμένων εργαλείων και τύπων (καλουπιών) και 3) να διαταχθεί η δημοσίευση δια του τύπου της εκδοθησομένης αποφάσεως. Με το περιεχόμενο αυτό η αίτηση αρμόδια εισάγεται για συζήτηση στο Δικαστήριο αυτό, κατά την διαδικασία των άρθρων 682 επ. ΚΠολΔ εφόσον εκκρεμεί σ' αυτό η κυρία δίκη (άρθρο 684 ΚΠολΔ). Είναι δε νόμιμη στηριζομένη στις διατάξεις των άρθρων 1 παρ. 1 και 24 ΑΝ 1998/39. 1, 13, 19, 22, 23 ν.146/1914, 1, 34 ν.2527/1920, 60 ΑΚ, 947 ΚΠολΔ. Πρέπει επομένως να εξετασθεί περαιτέρω στην ουσία. </w:t>
      </w:r>
    </w:p>
    <w:p>
      <w:pPr>
        <w:pStyle w:val="Style11"/>
        <w:rPr/>
      </w:pPr>
      <w:r>
        <w:rPr/>
        <w:t>Από τις 5251 και 5352/24-4-1989 ένορκες βεβαιώσεις των Π. και Μ. Γ. και του Κ. Δ. αντίστοιχα ενώπιον της συμβολαιογράφου Αθηνών Μαρίας Γιαννακοπούλου, τα προσκομιζόμενα από τους διαδίκους έγγραφα, από τις προσκομιζόμενες από τον καθ' ου φιάλες υγραρίου καθώς και από τις ομολογίες που συνάγονται από τις προτάσεις των διαδίκων (άρθρο 261 ΚΠολΔ) πιθανολογήθηκαν τα ακόλουθα: Η αιτούσα αλλοδαπή εταιρεία, παράγει μεταξύ άλλων και συσκευές υγραερίου πολλαπλής χρήσεως που μπορούν να χρησιμοποιηθούν σαν βραστήρας τροφίμων, σαν φωτιστικές συσκευές, σαν καμινέτα συγκολλήσεως μαλακών μετάλλων κλπ., στις οποίες χρησιμοποιείται ως καύσιμος ύλη ειδικό υγραέριο που περιέχεται σε ειδικές μεταλλικές φιάλες τις οποίες η ίδια κατασκευάζει. Όλες οι συσκευές και οι φιάλες της αιτούσας κυκλοφορούν σε σταθερό κυανούν χρώμα και υπό το σήμα CAMPING GAZ που αναγράφεται εντός λευκού ρόμβου με γράμματα κυανού χρώματος. Κατά το έτος 1979 η αιτούσα έλαβε το 63573 ελληνικό δίπλωμα ευρεσιτεχνίας για “τελειοποιήσεις σε συσκευές υγροποιημένου αερίων τροφοδοτουμένων εξ ενός δυναμένου να αντικατασταθεί φυσιγγίου”. Οι τελειοποιήσεις αυτές συνίστανται κυρίως στην κατασκευή αφενός μεν εγκοπών επί των φιαλών υγραερίου, αφετέρου δε αντιστοίχων προεξοχών επί της εσωτερικής επιφανείας στων συσκευών ώστε να επιτυγχάνεται η πλήρης ακινητοποίηση των φιαλών εντός των συσκευών δια της εισχωρήσεως των προεξοχών εντός των εγκοπών.</w:t>
      </w:r>
    </w:p>
    <w:p>
      <w:pPr>
        <w:pStyle w:val="Style11"/>
        <w:rPr/>
      </w:pPr>
      <w:r>
        <w:rPr/>
        <w:t>Έκτοτε (1979) η αιτούσα πωλεί στην αγορά τις ως άνω, νέου τύπου, συσκευές της.</w:t>
      </w:r>
    </w:p>
    <w:p>
      <w:pPr>
        <w:pStyle w:val="Style11"/>
        <w:rPr/>
      </w:pPr>
      <w:r>
        <w:rPr/>
        <w:t>Παράλληλα με τις νέες συσκευές και φιάλες της αιτούσας, κυκλοφορούν στην ελληνική αγορά συσκευές και φιάλες Ελληνικών βιομηχανιών. Σε πολλές από τις συσκευές των Ελληνικών Βιομηχανικών, το άνω τμήμα τους είναι διαμορφωμένο κατά τρόπο κωνοειδή όπως στις συσκευές με τα σήμα HELLAS GAZ, FINI GAZ, TOTAL CAMPING WELDING, κλπ. Κατά το έτος 1984 ο εναγόμενος άρχισε να κατασκευάζει και να διαθέτει στην Ελληνική αγορά φιάλες υγραερίου οι οποίες κυκλοφόρησαν στην αγορά με διάφορα χρώματα και από το καλοκαίρι του 1987 σε βαθύ μπλέ, σαφώς διαφορετικό από το ανοικτό κυανό χρώμα των φιαλιδίων της αιτούσας, φέρουν δε με κεφαλαία γράμματα το σήμα OLYMPIC GAZ και έχουν την χαρακτηριστική παράσταση ενός δρομέα που κρατάει δάδα. Αναφορικά με το σχήμα αυτών, από το έτος 1984 το άνω τμήμα των φιαλιδίων αυτών είναι διαμορφωμένο κατά τρόπο κωνοειδή. Δεν πιθανολογήθηκε όμως ότι ο εναγόμενος με τις παραπάνω ενέργειές του α) απομιμείται το σήμα της αιτούσας, διότι οι φιάλες των διαδίκων διαφέρουν τόσο ως προς το χρώμα (κυανό της αιτούσας και βαθύ μπλέ του καθ' ού) όσο και ως προς τα επ' αυτών αναγραφόμενα και β) προσβάλλει το δικαίωμα ευρεσιτεχνίας αυτής, αφού το τελευταίο συνίσταται στον συνδυασμό εγκοπών και προεξοχών τις οποίες δεν φέρουν του καθ' ού, ούτε εξάλλου πιθανολογήθηκε ότι η διαμόρφωση του άνω μέρους των φιαλών αυτού (εναγομένου) κατά τρόπο κωνοειδή, αποτελεί ισοδύναμο μέσο για επίτευξη του σκοπού της εφευρέσεως της αιτούσας. Συνεπώς δεν πιθανολογήθηκε ότι οι παραπάνω ενέργειες του καθ' ού έγιναν κατά παράβαση των χρηστών ηθών και επί σκοπώ ανταγωνισμού, ούτε ότι υπάρχει κίνδυνος να προκληθεί απ' αυτές σύγχυση στις συναλλαγές. Πρέπει επομένως η υπό κρίση αίτηση να απορριφθεί ως αβάσιμη από ουσιαστική άποψη. Τα δικαστικά έξοδα πρέπει να συμψηφισθούν στο σύνολό τους μεταξύ των διαδίκων (άρθρο 179 ΚΠολΔ).</w:t>
      </w:r>
    </w:p>
    <w:p>
      <w:pPr>
        <w:pStyle w:val="Style11"/>
        <w:rPr/>
      </w:pPr>
      <w:r>
        <w:rPr/>
        <w:t>ΓΙΑ ΤΟΥΣ ΛΟΓΟΥΣ ΑΥΤΟΥΣ</w:t>
      </w:r>
    </w:p>
    <w:p>
      <w:pPr>
        <w:pStyle w:val="Style11"/>
        <w:rPr/>
      </w:pPr>
      <w:r>
        <w:rPr/>
        <w:t>Δικάζει κατ' αντιμωλία των διαδίκων.</w:t>
      </w:r>
    </w:p>
    <w:p>
      <w:pPr>
        <w:pStyle w:val="Style11"/>
        <w:rPr/>
      </w:pPr>
      <w:r>
        <w:rPr/>
        <w:t>Απορρίπτει την αίτηση περί λήψεως ασφαλιστικών μέτρων που υποβάλλει η ενάγουσα με τις από 26-1-1989 προτάσεις της και συμψηφίζει την δικαστική δαπάνη μεταξύ των διαδίκων.</w:t>
      </w:r>
    </w:p>
    <w:p>
      <w:pPr>
        <w:pStyle w:val="Style11"/>
        <w:rPr/>
      </w:pPr>
      <w:r>
        <w:rPr/>
        <w:t>Υποχρεώνει τους διαδίκους να αποδείξουν με κάθε νόμιμο αποδεικτικό μέσο και με μάρτυρες τα ακόλουθα περιστατικά:</w:t>
      </w:r>
    </w:p>
    <w:p>
      <w:pPr>
        <w:pStyle w:val="Style11"/>
        <w:rPr/>
      </w:pPr>
      <w:r>
        <w:rPr/>
        <w:t xml:space="preserve">Α. Η ενάγουσα: Ότι βάσει του υπ' αρ. 63573/79 Ελληνικού διπλώματος ευρεσιτεχνίας αυτή άρχισε να παράγει και να διαθέτει στην αγορά νέου τύπου φιαλίδια υγραερίου, που έφεραν εγκοπές, ώστε να επιτυγχάνεται η πλήρης ακινητοποίηση αυτών εντός του νέου τύπου συσκευών αυτής οι οποίες επίσης προστατεύονται από το προαναφερόμενο δίπλωμα (να καθοριστεί ο τρόπος κατασκευής των νέων συσκευών σύμφωνα με το δίπλωμα ευρεσιτεχνίας). 2) Ότι προ διμήνου, αυτή πληροφορήθηκε ότι ο εναγόμενος άρχισε κατά τα μέσα του παρελθόντος θέρους από την ημερομηνία της κρινόμενης αγωγής να παράγει και να διαθέτει στην αγορά, νέα φιαλίδια υγραερίου υπό το σήμα OLYMPIC GAZ, τα οποία είναι όμοια με τα αρχικά υπ' αυτού κατά το παρελθόν κατασκευαζόμενα, εκτός δύο διαφορών, δηλ. τα νέα φιαλίδια έχουν χρώμα θαλασσί, όμοιο προς το των δικών της φιαλιδίων και επιπλέον το άνω πλάγιο μέρος αυτών είναι στενότερο από το κάτω πλάγιο μέρος κατά ορισμένα χιλιοστά (πατούρα) ώστε να καθίσταται εφικτή η χρήση αυτών από τις προστατευόμενες από το προαναφερόμενο δίπλωμα δικές της συσκευές υγραερίου. 3) Ότι με την κυκλοφορία των εν λόγω φιαλιδίων ο εναγόμενος: α) απομιμείται το κυριότερο χαρακτηριστικό των σημάτων της επιχείρησης της δηλ. το κυανούν χρώμα που είναι συγχρόνως και το διακριτικό γνώρισμα των προϊόντων της με συνέπεια να χάνεται για τον καταναλωτή η δυνατότητα άμεσης και ευχερούς διάκρισης των προϊόντων αυτών από άλλα ομοειδή και β) προσβάλλει το δικαίωμα ευρεσιτεχνίας της ενάγουσας που προαναφέρθηκε, διότι απομιμείται την ιδιομορφία της κατασκευής των φιαλιδίων της ενάγουσας. 4) Ότι οι παραπάνω ενέργειες του εναγομένου έγιναν παρανόμως, κατά τρόπο αντιβαίνοντα π Προς τα χρηστά ήθη και επί σκοπώ αθέμιτου ανταγωνισμού, με αποτέλεσμα να προκαλείται σύγχυση στο καταναλωτικό κοινό ως προς την ταυτότητα των εκατέρωθεν προϊόντων και την επιχείρηση από την οποία αυτά προέρχονται και να αποσπά ο εναγόμενος μέρος της πελατείας της. </w:t>
      </w:r>
    </w:p>
    <w:p>
      <w:pPr>
        <w:pStyle w:val="Style11"/>
        <w:rPr/>
      </w:pPr>
      <w:r>
        <w:rPr/>
        <w:t>Β. Ο εναγόμενος: 1) Ότι η μέθοδος κατασκευής από την ενάγουσα των εγκοπών επί των μεταλλικών φιαλών υγραερίου και των αντιστοίχων προεξοχών επί της εσωτερικής επιφανείας της συσκευής υγραερίου με την οποία επιτυγχάνεται η ακινητοποίηση της φιάλης εντός της συσκευής και για τη οποία μέθοδο απονεμήθηκε σ' αυτήν από το Υπουργείο Εμπορίου το υπ' αριθμ. 63573/79 δίπλωμα Ευρεσιτεχνίας δεν ήταν νέα, κατά τη στιγμή της υποβολής της δήλωσής της προς απόκτηση του διπλώματος αλλά ήταν γνωστή στην Ελλάδα διότι χρησιμοποιείτο από πολλά χρόνια για την ασφαλή ακινητοποίηση αντικειμένων που εισέρχονται μέσα σε άλλα 2) Ότι αυτός έχει αρχίσει να παράγει και να διαθέτει στην αγορά τα φιαλίδια που ισχυρίζεται η ενάγουσα και τα οποία δεν ακινητοποιούνται στις συσκευές της, από το έτος 1984, με το δε βαθύ μπλέ χρώμα από τον Ιούνιο του 1987, γεγονός που ήταν σε γνώση της ενάγουσας έκτοτε και ότι από τότε μέχρι και το χρόνο επιδόσεως σ' αυτόν της κρινομένης αγωγής (21-12-1988) έχει παρέλθει χρονικό διάστημα μεγαλύτερο της τριετίας και του εξαμήνου αντίστοιχα.</w:t>
      </w:r>
    </w:p>
    <w:p>
      <w:pPr>
        <w:pStyle w:val="Style11"/>
        <w:rPr/>
      </w:pPr>
      <w:r>
        <w:rPr/>
        <w:t xml:space="preserve">Οι μάρτυρες, όχι περισσότεροι από δύο (2) για το κάθε διάδικο μέρος, θα εξετασθούν ενώπιον του μέλους του δικαστηρίου Άννας Γριμάνη, η οποία διορίζεται με την παρούσα πράξη εισηγήτρια Δικαστής. </w:t>
      </w:r>
    </w:p>
    <w:p>
      <w:pPr>
        <w:pStyle w:val="Style11"/>
        <w:rPr/>
      </w:pPr>
      <w:r>
        <w:rPr/>
        <w:t xml:space="preserve">Η εξέτασή τους θα διεξαχθεί στο κατάστημα του Πρωτοδικείου μέσα σε προθεσμία ενενήντα (90) ημερών από την επομένη ημέρα που θα γίνει η επίδοση της πράξης. </w:t>
      </w:r>
    </w:p>
    <w:p>
      <w:pPr>
        <w:pStyle w:val="Style11"/>
        <w:rPr/>
      </w:pPr>
      <w:r>
        <w:rPr/>
        <w:t>Οι μάρτυρες που κατοικούν ή διαμένουν εκτός της έδρας του Πρωτοδικείου είναι δυνατόν να εξετασθούν μέσα στην ίδια προθεσμία ενώπιον του Ειρηνοδίκη ή του Έλληνα Προξένου του τόπου της κατοικίας ή της διαμονής τους στα οικεία Δικαστικά ή Προξενικά Καταστήματα.</w:t>
      </w:r>
    </w:p>
    <w:p>
      <w:pPr>
        <w:pStyle w:val="Style11"/>
        <w:rPr/>
      </w:pPr>
      <w:r>
        <w:rPr/>
        <w:t>Κρίθηκε, αποφασίστηκε στην Αθήνα στις 15-6-1989.</w:t>
      </w:r>
    </w:p>
    <w:p>
      <w:pPr>
        <w:pStyle w:val="Style11"/>
        <w:rPr/>
      </w:pPr>
      <w:r>
        <w:rPr/>
        <w:t>Ο ΠΡΟΕΔΡΟΣ Ο ΓΡΑΜΜΑΤΕΑΣ</w:t>
      </w:r>
    </w:p>
    <w:p>
      <w:pPr>
        <w:pStyle w:val="Style11"/>
        <w:rPr/>
      </w:pPr>
      <w:r>
        <w:rPr/>
        <w:t>Δημοσιεύτηκε σε δημόσιο συνεδρίαση στο ακροατήριό του στις 15-6-1989.</w:t>
      </w:r>
    </w:p>
    <w:p>
      <w:pPr>
        <w:pStyle w:val="Style11"/>
        <w:rPr/>
      </w:pPr>
      <w:r>
        <w:rPr/>
        <w:t>Ο ΠΡΟΕΔΡΟΣ Ο ΓΡΑΜΜΑΤΕΑΣ</w:t>
      </w:r>
    </w:p>
    <w:p>
      <w:pPr>
        <w:pStyle w:val="Normal"/>
        <w:rPr/>
      </w:pPr>
      <w:hyperlink r:id="rId194">
        <w:r>
          <w:rPr/>
        </w:r>
      </w:hyperlink>
    </w:p>
    <w:p>
      <w:pPr>
        <w:pStyle w:val="Normal"/>
        <w:rPr/>
      </w:pPr>
      <w:r>
        <w:rPr/>
      </w:r>
    </w:p>
    <w:p>
      <w:pPr>
        <w:pStyle w:val="Heading3"/>
        <w:spacing w:before="280" w:after="280"/>
        <w:ind w:left="363" w:hanging="0"/>
        <w:rPr/>
      </w:pPr>
      <w:r>
        <w:rPr>
          <w:rFonts w:eastAsia="Arial"/>
        </w:rPr>
        <w:t xml:space="preserve"> </w:t>
      </w:r>
      <w:bookmarkStart w:id="134" w:name="__RefHeading___Toc159307407"/>
      <w:r>
        <w:rPr/>
        <w:t>Απόφαση ΠολΠρωτΑθ. 4656/1989, σχετικά με φαρμακευτικό προϊόν και δίπλωμα ευρεσιτεχνίας</w:t>
      </w:r>
      <w:bookmarkEnd w:id="134"/>
      <w:r>
        <w:rPr/>
        <w:t xml:space="preserve"> </w:t>
      </w:r>
    </w:p>
    <w:p>
      <w:pPr>
        <w:pStyle w:val="Style11"/>
        <w:rPr/>
      </w:pPr>
      <w:r>
        <w:rPr/>
        <w:t xml:space="preserve">Απόφαση ΠολΠρωτΑθηνών 4656/1989 </w:t>
      </w:r>
      <w:r>
        <w:rPr/>
        <w:drawing>
          <wp:inline distT="0" distB="0" distL="0" distR="0">
            <wp:extent cx="7620" cy="7620"/>
            <wp:effectExtent l="0" t="0" r="0" b="0"/>
            <wp:docPr id="24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5" descr=""/>
                    <pic:cNvPicPr>
                      <a:picLocks noChangeAspect="1" noChangeArrowheads="1"/>
                    </pic:cNvPicPr>
                  </pic:nvPicPr>
                  <pic:blipFill>
                    <a:blip r:embed="rId19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φαρμακευτικό προϊόν και δίπλωμα ευρεσιτεχνίας </w:t>
      </w:r>
    </w:p>
    <w:p>
      <w:pPr>
        <w:pStyle w:val="Style11"/>
        <w:rPr/>
      </w:pPr>
      <w:r>
        <w:rPr/>
        <mc:AlternateContent>
          <mc:Choice Requires="wps">
            <w:drawing>
              <wp:inline distT="0" distB="0" distL="0" distR="0">
                <wp:extent cx="6479540" cy="19050"/>
                <wp:effectExtent l="0" t="0" r="0" b="0"/>
                <wp:docPr id="24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 ΑΘΗΝΩΝ</w:t>
      </w:r>
    </w:p>
    <w:p>
      <w:pPr>
        <w:pStyle w:val="Style11"/>
        <w:rPr/>
      </w:pPr>
      <w:r>
        <w:rPr/>
        <w:t>Αποτελούμενο από τους Δικαστές, Θεόδωρο Αντωνόπουλο Πρόεδρο Πρωτοδικών, Ν.Αγγελόπουλο Πρωτοδίκη, Θωμά Κατσανάκη Πρωτοδίκη-Εισηγητή και Γραμματέα τον Ιωάννη Μίχο</w:t>
      </w:r>
    </w:p>
    <w:p>
      <w:pPr>
        <w:pStyle w:val="Style11"/>
        <w:rPr/>
      </w:pPr>
      <w:r>
        <w:rPr/>
        <w:t>Συνεδρίασε δημόσια στο ακροατήριό του στις 12-4-1989 για να δικάσει την υπόθεση μεταξύ:</w:t>
      </w:r>
    </w:p>
    <w:p>
      <w:pPr>
        <w:pStyle w:val="Style11"/>
        <w:rPr/>
      </w:pPr>
      <w:r>
        <w:rPr/>
        <w:t>Της ενάγουσας εταιρείας με την επωνυμία “J. P. N.V.”, που έχει την έδρα της στο Βέλγιο και που εκπροσωπείται νόμιμα, την οποία εκπροσώπησε ο πληρεξούσιος δικηγόρος της Θεόδωρος Γούσιος, βάσει δηλώσεως.</w:t>
      </w:r>
    </w:p>
    <w:p>
      <w:pPr>
        <w:pStyle w:val="Style11"/>
        <w:rPr/>
      </w:pPr>
      <w:r>
        <w:rPr/>
        <w:t>Της εναγομένης ανώνυμης εταιρείες με την επωνυμία “* A.B.E.E.” που έχει την έδρα της στο Καματερό Αττικής, και που εκπροσωπείται νόμιμα, την οποία εκπροσώπησε ο πληρεξούσιος δικηγόρος της Χρυσόστομος Βούρδας, βάσει δηλώσεως.</w:t>
      </w:r>
    </w:p>
    <w:p>
      <w:pPr>
        <w:pStyle w:val="Style11"/>
        <w:rPr/>
      </w:pPr>
      <w:r>
        <w:rPr/>
        <w:t>Η ενάγουσα ζητεί να γίνει δεκτή η αγωγή της που κατατέθηκε με αριθμό 1580/1989, προσδιορίστηκε για την παραπάνω δικάσιμο και γράφτηκε στο πινάκιο.</w:t>
      </w:r>
    </w:p>
    <w:p>
      <w:pPr>
        <w:pStyle w:val="Style11"/>
        <w:rPr/>
      </w:pPr>
      <w:r>
        <w:rPr/>
        <w:t>Κατά τη συζήτηση της υποθέσεως οι πληρεξούσιοι δικηγόροι των διαδίκων, δεν παραστάθηκαν στο ακροατήριο αλλά κατέθεσαν δηλώσεις που έγιναν σύμφωνα με τη διάταξη του άρθρ. 242 παρ.2 του Κ.Πολ.Δ. όπως τροποποιήθηκε με το άρθρ. 3 του Ν. 1649/1986 και προκατέθεσαν προτάσεις.</w:t>
      </w:r>
    </w:p>
    <w:p>
      <w:pPr>
        <w:pStyle w:val="Style11"/>
        <w:rPr/>
      </w:pPr>
      <w:r>
        <w:rPr/>
        <w:t>ΑΦΟΥ ΜΕΛΕΤΗΣΕ ΤΗ ΔΙΚΟΓΡΑΦΙΑ</w:t>
      </w:r>
    </w:p>
    <w:p>
      <w:pPr>
        <w:pStyle w:val="Style11"/>
        <w:rPr/>
      </w:pPr>
      <w:r>
        <w:rPr/>
        <w:t>ΣΚΕΦΤΗΚΕ ΚΑΤΑ ΤΟΝ ΝΟΜΟ</w:t>
      </w:r>
    </w:p>
    <w:p>
      <w:pPr>
        <w:pStyle w:val="Style11"/>
        <w:rPr/>
      </w:pPr>
      <w:r>
        <w:rPr/>
        <w:t>Στην κρινομένη αγωγή εκθέτει η ενάγουσα αλλοδαπή Φαρμακευτική Εταιρία ότι είναι δικαιούχος στην Ελλάδα του 64907/1979 διπλώματος Ευρεσιτεχνίας του Υπουργείου Εμπορίου με τίτλο “Μέθοδος για την παρασκεύη νέων Ν - Ετεροκυκλ - 4 - πιπεριδιναμινών, χρησίμων ως αντιϊσταμινικών μέσων”. Ειδικότερα εκτίθεται στην αγωγή ότι η παραπάνω μέθοδος αφορά την παρασκευή χημικών ενώσεων επιλεγμένων εκ της ομάδος που αποτελείται από Ν-ετεροκυκλυλ-4-πιπεριδυναμίνη, ορισμένου χημικού τύπου, που προσδιορίζεται κατά στοιχεία και τιμές εις το παραπάνω δίπλωμα και των φαρμακευτικώς παραδεκτών οξεαλάτων αυτών, μία των οποίων είναι και η χημική ένωση, γνωστή με την εμπορική ονομασία, Αστεμιτόλη, παρασκευαζομένη δι' αντιδράσεως πιπεριδινικού παραγώγου με αντιδρώντα εστέρα. Οτι, η μέθοδος παρασκευής αστεμιτόλης ήταν νέα και πρωτότυπη στην Ελλάδα κατά το χρόνο χορηγήσεως εις αυτήν του παραπάνω διπλώματος το φαρμακευτικό δε αυτό προϊόν παρασκευάζει με άδεια του Υπουργείου και το διαθέτη στην Ελληνική αγορά, μέσω της αντιπροσώπου της εταιρίας “* ΑΕΒΕ” σαν φάρμακο αντιϊσταμενικό, αντικνηδιτικό, σε δισκία και σιρόπι, με το εμπορικό όνομα HISMANAL και με την ένδειξη “αστεμιβόλη”. Περαιτέρω εκθέτει ότι η εναγομένη η οποία ασχολείται με την παρασκευή και εμπορία φαρμάκων, παρασκευάζει και διαθέτει πρόσφατα στην Ελληνική αγορά φαρμακευτικό ιδιοσκεύασμα, με την ονομασία TYRENOL, που περιέχει αστεμιζόλη σαν δραστική ουσίαν, χρησιμοποιεί δε για την παρασκευή την μέθοδο αυτή (ενάγουσας), π ου περιγράφεται στο υπ' αριθ. 64907 δίπλωμα ευρεσιτεχνίας, χωρίς την άδεια ή τη συναίνεσή της και προσβάλει έτσι το δικαίωμά της για την αποκλειστική χρήση της μεθόδου της για την παρασκευή της αστεμιζόλης που κατοχυρώνεται με το ειρήμμενο δίπλωμα ευρεσιτεχνίας. Ζητεί δε να αναγνωρισθεί ότι είναι αποκλειστική δικαιούχος της παραπάνω μεθόδου παρασκευής αστεμιζόλης, να διαταχθεί η άρση της προσβολής στο μέλλον, επ' απειλή χρηματικής ποινής και προσωπικής κράτησης των νομίμων εκπροσώπων της εναγομένης, να διαταχθεί η περιγραφή και κατάσχεση του αναφερομένου φαρμάκου της εναγομένης, να διαταχθεί η δημοσίευση περίληψης της εκδοθησομένης αποφάσεως στον τύπο και να κηρυχθή προσωρινά εκτελεστή η απόφαση. Η αγωγή αυτή, η οποία αρμοδίως φέρεται προς συζήτηση ενώπιον του δικαστηρίου τούτου, κατά την τακτική διαδικασία, είναι απορριπτέα ως αόριστη και ανεπίδεκτη δικαστικής εκτιμήσεως, διότι δεν προσδιορίζεται κατά τρόπο ειδικό και συγκεκριμένο η επίδικη μέθοδος παρασκευής του φαρμακευτικού ιδιοκατασκευάσματος Αστεμιζόλη, για την οποία (μέθοδο) της χορηγήθηκε το ανωτέρω δίπλωμα ευρεσιτεχνίας. Ειδικότερα δεν προσδιορίζονται τα στοιχεία της χημικής ενώσεως της Αστεμιζόλης, κατ' είδος ποσότητα και επεξεργασία αυτών στην παρασκευή των φαρμακευτικών αυτού ιδιοκατασκευάσματος, από την έλλειψη δε αυτή δεν δύναται να εκτιμηθεί από το δικαστήριο ούτε η μέθοδος παρασκευής του εν λόγω φαρμάκου, ούτε αν είναι νέα μέθοδος, όμοια η διαφορετική με εκείνη που χρησιμοποιεί η εναγομένη για την παρασκευή του φαρμάκου με την ονομασία TYRENOL. Συνεπώς, η αγωγή πρέπει να απορριφθεί ως αόριστη, να συμψηφισθούν δε τα δικαστικά έξοδα μεταξύ των διαδίκων κατ'άρθρ. 179 του Κ.Πολ.Δ.</w:t>
      </w:r>
    </w:p>
    <w:p>
      <w:pPr>
        <w:pStyle w:val="Style11"/>
        <w:rPr/>
      </w:pPr>
      <w:r>
        <w:rPr/>
        <w:t>ΓΙΑ ΤΟΥΣ ΛΟΓΟΥΣ ΑΥΤΟΥΣ</w:t>
      </w:r>
    </w:p>
    <w:p>
      <w:pPr>
        <w:pStyle w:val="Style11"/>
        <w:rPr/>
      </w:pPr>
      <w:r>
        <w:rPr/>
        <w:t>Δικάζει αντιμωλία των διαδίκων.</w:t>
      </w:r>
    </w:p>
    <w:p>
      <w:pPr>
        <w:pStyle w:val="Style11"/>
        <w:rPr/>
      </w:pPr>
      <w:r>
        <w:rPr/>
        <w:t>Απορρίπτει την αγωγή.</w:t>
      </w:r>
    </w:p>
    <w:p>
      <w:pPr>
        <w:pStyle w:val="Style11"/>
        <w:rPr/>
      </w:pPr>
      <w:r>
        <w:rPr/>
        <w:t>Συμψηφίζει τα δικαστικά έξοδα.</w:t>
      </w:r>
    </w:p>
    <w:p>
      <w:pPr>
        <w:pStyle w:val="Style11"/>
        <w:rPr/>
      </w:pPr>
      <w:r>
        <w:rPr/>
        <w:t>Κρίθηκε, αποφασίστηκε στην Αθήνα στις 9-6-1989.</w:t>
      </w:r>
    </w:p>
    <w:p>
      <w:pPr>
        <w:pStyle w:val="Style11"/>
        <w:rPr/>
      </w:pPr>
      <w:r>
        <w:rPr/>
        <w:t>Ο ΠΡΟΕΔΡΟΣ Ο ΓΡΑΜΜΑΤΕΑΣ</w:t>
      </w:r>
    </w:p>
    <w:p>
      <w:pPr>
        <w:pStyle w:val="Style11"/>
        <w:rPr/>
      </w:pPr>
      <w:r>
        <w:rPr/>
        <w:t>Δημοσιεύτηκε σε έκτακτη δημόσια στο ακροατήριό του συνεδρίαση στις 12-6-1989.</w:t>
      </w:r>
    </w:p>
    <w:p>
      <w:pPr>
        <w:pStyle w:val="Style11"/>
        <w:rPr/>
      </w:pPr>
      <w:r>
        <w:rPr/>
        <w:t>Ο ΠΡΟΕΔΡΟΣ Ο ΓΡΑΜΜΑΤΕΑΣ</w:t>
      </w:r>
    </w:p>
    <w:p>
      <w:pPr>
        <w:pStyle w:val="Normal"/>
        <w:rPr/>
      </w:pPr>
      <w:hyperlink r:id="rId196">
        <w:r>
          <w:rPr/>
        </w:r>
      </w:hyperlink>
    </w:p>
    <w:p>
      <w:pPr>
        <w:pStyle w:val="Normal"/>
        <w:rPr/>
      </w:pPr>
      <w:r>
        <w:rPr/>
      </w:r>
    </w:p>
    <w:p>
      <w:pPr>
        <w:pStyle w:val="Heading3"/>
        <w:spacing w:before="280" w:after="280"/>
        <w:ind w:left="363" w:hanging="0"/>
        <w:rPr/>
      </w:pPr>
      <w:r>
        <w:rPr>
          <w:rFonts w:eastAsia="Arial"/>
        </w:rPr>
        <w:t xml:space="preserve"> </w:t>
      </w:r>
      <w:bookmarkStart w:id="135" w:name="__RefHeading___Toc159307408"/>
      <w:r>
        <w:rPr/>
        <w:t>Απόφαση ΠολΠρωτΑθ. 4263/1989, σχετικά με δίπλωμα ευρεσιτεχνίας</w:t>
      </w:r>
      <w:bookmarkEnd w:id="135"/>
    </w:p>
    <w:p>
      <w:pPr>
        <w:pStyle w:val="Style11"/>
        <w:rPr/>
      </w:pPr>
      <w:r>
        <w:rPr/>
        <w:t xml:space="preserve">Απόφαση ΠολΠρωτΑθηνών 4263/1989 </w:t>
      </w:r>
      <w:r>
        <w:rPr/>
        <w:drawing>
          <wp:inline distT="0" distB="0" distL="0" distR="0">
            <wp:extent cx="7620" cy="7620"/>
            <wp:effectExtent l="0" t="0" r="0" b="0"/>
            <wp:docPr id="2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26" descr=""/>
                    <pic:cNvPicPr>
                      <a:picLocks noChangeAspect="1" noChangeArrowheads="1"/>
                    </pic:cNvPicPr>
                  </pic:nvPicPr>
                  <pic:blipFill>
                    <a:blip r:embed="rId19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4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 ΑΘΗΝΩΝ</w:t>
      </w:r>
    </w:p>
    <w:p>
      <w:pPr>
        <w:pStyle w:val="Style11"/>
        <w:rPr/>
      </w:pPr>
      <w:r>
        <w:rPr/>
        <w:t>Αποτελούμενο από τους Δικαστές Δέσποινα Κολίκα Πρόεδρο Πρωτοδικών, Παρέσσα Τσαντεκίδου Πρωτοδίκου εισηγήτρια, Αθανάσιον Παπαδόπουλο Πρωτοδίκη και από τον Γραμματέα Ιωάννη Μίχο.</w:t>
      </w:r>
    </w:p>
    <w:p>
      <w:pPr>
        <w:pStyle w:val="Style11"/>
        <w:rPr/>
      </w:pPr>
      <w:r>
        <w:rPr/>
        <w:t>Συνεδρίασε δημόσια στο ακροατήριό του στις 22/3/89 για να δικάσει την υπόθεση μεταξύ:</w:t>
      </w:r>
    </w:p>
    <w:p>
      <w:pPr>
        <w:pStyle w:val="Style11"/>
        <w:rPr/>
      </w:pPr>
      <w:r>
        <w:rPr/>
        <w:t>Των εναγόντων: 1) Φ.-Χ. Κ. κατοίκου Καλλιθέας * και 2) Π. Γ. κατοίκου Καλλιθέας *, τους οποίους εκπροσώπησε η πληρεξουσία δικηγόρος Μανόν Μάϊσσα.</w:t>
      </w:r>
    </w:p>
    <w:p>
      <w:pPr>
        <w:pStyle w:val="Style11"/>
        <w:rPr/>
      </w:pPr>
      <w:r>
        <w:rPr/>
        <w:t>Των εναγομένων: 1) Χ. συζ Κ. Λ. κατοίκου Αθηνών *, και 2) Δ. θυγ.Κ. Λ. κατοίκου Αθηνών *, οι οποίες κατά την εκφώνηση της υποθέσεως από το πινάκιο δεν εκπροσωπήθηκαν από πληρεξούσιο δικηγόρο.</w:t>
      </w:r>
    </w:p>
    <w:p>
      <w:pPr>
        <w:pStyle w:val="Style11"/>
        <w:rPr/>
      </w:pPr>
      <w:r>
        <w:rPr/>
        <w:t>Οι ενάγοντες ζήτησαν να γίνει δεκτή η αγωγή τους από 16/1/89 και με αριθμό καταθέσεως 476/89.</w:t>
      </w:r>
    </w:p>
    <w:p>
      <w:pPr>
        <w:pStyle w:val="Style11"/>
        <w:rPr/>
      </w:pPr>
      <w:r>
        <w:rPr/>
        <w:t>Κατά τη συζήτηση της υποθέσεως η πληρεξουσία δικήγορος των εναγόντων ζήτησε να γίνουν δεκτά όσα αναφέρονται στα πρακτικά και στις προτάσεις της.</w:t>
      </w:r>
    </w:p>
    <w:p>
      <w:pPr>
        <w:pStyle w:val="Style11"/>
        <w:rPr/>
      </w:pPr>
      <w:r>
        <w:rPr/>
        <w:t>ΑΦΟΥ ΜΕΛΕΤΗΣΕ ΤΗ ΔΙΚΟΓΡΑΦΙΑ</w:t>
      </w:r>
    </w:p>
    <w:p>
      <w:pPr>
        <w:pStyle w:val="Style11"/>
        <w:rPr/>
      </w:pPr>
      <w:r>
        <w:rPr/>
        <w:t>ΣΚΕΦΤΗΚΕ ΚΑΤΑ ΤΟ ΝΟΜΟ</w:t>
      </w:r>
    </w:p>
    <w:p>
      <w:pPr>
        <w:pStyle w:val="Style11"/>
        <w:rPr/>
      </w:pPr>
      <w:r>
        <w:rPr/>
        <w:t>Από τις υπ'αριθ.6764/24-1-1989 και 6765/24-1-1989 εκθέσεις επιδόσεως του Δικαστικού επιμελητή του Πρωτοδικείου Αθηνών Χαραλάμους Γ.Αλέκου, που προσκομίζουν και επικαλούνται οι ενάγοντες αποδεικνύονται ότι ακριβή επικυρωμένα αντίγραφα της κρινομένης αγωγής με πράξη ορισμού δικασίμου και κλήση για συζήτηση για την ανωτέρω αναφερομένη δικάσιμο επιδόθηκαν νομοτύπως και εμπροθέσμως προς τις αναγόμενες.Επομένως, αφού οι τελευταίες δεν εμφανίστηκαν κατά τη δικάσιμο αυτή, κατά την οποία η υπόθεση εκφωνήθηκε από τη σειρά του οικείου πινακίου, πρέπει να δικαστούν ερήμην (άρθρο 271 Κ.Πολ.Δ.).</w:t>
      </w:r>
    </w:p>
    <w:p>
      <w:pPr>
        <w:pStyle w:val="Style11"/>
        <w:rPr/>
      </w:pPr>
      <w:r>
        <w:rPr/>
        <w:t>Με την κρινόμενη αγωγή οι ενάγοντες ισχυρίζονται ότι έχουν επινοήσει ένα πρωτότυπο και νέο τύπο κυπέλλου το οποίο φέρει ειδικό κάλυμμα που χρησιμεύει, μαζί με το κύπελλο, για τη δημιουργία αναμίκτη (σέικερ) έτσι ώστε ο καταναλωτής να παρασκευάζει το ρόφημά του σε οποιοδήποτε σημείο (εκδρομές, σκάφη αναψυχής κ.λ.π.) με κύρια εφαρμογή της επινοήσεως αυτής στην παρασκευή καφέ τύπου φραπέ για το οποίο και έχει απονεμηθεί σ' αυτούς δίπλωμα ευρεσιτεχνίας με αριθμό 54650/1976, για δύο δε παραπλήσιες εφαρμογές της ανωτέρω επινοήσεως τους έχουν απονεμηθεί αντιστοίχως τα με αριθμούς 70617 και 70830 διπλώματα ευρεσιτεχνίας με τους αντίστοιχους τίτλους εφευρέσεων: α) θήκη συσκευασίας υλικών ενσωματωμένη σε κύπελλο, για παρασκευή ροφημάτων σούπας και άλλων ποτών και β) κάλυμμα ποτηρίου και θήκη συσκευασίας υλικών ροφήματος. Ότι το αποκλειστικό δικαίωμα εκμεταλλεύσεως των παραπάνω διπλωμάτων ανήκε τον Δεκέμβριο 1982 στην *, την οποία διαδέχθηκε στις 3/1/1985 η *. Ότι η ανωτέρω πρώτη των προαναφερομένων εταιριών ανέθεσε στο σύζυγο της πρώτης και πατέρα της δεύτερης εναγομένης κατά μήνα Δεκέμβριο 1982 και κατασκευάσει τα αντίστοιχα προϊόντα των ανωτέρω επινοήσεων και διαχειριστή και εκπρόσωπο της * οικογενειακής βιοτεχνίας παραγωγής πλαστικών, κυπέλλων, η οποία εταιρία και άρχισε να τα παρασκευάζει και να διατίθενται δε εν συνεχεία αυτά στο αγοραστικό κοινό. Ότι οι εναγόμενες εν αγνοία των εναγόντων μετά και παρά την απονομή των ανωτέρω διπλωμάτων στους ενάγοντες χρησιμοποιώντας τα κείμενα και τα σχεδιαγράμματα των ευρεσιτεχνιών των τελευταίων (εναγόντων) και προσθέτοντας μικρές παραλλαγές στην “πατούρα” για στεγανοποίηση μιμούμενες δε και τον χρωματισμό των ανωτέρω κυπέλλων και τον εξωτερικό διασχηματισμό επεδίωξαν και πέτυχαν την υπέρ αυτών απονομή των 72445 και 72651 διπλωμάτων ευρεσιτεχνίας κατά μήνα δε Φεβρουάριο 1988 κατασκεύασαν και κυκλοφόρησαν στην αγορά 2 κύπελλα με το όνομα νέο SHAKE πιστά αντίγραφα των εφευρέσεων των εναγόντων και δη από τη μία αντέγραψαν το σχήμα του κυπέλλου και το χρώμα από την 70617 από την άλλη δε 70830 τη θήκη για την τοποθέτηση των υλικών και το χρώμα αντέγραψαν δε μάλιστα και φωτογράφησαν στον πλαστικό σάκκο συσκευασίας και των δύο κυπέλλων τους τη φωτογραφία του κυπέλλου με το καλαμάκι της εφευρέσεως των εναγόντων.</w:t>
      </w:r>
    </w:p>
    <w:p>
      <w:pPr>
        <w:pStyle w:val="Style11"/>
        <w:rPr/>
      </w:pPr>
      <w:r>
        <w:rPr/>
        <w:t>Ζητούν περαιτέρω με την αγωγή αυτή να ακυρωθούν τα ανωτέρω με αριθμούς 72445 και 72651 διπλώματα ευρεσιτεχνίας των εναγομένων και να επιβληθεί σε βάρος των τελευταίων η δικαστική δαπάνη των εναγόντων. Η αγωγή αυτή για το αντικείμενο της οποίας δεν απαιτείται καταβολή τέλους δικαστικού ενσήμου, λόγω του διαπλαστικού της χαρακτήρα είναι νόμιμη στηρίζεται στις διατάξεις του άρθρου 17, 15 παρ.1, 5 παρ.1α, 6 παρ.1 του ν.1733/18/22-4-1987 και 176 του Κ.Πολ.Δ. το δε δικαστήριο είναι καθ’ ύλην και κατά τόπον αρμόδιο να τη δικάσει.</w:t>
      </w:r>
    </w:p>
    <w:p>
      <w:pPr>
        <w:pStyle w:val="Style11"/>
        <w:rPr/>
      </w:pPr>
      <w:r>
        <w:rPr/>
        <w:t>Λόγω της ερημοδικίας των εναγομένων οι περιεχόμενοι στην αγωγή πραγματικοί ισχυρισμοί, για τα γεγονότα των οποίων επιτρέπεται κατά το νόμο ομολογία, θεωρούνται ως ωμολογημένοι και επομένως πλήρως αποδεδειγμένοι, αφού δε δεν υπάρχει ένσταση εξεταστέα αυτεπαγγέλτως πρέπει να γίνει δεκτή η αγωγή και ως βάσιμη κατ' ουσία να ακυρωθούν τα 72445 και 72651 διπλώματα ευρεσιτεχνίας και να επιβληθεί η δικαστική δαπάνη των εναγόντων σε βάρος των εναγομένων (άρθρο 176 Κ.Πολ.Δ.).</w:t>
      </w:r>
    </w:p>
    <w:p>
      <w:pPr>
        <w:pStyle w:val="Style11"/>
        <w:rPr/>
      </w:pPr>
      <w:r>
        <w:rPr/>
        <w:t>Περαιτέρω δε πρέπει να οριστούν τα παράβολα και τα έξοδα και τέλη ερημοδικίας για την περίπτωση ασκήσεως κατά της παρούσας ανακοπής ερημοδικίας (άρθρα 501, 505 Κ.Πολ.Δ.) όπως ειδικώτερα ορίζεται στο διατακτικό της παρούσας.</w:t>
      </w:r>
    </w:p>
    <w:p>
      <w:pPr>
        <w:pStyle w:val="Style11"/>
        <w:rPr/>
      </w:pPr>
      <w:r>
        <w:rPr/>
        <w:t>ΓΙΑ ΤΟΥΣ ΛΟΓΟΥΣ ΑΥΤΟΥΣ</w:t>
      </w:r>
    </w:p>
    <w:p>
      <w:pPr>
        <w:pStyle w:val="Style11"/>
        <w:rPr/>
      </w:pPr>
      <w:r>
        <w:rPr/>
        <w:t>Δικάζει ερήμην των εναγομένων.</w:t>
      </w:r>
    </w:p>
    <w:p>
      <w:pPr>
        <w:pStyle w:val="Style11"/>
        <w:rPr/>
      </w:pPr>
      <w:r>
        <w:rPr/>
        <w:t>Ορίζει παράβολο μεν δραχμών είκοσι χιλιάδων (20.000) για κάθε μία εναγομένη, έξοδα δε και τέλη της ερήμην συζητήσεως δραχμών είκοσι δύο χιλιάδων (22.000)</w:t>
      </w:r>
    </w:p>
    <w:p>
      <w:pPr>
        <w:pStyle w:val="Style11"/>
        <w:rPr/>
      </w:pPr>
      <w:r>
        <w:rPr/>
        <w:t>Δέχεται την αγωγή.</w:t>
      </w:r>
    </w:p>
    <w:p>
      <w:pPr>
        <w:pStyle w:val="Style11"/>
        <w:rPr/>
      </w:pPr>
      <w:r>
        <w:rPr/>
        <w:t>Ακυρώνει τα με αριθμούς 72445 και 72651 διπλώματα ευρεσιτεχνίας των εναγομένων με τον τίτλο (κύπελλο-αναμίκτης, σέϊκερ, μιας χρήσεως με κάλυμμα με γυρισμένη πατούρα για τη στεγανοποίηση) το πρώτο, και (κύπελλο αναμίκτης σέϊκερ, μιας χρήσεως με κάλυμμα που έχει θήκες για τα υλικά ροφήματος) το δεύτερο και</w:t>
      </w:r>
    </w:p>
    <w:p>
      <w:pPr>
        <w:pStyle w:val="Style11"/>
        <w:rPr/>
      </w:pPr>
      <w:r>
        <w:rPr/>
        <w:t>Επιβάλλει τη δικαστική δαπάνη των εναγόντων εκ δραχμών είκοσι εννέα χιλιάδων (29.000) σε βάρος των εναγομένων.</w:t>
      </w:r>
    </w:p>
    <w:p>
      <w:pPr>
        <w:pStyle w:val="Style11"/>
        <w:rPr/>
      </w:pPr>
      <w:r>
        <w:rPr/>
        <w:t>Κρίθηκε αποφασίστηκε στην Αθήνα στις 24/5/89.</w:t>
      </w:r>
    </w:p>
    <w:p>
      <w:pPr>
        <w:pStyle w:val="Style11"/>
        <w:rPr/>
      </w:pPr>
      <w:r>
        <w:rPr/>
        <w:t>Η ΠΡΟΕΔΡΟΣ Ο ΓΡΑΜΜΑΤΕΑΣ</w:t>
      </w:r>
    </w:p>
    <w:p>
      <w:pPr>
        <w:pStyle w:val="Style11"/>
        <w:rPr/>
      </w:pPr>
      <w:r>
        <w:rPr/>
        <w:t>Δημοσιεύθηκε σε έκτακτη δημόσια συνεδρίαση στο ακροατήριό του στις 31/5/89.</w:t>
      </w:r>
    </w:p>
    <w:p>
      <w:pPr>
        <w:pStyle w:val="Style11"/>
        <w:rPr/>
      </w:pPr>
      <w:r>
        <w:rPr/>
        <w:t>Η ΠΡΟΕΔΡΟΣ Ο ΓΡΑΜΜΑΤΕΑΣ</w:t>
      </w:r>
    </w:p>
    <w:p>
      <w:pPr>
        <w:pStyle w:val="Normal"/>
        <w:rPr/>
      </w:pPr>
      <w:r>
        <w:rPr/>
      </w:r>
    </w:p>
    <w:p>
      <w:pPr>
        <w:pStyle w:val="Heading3"/>
        <w:spacing w:before="280" w:after="280"/>
        <w:ind w:left="363" w:hanging="0"/>
        <w:rPr/>
      </w:pPr>
      <w:r>
        <w:rPr>
          <w:rFonts w:eastAsia="Arial"/>
        </w:rPr>
        <w:t xml:space="preserve"> </w:t>
      </w:r>
      <w:bookmarkStart w:id="136" w:name="__RefHeading___Toc159307409"/>
      <w:r>
        <w:rPr/>
        <w:t>Απόφαση ΠολΠρωτΑθ. 2735/1989, σχετικά με δίπλωμα ευρεσιτεχνίας</w:t>
      </w:r>
      <w:bookmarkEnd w:id="136"/>
    </w:p>
    <w:p>
      <w:pPr>
        <w:pStyle w:val="Style11"/>
        <w:rPr/>
      </w:pPr>
      <w:r>
        <w:rPr/>
        <w:t xml:space="preserve">Απόφαση του ΠολΠρωτΑθηνών 2735/1989 </w:t>
      </w:r>
      <w:r>
        <w:rPr/>
        <w:drawing>
          <wp:inline distT="0" distB="0" distL="0" distR="0">
            <wp:extent cx="7620" cy="7620"/>
            <wp:effectExtent l="0" t="0" r="0" b="0"/>
            <wp:docPr id="2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7" descr=""/>
                    <pic:cNvPicPr>
                      <a:picLocks noChangeAspect="1" noChangeArrowheads="1"/>
                    </pic:cNvPicPr>
                  </pic:nvPicPr>
                  <pic:blipFill>
                    <a:blip r:embed="rId19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5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 ΑΘΗΝΩΝ</w:t>
      </w:r>
    </w:p>
    <w:p>
      <w:pPr>
        <w:pStyle w:val="Style11"/>
        <w:rPr/>
      </w:pPr>
      <w:r>
        <w:rPr/>
        <w:t>Αποτελούμενο από τους Δικαστές: Μιχαήλ Μαργαρίτη , Πρόεδρο Πρωτοδικών, Νικόλαο Οικονομόπουλο Πρωτοδίκη, Αντιγόνη Καραϊκου Πρωτοδίκη-Εισηγήτρια και τον Γραμματέα Ιωάννη Μίχο .-</w:t>
      </w:r>
    </w:p>
    <w:p>
      <w:pPr>
        <w:pStyle w:val="Style11"/>
        <w:rPr/>
      </w:pPr>
      <w:r>
        <w:rPr/>
        <w:t>Συνεδρίασε δημόσια στο ακροατήριό του στις 22-2-89 για να δικάσει την υπόθεση μεταξύ:</w:t>
      </w:r>
    </w:p>
    <w:p>
      <w:pPr>
        <w:pStyle w:val="Style11"/>
        <w:rPr/>
      </w:pPr>
      <w:r>
        <w:rPr/>
        <w:t>Του ενάγοντος: Φ. Τ. του Χ. , εμπορικού αντιπροσώπου, κατοίκου Θεσσαλονίκης, τον οποίο εκπροσώπησε ο πληρεξούσιος Δικηγόρος του Γεώργιος Β. Γεωργουλόπουλος βάσει δηλώσεως.-</w:t>
      </w:r>
    </w:p>
    <w:p>
      <w:pPr>
        <w:pStyle w:val="Style11"/>
        <w:rPr/>
      </w:pPr>
      <w:r>
        <w:rPr/>
        <w:t>Του εναγομένου: Γ. Ρ. , κατοίκου Ομοσπονδιακής Δημοκρατίας της Γερμανίας, ο οποίος δεν εμφανίστηκε ούτε εκπροσωπήθηκε από πληρεξούσιο Δικηγόρο.-</w:t>
      </w:r>
    </w:p>
    <w:p>
      <w:pPr>
        <w:pStyle w:val="Style11"/>
        <w:rPr/>
      </w:pPr>
      <w:r>
        <w:rPr/>
        <w:t>Ο ενάγων ζητεί να γίνει δεκτή η αγωγή του που κατατέθηκε με αριθμό 4047/1988 προσδιορίστηκε για τις 5-10-88 και γράφτηκε στο πινάκιο Κατά τη δικάσιμο εκείνη το Δικαστήριο ανέβαλε την υπόθεση για την παραπάνω δικάσιμο.-</w:t>
      </w:r>
    </w:p>
    <w:p>
      <w:pPr>
        <w:pStyle w:val="Style11"/>
        <w:rPr/>
      </w:pPr>
      <w:r>
        <w:rPr/>
        <w:t>Κατά τη συζήτηση της υποθέσεως ο πληρεξούσιος Δικηγόρος του ενάγοντος δεν παραστάθηκε στο ακροατήριο αλλά κατέθεσε μονομερή δήλωση που έγινε σύμφωνα με τη διάταξη του άρθρ.242 παρ.2 του Κ.Πολ.Δ. όπως τροποποιήθηκε με το άρθρ.3 του Ν.1649/86 και προκατέθεσε προτάσεις.-</w:t>
      </w:r>
    </w:p>
    <w:p>
      <w:pPr>
        <w:pStyle w:val="Style11"/>
        <w:rPr/>
      </w:pPr>
      <w:r>
        <w:rPr/>
        <w:t>ΑΦΟΥ ΜΕΛΕΤΗΣΕ ΤΗ ΔΙΚΟΓΡΑΦΙΑ</w:t>
      </w:r>
    </w:p>
    <w:p>
      <w:pPr>
        <w:pStyle w:val="Style11"/>
        <w:rPr/>
      </w:pPr>
      <w:r>
        <w:rPr/>
        <w:t>ΣΚΕΦΤΗΚΕ ΚΑΤΑ ΤΟ ΝΟΜΟ</w:t>
      </w:r>
    </w:p>
    <w:p>
      <w:pPr>
        <w:pStyle w:val="Style11"/>
        <w:rPr/>
      </w:pPr>
      <w:r>
        <w:rPr/>
        <w:t>Από την 7774/17-11-1988 έκθεση επιδόσεως του Δικαστικού Επιμελητή Αθήνας Αναστασίου Μ.Κωστόγιαννη και το 9683/41/ΑΣΙΖ έγγραφο του Γενικού Προξενείου της Ελλάδος στο Ντόρτμουντ που προσκομίζει ο ενάγων προκύπτει ότι ακριβές επικυρωμένο αντίγραφο της υπό κρίση αγωγής με πράξη ορισμού δικασίμου και κλήση προς συζήτηση για το δικάσιμο της 18-1-1989 μετ' αναβολή από τη δικάσιμο της 5-10-1988 επιδόθηκε νομότυπα και εμπρόθεσμα στον εναγόμενο που είναι κάτοικος Δ. Γερμανίας. Κατά τη δικάσιμο αυτή η υπόθεση αναβλήθηκε από το πινάκιο για τη σημερινή δικάσιμο κατά την οποία όμως ο εναγόμενος δεν εμφανίστηκε όταν η υπόθεση εκφωνήθηκε από τη σειρά του πινακίου και συνεπώς, πρέπει να δικαστεί ερήμην (άρθρ. 271 παρ. 1 και 2 εδ. β' Κ. Πολ. Δ.).</w:t>
      </w:r>
    </w:p>
    <w:p>
      <w:pPr>
        <w:pStyle w:val="Style11"/>
        <w:rPr/>
      </w:pPr>
      <w:r>
        <w:rPr/>
        <w:t>Στην κρινόμενη αγωγή εκθέτει ο ενάγων ότι ο εναγόμενος με την από 18-9-1987 δήλωσή του που κατέθεσε στο Υπουργείο Βιομηχανίας Ενέργειας και τεχνολογίας του απονεμήθηκε το 87.1447 δίπλωμα ευρεσιτεχνίας που αφορούσε εφεύρεση του δικαιούχου με τον τίτλο “τεμάχιο συναρμογής για τη σύνδεση σωλήνων από συνθετική ύλη για υγρά με οπλισμούς από μεταλλικά υλικά”. Ότι το δίπλωμα αυτό ευρεσιτεχνίας του απονεμήθηκε χωρίς η εφεύρεσή του να περιέχει το στοιχείο του νέου καθόσο ήδη από δεκαετίας και πλέον κυκλοφορούσαν στην Ελληνική αγορά αλλά και στην αλλοδαπή προϊόντα NUPI της εταιρίας NUPI S.P.A. που εδρεύει στην Ιταλία, τα ονομαζόμενα “ρακόρ” που είναι κι αυτά τεμάχια συναρμογής για τη σύνδεση σωλήνων από συνθετική ύλη με οπλισμούς από μεταλλικά υλικά και τα οποία ήσαν γνωστά στους εμπορικούς και τεχνικούς κύκλους της Ελλάδας ήτοι παρεμφερή με αυτά του εναγομένου. Περαιτέρω εκτίθεται ότι αυτός (ενάγων) έχει έννομο συμφέρον να ζητήσει την ακύρωση του 871447/22-9-1987 διπλώματος Ευρεσιτεχνίας του εναγομένου, γιατί είναι αντιπρόσωπος στην Ελλάδα της Ιταλικής εταιρίας NUPI S.P.A. η οποία κατά τα άνω παράγει στο εργοστάσιό της προϊόντα ίδια με αυτά του εναγομένου (για τα οποία του απονεμήθηκε το δίπλωμα). Διώκεται δε με την αγωγή να κηρυχθεί άκυρο και να καταργηθεί το 87.1447/22-9-87 δίπλωμα Ευρεσιτεχνίας του Υπουργείου Βιομηχανίας. Με τέτοιο περιεχόμενο και αίτημα που έχει η κρινόμενη αγωγή για το αντικείμενό της οποίας δεν απαιτείται η καταβολή τέλους δικαστικού ενσήμου γιατί έχει διαπλαστικό χαρακτήρα, αρμόδια και παραδεκτά (άρθρ. 10 παρ. 3 ν. 2527/1920) εισάγεται προς εκδίκαση ενώπιον του Δικαστηρίου αυτού κατά την τακτική διαδικασία και είναι νόμιμη στηριζόμενη στις διατάξεις του ν. 2527/1920 (άρθρο 10 παρ. 1 στοιχ. α' και 10 παρ. 3, 4-ΑΠ 326/1969 ΝοΒ 17 1178, ΑΠ 761/1971 ΝοΒ 20-467, ΕΑ 627/1979 ΝοΒ 1979-984-Αργυριάδης σελ. 92, Παμπούκη Μελέται Εμπορικού Δικαίου, 1976 σελ. 415 και 448 επ.). Κατά της αγωγής δεν υφίσταται ένσταση που να εξετάζεται αυτεπάγγελτα και για τα γεγονότα που αναφέρονται στο δικόγραφό της επιτρέπεται η ομολογία.</w:t>
      </w:r>
    </w:p>
    <w:p>
      <w:pPr>
        <w:pStyle w:val="Style11"/>
        <w:rPr/>
      </w:pPr>
      <w:r>
        <w:rPr/>
        <w:t>Πρέπει, κατά συνέπεια να γίνει δεκτή ως βάσιμη και κατ' ουσίαν, διότι εφόσον ο εναγόμενος ερημοδικεί, αποδεικνύονται πλήρως οι πραγματικοί ισχυρισμοί που περιέχονται στο δικόγραφό της, δεδομένου ότι θεωρούνται ως ομολογημένοι εκ μέρους του ερημοδικαζομένου εναγομένου (άρθρ. 271 παρ. 3 σε συνδυασμό με το άρθρο 352 παρ. 1 του Κ. Πολ. Δ.). Τα δικαστικά έξοδα του ενάγοντος πρέπει να επιβληθούν σε βάρος του εναγομένου (άρθρ. 176 Κ. Πολ. Δ.). Τέλος λόγω της ερημοδικίας πρέπει να οριστεί το νόμιμο παράβολο καθώς και τα έξοδα ερημοδικίας (άρθρ. 501 παρ. 1, 502 παρ. 1 και 505 παρ. 2 Κ. Πολ. Δ.), όπως ορίζεται ειδικότερα στο διατακτικό.-</w:t>
      </w:r>
    </w:p>
    <w:p>
      <w:pPr>
        <w:pStyle w:val="Style11"/>
        <w:rPr/>
      </w:pPr>
      <w:r>
        <w:rPr/>
        <w:t>ΓΙΑ ΤΟΥΣ ΛΟΓΟΥΣ ΑΥΤΟΥΣ</w:t>
      </w:r>
    </w:p>
    <w:p>
      <w:pPr>
        <w:pStyle w:val="Style11"/>
        <w:rPr/>
      </w:pPr>
      <w:r>
        <w:rPr/>
        <w:t>Δικάζει ερήμην του εναγομένου.-</w:t>
      </w:r>
    </w:p>
    <w:p>
      <w:pPr>
        <w:pStyle w:val="Style11"/>
        <w:rPr/>
      </w:pPr>
      <w:r>
        <w:rPr/>
        <w:t>Ορίζει το παράβολο σε είκοσι χιλιάδες (20.000) δραχ. και τα έξοδα ερημοδικίας σε δέκα πέντε χιλιάδες (15.000) δραχμές.-</w:t>
      </w:r>
    </w:p>
    <w:p>
      <w:pPr>
        <w:pStyle w:val="Style11"/>
        <w:rPr/>
      </w:pPr>
      <w:r>
        <w:rPr/>
        <w:t>Δέχεται την αγωγή.-</w:t>
      </w:r>
    </w:p>
    <w:p>
      <w:pPr>
        <w:pStyle w:val="Style11"/>
        <w:rPr/>
      </w:pPr>
      <w:r>
        <w:rPr/>
        <w:t xml:space="preserve">Κηρύσσει άκυρο και καταργεί το 87.1447/22-9-1988 δίπλωμα ευρεσιτεχνίας του Υπουργείου Βιομηχανίας Ενέργειας και Τεχνολογίας που απονεμήθηκε στον εναγόμενο. </w:t>
      </w:r>
    </w:p>
    <w:p>
      <w:pPr>
        <w:pStyle w:val="Style11"/>
        <w:rPr/>
      </w:pPr>
      <w:r>
        <w:rPr/>
        <w:t>Και</w:t>
      </w:r>
    </w:p>
    <w:p>
      <w:pPr>
        <w:pStyle w:val="Style11"/>
        <w:rPr/>
      </w:pPr>
      <w:r>
        <w:rPr/>
        <w:t>Καταδικάζει τον εναγόμενο στην πληρωμή των δικαστικών εξόδων του ενάγοντος τα οποία καθορίζει στο ποσό των είκοσι χιλιάδων (20.000) δραχμών.-</w:t>
      </w:r>
    </w:p>
    <w:p>
      <w:pPr>
        <w:pStyle w:val="Style11"/>
        <w:rPr/>
      </w:pPr>
      <w:r>
        <w:rPr/>
        <w:t>Κρίθηκε, αποφασίστηκε στην Αθήνα στις 5-4-1989.</w:t>
      </w:r>
    </w:p>
    <w:p>
      <w:pPr>
        <w:pStyle w:val="Style11"/>
        <w:rPr/>
      </w:pPr>
      <w:r>
        <w:rPr/>
        <w:t xml:space="preserve">Ο ΠΡΟΕΔΡΟΣ Ο ΓΡΑΜΜΑΤΕΑΣ </w:t>
      </w:r>
    </w:p>
    <w:p>
      <w:pPr>
        <w:pStyle w:val="Style11"/>
        <w:rPr/>
      </w:pPr>
      <w:r>
        <w:rPr/>
        <w:t>Δημοσιεύτηκε σε δημόσια συνεδρίαση στο ακροατήριό του στις 12-4-1989.-</w:t>
      </w:r>
    </w:p>
    <w:p>
      <w:pPr>
        <w:pStyle w:val="Style11"/>
        <w:rPr/>
      </w:pPr>
      <w:r>
        <w:rPr/>
        <w:t>Ο ΠΡΟΕΔΡΟΣ Ο ΓΡΑΜΜΑΤΕΑΣ</w:t>
      </w:r>
    </w:p>
    <w:p>
      <w:pPr>
        <w:pStyle w:val="Normal"/>
        <w:rPr/>
      </w:pPr>
      <w:hyperlink r:id="rId199">
        <w:r>
          <w:rPr/>
        </w:r>
      </w:hyperlink>
    </w:p>
    <w:p>
      <w:pPr>
        <w:pStyle w:val="Normal"/>
        <w:rPr/>
      </w:pPr>
      <w:r>
        <w:rPr/>
      </w:r>
    </w:p>
    <w:p>
      <w:pPr>
        <w:pStyle w:val="Heading3"/>
        <w:spacing w:before="280" w:after="280"/>
        <w:ind w:left="363" w:hanging="0"/>
        <w:rPr/>
      </w:pPr>
      <w:r>
        <w:rPr>
          <w:rFonts w:eastAsia="Arial"/>
        </w:rPr>
        <w:t xml:space="preserve"> </w:t>
      </w:r>
      <w:bookmarkStart w:id="137" w:name="__RefHeading___Toc159307410"/>
      <w:r>
        <w:rPr/>
        <w:t>Απόφαση ΠολΠρωτΑθ. 4888/1988, σχετικά με δίπλωμα ευρεσιτεχνίας και προϊόν</w:t>
      </w:r>
      <w:bookmarkEnd w:id="137"/>
    </w:p>
    <w:p>
      <w:pPr>
        <w:pStyle w:val="Style11"/>
        <w:rPr/>
      </w:pPr>
      <w:r>
        <w:rPr/>
        <w:t xml:space="preserve">Απόφαση του ΠολΠρωτΑθηνών 4888/1988 </w:t>
      </w:r>
      <w:r>
        <w:rPr/>
        <w:drawing>
          <wp:inline distT="0" distB="0" distL="0" distR="0">
            <wp:extent cx="7620" cy="7620"/>
            <wp:effectExtent l="0" t="0" r="0" b="0"/>
            <wp:docPr id="2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8" descr=""/>
                    <pic:cNvPicPr>
                      <a:picLocks noChangeAspect="1" noChangeArrowheads="1"/>
                    </pic:cNvPicPr>
                  </pic:nvPicPr>
                  <pic:blipFill>
                    <a:blip r:embed="rId20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προϊόν</w:t>
      </w:r>
    </w:p>
    <w:p>
      <w:pPr>
        <w:pStyle w:val="Style11"/>
        <w:rPr/>
      </w:pPr>
      <w:r>
        <w:rPr/>
        <mc:AlternateContent>
          <mc:Choice Requires="wps">
            <w:drawing>
              <wp:inline distT="0" distB="0" distL="0" distR="0">
                <wp:extent cx="6479540" cy="19050"/>
                <wp:effectExtent l="0" t="0" r="0" b="0"/>
                <wp:docPr id="25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Ιωάννη Παπανικολάου, Πρόεδρο Πρωτοδικών, Θωμά Κατσανάκη Πρωτοδίκη-Εισηγητή, Παναγιώτη Παπανικολάου Πρωτοδίκη, και από τον Γραμματέα Ιωάννη Μίχο. </w:t>
      </w:r>
    </w:p>
    <w:p>
      <w:pPr>
        <w:pStyle w:val="Style11"/>
        <w:rPr/>
      </w:pPr>
      <w:r>
        <w:rPr/>
        <w:t xml:space="preserve">Συνεδρίασε δημόσια στο ακροατήριό του στις 18-5-1988 για να δικάσει την υπόθεση μεταξύ: </w:t>
      </w:r>
    </w:p>
    <w:p>
      <w:pPr>
        <w:pStyle w:val="Style11"/>
        <w:rPr/>
      </w:pPr>
      <w:r>
        <w:rPr/>
        <w:t xml:space="preserve">Της ανακόπτουσας-εναγομένης: Εταιρίας που εδρεύει στην Αθήνα (*), με την επωνυμία "* Ο.Ε." που εκπροσωπείται νόμιμα, την οποία εκπροσώπησε ο πληρεξούσιος δικηγόρος Δημ. Μπεργούνης. </w:t>
      </w:r>
    </w:p>
    <w:p>
      <w:pPr>
        <w:pStyle w:val="Style11"/>
        <w:rPr/>
      </w:pPr>
      <w:r>
        <w:rPr/>
        <w:t xml:space="preserve">Του καθού η ανακοπή-ενάγοντος: Χ. Μ., κατοίκου Ν. Σμύρνης Αττικής, τον οποίο εκπροσώπησε ο πληρεξούσιος δικηγόρος Αθανάσιος Σιγαλός, βάσει δηλώσεως. </w:t>
      </w:r>
    </w:p>
    <w:p>
      <w:pPr>
        <w:pStyle w:val="Style11"/>
        <w:rPr/>
      </w:pPr>
      <w:r>
        <w:rPr/>
        <w:t xml:space="preserve">Ο ενάγων-καθού η ανακοπή με αγωγή του που κατατέθηκε με αριθμό 4245/1987 και απευθύνεται στο παρόν Δικαστήριο ζήτησε να γίνει δεκτή. </w:t>
      </w:r>
    </w:p>
    <w:p>
      <w:pPr>
        <w:pStyle w:val="Style11"/>
        <w:rPr/>
      </w:pPr>
      <w:r>
        <w:rPr/>
        <w:t xml:space="preserve">Μετά από συζήτηση αυτής της αγωγής εκδόθηκε η υπ'αριθμ. 649/1988 απόφαση ερήμην της εναγομένης και ήδη ανακόπτουσας. </w:t>
      </w:r>
    </w:p>
    <w:p>
      <w:pPr>
        <w:pStyle w:val="Style11"/>
        <w:rPr/>
      </w:pPr>
      <w:r>
        <w:rPr/>
        <w:t xml:space="preserve">Την απόφαση ανέκοψε αυτή, η εναγομένη και ήδη ανακόπτουσα με την από 4-4-1988 και με αύξοντα αριθμό κατάθεσης 3101/1988 ανακοπή της, που προσδιορίστηκε για την παραπάνω δικάσιμο και γράφτηκε στο πινάκιο. </w:t>
      </w:r>
    </w:p>
    <w:p>
      <w:pPr>
        <w:pStyle w:val="Style11"/>
        <w:rPr/>
      </w:pPr>
      <w:r>
        <w:rPr/>
        <w:t xml:space="preserve">Κατά τη συζήτηση της υποθέσεως ο πληρεξούσιος δικηγόρος της ανακόπτουσας παραστάθηκε στο ακροατήριο και ζήτησε να γίνουν δεκτά όσα αναφέρονται στις προτάσεις του, αντίθετα ο πληρεξούσιος δικηγόρος του καθού η ανακοπή δεν παραστάθηκε στο ακροατήριο, αλλά κατέθεσε μονομερή δήλωση που έγινε σύμφωνα με τη διάταξη του άρθρου 242 παρ.2 του Κ.Πολ.Δ. όπως τροποποιήθηκε με το άρθρο 3 του Ν. 1649/1986 και προκατέθεσε προτάσει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Η υπό κρίση από 4-4-1988 ανακοπή ερημοδικίας της ανακόπτουσας-εναγομένης κατά της υπ' αριθ. 649/1988 αποφάσεως του δικαστηρίου τούτου, που εκδόθηκε ερήμην αυτής, κατά την πρώτη συζήτηση, έχει ασκηθεί νομότυπα και εμπρόθεσμα και παραδεκτά εισάγεται προς συζήτηση ενώπιον του δικαστηρίου τούτου, εφόσον η ανακόπτουσα προκατέβαλε στη γραμματεία του δικαστηρίου τα δια της ερήμην αποφάσεως επιδικασθέντα έξοδα της ερήμην συζητήσεως και το ορισθέν παράβολο (βλ. σχετική βεβαίωση του γραμματέως στο σώμα της ανακοπής). Πρέπει, επομένως, σύμφωνα με τα άρθρα 501 παρ.1 502 παρ.1, 503 παρ.1, 505 και 508 του Κ.Πολ.Δ., να γίνει δεκτή, να εξαφανισθεί η ανακοπτομένη απόφαση, πλην της περί εξόδων και παραβόλου διατάξεως, τα οποία πρέπει να καταβληθούν εις τον υπέρ ου επεδικάσθηκαν ενάγοντα, το δε παράβολο να εισαχθεί στο Δημόσιο Ταμείο, λόγω εγκύρου ερημοδικίας της ανακόπτουσας, να χωρέσει δε νέα συζήτηση της αγωγής. </w:t>
      </w:r>
    </w:p>
    <w:p>
      <w:pPr>
        <w:pStyle w:val="Style11"/>
        <w:rPr/>
      </w:pPr>
      <w:r>
        <w:rPr/>
        <w:t xml:space="preserve">Περαιτέρω το δικαστήριο: </w:t>
      </w:r>
    </w:p>
    <w:p>
      <w:pPr>
        <w:pStyle w:val="Style11"/>
        <w:rPr/>
      </w:pPr>
      <w:r>
        <w:rPr/>
        <w:t xml:space="preserve">1) Αφού έλαβε υπόψη την από 29-1-1987 και με αριθμό καταθέσεως 4245/87 αγωγή του ενάγοντος, με την οποία ζητεί να υποχρεωθεί η εναγομένη στην παράλειψη κατασκευής, χρήσεως και διαθέσεως στην κατανάλωση του ενδίκου προϊόντος (σφουγγαράκι συνθετικό ειδικό επεξεργασμένο που εμποδίζει το θόλωμα των τζαμιών από τους υδρατμούς), το οποίο αυτός εφεύρε και έλαβε το υπ' αριθ. 71173/83 δίπλωμα ευρεσιτεχνίας. </w:t>
      </w:r>
    </w:p>
    <w:p>
      <w:pPr>
        <w:pStyle w:val="Style11"/>
        <w:rPr/>
      </w:pPr>
      <w:r>
        <w:rPr/>
        <w:t xml:space="preserve">2) Τους ισχυρισμούς της εναγομένης η οποία αρνείται την αγωγή και προβάλει την εκ του άρθρου 2 του Ν. 2527/1920 ένσταση ότι η εφεύρεση του ενάγοντος δεν είναι νέα και δεν τυγχάνει προστασίας. </w:t>
      </w:r>
    </w:p>
    <w:p>
      <w:pPr>
        <w:pStyle w:val="Style11"/>
        <w:rPr/>
      </w:pPr>
      <w:r>
        <w:rPr/>
        <w:t xml:space="preserve">3) Την υποχρέωση των διαδίκων να αποδείξουν τα αμφισβητούμενα πραγματικά περιστατικά. </w:t>
      </w:r>
    </w:p>
    <w:p>
      <w:pPr>
        <w:pStyle w:val="Style11"/>
        <w:rPr/>
      </w:pPr>
      <w:r>
        <w:rPr/>
        <w:t xml:space="preserve">ΓΙΑ ΤΟΥΣ ΛΟΓΟΥΣ ΑΥΤΟΥΣ </w:t>
      </w:r>
    </w:p>
    <w:p>
      <w:pPr>
        <w:pStyle w:val="Style11"/>
        <w:rPr/>
      </w:pPr>
      <w:r>
        <w:rPr/>
        <w:t xml:space="preserve">Δικάζει κατ' αντιμωλία των διαδίκων. </w:t>
      </w:r>
    </w:p>
    <w:p>
      <w:pPr>
        <w:pStyle w:val="Style11"/>
        <w:rPr/>
      </w:pPr>
      <w:r>
        <w:rPr/>
        <w:t xml:space="preserve">Δέχεται την ανακοπή. </w:t>
      </w:r>
    </w:p>
    <w:p>
      <w:pPr>
        <w:pStyle w:val="Style11"/>
        <w:rPr/>
      </w:pPr>
      <w:r>
        <w:rPr/>
        <w:t xml:space="preserve">Εξαφανίζει την υπ' αριθ. 649/1988 ερήμην απόφαση αυτού του Δικαστηρίου, πλην της διατάξεως περί εξόδων και παραβόλου. </w:t>
      </w:r>
    </w:p>
    <w:p>
      <w:pPr>
        <w:pStyle w:val="Style11"/>
        <w:rPr/>
      </w:pPr>
      <w:r>
        <w:rPr/>
        <w:t xml:space="preserve">Διατάσσει όπως τα μεν προβεβληθέντα έξοδα εκ δραχμών δέκα πέντε χιλιάδων (15.000) καταβληθούν εις τον υπέρ ου επεδικάσθησαν ενάγοντα το δε παράβολο εκ δραχμών δέκα πέντε χιλιάδων (15.000) εισαχθεί στο Δημόσιο Ταμείο. </w:t>
      </w:r>
    </w:p>
    <w:p>
      <w:pPr>
        <w:pStyle w:val="Style11"/>
        <w:rPr/>
      </w:pPr>
      <w:r>
        <w:rPr/>
        <w:t xml:space="preserve">Αναβάλλει κατά λοιπά να αποφασίσει οριστικά επί της αγωγής. </w:t>
      </w:r>
    </w:p>
    <w:p>
      <w:pPr>
        <w:pStyle w:val="Style11"/>
        <w:rPr/>
      </w:pPr>
      <w:r>
        <w:rPr/>
        <w:t xml:space="preserve">Υποχρεώνει τους διαδίκους να αποδείξουν και με μάρτυρες, τα ακόλουθα πραγματικά γεγονότα: </w:t>
      </w:r>
    </w:p>
    <w:p>
      <w:pPr>
        <w:pStyle w:val="Style11"/>
        <w:rPr/>
      </w:pPr>
      <w:r>
        <w:rPr/>
        <w:t xml:space="preserve">Α) Ο ΕΝΑΓΩΝ: α) Ότι από τον Οκτώβριο 1978 μέχρι σήμερα παράγει και διαθέτει στην αγορά προς έκθεση και εμπορία σφουγγαράκι συνθετικό, ειδικά επεξεργασμένο, που με τη χρήση του εμποδίζει το θόλωμα των τζαμιών από τους υδρατμούς, το οποίο είναι τοποθετημένο μέσα σε πλαστικό κουτί, δύο τεμαχίων (βάση-καπάκι) εξωτερικών διαστάσεων 130 Χ 50 Χ 38 χιλιοστά, διαφόρου χρωματισμού, σχήματος ορθογωνίου παραλληλεπιπέδου. Για την ευχερή αφαίρεση του καπακιού από τη βάση υπάρχουν, στις δύο μεγαλύτερες πλευρές του, από μία εγκοπή, σχήματος ημικυκλίου. Στη βάση του κουτιού και εσωτερικά που καλύπτεται από το καπάκι, υπάρχει εκτεθειμένο συνθετικό σφουγγαράκι (αφρολέξ) που καλύπτει ολόκληρο το χώρο του κουτιού. Εξωτερικά, στην επάνω πλευρά του καπακιού, υπάρχει ανάγλυφη η λέξη CRYSTALIN, καθώς και πλαίσιο μέσα στο οποίο επικολλάται αυτοκόλλητη ετικέττα, με το λεκτικό σήμα CRYSTALIN και τη διακριτική προσθήκη DR, καθώς και απεικόνιση αυτοκινήτου, κάσκας οδηγού μοτοσυκλέττας, καθρέπτη και παράθυρου και αναγράφονται στην Αγγλική οι λέξεις "AGAINST MIST 100% και KEEP ALL GLASSES AGAINST MIST, CRYSTAL CLEAR FOR 12 DAYS AFTER CACH USE (με μικρά γράμματα). Επίσης, στην κάτω πλευρά της βάσης του κουτιού υπάρχει ανάγλυφη η λέξη-σήμα CRYSTALIN και αυτοκόλλητη ετικέττα με οδηγίες για τη χρήση του προϊόντος, το ονοματεπώνυμό του, η διεύθυνση, το τηλέφωνο και η ένδειξη "ΚΑΤΟΧΥΡΩΜΕΝΟ ΠΡΟΪΟΝ". Τα ανωτέρω στοιχεία συγκροτούν προσωπική και νέα εφεύρεσή του την οποία περιέγραψε, κατέθεσε στο Υπουργείο Έρευνας και Τεχνολογίας και του χορηγήθηκε το 71173/8-4-83 δίπλωμα ευρεσιτεχνίας. β) Ότι η εναγομένη κατά το πρώτο δεκαήμερο Ιανουαρίου 1987 εν γνώσει της και με σκοπό αθεμίτου ανταγωνισμού κυκλοφόρησε στην αγορά των Αθηνών όμοιο προϊόν με πλήρη δουλική απομίμηση της ανωτέρω ευρεσιτεχνίας του και των διακριτικών χαρακτηριστικών και της συσκευασίας και προκαλείται σύγχυση στο καταναλωτικό κοινό και αποσπά πελατεία σε βάρος του. </w:t>
      </w:r>
    </w:p>
    <w:p>
      <w:pPr>
        <w:pStyle w:val="Style11"/>
        <w:rPr/>
      </w:pPr>
      <w:r>
        <w:rPr/>
        <w:t xml:space="preserve">Β) Η ΕΝΑΓΟΜΕΝΗ: Ότι, η παραπάνω εφεύρεση του ενάγοντα, κατά το χρόνο της δηλώσεως για την απόκτηση του διπλώματος ευρεσιτεχνίας (11-1-1983), ήταν επαρκώς γνωστή, τόσο στην Ελλάδα, όσο και στο εξωτερικό, είχε περιγραφεί σε δημοσιεύματα και έντυπα, το δε επίδικο προϊόν (σφουγγαράκι αντιθαμβωτικό) ήταν ευρέως διαδεδομένο στην Ελληνική αγορά, τουλάχιστον από εικοσαετία, όπως το αντιθαμβωτικό σφουγγαράκι της Πολυεθνικής Εταιρείας "*" και άλλα παρόμοια συναφή προϊόντα, όπως SPRAY, αντιθαμβωτική φανέλλες κ.λ.π., ο ίδιος δε (ενάγων) το διέθετε στην αγορά από το 1978. </w:t>
      </w:r>
    </w:p>
    <w:p>
      <w:pPr>
        <w:pStyle w:val="Style11"/>
        <w:rPr/>
      </w:pPr>
      <w:r>
        <w:rPr/>
        <w:t xml:space="preserve">Οι μάρτυρες όχι περισσότεροι από δύο (2) για κάθε διάδικο μέρος, θα εξετασθούν μέσα σε προθεσμία εξήντα (60) ημερών από της επιδόσεως της παρούσης ενώπιον της ως Εισηγήτριας διοριζομένης Πρωτοδίκου Παναγιώτης Παπανικολάου, στο Κατάστημα του Πρωτοδικείου Αθηνών. Οι μάρτυρες που κατοικούν ή διαμένουν εκτός της έδρας του Δικαστηρίου είναι δυνατόν να εξετασθούν, μέσα στην παραπάνω προθεσμία, ενώπιον των Ειρηνοδικών του τόπου κατοικίας ή διαμονής της, στα οικεία Δικαστικά Καταστήματα. </w:t>
      </w:r>
    </w:p>
    <w:p>
      <w:pPr>
        <w:pStyle w:val="Style11"/>
        <w:rPr/>
      </w:pPr>
      <w:r>
        <w:rPr/>
        <w:t xml:space="preserve">Κρίθηκε, αποφασίστηκε στην Αθήνα στις 8-6-1988.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21-6-1988. </w:t>
      </w:r>
    </w:p>
    <w:p>
      <w:pPr>
        <w:pStyle w:val="Style11"/>
        <w:rPr/>
      </w:pPr>
      <w:r>
        <w:rPr/>
        <w:t xml:space="preserve">Ο ΠΡΟΕΔΡΟΣ Ο ΓΡΑΜΜΑΤΕΑΣ </w:t>
      </w:r>
    </w:p>
    <w:p>
      <w:pPr>
        <w:pStyle w:val="Normal"/>
        <w:rPr/>
      </w:pPr>
      <w:hyperlink r:id="rId201">
        <w:r>
          <w:rPr/>
        </w:r>
      </w:hyperlink>
    </w:p>
    <w:p>
      <w:pPr>
        <w:pStyle w:val="Normal"/>
        <w:rPr/>
      </w:pPr>
      <w:r>
        <w:rPr/>
      </w:r>
    </w:p>
    <w:p>
      <w:pPr>
        <w:pStyle w:val="Heading3"/>
        <w:spacing w:before="280" w:after="280"/>
        <w:ind w:left="363" w:hanging="0"/>
        <w:rPr/>
      </w:pPr>
      <w:r>
        <w:rPr>
          <w:rFonts w:eastAsia="Arial"/>
        </w:rPr>
        <w:t xml:space="preserve"> </w:t>
      </w:r>
      <w:bookmarkStart w:id="138" w:name="__RefHeading___Toc159307411"/>
      <w:r>
        <w:rPr/>
        <w:t>Απόφαση ΠολΠρωτΑθ. 3773/1988, σχετικά με ακυρώτητα διπλώματος ευρεσιτεχνίας</w:t>
      </w:r>
      <w:bookmarkEnd w:id="138"/>
    </w:p>
    <w:p>
      <w:pPr>
        <w:pStyle w:val="Style11"/>
        <w:rPr/>
      </w:pPr>
      <w:r>
        <w:rPr/>
        <w:t xml:space="preserve">Απόφαση του ΠολΠρωτΑθηνών 3773/1988 </w:t>
      </w:r>
      <w:r>
        <w:rPr/>
        <w:drawing>
          <wp:inline distT="0" distB="0" distL="0" distR="0">
            <wp:extent cx="7620" cy="7620"/>
            <wp:effectExtent l="0" t="0" r="0" b="0"/>
            <wp:docPr id="2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9"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ακυρότητα διπλώματος ευρεσιτεχνίας</w:t>
      </w:r>
    </w:p>
    <w:p>
      <w:pPr>
        <w:pStyle w:val="Style11"/>
        <w:rPr/>
      </w:pPr>
      <w:r>
        <w:rPr/>
        <mc:AlternateContent>
          <mc:Choice Requires="wps">
            <w:drawing>
              <wp:inline distT="0" distB="0" distL="0" distR="0">
                <wp:extent cx="6479540" cy="19050"/>
                <wp:effectExtent l="0" t="0" r="0" b="0"/>
                <wp:docPr id="25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Φώτιο Καϋμενάκη, Πρόεδρο Πρωτοδικών, Κωνσταντίνo Φράγκο, Πρωτοδίκη, Αμαλία Μήλου-Ζυγούνα, Πρωτοδίκη-Εισηγήτρια και Γραμματέα τον Ιωάννη Μίχο. </w:t>
      </w:r>
    </w:p>
    <w:p>
      <w:pPr>
        <w:pStyle w:val="Style11"/>
        <w:rPr/>
      </w:pPr>
      <w:r>
        <w:rPr/>
        <w:t xml:space="preserve">Συνεδρίασε δημόσια στο ακροατήριό του στις 16-3-1988 για να δικάσει την υπόθεση μεταξύ: </w:t>
      </w:r>
    </w:p>
    <w:p>
      <w:pPr>
        <w:pStyle w:val="Style11"/>
        <w:rPr/>
      </w:pPr>
      <w:r>
        <w:rPr/>
        <w:t xml:space="preserve">Του ενάγοντος Γ. Κ., κατοίκου Αθηνών, τον οποίο εκπροσώπησε η πληρεξούσια Δικηγόρος Αργυρώ Βιολάκη. </w:t>
      </w:r>
    </w:p>
    <w:p>
      <w:pPr>
        <w:pStyle w:val="Style11"/>
        <w:rPr/>
      </w:pPr>
      <w:r>
        <w:rPr/>
        <w:t xml:space="preserve">Του εναγομένου Π. Μ., κατοίκου Αθηνών, ο οποίος δεν εμφανίσθηκε ούτε εκπροσωπήθηκε από πληρεξούσιο Δικηγόρο. </w:t>
      </w:r>
    </w:p>
    <w:p>
      <w:pPr>
        <w:pStyle w:val="Style11"/>
        <w:rPr/>
      </w:pPr>
      <w:r>
        <w:rPr/>
        <w:t xml:space="preserve">Ο ενάγων ζητεί να γίνει δεκτή η αγωγή του που κατατέθηκε με αριθμό 89/1988 προσδιορίσθηκε για την παραπάνω δικάσιμο και γράφτηκε στο πινάκιο. </w:t>
      </w:r>
    </w:p>
    <w:p>
      <w:pPr>
        <w:pStyle w:val="Style11"/>
        <w:rPr/>
      </w:pPr>
      <w:r>
        <w:rPr/>
        <w:t xml:space="preserve">Κατά τη συζήτηση της υποθέσεως η πληρεξούσια Δικηγόρος ζήτησε να γίνουν δεκτά όσα αναφέρονται στις προτάσεις της. </w:t>
      </w:r>
    </w:p>
    <w:p>
      <w:pPr>
        <w:pStyle w:val="Style11"/>
        <w:rPr/>
      </w:pPr>
      <w:r>
        <w:rPr/>
        <w:t xml:space="preserve">ΜΕΛΕΤΗΣΕ ΤΗΝ ΔΙΚΟΓΡΑΦΙΑ </w:t>
      </w:r>
    </w:p>
    <w:p>
      <w:pPr>
        <w:pStyle w:val="Style11"/>
        <w:rPr/>
      </w:pPr>
      <w:r>
        <w:rPr/>
        <w:t xml:space="preserve">ΣΚΕΦΤΗΚΕ ΚΑΤΑ ΤΟΝ ΝΟΜΟ </w:t>
      </w:r>
    </w:p>
    <w:p>
      <w:pPr>
        <w:pStyle w:val="Style11"/>
        <w:rPr/>
      </w:pPr>
      <w:r>
        <w:rPr/>
        <w:t xml:space="preserve">Από την 2185/5-2-1988 έκθεση επιδόσεως του Δικαστικού Επιμελητή του Πρωτοδικείου της Αθήνας Δημητρίου Παπαζαρκάδα, που προσκομίζει και επικαλείται ο ενάγων, προκύπτει ότι ακριβές επικυρωμένο αντίγραφο της υπό κρίση αγωγής με πράξη ορισμού δικασίμου και κλήση προς συζήτηση για την σημερινή δικάσιμο, επιδόθηκε νομότυπα και εμπρόθεσμα στον εναγόμενο. Ο τελευταίος όμως δεν εμφανίσθηκε στην δικάσιμο αυτή, κατά την οποία η υπόθεση εκφωνήθηκε από την σειρά του πινακίου και συνεπώς πρέπει να δικασθεί ερήμην (αρ.271 παρ.Ι και 2 εδ. β' του ΚΠολΔ). </w:t>
      </w:r>
    </w:p>
    <w:p>
      <w:pPr>
        <w:pStyle w:val="Style11"/>
        <w:rPr/>
      </w:pPr>
      <w:r>
        <w:rPr/>
        <w:t xml:space="preserve">Διπλώματα ευρεσιτεχνίας παραχωρούνται μόνο σε εφευρέσεις που πληρούν τις προβλεπόμενες από τον νόμο προϋποθέσεις προστασίας. Το δίπλωμα ευρεσιτεχνίας είναι άκυρο, αν χορηγήθηκε ενώ δεν συνέτρεχαν οι όροι έκδοσής του. Η ακυρότητα κηρύσσεται με δικαστική απόφαση, η οποία ανατρέχει στο χρόνο απονομής του διπλώματος αναγνωρίζουσα την EX TUNC ακυρότητα αυτού. Εντελώς διαφορετικής της ακυρότητας του διπλώματος ευρεσιτεχνίας είναι η από αυτό έκπτωση του δικαιούχου. Αυτή δεν εξαρτάται από λόγους υπάρχοντες ήδη κατά την απονομή του διπλώματος ευρεσιτεχνίας και δεν ενεργεί EX TUNO. Της εκπτώσεως η γενεσιουργός αιτία ανακύπτει σε χρόνο μεταγενέστερο της απονομής του διπλώματος και, όταν τελειωθεί η έκπτωση κατά τα οριζόμενα ειδικότερα στο νόμο (βλ. άρθρο 16 παρ.1, 2 του Ν. 1733/87) επέρχεται EX NUNC πρόωρος τερματισμός της ισχύος του διπλώματος ευρεσιτεχνίας. Δηλαδή η έκπτωση ενεργεί πάντοτε EX NUNC (Βλ. Ευρεσιτεχνία Αλκη Αργυριάδη). </w:t>
      </w:r>
    </w:p>
    <w:p>
      <w:pPr>
        <w:pStyle w:val="Style11"/>
        <w:rPr/>
      </w:pPr>
      <w:r>
        <w:rPr/>
        <w:t xml:space="preserve">Ο ενάγων ισχυρίζεται ότι του χορηγήθηκε δίπλωμα ευρεσιτεχνίας για ένα εργαλείο ελαιοσυλλογής που εφεύρε και ότι στη συνέχεια μετά από βελτιώσεις που επέφερε σ' αυτό, του χορηγήθηκαν δύο νέα διπλώματα στο έτος 1982. Ότι το Φεβρουάριο 1984 ο εναγόμενος έλαβε δίπλωμα ευρεσιτεχνίας για την ίδια παραπάνω συσκευή αρχική και βελτιωμένη του ενάγοντος. Ότι ο εναγόμενος έχει ήδη εκπέσει από τα δικαιώματά του που απορρέουν από το δίπλωμα ευρεσιτεχνίας λόγω μη πληρωμής των ετησίων τελών, με απόφαση του Οργανισμού Βιομηχανικής Ιδιοκτησίας (ΟΒΙ) που δημοσιεύθηκε στο Ειδικό δελτίο Βιομηχανικής Ιδιοκτησίας. Και ζητεί να κηρυχτεί άκυρο το με αριθμό 73448/84 δίπλωμα ευρεσιτεχνίας αυτού και να κηρυχτεί η απόφαση που θα εκδοθεί προσωρινά να εκτελεστή. </w:t>
      </w:r>
    </w:p>
    <w:p>
      <w:pPr>
        <w:pStyle w:val="Style11"/>
        <w:rPr/>
      </w:pPr>
      <w:r>
        <w:rPr/>
        <w:t xml:space="preserve">Η αγωγή αρμόδια και παραδεκτά εισάγεται για να συζητηθεί σ' αυτό το Δικαστήριο, αφού ως διαπλαστική είναι ανεπίδεκτη χρηματικής αποτιμήσεως, (αρ.18 και 22 ΚΠολΔ) και είναι νόμιμη εκτός από το αίτημα για κήρυξη της αποφάσεως προσωρινά εκτελεστής, που πρέπει να απορριφθεί, επειδή οι διαπλαστικές αποφάσεις δεν μπορούν να κηρυχθούν προσωρινά εκτελεστές, δεδομένου ότι η ενέργειά τους εξαντλείται στο ουσιαστικό δεδικασμένο (βλ. ΕφΑθ 2273/75 Αρμ 29:675). </w:t>
      </w:r>
    </w:p>
    <w:p>
      <w:pPr>
        <w:pStyle w:val="Style11"/>
        <w:rPr/>
      </w:pPr>
      <w:r>
        <w:rPr/>
        <w:t xml:space="preserve">Η αγωγή στηρίζεται στις διατάξεις των άρθρων 15 παρ.1 Ια και 2 σε συνδ. με το άρθρο 6 και τα άρθρα 29 και 25 παρ.1 και 2 του Ν.1733/22-9-1987 και πρέπει να εξετασθεί και από ουσιαστική άποψη, αφού δεν απαιτείται η καταβολή δικαστικού ενσήμου. </w:t>
      </w:r>
    </w:p>
    <w:p>
      <w:pPr>
        <w:pStyle w:val="Style11"/>
        <w:rPr/>
      </w:pPr>
      <w:r>
        <w:rPr/>
        <w:t xml:space="preserve">Κατά της αγωγής δεν υφίσταται ένσταση που να εξετάζεται αυτεπάγγελτα και για τα γεγονότα που αναφέρονται στο δικόγραφό της, επιτρέπεται η ομολογία. Πρέπει κατά συνέπεια να γίνει δεκτή ως βάσιμη και στην ουσία της, επειδή αποδεικνύονται πλήρως οι πραγματικοί ισχυρισμοί που περιέχονται στο δικόγραφό της, δεδομένου ότι θεωρούνται ως ομολογημένοι εκ μέρους του ερημοδικαζομένου εναγομένου (άρ. 271 παρ.3 σε συνδ. με το άρθρο 352 παρ.1 του ΚΠολΔ). Τα δικαστικά έξοδα του ενάγοντος βαρύνουν τον εναγόμενο (άρ. 176 του ΚΠολΔ). Τέλος λόγω της ερημοδικίας πρέπει να οριστεί το νόμιμο παράβολο καθώς και τα εξοδα ερημοδικίας (άρ. 501 παρ.1, 502 παρ.1 και 505 παρ.2 του ΚΠολΔ), όπως ορίζεται ειδικότερα στο διατακτικό. </w:t>
      </w:r>
    </w:p>
    <w:p>
      <w:pPr>
        <w:pStyle w:val="Style11"/>
        <w:rPr/>
      </w:pPr>
      <w:r>
        <w:rPr/>
        <w:t xml:space="preserve">ΓΙΑ ΤΟΥΣ ΛΟΓΟΥΣ ΑΥΤΟΥΣ </w:t>
      </w:r>
    </w:p>
    <w:p>
      <w:pPr>
        <w:pStyle w:val="Style11"/>
        <w:rPr/>
      </w:pPr>
      <w:r>
        <w:rPr/>
        <w:t xml:space="preserve">Δικάζει ερήμην του εναγομένου </w:t>
      </w:r>
    </w:p>
    <w:p>
      <w:pPr>
        <w:pStyle w:val="Style11"/>
        <w:rPr/>
      </w:pPr>
      <w:r>
        <w:rPr/>
        <w:t xml:space="preserve">Ορίζει το παράβολο σε δέκα πέντε χιλιάδες (15.000) δρχ. και τα έξοδα ερημοδικίας σε δέκα πέντε χιλιάδες (15.000) δρχ. </w:t>
      </w:r>
    </w:p>
    <w:p>
      <w:pPr>
        <w:pStyle w:val="Style11"/>
        <w:rPr/>
      </w:pPr>
      <w:r>
        <w:rPr/>
        <w:t xml:space="preserve">Απορρίπτει ότι έκρινε πως πρέπει να απορριφθεί. </w:t>
      </w:r>
    </w:p>
    <w:p>
      <w:pPr>
        <w:pStyle w:val="Style11"/>
        <w:rPr/>
      </w:pPr>
      <w:r>
        <w:rPr/>
        <w:t xml:space="preserve">Δέχεται την αγωγή. </w:t>
      </w:r>
    </w:p>
    <w:p>
      <w:pPr>
        <w:pStyle w:val="Style11"/>
        <w:rPr/>
      </w:pPr>
      <w:r>
        <w:rPr/>
        <w:t xml:space="preserve">Κυρύσσει άκυρο το με αριθμό 73448/1984 δίπλωμα ευρεσιτεχνίας του εναγομένου. </w:t>
      </w:r>
    </w:p>
    <w:p>
      <w:pPr>
        <w:pStyle w:val="Style11"/>
        <w:rPr/>
      </w:pPr>
      <w:r>
        <w:rPr/>
        <w:t xml:space="preserve">Επιβάλλει την δικαστική δαπάνη του ενάγοντος από δρχ. δέκα οχτώ χιλιάδες (18.000) σε βάρος του εναγομένου. </w:t>
      </w:r>
    </w:p>
    <w:p>
      <w:pPr>
        <w:pStyle w:val="Style11"/>
        <w:rPr/>
      </w:pPr>
      <w:r>
        <w:rPr/>
        <w:t xml:space="preserve">Κρίθηκε, αποφασίστηκε στην Αθήνα στις 11-5-1988. </w:t>
      </w:r>
    </w:p>
    <w:p>
      <w:pPr>
        <w:pStyle w:val="Style11"/>
        <w:rPr/>
      </w:pPr>
      <w:r>
        <w:rPr/>
        <w:t xml:space="preserve">Ο ΓΡΑΜΜΑΤΕΑΣ </w:t>
      </w:r>
    </w:p>
    <w:p>
      <w:pPr>
        <w:pStyle w:val="Style11"/>
        <w:rPr/>
      </w:pPr>
      <w:r>
        <w:rPr/>
        <w:t xml:space="preserve">Δημοσιεύθηκε σε δημόσια συνεδρίαση στο ακροατήριο στις 19-5-88. </w:t>
      </w:r>
    </w:p>
    <w:p>
      <w:pPr>
        <w:pStyle w:val="Style11"/>
        <w:rPr/>
      </w:pPr>
      <w:r>
        <w:rPr/>
        <w:t xml:space="preserve">Ο ΠΡΟΕΔΡΟΣ Ο ΓΡΑΜΜΑΤΕΑΣ </w:t>
      </w:r>
    </w:p>
    <w:p>
      <w:pPr>
        <w:pStyle w:val="Normal"/>
        <w:rPr/>
      </w:pPr>
      <w:hyperlink r:id="rId203">
        <w:r>
          <w:rPr/>
        </w:r>
      </w:hyperlink>
    </w:p>
    <w:p>
      <w:pPr>
        <w:pStyle w:val="Normal"/>
        <w:rPr/>
      </w:pPr>
      <w:r>
        <w:rPr/>
      </w:r>
    </w:p>
    <w:p>
      <w:pPr>
        <w:pStyle w:val="Heading3"/>
        <w:spacing w:before="280" w:after="280"/>
        <w:ind w:left="363" w:hanging="0"/>
        <w:rPr/>
      </w:pPr>
      <w:r>
        <w:rPr>
          <w:rFonts w:eastAsia="Arial"/>
        </w:rPr>
        <w:t xml:space="preserve"> </w:t>
      </w:r>
      <w:bookmarkStart w:id="139" w:name="__RefHeading___Toc159307412"/>
      <w:r>
        <w:rPr/>
        <w:t>Απόφαση ΠολΠρωτΑθ. 3254/1988, σχετικά με εφευρετική δραστηριότητα και το νέον εφεύρεσης</w:t>
      </w:r>
      <w:bookmarkEnd w:id="139"/>
    </w:p>
    <w:p>
      <w:pPr>
        <w:pStyle w:val="Style11"/>
        <w:rPr/>
      </w:pPr>
      <w:r>
        <w:rPr/>
        <w:t xml:space="preserve">Απόφαση ΠολΠρωτΑθηνών 3.254/1988 </w:t>
      </w:r>
      <w:r>
        <w:rPr/>
        <w:drawing>
          <wp:inline distT="0" distB="0" distL="0" distR="0">
            <wp:extent cx="7620" cy="7620"/>
            <wp:effectExtent l="0" t="0" r="0" b="0"/>
            <wp:docPr id="25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0" descr=""/>
                    <pic:cNvPicPr>
                      <a:picLocks noChangeAspect="1" noChangeArrowheads="1"/>
                    </pic:cNvPicPr>
                  </pic:nvPicPr>
                  <pic:blipFill>
                    <a:blip r:embed="rId20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την εφευρετική δραστηριότητα και το νέον εφεύρεσης</w:t>
      </w:r>
    </w:p>
    <w:p>
      <w:pPr>
        <w:pStyle w:val="Style11"/>
        <w:rPr/>
      </w:pPr>
      <w:r>
        <w:rPr/>
        <mc:AlternateContent>
          <mc:Choice Requires="wps">
            <w:drawing>
              <wp:inline distT="0" distB="0" distL="0" distR="0">
                <wp:extent cx="6479540" cy="19050"/>
                <wp:effectExtent l="0" t="0" r="0" b="0"/>
                <wp:docPr id="25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Πολιτικό Τμήμα Εμπορικό </w:t>
      </w:r>
    </w:p>
    <w:p>
      <w:pPr>
        <w:pStyle w:val="Style11"/>
        <w:rPr/>
      </w:pPr>
      <w:r>
        <w:rPr/>
        <w:t xml:space="preserve">Αποτελούμενο από τους Δικαστές, Βασίλειο Χασαπογιάννη, Πρόεδρο Πρωτοδικών, Γεωργία Σωτηροπούλου, Πρωτοδίκη-Εισηγήτρια, Χαράλαμπο Τριβιζά, Πρωτοδίκη και από τον Γραμματέα Ιωάννη Μίχο. </w:t>
      </w:r>
    </w:p>
    <w:p>
      <w:pPr>
        <w:pStyle w:val="Style11"/>
        <w:rPr/>
      </w:pPr>
      <w:r>
        <w:rPr/>
        <w:t xml:space="preserve">Συνεδρίασε δημόσια στο ακροατήριό του, στις 10 Φεβρουαρίου 1988, για να δικάσει την υπόθεση, μεταξύ: </w:t>
      </w:r>
    </w:p>
    <w:p>
      <w:pPr>
        <w:pStyle w:val="Style11"/>
        <w:rPr/>
      </w:pPr>
      <w:r>
        <w:rPr/>
        <w:t xml:space="preserve">Της ενάγουσας, Ανώνυμης Γαλλικής εταιρείας με την επωνυμία "A. D. G." που εδρεύει στο Παρίσι Γαλλίας και εκπροσωπείται νόμιμα, την οποία εκπροσώπησε ο πληρεξούσιος δικηγόρος Τάσος Κ. Κιλιμίρης. </w:t>
      </w:r>
    </w:p>
    <w:p>
      <w:pPr>
        <w:pStyle w:val="Style11"/>
        <w:rPr/>
      </w:pPr>
      <w:r>
        <w:rPr/>
        <w:t xml:space="preserve">Των εναγομένων, 1) Στο * Θεσσαλονίκης εδρεύουσας Ομόρρυθμης Εμπορικής εταιρείας με την επωνυμία "* O.E." που εκπροσωπείται νόμιμα, την οποία εκπροσώπησε ο πληρεξούσιος δικηγόρος Ηλίας Ν. Τσιμπουκάκης, 2) στην Αθήνα εδρεύουσας Ομόρρυθμης εταιρείας με την επωνυμία “*”, που εκπροσωπείται νόμιμα και 3) στην Αθήνα εδρεύουσας ετερόρρυθμης εταιρείας με την επωνυμία "*" που εκπροσωπείται νόμιμα, οι οποίες δεν εμφανίστηκαν ούτε εκπροσωπήθηκαν από πληρεξούσιο δικηγόρο. </w:t>
      </w:r>
    </w:p>
    <w:p>
      <w:pPr>
        <w:pStyle w:val="Style11"/>
        <w:rPr/>
      </w:pPr>
      <w:r>
        <w:rPr/>
        <w:t xml:space="preserve">Η ενάγουσα, με την από 1 Νοεμβρίου 1982 αγωγή της, που κατατέθηκε με αύξοντα αριθμό 11531/1982, ζήτησε να γίνει δεκτή. </w:t>
      </w:r>
    </w:p>
    <w:p>
      <w:pPr>
        <w:pStyle w:val="Style11"/>
        <w:rPr/>
      </w:pPr>
      <w:r>
        <w:rPr/>
        <w:t xml:space="preserve">Μετά από συζήτηση αυτής της αγωγής, εκδόθηκε η υπ'αριθμ. 7038/1983 προδικαστική απόφαση του Δικαστηρίου αυτού. </w:t>
      </w:r>
    </w:p>
    <w:p>
      <w:pPr>
        <w:pStyle w:val="Style11"/>
        <w:rPr/>
      </w:pPr>
      <w:r>
        <w:rPr/>
        <w:t xml:space="preserve">Ήδη η υπόθεση εισάγεται για νέα συζήτηση μετά τη διεξαγωγή των αποδείξεων, με την από 18 Δεκεμβρίου 1987 κλήση της ενάγουσας, που κατατέθηκε με την από 18 Δεκεμβρίου 1987 κλήση της ενάγουσας, που κατατέθηκε με αύξοντα αριθμό 7429/1987, </w:t>
      </w:r>
    </w:p>
    <w:p>
      <w:pPr>
        <w:pStyle w:val="Style11"/>
        <w:rPr/>
      </w:pPr>
      <w:r>
        <w:rPr/>
        <w:t xml:space="preserve">Κατά τη συζήτηση της υποθέσεως οι πληρεξούσιοι δικηγόροι ζήτησαν να γίνουν δεκτά όσα αναφέρονται στις προτάσεις τους. </w:t>
      </w:r>
    </w:p>
    <w:p>
      <w:pPr>
        <w:pStyle w:val="Style11"/>
        <w:rPr/>
      </w:pPr>
      <w:r>
        <w:rPr/>
        <w:t xml:space="preserve">Αφού μελέτησε τη δικογραφία. </w:t>
      </w:r>
    </w:p>
    <w:p>
      <w:pPr>
        <w:pStyle w:val="Style11"/>
        <w:rPr/>
      </w:pPr>
      <w:r>
        <w:rPr/>
        <w:t xml:space="preserve">Σκέφτηκε σύμφωνα με τον Νόμο. </w:t>
      </w:r>
    </w:p>
    <w:p>
      <w:pPr>
        <w:pStyle w:val="Style11"/>
        <w:rPr/>
      </w:pPr>
      <w:r>
        <w:rPr/>
        <w:t xml:space="preserve">Μετά την έκδοση της υπ' αριθμ. 7038/1983 προδικαστικής αποφάσεως του δικαστηρίου τούτου, νόμιμα φέρεται με περαιτέρω συζήτηση η υπόθεση ενώπιον του ίδιου δικαστηρίου με την από 16-9-1987 κλήση της ενάγουσας. Η κλήση δε αυτή, με πράξη ορισμού δικασίμου για την αρχικά προσδιορισθείσα (4-11-1987), κατά την οποία και αναβλήθηκε από το πινάκιο, η υπόθεση για τη σημερινή δικάσιμο, όπως προκύπτει από την υπ'αριθμ. 13632β/2-10-1987 έκθεση επιδόσεως του δικαστικού επιμελητή Αθηνών Παναγιώτη Κούση, επιδόθηκε νομότυπα και εκπρόθεσμα στον πληρεξούσιο δικηγόρο των δεύτερης και τρίτης από τους εναγομένους Κυριάκο Μονογιό, διά του οποίου αυτές παραστάθηκαν κατά την πρώτη συζήτηση της ένδικης αγωγής. Οι εναγόμενες όμως αυτές δεν εμφανίστηκαν κατά την μετ' αναβολή δικάσιμο, για την οποίαν δεν απαιτείται νέα κλήτευσή τους (άρθρ. 226 παρ.4 Κ.Πολ.Δικ.) και συνεπώς εφόσον κλητεύτηκαν νόμιμα (άρθρ. 143, 128 παρ.4, 228, 229 Κ.Πολ.Δικ.) πρέπει να δικαστούν ερήμην και η διαδικασία να προχωρήσει σαν να ήταν και οι εναγόμενες αυτές παρούσες (άρθρ. 279 Κ.Πολ.Δικ.). </w:t>
      </w:r>
    </w:p>
    <w:p>
      <w:pPr>
        <w:pStyle w:val="Style11"/>
        <w:rPr/>
      </w:pPr>
      <w:r>
        <w:rPr/>
        <w:t xml:space="preserve">Από τις ένορκες καταθέσεις των μαρτύρων που εξετάστηκαν από την πλευρά της ενάγουσας και της πρώτης εναγομένης-αντενάγουσας (οι λοιπές εναγόμενες δεν εφρόντισαν να εξετάσουν μάρτυρες) οι οποίες περιέχονται στην επικαλούμενη και προσκομιζόμενη υπ'αριθμ. 1698/1984 Εισηγητική Έκθεση και εκτιμώνται κάθε μια χωριστά και σε συνδυασμό μεταξύ τους, ανάλογα με το βαθμό αξιοπιστίας και το μέτρο γνώσεως του κάθε μάρτυρα, από τις εκτιμώμενες ελεύθερα (άρθρ. 390 Κ.Πολ.Δικ.) γνωμοδοτήσεις των α) Ι. Π. Ι., καθηγητή Εθν. Μ. Πολυτεχνείου με ημερομηνία 27-2-1984 β) Κ. Α.-Γ., καθηγητή Δημοκριτείου Πανεπιστημίου Θράκης, με ημερομηνία 5-1-1984 και γ) Φ. Σ., μηχανολόγου μηχανικού με ημερομηνία 10-1-1983, που συνετάγησαν οι δύο πρώτες με αίτηση της ενάγουσας και η τρίτη με αίτηση της πρώτης εναγομένης, καθώς και από τα έγγραφα που επικαλλούνται και προσκομίζουν οι παριστάμενοι διάδικοι, λαμβανομένων υπ' όψιν και των προτάσεων της πρώτης συζήτησης των απολιπομένων εναγομένων, αποδεικνύονται, κατά την κρίση του Δικαστηρίου τα ακόλουθα πραγματικά περιστατικά: Η ενάγουσα παράγει συσκευές πολλαπλής χρήσεως, που μπορούν να χρησιμοποιηθούν σαν βραστήρες τροφίμων, φωτιστικές, συσκευές, καμινέτα συγκόλλησης μαλακών μετάλλων, που λειτουργούν με καύση υγροποιημένου αερίου (καθαρού βουτανίου), που τοποθετείται συμπιεσμένο σε μεταλλικά, κυλινδρικά στα πλάγια και σφαιρικά στο πάνω μέρος τους φιαλίδια, χρώματος κυανού, τα οποία κατασκευάζει η ίδια και διαθέτει στο εμπόριο. Τα φιαλίδια αυτά φέρουν από πάνω άκρο πλάγιο μέρος τους τρεις υποδοχές (θηλυκά στοιχεία) κατανεμημένες γωνιακά κατά κανονικό τρόπο από τον γεωμετρικό τους άξονα, ώστε όταν τοποθετούνται στη συσκευή να εισέρχονται και να εφαρμόζουν πλήρως στις υποδοχές αυτές οι ισάριθμες προεξοχές (αρσενικά στοιχεία) της συσκευής και κατ' αυτό τον τρόπο να επιτυγχάνεται η ακινητοποίηση των φιαλιδίων (φυσιγγίων) μετά την κοχλίωση της κεφαλής της συσκευής επ' αυτών (φυσιγγίων). Τα φιαλίδια αυτά αποτελούν αυτοτελή τμήματα των πιο πάνω συσκευών, απολύτως αναγκαία για την λειτουργία τους. Για την παραπάνω μέθοδο ακινητοποιήσεως των φιαλιδίων στις προαναφερόμενες συσκευές (εφαρμογή προεξοχών συσκευής σε ισάριθμες εσοχές φιαλιδίων) απονεμήθηκε στην ενάγουσα μετά την από 7-7-1978 δήλωσή της το υπ'αριθμ. 63573/21-11-1979 δίπλωμα ευρεσιτεχνίας του Υπουργείου Εμπορίου με την ένδειξη "τελειοποιήσεις σε συσκευές υγροποιημένων αερίων τροφοδοτουμένων εξ ενός δυναμένου να αντικατασταθεί φυσιγγίου "με αναγνώριση συμβατικής προτεραιότητας στη Γαλλία από 29-7-1977. Από του έτους 1979 η ενάγουσα άρχισε να διαθέτει στην Ελληνική αγορά συσκευές και φυσίγγια του παραπάνω τύπου που φέρουν σαν σήμα και διακριτικό γνώρισμα τις λέξεις "C. G. I.". Από του μηνός Αυγούστου 1982 η πρώτη εναγομένη άρχισε να κατασκευάζει και να διαθέτει στο εμπόριο, μέσω των δεύτερης και τρίτης από τους εναγομένους, μεταλλικά φυσίγγια που φέρουν εξωτερικώς, κατά δουλική αντιγραφή, τον αυτό ιδιαίτερο διασχηματισμό μετά των κατασκευαζομένων από την ενάγουσα φιαλιδίων, χρησιμοποιεί δε μάλιστα ως σήμα τις λέξεις "RAPID GAZ INTERNATIONAL". Ειδικώτερα, τα κατασκευαζόμενα από την πρώτη εναγομένη φιαλίδια χρώματος κίτρινου έχουν όμοιο σχήμα και μέγεθος και τις αυτές εσοχές στο πάνω άκρο πλάγιο μέρος τους, όπως ακριβώς εκείνα που παράγει και εμπορεύεται η ενάγουσα, ώστε να καθίσταται εφικτή η τοποθέτηση και ακινητοποίησή τους στις πιο πάνω συσκευές πολλαπλής χρήσεως της ενάγουσας, η χρησιμοποίηση δε από την πρώτη εναγομένη, του ανωτέρω σήματος και του ιδιαίτερου διασχηματισμού επί των προϊόντων της είναι δυνατόν να προκαλέσει στο καταναλωτικό κοινό σύγχυση ως προς την προέλευσή τους. Ισχυρίσθηκε δε η πρώτη εναγομένη κατά την πρώτη συζήτηση της αγωγής ότι ο πιο πάνω εφευρετικός συνδυασμός, για τον οποίο απονεμήθηκε στην ενάγουσα το δίπλωμα ευρεσιτεχνίας που προαναφέρθηκε, δεν ήταν νέος, κατά τον χρόνο της δηλώσεώς του για την απόκτηση του διπλώματος αυτού (7-7-1978). Και επειδή από τον συνδυασμό των άρθρων 1, 2, 5 παρ.2, 10 εδ. β και 34 παρ.2 Ν. 2527/1920, προκύπτει ότι η απονομή διπλώματος ευρεσιτεχνίας προς κάποιον αποτελεί μαχητό τεκμήριο του "νέου" της εφευρέσεώς του, το βάρος για την ανατροπή του οποίου έχει ο επικαλούμενος την έλλειψη του στοιχείου αυτού (Α.Π. 1102/1976 Αρ.Ν. ΚΗ 214), υποχρεώθηκε η πρώτη εναγομένη, με την προαναφερόμενη προδικαστική απόφαση, να αποδείξει τον ισχυρισμό της αυτό. Όπως δε προέκυψε από τα ίδια, ως άνω αποδεικτικά στοιχεία, ναι μεν η κατασκευή προεξοχών είναι μέθοδος που χρησιμοποιείται από παλιά για την ασφαλή ακινητοποίηση αντικειμένων εισερχομένων μέσα σε άλλα (εφαρμογή αρσενικού και θηλυκού), πλην όμως, η μέθοδος για την οποία απονεμήθηκε στην ενάγουσα το δίπλωμα ευρεσιτεχνίας που προαναφέρθηκε, χρησιμοποιήθηκε για πρώτη φορά στα πιο πάνω προϊόντα αυτού του είδους, παρ' όλο ότι όμοιες συσκευές και μεταλλικές φιάλες υγραερίου κυκλοφορούσαν και πιο μπροστά. </w:t>
      </w:r>
    </w:p>
    <w:p>
      <w:pPr>
        <w:pStyle w:val="Style11"/>
        <w:rPr/>
      </w:pPr>
      <w:r>
        <w:rPr/>
        <w:t xml:space="preserve">Όλες οι συσκευές, εκτός από αυτές για τις οποίες κατοχυρώθηκε η ενάγουσα με το παραπάνω δίπλωμα ευρεσιτεχνίας, έχουν ως μειονέκτημα το φιαλίδιο του υγραερίου να συνδέεται με την συσκευή κυρίως με τον κοχλία της κεφαλής, με αποτέλεσμα, κατά τις διάφορες μετακινήσεις της φορητής συσκευής για τη χρήση της, να υπάρχει κίνδυνος να ξεβιδωθεί μερικά το φιαλίδιο από το σύστημα λήψεως του αερίου και να διαφύγει αέριο από το σημείο κοχλιώσεως της συσκευής, με συνέπεια πιθανή έκρηξη. Όμως η ενάγουσα, με τα τρία αρσενικά στοιχεία, κατανεμημένα γύρω από τον γεωμετρικό άξονα του κώδωνα και τα τρία αντίστοιχα θηλυκά στοιχεία στο φιαλίδιο του υγραερίου, επέτυχε πλήρη και ασφαλή ακινητοποίηση του φιαλιδίου του υγραερίου τόσο κατά τη στιγμή της συνδέσεως, όσο και κατά τη διάρκεια της λειτουργίας του και τη στιγμή της αποσυνδέσεως. Ετσι η ενάγουσα προκάλεσε μία αξιόλογη βελτίωση του όλου συστήματος της λειτουργίας της συσκευής της, με τον πιο πάνω εφευρετικό της συνδυασμό, ο οποίος ούτε επαρκώς γνωστός ήταν, ούτε είχε περιγραφεί σε δημοσιεύματα ή σχέδια στην Ελλάδα, ώστε να είναι επιδεκτικός πρακτικής εφαρμογής από ειδικούς, όπως κατέθεσαν και οι μάρτυρες της ενάγουσας και γνωμοδότησε και ο καθηγητής του Εθνικού Μετσ. Πολυτεχνείου Ι.Π.Ι.(βλ. προσκομιζόμενη σχετική γνωμοδότηση). Η άποψη αυτή ενισχύεται και από το γεγονός ότι η ενάγουσα έχει αποκτήσει για τον εφευρετικό αυτό συνδυασμό της διπλώματα ευρεσιτεχνίας και στη Γαλλία (βλ. 2398962 δίπλωμα) και στη Μεγάλη Βρετανία (βλ. 2002892Β δίπλωμα), όπου για την χορήγησή τους διεξάγεται λεπτομερής έλεγχος από τις αρμόδιες διοικητικές αρχές περί του νέου της εφευρέσεως. Μετά από όλα τα παραπάνω πρέπει να απορριφθεί σαν ουσιαστικά αβάσιμη η ανταγωγή της πρώτης εναγομένης, με την οποία υποστηρίζεται ότι ο εφευρετικός συνδυασμός της ενάγουσας δεν είναι "νέος" και να γίνει δεκτή σαν ουσιαστικά βάσιμη η ένδικη αγωγή, κατά τα εις το διατακτικό αναφερόμενα, πλην του αιτήματος περί απαγγελίας προσωπικής κρατήσεως κατά των νομίμων εκπροσώπων των εναγομένων, το οποίο είναι απορριπτέο, αφού δεν ενάγονται ατομικά διά της αγωγής και οι νόμιμοι εκπρόσωποι των εταιρειών. Το αίτημα δε περί κηρύξεως της αποφάσεως προσωρινά εκτελεστής πρέπει να γίνει δεκτό γιατί η επιβράδυνση της εκτελέσεως είναι δυνατόν να επιφέρει σημαντική ζημία στην εν άγουσα. Τα δικαστικά έξοδα της ενάγουσας βαρύνουν τους εναγομένους (άρθρ. 176 του Κ.Πολ.Δικ.). Τέλος, λόγω της ερημοδικίας των δεύτερης και τρίτης από τους εναγομένους πρέπει να οριστεί το νόμιμο παράβολο για την περίπτωση ασκήσεως ανακοπής ερημοδικίας (άρθρ. 501 παρ.1, 502 παρ.1 και 505 παρ.2 Κ.Πολ.Δικ.). </w:t>
      </w:r>
    </w:p>
    <w:p>
      <w:pPr>
        <w:pStyle w:val="Style11"/>
        <w:rPr/>
      </w:pPr>
      <w:r>
        <w:rPr/>
        <w:t xml:space="preserve">ΓΙΑ ΤΟΥΣ ΛΟΓΟΥΣ ΑΥΤΟΥΣ </w:t>
      </w:r>
    </w:p>
    <w:p>
      <w:pPr>
        <w:pStyle w:val="Style11"/>
        <w:rPr/>
      </w:pPr>
      <w:r>
        <w:rPr/>
        <w:t xml:space="preserve">Δικάζοντας ερήμην των δεύτερης και τρίτης από τους εναγομένους και αντιμωλία των υπολοίπων διαδίκων. </w:t>
      </w:r>
    </w:p>
    <w:p>
      <w:pPr>
        <w:pStyle w:val="Style11"/>
        <w:rPr/>
      </w:pPr>
      <w:r>
        <w:rPr/>
        <w:t xml:space="preserve">Ορίζει το παράβολο σε είκοσι χιλιάδες (20.000) δραχμές </w:t>
      </w:r>
    </w:p>
    <w:p>
      <w:pPr>
        <w:pStyle w:val="Style11"/>
        <w:rPr/>
      </w:pPr>
      <w:r>
        <w:rPr/>
        <w:t xml:space="preserve">Απορρίπτει την ανταγωγή. </w:t>
      </w:r>
    </w:p>
    <w:p>
      <w:pPr>
        <w:pStyle w:val="Style11"/>
        <w:rPr/>
      </w:pPr>
      <w:r>
        <w:rPr/>
        <w:t xml:space="preserve">Δέχεται την αγωγή. </w:t>
      </w:r>
    </w:p>
    <w:p>
      <w:pPr>
        <w:pStyle w:val="Style11"/>
        <w:rPr/>
      </w:pPr>
      <w:r>
        <w:rPr/>
        <w:t xml:space="preserve">Υποχρεώνει τις εναγόμενες να παύσουν να παράγουν (η πρώτη εναγομένη) και να διαθέτουν όλες οι εναγόμενες στην εγχώρια αγορά μεταλλικά κυλινδρικά στα πλάγια και σφαιρικά στο επάνω μέρος φιαλίδια υγραερίου υπό πίεση, που να έχουν στο επάνω άκρο πλάγιο μέρος τους τρεις υποδοχές κατανεμημένες γωνιακά κατά κανονικό τρόπο γύρω από τον γεωμετρικό τους άξονα, υπό το σήμα "RAPID GAZ INTERNATIONAL" ή και άνευ σήματος. </w:t>
      </w:r>
    </w:p>
    <w:p>
      <w:pPr>
        <w:pStyle w:val="Style11"/>
        <w:rPr/>
      </w:pPr>
      <w:r>
        <w:rPr/>
        <w:t xml:space="preserve">Απειλεί, κατά κάθε μιας των εναγομένων, χρηματική ποινή εκατό χιλιάδων (100.000) δραχμών υπέρ της ενάγουσας για κάθε παράβαση της πιο πάνω διατάξεως. </w:t>
      </w:r>
    </w:p>
    <w:p>
      <w:pPr>
        <w:pStyle w:val="Style11"/>
        <w:rPr/>
      </w:pPr>
      <w:r>
        <w:rPr/>
        <w:t xml:space="preserve">Διατάσσει την περιγραφή και κατάσχεση όλων των πιο πάνω φιαλιδίων που βρίσκονται είτε στην κατοχή των εναγομένων είτε σ' οποιουδήποτε τρίτου που έλκει απ' αυτούς δικαιώματα. </w:t>
      </w:r>
    </w:p>
    <w:p>
      <w:pPr>
        <w:pStyle w:val="Style11"/>
        <w:rPr/>
      </w:pPr>
      <w:r>
        <w:rPr/>
        <w:t xml:space="preserve">Επιτρέπει στην ενάγουσα την δια του τύπου δημοσίευση περιλήψεως της αποφάσεως με δαπάνες των εναγομένων. </w:t>
      </w:r>
    </w:p>
    <w:p>
      <w:pPr>
        <w:pStyle w:val="Style11"/>
        <w:rPr/>
      </w:pPr>
      <w:r>
        <w:rPr/>
        <w:t xml:space="preserve">Κηρύσσει την παρούσα απόφαση προσωρινά εκτελεστή ως προς τις καταψηφιστικές της διατάξεις. </w:t>
      </w:r>
    </w:p>
    <w:p>
      <w:pPr>
        <w:pStyle w:val="Style11"/>
        <w:rPr/>
      </w:pPr>
      <w:r>
        <w:rPr/>
        <w:t xml:space="preserve">Καταδικάζει τις εναγόμενες να πληρώσουν στην ενάγουσα τα δικαστικά έξοδα αυτής που τα ορίζει σε σαράντα χιλιάδες (40.000) δραχμές. </w:t>
      </w:r>
    </w:p>
    <w:p>
      <w:pPr>
        <w:pStyle w:val="Style11"/>
        <w:rPr/>
      </w:pPr>
      <w:r>
        <w:rPr/>
        <w:t xml:space="preserve">Κρίθηκε και αποφασίστηκε στην Αθήνα στις 27 Απριλίου 1988. </w:t>
      </w:r>
    </w:p>
    <w:p>
      <w:pPr>
        <w:pStyle w:val="Style11"/>
        <w:rPr/>
      </w:pPr>
      <w:r>
        <w:rPr/>
        <w:t xml:space="preserve">Ο Πρόεδρος Ο Γραμματέας </w:t>
      </w:r>
    </w:p>
    <w:p>
      <w:pPr>
        <w:pStyle w:val="Style11"/>
        <w:rPr/>
      </w:pPr>
      <w:r>
        <w:rPr/>
        <w:t xml:space="preserve">Δημοσιεύθηκε σε δημόσια συνεδρίαση στο ακροατήριό του στις 29 Απριλίου 1988. </w:t>
      </w:r>
    </w:p>
    <w:p>
      <w:pPr>
        <w:pStyle w:val="Style11"/>
        <w:rPr/>
      </w:pPr>
      <w:r>
        <w:rPr/>
        <w:t xml:space="preserve">Ο Πρόεδρος Ο Γραμματέας </w:t>
      </w:r>
    </w:p>
    <w:p>
      <w:pPr>
        <w:pStyle w:val="Normal"/>
        <w:rPr/>
      </w:pPr>
      <w:hyperlink r:id="rId205">
        <w:r>
          <w:rPr/>
        </w:r>
      </w:hyperlink>
    </w:p>
    <w:p>
      <w:pPr>
        <w:pStyle w:val="Normal"/>
        <w:rPr/>
      </w:pPr>
      <w:r>
        <w:rPr/>
      </w:r>
    </w:p>
    <w:p>
      <w:pPr>
        <w:pStyle w:val="Heading3"/>
        <w:spacing w:before="280" w:after="280"/>
        <w:ind w:left="363" w:hanging="0"/>
        <w:rPr/>
      </w:pPr>
      <w:r>
        <w:rPr>
          <w:rFonts w:eastAsia="Arial"/>
        </w:rPr>
        <w:t xml:space="preserve"> </w:t>
      </w:r>
      <w:bookmarkStart w:id="140" w:name="__RefHeading___Toc159307413"/>
      <w:r>
        <w:rPr/>
        <w:t>Απόφαση ΠολΠρωτΑθ. 3253/1988, σχετικά με δίπλωμα ευρεσιτεχνίας και το νέον εφεύρεσης</w:t>
      </w:r>
      <w:bookmarkEnd w:id="140"/>
    </w:p>
    <w:p>
      <w:pPr>
        <w:pStyle w:val="Style11"/>
        <w:rPr/>
      </w:pPr>
      <w:r>
        <w:rPr/>
        <w:t xml:space="preserve">Απόφαση ΠολΠρωτΑθηνών 3253/1988 </w:t>
      </w:r>
      <w:r>
        <w:rPr/>
        <w:drawing>
          <wp:inline distT="0" distB="0" distL="0" distR="0">
            <wp:extent cx="7620" cy="7620"/>
            <wp:effectExtent l="0" t="0" r="0" b="0"/>
            <wp:docPr id="2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1" descr=""/>
                    <pic:cNvPicPr>
                      <a:picLocks noChangeAspect="1" noChangeArrowheads="1"/>
                    </pic:cNvPicPr>
                  </pic:nvPicPr>
                  <pic:blipFill>
                    <a:blip r:embed="rId20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το νέον εφεύρεσης</w:t>
      </w:r>
    </w:p>
    <w:p>
      <w:pPr>
        <w:pStyle w:val="Style11"/>
        <w:rPr/>
      </w:pPr>
      <w:r>
        <w:rPr/>
        <mc:AlternateContent>
          <mc:Choice Requires="wps">
            <w:drawing>
              <wp:inline distT="0" distB="0" distL="0" distR="0">
                <wp:extent cx="6479540" cy="19050"/>
                <wp:effectExtent l="0" t="0" r="0" b="0"/>
                <wp:docPr id="25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 ΑΘΗΝΩΝ, Πολιτικό Τμήμα Εμπορικό </w:t>
      </w:r>
    </w:p>
    <w:p>
      <w:pPr>
        <w:pStyle w:val="Style11"/>
        <w:rPr/>
      </w:pPr>
      <w:r>
        <w:rPr/>
        <w:t xml:space="preserve">Αποτελούμενο από τους Δικαστές, Βασίλειο Χασαπογιάννη, Πρόεδρο Πρωτοδικών, Γεωργία Σωτηροπούλου, Πρωτοδίκη-Εισηγήτρια, Χαράλαμπο Τριβιζά, Πρωτοδίκη και από τον Γραμματέα Ιωάννη Μίχο. </w:t>
      </w:r>
    </w:p>
    <w:p>
      <w:pPr>
        <w:pStyle w:val="Style11"/>
        <w:rPr/>
      </w:pPr>
      <w:r>
        <w:rPr/>
        <w:t xml:space="preserve">Συνεδρίασε δημόσια στο ακροατήριό του, στις 10 Φεβρουαρίου 1988, για να δικάσει την υπόθεση, μεταξύ: </w:t>
      </w:r>
    </w:p>
    <w:p>
      <w:pPr>
        <w:pStyle w:val="Style11"/>
        <w:rPr/>
      </w:pPr>
      <w:r>
        <w:rPr/>
        <w:t xml:space="preserve">Της ενάγουσας, Ανωνύμου Γαλλικής Εταιρείας με την επωνυμία "A. D. G.", που εδρεύει στο Παρίσι της Γαλλίας και εκπροσωπείται νόμιμα, την οποία εκπροσώπησε ο πληρεξούσιος δικηγόρος Τάσος Κ. Κιλιμίρης. </w:t>
      </w:r>
    </w:p>
    <w:p>
      <w:pPr>
        <w:pStyle w:val="Style11"/>
        <w:rPr/>
      </w:pPr>
      <w:r>
        <w:rPr/>
        <w:t xml:space="preserve">Της εναγομένης, εταιρείας Περιoρισμένης Ευθύνης με την επωνυμία "* Ε.Π.Ε." που εκπροσωπείται νόμιμα και εδρεύει τώρα στην Μαγούλα Αττικής, περιοχή "*", την οποία εκπροσώπησε ο πληρεξούσιος δικηγόρος Ηλίας Τσιμπουκάκης. </w:t>
      </w:r>
    </w:p>
    <w:p>
      <w:pPr>
        <w:pStyle w:val="Style11"/>
        <w:rPr/>
      </w:pPr>
      <w:r>
        <w:rPr/>
        <w:t xml:space="preserve">Η ενάγουσα, με την από 20 Απριλίου 1983 αγωγή της κατά της ως άνω εναγομένης και κατά του Χ. Χ. (ως προς τον οποίο απεφάνθη η υπ' αριθμ. 10819/1984 απόφαση του Δικαστηρίου αυτού) η οποία κατατέθηκε με αύξοντα αριθμό 4833/1983, ζήτησε να γίνει δεκτή. </w:t>
      </w:r>
    </w:p>
    <w:p>
      <w:pPr>
        <w:pStyle w:val="Style11"/>
        <w:rPr/>
      </w:pPr>
      <w:r>
        <w:rPr/>
        <w:t xml:space="preserve">Μετά από συζήτηση αυτής της αγωγής, εκδόθηκε η υπ' αριθμ. 10819/1984 απόφαση του Δικαστηρίου αυτού που διέταξε αποδείξεις. </w:t>
      </w:r>
    </w:p>
    <w:p>
      <w:pPr>
        <w:pStyle w:val="Style11"/>
        <w:rPr/>
      </w:pPr>
      <w:r>
        <w:rPr/>
        <w:t xml:space="preserve">Ήδη η υπόθεση εισάγεται για νέα συζήτηση μετά τη διεξαγωγή των αποδείξεων, με την από 14 Δεκεμβρίου 1987 κλήση της ενάγουσας που κατατέθηκε με αύξοντα αριθμό 7428/1987. </w:t>
      </w:r>
    </w:p>
    <w:p>
      <w:pPr>
        <w:pStyle w:val="Style11"/>
        <w:rPr/>
      </w:pPr>
      <w:r>
        <w:rPr/>
        <w:t xml:space="preserve">Κατά την συζήτηση της υποθέσεως οι πληρεξούσιοι δικηγόροι των διαδίκων ζήτησαν να γίνουν δεκτά όσα αναφέρονται στις προτάσεις τους. </w:t>
      </w:r>
    </w:p>
    <w:p>
      <w:pPr>
        <w:pStyle w:val="Style11"/>
        <w:rPr/>
      </w:pPr>
      <w:r>
        <w:rPr/>
        <w:t xml:space="preserve">Αφού μελέτησε τη δικογραφία. </w:t>
      </w:r>
    </w:p>
    <w:p>
      <w:pPr>
        <w:pStyle w:val="Style11"/>
        <w:rPr/>
      </w:pPr>
      <w:r>
        <w:rPr/>
        <w:t xml:space="preserve">Σκέφτηκε σύμφωνα με τον Νόμο. </w:t>
      </w:r>
    </w:p>
    <w:p>
      <w:pPr>
        <w:pStyle w:val="Style11"/>
        <w:rPr/>
      </w:pPr>
      <w:r>
        <w:rPr/>
        <w:t xml:space="preserve">Μετά την έκδοση της υπ' αριθμ. 10819/1984 προδικαστικής αποφάσεως του δικαστηρίου τούτου, νόμιμα φέρεται για περαιτέρω συζήτηση η υπόθεση ενώπιον του ίδιου δικαστηρίου με την από 14-12-1987 κλήση της ενάγουσας. </w:t>
      </w:r>
    </w:p>
    <w:p>
      <w:pPr>
        <w:pStyle w:val="Style11"/>
        <w:rPr/>
      </w:pPr>
      <w:r>
        <w:rPr/>
        <w:t xml:space="preserve">Από τις ένορκες καταθέσεις των μαρτύρων που εξετάσθηκαν και από τις δύο πλευρές και περιέχονται στην επικαλούμενη και προσκομιζόμενη υπ' αριθμ. 556/1985 εισηγητική έκθεση, οι οποίες εκτιμώνται κάθε μια ξεχωριστά και σε συνδυασμό μεταξύ τους, ανάλογα με το βαθμό αξιοπιστίας και το μέτρο γνώσεως του κάθε μάρτυρα, από τις εκτιμώμενες ελεύθερα (άρθρο. 390 ΚΠολΔ) γνωμοδοτήσεις των α) Ι.. Π. Ι., καθηγητή Εθν. Μ. Πολυτεχνείου με ημερομηνία 27-2-1984 και β) Κ. Α.-Γ. καθηγητή Δημοκριτείου Πανεπιστημίου Θράκης, με ημερομηνία 5-1-1984 που συνετάγησαν με αίτηση της ενάγουσας και από τα έγγραφα που επικαλούνται και προσκομίζουν οι διάδικοι, αποδεικνύονται, κατά την κρίση του δικαστηρίου τα ακόλουθα πραγματικά περιστατικά: Η ενάγουσα παράγει συσκευές πολλαπλής χρήσεως, που μπορούν να χρησιμοποιηθούν σαν βραστήρες τροφίμων, φωτιστικές συσκευές, καμινέτα συγκόλλησης μαλακών μετάλλων κλπ. που λειτουργούν με καύση υγροποιημένου αερίου (καθαρού βουτανίου), που τοποθετείται συμπιεσμένο σε μεταλλικά, κυλινδρικά στα πλάγια και σφαιρικά στο πάνω μέρος τους φιαλίδια, χρώματος κυανού, τα οποία κατασκευάζει η ίδια και διαθέτει στο εμπόριο. Τα φιαλίδια αυτά φέρουν στο πάνω άκρο πλάγιο μέρος τους τρείς υποδοχές (θηλυκά στοιχεία) κατανεμημένες γωνιακά κατά κανονικό τρόπο γύρω από τον γεωμετρικό τους άξονα, ώστε όταν τοποθετούνται στη συσκευή να εισέρχονται και να εφαρμόζουν πλήρως στις υποδοχές αυτές οι ισάριθμες προεξοχές (αρσενικά στοιχεία) της συσκευής και κατ' αυτό τον τρόπο να επιτυγχάνεται η ακινητοποίηση των φιαλιδίων (φυσιγγίων) μετά την κοχλίωση της κεφαλής της συσκευής επ' αυτών (φυσιγγίων). Τα φιαλίδια αυτά αποτελούν αυτοτελή τμήματα των πιο πάνω συσκευών, απολύτως αναγκαία για την λειτουργίας τους. Για την παραπάνω μέθοδο ακινητοποιήσεως των φιαλιδίων στις προαναφερόμενες συσκευές (εφαρμογή προεξοχών συσκευής σε ισάριθμες εσοχές φιαλιδίων) απονεμήθηκε στην ενάγουσα μετά την από 7-7-1978 δήλωσή της το υπ' αριθμ. 63573/21-11-1979 δίπλωμα ευρεσιτεχνίας του Υπουργείου Εμπορίου με την ένδειξη "τελειοποιήσεις σε συσκευές υγροποιημένων αερίων τροφοδοτουμένων εξ ενός δυναμένου να αντικατασταθεί φυσιγγίου "με αναγνώριση συμβατικής προτεραιότητας στη Γαλλία από 29-7-1977. </w:t>
      </w:r>
    </w:p>
    <w:p>
      <w:pPr>
        <w:pStyle w:val="Style11"/>
        <w:rPr/>
      </w:pPr>
      <w:r>
        <w:rPr/>
        <w:t xml:space="preserve">Από του έτους 1979 η ενάγουσα άρχισε να διαθέτει στην Ελληνική αγορά συσκευές και φυσίγγια του παραπάνω τύπου που φέρουν σαν σήμα και διακριτικό γνώρισμα τις λέξεις "CAMPING GAZ". Κατά μήνα Δεκέμβριο 1982 η ενάγουσα διαπίστωσε ότι η εναγομένη εταιρεία κατασκεύαζε και διέθετε στο εμπόριο όμοιες μεταλλικές φιάλες που φέρουν στην επιφάνειά τους προεξοχές, με τις οποίες μπορούν να εισέρχονται και να ακινητοποιούνται μέσα στη συσκευή της ενάγουσας. Στις πιο πάνω ενέργειες προήλθε η εναγομένη χωρίς τη συγκατάθεση της ενάγουσας με σκοπό ανταγωνισμού, εναντίον των χρηστών συναλλακτικών ηθών, δεδομένου ότι κατ' αυτόν τον τρόπο επιδίωξε δολίως την μείωση του αριθμού των πωλήσεων των παραπάνω φιαλιδίων που παρήγαγε η ενάγουσα, με την απόσπαση πελατείας απ' αυτή, παραπλανώντας έτσι το καταναλωτικό κοινό, λόγω της απομίμησης του μεγέθους, σχήματος και κατασκευής των φιαλιδίων της ενάγουσας συντελούντος εις τούτο και του παραποιημένου επί των συσκευών της (εναγομένης) αναγραφομένου σήματος "ΠΕΡΗ GAZ". </w:t>
      </w:r>
    </w:p>
    <w:p>
      <w:pPr>
        <w:pStyle w:val="Style11"/>
        <w:rPr/>
      </w:pPr>
      <w:r>
        <w:rPr/>
        <w:t xml:space="preserve">Ισχυρίσθηκε δε η εναγομένη κατά την πρώτη συζήτηση της αγωγής ότι ο πιο πάνω εφευρετικός συνδυασμός, για τον οποίο απονεμήθηκε στην ενάγουσα το δίπλωμα ευρεσιτεχνίας που προαναφέρθηκε, δεν ήταν νέος, κατά τον χρόνο της δηλώσεώς του για την απόκτηση του διπλώματος αυτού (7-7-1978). Και επειδή από τον συνδυασμό των άρθρων 1, 2 5 παρ.2 10 εδ. β και 34 παρ.2 Ν. 2527/1920, προκύπτει ότι η απονομή του διπλώματος ευρεσιτεχνίας προς κάποιον αποτελεί μαχητό τεκμήριο του "νέου" της εφευρέσεώς του, το βάρος για την ανατροπή του οποίου έχει ο επικαλούμενος την έλλειψη του στοιχείου αυτού (Α.Π. 1102/1976 αρ.Ν. ΚΗ 214), υποχρεώθηκε η εναγομένη, με την προαναφερόμενη προδικαστική απόφαση, να αποδείξει τον ισχυρισμό της αυτό. Όπως δε προέκυψε από τα ίδια ως άνω αποδεικτικά στοιχεία, ναι μεν η κατασκευή προεξοχών είναι μέθοδος που χρησιμοποιείται από παλιά για την ασφαλή ακινητοποίηση αντικειμένων εισερχομένων μέσα σε άλλο (εφαρμογή αρσενικού και θηλυκού), πλην όμως η μέθοδος για την οποία απονεμήθηκε στην ενάγουσα το δίπλωμα ευρεσιτεχνίας που προαναφέρθηκε, χρησιμοποιήθηκε για πρώτη φορά στα πιο πάνω προϊόντα αυτού του είδους, παρ' όλο ότι όμοιες συσκευές και μεταλλικές φιάλες υγραερίου κυκλοφορούσαν και πιο μπροστά. </w:t>
      </w:r>
    </w:p>
    <w:p>
      <w:pPr>
        <w:pStyle w:val="Style11"/>
        <w:rPr/>
      </w:pPr>
      <w:r>
        <w:rPr/>
        <w:t xml:space="preserve">Όλες οι συσκευές, εκτός από αυτές για τις οποίες καταχωρήθηκε η ενάγουσα με το παραπάνω δίπλωμα ευρεσιτεχνίας, έχουν ως μειονέκτημα το φιαλίδιο του υγραερίου να συνδέεται με την συσκευή κυρίως με τον κοχλία της κεφαλής, με αποτέλεσμα κατά τις διάφορες μετακινήσεις της φορητής συσκευής για την χρήση της, να υπάρχει κίνδυνος να ξεβιδωθεί μερικά το φιαλίδιο από το σύστημα λήψεως του αερίου και να διαφύγει αέριο από το σημείο κοχλιώσεως της συσκευής, με συνέπεια πιθανή έκρηξη. Όμως η ενάγουσα, με τα τρία αρσενικά στοιχεία, κατανεμημένα γύρω από τον γεωμετρικό άξονα του κώδωνα και τα τρία αντίστοιχα θηλυκά στοιχεία στο φιαλίδιο του υγραερίου, επέτυχε πλήρη και ασφαλή ακινητοποίηση του φιαλιδίου του υγραερίου τόσο κατά τη στιγμή της συνδέσεως, όσο και κατά τη διάρκεια της λειτουργίας του και τη στιγμή της αποσυνδέσεως. Έτσι η ενάγουσα προκάλεσε για αξιόλογη βελτίωση του όλου συστήματος της λειτουργίας της συσκευής της με το πιο πάνω εφευρετικό της συνδυασμό, ο οποίος ούτε επαρκώς γνωστός ήταν, ούτε είχε περιγραφεί σε δημοσιεύματα ή σχέδια στην Ελλάδα, ώστε να είναι επιδεκτικός πρακτικής εφαρμογής από ειδικούς όπως γνωμοδότησε και ο καθηγητής του Εθνικού Μετσ. Πολυτεχνείου Ι. Π. Ι. (βλ. προσκομιζόμενη σχετική γνωμοδότηση). Η άποψη αυτή ενισχύεται και από το γεγονός ότι η ενάγουσα έχει αποκτήσει για τον εφευρετικό αυτό συνδυασμό της διπλώματα ευρεσιτεχνίας και στη Μεγάλη Βρεττανία (βλ. 2002892 β δίπλωμα), όπου για την χορήγησή τους διεξάγεται λεπτομερής έλεγχος από τις αρμόδιες διοικητικές αρχές περί του νέου της εφευρέσεως. </w:t>
      </w:r>
    </w:p>
    <w:p>
      <w:pPr>
        <w:pStyle w:val="Style11"/>
        <w:rPr/>
      </w:pPr>
      <w:r>
        <w:rPr/>
        <w:t xml:space="preserve">Μετά από όλα τα παραπάνω πρέπει να απορριφθεί σαν ουσιαστικά αβάσιμη η ανταγωγή της εναγομένης με την οποία υποστηρίζεται ότι ο εφευρετικός συνδυασμός της ενάγουσας δεν είναι "νέος" και να γίνει δεκτή σαν ουσιαστικά βάσιμη η ένδικη αγωγή, κατά τα εις το διατακτικό αναφερόμενα, πλην του αιτήματος περί απαγγελίας προσωπικής κρατήσεως κατά του νομίμου εκπροσώπου της εναγομένης, το οποίο είναι απορριπτέο, αφού δεν ενάγεται ατομικά δια της αγωγής και ο νόμιμος εκπρόσωπος της εταιρείας. Το αίτημα δε περί κηρύξεως της αποφάσεως προσωρινά εκτελεστής πρέπει να γίνει δεκτό γιατί η επιβράδυνση της εκτελέσεως είναι δυνατόν να επιφέρει σημαντική ζημιά στην ενάγουσα. Τα δικαστικά έξοδα της ενάγουσας βαρύνουν την εναγομένη (άρθρ. 176 ΚΠολΔ). </w:t>
      </w:r>
    </w:p>
    <w:p>
      <w:pPr>
        <w:pStyle w:val="Style11"/>
        <w:rPr/>
      </w:pPr>
      <w:r>
        <w:rPr/>
        <w:t xml:space="preserve">ΓΙΑ ΤΟΥΣ ΛΟΓΟΥΣ ΑΥΤΟΥΣ </w:t>
      </w:r>
    </w:p>
    <w:p>
      <w:pPr>
        <w:pStyle w:val="Style11"/>
        <w:rPr/>
      </w:pPr>
      <w:r>
        <w:rPr/>
        <w:t xml:space="preserve">Δικάζοντας κατ' αντιμωλία των διαδίκων. </w:t>
      </w:r>
    </w:p>
    <w:p>
      <w:pPr>
        <w:pStyle w:val="Style11"/>
        <w:rPr/>
      </w:pPr>
      <w:r>
        <w:rPr/>
        <w:t xml:space="preserve">Απορρίπτει την ανταγωγή. </w:t>
      </w:r>
    </w:p>
    <w:p>
      <w:pPr>
        <w:pStyle w:val="Style11"/>
        <w:rPr/>
      </w:pPr>
      <w:r>
        <w:rPr/>
        <w:t xml:space="preserve">Δέχεται την αγωγή. </w:t>
      </w:r>
    </w:p>
    <w:p>
      <w:pPr>
        <w:pStyle w:val="Style11"/>
        <w:rPr/>
      </w:pPr>
      <w:r>
        <w:rPr/>
        <w:t xml:space="preserve">Υποχρεώνει την εναγομένη να παύσει να παράγει και να διαθέτει στην εγχώρια αγορά μεταλλικά κυλινδρικά στα πλάγια και σφαιρικά στο επάνω μέρος φιαλίδια υγραερίου υπό πίεση, που να έχουν στο επάνω άκρο πλάγιο μέρος τους τρείς υποδοχές κατανεμημένες γωνιακά κατά κανονικό τρόπο γύρω από τον γεωμετρικό τους άξονα, υπό το σήμα "ΠΕΡΗ-GAZ" ή και άνευ σήματος. </w:t>
      </w:r>
    </w:p>
    <w:p>
      <w:pPr>
        <w:pStyle w:val="Style11"/>
        <w:rPr/>
      </w:pPr>
      <w:r>
        <w:rPr/>
        <w:t xml:space="preserve">Απειλεί κατά της εναγομένης χρηματική ποινή εκατό χιλιάδων (100.000) δραχμών υπέρ της ενάγουσας για κάθε παράβαση της πιο πάνω διατάξεως. </w:t>
      </w:r>
    </w:p>
    <w:p>
      <w:pPr>
        <w:pStyle w:val="Style11"/>
        <w:rPr/>
      </w:pPr>
      <w:r>
        <w:rPr/>
        <w:t xml:space="preserve">Διατάσσει την περιγραφή και κατάσχεση όλων των πιο πάνω φιαλιδίων που βρίσκονται είτε στην κατοχή της εναγομένης είτε σ' οποιουδήποτε τρίτου που έλκει δικαιώματα απ' αυτή. </w:t>
      </w:r>
    </w:p>
    <w:p>
      <w:pPr>
        <w:pStyle w:val="Style11"/>
        <w:rPr/>
      </w:pPr>
      <w:r>
        <w:rPr/>
        <w:t xml:space="preserve">Επιτρέπει στην ενάγουσα την δια του τύπου δημοσίευση περιλήψεως της αποφάσεως με δαπάνες της εναγομένης. </w:t>
      </w:r>
    </w:p>
    <w:p>
      <w:pPr>
        <w:pStyle w:val="Style11"/>
        <w:rPr/>
      </w:pPr>
      <w:r>
        <w:rPr/>
        <w:t xml:space="preserve">Κηρύσσει την παρούσα απόφαση προσωρινά εκτελεστή ως προς τις καταψηφιστικές της διατάξεις. </w:t>
      </w:r>
    </w:p>
    <w:p>
      <w:pPr>
        <w:pStyle w:val="Style11"/>
        <w:rPr/>
      </w:pPr>
      <w:r>
        <w:rPr/>
        <w:t xml:space="preserve">Καταδικάζει την εναγομένη στα δικαστικά έξοδα της ενάγουσας, τα οποία ορίζει σε σαράντα χιλιάδες (40.000) δραχμές. </w:t>
      </w:r>
    </w:p>
    <w:p>
      <w:pPr>
        <w:pStyle w:val="Style11"/>
        <w:rPr/>
      </w:pPr>
      <w:r>
        <w:rPr/>
        <w:t xml:space="preserve">Κρίθηκε και αποφασίσθηκε στην Αθήνα στις 27 Απριλίου 1988. </w:t>
      </w:r>
    </w:p>
    <w:p>
      <w:pPr>
        <w:pStyle w:val="Style11"/>
        <w:rPr/>
      </w:pPr>
      <w:r>
        <w:rPr/>
        <w:t xml:space="preserve">Ο Πρόεδρος Ο Γραμματέας </w:t>
      </w:r>
    </w:p>
    <w:p>
      <w:pPr>
        <w:pStyle w:val="Style11"/>
        <w:rPr/>
      </w:pPr>
      <w:r>
        <w:rPr/>
        <w:t xml:space="preserve">Δημοσιεύθηκε σε δημόσια συνεδρίαση στο ακροατήριό του στις 29 Απριλίου 1988. </w:t>
      </w:r>
    </w:p>
    <w:p>
      <w:pPr>
        <w:pStyle w:val="Style11"/>
        <w:rPr/>
      </w:pPr>
      <w:r>
        <w:rPr/>
        <w:t xml:space="preserve">Ο Πρόεδρος Ο Γραμματέας </w:t>
      </w:r>
    </w:p>
    <w:p>
      <w:pPr>
        <w:pStyle w:val="Normal"/>
        <w:rPr/>
      </w:pPr>
      <w:hyperlink r:id="rId207">
        <w:r>
          <w:rPr/>
        </w:r>
      </w:hyperlink>
    </w:p>
    <w:p>
      <w:pPr>
        <w:pStyle w:val="Normal"/>
        <w:rPr/>
      </w:pPr>
      <w:r>
        <w:rPr/>
      </w:r>
    </w:p>
    <w:p>
      <w:pPr>
        <w:pStyle w:val="Heading3"/>
        <w:spacing w:before="280" w:after="280"/>
        <w:ind w:left="363" w:hanging="0"/>
        <w:rPr/>
      </w:pPr>
      <w:r>
        <w:rPr>
          <w:rFonts w:eastAsia="Arial"/>
        </w:rPr>
        <w:t xml:space="preserve"> </w:t>
      </w:r>
      <w:bookmarkStart w:id="141" w:name="__RefHeading___Toc159307414"/>
      <w:r>
        <w:rPr/>
        <w:t>Απόφαση ΠολΠρωτΑθ. 2572/1988, σχετικά με δίπλωμα ευρεσιτεχνίας και ασφαλιστικά μέτρα</w:t>
      </w:r>
      <w:bookmarkEnd w:id="141"/>
    </w:p>
    <w:p>
      <w:pPr>
        <w:pStyle w:val="Style11"/>
        <w:rPr/>
      </w:pPr>
      <w:r>
        <w:rPr/>
        <w:t xml:space="preserve">Απόφαση ΠολΠρωτΑθηνών 2572/1988 </w:t>
      </w:r>
      <w:r>
        <w:rPr/>
        <w:drawing>
          <wp:inline distT="0" distB="0" distL="0" distR="0">
            <wp:extent cx="7620" cy="7620"/>
            <wp:effectExtent l="0" t="0" r="0" b="0"/>
            <wp:docPr id="2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32"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ασφαλιστικά μέτρα</w:t>
      </w:r>
    </w:p>
    <w:p>
      <w:pPr>
        <w:pStyle w:val="Style11"/>
        <w:rPr/>
      </w:pPr>
      <w:r>
        <w:rPr/>
        <mc:AlternateContent>
          <mc:Choice Requires="wps">
            <w:drawing>
              <wp:inline distT="0" distB="0" distL="0" distR="0">
                <wp:extent cx="6479540" cy="19050"/>
                <wp:effectExtent l="0" t="0" r="0" b="0"/>
                <wp:docPr id="26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ΕΣ ΠΡΩΤΟΔΙΚΕΙΟ ΑΘΗΝΩΝ</w:t>
      </w:r>
    </w:p>
    <w:p>
      <w:pPr>
        <w:pStyle w:val="Style11"/>
        <w:rPr/>
      </w:pPr>
      <w:r>
        <w:rPr/>
        <w:t>Αποτελούμενο από τους Δικαστές Δέσποινα Κολίκα Πρόεδρο Πρωτοδικών, Ιωάννα Βρετού Πρωτοδίκη, Κυριάκο Φώσκολο Πρωτοδίκη - Εισηγητή και Γραμματέα τον Ιωάννη Μίχο.</w:t>
      </w:r>
    </w:p>
    <w:p>
      <w:pPr>
        <w:pStyle w:val="Style11"/>
        <w:rPr/>
      </w:pPr>
      <w:r>
        <w:rPr/>
        <w:t xml:space="preserve">Συνεδρίασε δημόσια στο ακροατήριο στις 20/1/88 για να δικάσει την υπόθεση μεταξύ: </w:t>
      </w:r>
    </w:p>
    <w:p>
      <w:pPr>
        <w:pStyle w:val="Style11"/>
        <w:rPr/>
      </w:pPr>
      <w:r>
        <w:rPr/>
        <w:t>Της ενάγουσας *, Ανωνύμου Εταιρείας εδρευούσης εις Ν. Υόρκη των Ηνωμένων Πολιτειών της Αμερικής (*) νομίμως εκπροσωπουμένης, την οποία εκπροσώπησε ο πληρεξούσιος Δικηγόρος Νικόλαος Βόζεμπεργκ-Βρετός.</w:t>
      </w:r>
    </w:p>
    <w:p>
      <w:pPr>
        <w:pStyle w:val="Style11"/>
        <w:rPr/>
      </w:pPr>
      <w:r>
        <w:rPr/>
        <w:t xml:space="preserve">Της εναγομένης *. ΕΠΕ, εδρευούσης εις * Αιγάλεω, Αττικής (*) νομίμως εκπροσωπουμένης, την οποία εκπροσώπησε ο Πληρεξούσιος Δικηγόρος Αναστάσιος Μαρνέζος. </w:t>
      </w:r>
    </w:p>
    <w:p>
      <w:pPr>
        <w:pStyle w:val="Style11"/>
        <w:rPr/>
      </w:pPr>
      <w:r>
        <w:rPr/>
        <w:t>Η ενάγουσα ζητεί να γίνει δεκτή η αγωγή της που κατετέθηκε με αριθμό 7763/1987 προσδιορίστηκε για τις 2/12/87 και γράφτηκε στο πινάκιο. Κατά την δικάσιμο εκείνη το Δικαστήριο ανέβαλε την υπόθεση για την παραπάνω (δικάσιμο).</w:t>
      </w:r>
    </w:p>
    <w:p>
      <w:pPr>
        <w:pStyle w:val="Style11"/>
        <w:rPr/>
      </w:pPr>
      <w:r>
        <w:rPr/>
        <w:t xml:space="preserve">Κατά την συζήτηση της υποθέσεως οι πληρεξούσιοι Δικηγόροι ζήτησαν να γίνουν δεκτά όσα αναφέρονται στις προτάσεις τους. </w:t>
      </w:r>
    </w:p>
    <w:p>
      <w:pPr>
        <w:pStyle w:val="Style11"/>
        <w:rPr/>
      </w:pPr>
      <w:r>
        <w:rPr/>
        <w:t xml:space="preserve">ΜΕΛΕΤΗΣΕ ΤΗ ΔΙΚΟΓΡΑΦΙΑ </w:t>
      </w:r>
    </w:p>
    <w:p>
      <w:pPr>
        <w:pStyle w:val="Style11"/>
        <w:rPr/>
      </w:pPr>
      <w:r>
        <w:rPr/>
        <w:t>ΣΚΕΦΤΗΚΕ ΚΑΤΑ ΤΟΝ ΝΟΜΟ</w:t>
      </w:r>
    </w:p>
    <w:p>
      <w:pPr>
        <w:pStyle w:val="Style11"/>
        <w:rPr/>
      </w:pPr>
      <w:r>
        <w:rPr/>
        <w:t xml:space="preserve">Αφού έλαβε υπόψη: </w:t>
      </w:r>
    </w:p>
    <w:p>
      <w:pPr>
        <w:pStyle w:val="Style11"/>
        <w:rPr/>
      </w:pPr>
      <w:r>
        <w:rPr/>
        <w:t>Την από 14-10-1987 αγωγή με την οποία επιδιώκεται με βάση τις διατάξεις περί ευρεσιτεχνίας σε συνδυασμό με εκείνες περί αθεμίτου ανταγωνισμού, να υποχρεωθεί η εναγομένη να παύσει να παρασκευάζει και να διαθέτει στην αγορά θειϊκή αμικασίνη (αφού η ενάγουσα έχει τύχει διπλωμάτων ευρεσιτεχνίας για μεθόδους παραγωγής του φαρμακευτικού αυτού προϊόντος), να αποσύρει από την αγορά τις προοριζόμενες για πώληση ποσότητες και σε περίπτωση αρνήσεως της εναγομένης να δοθεί στην ενάγουσα το δικαίωμα να το κάνει με έξοδα της εναγομένης. Δεν θα ταχθεί απόδειξη σε βάρος της ενάγουσας για το γεγονός ότι η εναγομένη διαθέτει στην αγορά θειϊκή αμικασίνη με το σήμα FLEXELITE, αφού η εναγομένη συνομολογεί το γεγονός αυτό στις προτάσεις της.</w:t>
      </w:r>
    </w:p>
    <w:p>
      <w:pPr>
        <w:pStyle w:val="Style11"/>
        <w:rPr/>
      </w:pPr>
      <w:r>
        <w:rPr/>
        <w:t>Τους ισχυρισμούς της εναγομένης που αρνείται την αγωγή και προτείνει τις ακόλουθες νόμιμες ενστάσεις: 1) ότι οι εφευρέσεις της ενάγουσας κατά τον χρόνο της δηλώσεως για την απόκτηση διπλώματος ευρεσιτεχνίας στην Ελλάδα ήταν επαρκώς γνωστές από περιγραφή τους σε δημοσιεύματα επιστημονικών περιοδικών και επιδεκτικές πρακτικής εφαρμογής από άνθρωπο ειδικό. 2) Ότι η ενάγουσα είχε τύχει και άλλου, χρονικά προηγούμενου διπλώματος ευρεσιτεχνίας εκτός των αναφερομένων στην αγωγή, τα οποία δεν είναι νέα, αλλ' απλώς τροποποιητικά του αρχικού με συνέπεια να μη προστατεύονται αυτοτελώς οι νέες μέθοδοι και να έχει λήξει ο χρόνος προστασίας του αρχικού διπλώματος ευρεσιτεχνίας και κατ' ακολουθία και των χρονικά νεωτέρων τροποποιητικών διπλωμάτων που αναφέρονται στην αγωγή. 3) Ότι προμηθεύεται την θειϊκή αμικασίνη από αλλοδαπούς βιομηχανικούς οίκους, οι οποίοι την παρασκευάζουν με διαφορετικές μεθόδους.</w:t>
      </w:r>
    </w:p>
    <w:p>
      <w:pPr>
        <w:pStyle w:val="Style11"/>
        <w:rPr/>
      </w:pPr>
      <w:r>
        <w:rPr/>
        <w:t>Η ενάγουσα επικαλουμένη την συνδρομή επειγούσης περιπτώσεως ζητά την λήψη ασφαλιστικών μέτρων σε βάρος της εναγομένης. Το αίτημα αυτό πρέπει να εξεταστεί από το Δικαστήριο αυτό ως προς το παραδεκτόν, την νομική και ουσιαστική του βασιμότητα.</w:t>
      </w:r>
    </w:p>
    <w:p>
      <w:pPr>
        <w:pStyle w:val="Style11"/>
        <w:rPr/>
      </w:pPr>
      <w:r>
        <w:rPr/>
        <w:t>Από την απόφαση των ασφαλιστικών μέτρων παράγεται προσωρινό δεδικασμένο (ΟλΑΠ 497/1978 ΝοΒ 26.688, ΑΠ 709/78 ΝοΒ 27.534), έτσι ώστε αν απορριφθή κατ'ουσία αίτηση λήψεως ασφαλιστικών μέτρων, νέα όμοια αίτηση που στηρίζεται στον ίδιο λόγο και ζητά την λήψη του ιδίου ασφαλιστικού μέτρου είναι απαράδεκτη λόγω της αρνητικής λειτουργίας του δεδικασμένου (Κονδύλης, το Δεδικασμένο, σελ. 393, Βερβεσός Δ. 2. 553, Πρ.Πειρ. 1790/71 Δ 3. 231, Πρ. Χαλκ. 575/80 ΝοΒ 29.157). Αλλ' ούτε και ανάκληση αποφάσεων που απορρίπτουν αίτηση ασφαλιστικών μέτρων κατ' άρθρο 697 ΚΠολΔ επιτρέπεται κατά την ορθοτέρα γνώμη με την οποία συντάσσεται και το Δικαστήριο αυτό (Βερβεσός Δ 5.288, ΠΠρ.Πειρ. 2253/1991 Πειρ.Ν. 3.357, Π.Πρ.Θεσ. 2290/1972 Αρμ. 28.133, αντιδ. Τζίφρας, Ασφ. μέτρα εκδ.δ' σελ. 102, Π.Πρ.Αθ. 14213/1973 Δ. 5.288).</w:t>
      </w:r>
    </w:p>
    <w:p>
      <w:pPr>
        <w:pStyle w:val="Style11"/>
        <w:rPr/>
      </w:pPr>
      <w:r>
        <w:rPr/>
        <w:t>Στην προκειμένη περίπτωση η εναγομένη προσκομίζει και επικαλείται την υπ. αριθ. 12690/1987 απόφαση του Μονομελούς Πρωτοδικείου Αθηνών από την οποία προκύπτει ότι απορρίφθηκε σαν ουσιαστικά αβάσιμη αίτηση της ενάγουσας που απευθυνόταν στο παραπάνω Δικαστήριο, είχε την ίδια ιστορική και νομική βάση με την υπό κρίση αγωγή και ζητούσε την λήψη των ιδίων ασφαλιστικών μέτρων, σε βάρος της εναγομένης. Κατά συνέπεια πρέπει το αίτημα λήψεως ασφαλιστικών μέτρων που περιέχεται στην αγωγή να απορριφθεί σαν απαράδεκτο και να συμψηφιστούν τα δικαστικά έξοδα μεταξύ των διαδίκων, κατ' άρθρο 179 ΚΠολΔ, λόγω εύλογης αμφιβολίας της αιτούσας ως προς την έκβαση της δίκης.</w:t>
      </w:r>
    </w:p>
    <w:p>
      <w:pPr>
        <w:pStyle w:val="Style11"/>
        <w:rPr/>
      </w:pPr>
      <w:r>
        <w:rPr/>
        <w:t>ΓΙΑ ΤΟΥΣ ΛΟΓΟΥΣ ΑΥΤΟΥΣ</w:t>
      </w:r>
    </w:p>
    <w:p>
      <w:pPr>
        <w:pStyle w:val="Style11"/>
        <w:rPr/>
      </w:pPr>
      <w:r>
        <w:rPr/>
        <w:t xml:space="preserve">Δικάζει κατ' αντιμωλία των διαδίκων. </w:t>
      </w:r>
    </w:p>
    <w:p>
      <w:pPr>
        <w:pStyle w:val="Style11"/>
        <w:rPr/>
      </w:pPr>
      <w:r>
        <w:rPr/>
        <w:t xml:space="preserve">Αναβάλει να εκδόσει οριστική απόφαση. </w:t>
      </w:r>
    </w:p>
    <w:p>
      <w:pPr>
        <w:pStyle w:val="Style11"/>
        <w:rPr/>
      </w:pPr>
      <w:r>
        <w:rPr/>
        <w:t xml:space="preserve">Απορρίπτει την αίτηση αυτή. Και </w:t>
      </w:r>
    </w:p>
    <w:p>
      <w:pPr>
        <w:pStyle w:val="Style11"/>
        <w:rPr/>
      </w:pPr>
      <w:r>
        <w:rPr/>
        <w:t xml:space="preserve">Συμψηφίζει τη δικαστική δαπάνη μεταξύ των διαδίκων. </w:t>
      </w:r>
    </w:p>
    <w:p>
      <w:pPr>
        <w:pStyle w:val="Style11"/>
        <w:rPr/>
      </w:pPr>
      <w:r>
        <w:rPr/>
        <w:t>Υποχρεώνει τους διαδίκους να αποδείξουν τα ακόλουθα αμφισβητούμενα πραγματικά γεγονότα:</w:t>
      </w:r>
    </w:p>
    <w:p>
      <w:pPr>
        <w:pStyle w:val="Style11"/>
        <w:rPr/>
      </w:pPr>
      <w:r>
        <w:rPr/>
        <w:t>Α) Η ΕΝΑΓΟΥΣΑ με την εκ νέου προσκομιδή των σχετικών διπλωμάτων ευρεσιτεχνίας νόμιμα χαρτοσημασμένων: Ότι έχει τύχει του υπ. αριθ. 73993 διπλώματος ευρεσιτεχνίας που κατατέθηκε στην Ελλάδα την 22-11-1978 μετά διεκδικήσεως της υπ. αριθ. 888,585 της 20-3-1978 συμβατικής προτεραιότητας, δίπλωμα το οποίο περιγράφει μέθοδο παρασκευής θειϊκής αμικασίνης, η οποία περιλαμβάνει τα εξής βασικά στάδια: 1) αντίδραση της καναμυκίνης Α ή Β ή της CBZ-Καναμυκίνης Α ή Β με ένα σιλυλιωμένο παράγοντα ήτοι εξαμεθυλο-δισιλαξίνη προς παρασκευή πολυσιλυλιωμένης καναμυκίνης Α ή Β πολυσιλυλιωμένης CBZ-Καναμυκίνης Α ή Β, 2) ακυλίωση των πολυσιλυλιωμένων προϊόντων με ένα κατάλληλο παράγοντα ακυλιώσεως δηλαδή ένα ενεργοποιημένο εστέρα του παραγώγου του Ν-Καρβοβενζυλοξέος του L-(-)γαμινο-α-υδροξυβουτυρικού οξέως και 3) απομάκρυνση στη συνέχεια των συλιλο-δεσμευτικών ομάδων δια υδρολύσεως και των καρβοβενζυλοξυ-δεσμευτικών ομάδων δια υδρογονώσεως.</w:t>
      </w:r>
    </w:p>
    <w:p>
      <w:pPr>
        <w:pStyle w:val="Style11"/>
        <w:rPr/>
      </w:pPr>
      <w:r>
        <w:rPr/>
        <w:t>Ότι είχε τύχει προηγουμένως του υπ. αριθ. 58858 της 30-10-1974 διπλώματος ευρεσιτεχνίας που περιγράφει άλλη μέθοδο παρασκευής θειϊκής αμικασίνης, η οποία περιλαμβάνει τα εξής βασικά στάδια: 1) αντίδραση της καναμυκίνης Α με κατάλληλη δεσμευτική ομάδα ήτοι Ν(Βενζυλοξυκαρβονυλοξυ)σουξινιμίδιο, 2) δέσμευση των τριών αμινοομάδων με μία κατάλληλη αλδεϋδη δηλαδή βενζυλδεϋδη, 3) ακυλίωση του δεσμευτικού προϊόντος με ένα νέο ακυλιωτικό παράγοντα, τον εστέρα Ν-υδροξυ-5-νυρβορυενο-2.3-δικαρβοξιλιμίδης της L-γ-βενζυλοξυ-καρβονυλαμινο-α- υδροξυβουτυρικού οξέως και 4) απομάκρυνση στη συνέχεια των δεσμευτικών ομάδων δια υδρογονώσεως.</w:t>
      </w:r>
    </w:p>
    <w:p>
      <w:pPr>
        <w:pStyle w:val="Style11"/>
        <w:rPr/>
      </w:pPr>
      <w:r>
        <w:rPr/>
        <w:t xml:space="preserve">Β) Η ΕΝΑΓΟΜΕΝΗ με κάθε νόμιμο αποδεικτικό μέσο και με μάρτυρες: Ότι οι παραπάνω εφευρέσεις της ενάγουσας δεν ήταν νέες, αφού κατά τον χρόνο της δηλώσεως για την απόκτηση διπλώματος ευρεσιτεχνίας στην Ελλάδα ήταν επαρκώς γνωστές από περιγραφή τους σε δημοσιεύματα επιστημονικών περιοδικών και έτσι ήταν επιδεκτικές πρακτικής εφαρμογής από άνθρωπο ειδικό. Ότι οι εφευρέσεις αυτές δεν πληρούν το αξιούμενο μέτρο προόδου, αφού υπάρχουν άλλες μέθοδοι πολύ περισσότερο αποδοτικές. Ότι η ενάγουσα είχε τύχει και του υπ. αριθ. 47521 διπλώματος ευρεσιτεχνίας που κατατέθηκε στην Ελλάδα την 8-7-1972 με συμβατική προτεραιότητα της 13-7-1971 και 27-1-1972, δίπλωμα που περιέγραφε χημική διαδικασία παραγωγής θειϊκής αμικασίνης και ότι οι μέθοδοι που περιγράφονται στα αναφερόμενα στην αγωγή διπλώματα ευρεσιτεχνίας δεν είναι νέες και πρωτότυπες σε σχέση με την μέθοδο που περιγράφεται στο παραπάνω (πρώτο) δίπλωμα, αλλά απλώς τροποποιητικές αυτού, βελτιωτικές ως προς την απόδοση. Ότι η αμικασίνη που διαθέτει στην αφορά αυτή (εναγομένη) δεν παρασκευάζεται με τις μεθόδους της ενάγουσας, αλλά την αγοράζει από ξένους βιομηχανικούς οίκους και συγκεκριμένα από την εταιρεία διανομής πρώτων υλών παραγωγής φαρμάκων, P. COMPANY LTD. που εδρεύει στο Λονδίνο και την οποία προμηθεύεται από Ιταλικό παραγωγικό οίκο που την παράγει με την πικολινούλο μέθοδο του D2 BARNA και β) από Ιαπωνικούς και άλλους οίκους του εξωτερικού που την παράγουν με τις μεθόδους HANESSIAN και NAGABHUSHAN. </w:t>
      </w:r>
    </w:p>
    <w:p>
      <w:pPr>
        <w:pStyle w:val="Style11"/>
        <w:rPr/>
      </w:pPr>
      <w:r>
        <w:rPr/>
        <w:t>Οι μάρτυρες, όχι περισσότεροι από δύο (2) για την κάθε διάδικο, θα εξεταστούν ενώπιον του μέλους του Δικαστηρίου Κυριάκου Φώσκολου, Πρωτοδίκη, ο οποίος διορίζεται με την παρούσα πράξη Εισηγητής Δικαστής. Η εξέτασή τους θα διεξαχθεί μέσα σε προθεσμία ενενήντα (90) ημερών από την επομένη ημέρα που θα γίνει επίδοση της παρούσας. Οι μάρτυρες που κατοικούν ή διαμένουν εκτός της έδρας του Πρωτοδικείου είναι δυνατόν να εξεταστούν μέσα στην ίδια προθεσμία ενώπιον του Ειρηνοδίκη ή του Έλληνα Προξένου του τόπου κατοικίας ή διαμονής τους στα οικεία δικαστικά ή Προξενικά καταστήματα.</w:t>
      </w:r>
    </w:p>
    <w:p>
      <w:pPr>
        <w:pStyle w:val="Style11"/>
        <w:rPr/>
      </w:pPr>
      <w:r>
        <w:rPr/>
        <w:t xml:space="preserve">Κρίθηκε, αποφασίστηκε στην Αθήνα στις 29/3/88. </w:t>
      </w:r>
    </w:p>
    <w:p>
      <w:pPr>
        <w:pStyle w:val="Style11"/>
        <w:rPr/>
      </w:pPr>
      <w:r>
        <w:rPr/>
        <w:t xml:space="preserve">Η ΠΡΟΕΔΡΟΣ Ο ΓΡΑΜΜΑΤΕΑΣ </w:t>
      </w:r>
    </w:p>
    <w:p>
      <w:pPr>
        <w:pStyle w:val="Style11"/>
        <w:rPr/>
      </w:pPr>
      <w:r>
        <w:rPr/>
        <w:t xml:space="preserve">Δημοσιεύτηκε σε δημόσια συνεδρίαση στο ακροατήριό του στις 1/4/88. </w:t>
      </w:r>
    </w:p>
    <w:p>
      <w:pPr>
        <w:pStyle w:val="Style11"/>
        <w:rPr/>
      </w:pPr>
      <w:r>
        <w:rPr/>
        <w:t>Η ΠΡΟΕΔΡΟΣ Ο ΓΡΑΜΜΑΤΕΑΣ</w:t>
      </w:r>
    </w:p>
    <w:p>
      <w:pPr>
        <w:pStyle w:val="Normal"/>
        <w:rPr/>
      </w:pPr>
      <w:r>
        <w:rPr/>
      </w:r>
    </w:p>
    <w:p>
      <w:pPr>
        <w:pStyle w:val="Heading3"/>
        <w:spacing w:before="280" w:after="280"/>
        <w:ind w:left="363" w:hanging="0"/>
        <w:rPr/>
      </w:pPr>
      <w:r>
        <w:rPr>
          <w:rFonts w:eastAsia="Arial"/>
        </w:rPr>
        <w:t xml:space="preserve"> </w:t>
      </w:r>
      <w:bookmarkStart w:id="142" w:name="__RefHeading___Toc159307415"/>
      <w:r>
        <w:rPr/>
        <w:t>Απόφαση ΠολΠρωτΑθ. 2419/1988, σχετικά με δίπλωμα ευρεσιτεχνίας και ασφαλιστικά μέτρα</w:t>
      </w:r>
      <w:bookmarkEnd w:id="142"/>
    </w:p>
    <w:p>
      <w:pPr>
        <w:pStyle w:val="Style11"/>
        <w:rPr/>
      </w:pPr>
      <w:r>
        <w:rPr/>
        <w:t xml:space="preserve">Απόφαση ΠολΠρωτΑθηνών 2419/1988 </w:t>
      </w:r>
      <w:r>
        <w:rPr/>
        <w:drawing>
          <wp:inline distT="0" distB="0" distL="0" distR="0">
            <wp:extent cx="7620" cy="7620"/>
            <wp:effectExtent l="0" t="0" r="0" b="0"/>
            <wp:docPr id="26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33" descr=""/>
                    <pic:cNvPicPr>
                      <a:picLocks noChangeAspect="1" noChangeArrowheads="1"/>
                    </pic:cNvPicPr>
                  </pic:nvPicPr>
                  <pic:blipFill>
                    <a:blip r:embed="rId20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Ε και ασφαλιστικά μέτρα</w:t>
      </w:r>
    </w:p>
    <w:p>
      <w:pPr>
        <w:pStyle w:val="Style11"/>
        <w:rPr/>
      </w:pPr>
      <w:r>
        <w:rPr/>
        <mc:AlternateContent>
          <mc:Choice Requires="wps">
            <w:drawing>
              <wp:inline distT="0" distB="0" distL="0" distR="0">
                <wp:extent cx="6479540" cy="19050"/>
                <wp:effectExtent l="0" t="0" r="0" b="0"/>
                <wp:docPr id="26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Φώτιο Καϊμενάκη Πρόεδρο Πρωτοδικών, Κων/νο Φράγκο Πρωτοδίκη, Κων/νο Τόλη Πρωτοδίκη-Εισηγητή και από το Γραμματέα Ιωάννη Μίχο. </w:t>
      </w:r>
    </w:p>
    <w:p>
      <w:pPr>
        <w:pStyle w:val="Style11"/>
        <w:rPr/>
      </w:pPr>
      <w:r>
        <w:rPr/>
        <w:t xml:space="preserve">Συνεδρίασε δημόσια στο ακροατήριό του στις 25 Νοεμβρίου 1987 για να δικάσει την υπόθεση μεταξύ: </w:t>
      </w:r>
    </w:p>
    <w:p>
      <w:pPr>
        <w:pStyle w:val="Style11"/>
        <w:rPr/>
      </w:pPr>
      <w:r>
        <w:rPr/>
        <w:t xml:space="preserve">Των εναγουσών-εναγομένων: 1) Χ. Λ., 2) Δ. Λ., κατοίκων αμφοτέρων Αθηνών, οδός Αχαρνών αρ. 129 και 3) της εταιρίας περιορισμένης ευθύνης με την επωνυμία "* ΕΠΕ", που εδρεύει στην Αθήνα, * και εκπροσωπείται νόμιμα τις οποίες εκπροσώπησε ο πληρεξούσιος Δικηγόρος τους Ιωάννης Αρ. Δρίτσας. </w:t>
      </w:r>
    </w:p>
    <w:p>
      <w:pPr>
        <w:pStyle w:val="Style11"/>
        <w:rPr/>
      </w:pPr>
      <w:r>
        <w:rPr/>
        <w:t xml:space="preserve">Του εναγομένου-ενάγοντα Α. Σ., κατοίκου Αθηνών, οδός *, τον οποίο εκπροσώπησε ο πληρεξούσιος Δικηγόρος του Κων/νος Σπανορρήγας, βάσει δηλώσεως. </w:t>
      </w:r>
    </w:p>
    <w:p>
      <w:pPr>
        <w:pStyle w:val="Style11"/>
        <w:rPr/>
      </w:pPr>
      <w:r>
        <w:rPr/>
        <w:t xml:space="preserve">Του εναγομένου Κ. Λ., κατοίκου Αθηνών, οδός *, τον οποίο εκπροσώπησε ο πληρεξούσιος Δικηγόρος του Ιωάννης Δρίτσας. </w:t>
      </w:r>
    </w:p>
    <w:p>
      <w:pPr>
        <w:pStyle w:val="Style11"/>
        <w:rPr/>
      </w:pPr>
      <w:r>
        <w:rPr/>
        <w:t xml:space="preserve">Οι ενάγοντες ζητούν να γίνει δεκτή η από 7-7-1987 και με αριθμό κατάθεσης 5323/1987 αγωγή τους που προσδιορίσθηκε για τις 21-10-1987 και μετά από αναβολή για την αναφερόμενη στην αρχή της παρούσας δικάσιμο και γράφτηκε στο πινάκιο. </w:t>
      </w:r>
    </w:p>
    <w:p>
      <w:pPr>
        <w:pStyle w:val="Style11"/>
        <w:rPr/>
      </w:pPr>
      <w:r>
        <w:rPr/>
        <w:t xml:space="preserve">Ο ενάγων ζήτησε να γίνει δεκτή η από 1-10-1987 και με αριθμό κατάθεσης 7425/1987 αγωγή του, που προσδιορίσθηκε για την αναφερόμενη στην αρχή της παρούσης δικάσιμο και γράφτηκε στο πινάκιο. </w:t>
      </w:r>
    </w:p>
    <w:p>
      <w:pPr>
        <w:pStyle w:val="Style11"/>
        <w:rPr/>
      </w:pPr>
      <w:r>
        <w:rPr/>
        <w:t xml:space="preserve">Κατά τη συζήτηση των υποθέσεως που συνεκδικάζονται λόγω της μεταξύ τους συναφείας ο πληρεξούσιος Δικηγόρος των εναγόντων ζήτησε να γίνουν δεκτά όσα αναφέρονται στις προτάσεις του. Αντίθετα ο πληρεξούσιος Δικηγόρος του εναγομένου-ενάγοντα, κατόπιν δηλώσεώς του που έγινε σύμφωνα με τη διάταξη του άρθρου 242 παρ.2 του ΚΠολΔικ, όπως τροποποιήθηκε με το άρθρο 3 του Ν. 1649/1986, δεν παραστάθηκε στο ακροατήριο του Δικαστηρίου, αλλά προκατέθεσε προτάσεις. </w:t>
      </w:r>
    </w:p>
    <w:p>
      <w:pPr>
        <w:pStyle w:val="Style11"/>
        <w:rPr/>
      </w:pPr>
      <w:r>
        <w:rPr/>
        <w:t xml:space="preserve">ΑΦΟΥ ΜΕΛΕΤΗΣΕ ΤΗ ΔΙΚΟΓΡΑΦΙΑ </w:t>
      </w:r>
    </w:p>
    <w:p>
      <w:pPr>
        <w:pStyle w:val="Style11"/>
        <w:rPr/>
      </w:pPr>
      <w:r>
        <w:rPr/>
        <w:t xml:space="preserve">ΣΚEΦΤΗΚΕ ΚΑΤΑ ΤΟΝ ΝΟΜΟ </w:t>
      </w:r>
    </w:p>
    <w:p>
      <w:pPr>
        <w:pStyle w:val="Style11"/>
        <w:rPr/>
      </w:pPr>
      <w:r>
        <w:rPr/>
        <w:t xml:space="preserve">Αφού έλαβε υπόψη: Α) Την από 7-7-1987 και με αριθμό εκθέσεως καταθέσεως 5323/1987 αγωγή, που στηρίζεται στις διατάξεις του Ν. 2527/1920 "περί διπλωμάτων ευρεσιτεχνίας", καθώς και σ' αυτές του Ν. 146/1914 "περί αθεμίτου ανταγωνισμού", με την οποία επιδιώκουν οι ενάγουσες να απαγορευθεί στον εναγόμενο να κατασκευάζει και να πωλεί "Κύπελλα-αναμείκτες μιας χρήσεως" όπως περιγράφονται στα με αρ. 72445 και 72651 διπλώματα ευρεσιτεχνίας, να διαταχθεί η καταστροφή των κατασκευασθέντων κυκπέλλων και των καλουπιών, να υποχρεωθεί ο εναγόμενος να τους καταβάλλει ως αποζημίωση το ποσό των 4.050.000 δρχ. νομιμοτόκως από της επιδόσεως της αγωγής, να απειληθεί κατά του εναγομένου χρηματική ποινή και προσωπική κράτηση για κάθε παράβαση της προκειμένη αποφάσεως, να διαταχθεί η δημοσίευση του διατακτικού της και να καταδικασθεί ο εναγόμενος στη δικαστική τους δαπάνη. Καταβλήθηκε το νόμιμο τέλος δικαστικού ενσήμου καθώς και τα πρόσθετα τα οποία αναλογούν υπέρ του ΤΝ και ΤΑΧΔΙΚ και του ΤΠΔΑ (υπ' αρ. 4380859 σειράς ΙΙ διπλότυπο είσπραξης του Ταμ. Δικ. Εισπρ. Αθηνών, υπ' αρ. 58464 σειράς Β' γραμμάτιο εισπράξεως του Τ.Ν. και υπ' αριθμ. 2717 σειράς Γ' γραμμάτιο είσπραξης του Τ.Π.Δ.Α.). </w:t>
      </w:r>
    </w:p>
    <w:p>
      <w:pPr>
        <w:pStyle w:val="Style11"/>
        <w:rPr/>
      </w:pPr>
      <w:r>
        <w:rPr/>
        <w:t xml:space="preserve">Β) Την από 1-10-1987 και με αριθμό εκθέσεως καταθέσεως 7425/1987 αγωγή που στηρίζεται επίσης στις διατάξεις του Ν. 2527/1920 "περί διπλωμάτων ευρεσιτεχνίας" με την οποία επιδιώκει ο ενάγων να αναγνωρισθεί η ακυρότητα των διπλωμάτων ευρεσιτεχνίας που αναφέρει σ' αυτή, καθώς και το δικαίωμά του να ζητήσει χρηματική ικανοποίηση λόγω ηθικής βλάβης. </w:t>
      </w:r>
    </w:p>
    <w:p>
      <w:pPr>
        <w:pStyle w:val="Style11"/>
        <w:rPr/>
      </w:pPr>
      <w:r>
        <w:rPr/>
        <w:t xml:space="preserve">Γ) Την σωρευόμενη αίτηση, με την προαναφερθείσα υπό (Β) αγωγή, με την οποία ζητείται να διαταχθεί η αναστολή της με αριθμ. 7356/1987 αποφάσεως του Μονομελούς Πρωτοδικείου Αθηνών, η οποία διέταξε ασφαλιστικά μέτρα, καθώς επίσης και η χορήγηση προσωρινής διαταγής μέχρις εκδόσεως τελεσιδίκου αποφάσεως επί της κρινομένης αγωγής. Το ότι οι προαναφερθείσες αγωγές πρέπει να συνεκδικασθούν λόγω συναφείας. Την υποχρέωση των διαδίκων να αποδείξουν τα αμφισβητούμενα πραγματικά περιστατικά που θεμελιώνουν τις αγωγές. (Θέμα δεν τίθεται για την ένσταση του εναγομένου με την πρώτη αγωγή Α. Σ., περί καταχρηστικής ασκήσεως δικαιώματος εκ μέρους των εναγουσών, διότι και αν τα επικαλούμενα περιστατικά θεωρηθούν αποδεδειγμένα δεν συνιστούν καταχρηστική άσκηση δικαιώματος. </w:t>
      </w:r>
    </w:p>
    <w:p>
      <w:pPr>
        <w:pStyle w:val="Style11"/>
        <w:rPr/>
      </w:pPr>
      <w:r>
        <w:rPr/>
        <w:t xml:space="preserve">Εάν κατά την εκτέλεση του ασφαλιστικού μέτρου εμφιλοχωρήσουν ακυρότητες, μπορεί ο οφειλέτης να προσβάλλει με ανακοπή-αντιρρήσεις το κύρος της εκτελέσεως αυτής. Με την άσκηση αντιρρήσεων κατά της εκτελέσεως της αποφάσεως που διατάσσει ασφαλιστικά μέτρα, μπορεί να σωρευθεί και αίτηση περί αναστολής της αποφάσεως αυτής, η οποία μπορεί επίσης να περιέχεται στις αντιρρήσεις εμμέσως πλην σαφώς. Εξάλλου πέραν της ασκήσεως αντιρρήσεων κατά της εκμεταλλέσεως της αποφάσεως που διατάσσει ασφαλιστικά μέτρα, μπορεί να υποβληθεί κατά της αποφάσεως αυτής ακόμα και αυτοτελής αίτηση περί αναστολής της, λόγω της επικαλουμένης και πιθανολογουμένης ακυρότητας της εκτελέσεως βάσει των συνδ. άρθρων 691 παρ.2, 933 παρ.1 και 938 παρ.1 ΚΠολΔ. Το τελευταίο αυτό άρθρο έχει εφαρμογή και επί των αποφάσεων που εκδίδονται κατά τη διαδικασία των ασφαλιστικών μέτρων. Τέτοια αίτηση θα υποβληθεί κυρίως στην περίπτωση κατά την οποία προσδιορίσθηκε σε μακρά δικάσιμο η εκδίκαση των αντιρρήσεων που ασκήθηκαν. Κατά συνέπεια προϋποθέσεις για τη χορήγηση αναστολής είναι εκτός των άλλων, η άσκηση ανακοπής κατά ακυρότητας της εκτελέσεως, η ευδοκίμηση κάποιου λόγου αυτής καθώς και η επέλευση κατά την κρίση του Δικαστηρίου ανεπανορθώτου βλάβης. (Τζίφρα Ασφαλ. μέτρα Κεφ. Α παρ.23 σελ. 76, 77). Στην προκειμένη περίπτωση ο ενάγων με τη δεύτερη αγωγή ζητάει να διαταχθεί η αναστολή της υπαριθμ. 7356/1987 αποφάσεως που διέταξε ασφαλιστικά μέτρα, χωρίς να επικαλείται και να αποδεικνύει ότι έχει ασκήσει αντιρρήσεις, κατά της εκτελέσεως. Συνεπώς το σχετικό αίτημα πρέπει να απορριφθεί. </w:t>
      </w:r>
    </w:p>
    <w:p>
      <w:pPr>
        <w:pStyle w:val="Style11"/>
        <w:rPr/>
      </w:pPr>
      <w:r>
        <w:rPr/>
        <w:t xml:space="preserve">Επομένως πρέπει να εκδοθεί πράξη επί των αγωγών και οριστική απόφαση για τη σωρευόμενη αίτηση με τη δεύτερη αγωγή. Η δικαστική δαπάνη πρέπει να συμψηφισθεί μεταξύ των διαδίκων (άρθ. 178 παρ.1 ΚΠολΔ). </w:t>
      </w:r>
    </w:p>
    <w:p>
      <w:pPr>
        <w:pStyle w:val="Style11"/>
        <w:rPr/>
      </w:pPr>
      <w:r>
        <w:rPr/>
        <w:t xml:space="preserve">ΜΕ ΤΙΣ ΣΚΕΨΕΙΣ ΑΥΤΕΣ </w:t>
      </w:r>
    </w:p>
    <w:p>
      <w:pPr>
        <w:pStyle w:val="Style11"/>
        <w:rPr/>
      </w:pPr>
      <w:r>
        <w:rPr/>
        <w:t xml:space="preserve">Δικάζει κατ' αντιμωλία των διαδίκων. </w:t>
      </w:r>
    </w:p>
    <w:p>
      <w:pPr>
        <w:pStyle w:val="Style11"/>
        <w:rPr/>
      </w:pPr>
      <w:r>
        <w:rPr/>
        <w:t xml:space="preserve">Διατάσσει τη συνεκδίκαση των κρινομένων αγωγών. </w:t>
      </w:r>
    </w:p>
    <w:p>
      <w:pPr>
        <w:pStyle w:val="Style11"/>
        <w:rPr/>
      </w:pPr>
      <w:r>
        <w:rPr/>
        <w:t xml:space="preserve">Απορρίπτει την αίτηση αναστολής της υπ' αριθ. 7356/1987 αποφάσεως του Μονομελούς Πρωτοδικείου Αθηνών. </w:t>
      </w:r>
    </w:p>
    <w:p>
      <w:pPr>
        <w:pStyle w:val="Style11"/>
        <w:rPr/>
      </w:pPr>
      <w:r>
        <w:rPr/>
        <w:t xml:space="preserve">Συμψηφίζει τη δικαστική δαπάνη μεταξύ των διαδίκων. </w:t>
      </w:r>
    </w:p>
    <w:p>
      <w:pPr>
        <w:pStyle w:val="Style11"/>
        <w:rPr/>
      </w:pPr>
      <w:r>
        <w:rPr/>
        <w:t xml:space="preserve">Υποχρεώνει τους διαδίκους να αποδείξουν με κάθε νόμιμο αποδεικτικό μέσο και με μάρτυρες: </w:t>
      </w:r>
    </w:p>
    <w:p>
      <w:pPr>
        <w:pStyle w:val="Style11"/>
        <w:rPr/>
      </w:pPr>
      <w:r>
        <w:rPr/>
        <w:t>Α) Οι ενάγουσες με την από 7-7-1987 αγωγή, Χ. Λ. κ.λ.π.. Ότι η ευρεσιτεχνία που κατέθεσαν στις 19-8-1983 στην αρμόδια υπηρεσία του Υπουργείου Έρευνας και Τεχνολογίας με τον τίτλο "Κύπελλο-αναμείκτης (σέϊκερ) μιας χρήσεως με κάλυμμα με γυρισμένη πατούρα για τη στεγανοποίηση" και για την οποία απονεμήθηκαν τα με αριθμ. 72445 και 72651 διπλώματα ευρεσιτεχνίας, είναι νέα και επέλυσε Τεχνικά προβλήματα, που είχαν οι αναμείκτες μέχρι το έτος 1983, με τη εξεύρεση νέας μεθόδου για την παρασκευή ροφημάτων και αναψυκτικών, η οποία συνίσταται στο ότι το άνω χείλος του κυπέλλου έχει μία ειδική υποδοχή του καλύμματος που κλείνει προς τα μέσα, ώστε να δέχεται στεγανά το κάλυμμα που έχει επίσης αντίστοιχη προεξοχή και έτσι δεν χύνεται το υγρό υλικό που υπάρχει μέσα στο κύπελλο κατά την ανάδευση. Ότι κατά τα μέσα Οκτωβρίου του 1986 ο εναγόμενος άρχισε να κατασκευάζει και να εμπορεύεται ακριβώς όμοιου τύπου αναμείκτη με τον προαναφερθέντα, με σκοπό να ανταγωνισθεί τις ίδιες (ενάγουσες) κατά τρόπο αντίθετο στα χρηστά ήθη.</w:t>
      </w:r>
    </w:p>
    <w:p>
      <w:pPr>
        <w:pStyle w:val="Style11"/>
        <w:rPr/>
      </w:pPr>
      <w:r>
        <w:rPr/>
        <w:t xml:space="preserve">Ότι κατά το χρονικό διάστημα από 1-11-1986 μέχρι 30-6-1987 ο εναγόμενος κατασκεύασε και επώλησε σε υποψήφιους πελάτες του 2.700.000 αναμείκτες και ότι την ποσότητα αυτή θα διέθεταν στην αγορά οι ίδιες κατά την συνήθη πορεία των πραγμάτων αν δεν είχαν μεσολαβήσει οι προαναφερθείσες ενέργειες του εναγομένου. Ότι το καθαρό κέρδος για τον κάθε αναμείκτη ανέρχεται σε 1,50 δραχμές και η συνολική ζημία που υπέστησαν από την αιτία αυτή ανέρχεται σε 4.050.000 δρχ. (2.700.000 αναμείκτες επί 1,50 δραχμές). </w:t>
      </w:r>
    </w:p>
    <w:p>
      <w:pPr>
        <w:pStyle w:val="Style11"/>
        <w:rPr/>
      </w:pPr>
      <w:r>
        <w:rPr/>
        <w:t xml:space="preserve">Β) Ο ενάγων με την από 1-10-1987 αγωγή, εναγόμενος-ενιστάμενος, Α. Σ.: Ότι ο αναμείκτης για τον οποίο χορηγήθηκαν τα προαναφερθέντα διπλώματα ευρεσιτεχνίας στις δύο πρώτες εκ των εναγομένων δεν είναι νέος, αλλά επαρκώς γνωστός ούτε παρέχει νέα εφαρμογή γνωστού τρόπου και έτσι λείπει ένα από τα ουσιώδη στοιχεία της εφευρέσεως και ότι για την ίδια ακριβώς ευρεσιτεχνία όπως περιγράφτηκε παραπάνω χορηγήθηκαν τα υπ' αριθμ. 70617/30-8-1982 και 70830/20-9-1982 διπλώματα ευρεσιτεχνίας στους Πέτρο Γαλακτόπουλο και Φ. Κουτιλιέρη. </w:t>
      </w:r>
    </w:p>
    <w:p>
      <w:pPr>
        <w:pStyle w:val="Style11"/>
        <w:rPr/>
      </w:pPr>
      <w:r>
        <w:rPr/>
        <w:t xml:space="preserve">Οι μάρτυρες μέχρι δύο (2) για το κάθε διάδικο μέρος, θα εξετασθούν μέσα σε προθεσμία τριών (3) μηνών από την επίδοση της προκειμένης αποφάσεως, ενώπιον του Πρωτοδίκη Κω/νου Τόλη, ο οποίος ορίζεται ως Εισηγητής Δικαστής, στο κατάστημα του Πρωτοδικείου Αθηνών και σε χρόνο που θα ορισθεί από αυτόν. Όσοι από τους μάρτυρες κατοικούν ή διαμένουν εκτός της έδρας του Δικαστηρίου τούτου μπορούν να εξετασθούν ενώπιον των Ειρηνοδικών ή του Έλληνα Προξένου του τόπου της κατοικίας ή διαμονής τους, οι οποίοι ορίζονται ως εντεταλμένοι Δικαστές, σε χρόνο που θα ορίσουν αυτοί και στα οικεία Δικαστικά ή Προξενικά Καταστήματα. </w:t>
      </w:r>
    </w:p>
    <w:p>
      <w:pPr>
        <w:pStyle w:val="Style11"/>
        <w:rPr/>
      </w:pPr>
      <w:r>
        <w:rPr/>
        <w:t xml:space="preserve">Κρίθηκε και αποφασίστηκε στην Αθήνα στις 23 Φεβρουαρίου 1988.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30 Μαρτίου 1988. </w:t>
      </w:r>
    </w:p>
    <w:p>
      <w:pPr>
        <w:pStyle w:val="Style11"/>
        <w:rPr/>
      </w:pPr>
      <w:r>
        <w:rPr/>
        <w:t xml:space="preserve">Ο ΠΡΟΕΔΡΟΣ Ο ΓΡΑΜΜΑΤΕΑΣ </w:t>
      </w:r>
    </w:p>
    <w:p>
      <w:pPr>
        <w:pStyle w:val="Style11"/>
        <w:rPr/>
      </w:pPr>
      <w:r>
        <w:rPr/>
        <w:t xml:space="preserve">Η καθαρογράψασα </w:t>
      </w:r>
    </w:p>
    <w:p>
      <w:pPr>
        <w:pStyle w:val="Style11"/>
        <w:rPr/>
      </w:pPr>
      <w:r>
        <w:rPr/>
        <w:t xml:space="preserve">Ε. Τσερώνη 12-10-1988 </w:t>
      </w:r>
    </w:p>
    <w:p>
      <w:pPr>
        <w:pStyle w:val="Normal"/>
        <w:rPr/>
      </w:pPr>
      <w:r>
        <w:rPr/>
      </w:r>
    </w:p>
    <w:p>
      <w:pPr>
        <w:pStyle w:val="Heading3"/>
        <w:spacing w:before="280" w:after="280"/>
        <w:ind w:left="363" w:hanging="0"/>
        <w:rPr/>
      </w:pPr>
      <w:r>
        <w:rPr>
          <w:rFonts w:eastAsia="Arial"/>
        </w:rPr>
        <w:t xml:space="preserve"> </w:t>
      </w:r>
      <w:bookmarkStart w:id="143" w:name="__RefHeading___Toc159307416"/>
      <w:r>
        <w:rPr/>
        <w:t>Απόφαση ΠολΠρωτΑθ. 2414/1988, σχετικά με δίπλωμα ευρεσιτεχνίας</w:t>
      </w:r>
      <w:bookmarkEnd w:id="143"/>
    </w:p>
    <w:p>
      <w:pPr>
        <w:pStyle w:val="Style11"/>
        <w:rPr/>
      </w:pPr>
      <w:r>
        <w:rPr/>
        <w:t xml:space="preserve">Απόφαση ΠολΠρωτΑθηνών 2414/1988 </w:t>
      </w:r>
      <w:r>
        <w:rPr/>
        <w:drawing>
          <wp:inline distT="0" distB="0" distL="0" distR="0">
            <wp:extent cx="7620" cy="7620"/>
            <wp:effectExtent l="0" t="0" r="0" b="0"/>
            <wp:docPr id="26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4" descr=""/>
                    <pic:cNvPicPr>
                      <a:picLocks noChangeAspect="1" noChangeArrowheads="1"/>
                    </pic:cNvPicPr>
                  </pic:nvPicPr>
                  <pic:blipFill>
                    <a:blip r:embed="rId21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6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Ευάγγελο Σταυρουλάκη, Πρόεδρο Πρωτοδικών, Παναγιώτη Σπηλιώπουλο Πρωτοδίκη, Γεώργιο Κουνάλη Πρωτοδίκη Εισηγητή και από τον Γραμματέα Ιωάννη Μίχο. </w:t>
      </w:r>
    </w:p>
    <w:p>
      <w:pPr>
        <w:pStyle w:val="Style11"/>
        <w:rPr/>
      </w:pPr>
      <w:r>
        <w:rPr/>
        <w:t xml:space="preserve">Συνεδρίασε δημόσια στο ακροατήριο του στις 13 Ιανουαρίου 1988 για να δικάσει την υπόθεση μεταξύ: </w:t>
      </w:r>
    </w:p>
    <w:p>
      <w:pPr>
        <w:pStyle w:val="Style11"/>
        <w:rPr/>
      </w:pPr>
      <w:r>
        <w:rPr/>
        <w:t xml:space="preserve">Του ενάγοντα-καλούντα Χ. Μ. του Σ., κατοίκους Γαλατσίου Αττικής, τον οποίο εκπροσώπησε ο πληρεξούσιος δικηγόρος του Ιωάννης Σακελλαρίδης. </w:t>
      </w:r>
    </w:p>
    <w:p>
      <w:pPr>
        <w:pStyle w:val="Style11"/>
        <w:rPr/>
      </w:pPr>
      <w:r>
        <w:rPr/>
        <w:t xml:space="preserve">Της εναγομένης ομόρρυθμης εταιρείας με την επωνυμία "* ΟΕ", που εδρεύει στην Αθήνα, νόμιμα εκπροσωπούμενη, που εκπροσωπήθηκε από τον πληρεξούσιο δικηγόρο της Αναστάσιος Κυριαζή. </w:t>
      </w:r>
    </w:p>
    <w:p>
      <w:pPr>
        <w:pStyle w:val="Style11"/>
        <w:rPr/>
      </w:pPr>
      <w:r>
        <w:rPr/>
        <w:t xml:space="preserve">Ο ενάγων ζήτησε να γίνει δεκτή η από 30-10-1986 αγωγή του. </w:t>
      </w:r>
    </w:p>
    <w:p>
      <w:pPr>
        <w:pStyle w:val="Style11"/>
        <w:rPr/>
      </w:pPr>
      <w:r>
        <w:rPr/>
        <w:t xml:space="preserve">Το Δικαστήριο με την 1130/1987 πράξη του διέταξε αποδείξεις. </w:t>
      </w:r>
    </w:p>
    <w:p>
      <w:pPr>
        <w:pStyle w:val="Style11"/>
        <w:rPr/>
      </w:pPr>
      <w:r>
        <w:rPr/>
        <w:t xml:space="preserve">Ήδη η υπόθεση εισάγεται για νέα συζήτηση μετά τη διεξαγωγή των αποδείξεων. Η σχετική κλήση κατατέθηκε με αριθμό 6791/87 προσδιορίστηκε για την παραπάνω δικάσιμο και γράφτηκε στο πινάκιο. </w:t>
      </w:r>
    </w:p>
    <w:p>
      <w:pPr>
        <w:pStyle w:val="Style11"/>
        <w:rPr/>
      </w:pPr>
      <w:r>
        <w:rPr/>
        <w:t xml:space="preserve">Κατά τη συζήτηση της υποθέσεως οι πληρεξούσιοι δικηγόροι ζήτησαν να γίνουν δεκτά όσα αναφέρονται στις προτάσεις τους. </w:t>
      </w:r>
    </w:p>
    <w:p>
      <w:pPr>
        <w:pStyle w:val="Style11"/>
        <w:rPr/>
      </w:pPr>
      <w:r>
        <w:rPr/>
        <w:t xml:space="preserve">Μελέτησε τη δικογραφία </w:t>
      </w:r>
    </w:p>
    <w:p>
      <w:pPr>
        <w:pStyle w:val="Style11"/>
        <w:rPr/>
      </w:pPr>
      <w:r>
        <w:rPr/>
        <w:t xml:space="preserve">Σκέφτηκε κατά το Νόμο. </w:t>
      </w:r>
    </w:p>
    <w:p>
      <w:pPr>
        <w:pStyle w:val="Style11"/>
        <w:rPr/>
      </w:pPr>
      <w:r>
        <w:rPr/>
        <w:t xml:space="preserve">Ο ενάγων μετά την διεξαγωγή των αποδείξεων που το Δικαστήριο διέταξε με την υπ' αρ. 1130/87 πράξη του, νομότυπα με την από 19-11-87 κλήση του, επαναφέρει την από 30-10-86 (αριθμ. κατ. 9518/86) αγωγή για να συζητηθεί περαιτέρω. Με την αγωγή ο ενάγων εκθέτει ότι από το έτος 1981 επινόησε και κατασκεύασε πρωτότυπο κυτίο, το οποίο τοποθετείται εντός του ξυλοτύπου των οικοδομών για τη δημιουργία εντός του σκυροδέματος των ορόφων των αιθουσών ειδικών οπών, εντός των οποίων δύναται να συναρμολογηθούν εύκολα στερεά και καλαίσθητα ηλεκτρικά φωτιστικά (SPOTS) οροφής ή άλλων σημείων. Ότι την 11-5-81 και 7-10-81 κατόπιν δηλώσεων του στο Υπουργείο Εμπορίου του απενεμήθηκαν τα υπ' αρ. 67493 και 68351 διπλώματα ευρεσιτεχνίας, τα οποία ισχύουν μέχρι 11-5-1996 και ότι από τις παραπάνω ημερομηνίες παράγει και εμπορεύεται το αντικείμενο της εφευρέσεως του, πλην όμως ότι από τα τέλη Μαίου 1985 πληροφορήθηκε ότι η εναγομένη κατασκεύασε ακριβώς όμοια με αυτόν κυτία τα κυκλοφόρησε στην Ελληνική αγορά κατ' αντίθεση με τα χρηστά ήθη και με σκοπό αθεμίτου ανταγωνισμού με συνέπεια να επέρχεται βλάβη στα συμφέροντα του, λόγω της συγχύσεως που προκαλείται στις συναλλαγές και την προέλευση των προϊόντων που διέθετε η εναγομένη. Ότι με το από 15-10-85 ιδιωτικό συμφωνητικό μεταξύ των διαδίκων η εναγομένη αναγνώρισε ότι εφευρέτης των παραπάνω κυτίων είναι ο ενάγων και δήλωσε ότι διακόπτει την παραγωγή των κυτίων, επίσης δε παρέδωσε στον ενάγοντα και το καλούπι κατασκευής, πλην όμως από τον Σεπτέμβριο 1986 η εναγομένη πώλησε μεγάλο αριθμό κυτίων στην ΟΕ "*" που διατηρεί αποθήκη ηλεκτρικών στην Καλλιθέα. Σύμφωνα λοιπόν με τα παραπάνω ο ενάγων ζητά 1) να αναγνωριστεί ότι τα απονεμηθέντα σ' αυτόν διπλώματα ευρεσιτεχνίας παρέχουν το αποκλειστικό δικαίωμα όπως επιδίδεται εξ επαγγέλματος στην παραγωγή του αντικειμένου της εφευρέσεως του, στην έκθεση αυτού προς εμπορία ή προς πώληση ή στη χρησιμοποίησή του. 2) να απαγορευτεί στην εναγομένη, επ' απειλή χρηματικής ποινής, η κατασκευή και εμπορία ομοίων κυτίων προς εκείνα τα οποία έχουν κατοχυρωθεί με τα παραπάνω διπλώματα ευρεσιτεχνίας. 3) να διαταχθεί η κατάσχεση και καταστροφή όλων των κατ' αντιγραφήν παραχθέντων από την εναγομένη κυτίων, καθώς και του καλουπιού παραγωγής αυτών, ευρισκομένων στα χέρια της εναγομένης ή τρίτων 4) να υποχρεωθεί η εναγομένη να του καταβάλλει 1.800.000 δρχ. με το νόμιμο τόκο από της επιδόσεως της αγωγής μέχρι εξοφλήσεως, σαν αποζημίωση την οποία υπέστη λόγω πωλήσεως από την εναγομένη 100.000 κυτίων προς 18 δρχ. καθαρό κέρδος κάθε κυτίο, ποσό το οποίο μετά βεβαιότητος και κατά τη συνήθη πορεία των πραγμάτων θα αποκόμιζε, αν η εναγομένη δεν πωλούσε τα παραπάνω κυτία και 5) να κηρυχθεί προσωρινά εκτελεστή η απόφαση που θα εκδοθεί. Ο ενάγων με τις προτάσεις της πρώτης συζητήσεως παραδεκτά περιόρισε την αγωγή του, μόνο στα υπ' αρ. 1, 2 και 3 αιτήματα, παραιτηθείς από τα υπόλοιπα. Η αγωγή όπως περιορίστηκε, παραδεκτά έχει εισαχθεί για συζήτηση ενώπιον του Δικαστηρίου αυτού, κατά την τακτική διαδικασία και είναι νόμιμη στηριζόμενη στις διατάξεις των άρθρων 1, 5 και 41 του Ν. 2527/1920 "περί διπλωμάτων ευρεσιτεχνίας" 60 ΑΚ, 1,10 και 13 του Ν. 146/1914 "περί αθεμίτου ανταγωνισμού", 70, 947 ΚΠολΔ. Πρέπει επομένως να ερευνηθεί περαιτέρω κατ' ουσίαν. </w:t>
      </w:r>
    </w:p>
    <w:p>
      <w:pPr>
        <w:pStyle w:val="Style11"/>
        <w:rPr/>
      </w:pPr>
      <w:r>
        <w:rPr/>
        <w:t xml:space="preserve">Η εναγομένη με τις προτάσεις της πρώτης συζητήσεως ομολόγησε τα πραγματικά περιστατικά που συγκροτούν την ιστορική βάση της αγωγής πλην του γεγονότος ότι το Σεπτέμβριο 1986 επώλησε σε μεγάλο αριθμό κυτίων στην ΟΕ "*" η οποία διατηρεί στην Καλλιθέα αποθήκη ηλεκτρικών ειδών. Ειδικότερα δε, με το από 15-10-1985 ιδιωτικό συμφωνητικό των διαδίκων αναγνώρισε σαν εφευρέτη των επιδίκων κυτίων τον ενάγοντα και ότι παρέδωσε σ' αυτόν το καλούπι με το οποίο παρήγαγε τα επίδικα κυτία. Ο ισχυρισμός της ότι επινοητής της εφευρέσεως είναι αυτή και όχι ο ενάγων έναντι του οποίου είχε προηγηθεί κατά 2 χρόνια δηλαδή από το έτος 1979, δεν συνιστά ανάκληση της ομολογίας της, καθόσον δεν εκθέτει ούτε προαπόδειξε σύμφωνα με το άρθρο 354 ΚΠολΔ ότι η ομολογία της δεν ανταποκρίνεται στην αλήθεια. Περαιτέρω από τις καταθέσεις των μαρτύρων που περιέχονται στην υπ' αρ. 1224/87 εισηγητική έκθεση του Εισηγητή Δικαστή, τα έγγραφα που οι διάδικοι προσκομίζουν και επικαλούνται απεδείχθη ότι η εναγομένη παρά τις υποσχέσεις που έδωσε στον ενάγοντα με το παραπάνω ιδιωτικό συμφωνητικό, κατασκεύασε με νέο καλούπι μεγάλο αριθμό κυτίων όμοια με εκείνα που περιγράφονται στα υπ' αρ. 67493 και 68351 διπλώματα ευρεσιτεχνίας και τα επώλησε στην ομόρρυθμη εταιρεία "* ΟΕ" η οποία διατηρεί στην Καλλιθέα αποθήκη ηλεκτρικών ειδών. Κατ' ακολουθίαν των παραπάνω η κρινόμενη αγωγή πρέπει να γίνει δεκτή όπως περιορίστηκε, σαν κατ' ουσίαν βάσιμη και διαταχθούν τα οριζόμενα στο διατακτικό της αποφάσεως. Τέλος τα δικαστικά έξοδα του ενάγοντα βαρύνουν την εναγομένη (άρθρο 176 ΚΠολΔ). </w:t>
      </w:r>
    </w:p>
    <w:p>
      <w:pPr>
        <w:pStyle w:val="Style11"/>
        <w:rPr/>
      </w:pPr>
      <w:r>
        <w:rPr/>
        <w:t xml:space="preserve">Για τους λόγους αυτούς. </w:t>
      </w:r>
    </w:p>
    <w:p>
      <w:pPr>
        <w:pStyle w:val="Style11"/>
        <w:rPr/>
      </w:pPr>
      <w:r>
        <w:rPr/>
        <w:t xml:space="preserve">Δικάζει κατά αντιμωλίαν των διαδίκων. </w:t>
      </w:r>
    </w:p>
    <w:p>
      <w:pPr>
        <w:pStyle w:val="Style11"/>
        <w:rPr/>
      </w:pPr>
      <w:r>
        <w:rPr/>
        <w:t xml:space="preserve">Δέχεται την αγωγή όπως περιορίστηκε. </w:t>
      </w:r>
    </w:p>
    <w:p>
      <w:pPr>
        <w:pStyle w:val="Style11"/>
        <w:rPr/>
      </w:pPr>
      <w:r>
        <w:rPr/>
        <w:t xml:space="preserve">Αναγνωρίζει ότι τα απονεμηθέντα από το Υπουργείο Εμπορίου στον ενάγοντα υπ' αρ. 67493 και 68351 διπλώματα ευρεσιτεχνίας παρέχουν σ' αυτόν το αποκλειστικό δικαίωμα όπως επιδίδεται εξ επαγγέλματος στην παραγωγή του αντικειμένου της εφευρέσεως του, στην έκθεση αυτού προς εμπορίαν ή προς πώληση ή στη χρησιμοποίησή του. </w:t>
      </w:r>
    </w:p>
    <w:p>
      <w:pPr>
        <w:pStyle w:val="Style11"/>
        <w:rPr/>
      </w:pPr>
      <w:r>
        <w:rPr/>
        <w:t xml:space="preserve">Απαγορεύει στην εναγομένη την κατασκευή και εμπορία ομοίων αντικειμένων με εκείνα για τα οποία έχουν απονεμηθεί στον ενάγοντα από του Υπουργείου Εμπορίου τα παραπάνω διπλώματα ευρεσιτεχνίας. </w:t>
      </w:r>
    </w:p>
    <w:p>
      <w:pPr>
        <w:pStyle w:val="Style11"/>
        <w:rPr/>
      </w:pPr>
      <w:r>
        <w:rPr/>
        <w:t xml:space="preserve">Απειλεί κατά της εναγομένης και υπέρ του ενάγοντα χρηματική ποινή πενήντα χιλιάδων (50.000) δρχ. για κάθε παράβαση των διατάξεων της αποφάσεως. </w:t>
      </w:r>
    </w:p>
    <w:p>
      <w:pPr>
        <w:pStyle w:val="Style11"/>
        <w:rPr/>
      </w:pPr>
      <w:r>
        <w:rPr/>
        <w:t xml:space="preserve">Διατάζει την καταστροφή όλων των κατ' αντιγραφή παραχθέντων από την εναγομένη κυτίων, καθώς και του καλουπιού παραγωγής αυτών, ευρισκομένων εις χείρας της εναγομένης ή εις χείρας οιουδήποτε τρίτου. </w:t>
      </w:r>
    </w:p>
    <w:p>
      <w:pPr>
        <w:pStyle w:val="Style11"/>
        <w:rPr/>
      </w:pPr>
      <w:r>
        <w:rPr/>
        <w:t xml:space="preserve">Επιβάλλει στην εναγομένη τα δικαστικά έξοδα του ενάγοντα, τα οποία ορίζει σε σαράντα χιλιάδες (40.000) δραχμές. </w:t>
      </w:r>
    </w:p>
    <w:p>
      <w:pPr>
        <w:pStyle w:val="Style11"/>
        <w:rPr/>
      </w:pPr>
      <w:r>
        <w:rPr/>
        <w:t xml:space="preserve">Κρίθηκε, αποφασίστηκε στην Αθήνα στις 23 Μαρτίου 1988. </w:t>
      </w:r>
    </w:p>
    <w:p>
      <w:pPr>
        <w:pStyle w:val="Style11"/>
        <w:rPr/>
      </w:pPr>
      <w:r>
        <w:rPr/>
        <w:t xml:space="preserve">Ο ΠΡΟΕΔΡΟΣ Ο ΓΡΑΜΜΑΤΕΑΣ </w:t>
      </w:r>
    </w:p>
    <w:p>
      <w:pPr>
        <w:pStyle w:val="Style11"/>
        <w:rPr/>
      </w:pPr>
      <w:r>
        <w:rPr/>
        <w:t xml:space="preserve">Δημοσιεύτηκε στην Αθήνα και σε έκταση δημόσια στο ακροατήριο συνεδρίαση στις 30 Μαρτίου 1988. </w:t>
      </w:r>
    </w:p>
    <w:p>
      <w:pPr>
        <w:pStyle w:val="Style11"/>
        <w:rPr/>
      </w:pPr>
      <w:r>
        <w:rPr/>
        <w:t>Ο ΠΡΟΕΔΡΟΣ Ο ΓΡΑΜΜΑΤΕΑΣ</w:t>
      </w:r>
    </w:p>
    <w:p>
      <w:pPr>
        <w:pStyle w:val="Normal"/>
        <w:rPr/>
      </w:pPr>
      <w:r>
        <w:rPr/>
      </w:r>
    </w:p>
    <w:p>
      <w:pPr>
        <w:pStyle w:val="Heading3"/>
        <w:spacing w:before="280" w:after="280"/>
        <w:ind w:left="363" w:hanging="0"/>
        <w:rPr/>
      </w:pPr>
      <w:r>
        <w:rPr>
          <w:rFonts w:eastAsia="Arial"/>
        </w:rPr>
        <w:t xml:space="preserve"> </w:t>
      </w:r>
      <w:bookmarkStart w:id="144" w:name="__RefHeading___Toc159307417"/>
      <w:r>
        <w:rPr/>
        <w:t>Απόφαση ΠολΠρωτΑθ. 652/1988, σχετικά με δίπλωμα ευρεσιτεχνίας και ασφαλιστικά μέτρα</w:t>
      </w:r>
      <w:bookmarkEnd w:id="144"/>
    </w:p>
    <w:p>
      <w:pPr>
        <w:pStyle w:val="Style11"/>
        <w:rPr/>
      </w:pPr>
      <w:r>
        <w:rPr/>
        <w:t xml:space="preserve">Απόφαση ΠολΠρωτΑθηνών 652/1988 </w:t>
      </w:r>
      <w:r>
        <w:rPr/>
        <w:drawing>
          <wp:inline distT="0" distB="0" distL="0" distR="0">
            <wp:extent cx="7620" cy="7620"/>
            <wp:effectExtent l="0" t="0" r="0" b="0"/>
            <wp:docPr id="26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5"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ασφαλιστικά μέτρα</w:t>
      </w:r>
    </w:p>
    <w:p>
      <w:pPr>
        <w:pStyle w:val="Style11"/>
        <w:rPr/>
      </w:pPr>
      <w:r>
        <w:rPr/>
        <mc:AlternateContent>
          <mc:Choice Requires="wps">
            <w:drawing>
              <wp:inline distT="0" distB="0" distL="0" distR="0">
                <wp:extent cx="6479540" cy="19050"/>
                <wp:effectExtent l="0" t="0" r="0" b="0"/>
                <wp:docPr id="26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Ευάγγελο Σταυρουλάκη, Πρόεδρο Πρωτοδικών, Παναγιώτη Σπηλιόπουλο, Πρωτοδίκη, Στυλιανή Ζόμπολα Πρωτοδίκη Εισηγήτρια, και Γραμματέα τον Παναγιώτη Γαλιότο.- </w:t>
      </w:r>
    </w:p>
    <w:p>
      <w:pPr>
        <w:pStyle w:val="Style11"/>
        <w:rPr/>
      </w:pPr>
      <w:r>
        <w:rPr/>
        <w:t xml:space="preserve">Συνεδρίασε δημόσια στο ακροατήριο του στις 4 Νοεμβρίου 1987 για να δικάσει την υπόθεση μεταξύ: </w:t>
      </w:r>
    </w:p>
    <w:p>
      <w:pPr>
        <w:pStyle w:val="Style11"/>
        <w:rPr/>
      </w:pPr>
      <w:r>
        <w:rPr/>
        <w:t xml:space="preserve">Του ενάγοντος Μ. Α., κατοίκου Αθήνας, ο οποίος εμφανίστηκε στο Δικαστήριο με την πληρεξούσια Δικηγόρο του Παναγιώτα Ν. Σαρρή. </w:t>
      </w:r>
    </w:p>
    <w:p>
      <w:pPr>
        <w:pStyle w:val="Style11"/>
        <w:rPr/>
      </w:pPr>
      <w:r>
        <w:rPr/>
        <w:t xml:space="preserve">Της εναγομένης εταιρίας με την επωνυμία "* ΟΕ" που έχει την έδρα της στο Μοσχάτο, την οποίαν εκπροσώπησε ο πληρεξούσιος Δικηγόρος Γεωργ. Μπιστέκος.- </w:t>
      </w:r>
    </w:p>
    <w:p>
      <w:pPr>
        <w:pStyle w:val="Style11"/>
        <w:rPr/>
      </w:pPr>
      <w:r>
        <w:rPr/>
        <w:t xml:space="preserve">Ο ενάγων ζητεί να γίνει δεκτή η αγωγή του που κατατέθηκε με αριθμό 5310/1987, προσδιορίστηκε για τις 7.10.87, και γράφτηκε στο πινάκιο. Κατά την δικάσιμο εκείνη το Δικαστήριο ανέβαλε την υπόθεση για την παραπάνω δικάσιμο.- </w:t>
      </w:r>
    </w:p>
    <w:p>
      <w:pPr>
        <w:pStyle w:val="Style11"/>
        <w:rPr/>
      </w:pPr>
      <w:r>
        <w:rPr/>
        <w:t xml:space="preserve">Κατά την συζήτηση της υποθέσεως οι πληρεξούσιοι Δικηγόροι ζήτησαν να γίνουν δεκτά όσα αναφέρονται στις προτάσεις τους </w:t>
      </w:r>
    </w:p>
    <w:p>
      <w:pPr>
        <w:pStyle w:val="Style11"/>
        <w:rPr/>
      </w:pPr>
      <w:r>
        <w:rPr/>
        <w:t xml:space="preserve">ΜΕΛΕΤΗΣΕ ΤΗ ΔΙΚΟΓΡΑΦΙΑ </w:t>
      </w:r>
    </w:p>
    <w:p>
      <w:pPr>
        <w:pStyle w:val="Style11"/>
        <w:rPr/>
      </w:pPr>
      <w:r>
        <w:rPr/>
        <w:t xml:space="preserve">ΣΚΕΦΤΗΚΕ ΚΑΤΑ ΤΟΝ ΝΟΜΟ </w:t>
      </w:r>
    </w:p>
    <w:p>
      <w:pPr>
        <w:pStyle w:val="Style11"/>
        <w:rPr/>
      </w:pPr>
      <w:r>
        <w:rPr/>
        <w:t xml:space="preserve">Αφού έλαβε υπ' όψη α) την από 6/7/87 αγωγή με την οποία ζητείται 1) Ν' αναγνωρισθεί το αποκλειστικό δικαίωμα του ενάγοντα για παραγωγή και εμπορία της εφευρέσεως του, που αναφέρει σ' αυτήν, 2) Ν' απαγορευτεί στην εναγομένη να χρησιμοποιήσει την εφεύρεση αυτή, όπως και κάθε πράξη που τείνει στην παραγωγή, χρησιμοποίηση και εμπορία της, 3) Ν' απειληθεί κατά του νομίμου εκπροσώπου της εναγομένης χρηματική ποινή και προσωπική κράτηση για κάθε παράβαση της αποφάσεως που θα εκδοθεί, 4) Να διαταχθεί η κατάσχεση στα χέρια της εναγομένης και κάθε τρίτου των καλουπίων που κατασκευάσθηκαν κατ' αντιγραφή της εφευρέσεως του ενάγοντα, και των αντικειμένων που παρήχθησαν μ' αυτά, 5) Να διαταχθεί η δημοσίευση του διατακτικού της αποφάσεως που θα εκδοθεί σε δύο ημερήσιες εφημερίδες της Αθήνας με έξοδα της εναγομένης, και 6) Ν' αναγνωρισθεί ότι η εναγομένη οφείλει στον ενάγοντα 2.800.000 δραχμές ως αποζημίωση του για την αντιγραφή από την πρώτη της εφευρέσεως του και την εμπορίαν των αντικειμένων αυτών, β) την ένσταση της εναγομένης ότι η ένδικη εφεύρεση δεν είναι νέα, αλλά αποτελεί απλή χρήση γνωστού από προγενέστερο χρόνο μέσου, σε αντικείμενο όπου δεν χρησιμοποιούνταν προηγουμένως και γ) το αίτημα της εναγομένης ν' ανακληθεί η υπ'αρ. 8010/87 απόφαση του Μονομελούς Πρωτοδικείου Αθηνών, που διέταξε ως ασφαλιστικό μέτρο την συντηρητική κατάσχεση των κινητών πραγμάτων της εναγομένης, που αναφέρονται στις προτάσεις της, και ν' αποδοθούν σ' αυτήν τα πράγματα που κατασχέθηκαν με την υπ'αρ. 54/87 έκθεση κατασχέσεως.- </w:t>
      </w:r>
    </w:p>
    <w:p>
      <w:pPr>
        <w:pStyle w:val="Style11"/>
        <w:rPr/>
      </w:pPr>
      <w:r>
        <w:rPr/>
        <w:t xml:space="preserve">Κατά το άρθρο 697 Κ.Πολ.Δ., το Δικαστήριο που είναι αρμόδιον για την κυρία υπόθεση, ενόσω διαρκεί η εκκρεμοδικία, μπορεί με αίτηση του διαδίκου που έχει έννομο συμφέρον, η οποία υποβάλλεται και αυτοτελώς, να μεταρρυθμίσει και ν' ανακαλέσει, ολικά ή μερικά, την απόφαση που διατάσει ασφαλιστικά μέτρα.- Με το ένδικο αυτό βοήθημα δεν εισάγεται προς κρίση από το Δικαστήριο της κύριας υποθέσεως, η νομιμότητα του ασφαλιστικού μέτρου που διατάχθηκε προηγουμένως, και συνεπώς η ορθότητα της αποφάσεως που το διέταξε, αλλά η νομιμότητα της παραπέρα ισχύος του.- Το Δικαστήριο της κύριας δίκης θα ελέγξει αν κατά τον χρόνο που, καλείται ν' αποφανθεί (δικάζοντας ως Δικαστήριο αρμόδιο να διατάξει για πρώτη φορά το ασφαλιστικό μέτρο) θα διέτασσε τούτο, όπως διατάχτηκε με την προσβαλλομένη απόφαση, είτε κατ' έκταση, είτε κατ' είδος ασφαλιστικού μέτρου.- Αν το Δικαστήριο κρίνει ότι με τις συνθήκες που υπάρχουν κατά τον χρόνον της συζητήσεως της αιτήσεως σ' αυτό, δεν δικαιολογείται η διατήρηση του ασφαλιστικού μέτρου (ολικά ή μερικά μπορεί ν' ανακαλέσει είτε ολικά είτε μερικά, την απόφαση που το έχει διατάξει.- Επίσης έχει εξουσία να μεταρρυθμίσει την ίδια απόφαση είτε επαυξάνοντας το ασφαλιστικό μέτρο, είτε αντικαθιστώντας το με άλλο. Και στις δύο όμως περιπτώσεις αυτές δεν απαιτείται ως προϋπόθεση του παραδεκτού της αιτήσεως, η επίκληση της μεταβολής των πραγμάτων όπως απαιτείται στην περίπτωση του άρθρου 696 παρ.3 Κ.Πολ.Δ., αλλά το Δικαστήριο κρίνει και με βάση τα προτεινόμενα τυχόν νέα γεγονότα, αλλά και με βάση τα στοιχεία της δικογραφίας, εφ όσον τεθούν υπ' όψη του, αποφαινόμενο επομένως σαν να καλείτο να κρίνει για πρώτη φορά αν πρέπει να διατάξει ή όχι τη λήψη του ασφαλιστικού μέτρου, (Τζίφρας: Ασφαλιστικά μέτρα εκδ. 1980 σελ. 92 επ., όπου και άλλες παραπομπές, Βερβεσός, Ασφαλ. μέτρα κατά τον κώδικα, Δίκη Γ'148 &amp; Ε', 194, ΑΠ.496/72 ΝοΒ.20-1305, ΕΑ.4892/75 ΝοΒ.24-315).- </w:t>
      </w:r>
    </w:p>
    <w:p>
      <w:pPr>
        <w:pStyle w:val="Style11"/>
        <w:rPr/>
      </w:pPr>
      <w:r>
        <w:rPr/>
        <w:t xml:space="preserve">Στην παρούσα περίπτωση η εναγομένη ζητεί με τις προτάσεις της την ανάκληση της υπ'αριθ. 8010/87 αποφάσεως του Μονομελούς Πρωτοδικείου Αθηνών, με την οποίαν διατάχτηκε ως ασφαλιστικό μέτρο η συντηρητική κατάσχεση της μήτρας (καλουπιού) που έχει κατασκευάσει αυτή (εναγομένη) επειδή εκδόθηκε η υπ'αριθ. 11459/87 απόφαση του Εφετείου Αθηνών, που έκρινε σε δίκη μεταξύ του ενάγοντα της παρούσας υποθέσεως και τρίτου εναγομένου, ότι η ένδικη εφεύρεση δεν είναι νέα, αλλά ευρύτερα γνωστή και διαδομένη σε παρόμοιες εργασίες.- Η αίτηση αυτή ασκείται παραδεκτά και είναι νόμιμη σύμφωνα με το παραπάνω άρθρο 697 Κ.Πολ.Δ., από δε τα αποδεικτικά στοιχεία του φακέλλου της δικογραφίας, και κυρίως την υπ'αρ. 11459/87 απόφαση του Εφετείου Αθηνών, που φέρνει η εναγομένη σε σχέδιο, που αποτελεί ταυτόχρονα κατά την κρίση του Δικαστηρίου και μεταβολή των πραγμάτων, πιθανολογείται η ουσιαστική βασιμότητα της αιτήσεως.- Επομένως πρέπει να γίνη δεκτή η κρινομένη αίτηση όπως στο διατακτικό ειδικώτερα ορίζεται. Έχοντας επί πλέον υπ'όψη και την υποχρέωση των διαδίκων ν' αποδείξουν τις βάσεις της αγωγής και ενστάσεων των.- </w:t>
      </w:r>
    </w:p>
    <w:p>
      <w:pPr>
        <w:pStyle w:val="Style11"/>
        <w:rPr/>
      </w:pPr>
      <w:r>
        <w:rPr/>
        <w:t xml:space="preserve">Για τους λόγους αυτούς </w:t>
      </w:r>
    </w:p>
    <w:p>
      <w:pPr>
        <w:pStyle w:val="Style11"/>
        <w:rPr/>
      </w:pPr>
      <w:r>
        <w:rPr/>
        <w:t xml:space="preserve">Δικάζοντας και με τους δύο διαδίκους παρόντες.- </w:t>
      </w:r>
    </w:p>
    <w:p>
      <w:pPr>
        <w:pStyle w:val="Style11"/>
        <w:rPr/>
      </w:pPr>
      <w:r>
        <w:rPr/>
        <w:t xml:space="preserve">Δέχεται την αίτηση της εναγομένης.- </w:t>
      </w:r>
    </w:p>
    <w:p>
      <w:pPr>
        <w:pStyle w:val="Style11"/>
        <w:rPr/>
      </w:pPr>
      <w:r>
        <w:rPr/>
        <w:t xml:space="preserve">Ανακαλεί την υπ'αρ. 8010/87 απόφαση του Μονομελούς Πρωτοδικείου Αθηνών, (διαδ. ασφαλιστικών μέτρων) και διατάσσει την απόδοση στην εναγομένη των κινητών πραγμάτων που κατασχέθησαν με βάση την ανακαλουμένη απόφαση, δηλ. 1) Ένα καλούπι σφυριλατήσεως για παξιμάδι 3/4 για την χαλκοσύνδεση, 2) ένα πύρρο του καλουπιού, 3) Δύο σιαγόνες συγκρατήσεως του χαλκοσωλήνα, 4) ένα πύρρο εξωνύσεως του χαλκοσωλήνα, 5) ένα πύρρο εξώλσεως, 6) 26 τεμάχια χαλκοσυνδέσεων μήκους 0,40, 7) 10 τεμάχια χαλκοσυνδέσεων μήκους 0,50 που περιλαμβάνονται στην υπ'αρ. 54/87 έκθεση κατασχέσεως.- </w:t>
      </w:r>
    </w:p>
    <w:p>
      <w:pPr>
        <w:pStyle w:val="Style11"/>
        <w:rPr/>
      </w:pPr>
      <w:r>
        <w:rPr/>
        <w:t xml:space="preserve">Υποχρεώνει τους διαδίκους ν' αποδείξουν με κάθε νόμιμο αποδεικτικό μέσο και μάρτυρες: </w:t>
      </w:r>
    </w:p>
    <w:p>
      <w:pPr>
        <w:pStyle w:val="Style11"/>
        <w:rPr/>
      </w:pPr>
      <w:r>
        <w:rPr/>
        <w:t xml:space="preserve">Α) Ο Ενάγων: ότι σύμφωνα με τα υπ' αρ. 59242/21-10-77, 60084/18-2-78, και 63543/79 διπλώματα ευρεσιτεχνίας, έχει το αποκλειστικό δικαίωμα χρήσεως και εκμεταλλεύσεως της εφευρέσεως του με την ονομασία "Σύστημα συνδέσεως χαλκοσωλήνος με ρακόρ και συστολή δια την σύνδεση μετρητού με γραμμή παροχής" που συνίσταται από ένα χαλκοσωλήνα με ειδικώς διαμορφωμένα άκρα (χείλη) στεγανοποιημένου με ελαστικούς παράκυκλους και συνοδευομένου κατά τα δύο άκρα του με περικόχλιο (ρακόρ) ειδικής επινοήσεως, ολόκληρη δε η εν λόγω κατασκευή παρεμβάλλεται μεταξύ του υδρομετρητή (ρολόϊ) και του δικτύου παροχής υδρεύσεως της ΕΥΔΑΠ, και με απλή κοχλίωση του ρακόρ επιτυγχάνεται ταχεία, στεγανή και απόλυτα ασφαλής σύνδεση κάθε παροχής ύδατος από κάθε δίκτυο υδρεύσεως, ενώ παράλληλα για την καλλίτερη οικονομική εκμετάλλευση όλων των υλικών δυνατοτήτων της παραπάνω εφερεύσεώς του, επινόησε την σμίκρυνση και διαμόρφωση των άρκων του χαλκοσωλήνα έτσι ώστε να εφαρμόζεται μόνον ρακόρ ειδικής κατασκευής, με εσωτερικό και εξωτερικό σπείρωμα την οποίαν (εφεύρεση) παράγει μαζικά και διαθέτει στην αγορά με το διακριτικό τίτλο "Τέλεια παροχή νερού Ο ΧΕΙΜΑΡΟΣ".- </w:t>
      </w:r>
    </w:p>
    <w:p>
      <w:pPr>
        <w:pStyle w:val="Style11"/>
        <w:rPr/>
      </w:pPr>
      <w:r>
        <w:rPr/>
        <w:t xml:space="preserve">Ότι η εφεύρεση του είναι νέα και επιδεκτική βιομηχανικής εφαρμογής, άγνωστη δε στην Ελλάδα και στο εξωτερικό.- Ότι η εναγομένη, ενεργώντας δόλια, από τον μήνα Σεπτέμβριο του 1986 προέβη αντιγράφοντας πλήρως την εφεύρεση του ενάγοντα, στην κατασκευήν μήτρας (καλουπιού) και με βάση αυτήν παράγει και διαθέτει στο εμπόριο το αντικείμενο της εφευρέσεως του δηλ. το σύστημα ρακόρ με εξωτερικά και εσωτερικά σπειρώματα, προσαρμοσμένα στα άκρα χαλκοσωλήνα, δημιουργώντας πλήρη σύγχυση και παραπλάνηση στο καταναλωτικό κοινό, με ζημία του ενάγοντα που ανέρχεται στα 4/5 των μέχρις της αντιγραφής μηνιαίων πωλήσεων του.- Ότι εξαιτίας της παραπάνω αντιγραφής της εφευρέσεως του και της διαθέσεως του αντικειμένου της στην αγορά από την εναγομένη, μειώθηκαν οι πωλήσεις του ενάγοντα ώστε από 3.500 τεμάχια το μήνα που πωλούσε μέχρι τότε, να πωλεί 700 τεμάχια, κυρίως τους καλοκαιρινούς και φθινοπωρινούς μήνες οπότε οι υδραυλικές και οικοδομικές εργασίες είναι αυξημένες. Με κόστος κατασκευής κάθε συνδέσεως παροχής νερού 120 δρχ. τιμή πωλήσεως 320 δρχ. και κέρδος 200 δρχ. κατά παροχή, ο ενάγων έχασε κατά το πεντάμηνο Σεπτεμβρίου 1986 - Φεβρουαρίου 1987 συνολικό ποσό 2.800.000 δρχ. δηλ. 5 μήνες Χ 2800 παροχές το μήνα Χ 200 δρχ. για κάθε παροχή.- </w:t>
      </w:r>
    </w:p>
    <w:p>
      <w:pPr>
        <w:pStyle w:val="Style11"/>
        <w:rPr/>
      </w:pPr>
      <w:r>
        <w:rPr/>
        <w:t xml:space="preserve">Β) Η εναγομένη.- Ότι η επίδικη εφεύρεση δεν είναι νέα, αλλά αποτελεί απλή χρήση γνωστού μέσου σε αντικείμενο διάφορο εκείνου στο οποίο εχρησιμοποιείτο προηγουμένως δηλ. αποτελεί υδραυλικό κατασκεύασμα παγκοσμίως γνωστό στο εμπόριο, που παράγεται και χρησιμοποιείται από 40 και πλέον ετών στην αλλοδαπή και ημεδαπή σε διάφορες πρακτικές εφαρμογές, (υδραυλικές εγκαταστάσεις, υδραυλικά καλοριφέρ, σπιράλ μπάνιου κτλ).- </w:t>
      </w:r>
    </w:p>
    <w:p>
      <w:pPr>
        <w:pStyle w:val="Style11"/>
        <w:rPr/>
      </w:pPr>
      <w:r>
        <w:rPr/>
        <w:t xml:space="preserve">Οι μάρτυρες μέχρι δύο (2) για κάθε διάδικη πλευρά θα εξετασθούν μέσα σε προθεσμία εννενήντα ημερών (90) από την κοινοποίηση της παρούσας.- Όσοι κατοικούν στην έδρα του Πρωτοδικείου θα εξετασθούν στο γραφείο του καταστήματος του, λόγω του ανεφίκτου της εξετάσεώς τους στο ακροατήριο, από την Πρωτοδίκη Στυλιανή Ζόμπολα, μέλος του Δικαστηρίου αυτού, που ορίζεται ως Εισηγήτρια σε ημέρα και ώρα που θα ορίσει η ίδια.- Όσοι κατοικούν εκτός της έδρας του Πρωτοδικείου θα εξετασθούν από τους Ειρηνοδίκες της κατοικίας τους, που ορίζονται με την παρούσα ως εντεταλμένοι δικαστές, σε ημέρες και ώρες που θα ορίσουν αυτοί στα δικαστικά τους καταστήματα.- </w:t>
      </w:r>
    </w:p>
    <w:p>
      <w:pPr>
        <w:pStyle w:val="Style11"/>
        <w:rPr/>
      </w:pPr>
      <w:r>
        <w:rPr/>
        <w:t xml:space="preserve">Κρίθηκε, αποφασίστηκε στην Αθήνα στις 28 Ιανουαρίου 1988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ο του στις 28 Ιανουαρίου 1988.- </w:t>
      </w:r>
    </w:p>
    <w:p>
      <w:pPr>
        <w:pStyle w:val="Style11"/>
        <w:rPr/>
      </w:pPr>
      <w:r>
        <w:rPr/>
        <w:t xml:space="preserve">Ο ΠΡΟΕΔΡΟΣ Ο ΓΡΑΜΜΑΤΕΑΣ </w:t>
      </w:r>
    </w:p>
    <w:p>
      <w:pPr>
        <w:pStyle w:val="Normal"/>
        <w:rPr/>
      </w:pPr>
      <w:r>
        <w:rPr/>
      </w:r>
    </w:p>
    <w:p>
      <w:pPr>
        <w:pStyle w:val="Heading3"/>
        <w:spacing w:before="280" w:after="280"/>
        <w:ind w:left="363" w:hanging="0"/>
        <w:rPr/>
      </w:pPr>
      <w:r>
        <w:rPr>
          <w:rFonts w:eastAsia="Arial"/>
        </w:rPr>
        <w:t xml:space="preserve"> </w:t>
      </w:r>
      <w:bookmarkStart w:id="145" w:name="__RefHeading___Toc159307418"/>
      <w:r>
        <w:rPr/>
        <w:t>Απόφαση ΠολΠρωτΑθ. 649/1988, σχετικά με δίπλωμα ευρεσιτεχνίας και ασφαλιστικά μέτρα</w:t>
      </w:r>
      <w:bookmarkEnd w:id="145"/>
    </w:p>
    <w:p>
      <w:pPr>
        <w:pStyle w:val="Style11"/>
        <w:rPr/>
      </w:pPr>
      <w:r>
        <w:rPr/>
        <w:t xml:space="preserve">Απόφαση του ΠολΠρΑθηνών, Αριθμός 649/19888 </w:t>
      </w:r>
      <w:r>
        <w:rPr/>
        <w:drawing>
          <wp:inline distT="0" distB="0" distL="0" distR="0">
            <wp:extent cx="7620" cy="7620"/>
            <wp:effectExtent l="0" t="0" r="0" b="0"/>
            <wp:docPr id="2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6" descr=""/>
                    <pic:cNvPicPr>
                      <a:picLocks noChangeAspect="1" noChangeArrowheads="1"/>
                    </pic:cNvPicPr>
                  </pic:nvPicPr>
                  <pic:blipFill>
                    <a:blip r:embed="rId21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ασφαλιστικά μέτρα</w:t>
      </w:r>
    </w:p>
    <w:p>
      <w:pPr>
        <w:pStyle w:val="Style11"/>
        <w:rPr/>
      </w:pPr>
      <w:r>
        <w:rPr/>
        <mc:AlternateContent>
          <mc:Choice Requires="wps">
            <w:drawing>
              <wp:inline distT="0" distB="0" distL="0" distR="0">
                <wp:extent cx="6479540" cy="19050"/>
                <wp:effectExtent l="0" t="0" r="0" b="0"/>
                <wp:docPr id="26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Ευάγγελο Σταυρουλάκη Πρόεδρο Πρωτοδικών, Παναγ. Σπηλιώπουλο Πρωτοδίκη, Γεωργ. Κουνάλη Πρωτοδίκη-Εισηγητή, και από τον Γραμματέα Ιω.Μίχο.- </w:t>
      </w:r>
    </w:p>
    <w:p>
      <w:pPr>
        <w:pStyle w:val="Style11"/>
        <w:rPr/>
      </w:pPr>
      <w:r>
        <w:rPr/>
        <w:t xml:space="preserve">Συνεδρίασε δημόσια στο ακροατήριό του στις 18-11-1987 για να δικάσει την υπόθεση μεταξύ: </w:t>
      </w:r>
    </w:p>
    <w:p>
      <w:pPr>
        <w:pStyle w:val="Style11"/>
        <w:rPr/>
      </w:pPr>
      <w:r>
        <w:rPr/>
        <w:t xml:space="preserve">Του ενάγοντα : Χ. Σπ. Μ. κατοίκου Ν.Σμύρνης, τον οποίο εκπροσώπησε ο πληρεξούσιος δικηγόρος Αθανάσιος Σιγαλός, βάσει δηλώσεως, </w:t>
      </w:r>
    </w:p>
    <w:p>
      <w:pPr>
        <w:pStyle w:val="Style11"/>
        <w:rPr/>
      </w:pPr>
      <w:r>
        <w:rPr/>
        <w:t xml:space="preserve">Της εναγομένης : Ομόρρυθμης εταιρείας που εδρεύει στην Αθήνα με την επωνυμία * Ο.Ε., και εκπροσωπείται νόμιμα, που δεν εκπροσωπήθηκε από πληρεξούσιο δικηγόρο.- </w:t>
      </w:r>
    </w:p>
    <w:p>
      <w:pPr>
        <w:pStyle w:val="Style11"/>
        <w:rPr/>
      </w:pPr>
      <w:r>
        <w:rPr/>
        <w:t xml:space="preserve">Ο ενάγων ζητεί να γίνει δεκτή η αγωγή του που κατατέθηκε με αριθμό 4245/1987 και προσδιορίστηκε για τις 7-10-1987, κατά τη δικάσιμο εκείνη το δικαστήριο ανέβαλε την υπόθεση για την παραπάνω δικάσιμο και γράφτηκε στο πινάκιο.- </w:t>
      </w:r>
    </w:p>
    <w:p>
      <w:pPr>
        <w:pStyle w:val="Style11"/>
        <w:rPr/>
      </w:pPr>
      <w:r>
        <w:rPr/>
        <w:t xml:space="preserve">Κατά τη συζήτηση της υποθέσεως ο πληρεξούσιος Δικηγόρος του ενάγοντα δεν παραστάθηκε στο ακροατήριο αλλά κατέθεσε μονομερή δήλωση που έγινε σύμφωνα με τη διάταξη του άρθρ. 242 παρ.2 του Κ.Πολ.Δ. όπως τροποποιήθηκε με το άρθρ.3 του Ν.1649/1986 και προκατέθεσε προτάσεις.- </w:t>
      </w:r>
    </w:p>
    <w:p>
      <w:pPr>
        <w:pStyle w:val="Style11"/>
        <w:rPr/>
      </w:pPr>
      <w:r>
        <w:rPr/>
        <w:t xml:space="preserve">ΑΦΟΥ ΜΕΛΕΤΗΣΕ ΤΗ ΔΙΚΟΓΡΑΦΙΑ </w:t>
      </w:r>
    </w:p>
    <w:p>
      <w:pPr>
        <w:pStyle w:val="Style11"/>
        <w:rPr/>
      </w:pPr>
      <w:r>
        <w:rPr/>
        <w:t xml:space="preserve">ΣΚΕΦΤΗΚΕ ΚΑΤΑ ΤΟ ΝΟΜΟ </w:t>
      </w:r>
    </w:p>
    <w:p>
      <w:pPr>
        <w:pStyle w:val="Style11"/>
        <w:rPr/>
      </w:pPr>
      <w:r>
        <w:rPr/>
        <w:t xml:space="preserve">Από την υπ'αρ. 15413/28-5-1987 έκθεση επιδόσεως του αρμοδίου Δικαστ. Επιμελητή Λεωνίδα Κουντούρη, που προσκομίζει και επικαλείται ο ενάγων, προκύπτει ότι ακριβές επικυρωμένο αντίγραφο της υπό κρίση αγωγής με πράξη ορισμού δικασίμου και κλήση προς συζήτηση για την δικάσιμο της 7-10-1987 και μετ' αναβολή για τη σημερινή δικάσιμο, επιδόθηκε νομότυπα και εμπρόθεσμα στην εναγομένη. Η τελευταία όμως δεν εμφανίστηκε στη δικάσιμο αυτή, κατά την οποία η υπόθεση εκφωνήθηκε από τη σειρά του πινακίου και συνεπώς πρέπει να δικαστεί ερήμην (άρθρο 271 παρ.1 και 2 εδαφ.Β' Κ.Πολ.Δ.).- </w:t>
      </w:r>
    </w:p>
    <w:p>
      <w:pPr>
        <w:pStyle w:val="Style11"/>
        <w:rPr/>
      </w:pPr>
      <w:r>
        <w:rPr/>
        <w:t xml:space="preserve">Στην κρινόμενη αγωγή εκτίθεται ότι από τον Οκτώβριο 1978, ο ενάγων έχει εφεύρει και κυκλοφορεί στην αγορά "σφουγγαράκι συνθετικό ειδικά επεξεργασμένο που εμποδίζει το θόλωμα των τζαμιών από τους υδρατμούς". Ότι για την εφεύρεση του αυτή, έχει λάβει από το Υπουργείο Εμπορίου την 8-4-83, το υπ'αρ. 71173 δίπλωμα ευρεσιτεχνίας. Ότι η εναγομένη προς τον σκοπό όπως τον ανταγωνιστεί αθεμίτως, από το πρώτο δεκαήμερο Ιανουαρίου 1987 κατασκευάζει και διαθέτει στο εμπόριο κατά δουλική απομίμηση το ίδιο προϊόν που εφεύρε ο ενάγων. Ότι δια της απομιμήσεως αυτής, η οποία είναι αντίθετη στην καλή πίστη και τα συναλλακτικά ήθη, η εναγομένη προκαλεί σύγχυση στο καταναλωτικό κοινό περί την ταυτότητα και τα ιδιαίτερα χαρακτηριστικά γνωρίσματα και ιδιότητες του εφευρεθέντος και κατασκευαζομένου από τον ενάγοντα παραπάνω προϊόντος. Ζητείται δε όπως υποχρεωθεί η εναγομένη στην παράλειψη κατασκευής χρήσεως και διαθέσεως στην κατανάλωση του παραπάνω προϊόντος, το οποίο κατ' απομίμηση εκείνου του ενάγοντος κατασκευάζει, να διαταχθεί η κατάσχεση (συντηρητική προφανώς θα ευνοεί ο ενάγων) των ευρισκομένων στα χέρια της εναγομένης ή σε τρίτους ανταγωνιστικών προϊόντων, απειληθεί δε κατά των νομίμων εκπροσώπων αυτής χρηματική ποινή και προσωπική κράτηση για την περίπτωση παραβάσεως των διατάξεων της αποφάσεως. Επίσης ζητείται να διαταχθεί με έξοδα της εναγομένης η δημοσίευση περιλήψεως της εκδοθησομένης αποφάσεως, και να κηρυχθεί η απόφαση προσωρινά εκτελεστή. Η αγωγή αυτή είναι νόμιμη και στηρίζεται στις διατάξεις των άρθρων 1 και 5 του Ν.2527/1920 "περί διπλωμάτων ευρεσιτεχνίας" σε συνδυασμό με τά άρθρα 60 ΑΚ και 14 Εισ.Ν.ΑΚ, 1, 2 και 10 του Ν.146/1914 "περί αθεμίτου ανταγωνισμού" 947 παρ.1 907, 908 παρ.1, αρμοδίως δεκταί παραδεκτώς έχει εισαχθεί για να συζητηθεί ενώπιον του Δικαστηρίου αυτού, κατά την τακτική διαδικασία. Το αίτημα περί δημοσιεύσεως περιλήψεως της εκδοθησομένης αποφάσεως πρέπει να απορριφθεί, καθόσον δεν συντρέχουν οι προϋποθέσεις του άρθρου 22 του Ν.146/1914, το οποίο έχει εφαρμογή σε περιπτώσεις ποινικής καταδίκης. Επίσης και το αίτημα περί κατασχέσεως των ευρισκομένων στα χέρια της εναγομένης ή σε τρίτους ανταγωνιστικών προϊόντων, πρέπει να απορριφθεί καθόσον η κατά τη διάταξη του άρθρου 40 του Ν.2527/1920 προβλεπόμενη κατάσχεση εφ' όσον πρόκειται να ενεργηθεί στο πλαίσιο της αστικής δίκης, προβλέπεται ήδη (άρθρο 708 Κ.Πολ.Δ.) μόνο προς εξασφάλιση χρηματικών απαιτήσεων, στην προκειμένη δε περίπτωση ο ενάγων δεν ζητά αποζημίωση (Π.Π.Βερ.494/78 ΕΕμπ.Δ', Λ'157).- </w:t>
      </w:r>
    </w:p>
    <w:p>
      <w:pPr>
        <w:pStyle w:val="Style11"/>
        <w:rPr/>
      </w:pPr>
      <w:r>
        <w:rPr/>
        <w:t xml:space="preserve">Κατά της αγωγής δεν υφίσταται ένσταση που να εξετάζεται αυτεπάγγελτα και για τα γεγονότα που αναφέρονται στο δικόγραφο της επιτρέπεται η ομολογία. Πρέπει κατά συνέπειαν να γίνει δεκτή ως βάσιμη και κατ' ουσίαν, διότι εφόσον η εναγόμενη ερημοδικεί, αποδεικνύονται πλήρως οι πραγματικοί ισχυρισμοί που περιέχονται στο δικόγραφο της, δεδομένου ότι θεωρούνται ως ομολογημένοι εκ μέρους της ερημοδικαζομένης εναγομένης (άρθρα 271 παρ.3 και 352 παρ.1 Κ.Πολ.Δ. Το αίτημα περί κηρύξεως της αποφάσεως προσωρινά εκτελεστής πρέπει να γίνει δεκτό, αφού συντρέχουν οι προϋποθέσεις του άρθρου 908 παρ.1 Κ.Πολ.Δ. Τα δικαστικά έξοδα του ενάγοντα βαρύνουν την εναγομένη (άρθρο 176 Κ.Πολ.Δ.). Τέλος λόγω της ερημοδικίας πρέπει να οριστεί το νόμιμο παράβολο, καθώς και τα έξοδα ερημοδικίας (άρθρα 501 παρ.1, 502 παρ.1 και 505 παρ.2 Κ.Πολ.Δ.), όπως ορίζεται ειδικότερα στο διατακτικό.- </w:t>
      </w:r>
    </w:p>
    <w:p>
      <w:pPr>
        <w:pStyle w:val="Style11"/>
        <w:rPr/>
      </w:pPr>
      <w:r>
        <w:rPr/>
        <w:t xml:space="preserve">ΓΙΑ ΤΟΥΣ ΛΟΓΟΥΣ ΑΥΤΟΥΣ </w:t>
      </w:r>
    </w:p>
    <w:p>
      <w:pPr>
        <w:pStyle w:val="Style11"/>
        <w:rPr/>
      </w:pPr>
      <w:r>
        <w:rPr/>
        <w:t xml:space="preserve">Δικάζει ερήμην της εναγομένης.- </w:t>
      </w:r>
    </w:p>
    <w:p>
      <w:pPr>
        <w:pStyle w:val="Style11"/>
        <w:rPr/>
      </w:pPr>
      <w:r>
        <w:rPr/>
        <w:t xml:space="preserve">Ορίζει το παράβολο σε δέκα πέντε χιλιάδες (15.000) δρχ. και τα έξοδα ερημοδικίας σε δέκα πέντε χιλιάδες (15.000) δρχ.- </w:t>
      </w:r>
    </w:p>
    <w:p>
      <w:pPr>
        <w:pStyle w:val="Style11"/>
        <w:rPr/>
      </w:pPr>
      <w:r>
        <w:rPr/>
        <w:t xml:space="preserve">Απορρίπτει εκείνα που κρίθηκαν απορριπτέα. </w:t>
      </w:r>
    </w:p>
    <w:p>
      <w:pPr>
        <w:pStyle w:val="Style11"/>
        <w:rPr/>
      </w:pPr>
      <w:r>
        <w:rPr/>
        <w:t xml:space="preserve">Δέχεται την αγωγή.- </w:t>
      </w:r>
    </w:p>
    <w:p>
      <w:pPr>
        <w:pStyle w:val="Style11"/>
        <w:rPr/>
      </w:pPr>
      <w:r>
        <w:rPr/>
        <w:t xml:space="preserve">1) Απαγορεύει στην εναγομένη την παραγωγή και διάθεση στην αγορά προϊόντων, όμοια με εκείνα που περιγράφονται στο υπ' αρ. 71173/8-4-83 δίπλωμα ευρεσιτεχνίας το οποίο έχει απονεμηθεί στον ενάγοντα από το Υπουργείο Εμπορίου.- </w:t>
      </w:r>
    </w:p>
    <w:p>
      <w:pPr>
        <w:pStyle w:val="Style11"/>
        <w:rPr/>
      </w:pPr>
      <w:r>
        <w:rPr/>
        <w:t xml:space="preserve">2) Απειλεί κατά των νομίμων εκπροσώπων της εναγομένης χρηματική ποινή πενήντα χιλιάδων (50.000) δρχ. και προσωπική κράτηση τεσσάρων μηνών για κάθε παράβαση της παρούσας αποφάσεως.- </w:t>
      </w:r>
    </w:p>
    <w:p>
      <w:pPr>
        <w:pStyle w:val="Style11"/>
        <w:rPr/>
      </w:pPr>
      <w:r>
        <w:rPr/>
        <w:t xml:space="preserve">3) Κηρύσσει την απόφαση ως προς την παραπάνω υπ' αριθ.1 διάταξή της προσωρινά εκτελεστή.-Και </w:t>
      </w:r>
    </w:p>
    <w:p>
      <w:pPr>
        <w:pStyle w:val="Style11"/>
        <w:rPr/>
      </w:pPr>
      <w:r>
        <w:rPr/>
        <w:t xml:space="preserve">4) Επιβάλλει στην εναγομένη τα δικαστικά έξοδα του ενάγοντα, τα οποία ορίζει στις δέκα πέντε χιλιάδες (15.000) δρχ.- </w:t>
      </w:r>
    </w:p>
    <w:p>
      <w:pPr>
        <w:pStyle w:val="Style11"/>
        <w:rPr/>
      </w:pPr>
      <w:r>
        <w:rPr/>
        <w:t xml:space="preserve">Κρίθηκε, αποφασίστηκε στην Αθήνα στις 20-1-1988 </w:t>
      </w:r>
    </w:p>
    <w:p>
      <w:pPr>
        <w:pStyle w:val="Style11"/>
        <w:rPr/>
      </w:pPr>
      <w:r>
        <w:rPr/>
        <w:t xml:space="preserve">Ο ΠΡΟΕΔΡΟΣ Ο ΓΡΑΜΜΑΤΕΑΣ </w:t>
      </w:r>
    </w:p>
    <w:p>
      <w:pPr>
        <w:pStyle w:val="Style11"/>
        <w:rPr/>
      </w:pPr>
      <w:r>
        <w:rPr/>
        <w:t xml:space="preserve">Δημοσιεύτηκε σε δημόσια συνεδρίαση στο ακροατήριό του στις 28-1-1988 </w:t>
      </w:r>
    </w:p>
    <w:p>
      <w:pPr>
        <w:pStyle w:val="Style11"/>
        <w:rPr/>
      </w:pPr>
      <w:r>
        <w:rPr/>
        <w:t xml:space="preserve">Ο ΠΡΟΕΔΡΟΣ Ο ΓΡΑΜΜΑΤΕΑΣ </w:t>
      </w:r>
    </w:p>
    <w:p>
      <w:pPr>
        <w:pStyle w:val="Normal"/>
        <w:rPr/>
      </w:pPr>
      <w:hyperlink r:id="rId213">
        <w:r>
          <w:rPr/>
        </w:r>
      </w:hyperlink>
    </w:p>
    <w:p>
      <w:pPr>
        <w:pStyle w:val="Normal"/>
        <w:rPr/>
      </w:pPr>
      <w:r>
        <w:rPr/>
      </w:r>
    </w:p>
    <w:p>
      <w:pPr>
        <w:pStyle w:val="Heading3"/>
        <w:spacing w:before="280" w:after="280"/>
        <w:ind w:left="363" w:hanging="0"/>
        <w:rPr/>
      </w:pPr>
      <w:r>
        <w:rPr>
          <w:rFonts w:eastAsia="Arial"/>
        </w:rPr>
        <w:t xml:space="preserve"> </w:t>
      </w:r>
      <w:bookmarkStart w:id="146" w:name="__RefHeading___Toc159307419"/>
      <w:r>
        <w:rPr/>
        <w:t>Απόφαση ΠολΠρωτΑθ. 292/1988, σχετικά με άδεια εκμετάλλευσης διπλώματος ευρεσιτεχνίας</w:t>
      </w:r>
      <w:bookmarkEnd w:id="146"/>
    </w:p>
    <w:p>
      <w:pPr>
        <w:pStyle w:val="Style11"/>
        <w:rPr/>
      </w:pPr>
      <w:r>
        <w:rPr/>
        <w:t xml:space="preserve">Απόφαση ΠολΠρωτΑθηνών 292/1988 </w:t>
      </w:r>
      <w:r>
        <w:rPr/>
        <w:drawing>
          <wp:inline distT="0" distB="0" distL="0" distR="0">
            <wp:extent cx="7620" cy="7620"/>
            <wp:effectExtent l="0" t="0" r="0" b="0"/>
            <wp:docPr id="26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7"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άδεια εκμετάλλευσης διπλώματος ευρεσιτεχνίας </w:t>
      </w:r>
    </w:p>
    <w:p>
      <w:pPr>
        <w:pStyle w:val="Style11"/>
        <w:rPr/>
      </w:pPr>
      <w:r>
        <w:rPr/>
        <mc:AlternateContent>
          <mc:Choice Requires="wps">
            <w:drawing>
              <wp:inline distT="0" distB="0" distL="0" distR="0">
                <wp:extent cx="6479540" cy="19050"/>
                <wp:effectExtent l="0" t="0" r="0" b="0"/>
                <wp:docPr id="27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ΠΟΛΥΜΕΛΕΣ ΠΡΩΤΟΔΙΚΕΙΟ ΑΘΗΝΩΝ </w:t>
      </w:r>
    </w:p>
    <w:p>
      <w:pPr>
        <w:pStyle w:val="Style11"/>
        <w:rPr/>
      </w:pPr>
      <w:r>
        <w:rPr/>
        <w:t xml:space="preserve">Αποτελούμενο από τους Δικαστές Δέσποινα Κολίκα Πρόεδρο Πρωτοδικών, Αθανάσιο Παπαδόπουλο Πρωτοδίκη, Σοφία Οικονόμου-Πρωτοδίκη-Εισηγήτρια και από τον Γραμματέα Ιωάννη Μίχο. </w:t>
      </w:r>
    </w:p>
    <w:p>
      <w:pPr>
        <w:pStyle w:val="Style11"/>
        <w:rPr/>
      </w:pPr>
      <w:r>
        <w:rPr/>
        <w:t xml:space="preserve">Συνεδρίασε δημόσια στο ακροατήριό του στις 9 Δεκεμβρίου 1987, για να δικάσει την υπόθεση μεταξύ: </w:t>
      </w:r>
    </w:p>
    <w:p>
      <w:pPr>
        <w:pStyle w:val="Style11"/>
        <w:rPr/>
      </w:pPr>
      <w:r>
        <w:rPr/>
        <w:t xml:space="preserve">Της ενάγουσας : Εταιρείας με την επωνυμία "*" που έχει την έδρα της στο * Βελγίου, και εκπροσωπείται νόμιμα, την οποία εκπροσώπησε ο πληρεξούσιός της δικηγόρος Θεόδωρος Γούσιος, βάσει δηλώσεως. </w:t>
      </w:r>
    </w:p>
    <w:p>
      <w:pPr>
        <w:pStyle w:val="Style11"/>
        <w:rPr/>
      </w:pPr>
      <w:r>
        <w:rPr/>
        <w:t xml:space="preserve">Της εναγομένης: Ανώνυμης εταιρείας με την επωνυμία "* Α.Β.Ε." που έχει την έδρα της στη * Αττικής, και εκπροσωπείται νόμιμα, την οποία εκπροσώπησε ο πληρεξούσιός της δικηγόρος Νικόλαος Σκούφος. </w:t>
      </w:r>
    </w:p>
    <w:p>
      <w:pPr>
        <w:pStyle w:val="Style11"/>
        <w:rPr/>
      </w:pPr>
      <w:r>
        <w:rPr/>
        <w:t xml:space="preserve">Η ενάγουσα ζητεί να γίνει δεκτή η αγωγή της που κατατέθηκε με αριθμό 7894/1987 προσδιορίστηκε για την παραπάνω δικάσιμο και γράφτηκε στο πινάκιο. </w:t>
      </w:r>
    </w:p>
    <w:p>
      <w:pPr>
        <w:pStyle w:val="Style11"/>
        <w:rPr/>
      </w:pPr>
      <w:r>
        <w:rPr/>
        <w:t xml:space="preserve">Κατά τη συζήτηση της υποθέσεως παραστάθηκε στο Δικαστήριο μόνο ο πληρεξούσιος δικηγόρος της εναγομένης και ζήτησε να γίνουν δεκτά όσα αναφέρονται στις προτάσεις του. Αντίθετα ο πληρεξούσιος της ενάγουσας δεν παραστάθηκε στο Δικαστήριο αλλά κατέθεσε μονομερή δήλωση που έγινε σύμφωνα με τη διάταξη του άρθρου 242 παρ.2 του Κ.Πολ.Δικ. όπως τροποποιήθηκε με το άρθρο 3 του Ν.1649/1986 και προκατέθεσε προτάσεις. </w:t>
      </w:r>
    </w:p>
    <w:p>
      <w:pPr>
        <w:pStyle w:val="Style11"/>
        <w:rPr/>
      </w:pPr>
      <w:r>
        <w:rPr/>
        <w:t xml:space="preserve">ΑΦΟΥ ΜΕΛΕΤΗΣΕ ΤΗ ΔΙΚΟΓΡΑΦΙΑ </w:t>
      </w:r>
    </w:p>
    <w:p>
      <w:pPr>
        <w:pStyle w:val="Style11"/>
        <w:rPr/>
      </w:pPr>
      <w:r>
        <w:rPr/>
        <w:t xml:space="preserve">ΣΚΕΦΤΗΚΕ ΚΑΤΑ ΤΟΝ ΝΟΜΟ </w:t>
      </w:r>
    </w:p>
    <w:p>
      <w:pPr>
        <w:pStyle w:val="Style11"/>
        <w:rPr/>
      </w:pPr>
      <w:r>
        <w:rPr/>
        <w:t xml:space="preserve">Από τις διατάξεις των άρθρων 1 και 5 του Ν.2527/1920 προκύπτει ότι στον δικαιούχο του διπλώματος ευρεσιτεχνίας και σ'αυτούς που έλκουν από αυτό δικαιώματα, παρέχεται το αποκλειστικό δικαίωμα να προβαίνουν στην παραγωγή του αντικειμένου της εφευρέσεως, την έκθεσή του προς εμπορία ή προς πώληση, ή στη χρησιμοποίησή του. Περαιτέρω, κατά το άρθρο 15 του παραπάνω νόμου ο δικαιούχος του διπλώματος, έχει το δικαίωμα από το δίπλωμα να μεταβιβάσει σε τρίτο την εξουσία πλήρους και αποκλειστικής εκμετάλλευσης της ευρεσιτεχνίας οπότε ο αδειούχος απολαμβάνει τα οικονομικά αποτελέσματα του διπλώματος απέναντι στο δικαιούχο και σε κάθε τρίτο. Εξάλλου, το άρθρο 16 ΣΤ του ιδίου νόμου που προστέθηκε σ' αυτόν με το άρθρο 5 του Ν.1023/1980 ορίζει ότι εάν ο δικαιούχος διπλώματος ευρεσιτεχνίας αμελεί να τον προστατεύσει όταν προσβάλλεται, μπορεί ο αδειούχος αποκλειστικής του εκμετάλλευσης να τάξει σ' αυτόν εύλογη προθεσμία μετά την πάροδο της οποίας δικαιούται ο ίδιος ν' ασκήσει τις σχετικές αγωγές και τα ένδικα μέσα.- Από το συνδυασμό των παραπάνω διατάξεων σαφώς συνάγεται ότι και μετά την παραχώρηση αποκλειστικής αδείας εκμεταλλεύσεως του διπλώματος, μόνο ο δικαιούχος τούτου νομιμοποιείται να εγείρει τις σχετικές αγωγές για την προστασία του, όταν αυτό προσβάλλεται παράνομα, ήτοι να αξιώσει την άρση της προσβολής και την παράλειψη της στο μέλλον, ενώ ο αδειούχος του διπλώματος νομιμοποιείται μόνο κατ' εξαίρεση και υπό τις προϋποθέσεις του προαναφερομένου άρθρου 16 ΣΤ (βλ. Α.Π. 2162/1986 Ελ.Δικ. 28, 627). Συνεπώς για να είναι ορισμένη και συνακόλουθα νόμιμη η αγωγή του κατόχου αποκλειστικής αδείας εκμεταλλεύσεως διπλώματος ευρεσιτεχνίας, πρέπει να αναφέρεται στο δικόγραφό της, πλήν των άλλων, ότι ο δικαιούχος του διπλώματος αμελεί να το προστατεύσει, ότι τάχθηκε από τον ενάγοντα σ'αυτόν εύλογη προθεσμία να ζητήσει τη σχετική δικαστική προστασία και ότι η προθεσμία αυτή παρήλθε άπρακτη. Εδώ πρέπει να σημειωθεί ότι οι διατάξεις του νόμου 1733/1987 που αντικατέστησε τον Ν.2527/1920 δεν εφαρμόζονται στην προκειμένη περίπτωση ως εκ του χρόνου συζητήσεως της κρινόμενης αγωγής (άρθρ. 29 Ν.1733/87). Στην κρινόμενη αγωγή η ενάγουσα εκθέτει ότι με την από 3-4-1987 έγγραφη σύμβαση παραχωρήσεως αδείας χρήσεως, η οποία μεταγράφηκε νομότυπα στα τηρούμενα από την αρμόδια αρχή βιβλία, έχει λάβει από την καταθέτιδα και δικαιούχο αυτών εταιρεία, με την επωνυμία "* INC", που εδρεύει στην * των ΗΠΑ, το δικαίωμα αποκλειστικής χρήσεως των ακόλουθων διπλωμάτων ευρεσιτεχνίας, α) του υπ'αριθμ. 69891/1-8-1980 Ελληνικού διπλώματος το οποίο απονεμήθηκε στην ανωτέρω δικαιούχο για την εφεύρεσή της που αφορά μέθοδο και διάταξη εκτροφής χοίρων με τον τίτλο "προγραμματισμένος τροφοδότης χοίρων και μέθοδος" όπως αυτή επαρκώς περιγράφεται στην αγωγή και β) του υπ'αριθμ. 77992/4-8-1982 ελληνικού διπλώματος που απονεμήθηκε στην ίδια δικαιούχο για εφεύρεση ενός τροφοδοτικού συστήματος και συγκροτήματος τροφοδοτήρος για χορήση τροφής σε χοίρους με τον τίτλο "τροφοδοτήρ χοίρων", η οποία επίσης περιγράφεται επαρκώς στην αγωγή. Ότι βάσει των ανωτέρω διπλωμάτων κατασκευάζει στις εγκαταστάσεις της στο Βέλγιο και διαθέτει, μέσω εμπορικών αντιπροσώπων, μεταξύ άλλων και στην ελληνική αγορά τον περιγραφόμενο στα ως άνω διπλώματα τροφοδοτήρα χοίρων με την εμπορική ονομασία-διακριτικό τίτλο "TURBO-MAT". Ότι η εναγομένη εταιρία, η οποία κατά το παρελθόν και μέχρι την 1-1-1986 είχε διατελέσεις εμπορική της αντιπρόσωπος στην Ελλάδα, άρχισε να κατασκευάζει και να πωλεί στην ελληνική αγορά, χωρίς την άδειά της, όμοιο τροφοδοτήρα χοίρων, κατασκευασμένο κατά πιστή αντιγραφή της κατασκευαστικής ιδέας, της εξωτερικής εμφανίσεως και διαρρυθμίσεως του δικού της τροφοδοτήρα προσβάλλοντας έτσι το προαναφερόμενο δικαίωμα της αποκλειστικής εκμεταλλεύσεως τούτου, και με σκοπό να την ανταγωνιστεί αθέμιτα, κυκλοφορεί το εν λόγω προϊόν της με παρεμφερή διακριτικό τίτλο, ήτοι την ονομασία "NUTRI MAT". Με βάση τα περιστατικά αυτά η ενάγουσα ζητεί α) να υποχρεωθεί η εναγομένη να άρει την προσβολή του αποκλειστικού δικαιώματος εκμεταλλεύσεως των ως άνω εφευρέσεων, ήτοι να παύσει να κατασκευάζει, κατέχει, εμπορεύεται και εκμεταλλεύεται συσκευή τροφοδοσίας χοίρων όμοια, κατά τα ουσιώδη της στοιχεία, με την ιδική της και να παραλείπει κάθε προσβολή του δικαιώματός της στο μέλλον με απειλή των νομίμων ποινών εκτέλεσης, β) να διαταχθεί η κατάσχεση και καταστροφή κάθε συσκευής της εναγομένης με τα προαναφερόμενα χαρακτηριστικά και γ) να κηρυχθεί η απόφαση προσωρινώς εκτελεστή και να καταδικαστεί η εναγομένη στη δικαστική της δαπάνη. Με αυτό το ιστορικό και αίτημα η κρινόμενη αγωγή είναι αόριστη, διότι σύμφωνα με τις προπαρατιθέμενες νομικές διατάξεις, η ενάγουσα ως αδειούχος διπλώματος ευρεσιτεχνίας, έπρεπε να αναφέρει στο δικόγραφο της αγωγής ότι η δικαιούχος εταιρία αμέλησε να ασκήσει την αγωγή αυτή για προστασία των διπλωμάτων της ότι η ενάγουσα της έταξε εύλογη προθεσμία προς άσκησή της και ότι αυτή παρήλθε άπρακτη οπότε και θα ενομιμοποιείτο να ασκήσει την προκειμένη αγωγή. Εν όψει τούτων, η αγωγή πρέπει να απορριφθεί, να συμψηφισθεί, όμως, εν όλω η δικαστική δαπάνη, λόγω της εύλογης αμφιλογίας της ενάγουσας για την έκβαση της δίκης λόγω των ερμηνευτικών δυσχερειών της προαναφερομένης διατάξεως του άρθρου 16 ΣΤ του Ν.2527/1920 που εφαρμόζεται στην προκειμένη περίπτωση. </w:t>
      </w:r>
    </w:p>
    <w:p>
      <w:pPr>
        <w:pStyle w:val="Style11"/>
        <w:rPr/>
      </w:pPr>
      <w:r>
        <w:rPr/>
        <w:t xml:space="preserve">ΓΙΑ ΤΟΥΣ ΛΟΓΟΥΣ ΑΥΤΟΥΣ </w:t>
      </w:r>
    </w:p>
    <w:p>
      <w:pPr>
        <w:pStyle w:val="Style11"/>
        <w:rPr/>
      </w:pPr>
      <w:r>
        <w:rPr/>
        <w:t xml:space="preserve">Δικάζει κατ'αντιμωλία των διαδίκων. </w:t>
      </w:r>
    </w:p>
    <w:p>
      <w:pPr>
        <w:pStyle w:val="Style11"/>
        <w:rPr/>
      </w:pPr>
      <w:r>
        <w:rPr/>
        <w:t xml:space="preserve">Απορρίπτει την αγωγή. </w:t>
      </w:r>
    </w:p>
    <w:p>
      <w:pPr>
        <w:pStyle w:val="Style11"/>
        <w:rPr/>
      </w:pPr>
      <w:r>
        <w:rPr/>
        <w:t xml:space="preserve">Συμψηφίζει εν όλω τη δικαστική δαπάνη μεταξύ των διαδίκων. </w:t>
      </w:r>
    </w:p>
    <w:p>
      <w:pPr>
        <w:pStyle w:val="Style11"/>
        <w:rPr/>
      </w:pPr>
      <w:r>
        <w:rPr/>
        <w:t xml:space="preserve">Κρίθηκε, και αποφασίστηκε στην Αθήνα στις 25 Μαίου 1988.- </w:t>
      </w:r>
    </w:p>
    <w:p>
      <w:pPr>
        <w:pStyle w:val="Style11"/>
        <w:rPr/>
      </w:pPr>
      <w:r>
        <w:rPr/>
        <w:t xml:space="preserve">Η ΠΡΟΕΔΡΟΣ Ο ΓΡΑΜΜΑΤΕΑΣ </w:t>
      </w:r>
    </w:p>
    <w:p>
      <w:pPr>
        <w:pStyle w:val="Style11"/>
        <w:rPr/>
      </w:pPr>
      <w:r>
        <w:rPr/>
        <w:t xml:space="preserve">Δημοσιεύτηκε σε δημόσια έκτακτη συνεδρίαση στο ακροατήριό του στις 31 Μαίου 1988.- </w:t>
      </w:r>
    </w:p>
    <w:p>
      <w:pPr>
        <w:pStyle w:val="Style11"/>
        <w:rPr/>
      </w:pPr>
      <w:r>
        <w:rPr/>
        <w:t xml:space="preserve">Η ΠΡΟΕΔΡΟΣ Ο ΓΡΑΜΜΑΤΕΑΣ </w:t>
      </w:r>
    </w:p>
    <w:p>
      <w:pPr>
        <w:pStyle w:val="Normal"/>
        <w:rPr/>
      </w:pPr>
      <w:hyperlink r:id="rId215">
        <w:r>
          <w:rPr/>
        </w:r>
      </w:hyperlink>
    </w:p>
    <w:p>
      <w:pPr>
        <w:pStyle w:val="Normal"/>
        <w:rPr/>
      </w:pPr>
      <w:r>
        <w:rPr/>
      </w:r>
    </w:p>
    <w:p>
      <w:pPr>
        <w:pStyle w:val="Heading3"/>
        <w:spacing w:before="280" w:after="280"/>
        <w:ind w:left="363" w:hanging="0"/>
        <w:rPr/>
      </w:pPr>
      <w:r>
        <w:rPr>
          <w:rFonts w:eastAsia="Arial"/>
        </w:rPr>
        <w:t xml:space="preserve"> </w:t>
      </w:r>
      <w:bookmarkStart w:id="147" w:name="__RefHeading___Toc159307420"/>
      <w:r>
        <w:rPr/>
        <w:t>Απόφαση ΠολΠρωτΑθ. 4641/1987, σχετικά με δίπλωμα ευρεσιτεχνίας και το νέον εφεύρεσης</w:t>
      </w:r>
      <w:bookmarkEnd w:id="147"/>
    </w:p>
    <w:p>
      <w:pPr>
        <w:pStyle w:val="Style11"/>
        <w:rPr/>
      </w:pPr>
      <w:r>
        <w:rPr/>
        <w:t xml:space="preserve">Απόφαση ΠολΠρωτΑθηνών 4641/1987 </w:t>
      </w:r>
      <w:r>
        <w:rPr/>
        <w:drawing>
          <wp:inline distT="0" distB="0" distL="0" distR="0">
            <wp:extent cx="7620" cy="7620"/>
            <wp:effectExtent l="0" t="0" r="0" b="0"/>
            <wp:docPr id="27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8" descr=""/>
                    <pic:cNvPicPr>
                      <a:picLocks noChangeAspect="1" noChangeArrowheads="1"/>
                    </pic:cNvPicPr>
                  </pic:nvPicPr>
                  <pic:blipFill>
                    <a:blip r:embed="rId21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το νέον της εφεύρεσης</w:t>
      </w:r>
    </w:p>
    <w:p>
      <w:pPr>
        <w:pStyle w:val="Style11"/>
        <w:rPr/>
      </w:pPr>
      <w:r>
        <w:rPr/>
        <mc:AlternateContent>
          <mc:Choice Requires="wps">
            <w:drawing>
              <wp:inline distT="0" distB="0" distL="0" distR="0">
                <wp:extent cx="6479540" cy="19050"/>
                <wp:effectExtent l="0" t="0" r="0" b="0"/>
                <wp:docPr id="27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 </w:t>
      </w:r>
    </w:p>
    <w:p>
      <w:pPr>
        <w:pStyle w:val="Style11"/>
        <w:rPr/>
      </w:pPr>
      <w:r>
        <w:rPr/>
        <w:t>Αποτελούμενο από τους Δικαστές Μιχαήλ Δέτση, Πρόεδρου Πρωτοδικών, Νικόλαο Οικονομόπουλο, Πρωτοδίκη, Τριανταφυλλιά Πατρώνα, Εμμισθο Πάρεδρο (λόγω κωλύματος των τακτικών Δικαστών) Εισηγήτρια και Γραμματέα τον Ιωάννη Καλκανά.</w:t>
      </w:r>
    </w:p>
    <w:p>
      <w:pPr>
        <w:pStyle w:val="Style11"/>
        <w:rPr/>
      </w:pPr>
      <w:r>
        <w:rPr/>
        <w:t>Συνεδρίασε δημόσια στο ακροατήριό του στις 1 Απριλίου 1987 για να δικάσει την υπόθεση μεταξύ:</w:t>
      </w:r>
    </w:p>
    <w:p>
      <w:pPr>
        <w:pStyle w:val="Style11"/>
        <w:rPr/>
      </w:pPr>
      <w:r>
        <w:rPr/>
        <w:t>Των εναγόντων προσεπικαλούντων: 1) Εταιρείας με την επωνυμίαν “*” που έχει την έδρα της στην Αθήνα και εκπροσωπείται νόμιμα, 2) Δ. Π., κατοίκου Κηφισίας, τους οποίους εκπροσώπησε η πληρεξουσία Δικηγόρος Εύα Τσελώνη-Παρασκευοπούλου.</w:t>
      </w:r>
    </w:p>
    <w:p>
      <w:pPr>
        <w:pStyle w:val="Style11"/>
        <w:rPr/>
      </w:pPr>
      <w:r>
        <w:rPr/>
        <w:t>Των εναγομένων: 1) εναγομένης-προσεπικαλούσης εταιρείας με την επωνυμίαν “* Α.Ε.” που έχει την έδρα της στο Μοσχάτο και εκπροσωπείται νόμιμα, την οποία εκπροσώπησε ο πληρεξούσιος Δικηγόρος Κων/νος Αθανασόπουλος, 2) εναγομένων Εταιρείας με την επωνυμίαν “* Α.Ε.”, που έχει την έδρα της στην Αθήνα και εκπροσωπείται νόμιμα, 3) Εταιρείας με την επωνυμία “* Ο.Ε.” που έχει την έδρα της στην Αθήνα και εκπροσωπείται νόμιμα και 4) Εταιρείας με την επωνυμίαν “* Α.Ε.” που έχει την έδρα της στο Μοσχάτο και εκπροσωπείται νόμιμα, τις οποίες εκπροσώπησε ο πληρεξούσιος Δικηγόρος Χαρίλαος Πετρακάκος.</w:t>
      </w:r>
    </w:p>
    <w:p>
      <w:pPr>
        <w:pStyle w:val="Style11"/>
        <w:rPr/>
      </w:pPr>
      <w:r>
        <w:rPr/>
        <w:t>Καθ' ων η ανακοίνωση Δίκης και προσεπικαλούμενοι: 1) G. E., κάτοικος Η.Π.Α., ο οποίος κατά την εκφώνηση της υποθέσεως από το πινάκιο δεν εκπροσωπήθηκε από πληρεξούσιο Δικηγόρο και 2) Η Ανώνυμη Εταιρεία με την επωνυμία “*” που έχει την έδρα της στο * της Ελβετίας και εκπροσωπείται νόμιμα, την οποία εκπροσώπησε ο πληρεξούσιος Δικηγόρος Διονύσης Γάγγας.</w:t>
      </w:r>
    </w:p>
    <w:p>
      <w:pPr>
        <w:pStyle w:val="Style11"/>
        <w:rPr/>
      </w:pPr>
      <w:r>
        <w:rPr/>
        <w:t>Οι ενάγοντες ζητούν να γίνει δεκτή η αγωγή τους που κατατέθηκε με αριθμό 9885/1986, προσδιορίστηκε για τις 14-1-1987 και γράφτηκε στο πινάκιο. Κατά τη δικάσιμο εκείνη το Δικαστήριο ανέβαλε την υπόθεση για την παραπάνω δικάσιμο.</w:t>
      </w:r>
    </w:p>
    <w:p>
      <w:pPr>
        <w:pStyle w:val="Style11"/>
        <w:rPr/>
      </w:pPr>
      <w:r>
        <w:rPr/>
        <w:t>Οι ενάγοντες προσεπικαλούντες ζητούν να γίνει δεκτή η ανακοίνωση δίκης και προσεπίκληση που κατατέθηκε με αριθμό 898/1987 προσδιορίστηκε για την παραπάνω δικάσιμο και γράφτηκε στο πινάκιο.</w:t>
      </w:r>
    </w:p>
    <w:p>
      <w:pPr>
        <w:pStyle w:val="Style11"/>
        <w:rPr/>
      </w:pPr>
      <w:r>
        <w:rPr/>
        <w:t>Η εναγομένη-προσεπικαλούσα εταιρεία με την επωνυμία “* Α.Γ. Π. Α.Ε.”, ζητεί να γίνει δεκτή η ανακοίνωση δίκης και προσεπίκληση της που κατατέθηκε με αριθμό 330/87 προσδιορίστηκε για την παραπάνω δικάσιμο και γράφτηκε στο πινάκιο.</w:t>
      </w:r>
    </w:p>
    <w:p>
      <w:pPr>
        <w:pStyle w:val="Style11"/>
        <w:rPr/>
      </w:pPr>
      <w:r>
        <w:rPr/>
        <w:t>Κατά τη συζήτηση των υποθέσεων συνεκδικαζομένων λόγω της μεταξύ των συνάφειας, οι πληρεξούσιοι Δικηγόροι των διαδίκων, ζήτησαν να γίνουν δεκτά όσα αναφέρονται στις προτάσεις τους.</w:t>
      </w:r>
    </w:p>
    <w:p>
      <w:pPr>
        <w:pStyle w:val="Style11"/>
        <w:rPr/>
      </w:pPr>
      <w:r>
        <w:rPr/>
        <w:t>Αφού μελέτησε τη δικογραφία</w:t>
      </w:r>
    </w:p>
    <w:p>
      <w:pPr>
        <w:pStyle w:val="Style11"/>
        <w:rPr/>
      </w:pPr>
      <w:r>
        <w:rPr/>
        <w:t>Σκέφτηκε κατά το Νόμο</w:t>
      </w:r>
    </w:p>
    <w:p>
      <w:pPr>
        <w:pStyle w:val="Style11"/>
        <w:rPr/>
      </w:pPr>
      <w:r>
        <w:rPr/>
        <w:t>Στην κρινομένη αγωγή οι ενάγοντες εκθέτουν ότι εδώ και πολλά έτη ασχολούνται από κοινού με την βιομηχανική κατασκευή και διάθεση στην αγορά (ελληνική και διεθνή) συστημάτων στάγδην αδρεύσεως, η δε δραστηριότητά τους αυτή βασίζεται στην εκμετάλλευση 1) του υπ'αριθ. 4936 Διπλώματος Ευρεσιτεχνίας, το οποίο αφορά εφεύρεση, η οποία έγκειται σε μέθοδο παραγωγής σωλήνα στάγδην άρδευσης με τοποθετημένους, δι'εξωθήσεως εντός του σωλήνα, σταλακτήρες σε προκαθορισμένα διαστήματα και στη διάνοιξη μιας τουλάχιστον οπής στην έξοδο του αύλακα του σταλακτήρα, άπαντα τα δικαιώματα επί του οποίου ο εφευρέτης G. E. υποχρεώθηκε να εκχωρήσει στον δεύτερο των εναγόντων με την από 16-2-1979 σύμβαση, η οποία υπογράφηκε μεταξύ των G. E., G. R. και Δ. Π. (β' εναγόντων). Οτι στις 28-10-1982 με σύμβαση που υπογράφηκε μεταξύ του δευτέρου ενάγοντα του G. E., της εταιρείας “DRIPIN N.V.Co” που εδρεύει στο CURASAO και της ομοίως στο CURASAO εδρεύουσας εταιρείας “DRIPIN N.V” ο G. E. εκχώρησε στον δεύτερο ενάγοντα, Δ. Π., το πλήρες και απόλυτο δικαίωμα (αποκλειστικό) προς ελευθέρα χρήση στην Ελλάδα του υπ'αριθ. 64936 διπλώματος ευρεσιτεχνίας και η δευτέρα αυτή σύμβαση καταχωρήθηκε στα βιβλία διπλωμάτων ευρεσιτεχνίας σαν σύμβαση αποκλειστικής εκμεταλλεύσεως του ανωτέρω Δ.Ε. (64936) 2) του υπ'αριθ. 852699 Διπλώματος Ευρεσιτεχνίας, το οποίο αφορά εφεύρεση, η οποία αναφέρεται σε σταλακτήρα με δύο θαλάμους νερού που επικοινωνούν μεταξύ τους. Παρά ταύτα όμως ι εναγόμενες από κοινού εισάγουν, παράγουν και διαθέτουν στην ελληνική αγορά 1) σωλήνα με τους ενθέτους σταλακτήρες, που αποτελεί δουλική απομίμηση άλλως παραποίηση του σωλήνα αρδεύσεως που κατασκευάζεται βάσει του υπ'αριθ. 64936 Δ.Ε., του οποίου ο δεύτερος των εναγόντων είναι απόλυτος δικαιούχος άλλως αποκλειστικός αδειούχος εκμεταλλεύσεως στην Ελλάδα και 2) σταλλακτήρα, που αποτελεί απομίμηση εκείνου που παράγει η πρώτη των εναγόντων δυνάμει του υπ'αριθ. 852699 Δ.Ε.</w:t>
      </w:r>
    </w:p>
    <w:p>
      <w:pPr>
        <w:pStyle w:val="Style11"/>
        <w:rPr/>
      </w:pPr>
      <w:r>
        <w:rPr/>
        <w:t>Ότι οι ενέργειες αυτές των αντιδίκων προκαλούν στους ενάγοντες τεράστιες ζημιές, γιατί εκτοπίζουν τα αναγνωρισμένα αντίστοιχα προϊόντα τους παράνομα από το αγοραστικό κοινό και απειλούνται με οικονομικό αφανισμό εξ αιτίας των προϊόντων των καθών, που αποτελούν δουλική παραποίηση και απομίμηση των ιδικών των προϊόντων που προστατεύονται από τα υπ'αριθ. 64936 και 852699 Δ.Ε. Για τους λόγους αυτούς οι ενάγοντες ζητούν, σαν δικαιούχοι των υπ'αριθ. 64936 και 852699 Διπλωμάτων Ευρεσιτεχνίας (η πρώτη εξ αυτών του 852699, ο δεύτερος δε του 64936) άλλως δε ο δεύτερος εξ αυτών ως αδειούχος αποκλειστικής εκμεταλλεύσεως του με αριθ. 64936 Δ.Ε., να διαταχθεί η παράλειψη των στο ιστορικό περιγραφομένων πράξεων των εναγομένων, ν' απαγορευθεί σ' αυτές η με οποιοδήποτε τρόπο χρησιμοποίηση, παραγωγή, εισαγωγή, εμπορία και διάθεση στην Ελλάδα των προϊόντων που καλύπτονται από τα υπ'αριθ. 64936 και 852699 διπλώματα ευρεσιτεχνίας ως και κάθε άλλου προϊόντος που καλύπτεται απ' αυτά, να διαταχθεί η κατάσχεση και καταστροφή κάθε προϊόντος των εναγομένων που καλύπτεται από τα ανωτέρω διπλώματα ευρεσιτεχνίας είτε βρίσκονται στα χέρια των είτε στα χέρια τρίτων καθώς και κάθε μηχάνημα ή σχετική μήτρα, με την οποία παράγονται τα πιο πάνω προϊόντα, να απαγγελθεί προσωπική κράτηση εξι (6) μηνών εις βάρος των νομίμων εκπροσώπων των εναγομένων και χρηματική ποινή, για κάθε υπαίτια παράβαση υπό τούτων όρου ή διατάξεως της εκδοθησομένης αποφάσεως, να επιτραπεί σ' αυτούς (ενάγοντες) η δια του τύπου δημοσίευση περιλήψεως της εκδοθησομένης αποφάσεως με δαπάνη των εναγομένων και να καταδικαστούν οι τελευταίες στη δικαστική δαπάνη των εναγόντων. Με αυτό το περιεχόμενο και αίτημα η αγωγή είναι νόμιμη σύμφωνα με τις διατάξεις των άρθρων 1 επ., 5, 7, 14 εδ. 2, 16 στ', 33, 34, και 40 του Ν. 2527/1920 “περί διπλωμάτων ευρεσιτεχνίας”, 1, 13 Ν. 146/1914, 60, 455, 470 του Α.Κ., 946 παρ. 1 και 947 παρ. 1 του ΚΠολΔ. Συνεπώς, θα πρέπει να ερευνηθεί περαιτέρω για να κριθεί αν είναι και ουσιαστικά βάσιμη.</w:t>
      </w:r>
    </w:p>
    <w:p>
      <w:pPr>
        <w:pStyle w:val="Style11"/>
        <w:rPr/>
      </w:pPr>
      <w:r>
        <w:rPr/>
        <w:t>Οι ενάγοντες, ισχυριζόμενοι τα εις την αγωγή τους και ειδικώτερα ότι ο G. E., δυνάμει συμβάσεως που καταρτίσθηκε μεταξύ αυτού και του δευτέρου των εναγόντων, παρεχώρησε στον τελευταίο το πλήρες και αποκλειστικό δικαίωμα της χρήσεως στην Ελλάδα του 64936 διπλώματος ευρεσιτεχνίας του και ότι οι εναγόμενες εταιρείες παρανόμως εισάγουν, παράγουν και διαθέτουν στην ελληνική αγορά σωλήνες αρδεύσεως με ένθετους σταλακτήρες, που αποτελούν δουλική αντιγραφή, άλλως απομίμηση των σωλήνων αρδεύσεως, οι οποίοι παράγονται με βάση το 64936 δίπλωμα ευρεσιτεχνίας του πιο πάνω δικαιοπαρόχου τους, ήσκησαν με ίδιο δικόγραφο την από 29-1-1987 ανακοίνωση δίκης και προσεπίκληση, με την οποία ζητούν να μετάσχει ο προσεπικαλούμενος πιο πάνω δικαιοπάροχός τους στην παραπάνω εκκρεμή δίκη που ανοίχθηκε με την κρινομένη αγωγή, ως υπόχρεος προς αποζημίωσή τους σε περίπτωση ήττας τους κατά την παρούσα κυρία δίκη. Η ανακοίνωση αυτή μετά της προσεπικλήσεως είναι νόμιμη, σύμφωνα με τα άρθρα 68, 88, 89, 91, 92 ΚΠολΔ, 1 επ., 5, 7, 33, 34 του Ν. 2527/1920 “περί διπλωμάτων ευρεσιτεχνίας”, 60, 297, 298, 330 και 914 Α.Κ. και πρέπει να ερευνηθεί περαιτέρω για να κριθεί αν είναι και ουσιαστικά βάσιμη, συνεκδικαζομένη με την κυρία αγωγή, κατά τις διατάξεις των άρθρων 246 και 285 του ΚΠολΔ.</w:t>
      </w:r>
    </w:p>
    <w:p>
      <w:pPr>
        <w:pStyle w:val="Style11"/>
        <w:rPr/>
      </w:pPr>
      <w:r>
        <w:rPr/>
        <w:t>Όπως προκύπτει από την προσκομιζομένη 4894Δ/29-1-1987 έκθεση επιδόσεως του δικαστικού επιμελητού Αθηνών Λάμπρου Τσιάκα, αντίγραφο της προσεπικλήσεως και ανακοινώσεως δίκης με πράξη ορισμού δικασίμου και κλήση προς συζήτηση για τη δικάσιμο που αναφέρεται στην αρχή της αποφάσεως, επιδόθηκε νόμιμα και εμπρόθεσμα στον Εισαγγελέα Πρωτοδικών Αθηνών, για τον προσεπικληθέντα και προς ον η ανακοίνωση της δίκης, που διαμένει στις Η.Π.Α. (άρθρ. 134 ΚΠολΔ), ο οποίος όμως δεν εμφανίσθηκε στη δικάσιμο αυτή, κατά την οποία η υπόθεση εκφωνήθηκε από τη σειρά του πινακίου και συνεπώς πρέπει να δικασθεί ερήμην (άρθρ. 92 παρ. 2 και 277 παρ. 2 ΚΠολΔ).</w:t>
      </w:r>
    </w:p>
    <w:p>
      <w:pPr>
        <w:pStyle w:val="Style11"/>
        <w:rPr/>
      </w:pPr>
      <w:r>
        <w:rPr/>
        <w:t>Σύμφωνα με το άρθρο 92 παρ. 2 ΚΠολΔ, αν εκείνος προς τον οποίο έγινε η ανακοίνωση δεν συμμετάσχει στη δίκη και η ανακοίνωση έγινε πριν από την πρώτη συζήτηση στο ακροατήριο, δεν έχει το δικαίωμα να ασκήσει τριτανακοπή εναντίον της αποφάσεως που θα εκδοθεί, κατά δε τη διάταξη του άρθρου 277 αριθ. 2 ΚΠολΔ, αν οι κύριοι διάδικοι εμφανισθούν και απουσιάζουν, αυτοί που έχουν προσεπικληθεί, συζητείται η πρόθεση μεταξύ των πρώτων κατ'αντιμωλία, ενώ αυτοί που έχουν προσεπικληθεί δικάζονται ερήμην. Τούτο έχει ως συνέπεια, ότι ο απολειπόμενος προς τον οποίο η ανακοίνωση της δίκης και προσεπικληθείς, δεσμεύεται από το δεδικασμένο της αποφάσεως, η οποία θα εκδοθεί επί της κυρίας αγωγής (πρβλ. Μπέη Πολ. Δικ. κάτω από το άρθρ. 88 4δ, οι διαδικασίες ενώπιον του Μονομελούς Πρωτοδικείου Α' παρ. Ι, ΧΙΙ, 261-Δεληκωστόπουλου Σινανιώτη: Εγχειρ. Πολ. Δικ. κάτω από το άρθρο 89 (88) παρ. 2, ομοίως κάτω από το άρθρ. 287 (277) παρ. 1 Καρλάδου: Οι σχέσεις της ανακοινώσεως προς την προσεπίκληση παρ. 157). Την ερήμην του πάντως εκδοθείσα απόφαση ο απολειπόμενος προς ον η ανακοίνωση και προσεπικληθείς, υπόχρεως προς αποζημίωση, μπορεί να προσβάλλει με ένδικα μέσα κατά τις γενικές διατάξεις.</w:t>
      </w:r>
    </w:p>
    <w:p>
      <w:pPr>
        <w:pStyle w:val="Style11"/>
        <w:rPr/>
      </w:pPr>
      <w:r>
        <w:rPr/>
        <w:t>Περαιτέρω, η πρώτη των εναγομένων ανώνυμη εταιρεία με την επωνυμία “* Α.Ε.” ισχυριζομένη ότι ο δεύτερος των εναγόντων έχει αποκτήσει παρά του εφευρέτου G. E. απλή και όχι αποκλειστική άδεια εκμεταλλεύσεως του 64936 διπλώματος ευρεσιτεχνίας του και ότι η ανώνυμη εταιρεία με την επωνυμία “*”, η οποία και αυτή έχει αποκτήσει παρά του ιδίου πιο πάνω εφευρέτου με την από 11-9-1985 σύμβαση που κατήρτισε με αυτούς δικαίωμα απλής εκμετάλλευσης του παραπάνω διπλώματος ευρεσιτεχνίας, παρεχώρησε σ'αυτήν (πρώτη των εναγομένων) με την από 14-10-1985 σύμβαση που καταρτίσθηκε μεταξύ τους δικαίωμα απλής εκμεταλλεύσεως του πιο πάνω διπλώματος με βάση το δικαίωμα που της είχε παραχωρηθεί από τον G. E., ήσκησε με ίδιο δικόγραφο την από 9-1-1987 ανακοίνωση δίκης και προσεπίκληση, με την οποία ζητεί να παρέμβει προσαύτως υπέρ αυτής η δικαιοπάροχος εταιρεία “*” και να αναγνωρισθεί ότι σε περίπτωση τυχόν παραδοχής της κυρίας αγωγής κατ'αυτής, υποχρεούται να αποζημιώσει αυτή για κάθε θετική και αποθετική ζημία που θα υποστεί από την παραπάνω αιτία. Με τέτοιο περιεχόμενο η ανακοίνωση δίκης και προσεπίκληση, το αίτημα της οποίας περί αναγνωρίσεως της υποχρεώσεως της προσεπικαλουμένης σε περίπτωση τυχόν παραδοχής της κυρίας αγωγής προς αποζημίωση της προσεπικαλούσης για τις θετικές και αποθετικές ζημίες, τις οποίες η τελευταία ήθελε υποστεί, τις οποίες δεν εξειδικεύει, είναι όλως αόριστο και ως τέτοιο ανεπίδεκτο δικαστικής εκτιμήσεως και συνακολούθως απορριπτέο, είναι νόμιμη, στηριζόμενη στις διατάξεις των άρθρων 68, 88, 89 και 91 του ΚΠολΔ και πρέπει να ερευνηθεί περαιτέρω για να κριθεί αν είναι και ουσιαστικά βάσιμη, συνεκδικαζομένη με την κυρία αγωγή, σύμφωνα με τις διατάξεις των άρθρων 246 και 285 του ΚΠολΔ.</w:t>
      </w:r>
    </w:p>
    <w:p>
      <w:pPr>
        <w:pStyle w:val="Style11"/>
        <w:rPr/>
      </w:pPr>
      <w:r>
        <w:rPr/>
        <w:t>Θα πρέπει να σημειωθεί ότι ο προσεπικληθείς δικονομικός εγγυητής έχει τις εξής δυνατότητες: α) να ασκήσει (αυτοτελή) πρόσθετη παρέμβαση υπέρ του προσεπικαλέσαντος, β) να παρέμβει με τη δήλωση ότι υποκαθίσταται στη θέση του προσεπικαλέσαντος, ως κυρίου διαδίκου, (άρθρ. 277 αριθ. 4 ΚΠολΔ), χωρίς να χρειάζεται προς τούτο η συναίνεση ούτε του προσεπικαλέσαντος, ούτε του αντιδίκου του, ο υποκαθιστάμενος όμως προσεπικαλέσας θα δεσμεύεται από το δεδικασμένο και την εκτελεστότητα της αποφάσεως (άρθρ. 278 ΚΠολΔ), γ) να προσέλθει δια των προτάσεων και να αμφισβητήσει την βασιμότητα της προσεπικλήσεως, ισχυριζόμενος ότι δεν είναι υπόχρεος σε αποζημίωση και δ) να μην προσέλθει στην διαδικασία, οπότε δικάζεται ερήμην (άρθρ. 277 αριθμ. 2 ΚΠολΔ) και θα δεσμεύεται από το δεδικασμένο της αποφάσεως που θα εκδοθεί επί της αρχικής αγωγής (Μπέη Πολ.Δικ. κάτω από το άρθρ. 88, σελ. 462).</w:t>
      </w:r>
    </w:p>
    <w:p>
      <w:pPr>
        <w:pStyle w:val="Style11"/>
        <w:rPr/>
      </w:pPr>
      <w:r>
        <w:rPr/>
        <w:t>Στην προκειμένη περίπτωση η παραπάνω προσεπικληθείσα εταιρεία συμμετέχει στη δίκη καταθέσασα απλώς προτάσεις, κατ'εκτίμηση του περιεχομένου των οποίων, αρνείται την υποχρέωση της προς αποζημίωση της προσεπικαλούσας εταιρείας. Συνεπώς, ο με την προσθήκη και αντίκρουση των προτάσεων των εναγόντων υποβαλλόμενος ισχυρισμός ότι οι προτάσεις της προσεπικληθείσης “*” ως μη ασκησάσης πρόσθετη υπέρ της προσεπικαλεσάσης παρέμβαση, δεν πρέπει να ληφθούν υπ'όψη, πρέπει να απορριφθεί ως μη νόμιμος.</w:t>
      </w:r>
    </w:p>
    <w:p>
      <w:pPr>
        <w:pStyle w:val="Style11"/>
        <w:rPr/>
      </w:pPr>
      <w:r>
        <w:rPr/>
        <w:t>Από τη διάταξη του άρθρου 33 παρ. 1 του Ν. 2527/1920 προκύπτει σαφώς ότι κάθε μεταβίβαση των εκ του διπλώματος ευρεσιτεχνίας δικαιωμάτων απαιτείται όπως για το έναντι των τρίτων έγκυρο αυτής, μεταγράφεται εν περιλήψει στο ειδικό βιβλίο του τμήματος βιομηχανίας μέσα σε τρεις μήνες από της ημερομηνίας της σχετικής πράξεως. Η τρίμηνος αυτή προθεσμία δεν είναι αποσβεστική, πράγμα το οποίο συνάγεται από τις παράλογες συνέπειες της αντιθέτου ερμηνείας, οι οποίες συνίστανται στην ακυρότητα της επί πολλά έτη ενδεχομένως μελλούσης να ισχύσει συμβάσεως εκμεταλλεύσεως. Εξ αυτού παρέπεται ότι η μεταγραφή μπορεί να γίνει και μετά την πάροδο του τριμήνου. Στην τελευταία όμως περίπτωση τα αποτελέσματα της μεταγραφής δεν αρχίζουν αναδρομικά από της ημερομηνίας της πράξεως μεταβιβάσεως, ως επί εμπροθέσμου τοιαύτης, αλλά από της πραγματοποιήσεώς της, διασφαλιζομένων έτσι των δικαιωμάτων των τρίτων. Σε περίπτωση όμως παραλείψεως της μεταγραφής ο αποκτών τα εκ του διπλώματος ευρεσιτεχνίας δικαιώματα δεν νομιμοποιείται στην άσκηση των σχετικών αγωγών. Μεταξύ όμως των συμβαλλομένων και των τρίτων, οι οποίοι γνωρίζουν την ύπαρξη της η σύμβαση είναι έγκυρη, ασχέτως της ελλείψεως της μεταγραφής (Κ. Σημίτης: Το Δικαίωμα επί της εφευρέσεως, σελ. 252-253). Εξ άλλου κατά τη διάταξη του άρθρου 16 στ του ιδίου νόμου (2527/1920) εάν ο δικαιούχος διπλώματος ευρεσιτεχνίας αμελεί, όπως προστατεύσει τούτο προσβαλλόμενο, ο τυχών υποχρεωτικής ή αποκλειστικής αδείας εκμεταλλεύσεως δικαιούται να τάξει σ' αυτόν εύλογη προθεσμία, της οποίας παρελθούσης απράκτου δικαιούται ούτος στην άσκηση των σχετικών αγωγών και ενδίκων αγωγών.</w:t>
      </w:r>
    </w:p>
    <w:p>
      <w:pPr>
        <w:pStyle w:val="Style11"/>
        <w:rPr/>
      </w:pPr>
      <w:r>
        <w:rPr/>
        <w:t>Από τα έγγραφα που επικαλούνται και νόμιμα προσκομίζουν οι διάδικοι (τα ξενόγλωσσα σε νόμιμη μετάφραση) και από τις ομολογίες τους αποδείχθηκαν τα παρακάτω πραγματικά περιστατικά, τα οποία ενδιαφέρουν για την επίλυση της προκειμένης διαφοράς. Στις 16-2-1979 υπογράφηκε πρωτόκολλο συμφωνίας μεταξύ των Δ. Π., G. E. και E. R. με το οποίο συμφώνησαν να συστήσουν στην Ελλάδα την εταιρεία “* Α.Ε.”, η οποία θα εκμεταλλευθεί την εφεύρεση που αφορά την παραγωγή ενός αδρευτικού σωλήνα με σταλακτήρα για την οποία είχε ήδη κατατεθεί στην Ελλάδα η υπ'αριθ. 58296 αίτηση διπλώματος ευρεσιτεχνίας. Την ίδια ημέρα που θα υπεγράφετο το Καταστατικό της εταιρείας o E. θα εκχωρούσε στον Δ. Π. όλα τα δικαιώματα που ανήκαν σ' αυτόν σαν δικαιούχο του διπλώματος ευρεσιτεχνίας υπ'αριθ. 64936 της 1.2.1979. Στις 14.11.1979 ιδρύθηκε στην Ελλάδα η εταιρεία * ΕΠΕ, στην οποία συμμετείχαν ο F. G., η εταιρεία * Ο.Ε. και η εταιρεία DRIPIN N.V. με έδρα το CURACAO μέτοχοι της οποίας ήταν κατά 50% ο Ισραηλινός κάτοικος Η.Π.Α. G. E. και κατά 50% επίσης οι ισραηλινοί αδελφοί M.</w:t>
      </w:r>
    </w:p>
    <w:p>
      <w:pPr>
        <w:pStyle w:val="Style11"/>
        <w:rPr/>
      </w:pPr>
      <w:r>
        <w:rPr/>
        <w:t>Στη συνέχεια σε εκτέλεση της συμφωνίας της 16-2-1979 ιδρύθηκε μεταξύ των Δ. Π. (β' ενάγοντα) με το 10% των μετοχών και της DRIPIN N.V. με 90% των μετοχών η “ΑΡΔΕΥΤΙΚΗ Α.Ε.” με έδρα την Αθήνα, αντικείμενο των εργασιών της οποίας ήταν η παραγωγή και διάθεση στην ελληνική αγορά του σωλήνα στάγδην άδρευσης που αναφέρεται στο υπ'αριθ. 64936 δίπλωμα ευρεσιτεχνίας. Οι δύο εταιρείες “E. ΕΠΕ” και “ΑΡΔΕΥΤΙΚΗ ΑΕ” αποτελούσαν κοινοπραξία (η ΑΡΔΕΥΤΙΚΗ πραγματοποιούσε την παραγωγή του πιο πάνω σωλήνα και η E. την εμπορική εκμετάλλευση αυτού). Στις 28-10-1982 υπογράφηκε σύμβαση μεταξύ D. MILLER, ως αντιπροσώπου των εταιρειών “DRIPIN N.V. Co (CURACAO)” PLASTICS HAIFA LTD (HAIFA), G. E. ως αντιπροσώπου της DRIPIN N.V. CURACAO και Δ. Π., με την οποία ο τελευταίος αγόρασε όλες τις μετοχές της ΑΡΔΕΥΤΙΚΗ ΑΕ που ανήκαν στην DRIPIN N.V. μόνοι μέτοχοι της οποίας ήταν οι E. και M., και έγινε μοναδικός μέτοχός της. Στην υπογραφή της συμβάσεως ο E. συμετέσχε αφ'ενός μεν σαν νόμιμος εκπρόσωπος της DRIPIN N.V., αφ'ετέρου σαν δικαιούχος του υπ'αριθ. 64936 Δ.Ε. και μεταξύ των άλλων συμφώνησε ότι “ο Δ. Π. θα έχει το απόλυτο δικαίωμα να χρησιμοποιήσει ελευθέρως το δίπλωμα ευρεσιτεχνίας αριθμός 64936/1-2/1979 του G. E. σε όλη την ελληνική επικράτεια. Ο G. E. παραιτείται από οποιοδήποτε δικαίωμα να ζητήσει νομική προστασία για αποκλειστική χρήση στην Ελλάδα της εφεύρεσης του...”, (βλ. προσαγόμενη μετάφραση της συμβάσεως από το Υπουργείο Εξωτερικών). Οσον αφορά το περιεχόμενο της συμβάσεως αυτής οι ενάγοντες υποστηρίζουν ότι εκ της διατυπώσεώς της προκύπτει σαφώς ότι ο G. E. εκχώρησε στον Δ. Π. όλα τα δικαιώματά του επί του διπλώματος ευρεσιτεχνίας ή τουλάχιστον την άδεια αποκλειστικής εκμεταλλεύσεως αυτού. Γι'αυτό και ο όρος απόλυτο δικαίωμα (absolute right) της ενδίκου συμβάσεως σύμφωνα με την επίσημη μετάφραση του δικηγόρου του G. E. (Απ. Θεοδώρου) ερμηνεύθηκε σαν αποκλειστικό δικαίωμα (exclusive right), ελευθέρας χρήσης του υπ'αριθ. 64936 Δ.Ε. για όλη την Ελληνική Επικράτεια, και σαν τέτοιο καταχωρήθηκε στα ειδικά βιβλία δηλώσεων ευρεσιτεχνίας του Υπουργείου Εμπορίου. Οι εναγόμενοι και η υπ'αυτών προσεπικαλουμένη εταιρεία “M. S.A.” ισχυρίζονται ότι με το εν λόγω συμφωνητικό η παραχωρηθείσα άδεια είναι απλής και όχι αποκλειστικής εκμεταλλεύσεως και ότι αυτήν εννοούσε ο G. E. όταν υπόγραφε το από 28-10-1982 συμφωνητικό. Υφίστατο επομένως ανάγκη ερμηνείας του σχετικού συμβατικού όρου (άρθρ. 6 Συμβάσεως) σύμφωνα με τα άρθρα 173 και 200 Α.Κ. (βλ. και Ολ. Α.Π. 560/1968 ΝοΒ 1988, 277) για να εξακριβωθεί η κατά την καλή πίστη και τα χρηστά ήθη αληθής βούληση των συμβαλλομένων, οπότε θα πρέπει να ληφθούν υπ'όψιν και άλλα στοιχεία όπως τα συμφέροντα των μερών, ο δικαιοπρακτικός σκοπός Π. 419/71 ΝοΒ 19.119), οι διαπραγματεύσεις (Α.Π. 269/72 ΝοΒ 20.1023).</w:t>
      </w:r>
    </w:p>
    <w:p>
      <w:pPr>
        <w:pStyle w:val="Style11"/>
        <w:rPr/>
      </w:pPr>
      <w:r>
        <w:rPr/>
        <w:t>Από την ημερομηνία 25-7-1986 επιστολή του δικηγόρου Χρήστου Παπαθανασίου, ο οποίος συμμετείχε στις διαπραγματεύσεις για τη σύναψη του από 28-10-1982 επιδίκου συμφωνητικού προκύπτει, κατά βεβαίωση του ιδίου του υπογράφοντος, ότι οι συμβαλλόμενοι εταύτησαν τον όρο “απόλυτον δικαίωμα” με τον όρον “αποκλειστικόν δικαίωμα”. Αυτός μάλιστα ήταν ο λόγος που οι E. και M. εγκατέλειψαν την επιχειρηματική δραστηριότητά τους στην Ελλάδα, μεταβιβάζοντας στον Δ. Π. μετοχάς που εκάλυπταν το 90% του κεφαλαίου της ΑΡΔΕΥΤΙΚΗ ΑΒΕΕ ως και τα επτά μερίδια εκ δραχμών 10.000 έκαστον, που ανήκαν στην DRIPIN N.V., στην E. ΕΠΕ, με αντάλλαγμα την υποχρέωση του τελευταίου να καταβάλλει προσωπικά το ποσόν των 178.056 Δολλαρίων Η.Π.Α. πλέον τόκων 8.000 δολλαρίων Η.Π.Α., που ώφειλε η ΑΡΔΕΥΤΙΚΗ Α.Ε. στη συγγενή εταιρεία των πιστωτών PLASTICS HAIFA LIMITED. Και ότι άνευ αυτού του λόγου ο Δ. Π., δηλαδή της παραχώρησης τουλάχιστον της αποκλειστικής αδείας εκμετάλλευσης του ανωτέρω υπ'αριθ. 64936 Δ.Ε. δεν θα προέβαινε στην αγορά των μετοχών. Στη συνέχεια το γεγονός ότι ο E. παραιτείται (με το ίδιο συμφωνητικό) από οποιοδήποτε δικαίωμα να ζητήσει νομική προστασία για αποκλειστική χρήση την Ελλάδα της εφεύρεσής του αποδεικνύει τουλάχιστον έμμεσα ότι σε κάποιον άλλο (αν μη τίνα άλλο, στον Π.) είχε παραχωρήσει το εν λόγω δικαίωμα αποκλειστικής χρήσης, ο οποίος πλήρωνε και τα ετήσια τέλη ανανεώσεως του διπλώματος μέχρι το 1985. Διότι αν παρεχωρείτο άδεια απλής εκμεταλλεύσεως του Δ.Ε., όπως ισχυρίζονται οι εναγόμενοι, δεν υπήρχε λόγος στο συμφωνητικό να γίνει μνεία ότι μόνο για παραίτηση δικαιώματος αποκλειστικής χρήσης, αλλ'ούτε και για απόλυτο δικαίωμα χρήσης, αφού ο όρος “απλή άδεια εκμεταλλεύσεως” είναι απλός, εύχρηστος, και ουδόλως παραπλανητικός. Εξ άλλου ο δικηγόρος Αθ. Μάσουλας (του E.`) στην από 30-9-1983 επιστολή του προς τον πελάτη του ομιλεί περί εκχωρήσεως του υπ'αριθ. 64936 Δ.Ε. στον Δ. Π. και αποδεικνύει σ'αυτόν να μην δημοσιευθεί στο βιβλίο Διπλωμάτων Ευρεσιτεχνίας το σύνολο της συμφωνίας αλλά το προσχέδιο ενός ξεχωριστού συμβολαίου, που αναφερόταν στο συγκεκριμένο θέμα και το οποίο είχε συντάξει ο ίδιος, για να μην δημιουργηθούν υπόνοιες σε βάρος του στις Δημόσιες Αρχές των Η.Π.Α. και του Ισραήλ. Και ότι το προσχέδιο αυτό υπογράφηκε από τον Δ. Π. και του το έστελνε μαζί με την επιστολή να το υπογράψει και ο ίδιος μέχρι 20-11-1983, γιατί διαφορετικά θα χρησιμοποιούσε το αρχικό συμφωνητικό με ημερομηνία 28-10-1982.</w:t>
      </w:r>
    </w:p>
    <w:p>
      <w:pPr>
        <w:pStyle w:val="Style11"/>
        <w:rPr/>
      </w:pPr>
      <w:r>
        <w:rPr/>
        <w:t>Από όλα τα ανωτέρω συνάγεται κατά την κρίση του Δικαστηρίου ότι το αληθές νόημα του άρθρου 6 της από 28-10-1982 συμβάσεως σύμφωνα με τα άρθρα 173 και 200 Α.Κ., είναι πως το δικαίωμα ευρεσιτεχνίας με αριθ. 64936 εκχωρήθηκε στον Δ. Π., από τον G. E. και ούτος σαν εκδοχεύς έχει το δικαίωμα αποκλειστική χρήσης αυτού. Η από 28-10-1982 σύμβαση εκχωρήσεως μεταγράφηκε στα σχετικά βιβλία του τμήματος βιομηχανίας κατ'άρθρ. 33 ν. 2527/1920 σαν σύμβαση παραχώρησης αδείας αποκλειστικής εκμεταλλεύσεως το έτος 1985 και συνεπώς είναι καθ'όλα έγκυρη. Το ότι η μεταγραφή δεν έγινε εντός της τριμήνου προθεσμίας του άρθρ. 33 ν. 2527/1920 δεν έχει σημασία, διότι οι αντίδικοι γνώριζαν την σύμβαση και το περιεχόμενο αυτής από την 8-11-1985 που η πρώτη ενάγουσα τους κοινοποίησε σχετική εξώδικο επιστολή ως και από σχετικές δίκες ασφαλιστικών μέτρων που ακολούθησαν. Περαιτέρω από την ίδια πιο πάνω αποδεικτική διαδικασία, αποδείχθηκε ότι η πρώτη των εναγομένων στις 3-2-1986 στην έκθεση AGROTIKA που έγινε στη Θεσσαλονίκη, παρουσίασε και διαφήμισε ένα σωλήνα βασισμένο στην εφεύρεση, η οποία καλύπτεται από το 64936 δίπλωμα ευρεσιτεχνίας του G. E.. Μετά την διαπίστωση του γεγονότος αυτού, ο δεύτερος των εναγόντων, ως έχων την αποκλειστικήν εκμετάλλευση στην Ελλάδα του παραπάνω διπλώματος με το από 7-2-1986 τέλεξ (βλ. τούτο προσαγόμενο) που απέστειλε στον G. E. με κοινοποίηση στον αντίκλητό του δικηγόρο Θάνο Μασούλη, εζήτησε από τον εφευρέτη και δικαιοπάροχο του G. E. να λάβει μέχρι της 24-2-1986 όλα τα απαραίτητα μέτρα συμπεριλαμβανομένων των ασφαλιστικών μέτρων και της τακτικής αγωγής εναντίον της πρώτης εναγομένης, πλην όμως η προθεσμία που έταξε παρήλθε άπρακτη. Εν όψει του γεγονότος αυτού και της κακοπιστίας όλων των εναγομένων, η οποία αποδεικνύεται από τις προηγηθείσες μεταξύ των διαδίκων δίκες των ασφαλιστικών μέτρων την διεξαγωγήν των οποίων εγνώριζαν, καθόσον παρέστησαν κατά την εκδίκαση αυτών, πρέπει ν'απορριφθεί η ένσταση των εναγομένων περί του ότι ο δεύτερος των εναγόντων δεν νομιμοποιείται να στρέφεται κατ'αυτών, ως ουσιαστικά αβάσιμη κατ'εφαρμογήν του άρθρου 16 στ του Ν. 2527/1920 (πρβλ. Πολ. Πρωτ. Αθ. 6206/1972 ΝοΒ 20.1201). Εξ άλλου και εκ του λόγου ότι η παραχωρηθείσα άδεια ήταν αποκλειστικής εκμεταλλεύσεως, και πάλι η εν λόγω ένσταση είναι απορριπτέα, γιατί η άδεια αποκλειστικής εκμετάλλευσης έχει οιονεί εμπράγματο χαρακτήρα και κατά συνέπεια ο αδειούχος μπορεί να στραφεί και κατά των τρίτων (άρθρ. 15, 16 α-στ ν. 2527/1920, Βλ. Κοτσίρη Δίκαιο Πνευματική Ιδιοκτησίας Εκδ. 1986, σελ. 77).</w:t>
      </w:r>
    </w:p>
    <w:p>
      <w:pPr>
        <w:pStyle w:val="Style11"/>
        <w:rPr/>
      </w:pPr>
      <w:r>
        <w:rPr/>
        <w:t>Κατά την έννοια των διατάξεων των άρθρων 1 και 2 Ν. 2527/1920 ως νέα εφεύρεση, προκειμένου μεν για παραγωγή προϊόντος, είναι, αν αυτή διαφέρει από τα ομοειδή, με ουσιώδη νέα χαρακτηριστικά, προκειμένου δε για παραγωγή αποτελέσματος, όταν αυτό εμφανίζει αξιόλογη πρωτοτυπία ή αξιόλογη βελτίωση γνωστού ήδη αποτελέσματος και δεν φαίνεται ως απλή προσαρμογή στοιχείων ή μεθόδων γνωστών, ή ως απλή νέα χρήση γνωστού μέσου σε αντικείμενα διαφορετικά από εκείνα στα οποία χρησιμοποιόταν προηγουμένως, μέσου που χρησιμοποιήθηκε κατά τον ίδιο τρόπο όπως πάντοτε για την επίτευξη του ίδιου αποτελέσματος (Εφ. Αθ. 1766/1981 ΕΕμπ. Δ 33.143, Εφ. Αθ. 9429/1982 Εμ. Εμπ. Δ. 34.681). Εξ άλλου κατά τη διάταξη του άρθρου 34 παρ. 2 ν. 2527/1920, αν πρόκειται για εφεύρεση που αφορά μέθοδο για την κατασκευή προϊόντος, κάθε προϊόν της ιδίας φύσεως θεωρείται, μέχρι ν'αποδειχθεί το αντίθετο, ότι κατασκευάσθηκε σύμφωνα με τη μέθοδο για την οποία χορηγήθηκε το δίπλωμα ευρεσιτεχνίας (Π. Πρ. Αθ. 16645/1982 ΕΕμπ. Δ 34.344).</w:t>
      </w:r>
    </w:p>
    <w:p>
      <w:pPr>
        <w:pStyle w:val="Style11"/>
        <w:rPr/>
      </w:pPr>
      <w:r>
        <w:rPr/>
        <w:t>Οι εναγόμενοι και η υπό του πρώτου εξ αυτών προσεπικαλούμενη εταιρεία “*” ισχυρίζονται, ότι το υπ'αριθ. 852699/1985 δίπλωμα ευρεσιτεχνίας της E. ΑΒΕΓΕ (εφευρέτης Γ. Καραθάνος) με τον τίτλο “Μονάδα σταξίματος νερού (σταλλακτήρ) αδρευτικού σωλήνος με δύο θαλάμους νερού που επικοινωνούν μεταξύ τους” αφορά εφεύρεση που δεν είναι νέα όπως απαιτεί το άρθρ. 1 ν. 2527/1920, διότι κατά την στιγμήν της δηλώσεως ήταν επαρκώς γνωστή στην Ελλάδα και είχε περιγραφεί σε δημοσιεύματα με σχέδια (στην Ελλάδα) κατά τρόπο επιδεικτικό εφαρμογής από άνθρωπο ειδικό. Ο ισχυρισμός αυτός είναι ένσταση που βασίζεται στα άρθρα 1, 2 ν. 2527/1920 και θα πρέπει να εξετασθεί για την ουσιαστική βασιμότητά της. Όπως προκύπτει από τα έγγραφα του φακέλλου της δικογραφίας και ιδίως από την αντιπαραβολή των δύο επιμάχων διπλωμάτων ευρεσιτεχνίας τον Νοέμβριο του 1985 ο Γ. Καραθάνος, τεχνικός Διευθυντής της E., έλαβε το υπ'αριθ. 852699 Δίπλωμα Ευρεσιτεχνίας για την επινόηση ενός νέου γραμμικού σταλακτήρα λαβυρίνθου, η λειτουργία του οποίου εβασίζετο στην αρχή των “δύο αναδιαμετρικών και επικοινωνούντων θαλάμων εξόδου του νερού” σε αντίθεση με την παλαιά αρχή (στην οποία εβασίζοντο όλοι οι γραμμικοί σταλάκτες τύπου λαβυρίνθου) της “αντιδιαμετρικής εισόδου/εξόδου” την οποίαν έχουν όλοι οι κλασσικοί σταλάκτες. (Ας σημειωθεί ότι γραμμικός είναι ο σταλακτήρας που παρεμβάλλεται στον σωλήνα, σε αντίθεση με τον πλευρικό που καρφώνεται πάνω στον σωλήνα μετά από διάνοιξη οπής). Η διαφορά στον σταλάκτη Καραθάνου έγκειται ότι η είσοδος του νερού γίνεται από τη μέση και το νερό αφού διέλθει από τον λαβύρινθο, καταλήγει σε 2 θαλάμους στα δύο άκρα του σταλάκτη. Ο σχεδιασμός του δε παρουσιάζει την καινοτομία α) να μην απαιτείται προσανατολισμός του σταλακτήρα προ της ενσωματώσεως στον σωλήνα, γιατί το διατρητικό μηχάνημα μπορεί να διανοίξει οπές σε οποιοδήποτε άκρο και β) παρέχει τη δυνατότητα να διανοιχθούν νέες οπές στο αντίθετο άκρο χωρίς να τροποποιηθούν τα υδραυλικά χαρακτηριστικά και μεγέθη του σταλακτήτη.</w:t>
      </w:r>
    </w:p>
    <w:p>
      <w:pPr>
        <w:pStyle w:val="Style11"/>
        <w:rPr/>
      </w:pPr>
      <w:r>
        <w:rPr/>
        <w:t>Μέχρι της εφευρέσεως Καραθάνου όλοι οι γραμμικοί σταλάκτες είχαν ενσωματωμένη την ιδέα του προσανατολισμού με κατάληξη λάξευση τόξου επί του σώματός των. Η δημιουργία νέου σταλάκτη επέτρεψε στην E. να δημιουργήσει από την παραγωγική διαδικασία την υποχρέωση του προσανατολισμού, πράγμα που αφ'ενός μεν αφαιρούσε ένα σοβαρό στοιχείο κόστους από το κόστος κατασκευής, αφ'ετέρου αναβίβαζε την ταχύτητα της παραγωγικής διαδικασίας από 20 έως 30% (ανάλογα με την επιθυμητή απόσταση εμφυτεύσεως των σταλλακτήρων) και τέλος περιόριζε πρακτικά στο μηδέν τα παράπονα των πελατών που αφορούσαν την δημιουργία πιδάκων από τον σωλήνα λόγω διατρήσεως του ακαταλλήλου άκρου του σταλακτήρα. Ο σταλακτήτης Καραθάνου, δηλαδή, είναι ο πρώτος γραμμικός σταλάκτης λαβυρίνθου που παρουσιάσθηκε στην Ελλάδα, ο οποίος επιτρέπει την επανενεργοποίηση του με διάνοιξη νέων οπών στο αντίθετο άκρο, η δε υιοθέτηση της αρχής των δύο επικοινωνούντων αντιδιαμετρικών θαλάμων εξόδου του νερού, σε αντίθεση με την μονοσήμαντη θέση εισόδου/εξόδου του νερού που υιοθετούν οι κλασικοί σταλάκτες, αποτελεί πρωτοποριακή εφαρμογή στον κόσμο των εδρεύσεων. Πέραν τούτου όμως και η αντιγραφή αυτού είναι αδύνατον να επιτευχθεί χωρίς λεπτομερή κατασκευαστικά σχέδια, τα οποία να καταδεικνύουν λεπτομερώς όλες τις κατασκευαστικές λεπτομέρειες του σταλάκτη. Από φωτογραφίες και ελλιπή σχέδια δεν είναι δυνατόν να περιγραφεί ο τρόπος εισόδου του νερού στον σταλάκτη και ο τρόπος επικοινωνίας των δύο θαλάμων, ο οποίος θα εξασφαλίζει τις βασικές επιδιώξεις. Τα σχέδια της E., λοιπόν, που είχαν κυκλοφορήσει πριν από το 1985 χωρίς τις κατασκευαστικές λεπτομέρειές τους δεν ήτο δυνατόν να αντιγραφούν. Μετά από όλα αυτά θα πρέπει να γίνει δεκτή η αγωγή στο σύνολό της σαν βάσιμη και από ουσιαστική άποψη και να καταδικασθούν οι εναγόμενοι στα δικαστικά έξοδα των εναγομένων (άρθρ. 176 ΚΠολΔ) όπως ορίζονται στα διατακτικά.</w:t>
      </w:r>
    </w:p>
    <w:p>
      <w:pPr>
        <w:pStyle w:val="Style11"/>
        <w:rPr/>
      </w:pPr>
      <w:r>
        <w:rPr/>
        <w:t>ΓΙΑ ΤΟΥΣ ΛΟΓΟΥΣ ΑΥΤΟΥΣ</w:t>
      </w:r>
    </w:p>
    <w:p>
      <w:pPr>
        <w:pStyle w:val="Style11"/>
        <w:rPr/>
      </w:pPr>
      <w:r>
        <w:rPr/>
        <w:t>Συνεκδικάζει με απόντα τον προσεπικαλούμενο υπό των εναγόντων G. E. και με παρόντες τους λοιπούς διαδίκους την αγωγή και τις προσεπικλήσεις.</w:t>
      </w:r>
    </w:p>
    <w:p>
      <w:pPr>
        <w:pStyle w:val="Style11"/>
        <w:rPr/>
      </w:pPr>
      <w:r>
        <w:rPr/>
        <w:t>Ορίζει για την περίπτωση ασκήσεως ανακοπής ερημοδικίας κατά της παρούσας υπό του ανωτέρω προσεπικαλουμένου παράβολο εκ δραχμών είκοσι χιλιάδων (20.000), έξοδα δε και τέλη της ερήμην συζητήσεως εκ δραχμών δέκα χιλιάδων (10.000).</w:t>
      </w:r>
    </w:p>
    <w:p>
      <w:pPr>
        <w:pStyle w:val="Style11"/>
        <w:rPr/>
      </w:pPr>
      <w:r>
        <w:rPr/>
        <w:t>Δέχεται την αγωγή.</w:t>
      </w:r>
    </w:p>
    <w:p>
      <w:pPr>
        <w:pStyle w:val="Style11"/>
        <w:rPr/>
      </w:pPr>
      <w:r>
        <w:rPr/>
        <w:t>Απαγορεύει στις εναγόμενες να παράγουν στην Ελλάδα, εισάγουν σ'αυτή και διαθέτουν με οποιονδήποτε τρόπο στην αγορά της και όλη την επικράτεια, προϊόντα για τα οποία έχουν απονεμηθεί τα υπ'αριθ. 64936 και 852699 δίπλωμα ευρεσιτεχνίας που διαλαμβάνονται στο σκεπτικό.</w:t>
      </w:r>
    </w:p>
    <w:p>
      <w:pPr>
        <w:pStyle w:val="Style11"/>
        <w:rPr/>
      </w:pPr>
      <w:r>
        <w:rPr/>
        <w:t>Διατάσσει την κατάσχεση και καταστροφή των προϊόντων των εναγομένων που προστατεύονται από τα πιο πάνω διπλώματα ευρεσιτεχνίας καθώς και της σχετικής μήτρας, των μηχανημάτων και των υλικών που χρησιμοποιήθηκαν για την παραγωγή των προϊόντων αυτών.</w:t>
      </w:r>
    </w:p>
    <w:p>
      <w:pPr>
        <w:pStyle w:val="Style11"/>
        <w:rPr/>
      </w:pPr>
      <w:r>
        <w:rPr/>
        <w:t>Απαγγέλλει προσωπική κράτηση τριών (3) μηνών και χρηματική ποινή εκατό χιλιάδων (100.000) δραχμών, σε βάρος των νομίμων εκπροσώπων κάθε μιας από τις εναγόμενες για κάθε υπαίτια παράβαση των όρων της παρούσας.</w:t>
      </w:r>
    </w:p>
    <w:p>
      <w:pPr>
        <w:pStyle w:val="Style11"/>
        <w:rPr/>
      </w:pPr>
      <w:r>
        <w:rPr/>
        <w:t>Κ α ι</w:t>
      </w:r>
    </w:p>
    <w:p>
      <w:pPr>
        <w:pStyle w:val="Style11"/>
        <w:rPr/>
      </w:pPr>
      <w:r>
        <w:rPr/>
        <w:t>Καταδικάζει τις εναγόμενες στη δικαστική δαπάνη των εναγόντων εκ δραχμών τριάκοντα χιλιάδων (30.000).</w:t>
      </w:r>
    </w:p>
    <w:p>
      <w:pPr>
        <w:pStyle w:val="Style11"/>
        <w:rPr/>
      </w:pPr>
      <w:r>
        <w:rPr/>
        <w:t>Κρίθηκε αποφασίστηκε στην Αθήνα στις 6 Μαίου 1987.</w:t>
      </w:r>
    </w:p>
    <w:p>
      <w:pPr>
        <w:pStyle w:val="Style11"/>
        <w:rPr/>
      </w:pPr>
      <w:r>
        <w:rPr/>
        <w:t>Ο ΠΡΟΕΔΡΟΣ Ο ΓΡΑΜΜΑΤΕΑΣ</w:t>
      </w:r>
    </w:p>
    <w:p>
      <w:pPr>
        <w:pStyle w:val="Style11"/>
        <w:rPr/>
      </w:pPr>
      <w:r>
        <w:rPr/>
        <w:t>Δημοσιεύτηκε σε δημόσια συνεδρίαση στο ακροατήριό του στις 29 Μαίου 1987.</w:t>
      </w:r>
    </w:p>
    <w:p>
      <w:pPr>
        <w:pStyle w:val="Style11"/>
        <w:rPr/>
      </w:pPr>
      <w:r>
        <w:rPr/>
        <w:t>Ο ΠΡΟΕΔΡΟΣ Ο ΓΡΑΜΜΑΤΕΑΣ</w:t>
      </w:r>
    </w:p>
    <w:p>
      <w:pPr>
        <w:pStyle w:val="Normal"/>
        <w:rPr/>
      </w:pPr>
      <w:hyperlink r:id="rId217">
        <w:r>
          <w:rPr/>
        </w:r>
      </w:hyperlink>
    </w:p>
    <w:p>
      <w:pPr>
        <w:pStyle w:val="Normal"/>
        <w:rPr/>
      </w:pPr>
      <w:r>
        <w:rPr/>
      </w:r>
    </w:p>
    <w:p>
      <w:pPr>
        <w:pStyle w:val="Heading3"/>
        <w:spacing w:before="280" w:after="280"/>
        <w:ind w:left="363" w:hanging="0"/>
        <w:rPr/>
      </w:pPr>
      <w:r>
        <w:rPr>
          <w:rFonts w:eastAsia="Arial"/>
        </w:rPr>
        <w:t xml:space="preserve"> </w:t>
      </w:r>
      <w:bookmarkStart w:id="148" w:name="__RefHeading___Toc159307421"/>
      <w:r>
        <w:rPr/>
        <w:t>Απόφαση ΠολΠρωτΑθ. 6152/1985, σχετικά με δίπλωμα ευρεσιτεχνίας</w:t>
      </w:r>
      <w:bookmarkEnd w:id="148"/>
    </w:p>
    <w:p>
      <w:pPr>
        <w:pStyle w:val="Style11"/>
        <w:rPr/>
      </w:pPr>
      <w:r>
        <w:rPr/>
        <w:t xml:space="preserve">Απόφαση ΠολΠρωτΑθηνών 6152/1984 </w:t>
      </w:r>
      <w:r>
        <w:rPr/>
        <w:drawing>
          <wp:inline distT="0" distB="0" distL="0" distR="0">
            <wp:extent cx="7620" cy="7620"/>
            <wp:effectExtent l="0" t="0" r="0" b="0"/>
            <wp:docPr id="27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9" descr=""/>
                    <pic:cNvPicPr>
                      <a:picLocks noChangeAspect="1" noChangeArrowheads="1"/>
                    </pic:cNvPicPr>
                  </pic:nvPicPr>
                  <pic:blipFill>
                    <a:blip r:embed="rId21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7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 ΑΘΗΝΩΝ</w:t>
      </w:r>
    </w:p>
    <w:p>
      <w:pPr>
        <w:pStyle w:val="Style11"/>
        <w:rPr/>
      </w:pPr>
      <w:r>
        <w:rPr/>
        <w:t>Συγκροτήθηκε από τους Δικαστές Σταμάτιο Γιακουμέλο, Πρόεδρο, Δημήτριο Κυριτσάκη, Πρωτοδίκη-Εισηγητή και Ουρ. Παπαδάκη Εμμισθο Πάρεδρο, λόγω κωλύματος των λοιπών τακτικών Δικαστών.</w:t>
      </w:r>
    </w:p>
    <w:p>
      <w:pPr>
        <w:pStyle w:val="Style11"/>
        <w:rPr/>
      </w:pPr>
      <w:r>
        <w:rPr/>
        <w:t>Συνεδρίασε δημόσια στο ακροατήριό του στις 25 Ιανουαρίου 1984 με την παρουσία και του Γραμματέως Ηλία Τομαρά για να δικάσει την υπόθεση μεταξύ:</w:t>
      </w:r>
    </w:p>
    <w:p>
      <w:pPr>
        <w:pStyle w:val="Style11"/>
        <w:rPr/>
      </w:pPr>
      <w:r>
        <w:rPr/>
        <w:t>Της εναγούσης: * (* Πολιτείας Μέρυλαντ (MARYLAND) των ΗΠΑ (*) εδρεύουσας ανωνύμου εταιρίας με την επωνυμία "*" (* INC) νόμιμα οργανωμένης κατά τους νόμους της Πολιτείας Ντέλαγουαίαρ (DELAWARE) των ΗΠΑ και νόμιμα εκπροσωπουμένης, που εκπροσώπησε ο πληρεξούσιος δικηγόρος της Ουνουφρ. Φαρμακίδης.</w:t>
      </w:r>
    </w:p>
    <w:p>
      <w:pPr>
        <w:pStyle w:val="Style11"/>
        <w:rPr/>
      </w:pPr>
      <w:r>
        <w:rPr/>
        <w:t>Της εναγομένης εις Αθήνα (*, Μοσχάτο) εδρεύουσας ανωνύμου εταιρείας με την επωνυμία "*", που εκπροσώπησε ο πληρεξούσιος δικηγόρος της Θεόφιλος Αθοστολίδης.</w:t>
      </w:r>
    </w:p>
    <w:p>
      <w:pPr>
        <w:pStyle w:val="Style11"/>
        <w:rPr/>
      </w:pPr>
      <w:r>
        <w:rPr/>
        <w:t>Η ενάγουσα με αγωγή της που φέρει χρονολογία 25 Μαϊου 1978 και απευθύνεται στο παρόν Δικαστήριο (αρ. εκθ. καταθέσεως 4935/1978) ζήτησε να γίνει δεκτή.</w:t>
      </w:r>
    </w:p>
    <w:p>
      <w:pPr>
        <w:pStyle w:val="Style11"/>
        <w:rPr/>
      </w:pPr>
      <w:r>
        <w:rPr/>
        <w:t>Μετά από συζήτηση αυτής της αγωγής εκδόθηκε η 13.825/1978 προδικαστική απόφαση του Δικαστηρίου τούτου, που έταξε ορισμένα θέματα αποδείξεως.</w:t>
      </w:r>
    </w:p>
    <w:p>
      <w:pPr>
        <w:pStyle w:val="Style11"/>
        <w:rPr/>
      </w:pPr>
      <w:r>
        <w:rPr/>
        <w:t>Με την κλήση της η ενάγουσα που έχει χρονολογία 03.10.1983 η υπόθεση φέρεται προς περαιτέρω συζήτηση και κατά την εκφώνησή της με την προβλεπομένη σειρά από το σχετικό πινάκιο, οι πληρεξούσιοι δικηγόροι ζήτησαν να γίνουν δεκτά όσα αναφέρονται στις έγγραφες προτάσεις τους.</w:t>
      </w:r>
    </w:p>
    <w:p>
      <w:pPr>
        <w:pStyle w:val="Style11"/>
        <w:rPr/>
      </w:pPr>
      <w:r>
        <w:rPr/>
        <w:t>Μελέτησε τη δικογραφία και</w:t>
      </w:r>
    </w:p>
    <w:p>
      <w:pPr>
        <w:pStyle w:val="Style11"/>
        <w:rPr/>
      </w:pPr>
      <w:r>
        <w:rPr/>
        <w:t>Σκέφθηκε κατά το Νόμο</w:t>
      </w:r>
    </w:p>
    <w:p>
      <w:pPr>
        <w:pStyle w:val="Style11"/>
        <w:rPr/>
      </w:pPr>
      <w:r>
        <w:rPr/>
        <w:t>Η ενάγουσα με την από 25.05.1978 αγωγή της ζητούσε να απαγορευτεί στην εναγομένη Βιομηχανική εταιρεία να παράγει και να εμπορεύεται συσκευές εναλλαγής θερμότητας όπως αυτές περιγράφονται στο υπ' αριθμ. 36072 δίπλωμα ευρεσιτεχνίας, να απειληθεί κατ' αυτής χρηματική ποινή και προσωπική κράτηση και να διαταχθεί η κατάσχεση και καταστροφή των παραπάνω συσκευών στα χέρια της εναγομένης ή τρίτων. Κατά την πρώτη συζήτηση εκδόθηκε η υπ' αριθμ. 13825/1978 προδικαστική απόφαση και στη συνέχεια έγιναν οι αποδείξεις και η πραγματογνωμοσύνη που διατάχθηκαν. Επομένως νόμιμα φέρνεται για μετ' απόδειξη συζήτηση με την από 03.10.1983 κλήση της ενάγουσας η αγωγή αυτή και θα πρέπει να εξεταστεί αν είναι και ουσιαστικά βάσιμη.</w:t>
      </w:r>
    </w:p>
    <w:p>
      <w:pPr>
        <w:pStyle w:val="Style11"/>
        <w:rPr/>
      </w:pPr>
      <w:r>
        <w:rPr/>
        <w:t>Από τις καταθέσεις των μαρτύρων που εξετάστηκαν και περιέχονται στην 3008/1979 Εισηγητική έκθεση, την από 28.01.1980 έκθεση πραγματογνωμοσύνης του πραγματογνώμονα Σταύρου Πάκου, τις τεχνικές εκθέσεις υπό τύπον ιδιωτικής πραγματογνωμοσύνης του καθηγητή του Πολυτεχνείου Νίκου Δημοπούλου και Γιάννη Ιωαννίδη, σε συνδυασμό με τα έγγραφα που προσκομίζονται και τα οποία συνεκτιμούνται για την συναγωγή δικαστικών τεμηρίων, αφού επιτράπηκε η εξέταση των μαρτύρων αποδείκτηκαν κατά την κρίση του δικαστηρίου τα ακόλουθα πραγματικά περιστατικά: Με το υπ' αριθμ. 36072/07.08.1968 δίπλωμα ευρεσιτεχνίας κατοχυρώθηκε για την Ελλάδα η εφεύρεση της δικαιοπαρόχου της εναγούσης ανώνυμης εταιρείας με την επωνυμία « * » (* INC) που εδρεύει στο Βατερλού (WATERLOU) της πολιτείας Μέρυλαντ (MARYLAND) των ΗΠΑ. Η Εφεύρεση αυτή που στο εξής θα αποκαλείται προ χάρη συντομίας B.A.C.(εφεύρεση της *) αφορούσε συσκευή εναλλαγής θερμότητας (πύργου ψύξεως) της κατηγορίας εκείνης που πραγματοποιείται εμφύσηση αέρα και εξάτμηση υγρού με την κίνηση του αέρα κατά φορά αντίθετη προς εκείνη του υγρού που επιδιώκεται η ψήξη ή η συμπύκνωση. Η μέθοδος αυτή παραγωγής ψυχρού αέρα με την εναλλαγή θερμότητας δια διαφυσήσεως" ήταν γνωστή από παλαιότερα. Το κυρίως συγκρότημα του πύργου αποτελείται από ένα ορθογώνιο παραλληλεπίπεδο στερεό" στη βάση του οποίου συνεκεντρούταν το ψυχρό νερό το οποίο στη συνέχεια διοχετεύονταν βάση κλειστού κυκλώματος στα σημεία χρησιμοποιήσεως και επαναφέρονταν με αγωγό στον πύργο ψύξεως για επανάψυξη, το ρεύμα του αέρα που ήταν απαραίτητο να διοχετεύεται δια μέσου των επιφανειών ψύξεως με ανοδική φορά προς το κατερχόμενο υγρό παράγοντα από ένα ή περισσότερους ανεμιστήρες που βρίσκονταν εκτός του ορθογωνίου πύργου κυρίου συγκροτήματος και στερεώνονταν σ' αυτό με βίδες. Η εφεύρεση B.A.C. επέτυχε τη διαφοροποίηση της βάσεως του πύργου ψύξεως τον σχηματισμό τριγωνικής δεξαμενής στο πυθμένα της οποίας συλλέγονταν το υγρό που έπετε από το επάνω τμήμα του πύργου και την ενσωμάτωση ενός ή περισσότερων κεντρόφυγων ανεμιστήρων κάτω του κεκλιμένου τοιχώματος εντός του χώρου που σχηματίζεται μεταξύ του κεκλιμένου αυτού τοιχώματος και της μιας κατακόρυφης προεκτάσεως της πλευράς του άνω τμήματος της συσκευής (εξωτερικής πλευράς). Από του έτους 1976 η εναγομένη Ελληνική Βιομηχανική εταιρεία, που κατασκεύαζε και διέθετε στην ελληνική και ξένη αγορά πύργους ψύξεως του κλασικού ορθογώνιου οχήματος, άρχισε να παράγει και να διαθέτει στο εσωτερικό και εξωτερικό, πύργους ψύξεως με την ένδειξη Π Φ Β, με τα ουσιώδη Τεχνικά χαρακτηριστικά των Πύργων ψύξεως που είχαν κατοχυρωθεί στο δίπλωμα ευρεσιτεχνίας της δικαιοπαρόχου της εναγούσης ως αναφορά πάντοτε το κάτω τμήμα του πύργου (ψύξεως). Η ενάγουσα στην οποία μεταβιβάστηκαν από 14.12.1971 από την δικαιούχο της εφευρέσεως * INC, όλα τα δικαιώματα οι τίτλοι και τα συμφέροντα, εζήτησε με την από 01.07.1977 επιστολή του πληρεξουσίου της στην Ελλάδα Δικηγόρου από την εναγομένη να παύσει να παράγει και να διαθέτει στην αγορά, τους παραπάνω πύργους ψύξεως της επιστήθηκε η προσοχή στο υπ' αριθμ. 36072/07.08.1968 δίπλωμα ευρεσιτεχνίας και της ζητήθηκε να κατατοπίσει την ενάγουσα με λεπτομέρειες στην περίπτωση κατά την οποία είναι της γνώμης ότι δεν προσβάλλονται τα δικαιώματα ευρεσιτεχνίας της τελευταίας. Στην επιστολή αυτή η εναγομένη δεν απάντησε και εξακολούθησε να παράγει και να διαθέτει την παραπάνω συσκευή. Για να αποκρούσει την αγωγή ισχυρίζεται ότι η κατασκευή του πύργου ψύξεως από την δικαιοπάροχο της ενάγουσας δεν αποτελεί εφεύρεση για να τύχει προστασίας με τις σχετικές διατάξεις των άρθρ. 1 και 2 του ν. 2527/1920 "περί διπλωμάτων ευρεσιτεχνίας". Τα οποιαδήποτε τεχνικά προβλήματα του πύργου παρουσιάζονται κατά τους ισχυρισμούς της στο επάνω λειτουργικό τμήμα του πύργου το οποίο όπως συνομολογείται δεν έχει μεταβληθεί στη συσκευή B.A.C. Αντίθετα το κάτω τμήμα του πύργου είναι μια απλή δεξαμενή στην οποία συγκεντρώνεται το ψυχρό νερό προκειμένου να ξαναχρησιμοποιηθεί. Τις θέσεις αυτές συμμερίζεται στην από 22.05.1978 έκθεση ιδιωτικής πραγματογνωμοσύνης ο καθηγητής του πολυτεχνείου στην έδρα της Ναυτικής Μηχανολογίας Γιάννης Ιωαννίδης, ο οποίος επισημαίνει στην παραπάνω έκθεση του και την από 18.12.1980 κατάθεσή του στον εισηγητή Δικαστή, ότι η τριγωνική μορφή της λεκάνης δεν μπορεί να θεωρηθεί σαν εφεύρεση, αλλά ως τεχνική βελτίωση, που ανήκει στις βελτιώσεις που καθημερινά κάνει η τεχνική. Επισημαίνει επίσης στις διαφορές μεταξύ των δύο κατασκευαστών σε βασικά στοιχεία της λειτουργίας του ψυκτικού πύργου όπως η γόμωση το σύστημα διασκορπισμού του και το σύστημα οδηγήσεως του αέρα και καταλήγει ότι τα βασικά τεχνικά προβλήματα λειτουργίας του ψυκτικού Πύργου έχουν επιλυθεί κατά διαφορετικό τρόπο από τις δύο βιομηχανίες και είναι αποτέλεσμα ιδιαίτερων και μακρών ερευνών δοκιμής και εμπειρίας κάθε κατασκευαστή. Ανάλογη είναι η κατάθεση και του ετέρου μάρτυρα της εναγομένης Π. Α. μηχανολόγου ηλεκτρολόγου και υπαλλήλου της από το Δεκέμβριο 1976 μέχρι και Μάρτιο 1979. Ο τελευταίος καταθέτει ότι η εφαρμογή του τριγωνικού σχήματος στην κατασκευή της δεξαμενής του πύργου ψύξεως είναι γνωστή στους κατασκευαστές από 200 περίπου χρόνια ότι δεν έχει γενικευθεί η κατασκευή λόγω των τεχνικών προβλημάτων που δημιουργούνται ότι η ενάγουσα χρησιμοποιεί μικρούς πολύστροφους υψηλής πιέσεως και μεγάλης ισχύος ανεμιστήρες τοποθετημένους σε μεγάλες αποστάσεις μεταξύ τους, ενώ η εναγομένη επέλεξε μεγάλους και χαμηλής πιέσεως ανεμιστήρες, ότι δεν υπάρχει αντιγραφή της συσκευής B.A.C, ότι οι πύργοι με τριγωνική μορφή λεκάνης αποτελούν βελτίωση όχι όμως και επίτευγμα ότι η εναγομένη επί δύο (2) έτη μελετούσε με το γραφείο μελετών που διαθέτει θεωρητικά και πειραματικά την μετατροπή του πύργου με λεκάνη ορθογώνιας διατομής σε πύργο με λεκάνη τριγωνικής διατομής και ότι η αντικατάσταση αυτής αποτελεί φυσιολογική εξέλιξη και βελτίωση ενός παραγομένου μηχανήματος. (βλ. καταθέσεις του). Όμως ο νέος πύργος ψήξεως της συσκευής BAG με την ένδειξη V.LINE έναντι του παλαιού συμβατικού ορθογωνίου τύπου Ε.LINE λόγω των αλλαγών στο φρεάτιο και την τοποθέτηση των ανεμιστήρων παρουσιάζει σημαντικά πλεονεκτήματα όπως επισημαίνεται στην παραπάνω από 28.01.1980 έκθεση πραγματογνωμοσύνης του πραγματογνώμονα Σταύρου Πάντου που διορίστηκε από το Δικαστήριο. Συγκεκριμένα στην έκθεση αυτή και στο κεφάλαιο πλεονεκτήματα του νέου πύργου ψύξεως της * V. LINE επισημαίνεται ότι επήλθε: 1) μείωση του βάρους του νερού που παραμένει στην τριγωνική δεξαμενή 2) Σημαντική μείωση της επιφάνειας στηρίξεως και αντίστοιχα μείωση της απαιτουμένης επιφάνειας του δαπέδου, 3) Σημαντική μείωση του όγκου του πύργου ψύξεως και του αντίστοιχα απαιτουμένου χώρου που θα τοποθετηθεί, 4) Ευκολότερη και λιγότερο δαπανηρή συσκευασία φόρτωση και μεταφορά του πύργου ψύξεως, 5) μείωση του βάρους του πύργου ψύξεως, 6) Εξασφάλιση αυτόματης προστασίας έναντι καιρικών συνθηκών και ευνοϊκώτερον περιβάλλοντος για την λειτουργία του ηλεκτροκινητήρα καθώς και του συστήματος μεταδόσεως της κινήσεως τα οποία στο συμβατικό τύπο του ορθογωνίου ήταν τοποθετημένα εκτός της επιπρόσθετα τοποθετημένης πλευρικά του πύργου ψύξεως σιδηροκατασκευής και 7) Εξασφάλιση αυτόματης προστασίας έναντι καιρικών συνθηκών των ανεμιστήρων (βλ. έκθεση σελ.: 6). Ο ίδιος πραγματογνώμονας στην έκθεση του στη σύγκριση μεταξύ των πύργων ψύξεως V.LINE της συσκευής BAC και Π.Β.Φ. Φ. αναφορικά πάντοτε προς το κάτω τμήμα του πύργου στο οποίο εντοπίζεται κατά την αγωγή η αντιγραφή της συσκευής B.A.C. επισημαίνει Ι) Ως διαφορές ότι: α) ο κάθε κατασκευαστής χρησιμοποιεί διαφορετικό τύπο ανεμιστήρα (Φ. ογκώδη ολογόστροφο BAC περιορισμένων διαστάσεων πολύστροφο με απαιτήσεις χώρου μεταξύ των δύο ανεμιστήρων β) Η ισχύς των ηλεκτροκινητήρων των ανεμιστήρων στους πύργους ψύξεως της BAC είναι πολύ μεγαλύτερα της τάξεως άνω του 50% από εκείνη της συσκευής Φ. και γ) στο σύστημα παροχής του αέρα. 2) Ως ομοιότητες: α) στην εξωτερική μορφή και οι δύο είναι απαλλαγμένοι από την επιπρόσθετη πλευρικά τοποθετημένη σιδηροκατασκευή που εμφανίζονταν στους παλαιούς συματικούς πύργους ψύξεως. β) στο σχήμα της δεξαμενής συγκεντρώσεως του νερού αα) * σχήμα τριγωνικό ββ) Φ. σχήμα τραπεζίου με πολύ μικρή την κάτω παράλληλη πλευρά, γ) και οι δύο κατασκευαστές χρησιμοποιούν τον χώρο κάτω από την κεκλιμένη επιφάνεια της δεξαμενής για την τοποθέτηση των ανεμιστήρων και τον ηλεκτροκινητήρα με το σύστημα μεταδόσεως κινήσεως, δ) και οι δύο κατασκευαστές χρησιμοποιούν την κεκλιμένη επιφάνει της δεξαμενής για το πέρασμα παρόμοιου αγωγού καταθλίψεώς του ατμοσφαιρικόν αέρα καταλήγει στο συμπέρασμα ότι η αλλαγή της ορθογωνίας μορφής της δεξαμενής σε τριγωνική καθώς και η μεταβολή της διατάξεως και ο αρμονικός συνδιασμός των διαφόρων μερών του κάτω τμήματος του πύργου αποτελούν μια αναμφίβολη τεχνική βελτίωση λόγω του περιορισμού του όργου και του βάρους της συσκευής καθώς και άλλων μικρότερης σημασίας πλεονεκτημάτων, ότι δεν μπορεί να θεωρηθεί γενικά ο πύργος ψύξεως της Α.Ε. * σαν αντίγραφο αυτού της BALTIMORE, και ότι μπορεί με ίσες πιθανότητες η χρήση από την εναγομένη εταιρία Α.Ε. * της ιδέας του τριγωνικού σχήματος της δεξαμενής να προήλθε από αυτό της BALTIMORE, ή από δική τους μελέτη του προβλήματος βελτιώσεως ορισμένων χαρακτηριστικών του πύργου ψύξεως. Αποδείχτηκε όμως κατά τρόπο αναμφισβήτητο ότι μετά την κατάθεση από τη δικαιοπάροχο της ενάγουσας του διπλώματος ευρεσιτεχνίας και την κυκλοφορία συσκευών της εφευρέσεως BAC, κατά τη διάρκεια της προστασίας του διπλώματος που τελικά έληξε στις 07.08.1983 εμφανίστηκε και κυκλοφόρησε στην αγορά από την εναγομένη ο νέος τύπος πύργου ψύξεως. Να είναι συμπτωματική η ανακάλυψη του νέου τύπου από τους τεχνικούς της εναγομένης δεν αποδείχτηκε βάσιμο. Αν αυτό είχε συμβεί θα έσπευσαν οι εκπρόσωποι της να κατοχυρώσουν την ανακάλυψη αυτή. Δεν επρόκειτο απλώς για απλή τεχνική βελτίωση του συμβατικού τύπου πύργου ψύξεως για να περάσει απαρατήρητη. Η ίδια η εναγομένη σε διαφημιστικό προφανώς φυλλάδιο του Ιουνίου 1976 το οποίο προσκομίζεται παραθέτει αναλυτικά με σχεδιαγραμματικές παραστάσεις τα πλεονεκτήματα του νέου πύργου ψύξεως και χαρακτηρίζει "επαναστατικό σχεδιασμό" τη χρησιμοποίηση δεξαμενής συγκεντρώσεως τριγωνικού σχήματος. Και ήταν πραγματικά επαναστατική αυτή η εφεύρεση αφού έλυσε σοβαρά τεχνικά προβλήματα όγκου με τον περιορισμό των διαστάσεων κατά 35% βάρους, με την ελάττωση της ποσότητας του νερού προστασία στις καιρικές συνθήκες καθαρότητα συσκευής κ.λ.π. Αυτά τα πλεονεκτήματα και άλλα μερικώτερα αναφέρονται λεπτομερειακά στο παραπάνω διαφημιστικό φυλλάδιο της εναγομένης εταιρείας (βλ. το φυλλάδιο αυτή). Επισημαίνονται επίσης τα ίδια πλεονεκτήματα με αρκετές τεχνικές λεπτομέρειες και επεξηγήσεις στην από 14.09.1978 Τεχνική έκθεση του Νίκου Δημοπούλου Διπλ. Μηχανολόγου ηλεκτρολόγου καθηγητού του Πολυτεχνείου. Στην πρακτικότητα και τα πλεονεκτήματα της νέας εφευρέσεως BAC αναφέρονται και οι μάρτυρες που εξετάστηκαν με επιμέλεια της ενάγουσας Γεώργιος Χ. Κόντος διδάκτορας χημικός Μηχανικός καθηγητής των ΚΑΤΕΕ Αθηνών και RICHARD H. XARRISON βοηθός Αρχιμηχανικός υπάλληλος της ενάγουσας εταιρείας. Ο πρώτος αναφέρεται αναλυτικά στα επί μέρους πλεονεκτήματα της συσκευής BAC και καταθέτει ότι η εναγομένη αντέγραψε την τριγωνική λεκάνη και έχει το συγκρότημα ανεμιστήρα-κινητήρα στο κορμό του πύργου ψύξεως κατά τρόπο που προβλέπεται από τις αξιώσεις του Δ.Ε. 36072 της ενάγουσας σε τρόπο που να επιτυγχάνεται εξοικονόμηση χώρου 35%. Καταθέτει επίσης και ορθά ότι τα υπόλοιπα στοιχεία του πύργου ψύξεως είτε διαφέρουν είτε ομοιάζουν δεν ασκούν επίδραση στη συσκευή B.A.C., της οποίας η εφεύρεση εντοπίζεται στη κατασκευή της τριγωνικής δεξαμενής και την ενσωμάτωση στον πύργο ψύξεως των ανεμιστήρων και τον κινητήρα (βλ. 4ο φύλλο της εισηγητικής εκθέσεως). Ο δεύτερος αναφέρεται επίσης διεξοδικά στη λειτουργικότητα της συσκευής B.A.C. τη διαδικασία της κατοχυρώσεως του διπλώματος ευρεσιτεχνίας στις ΗΠΑ όπου αρχικά το αίτημα της δικαιοπαρόχου της ενάγουσας είχε απορριφθεί και μετά από επανεξέταση κατοχυρώθηκε, ότι η ευρεσιτεχνία B.A.C. έχει κατατεθεί και έχει αναγνωριστεί σε 16 χώρες μεταξύ των οποίων Αυστραλία, Γαλλία, Μ. Βρετανία, Ιταλία, Μεξικό, Ν. Αφρική, Ισπανία, Σουηδία, Βέλγιο, Καναδάς, Φιλιππίνες, Ελβετία, Βενεζουέλα, Τρανσ-κέυ, σε ορισμένες από τις οποίες ισχύει το σύστημα της προεγκρίσεως, ότι η εταιρία Γκούν Φέλοου στις ΗΠΑ που έχει αντιγράψει την ευρεσιτεχνία μετά από δικαστικό αγώνα εναντίον της εδέχθη την παραβίαση και ότι η εναγομένη επέλυσε τα προβλήματα από την εφαρμογή του τριγωνικού σχήματος λεκάνης-φρεατίου (τα οποία και αναλύει) με τον ίδιο ακριβώς τρόπο όπως και η δικαιοπάροχος της ενάγουσας και ότι, μικρές διαφορές στην κατασκευή δεν επηρεάζουν την μέθοδο επιλύσεως αυτών των προβλημάτων (φύλλο 19 και 20 της εκθέσεως).</w:t>
      </w:r>
    </w:p>
    <w:p>
      <w:pPr>
        <w:pStyle w:val="Style11"/>
        <w:rPr/>
      </w:pPr>
      <w:r>
        <w:rPr/>
        <w:t>Κατά το άρθρ. 5 ν. 2527/1920 το δίπλωμα ευρεσιτεχνίας παρέχει το αποκλειστικό δικαίωμα στον κάτοχο αυτού να επιδίδεται στην παραγωγή και εμπορία του προϊόντος το οποίο προστατεύεται με το σχετικό δίπλωμα. Όπως γίνεται δεκτό από την επιστήμη για να είναι νέα μια εφεύρεση θα πρέπει να πετυχαίνει τεχνική πρόοδο κοινωνικά χρήσιμη και μάλιστα τέτοιας αξίας ώστε η γενίκευση της προστασίας να μην επιφέρει την κατάργηση της ανταγωνιστικής οικονομίας και τον περιορισμό της βιομηχανικής δραστηριότητας. Θα πρέπει δηλαδή με την εφεύρεση να πραγματοποιείται ορισμένος βαθμός τεχνικής προόδου πέραν της συνηθισμένης ώστε να αφήνεται ελεύθερος ο απαραίτητος για την φυσιολογική εξέλιξη της τεχνικής χώρος με κριτήριο τις ικανότητες του μέσου ειδικού. Στην προκειμένη περίπτωση η εφαρμογή της τριγωνικής δεξαμενής νερού πύργου ψύξεως, αποδείχτηκε κατά τρόπο αναμφισβήτητο ότι έγινε για πρώτη φορά από τη δικαιοπάροχο της ενάγουσας εταιρείας της Βαλτιμόρης. Η μέθοδος αυτή αποτέλεσε μεγάλη τεχνική πρόοδο στον συγκεκριμένο τομέα βιομηχανικής παραγωγής του πύργου ψύξεως, την οποία η ίδια η εναγομένη χαρακτήρισε όπως προειπώθηκε επαναστατική. Αποδείχτηκε επίσης ότι παρά τις ελάχιστες μικροδιαφορές κυρίως στο σύστημα αναρτήσεως ισχύος και αποδόσεως των φυσητήρων (ανεμιστήρων) η εναγομένη απομιμήθηκε, αντέγραψε την εφεύρεση της τριγωνικής δεξαμενής νερού της συσκευής B.A.C. στον χώρο κατά τον οποίο διαρκούσε ακόμα και ισχύει η προστασία του 36072/07.08.1968 διπλώματος ευρεσιτεχνίας χωρίς να υπάρχει άδεια η συγκατάθεση της δικαιούχου του διπλώματος εταιρείας. Στοιχεία πειστικά από τα οποία να προκύπτει ότι η συγκεκριμένη μέθοδος αποτελεί εφεύρεση της εναγομένης βιομηχανικής εταιρείας δεν προσκομίστηκαν. Ούτε στην ενάγουσα επιδείχθηκαν στοιχεία πριν από την έναρξη του πολύχρονου δικαστικού αγώνα, παρ' ότι από του έτους 1977 με την επιστολή που μνημονεύτηκε ζητήθηκαν ο περιορισμός περιορίστηκε στην κατά το δυνατό τελειοποίηση της αποδόσεως της νέας μεθόδου με την διαφοροποίηση της θέσεως και ιπποδυνάμεως των φυσητήρων. Συντρέχει συνεπώς νόμιμη περίπτωση να γίνει δεκτή η αγωγή όπως στο διατακτικό, εξαιρέσει του αιτήματος περί απαγορεύσεως στο μέλλον της παραγωγής και διαθέσεως της παραπάνω συσκευής το οποίο θα πρέπει να απορριφθεί αφού με όσα στην αγωγή εκτίθενται η διάρκεια προστασίας του διπλώματος έληξε την 07.08.1983 (άρθρ. 7 Ν. 2527/1920) και δεν επικαλείται η ενάγουσα οποιαδήποτε παράταση. Η κατάσχεση θα περιοριστεί σε όσες από τις συσκευές κατασκευάστηκαν μέχρι της 07.08.1983 και παραμένουν ακόμη αδιάθετες στο χώρο του εργοστασίου ή άλλου και είναι στην κατοχή της εναγομένης. Η αγωγή κατά τα λοιπά θα πρέπει να απορριφτεί και ως προς το αίτημα της κηρύξεως αυτής της αποφάσεως προσωρινώς εκτελεστής γιατί μετά τη λήξη του χρόνου προστασίας του διπλώματος δεν πιθανολογείται ότι η ενάγουσα θα υποστεί ανεπανόρθωτη βλάβη μέχρι της τελεσιδικίας. Η δικαστική δαπάνη θα πρέπει να επιβληθεί στο σύνολό της σε βάρος της εναγομένης, η οποία είναι υπαιτία για τη διεξαγωγή του δικαστικού αγώνα (άρθρ. 176 Κ.Πολ.Δικ.). Στο ποσό της δαπάνης θα περιληφθεί και η αμοιβή του πραγματογνώμονα Σταύρου Πάντου.</w:t>
      </w:r>
    </w:p>
    <w:p>
      <w:pPr>
        <w:pStyle w:val="Style11"/>
        <w:rPr/>
      </w:pPr>
      <w:r>
        <w:rPr/>
        <w:t>ΓΙΑ ΤΟΥΣ ΛΟΓΟΥΣ ΑΥΤΟΥΣ</w:t>
      </w:r>
    </w:p>
    <w:p>
      <w:pPr>
        <w:pStyle w:val="Style11"/>
        <w:rPr/>
      </w:pPr>
      <w:r>
        <w:rPr/>
        <w:t>Δικάζει κατ' αντιμωλία των διαδίκων.</w:t>
      </w:r>
    </w:p>
    <w:p>
      <w:pPr>
        <w:pStyle w:val="Style11"/>
        <w:rPr/>
      </w:pPr>
      <w:r>
        <w:rPr/>
        <w:t>Απορρίπτει όσα στο σκεπτικό κρίθηκαν απορριπτέα.</w:t>
      </w:r>
    </w:p>
    <w:p>
      <w:pPr>
        <w:pStyle w:val="Style11"/>
        <w:rPr/>
      </w:pPr>
      <w:r>
        <w:rPr/>
        <w:t>Δέχεται μερικά την αγωγή.</w:t>
      </w:r>
    </w:p>
    <w:p>
      <w:pPr>
        <w:pStyle w:val="Style11"/>
        <w:rPr/>
      </w:pPr>
      <w:r>
        <w:rPr/>
        <w:t>Αναγνωρίζει ότι η εναγομένη δεν είχε νόμιμα δικαίωμα να παράγει και να εμπορεύεται συσκευές εναλλαγής θερμότητας (πύργους ψύξεως) με δεξαμενή συγκεντρώσεως του νερού τριγωνικού σχήματος με ανεμιστήρες τοποθετημένους κάτω από την κεκλιμένη πλευρά της λεκάνης συγκεντρώσεως, από το έτος 1976 μέχρι 07.08.1983.</w:t>
      </w:r>
    </w:p>
    <w:p>
      <w:pPr>
        <w:pStyle w:val="Style11"/>
        <w:rPr/>
      </w:pPr>
      <w:r>
        <w:rPr/>
        <w:t>Διατάσσει την κατάσχεση όσων συσκευών του παραπάνω τύπου κατασκευάστηκαν μέχρι της 07.08.1983 και βρίσκονται στην κατοχή της εναγομένης στο χώρο του εργοστασίου ή άλλου.</w:t>
      </w:r>
    </w:p>
    <w:p>
      <w:pPr>
        <w:pStyle w:val="Style11"/>
        <w:rPr/>
      </w:pPr>
      <w:r>
        <w:rPr/>
        <w:t>Διατάσσει την καταστροφή του κάτω τμήματος των συσκευών αυτών και συγκεκριμένα της τριγωνικής δεξαμενής συγκεντρώσεων νερού με το σύστημα τοποθετήσεως των φυσητήρων (ανεμιστήρων) και την απόδοση των υπολοίπων εξαρτημάτων στην εναγομένη.</w:t>
      </w:r>
    </w:p>
    <w:p>
      <w:pPr>
        <w:pStyle w:val="Style11"/>
        <w:rPr/>
      </w:pPr>
      <w:r>
        <w:rPr/>
        <w:t>Καταδικάζει την εναγομένη στη δικαστική δαπάνη της εναγούσης με την αμοιβή του πληρεξουσίου αυτής δικηγόρου και του πραγματογνώμονα, την οποία (δαπάνη) ορίζει στο ποσό των δρχ. διακοσίων είκοσι χιλιάδων (220.000).</w:t>
      </w:r>
    </w:p>
    <w:p>
      <w:pPr>
        <w:pStyle w:val="Style11"/>
        <w:rPr/>
      </w:pPr>
      <w:r>
        <w:rPr/>
        <w:t>Κρίθηκε αποφασίστηκε στην Αθήνα, στις 2 Μαϊου 1984.</w:t>
      </w:r>
    </w:p>
    <w:p>
      <w:pPr>
        <w:pStyle w:val="Style11"/>
        <w:rPr/>
      </w:pPr>
      <w:r>
        <w:rPr/>
        <w:t>Ο Πρόεδρος Ο Γραμματέας</w:t>
      </w:r>
    </w:p>
    <w:p>
      <w:pPr>
        <w:pStyle w:val="Style11"/>
        <w:rPr/>
      </w:pPr>
      <w:r>
        <w:rPr/>
        <w:t>Δημοσιεύτηκε στην Αθήνα στις 4 Μαϊου 1984.</w:t>
      </w:r>
    </w:p>
    <w:p>
      <w:pPr>
        <w:pStyle w:val="Style11"/>
        <w:rPr/>
      </w:pPr>
      <w:r>
        <w:rPr/>
        <w:t>Ο Πρόεδρος Ο Γραμματέας</w:t>
      </w:r>
    </w:p>
    <w:p>
      <w:pPr>
        <w:pStyle w:val="Normal"/>
        <w:rPr/>
      </w:pPr>
      <w:r>
        <w:rPr/>
      </w:r>
    </w:p>
    <w:p>
      <w:pPr>
        <w:pStyle w:val="Heading3"/>
        <w:spacing w:before="280" w:after="280"/>
        <w:ind w:left="363" w:hanging="0"/>
        <w:rPr/>
      </w:pPr>
      <w:r>
        <w:rPr>
          <w:rFonts w:eastAsia="Arial"/>
        </w:rPr>
        <w:t xml:space="preserve"> </w:t>
      </w:r>
      <w:bookmarkStart w:id="149" w:name="__RefHeading___Toc159307422"/>
      <w:r>
        <w:rPr/>
        <w:t>Απόφαση ΠολΠρωτΑθ. 2693/1985, σχετικά με δίπλωμα ευρεσιτεχνίας για φαρμακευτικό προϊόν και μέθοδος</w:t>
      </w:r>
      <w:bookmarkEnd w:id="149"/>
    </w:p>
    <w:p>
      <w:pPr>
        <w:pStyle w:val="Style11"/>
        <w:rPr/>
      </w:pPr>
      <w:r>
        <w:rPr/>
        <w:t xml:space="preserve">Απόφαση του ΠολΠρωτΑθηνών 2693/1985 </w:t>
      </w:r>
      <w:r>
        <w:rPr/>
        <w:drawing>
          <wp:inline distT="0" distB="0" distL="0" distR="0">
            <wp:extent cx="7620" cy="7620"/>
            <wp:effectExtent l="0" t="0" r="0" b="0"/>
            <wp:docPr id="27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40" descr=""/>
                    <pic:cNvPicPr>
                      <a:picLocks noChangeAspect="1" noChangeArrowheads="1"/>
                    </pic:cNvPicPr>
                  </pic:nvPicPr>
                  <pic:blipFill>
                    <a:blip r:embed="rId21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για φαρμακευτικό προϊόν και μέθοδος</w:t>
      </w:r>
    </w:p>
    <w:p>
      <w:pPr>
        <w:pStyle w:val="Style11"/>
        <w:rPr/>
      </w:pPr>
      <w:r>
        <w:rPr/>
        <mc:AlternateContent>
          <mc:Choice Requires="wps">
            <w:drawing>
              <wp:inline distT="0" distB="0" distL="0" distR="0">
                <wp:extent cx="6479540" cy="19050"/>
                <wp:effectExtent l="0" t="0" r="0" b="0"/>
                <wp:docPr id="27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 ΑΘΗΝΩΝ</w:t>
      </w:r>
    </w:p>
    <w:p>
      <w:pPr>
        <w:pStyle w:val="Style11"/>
        <w:rPr/>
      </w:pPr>
      <w:r>
        <w:rPr/>
        <w:t>Πολιτικόν Τμήμα (εμπορικόν)</w:t>
      </w:r>
    </w:p>
    <w:p>
      <w:pPr>
        <w:pStyle w:val="Style11"/>
        <w:rPr/>
      </w:pPr>
      <w:r>
        <w:rPr/>
        <w:t>Συγκείμενον εκ των Δικαστών Νικολάου Συρόπουλου, Προέδρου, Ηλία Γιαννόπουλου Πρωτοδίκη, Εισηγητού και Ιωάννη Μπόρα Εμμίσθου Παρέδρου ως ασκούντα καθήκοντα Πρωτοδίκου.</w:t>
      </w:r>
    </w:p>
    <w:p>
      <w:pPr>
        <w:pStyle w:val="Style11"/>
        <w:rPr/>
      </w:pPr>
      <w:r>
        <w:rPr/>
        <w:t>Συνεδριάσαν δημοσία ον τω ακροατηρίω του την 21.11.1984 παρουσία και του Γραμματέως Εμμανουήλ Τυράκη, ίνα δικάση επί της εξής υποθέσεως μεταξύ:</w:t>
      </w:r>
    </w:p>
    <w:p>
      <w:pPr>
        <w:pStyle w:val="Style11"/>
        <w:rPr/>
      </w:pPr>
      <w:r>
        <w:rPr/>
        <w:t>Της εναγούσης: της * Α.Ε., ανωνύμου εταιρίας εδρευούσης εν Αθήναις νομίμως εκπροσωπουμένης 2) της * INC., ανωνύμου εταιρίας εδρευούσης εν Νέα Υόρκη των Η.Π.Α., νομίμως εκπροσωπουμένης, παραστάντων δια του πληρεξουσίου των δικηγόρου, Παναγιώτη Τανταρούδα.</w:t>
      </w:r>
    </w:p>
    <w:p>
      <w:pPr>
        <w:pStyle w:val="Style11"/>
        <w:rPr/>
      </w:pPr>
      <w:r>
        <w:rPr/>
        <w:t>Της εναγομένης: * Α.Ε., φαρμακευτικής ανωνύμου εταιρίας, εδρευούσης εις το *, νομίμως εκπροσωπουμένης, παραστάσης δια του πληρεξουσίου της δικηγόρου Αθαν. Μασούλα.</w:t>
      </w:r>
    </w:p>
    <w:p>
      <w:pPr>
        <w:pStyle w:val="Style11"/>
        <w:rPr/>
      </w:pPr>
      <w:r>
        <w:rPr/>
        <w:t>Η ενάγουσα, δια της από 28.04.1982 αγωγής της κατατεθείσης υπ' αύξονα αριθμόν 4678/82, ητήσατο τα εν αυτή.</w:t>
      </w:r>
    </w:p>
    <w:p>
      <w:pPr>
        <w:pStyle w:val="Style11"/>
        <w:rPr/>
      </w:pPr>
      <w:r>
        <w:rPr/>
        <w:t>Συζητήσεως γενομένης επί της αγωγής ταύτης, εξεδόθη η υπ' αριθμόν 13612/1982 προδικαστική απόφασις του Δικαστηρίου τούτου, τάξασα τα εν αυτή.</w:t>
      </w:r>
    </w:p>
    <w:p>
      <w:pPr>
        <w:pStyle w:val="Style11"/>
        <w:rPr/>
      </w:pPr>
      <w:r>
        <w:rPr/>
        <w:t>Ήδη φέρεται προς περαιτέρω συζήτησιν συνεπεία της από 21.09.1984 κλήσεως της εναγούσης εκφνηθείσης νομίμως εκ της σειράς του οικείου πινακίου κατά την εν αρχή της παρούσης αναφερομένην συνεδρίασιν καθ' ην παρέστησαν οι ως άνω πληρεξούσιοι των διαδίκων, αιτησάμενοι, εγγράφοις αυτών προτάσεσι, τα εν αυταίς.</w:t>
      </w:r>
    </w:p>
    <w:p>
      <w:pPr>
        <w:pStyle w:val="Style11"/>
        <w:rPr/>
      </w:pPr>
      <w:r>
        <w:rPr/>
        <w:t>Ιδόν την δικογραφίαν.</w:t>
      </w:r>
    </w:p>
    <w:p>
      <w:pPr>
        <w:pStyle w:val="Style11"/>
        <w:rPr/>
      </w:pPr>
      <w:r>
        <w:rPr/>
        <w:t>Σκεφθέν κατά τον Νόμον.</w:t>
      </w:r>
    </w:p>
    <w:p>
      <w:pPr>
        <w:pStyle w:val="Style11"/>
        <w:rPr/>
      </w:pPr>
      <w:r>
        <w:rPr/>
        <w:t>Επειδή, νομίμως και παραδεκτώς δια της από 21.09.1984 κλήσεως φέρεται υπό της δευτέρας των εναγγουσών προς περαιτέρω συζήτησιν η από 28.04.1982 υπό κρίσιν αγωγή εκ του νόμου 2527/1920 "περί διπλωμάτων ευρεσιτεχνίας", μετά την έκδοσιν της υπ' αριθμ. 13612/1912 προδικαστικής αποφάσεως του Δικαστηρίου τούτου, εις απάσας τας σκέψεις και διατάξεις της οποίας και το Δικαστήριον αναφέρεται, και την διεξαγωγήν των δι' αυτής ταχθεισών εις βάρος της εναγομένης και δια μαρτύρων αποδείξεων καθώς και την διενέργειαν της δι' αυτής διαταχθείσης πραγματογνωμοσύνης. Ρητέον ότι η προδιαληφθείσα κλήσις είναι αράδεκτος ως προς την πρώτην των εναγουσών, αφού ως προς ταύτην, απερρίφθη η υπό κρίσιν αγωγή δια της προλαβούσης προδικαστικής αποφάσεως, ούσης οριστικής και μη δυναμένης να ανακληθή (Κ.Πολ.Δ.) 309 εδαφ. α'). Ρητέον επίσης ότι ο ισχυρισμός της εναγομένης ότι η πρώτη των εναγουσών παρητήθη κατά το στάδιον τούτο της δίκης του δικογράφου της υπό κρίσιν αγωγής, δια δηλώσεώς της επ' ακροατηρίου και διότι εις τας προτάσεις της δευτέρας των εναγουσών εκτίθεται ότι εισάγεται η ένδικος αγωγή μόνον ως προς ταύτην (δευτέραν εναγουσών), και εντεύθεν ότι δικαιούται εις την εκ της ενεργείας της ταύτης δικαστικήν δαπάνην, είναι απορριπτέος ως αβάσιμος, καθ' όσον η εν λόγω ενέργεια της πρώτης των εναγουσών, δηλονότι η δια της ως άνω κλήσεως επίσπευσιν και υπ' αυτής της μετ' απόδειξιν συζητήσεως, εγένετο προφανώς εκ παραδρομής, η δε περαιτέρω υπ' αυτής δήλωσις περί παραιτήσεως είναι άνευ εννόμου επιρροής μετά την έκδοσιν ως προς ταύτην της ως είρηται οριστικής αποφάσεως.</w:t>
      </w:r>
    </w:p>
    <w:p>
      <w:pPr>
        <w:pStyle w:val="Style11"/>
        <w:rPr/>
      </w:pPr>
      <w:r>
        <w:rPr/>
        <w:t>Επειδή, εκ των καταθέσεων των ενόρκων ενώπιον του, ως εντεταλμένου Δικαστού ορισθέντος και ενεργήσαντος, νομίμου αναπληρωτού του Γενικού Προξένου του εν Νέα Υόρκη των Ηνωμένων Πολιτειών της Βορείου Αμερικής Γενικού Προξενίου της Ελλάδος, εξετασθέντων υπό της δευτέρας των εναγουσών μαρτύρων ανταποδείξεως (της εναγομένης ουδένα μάρτυρα αποδείξεως εξετασάσης, διότι, ως εκτίθεται εις την κατά την 26.05.1983 ενώπιον του Εισηγητού του Δικαστηρίου τούτου συνταγείσαν έκθεσιν, η γνωστοποίησις των μαρτύρων της εναγούσης, ως συνομολογείται υπ' αυτής, εγένετο μετά την εξέτασιν των μαρτύρων της εναγομένης), περιλαμβανομένων εις τας παρ' αμφοτέρων των διαδίκων επικαλουμένας και υπό της δευτέρας των εναγουσών προσκομιζομένας, εν ακριβεί αντιγράφω, υπ' αριθμ. Φ. 660.1/2842 και Φ. 660.1/2843 της 14.04.1983 πράξεως ενόρκου εξετάσεως μάρτυρος του ως άνω Γενικού Προξένου, εν τω συνόλω των, καθ' εαυτάς και εν συνδυασμώ προς αλλήλας, λαμβανομένων και συνεκτιμώμενων κατά τον λόγο της γνώσεως και το μέτρον της αξιοπιστίας ενός εκάστου τούτων, εκ της από 28.12.1983 εκθέσεως πραγματογνωμοσύνης των διορισθέντων πραγματογνωμόνων, Στυλιανής Αναγνωστοπούλου, φαρμακοποιού και Κωνσταντίνου Καγκαράκη, Δρ. Χημικού-μηχανικού, εκ των από 25.05.1982 γνωματεύσεως του Γεωργίου Τσατσά, ομοτίμου καθηγητού της φαρμακευτικής Χημείας και εκθέσεως πραγματογνωμοσύνης του Νικήτα Ραγκούση, Δρ. Χημικού (γενομένων τ' εκατέρωθεν αιτήσει των διαδίκων), εκτιμωμένων ελευθέρως υπό του Δικαστηρίου (Κ.Πολ.Δ. 387 και 390), εν συνδυασμώ προς άπαντα τα παρ' αμφοτέρων των διαδίκων επικαλούμενα και νομίμως προσκομιζόμενα έγγραφα, συνεκτιμώμενα προς συναγωγήν δικαστικών τεκμηρίων, εφ' όσον επετράπη η δια μαρτύρων απόδειξις (Κ.Πολ.Δ. 339, 395), (μη λαμβανομένων παντάπασιν υπ' όψιν των υπό της εναγούσης επικαλουμένων και προσκομιζομένων α) υπ' αριθμ. 14834/28.05.1982 και 14840/01.06.1982 ενόρκων βεβαιώσεων μαρτύρων ενώπιον του Συμ/φου Αθηνών Σπυρίδωνος Βασιλ. Μαγκλάρη, β) από 14.04.1983 ενόρκου καταθέσεως μάρτυρος επιβεβαιωθείσης δι' όρκου ενώπιον της Σ/φου Γκρότου Κοννέκτικατ ΗΠΑ Λίζας Ιλβέντο και γ) από 17.02.1982 δύο ενόρκων καταθέσεων μαρτύρων ενώπιον της δημοσίου Σ/φου Κοννέκτικατ Η.Π.Α. Κάρεν Εθελριτζ, καθ' όσον αι μεν υπό στοιχ. α' και β' ελήφθησαν κατά την διάρκειαν της δίκης, αφού η υπό δίκην αγωγή κατατέθη την 28.04.1982, αι δε υπό στοιχ. γ' ελήφθησαν, κατά την κρίσιν του Δικαστηρίου, επίτηδες δια την προκειμένην δίκην -Βλ. αντίστοιχα Α.Π. 274/1974 ΝοΒ. 22. 1273 και Ολ.Α.Π. 239/1975 ΝοΒ. 23.654), δεν απεδείχθησαν υπό της εναγομένης τα εις βάρος της ταχθέντα θέματα αποδείξεως. Ειδικώτερον, δεν απεδείχθη ότι: Α) Η φαρμακευτική ουσία "PIROXICAM" (πιροξικάμ), την οποία η εναγομένη χρησιμοποιεί δια την παρασκευήν του υπ' αυτής παραγομένου ιδιοσκευάσματος υπό την ονομασίαν "VALOPON", παρασκευάζεται δια μεθόδου διαφόρου της εις το υπ' αριθμ. 42683/1969 ελληνικόν δίπλωμα ευρεσιτεχνίας και το συνοδεύον τούτο υπόμνημα, και δη, δεν απεδείχθη ότι, παρασκευάζεται δια μεθόδου περιγραφομένης εις το υπ' αριθμ. 66779/1981 ελληνικό δίπλωμα Ευρεσιτεχνίας της εναγομένης υπό τον τίτλον "Νέα μέθοδος συνθετικής παραγωγής 3-Καρβοξαμιδών των 4-υδροξύ (ΖΗ) 1, 2 Βενζο.........ζινο-1, 1-διοξειδίων" η εν αυτή μέθοδος της οποίας προς παρασκευήν της πιροξικάμης ("PIROXICAM είναι διάφορος της μεθόδου της διαλαμβανομένης εις το ως άνω υπ' αριθμ. 42683/1969 δίπλωμα της εναγούσης. Εις την κρίσιν του ταύτην το Δικαστήριο ήχθη ιδία εκ των καταθέσεων ενώπιον του ως άνω Γενικού Προξένου (νομίμου αναπληρωτού του) των μαρτύρων ανταποδείξεως της αναγούσης εν συνδυασμώ προς την έκθεσιν των υπό του Δικαστηρίου διορισθέντων πραγματογνομόνων οι οποίοι, μετά, πείθοντος λόγου γνώσεως αποφαίνονται ότι, ως επληροφόρησεν αυτούς η εναγομένη η πραγματοποίησις της παρασκευής της προξι.........ης δεν γίνεται εις τας βιομηχανικάς εγκαταστάσεις της εν Ελλάδι αλλά εκτελείται, δια λογαριασμόν της εις το εξωτερικόν και επιπλέον δεν κατέστη εφικτός ο πειραματικός έλεγχος της μεθόδου της εναγομένης. Καθ' όσον η τελευταία, ως η ιδία δεν αμφισβητεί και νυν δια των προτάσεών της, επέδειξεν απροθυμίαν να προμηθεύση εις εκείνους (πραγματογνώμονας) την προς τούτα ζητηθείσαν πρώτην ύλην της μεθόδου της. Το τελευταίον τούτο σημείον είναι και το κρισιμότερον, καθ' όσον εάν πράγματι η εναγομένη επίστευεν εις την βασιμότητα του εν λόγω ισχυρισμού της όχι μόνον θα παρέδιδεν εις τους πραγματογνώμονας την ζητηθείσαν ως άνω πρώτην ύλην προς πειραματικόν έλεγχον, αλλά έτι πλέον θα εφρόντιζε, προεχόντως, να επικαλεσθή και προσκομίση αποτελέσματα πειραματικού ελέγχου κατόπιν διενεργείας των υπό τη αιτήσει των δυναμένων να ορισθούν πραγματογνωμόνων, πράγμα το οποίον δεν έπραξε, ενώ ηδύνατο να πράξη, ως έπραξε δια του διορισμού υπ' αυτής του (ιδιωτικού) πραγματογνώμονος Νικήτα Ραγκούση, ο οποίος απλώς εγνωμοδότησε περί του ότι αι ακολουθούμεναι μέθοδοι υπό των επιδίκων διπλωμάτων ευρεσιτεχνίας είναι διάφοροι. Και βεβαίως εις το αυτό (τελευταίον) συμπέρασμα καταλήγουν και οι υπό του Δικαστηρίου διορισθέντες πραγματογνώμονες, πλήν όμως το αποφασιστικόν σημείον της ενδίκου υποθέσεως είναι ως ελέχθη, το ανωτέρω διαληφθέν, το οποίον δεν απεδείχθη υπό της εναγομένης, αλλά τουναντίον εκ των καταθέσεων των μαρτύρων της εναγούσης εν συνδυασμώ προς την γνωμάτευσιν (ιδιωτικήν ωσαύτως γνωμοδότησιν) του υπό της εναγούσης ορισθέντος ως πραγματογνώμονος, Γεωργίου Τσατσά, απεδείχθη ότι η εναγομένη κατά το επίδικον χρόνον εχρησιμοποίησε την μέθοδον της εναγούσης δια την παρασκευήν της πιροξικάμης. Εντεύθεν, εις αντίθετον κρίσιν δεν δύναται να αγάγη το γεγονός και μόνον ότι αι εις τα επίμαχα διπλώματα ευρεσιτεχνίας περιγραφόμεναι μέθοδοι είναι διάφοροι. Β) Η εις το άνω δίπλωμα ευρεσιτεχνίας της εναγούσης και το συνοδεύον τούτο περιγραφικόν σημείωμα αναφερομένη μέθοδος προς παραγωγήν της επιδίκου φαρμακευτικής ουσίας δεν ήτο κατά τον χρόνον της δηλώσεώς της (11 Αυγούστου 1969) νέα και πρωτότυπος, ήτοι ήτο επαρκώς γνωστή εν Ελλάδι, αποτελούσα ερανισμόν γνωστών από μακρού προγενεστέρων μεθόδων και αντιδράσεων αφ' ενός και αφ' ετέρου αύτη δεν είναι επιδεκτική βιομηχανικής εφαρμογής, ήτοι δι' εφαρμογής της μεθόδου ταύτης δεν είναι δυνατή η εις το εργοστάσιον παραγωγή μεγάλων ποσοτήτων εκ της επιδίκου φαρμακευτικής ουσίας, δυναμένη να χρησιμοποιηθή μόνον εις το εργαστήριον, δια χρήσεως απειροελαχίστων ποσοτήτων πρώτων υλών και συνεπώς δεν είναι βιομηχανικώς εκμεταλλεύσιμος. Εις την κρίσιν του τοιαύτην το Δικαστήριον ήχθη, ωσαύτως, ιδία εκ των ως άνω καταθέσεων των μαρτύρων της εναγούσης εν συνδυασμώ προς την έκθεσιν πραγματογνωμοσύνης των υπό του Δικαστηρίου τούτου διορισθέντων πραγματογνωμόνων και την τοιαύτην του καθηγητού Γεωργίου Τσατσά, εκ του περιεχομένου των οποίων, το εναντίον προς το δεύτερον εις βάρος της εναγομένης ταχθέν θέμα αποδείξεως αποδείχθη, δηλονότι απεδείχθη ότι η φαρμακευτική ουσία πιροξικάμη κατά την 11.08.1969 ήτο νέα και πρωτότυπος και ότι ήτο επιδεκτική βιομηχανικής εφαρμογής. Εντεύθεν συνέπεται ότι αι κατά την πρώτην συζήτησιν υπό της εναγομένης προβληθείσαι δύο ενστάσεις εκ των άρθρων 34 και 10 εδαφ. α' του ν. 2527/1920 δέον όπως απορριφθούν ως ουσία αβάσιμοι. Περαιτέρω, η εναγομένη, δια των κατά την παρούσαν δευτέραν επ' ακροατηρίου συζήτησιν κατατεθεισών προτάσεων, ισχυρίζεται ότι η ένδικος αγωγή κατά το σκέλος της περί παραλείψεως είναι άνευ αντικειμένου από της 11.08.1984 και εφεξής, καθ' όσον συνεπληρώθη δεκαπενταετία από της επομένης της κατά την 11.08.1969 καταθέσεως της περί απονομής του διπλώματος ευρεσιτεχνίας της εναγούσης δηλώσεως, δηλονότι εφ' όσον χρόνον και μόνον προστατεύονται τα διπλώματα ευρεσιτεχνίας εν Ελλάδι. Ο εν λόγω ισχυρισμός της εναγομένης συνιστά νόμιμον καταλυτικήν εν μέρει της αγωγής ένστασιν, στηριζομένην εις την διάταξιν του άρθρου 7 του ν. 2527/1920, η οποία παραδεκτώς προβάλλεται εις μεταγενεστέραν της πρώτης επ' ακροατηρίου συζήτησιν το πρώτον, κατ' άρθρον 269 παρ. 2 στοιχ. β' και γ' Κ.Πολ.Δ., διότι αποδεικνύεται συγχρόνως και κατ' ουσίαν εκ των υπό των διαδίκων προσκομισθέντων εγγράφων αλλά και εκ της ομολογίας της εναγούσης ότι το υπ' αριθμ. 42683 ελληνικόν δίπλωμα ευρεσιτεχνίας της ισχύει μέχρι της 11.08.1984 (βλ. προεχόντως δευτέραν σελίδα της υπό κρίσιν αγωγής). Ούτω συμφώνως προς τα υπό της προλαβούσης προδικαστικής αποφάσεως γενομένα δεκτά ως προαποδεκτικώς αποδειχθέντα, δηλονότι ως προς την προστασίαν του διπλώματος ευρεσιτεχνίας της δευτέρας των εναγουσών και κατ' ακολουθίαν των ανωτέρω, δέον όπως, εν όψει του ότι η προστασία του ενδίκου διπλώματος ευρεσιτεχνίας της δευτέρας των εναγουσών δια την παραγωγήν και την εκμετάλλευσιν της φαρμακευτικής ουσίας "PIROXICAM" ίσχυε μέχρι 11.08.1984, γίνη δεκτή εν μέρει η αγωγή και ως ουσία βάσιμος και διαταχθή η κατάσχεσις και καταστροφή του φαρμακευτικού προϊόντος "VALOPON" εις χείρας της εναγομένης ή παντός τρίτου, ενεργούντος επ' ονόματι ή δια λογαρισμόν της, το οποίον παρήχθη και διετέθη εις το εμπόριον μέχρι της 11.08.1984, απορριφθή δε η αγωγή ως ουσία αβάσιμος κατά τα λοιπά αιτήματα τα οποία ευρέθησαν νόμιμα υπό της προδιαληφθείσης προδικαστικής αποφάσεως, δηλονότι ως προς τα αιτήματα α) της παύσεως χρησιμοποιήσεως υπό της εναγομένης καθ' οιονδήποτε τρόπον, κατά την παραγωγήν, εμπορίαν και διάθεσιν της ουσίας "PIROXICAM" και β) της απειλής χρηματικής ποινής και προσωπικής κρατήσεως κατά των νομίμων εκπροσώπων της εναγομένης δι' εκάστην παράβασιν. Ρητέον ότι δεν συντρέχει κατ' ουσίαν περίπτωσις εφαρμογής του άρθρου 908 παρ. 1 Κ.Πολ.Δ. περί κηρύξεως της παρούσης προσωρινώς εκτελεστής καθ' ο μέρος εγένετο δεκτή. Τέλος, δέον όπως η εναγομένη καταδικασθή εις την ως εν τω διατακτικώ εν μέρει δικαστικήν δαπάνην της δευτέρας των εναγουσών, συμψηφιζομένην κατά το υπόλοιπον, ένεκα της εν μέρει νίκης και εν μέρει ήττης των διαδίκων (Κ.Πολ.Δ).</w:t>
      </w:r>
    </w:p>
    <w:p>
      <w:pPr>
        <w:pStyle w:val="Style11"/>
        <w:rPr/>
      </w:pPr>
      <w:r>
        <w:rPr/>
        <w:t>Δια ταύτα</w:t>
      </w:r>
    </w:p>
    <w:p>
      <w:pPr>
        <w:pStyle w:val="Style11"/>
        <w:rPr/>
      </w:pPr>
      <w:r>
        <w:rPr/>
        <w:t>Δικάζον αντιμωλίαν των διαδίκων.</w:t>
      </w:r>
    </w:p>
    <w:p>
      <w:pPr>
        <w:pStyle w:val="Style11"/>
        <w:rPr/>
      </w:pPr>
      <w:r>
        <w:rPr/>
        <w:t>Απορρίπτουν τα εν τω σκεπτικώ ως απορριπτέα κριθέντα.</w:t>
      </w:r>
    </w:p>
    <w:p>
      <w:pPr>
        <w:pStyle w:val="Style11"/>
        <w:rPr/>
      </w:pPr>
      <w:r>
        <w:rPr/>
        <w:t>Δεχόμενον εν μέρει την αγωγήν.</w:t>
      </w:r>
    </w:p>
    <w:p>
      <w:pPr>
        <w:pStyle w:val="Style11"/>
        <w:rPr/>
      </w:pPr>
      <w:r>
        <w:rPr/>
        <w:t xml:space="preserve">Διατάσσει την κατάσχεσιν και καταστροφήν του φαρμακευτικού προϊόντος "VALOPON" εις χείρας της εναγομένης ή παντός τρίτου, ενεργούντος επ' ονόματι ή δια λογαρισμόν της, το οποίον παρήχθη και διετέθη εις το εμπόριον μέχρι της 11.08.1984, ήτοι πάσαν ποσότητα ευρισκομένην εις τας αποθήκας της εναγομένης ή τρίτου και αφορώσαν μέχρι της 11.08.1984. </w:t>
      </w:r>
    </w:p>
    <w:p>
      <w:pPr>
        <w:pStyle w:val="Style11"/>
        <w:rPr/>
      </w:pPr>
      <w:r>
        <w:rPr/>
        <w:t>Και</w:t>
      </w:r>
    </w:p>
    <w:p>
      <w:pPr>
        <w:pStyle w:val="Style11"/>
        <w:rPr/>
      </w:pPr>
      <w:r>
        <w:rPr/>
        <w:t>Καταδικάζει την εναγομένην εις την εν μέρει εκ δραχμών πεντήκοντα χιλιάδων (50.000) δικαστικήν δαπάνην της δευτέρας των εναγουσών, συμψηφιζομένην κατά το υπόλοιπον.</w:t>
      </w:r>
    </w:p>
    <w:p>
      <w:pPr>
        <w:pStyle w:val="Style11"/>
        <w:rPr/>
      </w:pPr>
      <w:r>
        <w:rPr/>
        <w:t>Εκρίθη και απεφασίσθη εν Αθήναις τη 18η Φεβρουαρίου 1985.</w:t>
      </w:r>
    </w:p>
    <w:p>
      <w:pPr>
        <w:pStyle w:val="Style11"/>
        <w:rPr/>
      </w:pPr>
      <w:r>
        <w:rPr/>
        <w:t>Ο ΠΡΟΕΔΡΟΣ Ο ΓΡΑΜΜΑΤΕΥΣ</w:t>
      </w:r>
    </w:p>
    <w:p>
      <w:pPr>
        <w:pStyle w:val="Style11"/>
        <w:rPr/>
      </w:pPr>
      <w:r>
        <w:rPr/>
        <w:t>Εδημοσιεύθη δ' αυτόθι εν δημοσία επ' ακροατηρίω συνεδριάσει τη 20 Φεβρουαρίου 1985.</w:t>
      </w:r>
    </w:p>
    <w:p>
      <w:pPr>
        <w:pStyle w:val="Style11"/>
        <w:rPr/>
      </w:pPr>
      <w:r>
        <w:rPr/>
        <w:t>Ο ΠΡΟΕΔΡΟΣ Ο ΓΡΑΜΜΑΤΕΥΣ</w:t>
      </w:r>
    </w:p>
    <w:p>
      <w:pPr>
        <w:pStyle w:val="Normal"/>
        <w:rPr/>
      </w:pPr>
      <w:hyperlink r:id="rId220">
        <w:r>
          <w:rPr/>
        </w:r>
      </w:hyperlink>
    </w:p>
    <w:p>
      <w:pPr>
        <w:pStyle w:val="Normal"/>
        <w:rPr/>
      </w:pPr>
      <w:r>
        <w:rPr/>
      </w:r>
    </w:p>
    <w:p>
      <w:pPr>
        <w:pStyle w:val="Heading3"/>
        <w:spacing w:before="280" w:after="280"/>
        <w:ind w:left="363" w:hanging="0"/>
        <w:rPr/>
      </w:pPr>
      <w:r>
        <w:rPr>
          <w:rFonts w:eastAsia="Arial"/>
        </w:rPr>
        <w:t xml:space="preserve"> </w:t>
      </w:r>
      <w:bookmarkStart w:id="150" w:name="__RefHeading___Toc159307423"/>
      <w:r>
        <w:rPr/>
        <w:t>Απόφαση ΠολΠρωτΑθ. 7039/1983, σχετικά με δίπλωμα ευρεσιτεχνίας</w:t>
      </w:r>
      <w:bookmarkEnd w:id="150"/>
    </w:p>
    <w:p>
      <w:pPr>
        <w:pStyle w:val="Style11"/>
        <w:rPr/>
      </w:pPr>
      <w:r>
        <w:rPr/>
        <w:t xml:space="preserve">Απόφαση του ΜονΠρωτΑθηνών 7039/1983 </w:t>
      </w:r>
      <w:r>
        <w:rPr/>
        <w:drawing>
          <wp:inline distT="0" distB="0" distL="0" distR="0">
            <wp:extent cx="7620" cy="7620"/>
            <wp:effectExtent l="0" t="0" r="0" b="0"/>
            <wp:docPr id="2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1" descr=""/>
                    <pic:cNvPicPr>
                      <a:picLocks noChangeAspect="1" noChangeArrowheads="1"/>
                    </pic:cNvPicPr>
                  </pic:nvPicPr>
                  <pic:blipFill>
                    <a:blip r:embed="rId22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7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Ν ΑΘΗΝΩΝ</w:t>
      </w:r>
    </w:p>
    <w:p>
      <w:pPr>
        <w:pStyle w:val="Style11"/>
        <w:rPr/>
      </w:pPr>
      <w:r>
        <w:rPr/>
        <w:t>3ο Πολιτικόν Τμήμα</w:t>
      </w:r>
    </w:p>
    <w:p>
      <w:pPr>
        <w:pStyle w:val="Style11"/>
        <w:rPr/>
      </w:pPr>
      <w:r>
        <w:rPr/>
        <w:t>Συγκείμενον εκ των Δικαστών Ματθαίου Μακρινού Προέδρου, Γεωργίου Χλαμπουτάκη, Πρωτοδίκου και Σπυρίδωνος Γρηγοράτου, Πρωτοδίκου Εισηγητού.</w:t>
      </w:r>
    </w:p>
    <w:p>
      <w:pPr>
        <w:pStyle w:val="Style11"/>
        <w:rPr/>
      </w:pPr>
      <w:r>
        <w:rPr/>
        <w:t xml:space="preserve">Συνεδριάσαν δημοσία εν τω ακροατηρίω του την 23ην Μαρτίου 1983, παρουσία και του </w:t>
      </w:r>
    </w:p>
    <w:p>
      <w:pPr>
        <w:pStyle w:val="Style11"/>
        <w:rPr/>
      </w:pPr>
      <w:r>
        <w:rPr/>
        <w:t>Γραμματέως Ηλία Τομαρά, ίνα δικάση επί της εξής υποθέσεως μεταξύ:</w:t>
      </w:r>
    </w:p>
    <w:p>
      <w:pPr>
        <w:pStyle w:val="Style11"/>
        <w:rPr/>
      </w:pPr>
      <w:r>
        <w:rPr/>
        <w:t>Της εναγούσης: ανωνύμου γαλλικής εταιρείας υπό την επωνυμίαν * εδρευούσης εις Παρισίους Γαλλίας, νομίμως εκπροσωπουμένης, παραστάσης διά του πληρεξουσίου της δικηγόρου Τάσου Καλιμίρη. Και</w:t>
      </w:r>
    </w:p>
    <w:p>
      <w:pPr>
        <w:pStyle w:val="Style11"/>
        <w:rPr/>
      </w:pPr>
      <w:r>
        <w:rPr/>
        <w:t>Των εναγομένων: 1) Α. χήρας Λ. Α., κατοίκου Πειραιώς, και 2) της εν Αθήναις εδρευούσης ετερ.εταιρείας υπό την επωνυμίαν “*” νομίμως εκπροσωπουμένης, παραστάσης διά του πληρεξουσίου της δικηγόρου Ηλία Τσιμπουκάκη, της πρώτης απούσης και μηδόλως παραστάσης.</w:t>
      </w:r>
    </w:p>
    <w:p>
      <w:pPr>
        <w:pStyle w:val="Style11"/>
        <w:rPr/>
      </w:pPr>
      <w:r>
        <w:rPr/>
        <w:t>Η ενάγουσα διά της από 21ης Δεκεμβρίου 1982 αγωγής της, κατατεθείσης ενώπιον του Δικαστηρίου τούτου, ητήσατο τα εν αυτή.</w:t>
      </w:r>
    </w:p>
    <w:p>
      <w:pPr>
        <w:pStyle w:val="Style11"/>
        <w:rPr/>
      </w:pPr>
      <w:r>
        <w:rPr/>
        <w:t>Προκειμένης συζητήσεως επί της αγωγής ταύτης εκφωνηθείσης εκ της σειράς του οικείου πινακίου, κατά την εν αρχή της παρούσης αναφερομένην συνεδρίασιν, καθ'ην παρέστησαν οι ως άνω πληρεξούσιοι των διαδίκων αιτησάμενοι εγγράφοις αυτών προτάσεσι, τα εν αυταίς.</w:t>
      </w:r>
    </w:p>
    <w:p>
      <w:pPr>
        <w:pStyle w:val="Style11"/>
        <w:rPr/>
      </w:pPr>
      <w:r>
        <w:rPr/>
        <w:t>Ιδόν την δικογραφίαν</w:t>
      </w:r>
    </w:p>
    <w:p>
      <w:pPr>
        <w:pStyle w:val="Style11"/>
        <w:rPr/>
      </w:pPr>
      <w:r>
        <w:rPr/>
        <w:t>Σκεφθέν κατά τον Νόμον</w:t>
      </w:r>
    </w:p>
    <w:p>
      <w:pPr>
        <w:pStyle w:val="Style11"/>
        <w:rPr/>
      </w:pPr>
      <w:r>
        <w:rPr/>
        <w:t>Επειδή καθ' α προκύπτει εκ της προσκομιζομένης υπ'αριθμ. 1140/5-1-1983 εκθέσεως επιδόσεως του εν Αθήναις Δικαστικού επιμελητού, Δημητρίου Γατσή αντίγραφον της υπό κρίσιν αγωγής, νομίμως κατατεθείσης, μετά της υπ' αυτήν οικείας πράξεως περί ορισμού δικασίμου της εν αρχή της παρούσης σημειουμένης τοιαύτης και κλήσεως προς συζήτησιν επεδόθη νομίμως εις την δευτέραν εναγομένην, ήτις μη εμφανισθείσα κατά την ρηθείσαν δικάσιμον, καθ'ην η υπόθεσις εξεφωνήθη εκ της σειράς του οικείου πινακίου, δέον να δικασθή ερήμην, οριζομένων παραβόλου και εξόδων ερημοδικίας διά την περίπτωσιν ασκήσεως παρ'αυτής ανακοπής κατά της παρούσης (άρθρ. 505 παρ. 2 Κ. Πολ. Δικ.).</w:t>
      </w:r>
    </w:p>
    <w:p>
      <w:pPr>
        <w:pStyle w:val="Style11"/>
        <w:rPr/>
      </w:pPr>
      <w:r>
        <w:rPr/>
        <w:t>Επειδή κατά τας διατάξεις 1, 2, 16 και 24 του Α.Ν 1998/1939 “περί σημάτων” ως ετροποποιήθη διά του Ν. 3205/1955, σήμα θεωρείται παν σημείον χρήσιμον προς προσδιορισμόν της προελεύσεως των προϊόντων εξ ωρισμένης βιομηχανικής, γεωργικής ή κτηνοτροφικής επιχειρήσεως ως και των αντικειμένων της εμπορίας εξ ωρισμένης εμπορικής επιχειρήσεως. Η καταχώρισις του σήματος παρέχει εις μόνον τον καταθέτην το αποκλειστικόν δικαίωμα της χρησιμοποιήσεώς του επί των προϊόντων ή εμπορευμάτων, τα οποία προώρισται να διακρίνη, όστις δε χρησιμοποιεί, παραποιεί ή απομιμείται σήμα ανήκον εις έτερον δύναται να εναχθή επί παραλείψει ή αποζημιώσει.</w:t>
      </w:r>
    </w:p>
    <w:p>
      <w:pPr>
        <w:pStyle w:val="Style11"/>
        <w:rPr/>
      </w:pPr>
      <w:r>
        <w:rPr/>
        <w:t>Κατά τα δεκτά γενόμενα υπό της επιστήμης και της νομολογίας, ως προς την ερμηνείαν των προαναφερομένων όρων, η μεν παραποίησις του σήματος συνίσταται εις την πιστήν ή κατά κύρια μέρη αντιγραφήν του, η δε απομίμησις αυτού εις την ιδιαιτέραν προσέγγισιν προς το αλλότριον σήμα, η οποία εξαρτωμένη εκ της οπτικής ή ηχητικής εντυπώσεως, την οποίαν προκαλεί η όλη παράστασις, ανεξαρτήτως των επί μέρους ομοιοτήτων και διαφορών, είναι δυνατόν να προκαλέση εις τον κοινόν (και ουχί εις τον ιδιαιτέρως προσεκτικόν) καταναλωτήν σύγχυσιν ως προς την προέλευσιν του προϊόντος εξ ωρισμένης επιχειρήσεως.</w:t>
      </w:r>
    </w:p>
    <w:p>
      <w:pPr>
        <w:pStyle w:val="Style11"/>
        <w:rPr/>
      </w:pPr>
      <w:r>
        <w:rPr/>
        <w:t>Εξ άλλου εκ των διατάξεων των άρθρων 13 παρ. 1 και 14 παρ. 2 του Ν. 146/1914 “περί αθεμίτου ανταγωνισμού” σαφώς προκύπτει ότι εκείνος ο οποίος ποιείται κατά τας συναλλαγάς χρήσιν ιδιαιτέρου διακριτικού γνωρίσματος βιομηχανικής επιχειρήσεως, κατά τρόπον δυνάμενον να προκαλέση σύγχυσιν με το ιδιαίτερον χαρακτηριστικόν γνώρισμα, το οποίον έτερος νομίμως μεταχειρίζεται, δύναται να υποχρεωθή υπό του τελευταίου εις παράλειψιν της χρήσεως και αν έτι η χρήσις του γνωρίσματος τούτου γίνεται με μερικάς παραλλαγάς εφ'όσον αύται δεν αποκλείουν τον κίνδυνον της συγχύσεως.</w:t>
      </w:r>
    </w:p>
    <w:p>
      <w:pPr>
        <w:pStyle w:val="Style11"/>
        <w:rPr/>
      </w:pPr>
      <w:r>
        <w:rPr/>
        <w:t>Ως ιδιαίτερον δε διακριτικόν γνώρισμα θεωρείται κατ'άρθρ. 13 παρ. 3 του αυτού ως άνω νόμου (146/1914) και ο ιδιαίτερος διασχηματισμός ή η ιδιαιτέρα διασκόσμησις των εμπορευμάτων, της συσκευής ή του περικαλύμματος αυτών, εφ'όσον είναι γνωστά εις τους σχετικούς κύκλους των συναλλαγών ως διακριτικά σημεία των ομοίων εμπορευμάτων άλλου τινάς. Διά δε την εις τον βλαπτόμενον παροχήν της επί παραλείψει εννόμου προστασίας αρκεί ότι εκ της τοιαύτης ως άνω χρησιμοποιήσεως του ιδιαιτέρου διακριτικού γνωρίσματος, το οποίον δυνατόν να εχρησιμοποιήτο υπό της δικαιούχου και ως σήμα, δύναται να επέλθη σύγχυσις ως προς την προέλευσιν του εμπορεύματος, χωρίς να απαιτείται αναγκαίως και η επέλευσις της τοιαύτης συγχύσεως η δε δυνατότης της συγχύσεως κρίνεται αντικειμενικώς και είναι ανεξάρτητος πάσης αθεμίτου ανταγωνιστικής προθέσεως, άτε του νομοθέτου αποβλέψαντος εις την αποκατάστασιν σαφηνείας εν ταις συναλλαγαίς, επ'ωφελεία του καταναλωτικού κοινού (βλ. ΑΠ 1409/1980 Επ. Εμπ. Δικαίου ΑΒ, 451, Πρ. Αθ. 4731/1980 Επ. Εμ. Δικ. ΛΑ 509, Πρ. Αθ. 2269/1979 Επ. Εμ ΑΠ 316, Ν. Ρόκα Αθέμιτος ανταγωνισμός σελ. 132, 133, 134).</w:t>
      </w:r>
    </w:p>
    <w:p>
      <w:pPr>
        <w:pStyle w:val="Style11"/>
        <w:rPr/>
      </w:pPr>
      <w:r>
        <w:rPr/>
        <w:t>Επειδή εξ άλλου εκ του συνδυασμού των διατάξεων των άρθρων 1, 2, 4, 5, 18, 19, 34, 40, 41 και 45 του Ν. 2527/1920 “περί διπλωμάτων ευρεσιτεχνίας”, ως ούτος ετροποποιήθη υπό των νόμων 3092/1924, 3980/1929, 1450/1950, 3205/1955, σαφώς συνάγεται ότι, πας όστις εποιήσατο δήλωσιν νέας εφευρέσεως, επιδεκτικής βιομηχανικής εφαρμογής και επέτυχε την απονομήν διπλώματος ευρεσιτεχνίας, αποκτά το αποκλειστικόν δικαίωμα όπως επιδίδεται εξ επαγγέλματος εις την παραγωγήν του αντικειμένου της εφευρέσεώς του, εις την έκθεσιν αυτού προς εμπορίαν ή προς πώλησιν ή εις την χρησιμοποίησιν του και ότι οι τρίτοι μόνον τη συγκαταθέσει αυτού δύνανται να εκμεταλλευθούν το εν λόγω αντικείμενον.</w:t>
      </w:r>
    </w:p>
    <w:p>
      <w:pPr>
        <w:pStyle w:val="Style11"/>
        <w:rPr/>
      </w:pPr>
      <w:r>
        <w:rPr/>
        <w:t xml:space="preserve">Ο κύριος και κάτοχος διπλώματος ευρεσιτεχνίας προστατεύεται έναντι του παρανόμως εκ δόλου ή βαρείας αμελείας χρησιμοποιούντος την εφεύρεσίν του, διά της ασκήσεως αγωγής επί αποζημιώσει ενώπιον του αρμοδίου καθ'ύλην Δικαστηρίου (Πρωτοδικείου) ή δημοσίας αγωγής ενώπιον ποινικού Δικαστηρίου, εκάτερον των οποίων (Δικαστηρίων), επιληφθέν της ενώπιον αυτού αχθείσης αγωγής, δύναται να διατάξη ακριβή περιγραφήν των παρανόμως κατασκευασθέντων προϊόντων, των χρησιμοποιηθεισών εγκαταστάσεων κλπ, ως και την κατάσχεσιν αυτών. Περαιτέρω ο κύριος και ο κάτοχος του εν λόγω διπλώματος, προσβαλλόμενος παρανόμως εις το αποκλειστικόν δικαίωμα επί των προϊόντων της διανοίας του, δεν έχει μόνον κατά του χρησιμοποιούντος εκ δόλου ή βαρείας αμελείας την εφεύρεσίν του την εκ του άρθρου 34 και επομ. του Ν. 2527/1920 διαγραφομένην ένδικον προστασίαν, αλλά και την εκ του άρθρου 60 ΑΚ τοιαύτην, καθ'ην, ο θιγόμενος εις το δίπλωμα του προϊόντος της διανοίας του δικαιούται να απαιτήση κατά τους όρους του νόμου, την άρσιν της προσβολής, έτι δε και την παράλειψιν αυτής εις το μέλλον. </w:t>
      </w:r>
    </w:p>
    <w:p>
      <w:pPr>
        <w:pStyle w:val="Style11"/>
        <w:rPr/>
      </w:pPr>
      <w:r>
        <w:rPr/>
        <w:t>Ως προϊόντα της διανοίας εμπίπτοντα εις την προστασίαν του άρθρου 60 ΑΚ, νοούνται όχι μόνον τα καλλιτεχνικά και λογοτεχνικά έργα, αλλά και αι εφευρέσεις, η δε προσβολή του επί της εφευρέσεως δικαιώματος του εφευρέτου, συντελείται όχι μόνον δι'αποκαλύψεως του τηρηθέντος περί ταύτης μυστικού, αλλά και διά της παρά τρίτου οικειοποιήσεως ως έργου της ιδίας αυτού επινοήσεως ή διά της παρ'αυτού εκμεταλλεύσεως της εφευρέσεως προς παραγωγήν του αντικειμένου ταύτης (Βλ. Γ. Μπαλή Γεν. Αρχαί παρ. 25-26, Γιαννοπούλου Γεν. Αρχαί Τευχ. Α παρ. 80 εδαφ. 1 και 2, Καραβά Εγχ. Εμπ. Δικαίου Τευχ. Α παρ. 146 και 151, ΑΠ 183/63 ΕΕΝ 30, 531). Τέλος κατά τα ανωτέρω προσβαλλόμενος κύριος ή κάτοχος διπλώματος ευρεσιτεχνίας δύναται να αιτήση προστασίαν και βάσει των διατάξεων του Ν. 146/1914 περί αθεμίτου ανταγωνισμού (βλ. Εμπορικόν Κώδικα Αρ. Τούση 1975 υπ'αρθρ. 34 Ν. 2527/1920 σελίς 324).</w:t>
      </w:r>
    </w:p>
    <w:p>
      <w:pPr>
        <w:pStyle w:val="Style11"/>
        <w:rPr/>
      </w:pPr>
      <w:r>
        <w:rPr/>
        <w:t>Επειδή διά της υπό κρίσιν αγωγής ιστορείται: ότι εις την ενάγουσαν, αλλοδαπήν εταιρείαν, κατόπιν της από 7-7-1978 δηλώσεώς της, εχορηγήθη υπό του Υπουργείου Εμπορίου το υπ'αριθ. 63573/1979 δίπλωμα Ευρεσιτεχνίας μετ'αναγνωρίσεως συμβατικής προτεραιότητος εν Γαλλία από 29-7-1977, δυνάμει αντιστοίχου Γαλλικού διπλώματος ευρεσιτεχνίας, διά την εν αυτώ (διπλώματι) περιγραφομένην και υπ'αυτής επινοηθείσαν νέαν, πρωτότυπον και βιομηχανικώς εκμεταλλεύσιμον συσκευήν λήψεως και καύσεως υγροποιουμένου πεπιεσμένου υγραερίου τροφοδοτουμένη εξ ενός δυναμένου να αντικατασταθή φυσιγγίου (μεταλλικής φιάλης). Ότι η εν λόγω συσκευή υπό το καταχωρισθέν εν Ελλάδι σήμα “CAMPING GAZ INTERNATIONAL” εις κυανούν σταθερόν χρωματισμόν περιλαμβάνει και εν υποστήριγμα το οποίον προορίζεται να καλύπτη τουλάχιστον το κεντρικόν μέρος του ανωτέρω τοιχώματος του φυσιγγίου, ως και συμπληρωματικά μέσα εις το υποστήριγμα (δακτυλοειδή εξαρτήματα) τα οποία επιτρέπουν την στερέωσιν τούτου εις το φυσίγγιον μετά την κοχλίωσιν της κεφαλής λήψεως του αερίου επί του φυσιγγίου. Ότι αντίστοιχα (θηλυκά) στοιχεία προβλέπονται εις τα πλάγια τοιχώματα του φυσιγγίου κατανεμημένα γωνιακώς κατά κανονικόν τρόπον πέριξ του γεωμετρικού άξονος του φυσιγγίου. Ότι εσχάτως περιήλθεν εις γνώσιν της εναγούσης ότι η πρώτη εναγομένη ήρξατο από τον Οκτώβριον του 1982, ήτοι προ διμήνου προ της εγέρσεως της υπό κρίσιν αγωγής να παράγη και να διαθέτη εις την εγχώριαν κατανάλωσιν μέσω της δευτέρας εναγομένης φυσίγγια υγραερίου (μεταλλικάς φιάλας) των 200 γραμμαρίων όμοια κατά το σχήμα και μέγεθος προς τα κατασκευαζόμενα υπό της εναγούσης ως περιγράφονται εις το άνω δίπλωμα ευρεσιτεχνίας, δυνάμενα να προσαρμόζωνται ευχερώς εις την άνω συσκευήν της εναγούσης και να προκαλούν σύγχυσιν εις το καταναλωτικόν κοινόν ως προς το εργοστάσιον κατασκευής (προέλευσίν) των υπό το σήμα “ΠΕΡΗ ΓΚΑΖ”. Διώκεται όπως δι'αποφάσεως κηρυσσομένης προσωρινώς εκτελεστής απαγορευθή εις τας εναγομένας η κατασκευή και η διάθεσις εις την εγχώρια αγορά φυσιγγίων (φιαλών) υγραερίου των 200 περίπου γραμμαρίων υπό το σήμα “ΠΕΡΗ ΓΚΑΖ” ομοίων κατά το σχήμα και μέγεθος (κατά δουλικήν αντιγραφήν) μετά των υπό της εναγούσης κατασκευαζομένων υπό το σήμα “CAMPING GAZ INTERNATIONAL” επ'απειλή εν μη παραλείψει χρηματικής ποινής 100.000 δραχμών και προσωπικής κρατήσεως εξ (6) μηνών κατά της πρώτης εναγομένης και των νομίμων εκπροσώπων της δευτέρας εναγομένης, διατασσομένης συνάμα της περιγραφής και κατασχέσεως των κυκλοφορούντων ως άνω φυσιγγίων της πρώτης εναγομένης, της δημοσιεύσεως επιμελεία της εναγούσης δαπάναις των εναγομένων διά του ημερησίου τύπου της εκδοθησομένης αποφάσεως και της καταδίκης των εναγομένων εις την της εναγούσης δικαστικήν δαπάνην.</w:t>
      </w:r>
    </w:p>
    <w:p>
      <w:pPr>
        <w:pStyle w:val="Style11"/>
        <w:rPr/>
      </w:pPr>
      <w:r>
        <w:rPr/>
        <w:t>Ούτως έχουσα η αρμοδίως φερομένη ενώπιον του Δικαστηρίου τούτου υπό κρίσιν αγωγή (άρθρ. 18 και 25 παράγραφ. 2 Κ. Πολ. Δ) τυγχάνει νόμιμος ερειδομένη εις απάσας τας προεκτεθείσας διατάξεις, συμπληρωματικώς δε εις τας διατάξεις του Ν. 2527/1920 “περί διπλωμάτων ευρεσιτεχνίας” εν συνδυασμώ προς τας διατάξεις των άρθρων 1, 2, 4 και 11 της διά του Νόμου 213/1975 κυρωθείσης από 2-6-1934 διεθνούς συμβάσεως Παρισίων-Βρυξελών-Ουασιγκτώνος-Χάγης-Λονδίνου “περί συστάσεως ενώσεως προς προστασίαν της Βιομηχανικής ιδιοκτησίας”, ως αύτη ανεθεωρήθη εν Στοκχόλμη την 14-7-1967 καθώς και εις τας διατάξεις των άρθρων 58, 60 ΑΚ, 14 παρ. 3, 22 παρ. 6 Ν 146/1914 “περί αθεμίτου ανταγωνισμού” 74, 176, 907, 908 παράγρ. 1γ, 947 και 1047 παράγρ. 1και 3 ΚΠολΔ, δι'ο και δέον να εξετασθή περαιτέρω κατ'ουσίαν.</w:t>
      </w:r>
    </w:p>
    <w:p>
      <w:pPr>
        <w:pStyle w:val="Style11"/>
        <w:rPr/>
      </w:pPr>
      <w:r>
        <w:rPr/>
        <w:t>Επειδή η πρώτη εναγομένη ισχυρίζεται ότι η αγωγή αύτη τυγχάνει απορριπτέα ελλείψει παθητικής νομιμοποιήσεως ως προς το πρόσωπόν της καθ'όσον τα φιαλίδια υγραερίου με το σήμα “ΠΕΡΗ ΓΚΑΖ” παράγει και διαθέτει εις την αγοράν η εταιρεία υπό την επωνυμίαν “ΠΕΡΗΓΚΑΖ ΒΙΟΜΗΧΑΝΟΠΟΙΗΣΙΣ ΚΑΙ ΕΜΠΟΡΙΑ ΥΓΡΑΕΡΙΩΝ ΕΠΕ”, της οποίας αύτη (η πρώτη εναγομένη) τυγχάνει εταίρος και διαχειρίστρια Τον ανωτέρω, νόμιμον, κατ'άρθρον 68 ΚΠολΔ ισχυρισμόν - δικονομικήν ένστασιν της πρώτης εναγομένης ειδικώς συνολογεί η ενάγουσα ισχυριζομένη μάλιστα ότι αύτη (η πρώτη εναγομένη) δεν δύναται ως εκ τούτου να προτείνη ενστάσεις διά λογαριασμόν της εταιρείας “ΠΕΡΗΓΚΑΖ ΕΠΕ” εις την παρούσαν δίκην.</w:t>
      </w:r>
    </w:p>
    <w:p>
      <w:pPr>
        <w:pStyle w:val="Style11"/>
        <w:rPr/>
      </w:pPr>
      <w:r>
        <w:rPr/>
        <w:t>Τούτων δοθέντων ο περί ελλείψεως διαδικαστικής προϋποθέσεως ανωτέρω ισχυρισμός της πρώτης εναγομένης κατ'άρθρ. 352 παρ. 1 ΚΠολΔ θεωρείται πλήρως αποδεδειγμένος δι'ο και δέον να απορριφθή η υπό κρίσιν αγωγή ως απαράδεκτος καθ'ο μέρος αφορά αυτήν (πρώτην εναγομένην).</w:t>
      </w:r>
    </w:p>
    <w:p>
      <w:pPr>
        <w:pStyle w:val="Style11"/>
        <w:rPr/>
      </w:pPr>
      <w:r>
        <w:rPr/>
        <w:t>Επίσης διά τον αυτόν ως άνω λόγον δηλαδή δι'έλλειψιν παθητικής νομιμοποιήσεως δέον να απορριφθή η διά του δικογράφου της υπό κρίσιν αγωγής σωρευομένη αίτησις ασφαλιστικών μέτρων κατά της πρώτης εναγομένης.</w:t>
      </w:r>
    </w:p>
    <w:p>
      <w:pPr>
        <w:pStyle w:val="Style11"/>
        <w:rPr/>
      </w:pPr>
      <w:r>
        <w:rPr/>
        <w:t>Απορριπτέα ομοίως τυγχάνει η υπό κρίσιν αίτησις ασφαλιστικών μέτρων ως ουσία αβάσιμος και ως προς την δευτέραν εναγομένην, ως μη συντρεχούσης περιπτώσεως τινός των εν άρθρω 687 ΚΠολ. Δ διαλαμβανομένων (κατεπείγουσα περίπτωσις, επικείμενος κίνδυνος) ανεξαρτήτως του λόγου ότι η αιτούσα μετά την ερημοδικίαν της δευτέρας εναγομένης και την παραδοχήν της αγωγής ως κατωτέρω θέλει εκτεθή απώλεσε το προς έγερσιν της υπό κρίσιν αιτήσεως έννομον αυτής συμφέρον κατ'άρθρ. 68 και 73 ΚΠολΔ.</w:t>
      </w:r>
    </w:p>
    <w:p>
      <w:pPr>
        <w:pStyle w:val="Style11"/>
        <w:rPr/>
      </w:pPr>
      <w:r>
        <w:rPr/>
        <w:t>Επειδή μη υφισταμένης ως προς την δευτέραν εναγομένην περαιτέρω ενστάσεως τινος οίκοθεν παρά του Δικαστηρίου εξεταστέας δέον να γίνη δεκτή ως προς αυτήν η υπό κρίσιν αγωγή λόγω της εκ της ερημοδικίας αυτής τεκμαιρομένης ομολογίας της (άρθρ. 271 παρ. 3 και 352 παρ. 1 ΚΠολΔ.), καταδικαζομένης άμα της δευτέρας εναγομένης, ως ηττωμένης, εις την δικαστικήν δαπάνην της εναγούσης (άρθρ. 176 ΚΠολΔ). Αντιθέτως η μεταξύ της εναγούσης και της πρώτης εναγομένης δικαστική δαπάνη δέον να συμψηφισθή εν όλω, λόγω ευλόγου αμφιβολίας της εναγούσης περί την έκβασιν της δίκης κατ'άρθρ. 179 ΚΠολ. Δ προκληθείσης εκ της συμπεριφοράς της πρώτης εναγομένης εμφανιζομένης ως επιχειρηματίου-κατασκευαστρίας των φιαλιδίων υγραερίου υπό το σήμα “ΠΕΡΗ ΓΚΑΖ”.</w:t>
      </w:r>
    </w:p>
    <w:p>
      <w:pPr>
        <w:pStyle w:val="Style11"/>
        <w:rPr/>
      </w:pPr>
      <w:r>
        <w:rPr/>
        <w:t>Ρητέον ενταύθα ότι η παρούσα απόφασις ως προς την δευτέραν εναγομένην μη κηρυχθή προσωρινώς εκτελεστή και μη δημοσιευθή η παρούσα απόφασις δαπάναις της δευτέρας εναγομένης εις τον ημερήσιον τύπον εφ'όσον δεν συντρέχει περί τούτων εξαιρετικός λόγος.</w:t>
      </w:r>
    </w:p>
    <w:p>
      <w:pPr>
        <w:pStyle w:val="Style11"/>
        <w:rPr/>
      </w:pPr>
      <w:r>
        <w:rPr/>
        <w:t>ΔΙΑ ΤΑΥΤΑ</w:t>
      </w:r>
    </w:p>
    <w:p>
      <w:pPr>
        <w:pStyle w:val="Style11"/>
        <w:rPr/>
      </w:pPr>
      <w:r>
        <w:rPr/>
        <w:t>Δικάζον ερήμην της δευτέρας εναγομένης.</w:t>
      </w:r>
    </w:p>
    <w:p>
      <w:pPr>
        <w:pStyle w:val="Style11"/>
        <w:rPr/>
      </w:pPr>
      <w:r>
        <w:rPr/>
        <w:t>Ορίζει παράβολον εκ δραχμών τεσσάρων χιλιάδων (4.000) και έξοδα ερημοδικίας εκ δραχμών εξ χιλιάδων πεντακοσίων (6.500) διά την περίπτωσιν ασκήσεως παρά της δευτέρας εναγομένης ανακοπής κατά της παρούσης.</w:t>
      </w:r>
    </w:p>
    <w:p>
      <w:pPr>
        <w:pStyle w:val="Style11"/>
        <w:rPr/>
      </w:pPr>
      <w:r>
        <w:rPr/>
        <w:t>Απορρίπτον τα ως απορριπτέα κριθέντα.</w:t>
      </w:r>
    </w:p>
    <w:p>
      <w:pPr>
        <w:pStyle w:val="Style11"/>
        <w:rPr/>
      </w:pPr>
      <w:r>
        <w:rPr/>
        <w:t>Απορρίπτει την υπό κρίσιν αγωγήν ως προς την πρώτην εναγομένην.</w:t>
      </w:r>
    </w:p>
    <w:p>
      <w:pPr>
        <w:pStyle w:val="Style11"/>
        <w:rPr/>
      </w:pPr>
      <w:r>
        <w:rPr/>
        <w:t>Δέχεται την υπό κρίσιν αγωγήν ως προς την δευτέραν εναγομένην.</w:t>
      </w:r>
    </w:p>
    <w:p>
      <w:pPr>
        <w:pStyle w:val="Style11"/>
        <w:rPr/>
      </w:pPr>
      <w:r>
        <w:rPr/>
        <w:t>Απαγορεύει εις την δευτέραν εναγομένην την διάθεσιν προς το καταναλωτικόν κοινόν φιαλιδίων υγραερίου υπό το σήμα “ΠΕΡΗ ΓΚΑΖ” φερόντων επ'αυτών περιφερειακώς εις την άνω επιφάνειαν αυτών εσοχάς, επ'απειλή εν μη παραλείψει χρηματικής ποινής (10.000) δραχμών και, προσωπικής κρατήσεως ενός μηνός του νομίμου εκπροσώπου της δι'εκάστην παράβασιν.</w:t>
      </w:r>
    </w:p>
    <w:p>
      <w:pPr>
        <w:pStyle w:val="Style11"/>
        <w:rPr/>
      </w:pPr>
      <w:r>
        <w:rPr/>
        <w:t>Διατάσσει την περιγραφήν και κατάσχεσιν των εις τας χείρας της δευτέρας εναγομένης ευρισκομένων ως άνω φιαλιδίων υγραερίου και</w:t>
      </w:r>
    </w:p>
    <w:p>
      <w:pPr>
        <w:pStyle w:val="Style11"/>
        <w:rPr/>
      </w:pPr>
      <w:r>
        <w:rPr/>
        <w:t>Καταδικάζει ταύτην εις την της εναγούσης δικαστικήν δαπάνην εκ δραχμών δέκα χιλιάδων (10.000).</w:t>
      </w:r>
    </w:p>
    <w:p>
      <w:pPr>
        <w:pStyle w:val="Style11"/>
        <w:rPr/>
      </w:pPr>
      <w:r>
        <w:rPr/>
        <w:t>Εκρίθη και απεφασίσθη εν Αθήναις τη 20 Απριλίου 1983.</w:t>
      </w:r>
    </w:p>
    <w:p>
      <w:pPr>
        <w:pStyle w:val="Style11"/>
        <w:rPr/>
      </w:pPr>
      <w:r>
        <w:rPr/>
        <w:t>Ο ΠΡΟΕΔΡΟΣ Ο ΓΡΑΜΜΑΤΕΥΣ</w:t>
      </w:r>
    </w:p>
    <w:p>
      <w:pPr>
        <w:pStyle w:val="Style11"/>
        <w:rPr/>
      </w:pPr>
      <w:r>
        <w:rPr/>
        <w:t>Εδημοσιεύθη δε αυτόθι εν δημοσία επ'ακροατηρίω συνεδριάσει τη 29 Απριλίου 1983.</w:t>
      </w:r>
    </w:p>
    <w:p>
      <w:pPr>
        <w:pStyle w:val="Style11"/>
        <w:rPr/>
      </w:pPr>
      <w:r>
        <w:rPr/>
        <w:t>Ο ΠΡΟΕΔΡΟΣ Ο ΓΡΑΜΜΑΤΕΥΣ</w:t>
      </w:r>
    </w:p>
    <w:p>
      <w:pPr>
        <w:pStyle w:val="Normal"/>
        <w:rPr/>
      </w:pPr>
      <w:hyperlink r:id="rId222">
        <w:r>
          <w:rPr/>
        </w:r>
      </w:hyperlink>
    </w:p>
    <w:p>
      <w:pPr>
        <w:pStyle w:val="Heading3"/>
        <w:spacing w:before="280" w:after="280"/>
        <w:ind w:left="363" w:hanging="0"/>
        <w:rPr/>
      </w:pPr>
      <w:r>
        <w:rPr>
          <w:rFonts w:eastAsia="Arial"/>
        </w:rPr>
        <w:t xml:space="preserve"> </w:t>
      </w:r>
      <w:bookmarkStart w:id="151" w:name="__RefHeading___Toc159307424"/>
      <w:r>
        <w:rPr/>
        <w:t>Απόφαση ΠολΠρωτΑθ. 5163/1983, σχετικά με άδεια εκμετάλλευσης διπλώματος ευρεσιτεχνίας</w:t>
      </w:r>
      <w:bookmarkEnd w:id="151"/>
    </w:p>
    <w:p>
      <w:pPr>
        <w:pStyle w:val="Style11"/>
        <w:rPr/>
      </w:pPr>
      <w:r>
        <w:rPr/>
        <w:t xml:space="preserve">Απόφαση ΠολΠρωτΑθηνών 5163/1983 </w:t>
      </w:r>
      <w:r>
        <w:rPr/>
        <w:drawing>
          <wp:inline distT="0" distB="0" distL="0" distR="0">
            <wp:extent cx="7620" cy="7620"/>
            <wp:effectExtent l="0" t="0" r="0" b="0"/>
            <wp:docPr id="2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2" descr=""/>
                    <pic:cNvPicPr>
                      <a:picLocks noChangeAspect="1" noChangeArrowheads="1"/>
                    </pic:cNvPicPr>
                  </pic:nvPicPr>
                  <pic:blipFill>
                    <a:blip r:embed="rId22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άδεια εκμετάλλευσης διπλώματος ευρεσιτεχνίας </w:t>
      </w:r>
    </w:p>
    <w:p>
      <w:pPr>
        <w:pStyle w:val="Style11"/>
        <w:rPr/>
      </w:pPr>
      <w:r>
        <w:rPr/>
        <mc:AlternateContent>
          <mc:Choice Requires="wps">
            <w:drawing>
              <wp:inline distT="0" distB="0" distL="0" distR="0">
                <wp:extent cx="6479540" cy="19050"/>
                <wp:effectExtent l="0" t="0" r="0" b="0"/>
                <wp:docPr id="28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Ν ΑΘΗΝΩΝ </w:t>
      </w:r>
    </w:p>
    <w:p>
      <w:pPr>
        <w:pStyle w:val="Style11"/>
        <w:rPr/>
      </w:pPr>
      <w:r>
        <w:rPr/>
        <w:t>3ον Πολιτικόν Τμήμα (Εμπορικόν)</w:t>
      </w:r>
    </w:p>
    <w:p>
      <w:pPr>
        <w:pStyle w:val="Style11"/>
        <w:rPr/>
      </w:pPr>
      <w:r>
        <w:rPr/>
        <w:t>Συγκείμενον εκ των Δικαστών Θεοδώρου Μπάκα, Προέδρου, Γεωργίου Χλαμπουτάκη Πρωτοδίκου, και Σπυρίδωνος Γρηγοράτου Πρωτοδίκου-Εισηγητού.</w:t>
      </w:r>
    </w:p>
    <w:p>
      <w:pPr>
        <w:pStyle w:val="Style11"/>
        <w:rPr/>
      </w:pPr>
      <w:r>
        <w:rPr/>
        <w:t>Συνεδρίασαν δημοσία εν τω ακροατηρίω του, την 24-11-1982, παρουσία και του Γραμματέως Ηλία Τομαρά, ίνα δικάση επί της εξής υποθέσεως μεταξύ:</w:t>
      </w:r>
    </w:p>
    <w:p>
      <w:pPr>
        <w:pStyle w:val="Style11"/>
        <w:rPr/>
      </w:pPr>
      <w:r>
        <w:rPr/>
        <w:t>Των εναγόντων 1) Α. Π. του Μ., κατοίκου Αργυρουπόλεως Αττικής (*) και 2) της εταιρείας περιωρισμένης ευθύνης υπό την επωνυμίαν “* ΕΠΕ”, εδρευούσης εις Μοσχάτον Αττικής (*), νομίμως εκπροσωπουμένης, παραστάντων δια του πληρεξουσίου των Δικηγόρου Ιωάννου Αχιλ. Σακελλαρίδη (ΑΔΤ *).-</w:t>
      </w:r>
    </w:p>
    <w:p>
      <w:pPr>
        <w:pStyle w:val="Style11"/>
        <w:rPr/>
      </w:pPr>
      <w:r>
        <w:rPr/>
        <w:t>Των εναγομένων: 1) Δ. Δ., κατοίκου Νέας Ιωνίας Αττικής (*) και 2) της ετερορρύθμου εταιρείας υπό την επωνυμίαν “* ΕΕ”, εδρευούσης εις Νέα Ιωνία Αττικής (*), νομίμως εκπροσωπουμένης, παραστάντων δια του πληρεξουσίου των δικηγόρου Αλεξάνδρου Σωκρ. Χατζημιχάλη.</w:t>
      </w:r>
    </w:p>
    <w:p>
      <w:pPr>
        <w:pStyle w:val="Style11"/>
        <w:rPr/>
      </w:pPr>
      <w:r>
        <w:rPr/>
        <w:t>Οι ενάγοντες δια της από 30ης Αυγούστου 1982 αγωγής των κατατεθείσης υπ' αύξοντα αριθμόν 8908/1982 ητήσαντο τα εν αυτή.</w:t>
      </w:r>
    </w:p>
    <w:p>
      <w:pPr>
        <w:pStyle w:val="Style11"/>
        <w:rPr/>
      </w:pPr>
      <w:r>
        <w:rPr/>
        <w:t>Προκειμένης συζητήσεως επί της αγωγής ταύτης, εκφωνηθείσης νομίμως εκ της σειράς του οικείου πινακίου κατά την εν αρχή της παρούσης αναφερομένην συνεδρίασιν, καθ'ήν παρέστησαν οι ως άνω πληρεξούσιοι των διαδίκων, αιτησάμενοι, εγγράφοις αυτών προτάσεσι, τα εν αυταίς.</w:t>
      </w:r>
    </w:p>
    <w:p>
      <w:pPr>
        <w:pStyle w:val="Style11"/>
        <w:rPr/>
      </w:pPr>
      <w:r>
        <w:rPr/>
        <w:t>Ιδόν την Δικογραφίαν</w:t>
      </w:r>
    </w:p>
    <w:p>
      <w:pPr>
        <w:pStyle w:val="Style11"/>
        <w:rPr/>
      </w:pPr>
      <w:r>
        <w:rPr/>
        <w:t>Σκεφθέν κατά τον νόμον</w:t>
      </w:r>
    </w:p>
    <w:p>
      <w:pPr>
        <w:pStyle w:val="Style11"/>
        <w:rPr/>
      </w:pPr>
      <w:r>
        <w:rPr/>
        <w:t>Επειδή κατ'άρθρ. 15 παρ. 1 του Ν. 2527/20 “ο δικαιούχος του διπλώματος ευρεσιτεχνίας δύναται να παραχωρή άδειαν εκμεταλλεύσεως της εφευρέσεως εις τρίτους”, κατά δε το άρθρ. 33 ιδίου νόμου, “πάσα μεταβίβασις, άδεια εκμεταλλεύσεως ή τροποποίησις, αναφερομένη εις την ύπαρξιν, την κυριότητα και την κάρπωσιν του διπλώματος ευρεσιτεχνίας, δέον να μεταγράφεται εν περιλήψει εν τω παρά τω τμήματι βιομηχανίας ειδικώ βιβλίω εντός τριών μηνών από της ημερομηνίας της σχετικής πράξεως. Η μη μεταγραφή έχει ως αποτέλεσμα του να θεωρούνται απέναντι των τρίτων αι τοιαύται πράξεις άκυροι, μη αποκλειομένης της αποδείξεως της καλής πίστεως”. Περαιτέρω κατά την παρ.3, του ρηθέντος άρθρ. 15, “άδεια εκμεταλλεύσεως παραχωρηθείσα παρά του δικαιούχου διπλώματος ευρεσιτεχνίας, δεν δύναται να εκχωρηθή εκ μέρους του εκδοχέως ει μή μετά της σχετικής επιχειρήσεως, δι' ήν η άδεια εκμεταλλεύσεως εδόθη”. Δια των διαληφθεισών διατάξεων παρέχεται η δυνατότης εις τον δικαιούχον διπλώματος ευρεσιτεχνίας να παραχωρήση άδειαν ή αδείας εκμεταλλεύσεως της ευρεσιτεχνίας εις τρίτους, άνευ μεταβιβάσεως αυτού τούτου του δικαιώματος εκ του διπλώματος ευρεσιτεχνίας. Το περιεχόμενον της συμβάσεως αδείας εκμεταλλεύσεως είναι δυνατόν να διαφέρη κατά περίπτωσιν. Ούτω ελάχιστον περιεχόμενον αυτής είναι η παραχώρησις, έστω και περιωρισμένως, μιας τουλάχιστον εξουσίας εκ του περιουσιακού περιεχομένου του δικαιώματος ευρεσιτεχνίας, λ.χ. της εξουσίας παραγωγής ή εμπορίας ή χρησιμοποιήσεως δι'επαγγελματικούς σκοπούς του αντικειμένου της εφευρέσεως. Μέγιστον περιεχόμενον της συμβάσεως δύναται να είναι η παραχώρησις εις τον αδειούχον της εξουσίας πλήρους εκμεταλλεύσεως της ευρεσιτεχνίας κατ' αποκλεισμόν παντός τρίτου και αυτού του δικαιούχου, του διπλώματος (Άλκη Αργυριάδη “Ευρεσιτεχνία”, έκδ. 1982 σελ. 142-143). Περαιτέρω η σύμβασις αδείας εκμεταλλεύσεως ευρεσιτεχνίας είναι καθαρώς ενοχική, ενεργούσα μόνον μεταξύ των μερών, τουλάχιστον όταν πρόκειται δι'απλήν άδειαν εκμεταλλεύσεως (Αργυριάδης ένθ. αν. σελ. 144, Κ. Σημίτης “Το δικαίωμα επί της εφευρέσεως”, σελ. 257). Εκ της τοιαύτης ενοχικής ενεργείας της ως είρηται συμβάσεως, παρέπεται ότι, εν περιπτώσει προσβολής του δικαιώματος επί της ευρεσιτεχνίας παρά τρίτου, ο αδειούχος δεν νομιμοποιείται όπως ασκήση ούτος τας σχετικάς αγωγάς προς προστασίαν της ευρεσιτεχνίας. Το τοιούτον δικαίωμα ανήκει εις τον δικαιούχον του διπλώματος ευρεσιτεχνίας (πρβλ. και Κ.Παμπούκην “Δίκαιον Βιομηχανικής Ιδιοκτησίας” σελ. 59). Τοιαύτη ευχέρεια, ήτοι της εκ μέρους του αδειούχου ασκήσεως κατά των προσβαλλόντων το δικαίωμα επί της ευρεσιτεχνίας παρέχεται νύν δια της διατάξεως του άρθρου 16 του Ν.2527/20, ως τούτο προσετέθη δια του άρθρου 5 του Νόμου 1023/1980 “περί τροποποιήσεως και συμπληρώσεως του Ν.2527/20” “περί διπλωμάτων ευρεσιτεχνίας”, και υπό τας εν αυτή τιθεμένας προϋποθέσεις. Ειδικώτερον δια του εν λόγω άρθρου ορίζονται τα εξής: “Εάν ο δικαιούχος διπλώματος ευρεσιτεχνίας αμελή όπως προστατεύση τούτο προσβαλλόμενον, ο τυχών υποχρεωτικής ή αποκλειστικής αδείας εκμεταλλεύσεως, δικαιούται να τάξη εις αυτόν εύλογον προθεσμίαν, της οποίας παρελθούσης απράκτου δικαιούται ούτος εις άσκησιν των σχετικών αγωγών και των ενδίκων μέσων”. Ως εκ της διατάξεως ταύτης προκύπτει, δια να δύναται ο δικαιούχος να ασκήση, εν περιπτώσει προσβολής του δικαίωματος ευρεσιτεχνίας τας σχετικάς αγωγάς πρέπει: α) να έχη παραχωρηθή εις αυτόν υποχρεωτική (περί ής τα άρθρα 4 και 5 του μνησθέντος Ν.1023/80) η αποκλειστική άδεια εκμεταλλεύσεως, β) ο δικαιούχος του διπλώματος να επιδεικνύη αμέλειαν περί την προστασίαν του δικαιώματος του και γ) να τάξη ούτος (αδειούχος) εις τον δικαιούχον προθεσμίαν (εύλογον) προς άσκησιν της σχετικής αγωγής και να παρέλθη αύτη άπρακτος. Περαιτέρω, ως είρηται δια της διατάξεως του άρθρου 15 παρ. 3 του Ν. 2527/10 προβλέπεται η δυνατότης περαιτέρω εκχωρήσεως της αδείας εκμεταλλεύσεως υπό του αδειούχου, αλλά μόνον μετά της σχετικής επιχειρήσεως, δι'ήν ή άδεια εκμεταλλεύσεως παρεχωρήθη. Ο εις την διάταξιν ταύτην περιορισμός σκοπεί την προστασίαν ουχί του κοινού, αλλ' αυτού τούτου του δικαιούχου του διπλώματος. Είναι επομένως δυνατή απόκλισις απ'αυτού δια συμφωνίας μεταξύ δικαιούχου του διπλώματος και αδειούχου (Αργυριάδης ένθ. αν. σελ. 149-150, πρβλ. και Εισηγητικήν Εκθεσιν Ν. 2527/20). Συνεπώς είναι δυνατόν να συμφωνηθή μεταξύ του δικαιούχου και του αδειούχου ότι ο τελευταίος δύναται να παρέχη περαιτέρω εις τρίτους άδειαν εκμεταλλεύσεως της ευρεσιτεχνίας. Ετερώθεν εκ του συνδυασμού των διατάξεων των άρθρων 1, 2, 4, 5, 18, 19, 34, 40, 41, και 45 του ως άνω ν.2527/20, “περί διπλωμάτων ευρεσιτεχνίας”, ως ούτος ετροποποιήθη υπό των Ν. 3092/1924, 3980/29, 1450/50 και 3205/55, σαφώς συνάγεται ότι, πας, όστις εποιήσατο δήλωσιν νέας εφευρέσεως, επιδεκτικής βιομηχανικής εφαρμογής και επέτυχε την απονομήν αυτώ διπλώματος ευρεσιτεχνίας, αποκτά το αποκλειστικόν δικαίωμα, όπως επιδίδεται εξ επαγγέλματος εις την παραγωγήν του αντικειμένου της εφευρέσεως του, εις την έκθεσιν αυτού προς εμπορίαν ή προς πώλησιν ή εις την χρησιμοποίησίν του και ότι οι τρίτοι μόνον τη συγκαταθέσει αυτού δύνανται να εκμεταλλευθούν το εν λόγω αντικείμενον. Ο κύριος και κάτοχος διπλώματος ευρεσιτεχνίας προστατεύεται έναντι του παρανόμως εκ δόλου ή βαρείας αμελείας χρησιμοποιούντος την εφεύρεσιν του, δια της ασκήσεως αγωγής επί αποζημιώσει ενώπιον του αρμοδίου καθ'ύλην Δικαστηρίου (Πρωτοδικείου) ή δημοσίας αγωγής ενώπιον Ποινικού Δικαστηρίου, εκάτερον των οποίων (Δικαστηρίων), επιληφθέν της ενώπιον αυτού αχθείσης αγωγής, δύναται να διατάξη ακριβή περιγραφήν των παρανόμως κατασκευασθέντων προϊόντων, των χρησιμοποιηθεισών εγκαταστάσεων κλπ., ως και την κατάσχεσιν αυτών. Περαιτέρω ο κύριος και ο κάτοχος του εν λόγω διπλώματος, προσβαλλόμενος παρανόμως εις το αποκλειστικόν δικαίωμα επί των προϊόντων της διανοίας του, δεν έχει μόνον κατά του χρησιμοποιούντος εκ δόλου ή βαρείας αμελείας την εφεύρεσιν του την εκ του άρθρου 34 και επομ. του Ν. 2527/20 διαγραφομένην ένδικον προστασίαν, αλλά και την εκ του άρθρου 60 ΑΚ τοιαύτην, καθ'ήν, ο θιγόμενος εις το δίπλωμα του προϊόντος της διανοίας του, δικαιούται να απαιτήση κατά τους όρους του νόμου, την άρσιν της προσβολής, έτι δε και την παράλειψιν αυτής εις το μέλλον. Ως προϊόν της διανοίας εμπίπτοντα εις την προστασίαν του άρθρου 60 ΑΚ, νοούνται όχι μόνον τα καλλιτεχνικά και λογοτεχνικά έργα, αλλά και οι εφευρέσεις, η δε προσβολή του επί της εφευρέσεως δικαιώματος του εφευρέτου, συντελείται όχι μόνον δι'αποκαλύψεως του τηρηθέντος περί της τοιαύτης μυστικού, αλλά και δια της παρά τρίτου οικειοποιήσεως ως έργου της ιδίας αυτού επινοήσεως ή διά της παρ'αυτού εκμεταλλεύσεως της εφευρέσεως, προς παραγωγήν του αντικειμένου ταύτης (βλ. Γ. Μπαλή, Γεν. Αρχαί παρ. 25-26, Γιαννοπούλου Γεν. Αρχαί, τεύχος Α παρ. 60 εδ. 1 και 2, Καραβά Εγχ. Εμπ. Δικαίου, Τεύχος Α, παρ. 146 και 151, ΑΠ 183/63 ΕΕΝ 30, 531). Τέλος ο κατά τα ανωτέρω προσβαλλόμενος κύριος ή κάτοχος διπλώματος ευρεσιτεχνίας, δύναται να αιτήση προστασίαν και βάσει των διατάξεων του Ν. 146/1914 περί αθεμίτου ανταγωνισμού (βλ. εμπορικόν Κώδικα Αρ. Τούση 1975 υπ'αρ. 34 Ν. 2527/1920 σελίς 24). Εξ άλλου εκ των διατάξεων των άρθρων 13 παρ. 1 και 14 παρ. 2 του Ν. 146/1914 “περί αθεμίτου ανταγωνισμού”, σαφώς προκύπτει ότι εκείνος ο οποίος ποιείται κατά τας συναλλαγάς χρήσιν ιδιαιτέρου διακριτικού γνωρίσματος βιομηχανικής επιχειρήσεως, κατά τρόπον δυνάμενον να προκαλέση σύγχυσιν με το ιδιαίτερον χαρακτηριστικόν γνώρισμα, το οποίον έτερος νομίμως μεταχειρίζεται, δύναται να υποχρεωθή υπό του τελευταίου εκ παράλειψιν της χρήσεως και αν έτι η χρήσις του γνωρίσματος τούτου γίνεται με μερικάς παραλλαγάς, εφ'όσον αύται δεν αποκλείουν τον κίνδυνον της συγχύσεως. Ως ιδιαίτερον δε διακριτικόν γνώρισμα θεωρείται κατ'άρθρον 13 παρ. 3 του αυτού ως άνω νόμου (146/14) και ο ιδιαίτερος διασχηματισμός ή η ιδιαιτέρα διακόσμησις των εμπορευμάτων, της συσκευής ή του περικαλύμματος αυτών, εφ'όσον είναι γνωστά εις τους σχετικούς κύκλους των συναλλαγών ως διακριτικά σημεία των ομοίων εμπορευμάτων άλλου τινός. Διά δε την εις τον βλαπτόμενον παροχήν της επί παραλείψει εννόμου προστασίας αρκεί ότι εκ της τοιαύτης ως άνω χρησιμοποιήσεως του ιδιαιτέρου διακριτικού γνωρίσματος, το οποίον δυνατόν να εχρησιμοποιήτο υπό του δικαιούχου και ως σήμα, δύναται να επέλθη σύγχυσις ως προς την προέλευσιν του εμπορεύματος, χωρίς να απαιτήται αναγκαίως και η επέλευσις της τοιαύτης συγχύσεως, η δε δυνατότης της συγχύσεως κρίνεται αντικειμενικώς και είναι ανεξάρτητος πάσης αθεμίτου ανταγωνιστικής προθέσεως, άτε του νομοθέτου αποβλέψαντος εις την αποκατάστασιν σαφήνειας εις τας συναλλαγάς, επ'ωφελεία του καταναλωτικού κοινού (ΑΠ 1409/80 επ, Εμπ. Δικ. ΑΒ, 451-Πρ. Αθ. 4731/80 επ. Εμπ. Δικ. ΛΑ, 509, Πρ. Αθ. 2269/79 επ. Εμπ. Δικ. Λ, 316-Ν. Ρόκα, Αθέμιτος ανταγωνισμός σελ. 132, 133 και 134). Τέλος κατ'άρθρ. 788 παρ. 2 ΑΚ επικειμένου κινδύνου επί κοινωνίας δικαιώματος, έκαστος των κοινωνών εις το πλαίσιον των απαιτουμένων μέτρων προς συντήρησιν του κοινού δικαιώματος (διατήρησιν της αξίας του δικαιώματος) δικαιούται άνευ συναινέσεως των λοιπών να λαμβάνη παν υλικής ή νομικής φύσεως μέτρον, ως έγερσιν αγωγής κλπ (βλ. ειδ ενοχικόν, Γεωργιάδη Σταθοπούλου υπ'άρθρ. 788 σελ. 764, 1982 και αυτόθι παραπομπάς εις την θεωρίαν και την νομολογίαν), ούτος δε ενεργών ούτως λογίζεται ότι αντιπροσωπεύει και τους λοιπούς κοινωνούς (βλ. Καυκά ειδ ενοχ. υπ'άρθρ. 788-789 παραγρ. 4).</w:t>
      </w:r>
    </w:p>
    <w:p>
      <w:pPr>
        <w:pStyle w:val="Style11"/>
        <w:rPr/>
      </w:pPr>
      <w:r>
        <w:rPr/>
        <w:t>Επειδή δια της υπό κρίσιν αγωγής ως περιωρίσθη δια των προτάσεων, ιστορείται, ότι εις τον πρώτον ενάγοντα Α. Π. ομού μετά του Ν. Χ., κατόπιν της από 17-3-1978 δηλώσεώς του, εχορηγήθη υπό του Υπουργείου Εμπορίου το υπ'αρ. 60266/1978 Δίπλωμα Ευρεσιτεχνίας δια την εν αυτώ (διπλώματι) περιγραφομένην και υπ'αυτού επινοηθείσαν μέθοδον και μήτραν (καλούπι) εμφυτεύσεως του φοντιού εις το πλαστικόν πέλμα (σόλα) του υποδήματος με αποτέλεσμα να επιτυγχάνεται η παραγωγή υποδημάτων και ανατομικών πεδίλων εκ πλαστικής ύλης άνευ καρφώματος του φοντιού με χαμηλόν κόστος παραγωγής και καλαίσθητον εμφάνισιν ότι την 13-12-1978 ο πρώτος ενάγων εξεχώρησε προς την δευτέραν ενάγουσαν το δικαίωμα εκμεταλλεύσεως της εν λόγω εφευρέσεως. Ότι τον Μάιον 1982 οι εναγόμενοι εν συνεργασία ήρχισαν να παράγουν και να διαθέτουν εις την ελληνικήν αγοράν, έναντι μειωμένου τιμήματος πωλήσεως, πέδιλα κατασκευασθέντα κατ'ακριβή αντιγραφήν α) του ιδιαιτέρου διασχηματισμού (σχεδίου) με εκείνα τα οποία κατασκευάζει η δευτέρα ενάγουσα με κίνδυνον να επιφέρουν σύγχυσιν προς το καταναλωτικόν κοινόν και β) της μεθόδου και των καλουπιών άτινα περιγράφονται εις το ειρημένον δίπλωμα ευρεσιτεχνίας. Διώκεται δε δια της υπό κρίσιν αγωγής ως εκτιμάται υπό του Δικαστηρίου όπως αναγνωρισθή ότι ο πρώτος ενάγων μετά του Ν.. Χ., τυγχάνει αποκλειστικός δικαιούχος των δικαιωμάτων τα οποία απορρέουν εκ του υπ'αρ. 60226/78 διπλώματος ευρεσιτεχνίας καθ'όσον αφορά τον τρόπον και το μέσον κατασκευής διαφόρων υποδημάτων και ειδικώς ανατομικών πεδίλων εκ πλαστικής ύλης, όπως δι'αποφάσεως κηρυσσομένης προσωρινώς εκτελεστής οι εναγόμενοι παύσουν καθ'οιονδήποτε τρόπον να παράγουν εμπορεύματα και διαθέτουν εις το καταναλωτικόν κοινόν υποδήματα κατασκευαζόμενα δια των προστατευομένων εις το άνω δίπλωμα ευρεσιτεχνίας μεθόδου και μήτρας, φέροντα τον αυτόν ιδιαίτερον διασχηματισμόν με εκείνα τα οποία κατασκευάζει η δευτέρα ενάγουσα, επ'απειλή εν μη παραλείψει δι'εκάστην παράβασιν χρηματικής ποινής υπέρ των εναγόντων εκ δραχμών 2000 και προσωπικής κρατήσεως του πρώτου εναγομένου και του νομίμου εκπροσώπου της δευτέρας εναγομένης Ακολούθως δι' αποφάσεως κηρυσσομένης προσωρινώς εκτελεστής διώκεται όπως υποχρεωθή η δευτέρα εναγομένη να καταβάλη εις τους ενάγοντας ως αποζημίωσιν το ποσόν των 2.000.000 δραχμών νομίμως, εντόκως από της επιδόσεως της αγωγής μέχρις εξοφλήσεως, ήτοι το ποσόν το οποίον θ'απεκέρδαινον κατά την συνήθη πορείαν των πραγμάτων εάν διέθετον τα υπό της δευτέρας εναγομένης εις το καταναλωτικόν κοινόν διατεθέντα παρανόμως 20.000 ζεύγη πεδίλων κατά το χρονικόν διάστημα από της 15-5-1982 μέχρι της 30-7-82. Επίσης διώκεται όπως επιτραπή εις τους ενάγοντας δια τριών εφημερίδων του ημερησίου τύπου των Αθηνών η δημοσίευσις του διατακτικού της εκδοθησομένης αποφάσεως δαπάναις των εναγομένων καταδικαζομένων συγχρόνως τούτων εις την των εναγόντων δικαστικήν δαπάνην. Ούτως έχουσα η αρμοδίως φερομένη ενώπιον του Δικαστηρίου τούτου υπό κρίσιν αγωγή (άρθρ. 18, 25, παραγρ. 2, και 37 παρ. 1 Κ.Π.Δ.) τυγχάνει εν μέρει νόμιμος ερειδομένη εις τας προεκτεθείσας διατάξεις του Ν.2527/20 “περί Διπλωμάτων Ευρεσιτεχνίας” εν συνδυασμώ προς τας διατάξεις των άρθρων 1, 2, 4, και 11 της δια του Ν. 213/75 κυρωθείσης από 2-6-34 διεθνούς συμβάσεως Παρισίων-Βρυξελών-Ουασιγκτώνος-Χάγης-Λονδίνου “περί συστάσεως ενώσεως προς προστασίαν της Βιομηχανικής Ιδιοκτησίας” ως αύτη ανεθεωρήθη εν Στοκχόλμη την 14-7-67 καθώς και εις τας διατάξεις των άρθρων 1, 13, 14 παρ. 2, 22 παρ. 6 του Ν. 146/1914 “περί αθεμίτου ανταγωνισμού” εν συνδυασμώ προς τα προδιαληφθέντα εις την μείζονα πρότασιν, 60, 297, 298, 481, 785, 788 παρ. 2, 914, 926, ΑΚ 70, 74, 176, 218, 907, 908 παρ. 1γ, 947, και 1047 παρ. 1 Κ.Πολ.Δικ, δι' ό και δέον να εξετασθή περαιτέρω κατ'ουσίαν. Τουναντίον βάσει των προδιαληφθεισών διατάξεων η αγωγή της δευτέρας εναγούσης και ό μέρος, έχει ως βάσιν προσβληθέντα δικαιώματά της ερειδομένα εις το ανωτέρω δίπλωμα ευρεσιτεχνίας, τυγχάνει απαράδεκτος, ελλείψει ενεργητικής νομιμοποιήσεως κατ'άρθρ. 68 και 73 Κ. Πολ. Δικ. και ως εκ τούτου απορριπτέα, αφού δεν ισχυρίζεται ότι έχει παραχωρηθή εις αυτήν υποχρεωτική ή αποκλειστική άδεια εκμεταλλεύσεως ότι ο δικαιούχος του διπλώματος (πρώτος ενάγων) επιδεικνύει αμέλειαν περί την προστασίαν του δικαιώματος του (ανεξαρτήτως του λόγου ότι εις την πραγματικότητα δια της ασκήσεως της υπό κρίσιν αγωγής αποδεικνύεται το αντίθετον) και ότι προς έγερσιν της σχετικής αγωγής του ετάχθη υπό της δευτέρας εναγούσης προθεσμία ήτις παρήλθεν άπρακτος. Ομοίως απαράδεκτος και επομένως απορριπτέα ελλείψει νομιμοποιήσεως-εννόμου συμφέροντος (άρθρ. 68 και 73 Κ.Π.Δ.) παρίσταται η υπό κρίσιν αγωγή του πρώτου ενάγοντος καθ'ό μέρος έχει ως βάσιν τον γενόμενον εις βάρος της δευτέρας εναγούσης εκ μέρους των εναγομένων αθέμιτον ανταγωνισμόν εκ της δουλικής αντιγραφής του εξωτερικού διασχηματισμού (οχήματος) των υπ'αυτής κατασκευαζομένων πεδίλων αφού ούτος δεν παραθέτει στοιχείον τι προς δικαιολόγησιν εξ επόψεως νομιμοποιήσεως του και εννόμου συμφέροντος της επιδιώξεώς του ταύτης. Επίσης τα περί αποζημιώσεως αίτημα της υπό κρίσιν αγωγής καθ'ό μέρος αφορά τον πρώτον ενάγοντα τυγχάνει κατ'άρθρο 216 παρ. 1, ΚΠολΔ, αόριστον, ανεπίδεκτον δικαστικής εκτιμήσεως και ως εκ τούτου απορριπτέον, δηλονότι ουδέν στοιχείον παρατίθεται εν αυτή (αγωγή) περί της προσγενομένης εις αυτόν ζημίας εκ της προσβολής των δικαιωμάτων του των απορρεόντων εκ του άνω διπλώματος ευρεσιτεχνίας. Ομοίως τυγχάνουν μή νόμιμα, και ως εκ τούτου απορριπτέα τα αιτήματα: α) περί επιδικάσεως τόκων επί της αιτουμένης αποζημιώσεως αφού η έγερσις αγωγής διωκούσης απλώς την αναγνώρισιν χρέους δεν συνιστά όχλησιν και δεν καθιστά από ταύτης υπερήμερον τον οφειλέτην ώστε να υποχρεούται εις τοκοδοσίαν (ΑΠ 1060/76, ΝοΒ 25,509-ΑΠ 903/75, ΝοΒ 24, 253-ΑΠ, 489/77 ΝοΒ 26,157) και β) περί κηρύξεως της εκδοθησομένης αποφάσεως προσωρινώς εκτελεστής καθ'ό μέρος αφορά το μεν την αναγνώρισιν της αιτουμένης αποζημιώσεως, διότι κατά κανόνα ως εκ της φύσεως των μόνον οριστικαί καταψηφιστικαί αποφάσεις κηρύσσονται προσωρινώς εκτελεσταί (βλ. Αναγκ. Εκτέλεσιν Ι Μπρίνια 1978 σελ. 133), το δε την προσωπικήν κράτησιν του πρώτου εναγομένου και του νομίμου εκπροσώπου της δευτέρας εναγομένης, διότι η περί προσωπικής κρατήσεως διάταξις εκτελείται αφ'ής η υπόθεσις καταστή τελεσίδικος κατ'άρθρ. 1049 παρ. 1 Κ.Π.Δ. Ενταύθα δέον να σημειωθή προς συγκεκριμενοποίησιν των ανωτέρω, ότι η μεν αγωγή του πρώτου ενάγοντος περιωρίσθη (λόγω νομιμότητος-νομιμοποιήσεως αοριστίας) εις την περί προσβολής του δικαιώματός του εκ του άνω διπλώματος ευρεσιτεχνίας βάσιν, η δε ηνωμένη προς την άνω αγωγήν, αγωγή της δευτέρας εναγούσης, περιωρίσθη ωσαύτως εις την περί προσβολής του δικαιώματος της εκ του αθεμίτου ανταγωνισμού βάσιν.</w:t>
      </w:r>
    </w:p>
    <w:p>
      <w:pPr>
        <w:pStyle w:val="Style11"/>
        <w:rPr/>
      </w:pPr>
      <w:r>
        <w:rPr/>
        <w:t>Επειδή οι εναγόμενοι ως εκ των υπεκφευγουσών αποκρίσεων των συνομολογούν κατ'άρθρ. 261 Κ. Πολ. Δικ. ότι παρασκευάζει υποδήματα (η πρώτη εναγομένη) δια της εις το άνω δίπλωμα ευρεσιτεχνίας αναφερομένης μεθόδου και της μήτρας εμφυτεύσεως του φοντιού εις το πλαστικόν πέλμα (σόλα) του υποδήματος περί αυτών δεν θέλει ταχθή θέμα αποδείξεως ως πλήρως αποδηχθέντως και άρθρ. 352 παρ. 1 ΚΠολΔ.</w:t>
      </w:r>
    </w:p>
    <w:p>
      <w:pPr>
        <w:pStyle w:val="Style11"/>
        <w:rPr/>
      </w:pPr>
      <w:r>
        <w:rPr/>
        <w:t>Επειδή κατά την διάταξιν του άρθρου 1 του ρηθέντος Ν.2527/1920 “περί διπλωμάτων ευρεσιτεχνίας”, παραχωρούνται δικαιώματα αποκλειστικά και κατά χρόνον περιωρισμένα, υπό το όνομα “διπλώματα ευρεσιτεχνίας” εις τας νέας εφευρέσεις, αι οποίαι είναι επιδεκτικαί βιομηχανικής εφαρμογής. Εκ της διατάξεως ταύτης προκύπτει ότι τρεις είναι αι απαραίτηται προϋποθέσεις δια την χορήγησιν διπλώματος ευρεσιτεχνίας, ήτοι: α) να πρόκειται περί νέας εφευρέσεως, β) να είναι επιδεκτική βιομηχανικής εφαρμογής και γ) να μην έχη χαρακτήρα παράνομον ή ανήθικον. Ετέρρωθεν κατά την διάταξιν του άρθρ. 2 του αυτού ως άνω νόμου, δεν θεωρούνται νέαι εφευρέσεις εκείναι αι οποίαι κατά τον χρόνον υποβολής της δηλώσεως προς απόκτησιν διπλώματος ευρεσιτεχνίας είναι επαρκώς γνωσταί εις την ημεδαπήν ή έχουν περιγραφή εις δημοσιεύματα ή σχέδια εν Ελλάδι, εις τρόπον ώστε να καθίστανται επιδεκτικαί πρακτικής εφαρμογής παρ'ειδικών (επαϊόντων). Εάν παρά την έλλειψιν οιασδήποτε των προρρηθεισών προϋποθέσεων εχορηγήθη δια τινα εφεύρεσιν δίπλωμα ευρεσιτεχνίας και λαμβανομένου υπ'όψιν ότι παρ'ημίν ισχύει το δηλωτικόν σύστημα, ήτοι η χορήγησις των διπλωμάτων ευρεσιτεχνίας γίνεται άνευ προελέγχου της δηλώσεως η οποία γίνεται υπ'ευθύνη του δηλούντος ως προς το “νέον”, το “επιδεκτικόν της Βιομηχανικής παραγωγής” της δηλουμένης εφευρέσεως και το σύννομον εν σχέσει και προς την δημοσίαν τάξιν ασφάλειαν και τα χρηστά ήθη, πας τις έχων έννομον συμφέρον, δύναται, συμφώνως προς το άρθρον 10 του αυτού ως άνω νόμου (Ν. 2527/20) δι'αγωγής ή δι'ενστάσεως να αιτήσηται την ακύρωσιν του χορηγηθέντος διπλώματος (Καραβάς Εμπ. Δικ. παρ. 167-Αριστ. Τούσης Εμπ. Κώδιξ Β' σελ. 305-306, ΑΠ 761/71 Επ. Εμπ. Δικ. ΚΓ 292, ΑΠ 1102/76 ΝοΒ 25, 523). Εν προκειμένω οι εναγόμενοι ισχυρίζονται ότι η επίδικος εφεύρεσις του ενάγοντος δεν ήτο νέα κατά την δήλωσιν της, αλλά γνωστή, αποτελούσα κοινήν μέθοδον κατασκευής υποδημάτων εις το εσωτερικό και το εξωτερικόν, αιτούμενοι την απόρριψιν της αγωγής. Ο ισχυρισμός ούτος αποτελεί νόμιμον καταλυτικήν της αγωγής ένστασιν ερειδομένη εις τας προδιαληφθείσας διατάξεις και δέον επί τη αρνήσει του ενάγοντος να αποδειχθή υπό των ενισταμένων κατ'άρθρ. 338 Κ. Πολ. Δικ. και δη δια παντός νομίμου αποδεικτικού μέσου και δια μαρτύρων, ως εκ της φύσεως των αποδεικτέων (άρθρ. 393 Κ. Πολ. Δικ).</w:t>
      </w:r>
    </w:p>
    <w:p>
      <w:pPr>
        <w:pStyle w:val="Style11"/>
        <w:rPr/>
      </w:pPr>
      <w:r>
        <w:rPr/>
        <w:t>Επειδή εκ του νομίμου φωτοτυπικώ αντιγράφω προσκομιζομένου υπ'αριθμ. 60226/17-4-1978 διπλώματος ευρεσιτεχνίας του Υπουργείου Εμπορίου μετά του συνοδεύοντος τούτο περιγραφικού υπομνήματος, αποδεικνύεται η παραχώρησις εις τον πρώτον ενάγοντα ομού μετά του Ν. Χ. διπλώματος ευρεσιτεχνίας δια την εφεύρεσιν των υπό τον τίτλον “Μέθοδος εμφυτεύσεως φοντιού εις πέλμα υποδήματος εκ χυτοπρεσαριστής πλαστικής ύλης τη βοηθεία ειδικής μήτρας”, συνεπώς περί αυτών δεν θέλει ταχθή θέμα αποδείξεως ως πλήρως αποδειχθέντος κατ'άρθρ. 432 και 441 παρ. 1 Κ. Πολ. Δικ. Αρνουμένων όμως των εναγομένων τα λοιπά πραγματικά περιστατικά τα στοιχειοθετούντα την ιστορικήν βάσιν της αγωγής υπόχρεως καθίσταται εις απόδειξιν τούτων κατ'άρθρ. 338 παρ. 1 Κ. Πολ. Δικ. η δευτέρα ενάγουσα δια παντός νομίμου αποδεικτικού μέσου και δια μαρτύρων κατ'άρθρ. 393 Κ. Πολ. Δικ. επιτρεπομένων ελευθέρως ως εκ της φύσεως των αποδεικτέων. Δια τον πρώτον ενάγοντα δεν απαιτείται πλέον όπως υποχρεωθή εις απόδειξιν ετέρου περιστατικού προς παροχήν εις αυτόν δικαστικής προστασίας ως προς τα δικαιώματα του τα απορρέοντα εκ του υπ'αρ. 60226/78 διπλώματος ευρεσιτεχνίας. Ρητέον ενταύθα ότι αι διατάξεις του Νόμου 703/77 “περί ελευθέρου ανταγωνισμού”, ουδεμίαν σχέσιν έχουν εν προκειμένω προς την προεκτεθείσαν σχετικήν με το άνω δίπλωμα ευρεσιτεχνίας συμπεριφοράν του πρώτου ενάγοντος δεδομένου ότι, το μεν ως προεξετέθη επιτρέπεται υπό του νόμου η άσκησις της παρούσης αγωγής (βλ. άρθρ. 16 Ν. 2527/20 ως προσετέθη δι'άρθρου 5 Ν. 1023/20 και 2 Ν. 703/77) το δε οι εναγόμενοι δεν ισχυρίζονται περιστατικά καταδεικνύοντα ότι ο πρώτος ενάγων κατέχει δεσπόζουσαν θέσιν επί του συνόλου ή μέρους της αγοράς, την οποίαν εκμεταλλεύεται καταχρηστικώς (βλ. άρθρ. 2 Ν. 703/77 “περί ελευθέρου ανταγωνισμού”) Συνεπώς η υπό κρίσιν αγωγή του ενάγοντος ως παρίσταται ησκήθη ουχί κατά καταχρηστικήν άσκησιν δικαιώματος υπό την έννοιαν του άρθρ. 281 Α.Κ., δεδομένου ότι υπό τα επικαλούμενα πραγματικά περιστατικά το δια της αγωγής δικαίωμα αυτού δεν υπερέβη τα όρια τα επιβαλλόμενα εκ της καλής πίστεως ή των χρηστών ηθών ή εκ του κοινωνικού ή οικονομικού σκοπού του δικαιώματος και ούτως ο περί του αντιθέτου ισχυρισμός των εναγομένων κρίνεται απορριπτέος μή νόμιμος.</w:t>
      </w:r>
    </w:p>
    <w:p>
      <w:pPr>
        <w:pStyle w:val="Style11"/>
        <w:rPr/>
      </w:pPr>
      <w:r>
        <w:rPr/>
        <w:t>Επειδή οι μάρτυρες ουχί πλείονες των δύο (2) εκατέρωθεν δια τε την απόδειξιν και ανταπόδειξιν εξετασθήσονται κατά τα εν τω διατακτικώ της παρούσης οριζόμενα ενώπιον Εισηγητού, Δικαστού, καθ'όσον η εξέτασις των απαιτεί πολύν χρόνον και δεν δύναται να γίνη επ'ακροατηρίω και να περατωθή εν μια και αυτή συνεδριάσει μετά της συζητήσεως της υποθέσεως (άρθρ. 341, 345, 396 και 406 Κ. Πολ. Δικ.).-</w:t>
      </w:r>
    </w:p>
    <w:p>
      <w:pPr>
        <w:pStyle w:val="Style11"/>
        <w:rPr/>
      </w:pPr>
      <w:r>
        <w:rPr/>
        <w:t>ΔΙΑ ΤΑΥΤΑ</w:t>
      </w:r>
    </w:p>
    <w:p>
      <w:pPr>
        <w:pStyle w:val="Style11"/>
        <w:rPr/>
      </w:pPr>
      <w:r>
        <w:rPr/>
        <w:t>Δικάζον αντιμωλία των διαδίκων μερών.</w:t>
      </w:r>
    </w:p>
    <w:p>
      <w:pPr>
        <w:pStyle w:val="Style11"/>
        <w:rPr/>
      </w:pPr>
      <w:r>
        <w:rPr/>
        <w:t>Απορρίπτον τα ως απορριπτέα κριθέντα εις το σκεπτικόν.</w:t>
      </w:r>
    </w:p>
    <w:p>
      <w:pPr>
        <w:pStyle w:val="Style11"/>
        <w:rPr/>
      </w:pPr>
      <w:r>
        <w:rPr/>
        <w:t>Αναβάλλον την έκδοσιν οριστικής αποφάσεως.</w:t>
      </w:r>
    </w:p>
    <w:p>
      <w:pPr>
        <w:pStyle w:val="Style11"/>
        <w:rPr/>
      </w:pPr>
      <w:r>
        <w:rPr/>
        <w:t>Υποχρεοί τα κάτωθι διάδικα μέρη όπως εντός προθεσμίας ενηνήκοντα (90) ημερών από της νομίμου κοινοποιήσεως της παρούσης αποδείξουν: Α) η δευτέρα ενάγουσα 1) ότι τυγχάνει κατασκευάστρια υποδημάτων μεταξύ των οποίων κατασκευάζει πέδιλα (καθορισθήτω επακριβώς ο ιδιαίτερος αυτών διασχηματισμός), 2) ότι οι εναγόμενοι εν συνεργασία ήρχισαν να παράγουν από της 15ης Μαίου 1982 εν γνώσει των πέδιλα, κατά δουλικήν αντιγραφήν των ιδιαιτέρων διασχηματισμών των υπ'αυτής (δευτέρας εναγούσης) παραγομένων τοιούτων υποδημάτων και να τα διαθέτουν εις το καταναλωτικόν κοινόν. 3) ότι η υπό των εναγομένων κατασκευή και εμπορία πεδίλων ομοίων κατά το σχήμα (διακριτικόν γνώρισμα) με τα υπό της δευτέρας εναγούσης παραγόμενα υποδήματα είναι δυνατόν να προκαλέση εις το καταναλωτικόν κοινόν σύγχυσιν ως προς την προέλευσιν του εργοστασίου παραγωγής. 4) ότι κατά το χρονικόν διάστημα από 15-5-1982 έως 30-7-1982 οι εναγόμενοι κατασκεύασαν και διέθεσαν αντ'αυτής εις την αγοράν 20.000 ζεύγη πεδίλων φερόντων τον αυτόν ιδιαίτερον διασχηματισμόν μετά των υπ'αυτής (εναγούσης) κατασκευαζομένων ως άνω υποδημάτων. 5) ότι συνεπεία της ανωτέρω αδίκου συμπεριφοράς των εναγομένων αύτη απώλεσε κατά το άνω χρονικόν διάστημα ποσόν 2.000.000 δραχμών το οποίον θα απεκέρδαιναν μετά πιθανότητος κατά την συνήθη πορείαν των πραγμάτων, εάν διέθετε αύτη τα υπό των εναγομένων πωληθέντα πέδιλα με μειωμένον έναντι αυτής τίμημα πωλήσεως εκ δραχμών 60 έως 65 κατά ζεύγος δεδομένου ότι το κατασκευαστικόν κέρδος δι'έκαστον πέδιλον εις το ποσόν των 100 δραχμών επί συνολικής τιμής πωλήσεως 315 και 330 δραχμών αντιστοίχως δια τα μικρά και μεγάλα μεγέθη, Β) Οι εναγόμενοι ότι η διά του άνω διπλώματος ευρεσιτεχνίας προστατευομένη μέθοδος εμφυτεύσεως φοντιού εις πέλμα εκ χυτοπρεσσαριστής πλαστικής ύλης, τη βοηθεία ειδικής μήτρας, δεν ήτο νέα κατά τον χρόνον υποβολής προς το Υπουργείον Εμπορίου της σχετικής δηλώσεως του πρώτου ενάγοντος και του Ν. Χ., προς απόκτησιν του άνω διπλώματος ευρεσιτεχνίας. Τουναντίον η υποτιθέμενη ως άνω εφεύρεσις ήταν επαρκώς γνωστή από δεκαετίας εις την ημεδαπήν και αλλοδαπήν και συγκεκριμένως υπό της Πολυεθνικής εταιρείας D. S., ήτις έκτοτε κατεσκεύαζε τα παραγόμενα υπ'αυτής υποδήματα δια του ανωτέρω τρόπου.</w:t>
      </w:r>
    </w:p>
    <w:p>
      <w:pPr>
        <w:pStyle w:val="Style11"/>
        <w:rPr/>
      </w:pPr>
      <w:r>
        <w:rPr/>
        <w:t>Οι μάρτυρες ουχί πλείονες των δύο (2) εκατέρωθεν δια τε την απόδειξιν και ανταπόδειξιν, εξετασθήσονται εντεύθα μεν ενώπιον του εκ των μελών του Δικαστηρίου οριζομένου ως Εισηγητού Δικαστού Σπυρίδωνος Γρηγοράτου, Πρωτοδίκου, αλλαχού δε ενώπιον των ως εντεταλμένων δικαστών οριζομένων Ειρηνοδικών του τόπου κατοικίας ή διανομής των μαρτύρων καθ'ημέραν και ώραν υπό τούτου και εκείνων οριστέαν εντός της ειρημένης προθεσμίας και εν τοις οικείας αυτών δικαστικοίς καταστήμασιν.-</w:t>
      </w:r>
    </w:p>
    <w:p>
      <w:pPr>
        <w:pStyle w:val="Style11"/>
        <w:rPr/>
      </w:pPr>
      <w:r>
        <w:rPr/>
        <w:t>Εκρίθη και απεφασίσθη εν Αθήναις τη 29 Μαρτίου 1983.</w:t>
      </w:r>
    </w:p>
    <w:p>
      <w:pPr>
        <w:pStyle w:val="Style11"/>
        <w:rPr/>
      </w:pPr>
      <w:r>
        <w:rPr/>
        <w:t>Ο Πρόεδρος Ο Γραμματεύς</w:t>
      </w:r>
    </w:p>
    <w:p>
      <w:pPr>
        <w:pStyle w:val="Style11"/>
        <w:rPr/>
      </w:pPr>
      <w:r>
        <w:rPr/>
        <w:t>Εδημοσιεύθη δι'αυτόθι και εν δημοσία επ'ακροατηρίω συνεδριάσει, τη 31 Μαρτίου 1983.-</w:t>
      </w:r>
    </w:p>
    <w:p>
      <w:pPr>
        <w:pStyle w:val="Style11"/>
        <w:rPr/>
      </w:pPr>
      <w:r>
        <w:rPr/>
        <w:t>Ο Πρόεδρος Ο Γραμματεύς</w:t>
      </w:r>
    </w:p>
    <w:p>
      <w:pPr>
        <w:pStyle w:val="Normal"/>
        <w:rPr/>
      </w:pPr>
      <w:hyperlink r:id="rId224">
        <w:r>
          <w:rPr/>
        </w:r>
      </w:hyperlink>
    </w:p>
    <w:p>
      <w:pPr>
        <w:pStyle w:val="Normal"/>
        <w:rPr/>
      </w:pPr>
      <w:r>
        <w:rPr/>
      </w:r>
    </w:p>
    <w:p>
      <w:pPr>
        <w:pStyle w:val="Heading3"/>
        <w:spacing w:before="280" w:after="280"/>
        <w:ind w:left="363" w:hanging="0"/>
        <w:rPr/>
      </w:pPr>
      <w:r>
        <w:rPr>
          <w:rFonts w:eastAsia="Arial"/>
        </w:rPr>
        <w:t xml:space="preserve"> </w:t>
      </w:r>
      <w:bookmarkStart w:id="152" w:name="__RefHeading___Toc159307425"/>
      <w:r>
        <w:rPr/>
        <w:t>Απόφαση ΠολΠρωτΑθ. 863/1983, σχετικά με δίπλωμα ευρεσιτεχνίας</w:t>
      </w:r>
      <w:bookmarkEnd w:id="152"/>
    </w:p>
    <w:p>
      <w:pPr>
        <w:pStyle w:val="Style11"/>
        <w:rPr/>
      </w:pPr>
      <w:r>
        <w:rPr/>
        <w:t xml:space="preserve">Απόφαση ΠολΠρωτΑθηνών 863/1983 </w:t>
      </w:r>
      <w:r>
        <w:rPr/>
        <w:drawing>
          <wp:inline distT="0" distB="0" distL="0" distR="0">
            <wp:extent cx="7620" cy="7620"/>
            <wp:effectExtent l="0" t="0" r="0" b="0"/>
            <wp:docPr id="28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3" descr=""/>
                    <pic:cNvPicPr>
                      <a:picLocks noChangeAspect="1" noChangeArrowheads="1"/>
                    </pic:cNvPicPr>
                  </pic:nvPicPr>
                  <pic:blipFill>
                    <a:blip r:embed="rId22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8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Ν ΑΘΗΝΩΝ</w:t>
      </w:r>
    </w:p>
    <w:p>
      <w:pPr>
        <w:pStyle w:val="Style11"/>
        <w:rPr/>
      </w:pPr>
      <w:r>
        <w:rPr/>
        <w:t>Συγκείμενον εκ των Δικαστών Θεοδώρου Μπάκα, Προέδρου, Γεωργίου Χλαμπουτάκη, Πρωτοδίκου και Σπυρίδωνος Γρηγοράτου Πρωτοδίκου-Εισηγητού.</w:t>
      </w:r>
    </w:p>
    <w:p>
      <w:pPr>
        <w:pStyle w:val="Style11"/>
        <w:rPr/>
      </w:pPr>
      <w:r>
        <w:rPr/>
        <w:t>Συνεδριάσαν δημοσία εν τω ακροατηρίω του την 22-9-1982 παρουσία και του Γραμματέως Ηλία Τομαρά ίνα δικάση επί της εξής υποθέσεως μεταξύ:</w:t>
      </w:r>
    </w:p>
    <w:p>
      <w:pPr>
        <w:pStyle w:val="Style11"/>
        <w:rPr/>
      </w:pPr>
      <w:r>
        <w:rPr/>
        <w:t>Της εναγούσης: “*”, εδρευούσης εις * Αγγλίας, παραστάσης δια του πληρεξουσίου της δικηγόρου Θεοδ. Γουσίου.</w:t>
      </w:r>
    </w:p>
    <w:p>
      <w:pPr>
        <w:pStyle w:val="Style11"/>
        <w:rPr/>
      </w:pPr>
      <w:r>
        <w:rPr/>
        <w:t>Της εναγομένης: Εταιρείας Περιωρισμένης Ευθύνης υπό την επωνυμίαν: “*”, εδρευούσης εις Καματερό Αττικής (*), παραστάσης δια του πληρεξουσίου της δικηγόρου Χρυσοστόμου Βούρδα.</w:t>
      </w:r>
    </w:p>
    <w:p>
      <w:pPr>
        <w:pStyle w:val="Style11"/>
        <w:rPr/>
      </w:pPr>
      <w:r>
        <w:rPr/>
        <w:t>Η ενάγουσα δια της από 9-5-1982 ενώπιον του Δικαστηρίου τούτου απευθυνομένης αγωγής της, κατατεθείσης υπ' αύξ. αριθ. καταθέσεως 6267/1982, ηττήσατο τα εν αυτή.</w:t>
      </w:r>
    </w:p>
    <w:p>
      <w:pPr>
        <w:pStyle w:val="Style11"/>
        <w:rPr/>
      </w:pPr>
      <w:r>
        <w:rPr/>
        <w:t>Προκειμένης συζητήσεως επί της αγωγής ταύτης, εκφωνηθείσης εκ της σειράς του οικείου πινακίου κατά την εν αρχή της παρούσης αναφερομένην συνεδρίασιν, παρέστησαν οι διάδικοι ως άνω ορίζεται, αιτησάμενοι εγγράφοις αυτών προτάσεσι τα εν αυταίς.</w:t>
      </w:r>
    </w:p>
    <w:p>
      <w:pPr>
        <w:pStyle w:val="Style11"/>
        <w:rPr/>
      </w:pPr>
      <w:r>
        <w:rPr/>
        <w:t>Ιδόν την δικογραφίαν</w:t>
      </w:r>
    </w:p>
    <w:p>
      <w:pPr>
        <w:pStyle w:val="Style11"/>
        <w:rPr/>
      </w:pPr>
      <w:r>
        <w:rPr/>
        <w:t>Σκεφθέν κατά τον Νόμον</w:t>
      </w:r>
    </w:p>
    <w:p>
      <w:pPr>
        <w:pStyle w:val="Style11"/>
        <w:rPr/>
      </w:pPr>
      <w:r>
        <w:rPr/>
        <w:t>Επειδή εκ του συνδυασμού των διατάξεων των άρθρων 1, 2, 4, 5, 18, 19, 34, 40, 41 και 45 του Ν. 2527/1920 “περί διπλωμάτων ευρεσιτεχνίας”, ως ούτος ετροποποιήθη υπό των Νόμων 3092/1924, 3980/1929, 1450/1950 3205/1955, σαφώς συνάγεται ότι, πας όστις εποιήσατο δήλωσιν νέας εφερεύσεως, επιδεκτικής βιομηχανικής εφαρμογής και επέτυχε την απονομήν αυτώ διπλώματος ευρεσιτεχνίας, αποκτά το αποκλειστικόν δικαίωμα όπως επιδίδεται εξ επαγγέλματος εις την παραγωγήν του αντικειμένου της εφευρέσεώς του, εις την έκθεσιν αυτού προς εμπορίαν ή προς πώλησιν ή εις την χρησιμοποίησιν του και ότι οι τρίτοι μόνον τη συγκαταθέσει αυτού δύναται να εκμεταλλευθούν το εν λόγω αντικείμενον. Δια φαρμακευτικά προϊόντα χορηγούνται μόνον διπλώματα ευρεσιτεχνίας μεθόδων. Η διάταξις του άρθρου 34 παρ. 2 του Ν. 2527/1920 ορίζουσα ότι “εάν πρόκειται επρί εφευρέσεως αφορώσης μέθοδον δια την παρασκευήν προϊόντος, παν προϊόν της αυτής φύσεως, θεωρείται, μέχρις αποδείξεως του εναντίου, ως παρασκευασθέν κατά την τυχούσαν διπλώματος ευρεσιτεχνίας μέθοδον”, καθιεροί υπέρ του στηρίζοντος επί της εις το χορηγηθέν εις αυτήν δίπλωμα ευρεσιτεχνίας μεθόδου αγωγής του επί παραλείψει ή αποζημιώσει ενάγοντος, μαχητόν τεκμήριον, εκ του οποίου, ο δια της αγωγής ταύτης εναγόμενος, δεν αρκεί να αρνηθή ταύτην, δια την επιτυχή άμυνάν του, αλλά δέον να επικαλεσθή και αποδείξη το ενάντιον του τεκμηρίου και δη την ένστασιν του περί ού η αγωγή προϊόντως του, δι' ωρισμένης μεθόδου διαφόρου της δια του διπλώματος ευρεσιτεχνίας προστατευομένης (ΑΠ 1102/1976 ΝοΒ 25.523- ΑΠ 1263/74 ΝοΒ 23, 732-ΑΠ 607/1969 ΝοΒ 18, 418-ΑΠ 518/1968 ΝοΒ 17,35 και 185/1968 ΝοΒ 16, 636).</w:t>
      </w:r>
    </w:p>
    <w:p>
      <w:pPr>
        <w:pStyle w:val="Style11"/>
        <w:rPr/>
      </w:pPr>
      <w:r>
        <w:rPr/>
        <w:t>Ο κύριος και κάτοχος διπλώματος ευρεσιτεχνίας προστατεύεται έναντι του παρανόμως εκ δόλου ή βαρείας αμελείας χρησιμοποιούντος την εφεύρεσίν του, δια της ασκήσεως αγωγής επί αποζημιώσει ενώπιον του αρμοδίου καθ' ύλην Δικαστηρίου (Πρωτοδικείου) ή δημοσίας αγωγής ενώπιον ποινικού Δικαστηρίου, εκάτερον των οποίων (Δικαστηρίων), επιληφθέν της ενώπιον αυτού αχθείσης αγωγής, δύναται να διατάξη ακριβή περιγραφήν των παρανόμως κατασκευασθέντων προϊόντων, των χρησιμοποιηθεισών εγκαταστάσεων κλπ. ως και την κατάσχεσιν αυτών. Περαιτέρω ο κύριος και ο κάτοχος του εν λόγω διπλώματος, προσβαλλόμενος παρανόμως εις το αποκλειστικό δικαίωμα επί των προϊόντων της διανοίας του, δεν έχει μόνον κατά του χρησιμοποιούντος εκ δόλου ή βαρείας αμελείας την εφεύρεσίν του την εκ του άρθρου 34 και επομ.του Ν. 2527/1920 διαγραφομένην ένδικον προστασίαν, αλλά και την εκ του άρθρου 60 ΑΚ τοιαύτην, καθ' ήν, ο θιγόμενος εις το δίπλωμα του προϊόντος της διανοίας του, δικαιούται να απαιτήση κατά τους όρους του νόμου, την άρσιν της προσβολής, έτι δε και την παράλειψιν αυτής εις το μέλλον. Ως προϊόντα της διανοίας εμπίπτοντα εις την προστασίαν του άρθρου 60 ΑΚ, νοούνται όχι μόνον τα καλλιτεχνικά και λογοτεχνικά έργα, αλλά και αι εφευρέσεις, η δε προσβολή του επί της εφευρέσεως δικαιώματος του εφευρέτου, συντελείται όχι μόνο δι' αποκαλύψεως του τηρηθέντος περί ταύτης μυστικού, αλλά και δια της παρά τρίτου οικειοποιήσεως ως έργου της ιδίας αυτού επινοήσεως ή δια της παρ' αυτού εκμεταλλεύσεως της εφευρέσεως προς παραγωγήν του αντικειμένου ταύτης (βλ. Γ. Μπαλή Γεν. Αρχαί παρ. 25-26, Γιαννοπούλου Γεν. Αρχαί παρ. 60 εδ. 1 και 2, Καραβά Εγχ. Εμπ. Δικαίου Τευχ. Α παρ. 146 και 151, ΑΠ 183/63 ΕΕΝ 30, 531). Τέλος ο κατά τα ανωτέρω προσβαλλόμενος κύριος ή κάτοχος διπλώματος ευρεσιτεχνίας δύναται να αιτήση προστασίαν και βάσει των διατάξεων του Ν. 146/1914 περί αθεμίτου ανταγωνισμού (βλ. Εμπορικόν Κώδικα, Αρ. Τούση 1975, υπ' αρθρ. 34 Ν. 2527/1920 σελίς 324).</w:t>
      </w:r>
    </w:p>
    <w:p>
      <w:pPr>
        <w:pStyle w:val="Style11"/>
        <w:rPr/>
      </w:pPr>
      <w:r>
        <w:rPr/>
        <w:t>Επειδή δια της υπό κρίσιν αγωγής ιστορείται: ότι εις την ενάγουσαν, αλλοδαπήν εταιρείαν, κατόπιν της από 13-5-1977 δηλώσεώς της, εχορηγήθη υπό του Υπουργείου Εμπορίου το υπ' αριθμ. 61 173/1977 δίπλωμα Ευρεσιτεχνίας μετ' αναγνωρίσεως συμβατικής προτεραιότητος εν Αγγλία από 21-9-1976, δυνάμει αντιστοίχου Αγγλικού διπλώματος ευρεσιτεχνίας, δια την εν αυτώ (διπλώματι) περιγραφομένην και υπ' αυτής επινοηθείσαν νέαν, πρωτότυπον και βιομηχανικώς εκμεταλλεύσιμον μέθοδον χωρισμού της χημικής ενώσεως υπό τον τύπον “Ν-μεθυλο-Ν-κυανο-Ν”/2- ((5-μεθυλο-4-ιμιδαζολυλο)θειομεθύλ)αιθυλο-1γουανιδίνη” υπό την εμπορικήν ονομασίαν “CIMETIDINE” και παρασκευής μιας νέας χημικής ουσίας της CIMETIDINE A (σιμετιδίνης Α) η οποία χρησιμοποιείται ως αποκλειστική δραστική ουσία δια την παρασκευήν φαρμακευτικών ιδιοσκευασμάτων, δια την θεραπείαν του έλκους του στομάχου. Οτι η εδρεύουσα εν Ελλάδι θυγατρική της εναγούσης εταιρεία υπό την επωνυμίαν “*” έθεσε εις κυκλοφορίαν το φαρμακευτικόν ιδιοσκεύασμα “TAGAMET” προς θεραπείαν του έλκους του στομάχου το οποίον περιέχει ως δραστικήν ουσίαν την επίδικον σιμετιδίνη Α. Οτι η εναγομένη ήρξατο πρόσφατα παρασκευάζουσα φαρμακευτικόν ιδιοσκεύασμα, το οποίον έθεσε εις την Ελληνικήν αγοράν υπό την ονομασίαν “PALLOSIXANET” και το οποίον ιδιοσκεύασμα περιέχει ως αποκλειστικήν δραστικήν ουσίαν την σιμετιδίνη Α, η μέθοδος παραγωγής της οποίας είναι ομοία προς την μέθοδον παραγωγής, περί ής το προμνημονευθέν δίπλωμα ευρεσιτεχνίας. Διώκεται δε δια της υπό κρίσιν αγωγής ως εκτιμάται υπό του Δικαστηρίου: όπως αναγνωρισθή ή ενάγουσα ως αποκλειστικός δικαιούχος των δικαιωμάτων τα οποία απορρέουν εκ του υπ' αριθ. 61173/1977 ελληνικού διπλώματος ευρεσιτεχνίας καθ' όσον αφορά την μέθοδον παρασκευής της ουσίας σιμετιδίνης Α, όπως δι' αποφάσεως κηρυσσομένης προσωρινής εκτελεστής η εναγομένη παύση καθ' οιονδήποτε τρόπον χρησιμοποιούσα, κατά την παραγωγήν, εμπορίαν και διάθεσιν φαρμακευτικών προϊόντων την παρασκευαζομένην δια της προστατευομένης ως άνω γνωστής μεθόδου χημικήν ουσίαν σιμετιδίνη Α επ' απειλή εν μη παραλείψει δι' εκάστην παράβασιν χρηματικής ποινής υπέρ της εναγούσης εκ δραχμών 100.000 και προσωπικής κρατήσεως διαρκείας μέχρι τριών μηνών των νομίμων εκπροσώπων της, διατασσομένης συνάμα της περιγραφής, κατασχέσεως και καταστροφής του φαρμακευτικού προϊόντος της εναγομένης “PALLOSIXANET” της δημοσιεύσεως δια του ημερησίου τύπου Αθηνών-Θεσσαλονίκης της αποφάσεως επιμελεία αυτής (εναγούσης) δαπάναις της εναγομένης και της καταδίκης της εναγομένης εις την της εναγούσης δικαστικήν δαπάνην. Ούτως έχουσα η αρμοδίως φερομένη ενώπιον του Δικαστηρίου τούτου υπό κρίσιν αγωγή (άρθρ. 18 και 25 παράγρ. 2 ΚΠολΔ) τυγχάνει νόμιμος ερειδομένη εις τας προεκτεθείσας διατάξεις του Ν. 2527/1920 “περί διπλωμάτων ευρεσιτεχνίας” εν συνδυασμώ προς τας διατάξεις των άρθρων 1, 2, 4, και 11 της δια του Νόμου 213/1975 κυρωθείσης από 2-6-1934 διεθνούς Συμβάσεως Παρισίων-Βρυξελλών-Ουασιγκτώνος-Χάγης-Λονδίνου “περί συστάσεως ενώσεως προς προστασίαν της Βιομηχανικής ιδιοκτησίας” ως αύτη ανεθεωρήθη εν Στοκχόλμη την 14-7-1967 καθώς και εις τας διατάξεις των άρθρων 60 ΑΚ, 22 παρ. 6 Ν. 146/1914 “περί αθεμίτου ανταγωνισμού” 70, 176, 907, 908 παρ. 1γ 947 και 1047 παρ. 3 ΚΠολΔ δι' ό και δέον να εξετασθή περαιτέρω κατ' ουσίαν.</w:t>
      </w:r>
    </w:p>
    <w:p>
      <w:pPr>
        <w:pStyle w:val="Style11"/>
        <w:rPr/>
      </w:pPr>
      <w:r>
        <w:rPr/>
        <w:t>Επειδή η εναγομένη ως εκ των υπεκφευγουσών αποκρίσεών της συνομολογεί κατ' άρθρ. 261 ΚΠολΔ ότι δια την παρασκευήν του ως άνω φαρμακευτικού προϊόντος της “PALLOSIXANET” χρησιμοποιεί ως βασικήν δραστικήν ουσίαν την σιμετιδίνην Α' (CIMETIDINE A) περί αυτού δεν θέλει ταχθή θέμα αποδείξεως ως πλήρως αποδειχθέντος κατ'άρθρ. 352 ΚΠολΔ. Περαιτέρω ισχυρίζεται αύτη ότι η μέθοδος την οποία χρησιμοποιεί είναι διάφορος, της δια του διπλώματος της εναγούσης προστατευομένης μεθόδου παρασκευής αυτής (σιμετιδίνης Α). Ο ισχυρισμός ούτος είναι νόμιμος ως καταλυτική της αγωγής ένστασις στηριζόμενος εις την προδιαληφθείσαν διάταξιν του άρθρου 34 Ν. 2527/1920 (Βλ. ΑΠ 499/75 ΝοΒ 23, 1249 ΑΠ 1102/76 ΝοΒ 25, 523, ΕΑ 633/1979 Επ. Εμπ. Δικ. ΛΑ, 329) και δέον όπως αποδειχθή υπό της ενισταμένης και δη δια παντός νομίμου αποδεικτικού μέσου και μαρτύρων, ως εκ της φύσεως των αποδεικτέων, μη συνιστώντων σύμβασιν (άρθρ. 393 ΚΠολΔ).</w:t>
      </w:r>
    </w:p>
    <w:p>
      <w:pPr>
        <w:pStyle w:val="Style11"/>
        <w:rPr/>
      </w:pPr>
      <w:r>
        <w:rPr/>
        <w:t>Επειδή κατά την διάταξιν του άρθρου 1 του ρηθέντος Ν. 2527/1920 περί διπλωμάτων ευρεσιτεχνίας παραχωρούνται δικαιώματα αποκλειστικά και κατά χρόνον περιωρισμένα, υπό το όνομα “διπλώματα ευρεσιτεχνίας” εις τας νέας εφευρέσεις, αι οποίαι είναι επιδεκτικαί βιομηχανικής εφαρμογής. Εκ της διατάξεως ταύτης προκύπτει ότι τρείς είναι αι απαραίτητοι προϋποθέσεις δια την χορήγησιν διπλώματος ευρεσιτεχνίας, ήτοι α) να πρόκειται περί νέας εφευρέσεως β) να είναι επιδεκτική βιομηχανικής εφαρμογής και γ) να μη έχη χαρακτήρα παράνομον ή ανήθικον. Ετέρρωθεν κατά την διάταξιν του άρθρ. 2 του αυτού ως άνω νόμου, δεν θεωρούνται νέαι εφευρέσεις εκείναι αι οποίαι κατά τον χρόνον υποβολής της δηλώσεως προς απόκτησιν διπλώματος ευρεσιτεχνίας είναι επαρκώς γνωσταί εις την ημεδαπή ή έχουν περιγραφή εις δημοσιεύματα ή σχέδια εν Ελλάδι, εις τρόπον ώστε να καθίστανται επιδεκτικαί πρακτικής εφαρμογής παρ' ειδικών (επαϊόντων). Εάν παρά την έλλειψιν οιασδήποτε των προρρηθεισών προϋποθέσεων εχορηγήθη δια τινά εφεύρεσιν δίπλωμα ευρεσιτεχνίας και λαμβανομένου υπ' όψιν ότι παρ' ημίν ισχύει το δηλωτικό σύστημα, ήτοι η χορήγησις των διπλωμάτων ευρεσιτεχνίας γίνεται άνευ προελέγχου της δηλώσεως η οποία γίνεται υπ' ευθύνη του δηλούντος ως προς το “νέον”, το “επιδεκτικόν της Βιομηχανικής παραγωγής” της δηλουμένης εφευρέσεως και το σύννομον εν σχέσει και προς την δημοσίαν τάξιν, ασφάλειαν και τα χρηστά ήθη, πας τις έχων έννομον συμφέρον, δύναται, συμφώνως προς το άρθρο 10 του αυτού ως άνω νόμου (Ν. 2527/1920) δι' αγωγής ή δι' ενστάσεως να αιτήσηται την ακύρωσιν του χορηγηθέντος διπλώματος (Καραβάς Εμπ. Δικ. παραγρ. 167-Αριστοφ. Τούσης Εμπ. Κώδιξ Τόμος Β' σελ. 305-306, ΑΠ 761/1971 Επ. Εμπ. Δικ. ΚΓ 292, ΑΠ 1102/1976 ΝοΒ 25, 523). Εν προκειμένω η εναγομένη ισχυρίζεται ότι η επίδικος εφεύρεσις της εναγούσης δεν ήτο νέα κατά την δήλωσίν της, αλλά γνωστή, αποτελούσα κοινήν μέθοδον καθαρισμού οιασδήποτε χημικής ουσίας με καθωρισμένην κρυσταλλογραφικήν μορφήν (μέθοδος κρυσταλλώσεως) αιτουμένη την απόρριψιν της αγωγής. Ο ισχυρισμός ούτος αποτελεί νόμιμον καταλυτικήν της αγωγής ένστασιν ερειδομένη εις τας προδιαληφθείσας διατάξεις και δέον επί τη αρνήσει της εναγούσης αποδειχθή υπό της ενισταμένης κατ' άρθρ. 338 ΚΠολΔ και δη δια παντός νομίμου αποδεικτικού μέσου και δια μαρτύρων, ως εκ της φύσεως των αποδεικτέων (άρθρ. 393 ΚΠολΔ).</w:t>
      </w:r>
    </w:p>
    <w:p>
      <w:pPr>
        <w:pStyle w:val="Style11"/>
        <w:rPr/>
      </w:pPr>
      <w:r>
        <w:rPr/>
        <w:t>Επειδή εκ του νομίμου φωτοτυπικώ αντιγράφω προσκομιζομένου υπ' αριθ. 61173/3-10-1978 διπλώματος ευρεσιτεχνίας του Υπουργείου Εμπορίου μετά του συνοδεύοντος τούτο περιγραφικού υπομνήματος, αποδεικνύεται η παραχώρησις εις την ενάγουσαν διπλώματος ευρεσιτεχνίας δια την εφεύρεσίν της υπό τον τίτλον “Μέθοδος δια την παραγωγήν νέας πολυμορφικής μορφής” ήτοι Σιμετιδίνης Α' και η αναγνώρισις συμβατικής προτεραιότητας από 21-9-1976 εν Μεγάλη Βρετανία δυνάμει του υπ' αριθ. 39065/1976 Αγγλικού Διπλώματος ευρεσιτεχνίας. Δεν απαιτείται όθεν όπως υποχρεωθή η ενάγουσα εις απόδειξιν ετέρου τινός πραγματικού περιστατικού προς παροχήν εις αυτήν δικαστικής προστασίας δια την εξ αυτής παραγομένην φαρμακευτικήν ουσίαν CIMETIDINE A.</w:t>
      </w:r>
    </w:p>
    <w:p>
      <w:pPr>
        <w:pStyle w:val="Style11"/>
        <w:rPr/>
      </w:pPr>
      <w:r>
        <w:rPr/>
        <w:t>Επειδή, οι μάρτυρες ουχί πλείονες των δύο (2) εκατέρωθεν δια τε την απόδειξιν και ανταπόδειξιν εξετασθήσονται κατά τα εν τω διατακτικώ της παρούσης οριζόμενα ενώπιον Εισηγητού, Δικαστού, καθ' όσον η εξετασίς των απαιτεί πολύ χρόνον και δεν δύναται να γίνη επ' ακροατηρίω και να περατωθή εν μία και αυτή συνεδριάσει μετά της συζητήσεως της υποθέσεως (άρθρα 341, 345, 396 και 406 ΚΠολΔ).</w:t>
      </w:r>
    </w:p>
    <w:p>
      <w:pPr>
        <w:pStyle w:val="Style11"/>
        <w:rPr/>
      </w:pPr>
      <w:r>
        <w:rPr/>
        <w:t>Επειδή εν όψει της ιδιαζούσης φύσεως των άνω αποδεικτέων θεμάτων και ιδία του ισχυρισμού της εναγομένης περί της παραγωγής του φαρμακευτικής ουσίας Σιμετιδίνης Α δια μεθόδου διαφόρου της δια του άνω διπλώματος προστατευομένης, το Δικαστήριον κρίνει επάναγκες, όπως διαταχθή πραγματογνωμοσύνη, διεξακτέαν υπό ενός πραγματογνώμονος, καθ' όσον πρόκειται περί ζητημάτων δια την αντίληψιν των οποίων απαιτούνται ειδικαί γνώσεις της επιστήμης της χημείας (άρθρ. 368, 370-372 ΚΠολΔ).</w:t>
      </w:r>
    </w:p>
    <w:p>
      <w:pPr>
        <w:pStyle w:val="Style11"/>
        <w:rPr/>
      </w:pPr>
      <w:r>
        <w:rPr/>
        <w:t>ΔΙΑ ΤΑΥΤΑ</w:t>
      </w:r>
    </w:p>
    <w:p>
      <w:pPr>
        <w:pStyle w:val="Style11"/>
        <w:rPr/>
      </w:pPr>
      <w:r>
        <w:rPr/>
        <w:t>Δικάζον αντιμωλία των διαδίκων</w:t>
      </w:r>
    </w:p>
    <w:p>
      <w:pPr>
        <w:pStyle w:val="Style11"/>
        <w:rPr/>
      </w:pPr>
      <w:r>
        <w:rPr/>
        <w:t>Αναβάλλον την έκδοσιν οριστικής αποφάσεως</w:t>
      </w:r>
    </w:p>
    <w:p>
      <w:pPr>
        <w:pStyle w:val="Style11"/>
        <w:rPr/>
      </w:pPr>
      <w:r>
        <w:rPr/>
        <w:t>Υποχρεοί την εναγομένην όπως εντός προθεσμίας ενενήκοντα (90) ημερών από της νομίμου κοινοποιήσεώς της παρούσης αποδείξη δια παντός νομίμου αποδεικτικού μέσου και μαρτύρων 1) ότι η φαρμακευτική ουσία “CIMETIDINE A'” (σιμετιδίνη Α') την οποίαν χρησιμοποιεί (ως δραστικήν ουσίαν) δια την παρασκευήν του υπ' αυτής παραγομένου ιδιοσκευάσματος υπό την ονομασίαν “PALLOSIXANET” παρασκευάζεται υπ' αυτής (εναγομένης) δια μεθόδου διαφόρου της εν τω υπ' αριθ. 61173/78 Ελληνικώ διπλώματι ευρεσιτεχνίας και τω συνοδεύοντι αυτώ υπομνήματι (καθορισθήτω επακριβώς) και 2) ότι η εις το άνω δίπλωμα ευρεσιτεχνίας της εναγούσης και το συνοδεύον τούτο περιγραφικόν σημείωμα αναφερομένη μέθοδος προς παραγωγήν της φαρμακευτικής ουσίας CIMETIDINE Α' (σιμετιδίνης Α) δεν ήτο κατά τον χρόνον της δηλώσεώς της υπό της εναγούσης (13-5-1977) νέα και πρωτότυπος αλλ' αντιθέτως ευρέως γνωστή, αποτελούσα κοινήν μέθοδον καθορισμού οιασδήποτε χημικής ουσίας με καθωρισμένην κρυσταλλογραφικήν μορφήν (μέθοδος κρυσταλλώσεως).</w:t>
      </w:r>
    </w:p>
    <w:p>
      <w:pPr>
        <w:pStyle w:val="Style11"/>
        <w:rPr/>
      </w:pPr>
      <w:r>
        <w:rPr/>
        <w:t>Διατάσσει την διενέργειαν πραγματογνωμοσύνης, διεξακτέας μερίμνη του επιμελεστέρου των διαδίκων.</w:t>
      </w:r>
    </w:p>
    <w:p>
      <w:pPr>
        <w:pStyle w:val="Style11"/>
        <w:rPr/>
      </w:pPr>
      <w:r>
        <w:rPr/>
        <w:t>Διορίζει προς τούτο ως πραγματογνώμονα τον Ιωάννην Κουρήν του Αντ. Χημικόν Δ/ντήν του Γενικού Χημείου του Κράτους, *, όστις αφού δώση τον κατ' άρθρον 408 ΚΠολΔ καθωρισμένον όρκον ενώπιον του ως κάτωθι διορισμένου Εισηγητού Δικαστού, συντασσομένης προς τούτο εκθέσεως, καθ' ημέραν και ώραν παρ' αυτού οριστέας, εντός προθεσμίας είκοσι (20) ημερών από της εις αυτόν επιδόσεως της παρούσης και αφού λάβη γνώσιν της υπό κρίσιν αγωγής, του προδιαληφθέντος διπλώματος ευρεσιτεχνίας και πάντων των εν τω φακέλλω της δικογραφίας, γνωματεύση περί των ανωτέρω αποδεικτέων θεμάτων δι' εκθέσεώς του, δεόντως ητιολογημένης και κατατεθησομένης εις την Γραμματείαν του Δικαστηρίου τούτου, συντασσομένης περί της καταθέσεώς της (της εκθέσεως) πράξεως, εντός προθεσμίας εξήκοντα (60) ημερών από της ορκομοσίας του.</w:t>
      </w:r>
    </w:p>
    <w:p>
      <w:pPr>
        <w:pStyle w:val="Style11"/>
        <w:rPr/>
      </w:pPr>
      <w:r>
        <w:rPr/>
        <w:t>Οι μάρτυρες ουχί πλείονες των δύο (2) εκατέρωθεν δια τε την απόδειξιν και ανταπόδειξιν, εξετασθήσονται ενταύθα μεν ενώπιον του εκ των μελών του Δικαστηρίου οριζομένου ως Εισηγητού Δικαστού Σπυρίδωνος Γρηγοράτου Πρωτοδίκου, αλλαχού δε ενώπιον των ως ενταλμένων δικαστών οριζομένων Ειρηνοδικών ή εν τη αλλοδαπή ενώπιον των κατά τόπους Ελλήνων Προξένων του τόπου κατοικίας ή διαμονής των μαρτύρων καθ' ημέραν και ώραν υπό τούτου και εκείνων οριστέαν εντός της ειρημένης προθεσμίας και εν τοις οικείοις αυτών δικαστικοίς ή προξενικοίς καταστήμασιν.</w:t>
      </w:r>
    </w:p>
    <w:p>
      <w:pPr>
        <w:pStyle w:val="Style11"/>
        <w:rPr/>
      </w:pPr>
      <w:r>
        <w:rPr/>
        <w:t>Εκρίθη και απεφασίσθη εν Αθήναις τη 21-1-1983</w:t>
      </w:r>
    </w:p>
    <w:p>
      <w:pPr>
        <w:pStyle w:val="Style11"/>
        <w:rPr/>
      </w:pPr>
      <w:r>
        <w:rPr/>
        <w:t>Ο ΠΡΟΕΔΡΟΣ Ο ΓΡΑΜΜΑΤΕΥΣ</w:t>
      </w:r>
    </w:p>
    <w:p>
      <w:pPr>
        <w:pStyle w:val="Style11"/>
        <w:rPr/>
      </w:pPr>
      <w:r>
        <w:rPr/>
        <w:t>Εδημοσιεύθη δι' αυτόθι εν δημοσία επ' ακροατηρίω συνεδριάσει τη 24-1-1983.</w:t>
      </w:r>
    </w:p>
    <w:p>
      <w:pPr>
        <w:pStyle w:val="Style11"/>
        <w:rPr/>
      </w:pPr>
      <w:r>
        <w:rPr/>
        <w:t>Ο ΠΡΟΕΔΡΟΣ Ο ΓΡΑΜΜΑΤΕΥΣ</w:t>
      </w:r>
    </w:p>
    <w:p>
      <w:pPr>
        <w:pStyle w:val="Normal"/>
        <w:rPr/>
      </w:pPr>
      <w:r>
        <w:rPr/>
      </w:r>
    </w:p>
    <w:p>
      <w:pPr>
        <w:pStyle w:val="Heading3"/>
        <w:spacing w:before="280" w:after="280"/>
        <w:ind w:left="363" w:hanging="0"/>
        <w:rPr/>
      </w:pPr>
      <w:r>
        <w:rPr>
          <w:rFonts w:eastAsia="Arial"/>
        </w:rPr>
        <w:t xml:space="preserve"> </w:t>
      </w:r>
      <w:bookmarkStart w:id="153" w:name="__RefHeading___Toc159307426"/>
      <w:r>
        <w:rPr/>
        <w:t>Απόφαση ΠολΠρωτΑθ. 16.645/1982, σχετικά με δίπλωμα ευρεσιτεχνίας και φαρμακευτικό προϊόν</w:t>
      </w:r>
      <w:bookmarkEnd w:id="153"/>
    </w:p>
    <w:p>
      <w:pPr>
        <w:pStyle w:val="Style11"/>
        <w:rPr/>
      </w:pPr>
      <w:r>
        <w:rPr/>
        <w:t xml:space="preserve">Απόφαση ΠολΠρωτΑθηνών 16.645/1982 </w:t>
      </w:r>
      <w:r>
        <w:rPr/>
        <w:drawing>
          <wp:inline distT="0" distB="0" distL="0" distR="0">
            <wp:extent cx="7620" cy="7620"/>
            <wp:effectExtent l="0" t="0" r="0" b="0"/>
            <wp:docPr id="28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4" descr=""/>
                    <pic:cNvPicPr>
                      <a:picLocks noChangeAspect="1" noChangeArrowheads="1"/>
                    </pic:cNvPicPr>
                  </pic:nvPicPr>
                  <pic:blipFill>
                    <a:blip r:embed="rId22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 και φαρμακευτικό προϊόν</w:t>
      </w:r>
    </w:p>
    <w:p>
      <w:pPr>
        <w:pStyle w:val="Style11"/>
        <w:rPr/>
      </w:pPr>
      <w:r>
        <w:rPr/>
        <mc:AlternateContent>
          <mc:Choice Requires="wps">
            <w:drawing>
              <wp:inline distT="0" distB="0" distL="0" distR="0">
                <wp:extent cx="6479540" cy="19050"/>
                <wp:effectExtent l="0" t="0" r="0" b="0"/>
                <wp:docPr id="28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Ν ΑΘΗΝΩΝ</w:t>
      </w:r>
    </w:p>
    <w:p>
      <w:pPr>
        <w:pStyle w:val="Style11"/>
        <w:rPr/>
      </w:pPr>
      <w:r>
        <w:rPr/>
        <w:t>3ον Πολιτικόν Τμήμα</w:t>
      </w:r>
    </w:p>
    <w:p>
      <w:pPr>
        <w:pStyle w:val="Style11"/>
        <w:rPr/>
      </w:pPr>
      <w:r>
        <w:rPr/>
        <w:t>Συγκείμενον εκ των Δικαστών Ρωμύλου Κεδίκογλου Προέδρου, Ιωάννου Γιαννακοπούλου, Πρωτοδίκου-Εισηγητού και Κωστούλας Φλουρή, Εμμίσθου Παρέδρου (κωλυομένων των λοιπών Δικαστών).</w:t>
      </w:r>
    </w:p>
    <w:p>
      <w:pPr>
        <w:pStyle w:val="Style11"/>
        <w:rPr/>
      </w:pPr>
      <w:r>
        <w:rPr/>
        <w:t>Συνεδριάσαν δημοσία εν τω ακροατηρίω του την 3-11-1982 παρουσία και του Γραμματέως Ηλία Τομαρά ίνα δικάση επί της εξής υποθέσεως μεταξύ:</w:t>
      </w:r>
    </w:p>
    <w:p>
      <w:pPr>
        <w:pStyle w:val="Style11"/>
        <w:rPr/>
      </w:pPr>
      <w:r>
        <w:rPr/>
        <w:t>Της εναγούσης εταιρίας περιωρισμένης ευθύνης υπό την επωνυμίαν: “* LTD” εδρευούσης εις *, Αγγλίας νομίμως εκπροσωπουμένων παραστάσης βάσει δηλώσεως (άρθρ. 242 παρ. 2 ΚΠΔ ως ετροπ. δι' άρθρου 8 ΝΔ 490/74) δια του πληρεξουσίου της δικηγόρου Θεοδώρου Γουσίου.</w:t>
      </w:r>
    </w:p>
    <w:p>
      <w:pPr>
        <w:pStyle w:val="Style11"/>
        <w:rPr/>
      </w:pPr>
      <w:r>
        <w:rPr/>
        <w:t>Της εναγομένης εταιρίας περιωρισμένης ευθύνης υπό την επωνυμίαν “* ΕΠΕ” εδρευούσης εν Αθήναις (*) νομίμως εκπροσωπουμένης, παραστάσης βάσει δηλώσεως (άρθρ. 242 παρ. 2 ΚΠΔ, ως ετροπ. δι' άρθρου 8 ΝΔ 490/74) δια του πληρεξουσίου της δικηγόρου Κώστα Γερογιάννη.</w:t>
      </w:r>
    </w:p>
    <w:p>
      <w:pPr>
        <w:pStyle w:val="Style11"/>
        <w:rPr/>
      </w:pPr>
      <w:r>
        <w:rPr/>
        <w:t>Η ενάγουσα δια της από 22-6-1982 αγωγής της κατατεθείσης υπ' αύξοντα αριθμόν 6775/82 ητήσατο τα εν αυτή.</w:t>
      </w:r>
    </w:p>
    <w:p>
      <w:pPr>
        <w:pStyle w:val="Style11"/>
        <w:rPr/>
      </w:pPr>
      <w:r>
        <w:rPr/>
        <w:t>Προκειμένης συζητήσεως επί της αγωγής ταύτης, γενομένης επί τη βάσει των ήδη εμπροθέσμως κατατεθεισών εγγράφων προτάσεων των διαδίκων, εξεφωνήθη εκ της σειράς του οικείου πινακίου, κατά την εν αρχή της παρούσης αναφερομένην συνεδρίασιν, καθ' ην δεν παρέστησαν οι διάδικοι συνεπεία της από 3-11-1982 δηλώσεως αμφοτέρων (άρθρ. 242 παρ. 2 ΚΠΔ, ως ετροπ. δι' άρθρου 8 ΝΔ 490/74).</w:t>
      </w:r>
    </w:p>
    <w:p>
      <w:pPr>
        <w:pStyle w:val="Style11"/>
        <w:rPr/>
      </w:pPr>
      <w:r>
        <w:rPr/>
        <w:t>Ιδόν την δικογραφίαν</w:t>
      </w:r>
    </w:p>
    <w:p>
      <w:pPr>
        <w:pStyle w:val="Style11"/>
        <w:rPr/>
      </w:pPr>
      <w:r>
        <w:rPr/>
        <w:t>Σκεφθέν κατά τον Νόμον</w:t>
      </w:r>
    </w:p>
    <w:p>
      <w:pPr>
        <w:pStyle w:val="Style11"/>
        <w:rPr/>
      </w:pPr>
      <w:r>
        <w:rPr/>
        <w:t>Επειδή εκ των συνδεδυασμένων διατάξεων των άρθρ. 1,5 εδ.β' και 34 εδ. β' του ν. 2527/1920 “περί διπλωμάτων ευρεσιτεχνίας” προκύπτει σαφώς, αφ' ενός μεν ότι η υπό της Αρχής χορήγησις διπλώματος ευρεσιτεχνίας δύναται ν'αναφέρηται είτε εις εφεύρεσιν επιδεκτικήν βιομηχανικής εφαρμογής νέου τινός προϊόντος οπότε η προστασία του διπλώματος αφορά μόνον το προϊόν, είτε εις εφεύρεσιν νέας μεθόδου επιδεκτικής επίσης βιομηχανικής εφαρμογής προς παραγωγήν νέου ή μη προϊόντος, ότε η προστασία εκτείνεται τόσον εις την εφευρεθείσαν νέαν μέθοδον παραγωγής, όσον και εις το δι' αυτής παραγόμενον προϊόν, αφ'ετέρου δε ότι η υπό του νόμου τούτου προστασία αφορά πάσης φύσεως προϊόντα, ως μη γιγνομένης ουδεμίας εν τω νόμω διακρίσεως και επομένως και τας φαρμακευτικάς εφευρέσεις.</w:t>
      </w:r>
    </w:p>
    <w:p>
      <w:pPr>
        <w:pStyle w:val="Style11"/>
        <w:rPr/>
      </w:pPr>
      <w:r>
        <w:rPr/>
        <w:t>Ακολούθως εν αρχή μεν διά του άρθρ. 1 παραγρ. 1 του ν.δ. της 8/17-6-1926 “περί τροποποιήσεως των περί ευρεσιτεχνίας και αθεμίτου ανταγωνισμού διατάξεων”, ως τροποποιηθέν δια του ν.δ. 12/12-11-1927 εκυρώθη υπό του ν. 3462/1928, ωρίσθη, ότι διπλώματα ευρεσιτεχνίας διά φαρμακευτικάς συσκευασίας δεν προστατεύονται εφ' εξής εξαιρέσει των φαρμακευτικών συσκευασιών, δι' ας έχει παραχωρηθή άδεια πωλήσεως και κυκλοφορίας παρά του Υπουργείου Υγιεινής κλπ., και εν συνεχεία διά του άρθρ. 45 του ν. 5607/1932 εθεσπίσθη γενικώς πλέον ότι τα υπό του Υπουργείου Εθνικής Οικονομίας εκδοθέντα διπλώματα ευρεσιτεχνίας “φαρμακευτικών ειδικοτήτων” δεν αναγνωρίζονται. Εκ των τελευταίων τούτων διατάξεων σαφώς συνάγεται ότι η απαγόρευσις χορηγήσεως διπλωμάτων ευρεσιτεχνίας διά φαρμακευτικάς “συσκευασίας” περιορίζεται εις μόνα τα φαρμακευτικά προϊόντα και δεν καταλαμβάνει και τας εφευρέσεις νέων μεθόδων παραγωγής φαρμάκων, αίτινες αποτελούν ιδιαιτέραν και όλως διακεκριμένην εν τω νόμω περίπτωσιν χορηγήσεως διπλώματος ευρεσιτεχνίας μη ταυτιζομένην προς εκείνην, καθ' ην χορηγείται δίπλωμα διά την εφεύρεσιν νέου προϊόντος, δεδομένου ότι, κατά την σαφή έννοιαν των διατάξεων των άρθρων 5 και 34 του ν. 2527/1920, η εφεύρεσις νέας μεθόδου δύναται να αναφέρηται εις γνωστά ήδη και ουχί νέα προϊόντα (βλ. και ΑΠ 607/1969 ΝοΒ 18.418, ΑΠ 185/1968 ΝοΒ 16-636). Βεβαίως επιδεκτική προστασίας διά διπλώματος είναι η μέθοδος παραγωγής φαρμάκου, ήτις πληροί τας γενικάς εν τω νόμω 2527/1920 προϋποθέσεις, ήτοι νέα και βιομηχανικώς εκμεταλλεύσιμος, αίτινες, λόγω του παρ' ημίν ισχύοντος διά την χορήγησιν των διπλωμάτων ευρεσιτεχνίας “δηλωτικού συστήματος”, εξετάζονται υπό των δικαστηρίων.</w:t>
      </w:r>
    </w:p>
    <w:p>
      <w:pPr>
        <w:pStyle w:val="Style11"/>
        <w:rPr/>
      </w:pPr>
      <w:r>
        <w:rPr/>
        <w:t>Εν προκειμένω, διά της υπό κρίσιν αγωγής ισχυρίζεται η ενάγουσα ότι τη απενεμήθη υπό του Υπουργείου Εμπορίου το υπ' αριθμ 61173/1977 δίπλωμα ευρεσιτεχνίας υπό τον τίτλον “ΜΕΘΟΔΟΝ ΔΙΑ ΤΗΝ ΠΑΡΑΓΩΓΗΝ ΝΕΑΣ ΠΟΛΥΜΟΡΦΙΚΗΣ ΜΟΡΦΗΣ”, δια του οποίου κατωχύρωσεν αύτη εφεύρεσιν της αφορώσαν μέθοδον χωρισμού χημικής ενώσεως υπό την εμπορικήν ονομασίαν “CIMETIDINE” και παρασκευής μιας νέας μορφής της σιμετιδίνης, γνωστής με την εμπορικήν ονομασίαν “CIMETIDINE A” ότι αύτη παρασκευάζει και διαθέτει εις την αγοράν φάρμακον προς θεραπείαν του έλκους του στομάχου και του δωδεκαδακτύλου υπό την ονομασίαν “TAGAMET”, το οποίον εμπεριέχει και την άνω ουσίαν και ότι η εναγομένη, άνευ της συγκαταθέσεως ταύτης και εν γνώσει των προστατευομένων δικαιωμάτων της αποκλειστικότητος επί της άνω ουσίας, παρασκεύασε και έθεσεν εις κυκλοφορίαν το υπό την εμπορικήν ονομασίαν “CAMPANEX” φαρμακευτικόν ιδιοσκεύασμα, χρησιμεύον προς θεραπείαν του έλκους του στομάχου, το οποίον εμπεριέχει ωσαύτως CIMETIDINE A. Αίτειται δε όπως, δι' αποφάσεως κηρυσσομένης προσωρινώς εκτελεστής α) αναγνωρίσθη ότι είναι αποκλειστική δικαιούχος και φορεύς των δικαιωμάτων τα οποία απορρέουν από το ειρημένον δίπλωμα ευρεσιτεχνίας, β) απαγορευθή εις την εναγομένην να παρασκευάζη και διαθέτη εις την αγοράν το φαρμακευτικόν ιδιοσκεύασμα “CAMPANEX” ή οιονδήποτε έτερον φαρμακευτικόν προϊόν περιέχον CIMETIDINE Α, γ) διαταχθή η περιγραφή, κατάσχεσις και καταστροφή πάσης ποσότητος CIMETIDINE A, υπό μορφήν φαρμακευτικής πρώτης ύλης ή υπό μορφήν ετοίμου προϊόντος, ευρεθησομένης εις χείρας τις εναγομένης ή τρίτου δ) απειληθή κατά της εναγομένης χρηματική ποινή 100.000 δρχ. και κατά των νομίμων εκπροσώπων ταύτης προσωπική κράτησις 3 μηνών δι' εκάστην παράβασιν της εκδοθησομένης αποφάσεως και ε) διαταχθή η διά του τύπου δημοσίευσις περιλήψεως της εκδοθησομένης αποφάσεως δαπάναις της εναγομένης. Ούτως έχουσα, η αγωγή αύτη νόμω βάσιμος παρίσταται, ερειδομένη επί των προπαρατεθεισών διατάξεων και των τοιούτων των αρθρ. 60 ΑΚ, 41 ν.2527/1920 και 907, 908 παράγρ. 1, 947 παραγρ. 1 ΚΠολΔ, αρμοδίως φέρεται ενώπιον του Δικαστηρίου τούτου και δέον όπως ερευνηθή αύτη περαιτέρω κατ' ουσίαν, πλην του αιτήματος όπως διαταχθή η διά του τύπου δημοσίευσις περιλήψεως της εκδοθησομένης αποφάσεως, το οποίον είναι απορριπτέον ως μη ευρίσκον έρεισμα εις τον νόμον.</w:t>
      </w:r>
    </w:p>
    <w:p>
      <w:pPr>
        <w:pStyle w:val="Style11"/>
        <w:rPr/>
      </w:pPr>
      <w:r>
        <w:rPr/>
        <w:t>Επειδή, εκ του προσαγομένου μετ' επικλήσεως υπ' αριθ. 61173/1977 διπλώματος ευρεσιτεχνίας, αποδεικνύεται ότι πράγματι κατοχυρώθη δι' αυτού εφεύρεσις της εναγούσης αφορώσα μέθοδον χωρισμού της χημικής ενώσεως “CIMETIDINE” και παρασκευής της “CIMETIDINE A”. Περαιτέρω, η εναγομένη συνομολογεί την υπό της εναγούσης παρασκευήν και θέσιν εις κυκλοφορίαν του φαρμακευτικού ιδιοσκευάσματος “TAGAMET” και την υπ' αυτής παρασκευήν και διάθεσιν του τοιούτου “CAMPANEX” ως και ότι αμφοτέρα ταύτα περιέχουν την άνω ουσίαν. Οθεν, περί αυτών δέον όπως μη ταχθή περαιτέρω απόδειξις.</w:t>
      </w:r>
    </w:p>
    <w:p>
      <w:pPr>
        <w:pStyle w:val="Style11"/>
        <w:rPr/>
      </w:pPr>
      <w:r>
        <w:rPr/>
        <w:t>Επειδή, κατά την διάταξιν του άρθρου 34 παρ. 2 Ν.2527/1920, εάν πρόκεται περί εφευρέσεως αφορώσης μέθοδον διά την κατασκευήν προϊόντος, παν προϊόν της αυτής φύσεως θεωρείται, μέχρις αποδείξεως του εναντίου, ως κατασκευασθέν κατά την τυχούσαν διπλώματος ευρεσιτεχνίας μέθοδον Εν προκειμένω, η εναγομένη ισχυρίζεται αφ' ενός μεν ότι η μέθοδος παρασκευής της ουσίας “CIMΕTIDINE Α” δεν είναι νέα, αφ' ετέρου δε ότι αύτη παράγει την ουσίαν ταύτην δια μεθόδου τελείως διαφόρου της από της εναγούσης χρησιμοποιουμένης. Οι ισχυρισμοί ούτοι, συνιστώντες ενστάσεις καταλυτικάς της αγωγής, είναι νόμιμοι, ερειδόμενοι επί της προδιαληφθείσης διατάξεως και δέον όπως ερευνηθούν κατ' ουσίαν. Επί τη αρνήσει δε της εναγούσης, υπόχρεως είναι η εναγομένη προς απόδειξιν τούτων διά παντός νομίμου αποδεικτικού μέσου και μαρτύρων, επιτρεπομένων και τούτων, άτε μη υφισταμένης περιπτώσεως εκ τω εν άρθρω 393 ΚΠολΔ αναφερομένων. Οι μάρτυρες, ουχί πλείονες των δύο δι' εκάτερον διάδικον, εξετασθήσονται εκτός του ακροατηρίου, ενώπιον Εισηγητού, μη ούσης εφικτής της εν μια συνεδριάσει εξετάσεως απάντων και συζητήσεως της υποθέσεως (άρθρ. 341, 396, 406 παρ. 1 ΚΠολΔ).</w:t>
      </w:r>
    </w:p>
    <w:p>
      <w:pPr>
        <w:pStyle w:val="Style11"/>
        <w:rPr/>
      </w:pPr>
      <w:r>
        <w:rPr/>
        <w:t>ΔΙΑ ΤΑΥΤΑ</w:t>
      </w:r>
    </w:p>
    <w:p>
      <w:pPr>
        <w:pStyle w:val="Style11"/>
        <w:rPr/>
      </w:pPr>
      <w:r>
        <w:rPr/>
        <w:t>Δικάζον αντιμωλία των διαδίκων.</w:t>
      </w:r>
    </w:p>
    <w:p>
      <w:pPr>
        <w:pStyle w:val="Style11"/>
        <w:rPr/>
      </w:pPr>
      <w:r>
        <w:rPr/>
        <w:t>Απορρίπτει ότι ως απορριπτέον εκρίθη</w:t>
      </w:r>
    </w:p>
    <w:p>
      <w:pPr>
        <w:pStyle w:val="Style11"/>
        <w:rPr/>
      </w:pPr>
      <w:r>
        <w:rPr/>
        <w:t>Αναβάλλον, κατά τα λοιπά, την οριστικήν του απόφασιν</w:t>
      </w:r>
    </w:p>
    <w:p>
      <w:pPr>
        <w:pStyle w:val="Style11"/>
        <w:rPr/>
      </w:pPr>
      <w:r>
        <w:rPr/>
        <w:t>Υποχρεοί την εναγομένην όπως, διά παντός νομίμου αποδεικτικού μέσου και μαρτύρων, αποδείξη τα εξής: α) Οτι η μέθοδος παρασκευής της ουσίας CIMETIDINE Α, η οποία περιγράφεται εις το υπό του Υπουργείου Εμπορίου απονεμηθέν τη εναγούση υπ' αριθ. 61173/1977 δίπλωμα ευρεσιτεχνίας, δεν είναι νέα, αλλ' αντιθέτως αποτελεί επανάληψιν και αναμάσησιν παλαιών μεθόδων παρασκευής (καθορισθήτω ο χρόνος καθ' ον ήρχισε να παρασκευάζεται η ουσία αύτη, ως και αι παλαιαί μέθοδοι παρασκευής). Και β) ότι ο προμηθευτής ταύτης οίκος * L.T.D. ακολουθεί ετέραν μέθοδον παρασκευής της CIMETIDINE Α τελείως διάφορον της υπό της εναγούσης χρησιμοποιουμένης, ήτις επιστηρίζεται βασικώς εις την επιστημονικήν εργασίαν των Μακάρυ, Πάρκισον και Βίελαντ του Πανεπιστημίου της Δυτικής Βιργίνας των ΗΠΑ, δημοσιευθείσαν το έτος 1970 εις το έγκυρον και εν Ελλάδι κυκλοφορούν περιοδικόν GENERAL ORGANIC CHEMISTRY (καθορισθήτω η μέθοδος αύτη).</w:t>
      </w:r>
    </w:p>
    <w:p>
      <w:pPr>
        <w:pStyle w:val="Style11"/>
        <w:rPr/>
      </w:pPr>
      <w:r>
        <w:rPr/>
        <w:t>Οι μάρτυρες, ουχί πλείονες των δύο (2) δι' εκάτερον των διαδίκων μερών, διά τε την απόδειξιν και την ανταπόδειξιν, εξετασθήσονται εντός προθεσμίας ενενήκοντα (90) ημερών από της νομίμου επιδόσεως της παρούσης, ενταύθα μεν ενώπιον του ως Εισηγητού οριζόμενου Πρωτοδίκου Ιωάννου Γιαννακοπούλου, αλλαχού δε ενώπιον των κατά τόπους ως εντεταλμένων δικαστών διοριζομένων Ειρηνοδικών ή της Προξενικής Αρχής της κατοικίας ή διαμονής των μαρτύρων, καθ' ημέραν και ώραν υπ' αυτών (Εισηγητού δικαστού ή εντεταλμένων δικαστών) οριστέαν εντός της άνω προθεσμίας και εν τοις οικείοις αυτών δικαστικοίς καταστήμασι.</w:t>
      </w:r>
    </w:p>
    <w:p>
      <w:pPr>
        <w:pStyle w:val="Style11"/>
        <w:rPr/>
      </w:pPr>
      <w:r>
        <w:rPr/>
        <w:t>Εκρίθη και απεφασίσθη εν Αθήναις τη 24-11-1982</w:t>
      </w:r>
    </w:p>
    <w:p>
      <w:pPr>
        <w:pStyle w:val="Style11"/>
        <w:rPr/>
      </w:pPr>
      <w:r>
        <w:rPr/>
        <w:t>Ο ΠΡΟΕΔΡΟΣ Ο ΓΡΑΜΜΑΤΕΥΣ</w:t>
      </w:r>
    </w:p>
    <w:p>
      <w:pPr>
        <w:pStyle w:val="Style11"/>
        <w:rPr/>
      </w:pPr>
      <w:r>
        <w:rPr/>
        <w:t>Εδημοσιεύθη ο αυτόθι εν δημοσία επ' ακροατηρίω συνεδριάσει τη 30-11-1982</w:t>
      </w:r>
    </w:p>
    <w:p>
      <w:pPr>
        <w:pStyle w:val="Style11"/>
        <w:rPr/>
      </w:pPr>
      <w:r>
        <w:rPr/>
        <w:t>Ο ΠΡΟΕΔΡΟΣ Ο ΓΡΑΜΜΑΤΕΥΣ</w:t>
      </w:r>
    </w:p>
    <w:p>
      <w:pPr>
        <w:pStyle w:val="Normal"/>
        <w:rPr/>
      </w:pPr>
      <w:r>
        <w:rPr/>
      </w:r>
    </w:p>
    <w:p>
      <w:pPr>
        <w:pStyle w:val="Heading3"/>
        <w:spacing w:before="280" w:after="280"/>
        <w:ind w:left="363" w:hanging="0"/>
        <w:rPr/>
      </w:pPr>
      <w:r>
        <w:rPr>
          <w:rFonts w:eastAsia="Arial"/>
        </w:rPr>
        <w:t xml:space="preserve"> </w:t>
      </w:r>
      <w:bookmarkStart w:id="154" w:name="__RefHeading___Toc159307427"/>
      <w:r>
        <w:rPr/>
        <w:t>Απόφαση ΠολΠρωτΑθ. 13.612/1982, σχετικά με άδεια εκμετάλλευσης για δίπλωμα ευρεσιτεχνίας</w:t>
      </w:r>
      <w:bookmarkEnd w:id="154"/>
    </w:p>
    <w:p>
      <w:pPr>
        <w:pStyle w:val="Style11"/>
        <w:rPr/>
      </w:pPr>
      <w:r>
        <w:rPr/>
        <w:t xml:space="preserve">Απόφαση ΠολΠρωτΑθηνών 13.612/1982 </w:t>
      </w:r>
      <w:r>
        <w:rPr/>
        <w:drawing>
          <wp:inline distT="0" distB="0" distL="0" distR="0">
            <wp:extent cx="7620" cy="7620"/>
            <wp:effectExtent l="0" t="0" r="0" b="0"/>
            <wp:docPr id="28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5" descr=""/>
                    <pic:cNvPicPr>
                      <a:picLocks noChangeAspect="1" noChangeArrowheads="1"/>
                    </pic:cNvPicPr>
                  </pic:nvPicPr>
                  <pic:blipFill>
                    <a:blip r:embed="rId22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άδεια εκμετάλλευσης για δίπλωμα ευρεσιτεχνίας</w:t>
      </w:r>
    </w:p>
    <w:p>
      <w:pPr>
        <w:pStyle w:val="Style11"/>
        <w:rPr/>
      </w:pPr>
      <w:r>
        <w:rPr/>
        <mc:AlternateContent>
          <mc:Choice Requires="wps">
            <w:drawing>
              <wp:inline distT="0" distB="0" distL="0" distR="0">
                <wp:extent cx="6479540" cy="19050"/>
                <wp:effectExtent l="0" t="0" r="0" b="0"/>
                <wp:docPr id="28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Ν ΑΘΗΝΩΝ</w:t>
      </w:r>
    </w:p>
    <w:p>
      <w:pPr>
        <w:pStyle w:val="Style11"/>
        <w:rPr/>
      </w:pPr>
      <w:r>
        <w:rPr/>
        <w:t>3ον Πολιτικόν Τμήμα (Εμπορικόν)</w:t>
      </w:r>
    </w:p>
    <w:p>
      <w:pPr>
        <w:pStyle w:val="Style11"/>
        <w:rPr/>
      </w:pPr>
      <w:r>
        <w:rPr/>
        <w:t>Συγκείμενον εκ των Δικαστών, Δημητρίου Ζέρβα, Προέδρου, Γεωργίου Μπαρμπάτση, Πρωτοδίκου, και Δημητρίου Μουστάκα, Πρωτοδίκου-Εισηγητού.</w:t>
      </w:r>
    </w:p>
    <w:p>
      <w:pPr>
        <w:pStyle w:val="Style11"/>
        <w:rPr/>
      </w:pPr>
      <w:r>
        <w:rPr/>
        <w:t>Συνεδριάσαν δημοσία εν τω ακροατηρίω του, την 2αν Ιουνίου 1982, παρουσία και του Γραμματέως Ηλία Τομαρά, ίνα δικάση επί της εξής υποθέσεως, μεταξύ:</w:t>
      </w:r>
    </w:p>
    <w:p>
      <w:pPr>
        <w:pStyle w:val="Style11"/>
        <w:rPr/>
      </w:pPr>
      <w:r>
        <w:rPr/>
        <w:t>Των εναγουσών, 1) της * Α.Ε. (* Α.Ε.), Ανωνύμου Εταιρείας εδρευούσης εν Αθήναις, νομίμως εκπροσωπουμένης, και 2) της * INC., (*), Ανωνύμου Εταιρείας εδρευούσης εν Νέα Υόρκη της Πολιτείας της Νέας Υόρκης των Η.Π.Α., νομίμως εκπροσωπουμένης, παραστασών διά του πληρεξουσίου των δικηγόρου Παναγιώτου Δ. Γεωργά.</w:t>
      </w:r>
    </w:p>
    <w:p>
      <w:pPr>
        <w:pStyle w:val="Style11"/>
        <w:rPr/>
      </w:pPr>
      <w:r>
        <w:rPr/>
        <w:t>Της εναγομένης, εν Κορωπίω Αττικής εδρευούσης εταιρείας υπό την επωνυμίαν “* Α.Ε.”, νομίμως εκπροσωπουμένης, παραστάσης διά των πληρεξουσίων της δικηγόρων Αθανασίου Ε. Μασουλά και Γεωργίου Α. Σωτηρόπουλου.</w:t>
      </w:r>
    </w:p>
    <w:p>
      <w:pPr>
        <w:pStyle w:val="Style11"/>
        <w:rPr/>
      </w:pPr>
      <w:r>
        <w:rPr/>
        <w:t>Αι ενάγουσαι, διά της από 28ης Απριλίου 1982 αγωγής των, κατατεθείσης υπ'αύξοντα αριθμόν 4.678/1982, ητήσαντο τα εν αυτή.</w:t>
      </w:r>
    </w:p>
    <w:p>
      <w:pPr>
        <w:pStyle w:val="Style11"/>
        <w:rPr/>
      </w:pPr>
      <w:r>
        <w:rPr/>
        <w:t>Προκειμένης συζητήσεως επί της αγωγής ταύτης, εκφωνηθείσης εκ της σειράς του οικείου πινακίου, κατά την εν αρχή της παρούσης αναφερομένην συνεδρίασιν, καθ'ην παρέστησαν οι ως άνω πληρεξούσιοι των διαδίκων, αιτησάμενοι εγγράφοις αυτών προτάσεσι, τα εν αυταίς.</w:t>
      </w:r>
    </w:p>
    <w:p>
      <w:pPr>
        <w:pStyle w:val="Style11"/>
        <w:rPr/>
      </w:pPr>
      <w:r>
        <w:rPr/>
        <w:t>Ιδόν την Δικογραφίαν</w:t>
      </w:r>
    </w:p>
    <w:p>
      <w:pPr>
        <w:pStyle w:val="Style11"/>
        <w:rPr/>
      </w:pPr>
      <w:r>
        <w:rPr/>
        <w:t>Σκεφθέν κατά τον Νόμον</w:t>
      </w:r>
    </w:p>
    <w:p>
      <w:pPr>
        <w:pStyle w:val="Style11"/>
        <w:rPr/>
      </w:pPr>
      <w:r>
        <w:rPr/>
        <w:t xml:space="preserve">Επειδή κατ'άρθρ. 15 παρ. 1 του Ν. 2527/20 “ο δικαιούχος του διπλώματος ευρεσιτεχνίας δύναται να παραχωρή αδείας εκμεταλλεύσεως της εφευρέσεως εις τρίτους”, κατά δε το άρθρ. 33 ιδίου νόμου, “πάσα μεταβίβασις, άδεια εκμεταλλεύσεως ή τροποποίησις, αναφερομένη εις την ύπαρξιν, την κυριότητα και την κάρπωσιν του διπλώματος ευρεσιτεχνίας, δέον να μεταγράφεται εν περιλήψει εν τω παρά τω τμήματι βιομηχανίας ειδικώ βιβλίω εντός τριών μηνών από της ημερομηνίας της σχετικής πράξεως. Η μη μεταγραφή έχει ως αποτέλεσμα του να θεωρούνται απέναντι των τρίτων αι τοιαύται πράξεις άκυροι, μη αποκλειομένης της αποδείξεως της καλής πίστεως”. Περαιτέρω, κατά την παρ. 3, του ρηθέντος άρθρ. 15, “άδεια εκμεταλλεύσεως, παραχωρηθείσα παρά του δικαιούχου διπλώματος ευρεσιτεχνίας, δεν δύναται να εκχωρηθή εκ μέρους του εκδοχέως ει μη μετά της σχετικής επιχειρήσεως, δι'ην η άδεια εκμεταλλεύσεως εδόθη”. Διά των διαληφθεισών διατάξεων παρέχεται η δυνατότητα εις τον δικαιούχον διπλώματος ευρεσιτεχνίας να παραχωρήση άδειαν ή αδείας εκμεταλλεύσεως της ευρεσιτεχνίας εις τρίτους, άνευ μεταβιβάσεως αυτού τούτου του δικαιώματος εκ του διπλώματος ευρεσιτεχνίας. Το περιεχόμενον της συμβάσεως αδείας εκμεταλλεύσεως είναι δυνατόν να διαφέρη κατά περίπτωσιν. Ούτως ελάχιστον περιεχόμενον αυτής είναι η παραχώρησις, έστω και περιωρισμένης, μιας τουλάχιστον εξουσίας εκ του περιουσιακού περιεχομένου του δικαιώματος ευρεσιτεχνίας, λ.χ. της εξουσίας παραγωγής ή εμπορίας ή χρησιμοποιήσεως δι'επαγγελματικούς σκοπούς του αντικειμένου της εφευρέσεως. Μέγιστον περιεχόμενον της συμβάσεως δύναται να είναι η παραχώρησις εις τον αδειούχον της εξουσίας πλήρους εκμεταλλεύσεως της ευρεσιτεχνίας κατ'αποκλεισμόν παντός τρίτου και αυτού του δικαιούχου του διπλώματος (Αλκη Αργυριάδη “Ευρεσιτεχνία”, έκδ. 1982 σελ. 142-143). Περαιτέρω η σύμβασις αδείας εκμεταλλεύσεως ευρεσιτεχνίας είναι καθαρώς ενοχική, ενεργούσα μόνον μεταξύ των μερών, τουλάχιστον όταν πρόκειται απλή άδεια εκμεταλλεύσεως (Αργυριάδης ένθ. αν. σελ. 144, Κ. Σημίτης. “Το δικαίωμα επί της εφευρέσεως”, σελ. 257). Εκ της τοιαύτης ενοχικής ενεργείας της ως είρηται συμβάσεως, παρέπεται ότι, εν περιπτώσει προσβολής του δικαιώματος επί της ευρεσιτεχνίας παρά τρίτου, ο αδειούχος δεν νομιμοποιείται όπως ασκήση ούτος τας σχετικάς αγωγάς προς προστασίαν της ευρεσιτεχνίας. Το τοιούτον δικαίωμα ανήκει εις τον δικαιούχον του διπλώματος ευρεσιτεχνίας (πρβλ. και Κ. Παμπούκην, “Δίκαιον Βιομηχανικής Ιδιοκτησίας” σελ. 59). Τοιαύτη ευχέρεια, ήτοι της εκ μέρους του αδειούχου ασκήσεως κατά των προσβαλλόντων το δικαίωμα επί της ευρεσιτεχνίας παρέχεται νυν διά της διατάξεως του άρθρου 16 του Ν. 2527/20, ως τούτο προσετέθη διά του άρθρου 5 του Ν. 1023/1980 “περί τροποποιήσεως και συμπληρώσεως του Ν. 2527/1920” “περί διπλωμάτων ευρεσιτεχνίας”, και υπό τας εν αυτή τιθεμένας προϋποθέσεις. Ειδικώτερον διά του εν λόγω άρθρου ορίζονται τα εξής: “Εάν ο δικαιούχος διπλώματος ευρεσιτεχνίας αμελή όπως προστατεύση τούτο προσβαλλόμενον, ο τυχών υποχρεωτικής ή αποκλειστικής αδείας εκμεταλλεύσεως, δικαιούται να τάξη εις αυτόν εύλογον προθεσμίαν, της οποίας παρελθούσης απράκτου δικαιούται ούτος εις άσκησιν των σχετικών αγωγών και των ενδίκων μέσων”. Ως εκ της διατάξεως ταύτης προκύπτει, διά να δύναται ο δικαιούχος να ασκήση, εν περιπτώσει προσβολής του δικαιώματος ευρεσιτεχνίας τας σχετικάς αγωγάς πρέπει: α) να έχη παραχωρηθή εις αυτόν υποχρεωτική (περί ης τα άρθρα 4 και 5 του μνησθέντος Ν. 1023/80) ή αποκλειστική άδεια εκμεταλλεύσεως, β) ο δικαιούχος του διπλώματος να επιδεικνύη αμέλειαν, περί την προστασίαν του δικαιώματός του και γ) να τάξη ούτος (αδειούχος) εις τον δικαιούχον προθεσμίαν (εύλογον) προς άσκησιν της σχετικής αγωγής και να παρέλθη αύτη άπρακτος. Περαιτέρω, ως είρηται, διά της διατάξεως του άρθρου 15 παρ. 3 του Ν. 2527/20 προβλέπεται η δυνατότης περαιτέρω εκχωρήσεως της αδείας εκμεταλλεύσεως υπό του αδειούχου, αλλά μόνον μετά της σχετικής επιχειρήσεως, δι'ην η άδεια εκμεταλλεύσεως παρεχωρήθη. Ο εις την διάταξιν ταύτην περιορισμός σκοπεί την προστασίαν ουχί του κοινού, αλλ'αυτού τούτου του δικαιούχου του διπλώματος. Είναι επομένως δυνατή απόκλησις απ'αυτού διά συμφωνίας μεταξύ δικαιούχου του διπλώματος και αδειούχου (Αργυριάδης ένθ. αν. σελ. 149-150, πρβλ. και Εισηγητικήν Εκθεσιν Ν. 2527/20). Συνεπώς είναι δυνατόν να συμφωνηθή μεταξύ του δικαιούχου και του αδειούχου ότι ο τελευταίος δύναται να παρέχη περαιτέρω εις τρίτους αδείας εκμεταλλεύσεως της ευρεσιτεχνίας. Ετέρωθεν εκ του συνδυασμού των διατάξεων των άρθρων 1, 2, 4, 5, 18, 19, 40, 41 και 45 του ως άνω ν. 2527/20, “περί διπλωμάτων ευρεσιτεχνίας”, ως ούτος ετροποποιήθη υπό των ν. 3092/1924, 3980/1929, 1450/1950 και 3205/1955, σαφώς συνάγεται ότι, πας, όστις εποιήσατο δήλωσιν νέας εφευρέσεως, επιδεκτικής βιομηχανικής εφαρμογής και επέτυχε την απονομήν αυτώ διπλώματος ευρεσιτεχνίας, αποκτά το αποκλειστικόν δικαίωμα, όπως επιδίδεται εξ επαγγέλματος εις την παραγωγήν του αντικειμένου της εφευρέσεώς του, εις την έκθεσιν αυτού προς εμπορίαν ή προς πώλησιν ή εις την χρησιμοποίησίν του και ότι οι τρίτοι μόνον τη συγκαταθέσει αυτού δύνανται να εκμεταλλευθούν το εν λόγω αντικείμενον. Διά φαρμακευτικά προϊόντα χορηγούνται μόνον διπλώματα ευρεσιτεχνίας μεθόδων. Η διάταξις του άρθρου 34 παρ. 2 του Ν. 2527/1920, ορίζουσα ότι, εάν πρόκειται περί εφευρέσεως, αφορώσης μέθοδον διά την κατασκευήν προϊόντος, παν προϊόν της αυτής φύσεως, θεωρείται, μέχρις αποδείξεως του εναντίου, ως κατασκευασθέν κατά την τυχούσαν διπλώματος ευρεσιτεχνίας μέθοδον, καθιεροί υπέρ του στηρίζοντος επί της εις το χορηγηθέν εις αυτήν δίπλωμα ευρεσιτεχνίας μεθόδου αγωγής του επί παραλείψει ή αποζημιώσει ενάγοντος, μαχητόν τεκμήριον, ως εκ του οποίου, ο διά της αγωγής ταύτης εναγόμενος, δεν αρκεί να αρνηθή ταύτην, διά την επιτυχή άμυνά του, αλλά δέον να επικαλεσθή και αποδείξη το εναντίον του τεκμηρίου και δη την ένστασιν της παραγωγής του περί ου η αγωγή προιόντός του, δι'ωρισμένης μεθόδου διαφόρου της διά του διπλώματος ευρεσιτεχνίας προστατευομένης (Α.Π. 1102/76 ΝοΒ 25.523, Α.Π. 1263/1974 ΝοΒ 23.732, Α.Π. 607/1969 ΝοΒ 18.418, Α.Π. 518/1968 ΝοΒ 1735 και 185/1968 ΝοΒ 16,636). Ο κύριος και κάτοχος διπλώματος ευρεσιτεχνίας προστατεύεται έναντι του παρανόμως εκ δόλου ή βαρείας αμελείας χρησιμοποιούντος την εφεύρεσίν του, διά της ασκήσεως αγωγής επί αποζημιώσει ενώπιον του αρμοδίου καθ'ύλην Δικαστηρίου, (Πρωτοδικείου) ή “δημοσίας αγωγής” ενώπιον Ποινικού Δικαστηρίου, εκάτερον των οποίων (Δικαστηρίων), επιληφθέν της ενώπιον αυτού αχθείσης αγωγής, δύναται να διατάξη ακριβή περιγραφήν των παρανόμως κατασκευασθέντων προϊόντων, των χρησιμοποιηθεισών εγκαταστάσεων κλπ. ως και την κατάσχεσιν αυτών. Περαιτέρω ο κύριος και κάτοχος του εν λόγω διπλώματος, προσβαλλόμενος παρανόμως εις το αποκλειστικόν δικαίωμα επί των προϊόντων της διανοίας του, δεν έχει μόνον κατά του χρησιμοποιούντος εκ δόλου ή βαρείας αμελείας την εφεύρεσίν του την εκ του άρθρου 34 και επ. του ρηθέντος Ν. 2527/1920 διαγραφομένην ένδικον προστασίαν, αλλά και την εκ του άρθρου 60 Α.Κ. τοιαύτην, καθ'ην, ο θιγόμενος εις το δικαίωμα του προϊόντος της διανοίας του, δικαιούται να απαιτήση, κατά τους όρους του νόμου, την άρσιν της προσβολής, έτι δε και την παράλειψιν αυτής εν τω μέλλοντι. Περαιτέρω αξίωσις προς αποζημίωσιν, κατά τας περί αδικοπραξιών διατάξεις, δεν αποκλείεται. Ως προϊόντα της διανοίας, εμπίπτοντα εις την προστασίαν του προδιαληφθέντος άρθρου 60 Α.Κ., νοούνται όχι μόνον τα καλλιτεχνικά και λογοτεχνικά έργα, αλλά και αι εφευρέσεις, η δε προσβολή του επί της εφευρέσεως δικαιώματος του εφευρέτου, συντελείται όχι μόνον δι'αποκαλύψεως του τηρηθέντος περί ταύτης μυστικού, αλλά και διά της παρά τρίτου οικειοποιήσεως ως έργου της ιδίας αυτού επινοήσεως ή διά της παρ'αυτού εκμεταλλεύσεως της εφευρέσεως προς παραγωγήν του αντικειμένου ταύτης (βλ. Μπαλή Γεν. Αρχαί παρ. 25, 26, Γιαννοπούλου Γεν. Αρχαί, Τ.Α. παρ. 60 εδ. 1 και 2, Καραβά Εγχειρ. Εμπορ. Δικ., Τ.Α. παρ. 146 και 151, Α.Π. 183/63 Ε.Ε.Ν. 30.351). Εξ άλλου εκ της διατάξεως του άρθρου 216 Κ. Πολ. Δικ., οριζούσης τα στοιχεία, τα οποία πρέπει να περιέχη το δικόγραφον της αγωγής, εν συνδυασμώ και προς τας τοιαύτας των άρθρων 74 και 218 του αυτού Κώδικος, διά της πρώτης των οποίων ορίζεται πότε είναι δυνατή η υποκειμενική σώρευσις αγωγών ενεργητικώς και παθητικώς εν τω αυτώ δικογράφω, διά της δευτέρας δε πότε επιτρέπεται η αντικειμενική σώρευσις αγωγών, συνάγεται σαφώς ότι το δικόγραφον της αγωγής, δι'ου ενάγει και δεύτερον πρόσωπον, διά την περίπτωσιν καθ'ην δεν ήθελε κριθή νομιμοποιούμενον το πρωτίστως ενάγον ή διά του οποίου ενάγουν πλείονα πρόσωπα διαζευκτικώς ή επικουρικώς είναι κατά τούτο άκυρον (Εφ. Θεσ. 1462/1980 Ελλ. Δικ. 1981. 668, Σταυροπούλου Ερμ. Κ. Πολ. Δικ. υπ'άρθρ. 217 σελ. 344 και αυτόθι νομολογίαν, Δεληκωστοπούλου-Σινανιώτου Ερμ. Κ. Πολ. Δικ. υπ'άρθρ. 75 πρβλ. και Α.Π. 802/1973 ΝοΒ 22 σελ. 317). Η εκ της ως άνω διαζευκτικής (επικουρικής) εναγωγής πλειόνων, ακυρότης του δικογράφου λαμβάνεται και αυτεπαγγέλτως υπ'όψιν υπό του Δικαστηρίου (άρθρ. 73 και 111 Κ. Πολ. Δικ.) καθ'ο ισουμένη προς έλλειψιν προδικασίας (Βερνάρδου Πολ. Δικονομ. έκδ. 1972 σελ. 117). </w:t>
      </w:r>
    </w:p>
    <w:p>
      <w:pPr>
        <w:pStyle w:val="Style11"/>
        <w:rPr/>
      </w:pPr>
      <w:r>
        <w:rPr/>
        <w:t>Εν προκειμένω διά της υπό κρίσιν αγωγής ιστορείται ότι εις την δευτέραν των εναγουσών αλλοδαπήν εταιρίαν εχορηγήθη υπό του Υπουργείου Εμπορίου, κατόπιν της από 11-8-1969 δηλώσεώς της, το υπ'αριθμόν 42683/1969 δίπλωμα ευρεσιτεχνίας μετ'αναγνωρίσεως συμβατικής προτεραιότητος εν Η.Π.Α. από 27-8-1968, δυνάμει του υπ'αριθμ. 767954 (Αμερικανικού) διπλώματος ευρεσιτεχνίας, διά την εν αυτώ (διπλώματι) περιγραφομένην και υπ'αυτής επινοηθείσαν νέαν, πρωτότυπον και βιομηχανικώς εκμεταλλεύσιμον μέθοδον παραγωγής της χημικής ουσίας: 3, 4-διυδρο-4-οζο-2H-1,2-βενζοθειαζινο-3-καρβοξαμίδης και 3,4-διυδρο-3-Οζο-2H-1,2-βενζοθειαζινο-4-καρβοξαμίδης, γνωστής εν τη χημική ορολογία υπό το κοινόχρηστον όνομα: PIROXICAM (Πιροξικάμης) και η οποία χρησιμοποιείται ως αποκλειστική δραστική ουσία διά την παρασκευήν φαρμακευτικών ιδιοσκευασμάτων διά την θεραπείαν ποικίλων μολύνσεων και φλεγμονών. Ότι η πρώτη ενάγουσα, εν Ελλάδι δε εδρεύουσα εταιρεία, επί τη βάσει της εν αυτή (αγωγή) αδείας εκμεταλλεύσε ως, την οποίαν παρεχώρησεν η δευτέρα τούτων (εναγουσών), προς την εταιρίαν * και της από 10-1-1982 υποαδείας εκμεταλλεύσεως της * προς αυτήν (πρώτην των εναγουσών), αι οποίαι (άδεια-υποάδεια) κατεχωρίσθησαν εις τα οικεία βιβλία του Υπουργείου Εμπορίου, έθεσεν εις κυκλοφορίαν το φαρμακευτικόν ιδιοσκεύασμα “FELDENE”, το οποίον περιέχει ως δραστικήν ουσίαν της “PIROXICAM” (επίδικον). Ότι η εναγομένη από του μηνός Μαρτίου 1981 ήρξατο παρασκευάζουσα φαρμακευτικόν ιδιοσκεύασμα, το οποίον έθεσεν εις την ελληνικήν αγοράν υπό την ονομασίαν “VALOPON” και ότι το εν λόγω ιδιοσκεύασμα περιέχει ως αποκλειστικήν δραστικήν ουσίαν την “PIROXICAM”, η μέθοδος παραγωγής της οποίας είναι ομοία προς την μέθοδον παραγωγής, περί ης το προμνημονευθέν δίπλωμα ευρεσιτεχνίας. Ότι η εναγομένη κατά το από μηνός Μαρτίου 1981 μέχρι του Δεκεμβρίου 1981 χρονικόν διάστημα επραγματοποίησε πωλήσεις (εκ του ιδιοσκευάσματος VALOPON) ύψους 125.000.000 δραχμών, εξ ων απεκόμισεν ως κέρδος το ποσόν των 50.000.000 δραχμών, καθ'ο εζημιώθη η πρώτη ενάγουσα, καθ'όσον, θα επραγματοποίει άλλως, αύτη τας εν λόγω πωλήσεις, άλλως την ζημίαν ταύτην υπέστη η δευτέρα των εναγουσών. Διώκεται ακολούθως διά της υπό κρίσιν αγωγής, ως αύτη παραδεκτώς διά των προτάσεων περιορίζεται, όπως, υποχρεωθή η εναγομένη, δι'αποφάσεως κηρυσσομένης προσωρινώς εκτελεστής, να παύση χρησιμοποιούσα καθ'οιονδήποτε τρόπον, κατά την παραγωγήν, εμπορίαν και διάθεσιν φαρμακευτικώς προϊόντων, την διά της προστατευομένης ως άνω μεθόδου παρασκευής, ουσίαν “PIROXICAM”, επ'απειλή χρηματικής ποινής και προσωπικής κρατήσεως κατά των νομίμων εκπροσώπων αυτής δι'εκάστην παράβασιν, διατασσομένης άμα της κατασχέσεως και καταστροφής του φαρμακευτικού προϊόντος “VALOPON”, να καταβάλη αύτη (εναγομένη) εις την πρώτην των εναγουσών, επικουρικώς δε εις την ετέραν τούτων, λόγω αποζημιώσεως, το ποσόν των 16.000.000 δραχμών και να καταδικασθή αύτη εις την δικαστικήν δαπάνην των εναγουσών. Υπό τα περιστατικά ταύτα η προκειμένη αγωγή είναι νόμιμος ως προς την δευτέραν των εναγουσών (PEIZER INC), στηριζομένη εις τας προδιαληφθείσας διατάξεις του ν. 2527/1920 “περί διπλωμάτων ευρεσιτεχνίας”, εν συνδυασμώ και προς τας διατάξεις των άρθρων 1, 2, 4 δις και 11 της διά του Ν. 213/1975 κυρωθείσης από 2-6-1934 διεθνούς Συμβάσεως Παρισίων-Βρυξελλών-Ουασιγκτώνος-Χάγης-Λονδίνου “περί συστάσεως ενώσεως προς προστασίαν της βιομηχανικής ιδιοκτησίας”, ως αύτη ανεθεωρήθη εν Στοκχόλμη την 14-7-1967 καθώς και εις τας διατάξεις των άρθρων 60 Α.Κ. και 176, 907, 908, 947 Κ. Πολ. Δικ., αρμοδίως δε φερομένη προς εκδίκασιν ενώπιον του Δικαστηρίου τούτου (άρθρ. 18 και 25 παρ. 2 Κ. Πολ. Δικ.), δέον όπως ερευνηθή κατ'ουσίαν. Ως προς το επικουρικώς όμως, έναντι της άνω εναγομένης προβαλλόμενον αίτημα περί αποζημιώσεως, η αγωγή είναι απορριπτέα, διά τους προεκτεθέντας λόγους. Ρητέον ότι η διά των προτάσεων γενομένη μεταβολή, ήτοι εμφάνισις της β' εναγομένης ως κυρίως ζημιωθείσης και εν συνεχεία υποβαλλομένη αίτησις περί επιδικάσεως της άνω αποζημιώσεως κατά κύριον λόγον εις αυτήν, επικουρικώς δε εις την πρώτην τούτων, τυγχάνει απαράδεκτος (άρθρ. 224 Κ. Πολ. Δικ). Η αγωγή, τέλος, έναντι της πρώτης εναγούσης, της, κατά τα εν αυτή, τυχούσης “υποαδείας” είναι απορριπτέα, καθ'όσον και αληθούς υποτιθεμένου τούτου, δεν νομιμοποιείται αύτη, κατά τας εν αρχή της παρούσης εκτεθείσας αιτιολογίας, προς άσκησιν της παρούσης αγωγής, νομιμοποιουμένης προς τούτο μόνον της δευτέρας των εναγουσών, ως δικαιούχου του επιδίκου διπλώματος ευρεσιτεχνίας, η οποία φέρεται ως προσβαλλομένη υπό της εναγομένης, δι'απομιμήσεώς της. Η δικαστική δαπάνη μεταξύ της άνω εναγούσης και της εναγομένης, δέον όπως συμψηφισθή εν όλω, δι'εύλογον αμφιβολίαν ως προς την έκβασιν της δίκης (άρθρ. 179 Κ. Πολ. Δικ.).</w:t>
      </w:r>
    </w:p>
    <w:p>
      <w:pPr>
        <w:pStyle w:val="Style11"/>
        <w:rPr/>
      </w:pPr>
      <w:r>
        <w:rPr/>
        <w:t>Επειδή η εναγομένη, συνομολογούσα ότι διά την παρασκευήν του ως άνω φαρμακευτικού προϊόντος της “VALOPON”, χρησιμοποιεί ως βασικήν δραστικήν ουσίαν την “PIROXICAM” ισχυρίζεται περαιτέρω ότι η μέθοδος, την οποίαν χρησιμοποιεί αύτη είναι διάφορος, της διά του διπλώματος της εναγούσης προστατευομένης μεθόδου παρασκευής αυτής (πιροξικάμης). Ο ισχυρισμός ούτος είναι νόμιμος, στηριζόμενος εις την προδιαληφθείσαν διάταξιν του άρθρου 34 Ν. 2527/1920 και δέον όπως αποδειχθή υπό της ενισταμένης και δη διά παντός νομίμου αποδεκτικού μέσου και μαρτύρων, ως εκ της φύσεως των αποδεικτέων, μη συνιστώντων σύμβασιν.</w:t>
      </w:r>
    </w:p>
    <w:p>
      <w:pPr>
        <w:pStyle w:val="Style11"/>
        <w:rPr/>
      </w:pPr>
      <w:r>
        <w:rPr/>
        <w:t>Επειδή, κατά την διάταξιν του άρθρου 1 του ρηθέντος Ν. 2527/1920 “περί διπλωμάτων ευρεσιτεχνίας” παραχωρούνται δικαιώματα αποκλειστικά και κατά χρόνον περιωρισμένα, υπό το όνομα “διπλώματα ευρεσιτεχνίας” εις τας νέας εφευρέσεις, αι οποίαι είναι επιδεκτικαί βιομηχανικής εφαρμογής. Εκ της διατάξεως ταύτης, προκύπτει ότι δύο είναι αι απαραίτητοι προϋποθέσεις διά την χορήγησιν διπλώματος ευρεσιτεχνίας, ήτοι α) να πρόκειται περί νέας εφευρέσεως και β) να είναι αύτη επιδεκτική βιομηχανικής εφαρμογής. Εάν παρά την έλλειψιν οιασδήποτε των άνω προϋποθέσεων εχορηγήθη διά τινα εφεύρεσιν δίπλωμα ευρεσιτεχνίας και λαμβανομένου υπ'όψιν ότι παρ'ημίν ισχύει το δηλωτικόν σύστημα, ήτοι η χορήγησις των διπλωμάτων ευρεσιτεχνίας γίνεται άνευ προελέγχου της δηλώσεως, η οποία γίνεται υπ'ευθύνην του δηλούντος ως προς το “νέον” και το “επιδεκτικόν της βιομηχανικής εφαρμογής” της δηλουμένης εφευρέσεως, πας τις έχων έννομον συμφέρον, δύναται, συμφώνως προς το άρθρον 10 εδ.α' του ως άνω νόμου, δι'αγωγής ή δι'ενστάσεως να αιτήσηται την ακύρωσιν του χορηγηθέντος διπλώματος (Καραβάς Εμπορ. Δικ. Παρ. 167, Α.Π. 761/71 Επ. Εμπ. Δικ. ΚΓ 292, A.Π. 1102/1976 ΝοΒ 77.523). Εν προκειμένω η εναγομένη ισχυρίζεται ότι η επίδικος εφεύρεσις της εναγούσης δεν ήτο νέα κατά την δήλωσίν της, αλλά γνωστή, αποτελούσα ερανισμόν γνωστών από μακρού μεθόδων και αντιδράσεων αφ'ενός και αφ'ετέρου αύτη δεν είναι δεκτική βιομηχανικής παραγωγής, ήτοι παραγωγής εις μεγάλας ποσότητας. Αιτείται δε κατ'ένστασιν την ακύρωσιν του επιδίκου διπλώματος ευρεσιτεχνίας της εναγούσης. Η ένστασις αύτη είναι νόμιμος, στηριζομένη εις τας προδιαληφθείσας διατάξεις και δέον όπως, επί τη αρνήσει της εναγούσης, αποδειχθή υπό της ενισταμένης και δη διά παντός νομίμου αποδεικτικού μέσου και μαρτύρων, ως εκ της φύσεως των αποδεικτέων.</w:t>
      </w:r>
    </w:p>
    <w:p>
      <w:pPr>
        <w:pStyle w:val="Style11"/>
        <w:rPr/>
      </w:pPr>
      <w:r>
        <w:rPr/>
        <w:t>Επειδή εκ του εν νομίμω φωτοτυπικώ αντιγράφω προσκομιζομένου υπ'αριθμ. 42683/1969 διπλώματος ευρεσιτεχνίας του Υπουργείου Εμπορίου μετά του συνοδεύοντος τούτο περιγραφικού υπομνήματος, αποδεικνύεται η παραχώρησις εις την δευτέραν των εναγουσών διπλώματος ευρεσιτεχνίας διά την εφεύρεσιν αυτής υπό τον τίτλον “Μέθοδος παρασκευής διοξειδίων βενζοθειαζίνης” και η αναγνώρισις συμβατικής προτεραιότητος από 27-8-1968 εν Η.Π.Α., δυνάμει του υπ'αριθμ. 767594 αμερικανικού διπλώματος ευρεσιτεχνίας. Δεν απαιτείται, όθεν, να υποχρεωθή η ενάγουσα εις απόδειξιν ετέρου τινός πραγματικού περιστατικού προς παροχήν εις αυτήν δικαστικής προστασίας διά την προστατευομένην ως άνω μέθοδον και την εξ αυτής παραγομένην φαρμακευτικήν ουσίαν “PIROXICAM”.</w:t>
      </w:r>
    </w:p>
    <w:p>
      <w:pPr>
        <w:pStyle w:val="Style11"/>
        <w:rPr/>
      </w:pPr>
      <w:r>
        <w:rPr/>
        <w:t>Επειδή η εξέτασις των μαρτύρων, ως ο αριθμός δεν δύναται να υπερβή τους δύο (2) δι'εκατέραν των διαδίκων, απαιτούσα χρόνον πολύν και μη δυναμένη να περατωθή εν μια επ'ακροατηρίου συνεδριάσει, διεξαχθήσεται εκτός αυτού, ενταύθα μεν ενώπιον Εισηγητού Δικαστού, αλλαχού δε ενώπιον των κατά τόπους Ειρηνοδικών και Προξένων διοριζομένων ως εντεταλμένων Δικαστών, κατά τα εν τω διατακτικώ (άρθρα 341, 396 και 406 Κ. Πολ. Δικ.).</w:t>
      </w:r>
    </w:p>
    <w:p>
      <w:pPr>
        <w:pStyle w:val="Style11"/>
        <w:rPr/>
      </w:pPr>
      <w:r>
        <w:rPr/>
        <w:t>Επειδή εν όψει της διαζούσης φύσεως των άνω αποδεικτέων θεμάτων και ιδία ισχυρισμού εναγομένης της παραγωγής του φαρμακευτικού ιδιοσκευάσματος “VALOPON” και δη της βασικής δραστικής ουσίαν “PIROXICAM” διά μεθόδου διαφόρου της διά του άνω διπλώματος προστατευομένης, το Δικαστήριον κρίνει επάναγκες, όπως διαταχθή πραγματογνωμοσύνη, διεξακτέα υπό δύο (2) πραγματογνωμόνων, καθ'όσον πρόκειται περί ζητημάτων διά την αντίληψιν των οποίων απαιτούνται ειδικαί γνώσεις της επιστήμης της φαρμακευτικής και της χημείας (άρθρα 368, 370-372 Κ. Πολ. Δ.).</w:t>
      </w:r>
    </w:p>
    <w:p>
      <w:pPr>
        <w:pStyle w:val="Style11"/>
        <w:rPr/>
      </w:pPr>
      <w:r>
        <w:rPr/>
        <w:t>Δ Ι Α Τ Α Υ Τ Α</w:t>
      </w:r>
    </w:p>
    <w:p>
      <w:pPr>
        <w:pStyle w:val="Style11"/>
        <w:rPr/>
      </w:pPr>
      <w:r>
        <w:rPr/>
        <w:t>Δικάζον αντιμωλία των διαδίκων.</w:t>
      </w:r>
    </w:p>
    <w:p>
      <w:pPr>
        <w:pStyle w:val="Style11"/>
        <w:rPr/>
      </w:pPr>
      <w:r>
        <w:rPr/>
        <w:t>Απορρίπτει την υπό κρίσιν αγωγήν ως προς την πρώτην των εναγουσών (* Α.Ε) ως και ό,τι έτερον εν τω σκεπτικώ ως απορριπτέον εκρίθη.</w:t>
      </w:r>
    </w:p>
    <w:p>
      <w:pPr>
        <w:pStyle w:val="Style11"/>
        <w:rPr/>
      </w:pPr>
      <w:r>
        <w:rPr/>
        <w:t>Συμψηφίζει εν όλω την δικαστικήν δαπάνην μεταξύ της άνω εναγούσης και της εναγομένης.</w:t>
      </w:r>
    </w:p>
    <w:p>
      <w:pPr>
        <w:pStyle w:val="Style11"/>
        <w:rPr/>
      </w:pPr>
      <w:r>
        <w:rPr/>
        <w:t>Αναβάλλον κατά τα λοιπά την έκδοσιν της οριστικής αποφάσεώς του.</w:t>
      </w:r>
    </w:p>
    <w:p>
      <w:pPr>
        <w:pStyle w:val="Style11"/>
        <w:rPr/>
      </w:pPr>
      <w:r>
        <w:rPr/>
        <w:t>Υποχρεοί την εναγομένην, όπως, διά παντός νομίμου αποδεικτικού μέσου και μαρτύρων, αποδείξη τα ακόλουθα πραγματικά περιστατικά: α) Ότι η φαρμακευτική ουσία “PIROXICAM” (Πιροχικάμη), την οποίαν χρησιμοποιεί διά παρασκευήν του υπ'αυτής παραγομένου ιδιοσκευάσματος υπό την ονομασίαν “VALOPON”, παρασκευάζεται διά μεθόδου διαφόρου της εν τω υπ'αριθμόν 42683/1969 ελληνικώ διπλώματι ευρεσιτεχνίας και τω συνοδεύοντι αυτώ υπομνήματι και δη παρασκευάζεται διά μεθόδου περιγραφομένης εις το υπ'αριθμόν 66779/1981 ελληνικόν δίπλωμα ευρεσιτεχνίας υπό τον τίτλον “Νέα μέθοδος συνθετικής παραγωγής 3-φαρβοξαμιδών των 4-υδροξυ(2H) 1, 2 Βενζοθειαζινο-1, 1-διοξειδίων” η εν αυτή μέθοδος της οποίας, προς παρασκευήν της πιροξικάμης (PIROXICAM) είναι διάφορος της μεθόδου της διαλαμβανομένης εις το υπ'αριθμόν 42683/1969 δίπλωμα της εναγούσης (να καθορισθούν συγκεκριμένως αι τυχόν ομοιότητες και διαφοραί, ιδία αι εκ τούτων ουσιώδεις) και β) Ότι η εις το άνω δίπλωμα ευρεσιτεχνίας της εναγούσης και το συνοδεύον τούτο περιγραφικόν σημείωμα αναφερομένη μέθοδος προς παραγωγήν της επιδίκου φαρμακευτικής ουσίας δεν ήτο κατά τον χρόνον της δηλώσεώς της (11 Αυγούστου 1969) νέα και πρωτότυπος, ήτοι ήτο επαρκώς γνωστή εν Ελλάδι, αποτελούσα ερανισμόν γνωστών από μακρού προγενεστέρων μεθόδων και αντιδράσεων (προσδιορισθήτωσαν) αφ'ενός και αφ'ετέρου αύτη δεν είναι επιδεκτική βιομηχανικής εφαρμογής, ήτοι δι'εφαρμογής της μεθόδου ταύτης δεν είναι δυνατή η εις το εργοστάσιον παραγωγή μεγάλων ποσοτήτων εκ της επιδίκου φαρμακευτικής ουσίας, δυναμένη να χρησιμοποιηθή μόνον εις το εργαστήριον, διά χρήσεως απειροελαχίστων ποσοτήτων πρώτων υλών και συνεπώς αύτη δεν είναι βιομηχανικώς εκμεταλλεύσιμος.</w:t>
      </w:r>
    </w:p>
    <w:p>
      <w:pPr>
        <w:pStyle w:val="Style11"/>
        <w:rPr/>
      </w:pPr>
      <w:r>
        <w:rPr/>
        <w:t>Διατάσσει την διενέργειαν πραγματογνωμοσύνης, διεξακτέας μερίμνη του επιμελεστέρου των διαδίκων.</w:t>
      </w:r>
    </w:p>
    <w:p>
      <w:pPr>
        <w:pStyle w:val="Style11"/>
        <w:rPr/>
      </w:pPr>
      <w:r>
        <w:rPr/>
        <w:t>Διορίζει προς τούτο πραγματογνώμονας τους 1) Καγκαράκην Κων/νου, Χημικόν-Μηχανικόν (*) κλπ. και 2) Αναγνωστοπούλου Στυλιανήν, Φαρμακοποιόν (*), οίτινες, αφού δώσουν τον κατ'άρθρον 408 Κ. Πολ. Δικ. νενομισμένον όρκον ενώπιον του ως κάτωθι διοριζομένου Εισηγητού Δικαστού, συντασσομένης περί τούτου εκθέσεως, καθ'ημέραν και ώραν παρ'αυτού οριστέας, εντός προθεσμίας είκοσιν (20) ημερών από της εις αυτούς επιδόσεως της παρούσης και αφού λάβουν γνώσιν της υπό κρίσιν αγωγής, των διαληφθέντων διπλωμάτων ευρεσιτεχνίας και πάντων των εν τω φακέλλω της δικογραφίας, γνωματεύσουν περί των ανωτέρω αποδεικτέων θεμάτων δι'εκθέσεώς των, δεόντως ητιολογημένης και κατατεθησομένης εις την Γραμματείαν του Δικαστηρίου τούτου, συντασσομένης περί της καταθέσεώς της πράξεως, εντός προθεσμίας εξήκοντα (60) ημερών από της ορκοδοσίας των.</w:t>
      </w:r>
    </w:p>
    <w:p>
      <w:pPr>
        <w:pStyle w:val="Style11"/>
        <w:rPr/>
      </w:pPr>
      <w:r>
        <w:rPr/>
        <w:t>Οι μάρτυρες, ουχί πλείονες των δύο (2) δι'εκάτερον των διαδίκων μερών, εξετασθήσονται εντός προθεσμίας ενενήκοντα (90) ημερών από της επιδόσεως της προκειμένης αποφάσεως και δη οι μεν ενταύθα διαμένοντες ενώπιον του ως Εισηγητού οριζομένου Πρωτοδίκου παρά τω Δικαστηρίω τούτω, Δημητρίου Μουστάκα, οι δε αλλαχού διαμένοντες ενώπιον των, ως εντεταλμένων Δικαστών οριζομένων, Ειρηνοδικών του τόπου της διαμονής των εν τοις οικείοις δικαστικοίς καταστήμασι και εις χρόνον υπό του Εισηγητού ή των εντεταλμένων Δικαστών, αντιστοίχως, εντός της ανωτέρω προθεσμίας, ορισθησόμενον, εν τη αλλοδαπή δε ενώπιον των κατά τόπους Ελληνικών και Προξενικών αρχών.</w:t>
      </w:r>
    </w:p>
    <w:p>
      <w:pPr>
        <w:pStyle w:val="Style11"/>
        <w:rPr/>
      </w:pPr>
      <w:r>
        <w:rPr/>
        <w:t>Εκρίθη και απεφασίσθη</w:t>
      </w:r>
    </w:p>
    <w:p>
      <w:pPr>
        <w:pStyle w:val="Style11"/>
        <w:rPr/>
      </w:pPr>
      <w:r>
        <w:rPr/>
        <w:t>Εν Αθήναις τη 30η Ιουνίου 1982</w:t>
      </w:r>
    </w:p>
    <w:p>
      <w:pPr>
        <w:pStyle w:val="Style11"/>
        <w:rPr/>
      </w:pPr>
      <w:r>
        <w:rPr/>
        <w:t>Ο Πρόεδρος Ο Γραμματεύς</w:t>
      </w:r>
    </w:p>
    <w:p>
      <w:pPr>
        <w:pStyle w:val="Style11"/>
        <w:rPr/>
      </w:pPr>
      <w:r>
        <w:rPr/>
        <w:t>Εδημοσιεύθη δ'αυτόθι εν δημοσία επ'ακροατηρίω συνεδριάσει τη 17η Αυγούστου 1982.</w:t>
      </w:r>
    </w:p>
    <w:p>
      <w:pPr>
        <w:pStyle w:val="Style11"/>
        <w:rPr/>
      </w:pPr>
      <w:r>
        <w:rPr/>
        <w:t>Ο Πρόεδρος Ο Γραμματεύς</w:t>
      </w:r>
    </w:p>
    <w:p>
      <w:pPr>
        <w:pStyle w:val="Normal"/>
        <w:rPr/>
      </w:pPr>
      <w:hyperlink r:id="rId228">
        <w:r>
          <w:rPr/>
        </w:r>
      </w:hyperlink>
    </w:p>
    <w:p>
      <w:pPr>
        <w:pStyle w:val="Normal"/>
        <w:rPr/>
      </w:pPr>
      <w:r>
        <w:rPr/>
      </w:r>
    </w:p>
    <w:p>
      <w:pPr>
        <w:pStyle w:val="Heading3"/>
        <w:spacing w:before="280" w:after="280"/>
        <w:ind w:left="363" w:hanging="0"/>
        <w:rPr/>
      </w:pPr>
      <w:r>
        <w:rPr>
          <w:rFonts w:eastAsia="Arial"/>
        </w:rPr>
        <w:t xml:space="preserve"> </w:t>
      </w:r>
      <w:bookmarkStart w:id="155" w:name="__RefHeading___Toc159307428"/>
      <w:r>
        <w:rPr/>
        <w:t>Απόφαση ΠολΠρωτΑθ. 11.937/1980, σχετικά με αίτηση για δίπλωμα ευρεσιτεχνίας και τον δικαιούχο αυτού</w:t>
      </w:r>
      <w:bookmarkEnd w:id="155"/>
    </w:p>
    <w:p>
      <w:pPr>
        <w:pStyle w:val="Style11"/>
        <w:rPr/>
      </w:pPr>
      <w:r>
        <w:rPr/>
        <w:t xml:space="preserve">Απόφαση ΠολΠρωτΑθηνών 11.937/1980 </w:t>
      </w:r>
      <w:r>
        <w:rPr/>
        <w:drawing>
          <wp:inline distT="0" distB="0" distL="0" distR="0">
            <wp:extent cx="7620" cy="7620"/>
            <wp:effectExtent l="0" t="0" r="0" b="0"/>
            <wp:docPr id="28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6" descr=""/>
                    <pic:cNvPicPr>
                      <a:picLocks noChangeAspect="1" noChangeArrowheads="1"/>
                    </pic:cNvPicPr>
                  </pic:nvPicPr>
                  <pic:blipFill>
                    <a:blip r:embed="rId22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αίτηση για δίπλωμα ευρεσιτεχνίας και τον δικαιούχο αυτού</w:t>
      </w:r>
    </w:p>
    <w:p>
      <w:pPr>
        <w:pStyle w:val="Style11"/>
        <w:rPr/>
      </w:pPr>
      <w:r>
        <w:rPr/>
        <mc:AlternateContent>
          <mc:Choice Requires="wps">
            <w:drawing>
              <wp:inline distT="0" distB="0" distL="0" distR="0">
                <wp:extent cx="6479540" cy="19050"/>
                <wp:effectExtent l="0" t="0" r="0" b="0"/>
                <wp:docPr id="28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Ν ΑΘΗΝΩΝ </w:t>
      </w:r>
    </w:p>
    <w:p>
      <w:pPr>
        <w:pStyle w:val="Style11"/>
        <w:rPr/>
      </w:pPr>
      <w:r>
        <w:rPr/>
        <w:t xml:space="preserve">Γ' Πολιτικόν Τμήμα </w:t>
      </w:r>
    </w:p>
    <w:p>
      <w:pPr>
        <w:pStyle w:val="Style11"/>
        <w:rPr/>
      </w:pPr>
      <w:r>
        <w:rPr/>
        <w:t xml:space="preserve">Συγκείμενον εκ των Δικαστών, Αριστείδη Κρομμύδα, Προέδρου, Χρισ. Χριστοφιλοπούλου, Πρωτοδίκου, και Χρήστου Τσιάμη, Πρωτοδίκου- Εισηγητού. </w:t>
      </w:r>
    </w:p>
    <w:p>
      <w:pPr>
        <w:pStyle w:val="Style11"/>
        <w:rPr/>
      </w:pPr>
      <w:r>
        <w:rPr/>
        <w:t xml:space="preserve">Συνεδριάσαν δημοσία εν τω ακροατηρίω του, την 30ην Απριλίου 1980, παρουσία και του Γραμματέως Αγγέλου Μαρκοπούλου, ίνα δικάση επί της εξής υποθέσεως, μεταξύ: </w:t>
      </w:r>
    </w:p>
    <w:p>
      <w:pPr>
        <w:pStyle w:val="Style11"/>
        <w:rPr/>
      </w:pPr>
      <w:r>
        <w:rPr/>
        <w:t xml:space="preserve">Της εναγούσης, εν Παρισίοις Γαλλίας εδρευούσης Εταιρίας υπό την επωνυμίαν "*", νομίμως εκπροσωπουμένης, παραστάσης δια των πληρεξουσίων της δικηγόρων Γεωργίου Κ. Γαλανόπουλου και Φοίβου Χ. Χριστοδούλου. </w:t>
      </w:r>
    </w:p>
    <w:p>
      <w:pPr>
        <w:pStyle w:val="Style11"/>
        <w:rPr/>
      </w:pPr>
      <w:r>
        <w:rPr/>
        <w:t xml:space="preserve">Της εναγομένης, εν Παλλήνη Αττικής εδρευούσης εταιρίας υπό την επωνυμίαν "*", νομίμως εκπροσωπουμένης, παραστάσης δια του πληρεξουσίου της δικηγόρου Χρυσοστόμου Βούρδα. </w:t>
      </w:r>
    </w:p>
    <w:p>
      <w:pPr>
        <w:pStyle w:val="Style11"/>
        <w:rPr/>
      </w:pPr>
      <w:r>
        <w:rPr/>
        <w:t xml:space="preserve">Η ενάγουσα, δια της από 27ης Δεκεμβρίου 1979 αγωγής της, κατατεθείσης υπ' αύξοντα αριθμόν 11400/1979, ητήσατο τα εν αυτή. </w:t>
      </w:r>
    </w:p>
    <w:p>
      <w:pPr>
        <w:pStyle w:val="Style11"/>
        <w:rPr/>
      </w:pPr>
      <w:r>
        <w:rPr/>
        <w:t xml:space="preserve">Προκειμένης συζητήσεως επί της αγωγής ταύτης, εκφωνηθείσης εκ της σειράς του οικείου πινακίου, κατά την εν αρχή της παρούσης αναφερομένην συνεδρίασιν, καθ' ήν παρέστησαν οι ως άνω πληρεξούσιοι των διαδίκων, αιτησάμενοι εγγράφοις αυτών προτάσεσι, τα εν αυταίς. </w:t>
      </w:r>
    </w:p>
    <w:p>
      <w:pPr>
        <w:pStyle w:val="Style11"/>
        <w:rPr/>
      </w:pPr>
      <w:r>
        <w:rPr/>
        <w:t xml:space="preserve">Ιδόν την Δικογραφίαν. </w:t>
      </w:r>
    </w:p>
    <w:p>
      <w:pPr>
        <w:pStyle w:val="Style11"/>
        <w:rPr/>
      </w:pPr>
      <w:r>
        <w:rPr/>
        <w:t xml:space="preserve">Σκεφθέν κατά τον Νόμον. </w:t>
      </w:r>
    </w:p>
    <w:p>
      <w:pPr>
        <w:pStyle w:val="Style11"/>
        <w:rPr/>
      </w:pPr>
      <w:r>
        <w:rPr/>
        <w:t xml:space="preserve">Επειδή εκ του συνδυασμού των διατάξεων των άρθρων 1,2,4,5,18,19,34,40, 41 και 45 του διατηρηθέντος εν ισχύι δια του άρθρου 14 του ΕισΝΑΚ, Νόμου 2527/1920 "περί διπλωμάτων ευρεσιτεχνίας", ως ούτος ετροποποιήθη υπό των Ν. 3092/1924, 3980/1929, 1450/1950 και 3205/1955 σαφώς συνάγεται ότι, πας όστις εποιήσατο δήλωσιν νέας εφευρέσεως, επιδεκτικής βιομηχανικής εφαρμογής και επέτυχε την απονομήν αυτώ διπλώματος ευρισιτεχνίας, αποκτά το αποκλειστικόν δικαίωμα, όπως επιδίδεται εξ επαγγέλματος εις την παραγωγήν του αντικειμένου της εφευρέσεως, εις την έκθεσιν αυτού προς εμπορίαν ή προς πώλησιν ή εις την χρησιμοποίησίν του και ότι οι τρίτοι μόνον τη συγκαταθέσει αυτού δύνανται να εκμεταλλευθούν το εν λόγω αντικείμενον. Δια φαρμακευτικά προϊόντα χορηγούνται μόνον διπλώματα ευρεσιτεχνίας μεθόδων. Η διάταξις του άρθρου 34 παρ.2 του Ν.2527/1920, ορίζουσα ότι, εάν πρόκειται περί εφευρέσεως, αφορωσης μέθοδον δια την κατασκευήν προιόντος, παν προϊόν της αυτής φύσεως, θεωρείται, μέχρις αποδείξεως του εναντίου, ως κατασκευασθέν κατά την τυχούσαν διπλώματος ευρεσιτεχνίας μέθοδον, καθιεροί υπέρ του στηρίζοντος επί της εις το χορηγηθέν εις αυτήν δίπλωμα ευρεσιτεχνίας μεθόδου αγωγής του επί παραλείψει ή αποζημιώσει ενάγοντος, μάχη το τεκμήριον, ως εκ του οποίου, ο δια της αγωγής ταύτης εναγόμενος, δεν αρκεί να αρνηθή ταύτην, δια την επιτυχή άμυνά του, αλλά δέον να επικαλεσθή και αποδείξη το εναντίον του τεκμηρίου και δη την ένστασιν της παραγωγής του περί ού η αγωγή προϊόντος του, δι' ωρισμένης μεθόδου διαφόρου της δια του διπλώματος ευρεσιτεχνίας προστατευομένης (Α.Π. 1102/76 ΝοΒ 25.523, Α.Π. 1263/1974 ΝοΒ.23.732, ΑΠ 607/1969 ΝοΒ 18.418, Α.Π. 518/1968 ΝοΒ 1735 και 185/1968 ΝοΒ 16,636). Ο κύριος και κάτοχος διπλώματος ευρεσιτεχνίας προστατεύεται έναντι του παρανόμως εκ δόλου ή βαρείας αμελείας χρησιμοποιούντος την εφεύρεσίν του, δια της ασκήσεως αγωγής επί αποζημιώσει ενώπιον του αρμοδίου καθ' ύλην Δικαστηρίου (Πρωτοδικείου) ή "δημοσίας αγωγής "ενώπιον Ποινικού Δικαστηρίου, εκάτερον των οποίων (Δικαστηρίων), επιληφθέν της ενώπιον αυτού αχθείσης αγωγής, δύναται να διατάξη ακριβή περιγραφήν των παρανόμως κατασκευασθέντων προϊόντων, των χρησιμοποιηθεισών εγκαταστάσεων κλπ. ως και την κατάσχεσιν αυτών. Περαιτέρω ο κύριος και κάτοχος του εν λόγω διπλώματος, προσβαλλόμενος παρανόμως εις το αποκλειστικόν δικαίωμα επί των προϊόντων της διανοίας του, δεν έχει μόνον κατά του χρησιμοποιούντος εκ δόλου ή βαρείας αμελείας την εφευρεσίν του την εκ του άρθρου 34 και επ. του ρηθέντος Ν. 2527/1920 δια γραφομένην ένδικον προστασίαν, αλλά και την εκ του άρθρου 60 Α.Κ. τοιαύτην, καθ' ήν, ο θιγόμενος εις το δικαίωμα του προϊόντος της διανοίας του, δικαιούται να απαιτήση, κατά τους όρους του νόμου, την άρσιν της προσβολής, έτι δε και την παράλειψιν αυτής εν τω μέλλοντι. Περαιτέρω αξίωσις προς αποζημίωσιν, κατά τας περί αδικοπραξιών διατάξεις, δεν αποκλείεται. Ως προϊόντα της διανοίας, εμπίπτοντα εις την προστασίαν του προδιαληφθέντος άρθρου 60 ΑΚ, νοούνται όχι μόνον τα καλλιτεχνικά και λογοτεχνικά έργα, αλλά και αι εφευρέσεις, η δε προσβολή του επί της εφευρέσεως δικαιώματος του εφευρέτου, συντελείται όχι μόνον δι' αποκαλύψεως του τηρηθέντος περί ταύτης μυστικού, αλλά και δια της παρά τρίτου οικειοποιήσεως ως έργου της ιδίας αυτού επινοήσεως ή δια της παρ' αυτού εκμεταλλεύσεως της εφευρέσεως προς παραγωγήν του αντικειμένου ταύτης (βλ.Μπαλή Γεν. Αρχαί, παρ.25,26, Γιαννοπούλου Γεν.Αρχαί, Τ.Α. παρ.60 εδ.1 και 2, Καραβά Εγχειρ. Εμπορ. Δικ., Τ.Α. παρ.146 και 151, Α.Π. 183/63 Ε.Ε.Ν. 30.531). Εν προκειμένω δια της υπό κρίσιν αγωγής ιστορείται ότι εις την ενάγουσαν αλλοδαπήν εταιρίαν, εν Παρισίοις ο εδρεύουσαν, εχορηγήθη υπό του Υπουργείου, Εμπορίου, κατόπιν της από 29-5-1973 δηλώσεως της, το υπ' αριθμόν 54612/1976 δίπλωμα ευρεσιτεχνίας μετ' αναγνωρίσεως συμβατικής προτεραιότητος εν Γαλλία από 1-6-1972 και 3-4-1973, δυνάμει των αντιστοίχων υπ' αριθμ. 19804,19803,21307 και 12045 (γαλλικών) διπλωμάτων ευρεσιτεχνίας, δια την εν αυτώ (διπλώματι) περιγραφομένην και υπ' αυτής επινοηθείσαν νέαν, πρωτότυπον και βιομηχανικώς εκμεταλλεύσιμον μέθοδον παραγωγής της χημικής ουσίας: 5 (αμινοσουλφονυλο-)Ν/(1-αιθυλο-πυρολιδινυλο)-μεθυλο/-2-μεθοξυ- βενζαμίδιον, γνωστής εν τη χημική ορολογία υπό το κοινόχρηστον όνομα SULPIRIDE (σουλπιρίδιον), όπερ χρησιμοποιείται ως αποκλειστική δραστική ουσία δια την κατασκευήν του φαρμακευτικού προιόντος της, γνωστού υπό την ονομασίαν "DOCMATYL" περιέχοντος αντιεμετικάς ιδιότητας και χρησιμοποιουμένου εν τη θεραπευτική αγωγή διανοητικών νόσων. Οτι η εναγομένη ήρξατο προσφάτως παρασκευάζουσα φαρμακευτικόν ιδιοσκεύασμα, το οποίον έθεσεν εις κυκλοφορίαν εις την Ελληνικήν αγοράν, υπό την ονομασίαν "VALIREM" και ότι το εν λόγω ιδιοσκεύασμα περιέχει ως αποκλειστικήν δραστικήν ουσίαν το SULPIRIDE, η μέθοδος παραγωγής της οποίας είναι ομοία προς την μέθοδον παραγωγής, περί ής το προμνημονευθέν δίπλωμα ευρεσιτεχνίας. Διώκεται δε όπως, αναγνωριζομένης της εναγούσης, ως δικαιούχου ευρεσιτεχνίας μεθόδου παρασκευής της εν αυτώ (διπλώματι) φαρμακευτικής ουσίας "SULPIRIDE", υποχρεωθή η εναγομένη, δι' αποφάσεως κηρυσσομένης προσωρινώς εκτελεστής, να παύση χρησιμοποιούσα καθ' οιονδήποτε τρόπον, κατά την παραγωγήν, εμπορίαν και διάθεσιν φαρμακευτικών προϊόντων, την δια της προστατευομένης ως άνω μεθόδου παρασκευής ουσίαν "SULPIRIDE", επ' απειλή χρηματικής ποινής και προσωπικής κρατήσεως κατά των νομίμων εκπροσώπων αυτής, δι' εκάστην παράβασιν, διατασσομένης άμα της αφαιρέσεως και καταστροφής του φαρμακευτικού προϊόντος "VALIREM" και να καταδικασθή η εναγομένη εις την δικαστικήν δαπάνην αυτής. Υπό τα περιστατικά ταύτα η προκειμένη αγωγή είναι νόμιμος, συμφώνως προς τας προεκτεθείσας αιτιολογίας, έρεισμα ευρίσκουσα εις τας διατάξεις των άρθρων 70,907, 908,947 παρ.1 176 ΚΠολΔ, 60 ΑΚ, 1,2,4,5,7,18,19,21,23,27,34,40 και 41 Ν.2527/1920 "περί διπλωμάτων ευρεσιτεχνίας", ως ούτος ετροποποιήθη δια των προδιαληφθέντων νόμων, άρθρ.1 παρ.1 ν.δ. 8/17 Ιουνίου 1926, ως ετροποποιήθη δια ν.δ.12-11-1927 και εκυρώθη δια Ν.3462/1928 εν συνδυασμώ προς άρθρον 45 του Ν. 5607/1932 (ίδετε και Α.Π. 1263/1974 εν ΝοΒ 23.732), εν συδυασμώ και προς τας διατάξεις των άρθρων 1,2, 4,4, δις και 11 της δια του Ν.213/1975 κυρωθείσης από 2-6-1934 διεθνούς συμβάσεως Παρισίων-Βρυξελλών-Ουασιγκτώνος-Χάγης-Λονδίνου "περί συστάσεως ενώσεως προς προστασίαν της βιομηχανικής ιδιοκτησίας", ως αύτη ανεθεωρήθη εν Στοκχόλμη την 14-7-1967. Οθεν αρμοδίως φερομένη αύτη ενώπιον του Δικαστηρίου τούτου (άρθρα 18 και 22 ΚΠολΔ), δέον όπως ερευνηθή περαιτέρω κατ' ουσίαν (βλ. την ομοίως αποφανθείσαν υπ' αριθμ.7177/1980 απόφασιν του Δικαστηρίου τούτου αδημοσ.) </w:t>
      </w:r>
    </w:p>
    <w:p>
      <w:pPr>
        <w:pStyle w:val="Style11"/>
        <w:rPr/>
      </w:pPr>
      <w:r>
        <w:rPr/>
        <w:t xml:space="preserve">Επειδή η εναγομένη προς αντίκρουσιν της αγωγής ισχυρίζεται ότι το απονεμηθέν εις την ενάγουσαν αλλοδαπήν εταιρίαν υπ' αριθμ. 54612/1976 δίπλωμα ευρεσιτεχνίας είναι άκυρον, καθ' όσον η εφεύρεσις δεν είναι νέα, αλλ' αντιθέτως ότι, κατά την στιγμήν της δηλώσεως προς απόκτησιν του διπλώματος, ήτο αύτη επαρκώς γνωστή εν Ελλάδι ως αποτελούσα αντιγραφήν του λήξαντος την 30-1-1980 υπ' αριθμ. 29841 διπλώματος της εν VEW Η.Π.Α. φαρμακευτικής εταιρείας υπό την επωνυμίαν MERK και CO INC και ότι η ενάγουσα εκ προθέσεως παρέλειψε ν' αναφέρη εν τη περιγραφή της εφευρέσεως μέρος του μυστικού του ή ανέφερε τούτο κατά τρόπον μη ακριβή. Ο ισχυρισμός ούτος της εναγομένης είναι νόμιμος ως συνιστών ένστασιν κατά τα προκύπτοντα εκ των συνδεδυασμένων διατάξεων των άρθρων 1,2, και 10 εδάφιον α' και β' του Νόμου 2527/1920 "Περί διπλωμάτων ευρεσιτεχνίας" και δέον, επί τη αρνήσει της εναγούσης, όπως υποχρεωθή η εναγομένη εις απόδειξιν αυτού δια παντός νομίμου αποδεικτικού μέσου και μαρτύρων, επιτρεπομένων δια το ανέφικτον της κτήσεως εγγράφου αποδείξεως ως εκ της φύσεως των αποδεικτέων (άρθρ.394 παρ.1β ΚΠολΔ). </w:t>
      </w:r>
    </w:p>
    <w:p>
      <w:pPr>
        <w:pStyle w:val="Style11"/>
        <w:rPr/>
      </w:pPr>
      <w:r>
        <w:rPr/>
        <w:t xml:space="preserve">Επειδή η εναγομένη, συνομολογούσα ότι δια την παρασκευήν του ως άνω φαρμακευτικού προϊόντος της "VALIREM" χρησιμοποιεί ως βασικήν δραστικήν ουσίαν το "SULPIRIDE" ισχυρίζεται, περαιτέρω, ότι η μέθοδος, ήν χρησιμοποιεί αύτη προς παρασκευήν του είναι διάφορος της δια του διπλώματος της εναγούσης προστατευομένης μεθόδου παρασκευής αυτού (σουλπιριδίου). Ο ισχυρισμός ούτος είναι νόμιμος, στηριζόμενος εις την προδιαληφθείσαν διάταξιν του άρθρου 34 Ν.2527/1920 και αποδεικτέος καθίσταται υπό της ενισταμένης δια των αυτών ως άνω αποδεικτέων μέσων και επί τη ιδία αιτιολογία. </w:t>
      </w:r>
    </w:p>
    <w:p>
      <w:pPr>
        <w:pStyle w:val="Style11"/>
        <w:rPr/>
      </w:pPr>
      <w:r>
        <w:rPr/>
        <w:t xml:space="preserve">Επειδή εκ του εν νομίμω φωτοτυπικώ αντιγράφω προσκομιζομένου υπ' αριθμ. 54612/6-9-1976 διπλώματος ευρεσιτεχνίας του Υπουργείου Εμπορίου μετά του συνοδεύοντος τούτο περιγραφικού υπομνήματος αποδεικνύεται η παραχώρησις εις την ενάγουσα διπλώματος ευρεσιτεχνίας δια την εφεύρεσιν αυτής υπό τον τίτλον "μέθοδος παρασκευής 2-ΑΛΚΟΞΥ 4-5 ΥΠΟΚΑΤΕΣΤΗΜΕΝΩΝ ΒΕΝΖΑΜΙΔΩΝ" και η αναγνώρισις συμβατικής προτεραιότητος από 1-6-1972, 12-6-1972 και 3-4-1973 εν Γαλλία δυνάμει των υπ' αριθμ. 19804, 19803, 21307 και 12045 αντιστοίχων γαλλικών διπλωμάτων ευρεσιτεχνίας. Δεν απαιτείται όθεν να υποχρεωθή η ενάγουσα εις απόδειξιν ετέρου τινός πραγματικού περιστατικού προς παροχήν εις αυτήν δικαστικής προστασίας, δια την προστατευομένην ως άνω μέθοδον και το εξ αυτής παραγόμενον προιόν "DOGMATYL". </w:t>
      </w:r>
    </w:p>
    <w:p>
      <w:pPr>
        <w:pStyle w:val="Style11"/>
        <w:rPr/>
      </w:pPr>
      <w:r>
        <w:rPr/>
        <w:t xml:space="preserve">Επειδή η εξέτασις των μαρτύρων, ων ο αριθμός δεν δύναται να υπερβή τους δύο (2), δι' έκαστον των διαδίκων μερών, δια τε την απόδειξιν και την ανταπόδειξιν, απαιτούσα χρόνον πολύν και μη δυναμένη να πε- ρατωθή εν μια επ' ακροατηρίου συνεδριάσει, διεξαχθήσεται εκτός αυτού, ενταύθα μεν ενώπιον Εισηγητού Δικαστού, των δε αλλαχού κατοικούντων ή διαμενόντων, ενώπιον των κατά τόπους Ειρηνοδικών, διοριζομένων ως εντεταλμένων Δικαστών, κατά τα εν τω διατακτικώ (άρθρα 341, 396 και 406 ΚΠολΔ). </w:t>
      </w:r>
    </w:p>
    <w:p>
      <w:pPr>
        <w:pStyle w:val="Style11"/>
        <w:rPr/>
      </w:pPr>
      <w:r>
        <w:rPr/>
        <w:t xml:space="preserve">Επειδή εν όψει της ιδιαζούσης φύσεως του άνω αποδεικτέου θέματος, παραγωγής δηλαδή του φαρμακευτικού ιδιοσκευάσματος "VALIREM" και ιδία της βασικής αυτού δραστικής ουσίας "SULPIRIDE" δια μεθόδου διαφόρου της δια του άνω διπλώματος προστατευομένης, το Δικαστήριον κρίνει επάναγκες, όπως διαταχθή πραγματογνωμοσύνη, διεξακτέα υπό δύο πραγματογνωμόνων, καθ' όσον πρόκειται περί ζητήματος, δια την αντίληψιν του οποίου απαιτούνται ειδικαί γνώσεις της επιστήμης της φαρμακευτικής και χημείας (άρθρα 368,370-372 ΚΠολΔ). </w:t>
      </w:r>
    </w:p>
    <w:p>
      <w:pPr>
        <w:pStyle w:val="Style11"/>
        <w:rPr/>
      </w:pPr>
      <w:r>
        <w:rPr/>
        <w:t xml:space="preserve">Επειδή, περαιτέρω, η ενάγουσα, επικαλουμένη επείγουσαν περίπτωσιν, εκ του λόγου ότι, μέχρις εκδόσεως οριστικής αποφάσεως επί της ενδίκου αγωγής, θα υποστή αύτη εκ της κυκλοφορίας του προιόντος της εναγομένης ζημίαν, αιτείται όπως ληφθώσιν ασφαλιστικά μέτρα, επί τω τέλει ίνα διαταχθή προσωρινώς η περιγραφή και κατάσχεσις των υπό το σήμα "VALIREM" κυκλοφορούντών προϊόντων της καθ' ής', απαγορευομένης άμα εις αυτήν της χρησιμοποιήσεως κατά την παραγωγήν των φαρμακευτικών της προϊόντων, της ουσίας σουλπιρίδιον ως και της εμπορίας και διαθέσεως τοιούτων προϊόντων της, επ' απειλή κατ'αυτής δια πάσαν εν τω μέλλοντι παράβασιν χρηματικής ποινής και προσωπικής κρατήσεως κατά των νομίμων εκπροσώπων της. Ούτως έχουσα η αίτησις αύτη, είναι νόμιμος, στηριζομένη εις τας εν τη πρώτη σκέψει της παρούσης δια- ληφθείσας διατάξεις καθώς και εις τας διατάξεις των άρθρων 682 παρ.1 και 2, 731 και 732 ΚΠολΔ, αρμοδίως δε υποβαλλομένη ενώπιον του Δικαστηρίου τούτου, ενώ εκκρεμεί η κυρία δίκη (άρθρον 684 ΚΠολΔ), δέον όπως ερευνηθή περαιτέρω κατ' ουσίαν. </w:t>
      </w:r>
    </w:p>
    <w:p>
      <w:pPr>
        <w:pStyle w:val="Style11"/>
        <w:rPr/>
      </w:pPr>
      <w:r>
        <w:rPr/>
        <w:t xml:space="preserve">Επειδή εκ των καταθέσεων των ενόρκως επ' ακροατηρίω εξετασθέντων μαρτύρων των διαδίκων Ε. Κ. (εναγούσης) και Γ. Β. (εναγομένης), περιλαμβανομένων εις τα ταυτάριθμα τη παρούση πρακτικά συνεδριάσεως, των προσκομιζομένων αμφοτέρων εγγράφων, των υπό των πληρεξουσίων των διαδίκων εκτεθέντων και της εν γένει συζητήσεως της υποθέσεως δεν επιθανολογήθη, κατά την κρίσιν του Δικαστηρίου, ότι συντρέχει επείγουσα περίπτωσις προς λήψιν του αιτουμένου ασφαλιστικού μέτρου ή οιουδήποτε ετέρου τοιούτου ως εκ της παρόδου ικανού χρόνου και δή διετίας περίπου, αφ' ής έλαβε γνώσιν η ενάγουσα της παρασκευής και κυκλοφορίας εν Ελλάδι του φαρμακευτικού ιδιοσκευάσματος υπό την ονομασίαν "VALIREM",καθ' ά δείκνυται εκ της επικαλουμένης και προσαγομένης από 21-11-1978 αιτήσεως της προς το Μονομελές Πρωτοδικείον Αθηνών δια την λήψιν του ιδίου ασφαλιστικού μέτρου κατά της εναγομένης, εφ' ής εξεδόθη η υπ' αριθμ.2922/1979 απορριπτική απόφασις αυτού ως και της δυνατότητος εκδόσεως εντός συντόμου χρόνου οριστικής αποφάσεως επί της ενδίκου υποθέσεως, εν όψει της εκδικάσεως πρότερον ομοίας υποθέσεως και της τασσομένης δια της παρούσης αποφάσεως πραγματογνω- μοσύνης επί της προκειμένης αγωγής και συνεπώς δέον όπως απορριφθή η υπό κρίσιν αίτησις και συμψηφισθή η δικαστική δαπάνη μεταξύ των διαδίκων, λόγω της ευλόγου αμφιβολίας της εναγούσης, εν όψει των προεκτεθέντων, περί την έκβασιν της προκειμένης δίκης (άρθρ.179 ΚΠολΔ). </w:t>
      </w:r>
    </w:p>
    <w:p>
      <w:pPr>
        <w:pStyle w:val="Style11"/>
        <w:rPr/>
      </w:pPr>
      <w:r>
        <w:rPr/>
        <w:t xml:space="preserve">ΔΙΑ ΤΑΥΤΑ </w:t>
      </w:r>
    </w:p>
    <w:p>
      <w:pPr>
        <w:pStyle w:val="Style11"/>
        <w:rPr/>
      </w:pPr>
      <w:r>
        <w:rPr/>
        <w:t xml:space="preserve">Δικάζον κατ' αντιμωλία των διαδίκων. </w:t>
      </w:r>
    </w:p>
    <w:p>
      <w:pPr>
        <w:pStyle w:val="Style11"/>
        <w:rPr/>
      </w:pPr>
      <w:r>
        <w:rPr/>
        <w:t xml:space="preserve">Απορρίπτει την σωρευθείσαν εν τω αυτώ δικογράφω αίτησιν της εναγούσης περί λήψεως ασφαλιστικών μέτρων. </w:t>
      </w:r>
    </w:p>
    <w:p>
      <w:pPr>
        <w:pStyle w:val="Style11"/>
        <w:rPr/>
      </w:pPr>
      <w:r>
        <w:rPr/>
        <w:t xml:space="preserve">Και </w:t>
      </w:r>
    </w:p>
    <w:p>
      <w:pPr>
        <w:pStyle w:val="Style11"/>
        <w:rPr/>
      </w:pPr>
      <w:r>
        <w:rPr/>
        <w:t xml:space="preserve">Συμψηφίζει την εκατέρωθεν δικαστικήν δαπάνην. </w:t>
      </w:r>
    </w:p>
    <w:p>
      <w:pPr>
        <w:pStyle w:val="Style11"/>
        <w:rPr/>
      </w:pPr>
      <w:r>
        <w:rPr/>
        <w:t xml:space="preserve">Αναβάλλον, κατά τα λοιπά, ν' αποφασίσθη οριστικώς επί της αγωγής. </w:t>
      </w:r>
    </w:p>
    <w:p>
      <w:pPr>
        <w:pStyle w:val="Style11"/>
        <w:rPr/>
      </w:pPr>
      <w:r>
        <w:rPr/>
        <w:t xml:space="preserve">Υποχρεοί την εναγομένης όπως, δια παντός νομίμου αποδεικτικού μέσου και μαρτύρων, αποδείξη τα κάτωθι πραγματικά περιστατικά: α) ότι η περιγραφομένη εν τω υπ' αριθμ. 54612/1976 διπλώματι ευρεσιτεχνίας της εναγούσης εφεύρεσις δεν είναι νέα, καθ' όσον αύτη ήτο κατά την στιγμήν της δηλώσεως προς απόκτησιν του ανωτέρω διπλώματος επαρκώς γνωστή εν Ελλάδι ως αποτελούσα αντιγραφήν του λήξαντος την 30-1-1980 διπλώματος της εν * Η.Π.Α. φαρμακευτικής εταιρείας υπό την επωνυμίαν * και *, β) ότι η ενάγουσα εκ προθέσεως παρέλειψε ν' αναφέρη εν τη περιγραφή της εφευρέσεως μέρος του μυστικού του ή ανέφερε τούτο κατά τρόπον μη ακριβή (καθορισθήτωσαν υπό των μαρτύρων συγκεκριμένως τα περιστατικά ταύτα). και γ) Οτι η φαρμακευτική ουσία SULPIRIDE (σουλπιρίδιον) την οποίαν χρησιμοποιεί δια την παρασκευήν του υπ' αυτής παραγομένου ιδιοσκευάσματος υπό την ονομασίαν "VALIREM", παρασκευάζεται δια μεθόδου διαφόρου της εν τω υπ' αριθμ. 54612/1976 ελληνικώ διπλωμάτι ευρεσιτεχνίας και τω συνοδεύοντι αυτώ περιγραφικώ υπομνήματι διαλαμβανομένης και δη παρασκευάζεται δια μεθόδου περιγραφομένης εις το υπ' αριθμ. 50032/1975 ελληνικόν δίπλωμα εύρεσιτεχνίας υπό τον τίτλον "Μέθοδος δια την παραγωγήν και διαχωρισμόν διαφόρων στερεοϊσομερών τύπων της 1-Αιθυλο-2-(2μεθοξυ-5-σουλφαμι-δοβενζαμιδο-μεθυλ) πυρρολιδίνης (σουλπιρίδης) της εταιρίας *, τη συναινέσει της οποίας αύτη (εναγομένη) εκμεταλλεύεται την ευρεσιτεχνίαν ταύτην, η εν αυτή μέθοδος της οποίας προς παρασκευήν του σουλπιριδίου, είναι διάφορος της μεθόδου της διαλαμβανομένης εις το υπ' αριθμ. 54612/1976 δίπλωμα της εναγούσης (να καθορισθούν συγκεκριμένως αι τυχόν ομοιότητες και διαφοραί, ιδία αι εκ τούτων ουσιώδεις). </w:t>
      </w:r>
    </w:p>
    <w:p>
      <w:pPr>
        <w:pStyle w:val="Style11"/>
        <w:rPr/>
      </w:pPr>
      <w:r>
        <w:rPr/>
        <w:t xml:space="preserve">Διατάσσει την διενέργειαν πραγματογνωμοσύνης, διεξακτέας υπό του επιμελεστέρου των διαδίκων. </w:t>
      </w:r>
    </w:p>
    <w:p>
      <w:pPr>
        <w:pStyle w:val="Style11"/>
        <w:rPr/>
      </w:pPr>
      <w:r>
        <w:rPr/>
        <w:t xml:space="preserve">Διορίζει προς τούτο πραγματογνώμονας τους 1) Χούλην Νικόλαον, Καθηγητήν της Φαρμακευτικής Τεχνολογίας Πανεπιστημίου Αθηνών (*) και 2) Γκέλην Νικόλαον, Χημικόν Γενικού Χημείου του Κράτους (*), οίτινες, αφού δώσωσι τον κατ' άρθρον 408 ΚΠολΔ νενομισμένον όρκον ενώπιον του ως κάτωθι διοριζομένου Εισηγητού Δικαστού, συντασσομένης περί τούτου εκθέσεως, καθ' ημέραν και ώραν παρ' αυτού οριστέαν, εντός προθεσμίας είκοσιν (20) ημερών από της εις αυτούς επιδόσεως της παρούσης και αφού λάβωσι γνώσιν της υπό κρίσιν αγωγής, των διαληφθέντων διπλωμάτων ευρεσιτεχνίας και πάντων των εν τω φακέλλω της δικογραφίας, γνωματεύσουν περί του ανωτέρω αποδεικτέου θέματος δι' εκθέσεως των δεόντων ητιολογημένης και κατατεθησομένης εις την Γραμματείαν του Δικαστηρίου τούτου, συντασσομένης περί της καταθέσεως της πράξεως, εντός προθεσμίας εξήκοντα (60) ημερών από της ορκοδοσίας των. </w:t>
      </w:r>
    </w:p>
    <w:p>
      <w:pPr>
        <w:pStyle w:val="Style11"/>
        <w:rPr/>
      </w:pPr>
      <w:r>
        <w:rPr/>
        <w:t xml:space="preserve">Οι μάρτυρες, ουχί πλείονες των δύο (2) δι' έκαστον των διαδίκων μερών, δια τε την απόδειξιν και την ανταπόδειξιν, εξετασθήσονται εντός προθεσμίας τριών (3) μηνών από της νομίμου επιδόσεως της παρούσης, ενταύθα μεν ενώπιον του ως Εισηγητού Δικαστού διοριζομένου Πρωτοδικείου Χρήστου Τσιάμη, αλλαχού δε ενώπιον των Ειρηνοδίκων του τόπου της κατοικίας ή διαμονής των, καθ' ημέραν και ώραν υπ' αυτών (Δικαστών) οριστέας, εντός της ως άνω προθεσμίας και εν τοις οικείοις αυτών δικαστικοίς Καταστήμασιν. </w:t>
      </w:r>
    </w:p>
    <w:p>
      <w:pPr>
        <w:pStyle w:val="Style11"/>
        <w:rPr/>
      </w:pPr>
      <w:r>
        <w:rPr/>
        <w:t xml:space="preserve">Εκρίθη και απεφασίσθη Εν Αθήναις τη 25η Ιουνίου 1980 </w:t>
      </w:r>
    </w:p>
    <w:p>
      <w:pPr>
        <w:pStyle w:val="Style11"/>
        <w:rPr/>
      </w:pPr>
      <w:r>
        <w:rPr/>
        <w:t xml:space="preserve">Ο Πρόεδρος Ο Γραμματέας </w:t>
      </w:r>
    </w:p>
    <w:p>
      <w:pPr>
        <w:pStyle w:val="Style11"/>
        <w:rPr/>
      </w:pPr>
      <w:r>
        <w:rPr/>
        <w:t xml:space="preserve">Εδημοσιεύθη δ' αυτόθι εν δημοσία επ' ακροατηρίω συνεδριάσει τη 27η Ιουνίου 1980 </w:t>
      </w:r>
    </w:p>
    <w:p>
      <w:pPr>
        <w:pStyle w:val="Style11"/>
        <w:rPr/>
      </w:pPr>
      <w:r>
        <w:rPr/>
        <w:t xml:space="preserve">Ο ΠΡΟΕΔΡΟΣ Ο ΓΡΑΜΜΑΤΕΥΣ </w:t>
      </w:r>
    </w:p>
    <w:p>
      <w:pPr>
        <w:pStyle w:val="Style11"/>
        <w:rPr/>
      </w:pPr>
      <w:r>
        <w:rPr/>
        <w:t xml:space="preserve">Η Καθ/σα Σ. Δογορίτου </w:t>
      </w:r>
    </w:p>
    <w:p>
      <w:pPr>
        <w:pStyle w:val="Normal"/>
        <w:rPr/>
      </w:pPr>
      <w:r>
        <w:rPr/>
      </w:r>
    </w:p>
    <w:p>
      <w:pPr>
        <w:pStyle w:val="Heading3"/>
        <w:spacing w:before="280" w:after="280"/>
        <w:ind w:left="363" w:hanging="0"/>
        <w:rPr/>
      </w:pPr>
      <w:r>
        <w:rPr>
          <w:rFonts w:eastAsia="Arial"/>
        </w:rPr>
        <w:t xml:space="preserve"> </w:t>
      </w:r>
      <w:bookmarkStart w:id="156" w:name="__RefHeading___Toc159307429"/>
      <w:r>
        <w:rPr/>
        <w:t>Απόφαση ΠολΠρωτΑθ. 6913/1980, σχετικά με δίπλωμα ευρεσιτεχνίας</w:t>
      </w:r>
      <w:bookmarkEnd w:id="156"/>
    </w:p>
    <w:p>
      <w:pPr>
        <w:pStyle w:val="Style11"/>
        <w:rPr/>
      </w:pPr>
      <w:r>
        <w:rPr/>
        <w:t xml:space="preserve">Απόφαση ΠολΠρωτΑθηνών 6913/1980 </w:t>
      </w:r>
      <w:r>
        <w:rPr/>
        <w:drawing>
          <wp:inline distT="0" distB="0" distL="0" distR="0">
            <wp:extent cx="7620" cy="7620"/>
            <wp:effectExtent l="0" t="0" r="0" b="0"/>
            <wp:docPr id="28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7" descr=""/>
                    <pic:cNvPicPr>
                      <a:picLocks noChangeAspect="1" noChangeArrowheads="1"/>
                    </pic:cNvPicPr>
                  </pic:nvPicPr>
                  <pic:blipFill>
                    <a:blip r:embed="rId23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δίπλωμα ευρεσιτεχνίας</w:t>
      </w:r>
    </w:p>
    <w:p>
      <w:pPr>
        <w:pStyle w:val="Style11"/>
        <w:rPr/>
      </w:pPr>
      <w:r>
        <w:rPr/>
        <mc:AlternateContent>
          <mc:Choice Requires="wps">
            <w:drawing>
              <wp:inline distT="0" distB="0" distL="0" distR="0">
                <wp:extent cx="6479540" cy="19050"/>
                <wp:effectExtent l="0" t="0" r="0" b="0"/>
                <wp:docPr id="29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Ν ΑΘΗΝΩΝ</w:t>
      </w:r>
    </w:p>
    <w:p>
      <w:pPr>
        <w:pStyle w:val="Style11"/>
        <w:rPr/>
      </w:pPr>
      <w:r>
        <w:rPr/>
        <w:t>Γ' ΠΟΛΙΤΙΚΟΝ ΤΜΗΜΑ (ΕΜΠΟΡΙΚΟΝ)</w:t>
      </w:r>
    </w:p>
    <w:p>
      <w:pPr>
        <w:pStyle w:val="Style11"/>
        <w:rPr/>
      </w:pPr>
      <w:r>
        <w:rPr/>
        <w:t>Συγκείμενον εκ τών Δικαστών Βασιλείου Καρβέλα, Προέδρου, Νικολ. Σαλταμπάση, Πρωτοδίκου και Δημ. Μουστάκα, Πρωτοδίκου-Εισηγητού.</w:t>
      </w:r>
    </w:p>
    <w:p>
      <w:pPr>
        <w:pStyle w:val="Style11"/>
        <w:rPr/>
      </w:pPr>
      <w:r>
        <w:rPr/>
        <w:t>Συνεδριάσαν δημοσία εν τω ακροατηρίω του την 12 Μαρτίου 1980, παρουσία και του Γραμματέως Αγγελου Μαρκοπούλου, ίνα δικάση επί της εξής υποθέσεως μεταξύ:</w:t>
      </w:r>
    </w:p>
    <w:p>
      <w:pPr>
        <w:pStyle w:val="Style11"/>
        <w:rPr/>
      </w:pPr>
      <w:r>
        <w:rPr/>
        <w:t>Των εναγόντων: 1) Ε. Μ., κατοίκου Αθηνών και 2) εν Κορωπίω εδρευούσης Εταιρείας Περιωρισμένης Ευθύνης υπό την επωνυμίαν “* Ε.Π.Ε.”, νομίμως εκπροσωπουμένης, παραστάντων δια της πληρεξουσίου των δικηγόρου Αικατερίνης Τσουρούλα-Σωτηροπούλου. Και</w:t>
      </w:r>
    </w:p>
    <w:p>
      <w:pPr>
        <w:pStyle w:val="Style11"/>
        <w:rPr/>
      </w:pPr>
      <w:r>
        <w:rPr/>
        <w:t>Του εναγομένου Χ. Κ., κατοίκου Αθηνών, παραστάντος δια του πληρεξουσίου του δικηγόρου Τιμοθέου Μυλωνά.</w:t>
      </w:r>
    </w:p>
    <w:p>
      <w:pPr>
        <w:pStyle w:val="Style11"/>
        <w:rPr/>
      </w:pPr>
      <w:r>
        <w:rPr/>
        <w:t>Οι ενάγοντες δια της από 20ης Δεκεμβρίου 1977, αγωγής των, κατατεθείσης υπ' αύξοντα αριθμόν καταθέσεως 1123/1978 και δια τους εν αύτη αναφερομένους λόγους, ηττήσαντο τα εν αυτή.</w:t>
      </w:r>
    </w:p>
    <w:p>
      <w:pPr>
        <w:pStyle w:val="Style11"/>
        <w:rPr/>
      </w:pPr>
      <w:r>
        <w:rPr/>
        <w:t>Συζητήσεως γενομένης επί της αγωγής ταύτης εξεδόθη η υπ' αριθ. 8304/1978 προδικαστική απόφασις του Δικαστηρίου τούτου τάξασα τα εν αυτή.</w:t>
      </w:r>
    </w:p>
    <w:p>
      <w:pPr>
        <w:pStyle w:val="Style11"/>
        <w:rPr/>
      </w:pPr>
      <w:r>
        <w:rPr/>
        <w:t>Ηδη φέρεται προς περαιτέρω συζήτησιν συνεπεία κλήσεως των εναγόντων, εκφωνηθείσης εκ της σειράς του οικείου πινακίου κατά την εν αρχή της παρούσης αναφερομένην συνεδρίασιν καθ' ήν παρέστησαν ο ως άνω πληρεξούσιοι των διαδίκων, αιτησάμενοι εγγράφοις αυτών προτάσεσι, τα εν αυταίς.</w:t>
      </w:r>
    </w:p>
    <w:p>
      <w:pPr>
        <w:pStyle w:val="Style11"/>
        <w:rPr/>
      </w:pPr>
      <w:r>
        <w:rPr/>
        <w:t>Ιδόν την δικογραφίαν-Σκεφθέν κατά τον Νόμον</w:t>
      </w:r>
    </w:p>
    <w:p>
      <w:pPr>
        <w:pStyle w:val="Style11"/>
        <w:rPr/>
      </w:pPr>
      <w:r>
        <w:rPr/>
        <w:t>Επειδή νομίμως φέρεται προς περαιτέρω συζήτησιν η υπό κρίσιν αγωγή ως και η επ' αυτής ασκηθείσα ανταγωγή δια της από 1-2-1980 κλήσεως του ενάγοντος-αντεναγομένου, μετά την έκδοσιν της υπ' αριθμ. 8304/1978 προδικαστικής αποφάσεως του Δικαστηρίου τούτου αποφάσεως και την διεξαγωγήν των δι' αυτής ταχθεισών αποδείξεων.</w:t>
      </w:r>
    </w:p>
    <w:p>
      <w:pPr>
        <w:pStyle w:val="Style11"/>
        <w:rPr/>
      </w:pPr>
      <w:r>
        <w:rPr/>
        <w:t>Επειδή εκ των καταθέσεων των ενόρκως εκατέρωθεν εξετασθέντων μαρτύρων, των περιεχομένων εις την επικαλουμένην και εν νομίμω αντιγράφω προσκομιζομένην υπ' αριθμ. 4207/1978 εισηγητικήν έκθεσιν του δια της ως είρηται προδικαστικής αποφάσεως ορισθέντος Εισηγητού Δικαστού, λαμβανομένων υπ' όψιν καθ'έν τας και εν συνδυασμώ προς αλλήλας, εκτιμωμένων δε κατά τον λόγον γνώσεως και το μέτρον της αξιοπιστίας εκάστου των μαρτύρων καθώς και εκ των νομίμως προσκομιζομένων εγγράφων, χρησιμευόντων τινών μεν προς άμεσον, τινών δε προς έμμεσον (άρθρ. 395 ΚΠολΔ απόδειξιν, απεδείχθησαν τα εξής πραγματικά περιστατικά: Κατόπιν της από 11-11-1969 δηλώσεως του Ε. Μ., υδραυλικού, παρεχωρήθη εις αυτόν το υπ' αριθμ. 38671/1969 δίπλωμα ευρεσιτεχνίας, δια την εφεύρεσιν “Σιφώνιον δαπέδου”, το οποίον (σιφώνιον), συμφώνως προς την επισυναφθείσαν τη δηλώσει περιγραφήν, γίνεται “πρεσσαριστόν”, όσον αφορά την κάτω επιφάνειαν και τας παραπλεύρως τοιαύτας. Πρεσσαριστόν, επίσης γίνεται και τμήμα της άνω επιφανείας μετά του περιλαιμίου. Μία διαχωριστική, εν μέρει, πλάξ εκ μολύβδου, φέρουσα ορειχαλκίνην “τάπαν” μετά σπειρώματος, συγκολλάται εις το άκρον του άνω πρεσσαριστού τμήματος του σιφωνίου. Η εξεύρεσις όμως αύτη, περί ής το ρηθέν δίπλωμα ευρεσιτεχνίας, δεν ήτο νέα, κατά τον χρόνον υποβολής της δηλώσεως, αλλ' επαρκώς γνωστή κατά τα σπουδαιότερα σημεία αυτής. Ειδικώτερον απεδείχθη ότι αύτη απαιτεί απλήν βελτίωσιν της μέχρι τότε γνωστής γενικώς, μεθόδου κατασκευής σιφωνίων δαπέδων. Η βελτίωσις δε αύτη συνίσταται εις το ότι αι πλευραί αυτού (σιφωνίου), συμφώνως προς την ρηθείσαν δήλωσιν γίνονται “πρεσσαρισταί” και ουχί δια συγκολλήσεως, ως εγίνοντο πρότερον. Το πρεσσάρισμα όμως, ως μέθοδος κατασκευής, γενικώς, είναι γνωστή από πολλών ετών (ίδετε κατάθεσιν μάρτυρος εναγούσης, Δ. Σ.), εφαρμοζομένη εις πλείστας όσας κατασκευά) η εφαρμογή δε της μεθόδου αυτής και εις την κατασκευήν σιφωνίων δαπέδων, επιφέρει μεν σημαντικήν βελτίωσιν εις ταύτα, πλην δεν δύναται ν' αποτελέση εφεύρεσιν εν τη εννοία των διατάξεων των άρθρων 1 και 2 Ν. 2527/1920 “περί διπλωμάτων ευρεσιτεχνίας”, ως μη εμφανίζουσα αξιόλογον δημιουργικήν ή εφευρετικήν προσπάθειαν και πρωτοτυπίαν, δυναμένη να χαρακτηρισθή ως απλή προσαρμογή εις αυτά της γνωστής μεθόδου του “πρεσσαρίσματος”. Ετέρωθεν, δεν απεδείχθη ότι εκ της πωλήσεως υπό του εναγομένου πρεσσαριστών σιφωνίων δαπέδου, επέρχεται σύγχυσις και παραπλάνησις εις το καταναλωτικόν κοινόν εν σχέσει με τα υπό της εναγούσης πωλούμενα τοιαύτα, το μεν διότι, ως κατατίθεται υπό του μάρτυρος της εναγούσης Ιω. Μ., τα σιφώνια αυτής φέρουν, κατά το πλείστον, ετικέτας αυτοκολλήτους, με την λέξιν-σήμα “Βιοσιφλών”, αφ' ετέρου δε, ως υπό του ετέρου μάρτυρος αυτής Δ. Σ., βεβαιούται, ο “λαιμός” του σιφωνίου, του κατασκευαζομένου υπό της εναγούσης είναι “κολλητός” και “πρεσσαριστός”, εν αντιθέσει προς τον “λαιμόν” του σιφωνίου του εναγομένου ο οποίος είναι “πρεσσαριστός”, υφισταμένης, συνεπώς κατά το σημείον τούτο διαφοράς τινός μεταξύ των δύο σιφωνίων. Δεν απεδείχθη, ωσαύτως, ότι ο εναγόμενος επώλει τα υπ' αυτού κατασκευαζόμενα σιφώνια εις μειωμένην τιμήν, έναντι της τιμής εις ήν επώλει ταύτα η ενάγουσα και ότι προέβαιναν εις την πώλησιν αυτών, τω τρόπω τούτω, προς τον σκοπόν αθεμίτου ανταγωνισμού αυτής (εναγούση) και αποσπάσεως της πελατείας αυτής. Ουδείς των μαρτύρων καταθέτει μετά σαφηνείας εις ποίαν τιμήν επώλει τα σιφώνια κατά τεμάχιον η ενάγουσα και εις ποίαν ο εναγόμενος.</w:t>
      </w:r>
    </w:p>
    <w:p>
      <w:pPr>
        <w:pStyle w:val="Style11"/>
        <w:rPr/>
      </w:pPr>
      <w:r>
        <w:rPr/>
        <w:t>Κατόπιν των ανωτέρω, δέον όπως, δεκτής καθισταμένης της ανταγωγής των εναγομένων και απορριπτομένης της αγωγής, καθ' όλο αυτής τα αιτήματα, ως ουσία αβασίμου, κηρυχθή άκυρον το υπ' αριθμ. 38671/1969 δίπλωμα ευρεσιτεχνίας (άρθρον 10 Ν. 2527/1920), συμψηφισθή δε εν όλω μεταξύ των διαδίκων, η δικαστική αυτών δαπάνη, λόγω της, κατά την κρίσιν του Δικαστηρίου, εύλογον αμφιβολίαν, ήν ούτοι είχον περί την έκβασιν της δίκης (άρθρ. 179 ΚΠολΔ).</w:t>
      </w:r>
    </w:p>
    <w:p>
      <w:pPr>
        <w:pStyle w:val="Style11"/>
        <w:rPr/>
      </w:pPr>
      <w:r>
        <w:rPr/>
        <w:t>ΔΙΑ ΤΑΥΤΑ</w:t>
      </w:r>
    </w:p>
    <w:p>
      <w:pPr>
        <w:pStyle w:val="Style11"/>
        <w:rPr/>
      </w:pPr>
      <w:r>
        <w:rPr/>
        <w:t>Δικάζον αντιμωλία των διαδίκων.</w:t>
      </w:r>
    </w:p>
    <w:p>
      <w:pPr>
        <w:pStyle w:val="Style11"/>
        <w:rPr/>
      </w:pPr>
      <w:r>
        <w:rPr/>
        <w:t>Απορρίπτει την αγωγήν.</w:t>
      </w:r>
    </w:p>
    <w:p>
      <w:pPr>
        <w:pStyle w:val="Style11"/>
        <w:rPr/>
      </w:pPr>
      <w:r>
        <w:rPr/>
        <w:t>Δέχεται την ανταγωγήν.</w:t>
      </w:r>
    </w:p>
    <w:p>
      <w:pPr>
        <w:pStyle w:val="Style11"/>
        <w:rPr/>
      </w:pPr>
      <w:r>
        <w:rPr/>
        <w:t>Κηρύσσει άκυρον το υπ' αριθμ. 38671/3-12-1969 δίπλωμα ευρεσιτεχνίας, απονεμηθέν υπό του Υπουργείου Εμπορίου εις τον Ε. Μ. και</w:t>
      </w:r>
    </w:p>
    <w:p>
      <w:pPr>
        <w:pStyle w:val="Style11"/>
        <w:rPr/>
      </w:pPr>
      <w:r>
        <w:rPr/>
        <w:t>Συμψηφίζει εν όλω μεταξύ των διαδίκων την δικαστικήν αυτών δαπάνην.</w:t>
      </w:r>
    </w:p>
    <w:p>
      <w:pPr>
        <w:pStyle w:val="Style11"/>
        <w:rPr/>
      </w:pPr>
      <w:r>
        <w:rPr/>
        <w:t>Εκρίθη και απεφασίσθη εν Αθήναις τη 16 Απριλίου 1980.</w:t>
      </w:r>
    </w:p>
    <w:p>
      <w:pPr>
        <w:pStyle w:val="Style11"/>
        <w:rPr/>
      </w:pPr>
      <w:r>
        <w:rPr/>
        <w:t>Ο Πρόεδρος Η Γραμματεύς</w:t>
      </w:r>
    </w:p>
    <w:p>
      <w:pPr>
        <w:pStyle w:val="Style11"/>
        <w:rPr/>
      </w:pPr>
      <w:r>
        <w:rPr/>
        <w:t>Εδημοσιεύθη δι' αυτόθι εν δημοσία επ' ακροατηρίω συνεδριάσει τη 19 Απριλίου 1980.</w:t>
      </w:r>
    </w:p>
    <w:p>
      <w:pPr>
        <w:pStyle w:val="Style11"/>
        <w:rPr/>
      </w:pPr>
      <w:r>
        <w:rPr/>
        <w:t>Ο Πρόεδρος Ο Γραμματεύς</w:t>
      </w:r>
    </w:p>
    <w:p>
      <w:pPr>
        <w:pStyle w:val="Normal"/>
        <w:rPr/>
      </w:pPr>
      <w:hyperlink r:id="rId231">
        <w:r>
          <w:rPr/>
        </w:r>
      </w:hyperlink>
    </w:p>
    <w:p>
      <w:pPr>
        <w:pStyle w:val="Normal"/>
        <w:rPr/>
      </w:pPr>
      <w:r>
        <w:rPr/>
      </w:r>
    </w:p>
    <w:p>
      <w:pPr>
        <w:pStyle w:val="Normal"/>
        <w:rPr/>
      </w:pPr>
      <w:r>
        <w:rPr/>
      </w:r>
    </w:p>
    <w:p>
      <w:pPr>
        <w:pStyle w:val="Heading2"/>
        <w:spacing w:before="280" w:after="0"/>
        <w:ind w:left="363" w:hanging="0"/>
        <w:rPr/>
      </w:pPr>
      <w:bookmarkStart w:id="157" w:name="__RefHeading___Toc159307430"/>
      <w:bookmarkEnd w:id="157"/>
      <w:r>
        <w:rPr/>
        <w:t>Πολυμελές Πρωτοδικείο Θεσσαλονίκης</w:t>
      </w:r>
    </w:p>
    <w:p>
      <w:pPr>
        <w:pStyle w:val="Heading3"/>
        <w:spacing w:before="280" w:after="280"/>
        <w:ind w:left="363" w:hanging="0"/>
        <w:rPr/>
      </w:pPr>
      <w:r>
        <w:rPr>
          <w:rFonts w:eastAsia="Arial"/>
        </w:rPr>
        <w:t xml:space="preserve"> </w:t>
      </w:r>
      <w:bookmarkStart w:id="158" w:name="__RefHeading___Toc159307431"/>
      <w:r>
        <w:rPr/>
        <w:t>Απόφαση ΠολΠρωτΘεσ. 20.725/1996, σχετικά με αθέμιτο ανταγωνισμό και δίπλωμα ευρεσιτεχνίας</w:t>
      </w:r>
      <w:bookmarkEnd w:id="158"/>
    </w:p>
    <w:p>
      <w:pPr>
        <w:pStyle w:val="Style11"/>
        <w:rPr/>
      </w:pPr>
      <w:r>
        <w:rPr/>
        <w:t xml:space="preserve">Απόφαση ΠολΠρωτΘεσ/νίκης 20.725/1996 </w:t>
      </w:r>
      <w:r>
        <w:rPr/>
        <w:drawing>
          <wp:inline distT="0" distB="0" distL="0" distR="0">
            <wp:extent cx="7620" cy="7620"/>
            <wp:effectExtent l="0" t="0" r="0" b="0"/>
            <wp:docPr id="29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8" descr=""/>
                    <pic:cNvPicPr>
                      <a:picLocks noChangeAspect="1" noChangeArrowheads="1"/>
                    </pic:cNvPicPr>
                  </pic:nvPicPr>
                  <pic:blipFill>
                    <a:blip r:embed="rId23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αθέμιτο ανταγωνισμό και δίπλωμα ευρεσιτεχνίας </w:t>
      </w:r>
    </w:p>
    <w:p>
      <w:pPr>
        <w:pStyle w:val="Style11"/>
        <w:rPr/>
      </w:pPr>
      <w:r>
        <w:rPr/>
        <mc:AlternateContent>
          <mc:Choice Requires="wps">
            <w:drawing>
              <wp:inline distT="0" distB="0" distL="0" distR="0">
                <wp:extent cx="6479540" cy="19050"/>
                <wp:effectExtent l="0" t="0" r="0" b="0"/>
                <wp:docPr id="29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ολυμελές Πρωτοδικείο Θεσσαλονίκης</w:t>
      </w:r>
    </w:p>
    <w:p>
      <w:pPr>
        <w:pStyle w:val="Style11"/>
        <w:rPr/>
      </w:pPr>
      <w:r>
        <w:rPr/>
        <w:t xml:space="preserve">Aπό τις διατάξεις των άρθρων 5, 6, 7, 10, 11, 12, 17 και 25 του ν. 1733/87 "περί μεταφοράς τεχνολογίας, εφευρέσεως και τεχνολογικής κοινοπορίας" προκύπτουν, μεταξύ των άλλων και τα εξής: 1) σε όποιον κάνει δήλωση νέας εφευρέσεως που αφορά μέθοδο για την κατασκευή νέου προϊόντος και είναι επιδεκτική βιομηχανικής εφαρμογής απονέμεται δίπλωμα ευρεσιτεχνίας, 2) το δίπλωμα ευρεσιτεχνίας παρέχει το αποκλειστικό δικαίωμα στον κάτοχο αυτού, καθώς και σε όποιον έλκει από αυτόν το δικαίωμα, να επιδίδεται εξ επαγγέλματος στην παραγωγή του αντικειμένου της εφευρέσεως, στην έκθεση αυτού προς εμπορία ή πώληση ή στη χρησιμοποίησή του, 3) σε αντίθεση με το προγενέστερο δίκαιο (άρθρα 2, 21 και 22 α.ν. 2527/1927), κατά το οποίο αρκούσε το σχετικώς νέο της εφευρέσεως, το νέο δίκαιο καθιερώνει από 1.1.1988 το απολύτως νέο της εφευρέσεως, που έχει θεσπισθεί σε πολλές χώρες, για την εναρμόνιση της ελληνικής νομοθεσίας προς το Ευρωπαϊκό Δίκαιο και ειδικότερα προς τις διατάξεις της από 5.10.73 Διεθνούς Σύμβασης του Μονάχου (σχόλ. Κ. Λυμπερόπουλου, σε ΕφΑθ 3283/88 Δνη 30.159), 4) δεν θεωρείται νέα εφεύρεση οι συνήθεις βελτιώσεις και τροποποιήσεις γνωστών ήδη προϊόντων και μεθόδων, οι οποίες επιτυγχάνονται μέσα στα όρια της φυσιολογικής και διαρκούς επιστημονικής και τεχνικής εξελίξεως από το μέσο ειδικό άνθρωπο, προς εξάλειψη των ατελειών που διαπιστώθηκαν κατά την εφαρμογή των γνωστών προϊόντων ή μεθόδων, 5) σε περίπτωση προσβολής του δικαιώματος ευρεσιτεχνίας, ο κάτοχός του δικαιούται ν' απαιτήσει την άρση της προσβολής και την παράλειψή της στο μέλλον, 6) σε περίπτωση υπαίτιας προσβολής του διπλώματος ευρεσιτεχνίας, ο ζημιωθείς κάτοχός του δικαιούται να απαιτήσει την αποκατάσταση της ζημίας ή την απόδοση της ωφέλειας από την αθέμιτη εκμετάλλευση της ευρεσιτεχνίας ή την πληρωμή ποσού αναλόγου προς το τίμημα της άδειας εκμεταλλεύσεως, 7) εάν πρόκειται για εφεύρεση που αφορά μέθοδο για την κατασκευή προϊόντος, κάθε προϊόν της αυτής φύσεως θεωρείται, μέχρι αποδείξεως του αντιθέτου, ότι κατασκευάσθηκε κατά τη μέθοδο που έτυχε διπλώματος ευρεσιτεχνίας (ΑΠ 1102/76 ΝοΒ 25.523, ΕφΑθ 3556/83 Δνη 25, 163, με σχόλια Κ. Λυμπερόπουλου, ΕφΑθ 383 ό.π., παρ. Κ. Σημίτη : Το δικαίωμα επί της ευρεσιτεχνίας, σελ. 110 επ.) Η χορήγηση διπλώματος ευρεσιτεχνίας τεκμηριοί τη συνδρομή των όρων του άρθρου 5 του νόμου αυτού προς παροχή του διπλώματος, στους οποίους (όρους) συγκαταλέγεται και εκείνος της νέας εφεύρεσης. Συνέπεια τούτου είναι 1) ότι επί αγωγής προστατευτικής του δικαιώματος της ευρεσιτεχνίας, ο ενάγων απαλλάσσεται της υποχρεώσεως της αποδείξεως των προϋποθέσεων, τις οποίες πρέπει να πληροί η εφεύρεση που, στον εναγόμενο δεν απόκειται να επικαλεσθεί και αποτρέψει το μαχητό αυτό τεκμήριο ότι η εφεύρεση δεν είναι "νέα", η δεν πληροί το αξιούμενο μέτρο προόδου (Κ. Σημίτη, ό.π., σελ. 175, ΕφΑθ 3565/83 και 3283/88, ό.π. 2) ότι, αν υπάρχει δίπλωμα ευρεσιτεχνίας, ισχύει υπέρ του δικαιούχου και το μαχητό τεκμήριο, ότι προϊόντα της αυτή φύσεως κατασκευάζονται κατά τη μέθοδο που έτυχε διπλώματος ευρεσιτεχνίας. Επομένως, επί αγωγής του δικαιούχου, προστατευτικής του δικαιώματος ή περί αποζημιώσεως κτλ., στον εναγόμενο απόκειται να επικαλεστεί και αποδείξει, προς ανατροπή του μαχητού αυτού τεκμηρίου, ότι τα παραγόμενα ή διατιθέμενα ή χρησιμοποιούμενα στην κατανάλωση προϊόντα, κατασκευάσθηκαν κατά διαφορετική μέθοδο ή με νέους συνδυασμούς (Κ. Σημίτη, ό.π., σελ. 236, ΑΠ 1102/76 ΝοΒ 25.523, ΕφΑθ 3565/83 ό.π.). Πέραν όμως της παραπάνω προστασίας μπορεί ο κάτοχος του διπλώματος ευρεσιτεχνίας να προστατευθεί και βάσει των συμπληρωματικώς εφαρμοζομένων διατάξεων των άρθρων 66 ΑΚ και 1, 13 του ν. 146/1914 "περί αθεμίτου ανταγωνισμού". Έτσι, μπορεί να αξιώσει την ικανοποίησή του βάσει του άρθρου 60 ΑΚ σε συνδυασμό και με τις διατάξεις των άρθρων 914 επ. και 932 ΑΚ, στις οποίες παραπέμπει το άρθρο, έστω και αν η συμπεριφορά του υπαιτίου δεν οφείλεται σε πταίσμα, καθώς και παράλειψη αυτής στο μέλλον. Ακόμη δε και αποζημίωση, για την οποία, σε αντίθεση με την από το άρθρο 17 του παραπάνω νόμου ευθύνη, αρκεί και ελαφρά αμέλεια (άρθρ. 330 ΑΚ), καθώς και χρηματική ικανοποίηση για ηθική βλάβη (Σούρλας, ΕρμΑΚ στο άρθρο 60 17-19, Α. Αργυριάδης, Ευρεσιτεχνία, παρ. 14, ο ίδιος, στο ΝοΒ 22.837, ΕφΑθ 3565/83, ό.π.). Τέλος, από τη διάταξη του άρθρου 19 του ίδιου νόμου προκύπτει ότι ο κάτοχος πιστοποιητικού υποδείγματος χρησιμότητας έχει την παραπάνω προστασία του κατόχου διπλώματος ευρεσιτεχνίας. Στην κρινόμενη αγωγή, όπως το περιεχόμενό της εκτιμάται από το δικαστήριο, ο ενάγων εκθέτει ότι είναι κατασκευαστής επαγγελματικών πλυντηρίων, στα πλαίσια δε της δραστηριότητάς του αυτής και μετά από προβληματισμούς, προέβη σε νέα εφεύρεση και μέθοδο κατασκευής πλυντηρίου, το οποίο χρησιμοποιείται για να πλένει και ξεβάφει ρούχα τζην με τη βοήθεια χημικών ενζύμων και ελαφρόπετρας, όπως λεπτομερώς περιγράφεται στην αγωγή η μέθοδος αυτή και η λειτουργία του πλυντηρίου, ότι η εφεύρεσή του αυτή κατοχυρώθηκε, εκδοθέντος από τον Οργανισμό Βιομηχανικής Ιδιοκτησίας με το αριθ. 2001325/12.10.1993 πιστοποιητικό Υποδείγματος χρησιμότητας, στο οποίο η εφεύρεσή του αυτή ονομάζεται συνοπτικά "Σύστημα ανατροπής πλυντηρίου ρούχων με στόχο την ταχύτατη εξαγωγή τους μετά το πλύσιμο", ότι ο εναγόμενος, ο οποίος διατηρεί μηχανουργείο στη Θεσσαλονίκη, υπέκλεψε την εφεύρεσή του αυτή, προσβάλλοντας το δικαίωμά του αποκλειστικής εκμετάλλευσης αυτής, ότι η εφεύρεσή του αυτή είναι παγκοσμίως άγνωστη, ότι η δαπάνη κατασκευής ενός πλυντηρίου με τη μέθοδο-εφεύρεση αυτής ανέρχεται στο ποσό των 3.700.000δρχ. και ότι κατά τη συνήθη πορεία των πραγμάτων θα κατασκεύαζε, σε όλο το χρονικό διάστημα της προσβολής του δικαιώματός του, δύο πλυντήρια το μήνα "και κατά συνέπεια η αποθετική ζημία του υπέστη (διαφυγόντα κέρδη) από την αθέμιτη και εναντίον των χρηστών συναλλακτικών ηθών συμπεριφορά του εναγομένου, ανέρχεται τουλάχιστον στο ποσό των 13.200.000 δρχ. (800.000*17 μήνες)", όπως επί λέξει αναγράφει στην αγωγή του. Ζητεί δε με την αγωγή του αυτή, με βάση το ιστορικό που προαναφέρεται, να υποχρεωθεί η εναγομένη σε άρση της προσβολής του δικαιώματός του και παράλειψη αυτής στο μέλλον, με απειλή χρηματικής ποινής για κάθε παράβαση της απόφασης και να υποχρεωθεί ο εναγόμενος να του καταβάλλει για την αποκατάσταση μεν της ζημίας του 13.800.000 δρχ. και ως χρηματική ικανοποίηση 5.000.000 δρχ. για την αποκατάσταση της ηθικής του βλάβης. Με αυτό το περιεχόμενο και αίτημα η αγωγή είναι αόριστη και πρέπει ν' απορριφθεί ως προς το αίτημά της για την επιδίκαση στον ενάγοντα του από 13.800.000 δρχ. ποσού της αποζημίωσης, γιατί ο ενάγων αναφέρει μόνο πόσα πλυντήρια θα κατασκεύαζε το μήνα και το ποσό που θα κέρδιζε από κάθε πλυντήριο, χωρίς περαιτέρω να αναφέρει τις συγκεκριμένες ενέργειες του εναγόμενου και τη συνάφεια αυτών με τη ζημία του (δεν μπόρεσε να πωλήσει πλυντήρια, γιατί κατασκεύαζε παρόμοια πλυντήρια και τα διέθετε στην αγορά ο εναγόμενος και αν ναι πόσα πλυντήρια πωλούσε πριν από την "αντιγραφή" της εφεύρεσής του και πόσα δεν πώλησε μετά κλπ.), ώστε ο μεν εναγόμενος να μπορεί ν' αμυνθεί, το δε δικαστήριο να τάξει τις δέουσες αποδείξεις. Κατά τα λοιπά η αγωγή είναι, σύμφωνα με όσα εκτέθηκαν στη μείζονα σκέψη, νόμιμη, στηρίζεται στις προαναφερθείσες διατάξεις, καθώς και σ' εκείνες των άρθρων 947 παρ. 1,907,908 και 176 ΚΠολΔ, αφού δε πληρώθηκε και το ανάλογο δικαστικό ένσημο, με τις νόμιμες προσαυξήσεις (2145695/96 τριπλότυπο ΤΕΔΕ Θεσσαλονίκης και 197166/96 απόδειξη της ΕΤΕ), πρέπει να ερευνηθεί στη ουσία. </w:t>
      </w:r>
    </w:p>
    <w:p>
      <w:pPr>
        <w:pStyle w:val="Style11"/>
        <w:rPr/>
      </w:pPr>
      <w:r>
        <w:rPr/>
        <w:t>Ο εναγόμενος με τις προτάσεις του συνομολογεί εμμέσως, πλην σαφώς, ότι ο ενάγων είναι κάτοχος του με αριθ. 2001325/12.10.1993 πιστοποιητικού υποδείγματος χρησιμότητας, τη χρήση και λειτουργία των κατασκευαζόμενων με την επίδικη "εφεύρεση-μέθοδο" πλυντηρίων, αρνείται δε κατά τα λοιπά τα πραγματικά περιστατικά της αγωγής, τη συνδρομή των οποίων υποχρεούται ν' αποδείξει ο ενάγων με κάθε νόμιμο αποδεικτικό μέσο και με μάρτυρες (ΚΠολΔ 394 παρ. 1δ). Περαιτέρω, ο εναγόμενος ισχυρίζεται ότι αυτή (εφεύρεση) δεν είναι νέα, κατά την προαναφερθείσα στη μείζονα σκέψη έννοια, γιατί πρόκειται περί μεθόδου κατασκευής πλυντηρίων, η οποία χρησιμοποιείται και είναι γνωστή στην Ελλάδα και το εξωτερικό, ανήκει στη στάθμη της τεχνικής και έχει περιγραφεί σε διαφημιστικά φυλλάδια και φωτογραφίες. Οι ισχυρισμοί αυτοί, οι οποίοι βάλλουν κατά του μαχητού τεκμηρίου του "νέου", κατά τα παραπάνω, της "μεθόδου-εφεύρεσης", συνιστούν ένσταση, η οποία είναι νόμιμη, στηρίζεται στις διατάξεις των άρθρων που προαναφέρθηκαν και πρέπει, αφού ο ενάγων αρνείται, να αποδειχθούν από τον εναγόμενο τα πραγματικά περιστατικά αυτής με κάθε νόμιμο αποδεικτικό μέσο και με μάρτυρες (ΚΠολΔ 392 παρ. 1δ). Ακόμη ο εναγόμενος ισχυρίζεται ότι ο ενάγων ασκεί καταχρηστικά το δικαίωμά του, γιατί το επίδικο πιστοποιητικό υποδείγματος χρησιμότητας χορηγήθηκε χωρίς να γίνει έλεγχος της εφεύρεσης του, ότι η τελευταία είναι γνωστή στην Ελλάδα και το εξωτερικό και ότι ο ενάγων τον δυσφημεί στην αγορά διαδίδοντας ότι αυτός (εναγόμενος) έκλεψε την εφεύρεσή του. Ο ισχυρισμός αυτός προκειμένου να θεμελιώσει την ένταση του άρθρου 281 ΑΚ, είναι μη νόμιμος και πρέπει ν' απορριφθεί, γιατί, και αν ακόμη είναι αληθινός, δεν πληροί τις προϋποθέσεις εφαρμογής του άρθρου 281 ΑΚ. Τέλος, ο εναγόμενος πρόβαλε την ένσταση της εξαμήνου παραγραφής της βάσης της αγωγής που στηρίζεται στον αθέμιτο ανταγωνισμό, ισχυριζόμενος ότι ο ενάγων έλαβε γνώση της κατασκευής από αυτόν πλυντηρίων με την επίδικη μέθοδο τον Ιούνιο του 1993, η δε αγωγή ασκήθηκε στις 19.12.1994, μετά δηλαδή την πάροδο 6 μηνών. Η ένσταση αυτή είναι νόμιμη, στηρίζεται στη διάταξη του άρθρου 19 του ν. 146/1914 και πρέπει να ερευνηθεί στην ουσία. Ο ενάγων συνομολογεί στην αγωγή του τα πραγματικά περιστατικά της ένστασης αυτής και επομένως (ΚΠολΔ 352) πρέπει να γίνει δεκτή αυτή και να απορριφθεί η σωρευόμενη στο ίδιο δικόφαγο βάση του αθέμιτου ανταγωνισμού. Κατά τα λοιπά πρέπει ν' αναβληθεί η έκδοση οριστικής απόφασης, όπως αναφέρεται στο διατακτικό.</w:t>
      </w:r>
    </w:p>
    <w:p>
      <w:pPr>
        <w:pStyle w:val="Style11"/>
        <w:rPr/>
      </w:pPr>
      <w:r>
        <w:rPr/>
        <w:t>[Το δικαίωμα ευρεσιτεχνίας έχει χαρακτήρα απόλυτο και αποκλειστικό, παρέχει δε στο δικαιούχο θετικά μεν την εξουσία να εκμεταλλεύεται την ευρεσιτεχνία, αρνητικά δε να αποκλείει κάθε τρίτο από την εκμετάλλευσή της. Σε περίπτωση προσβολής, παρούσας ή απειλούμενης, του διπλώματος ευρεσιτεχνίας, ο κάτοχός του δικαιούται να απαιτήσει την άρση της προσβολής και την παράλειψή της στο μέλλον. Η αξίωση αυτή του κατόχου διπλώματος ευρεσιτεχνίας δεν αντιμετωπίζεται μόνο στο πλαίσιο της τακτικής δίκης, αλλά, εφόσον συντρέχουν οι νόμιμοι όροι, αποτελεί αντικείμενο και προσωρινής δικαστικής προστασίας στο πλαίσιο του άρθρου 731 ΚΠολΔ. Μπορεί δηλαδή το δικαστήριο, ρυθμίζοντας προσωρινά την έννομη σχέση, να διατάξει κατά τη διαδικασία των ασφαλιστικών μέτρων, για την προστασία του κατόχου του διπλώματος ευρεσιτεχνίας, την απόσυρση προσωρινά από την κυκλοφορία κάθε προϊόντος τρίτου στο οποίο ενσωματώνεται η δική του εφευρετική ιδέα και την προσωρινή απαγόρευση διάθεσης ή παραγωγής τέτοιων προϊόντων με την απειλή προσωπικής κράτησης και χρηματικής ποινής (ΠολΠρΑθ 138/1993 ΕΕμπΔ 1994.287, Α. Αργυριάδη, Ευρεσιτεχνία, 1984, σελ. 128-129, Τζίφρα, Ασφ. μέτρα, 1980, σελ.264).</w:t>
      </w:r>
    </w:p>
    <w:p>
      <w:pPr>
        <w:pStyle w:val="Style11"/>
        <w:rPr/>
      </w:pPr>
      <w:r>
        <w:rPr/>
        <w:t>Για την έννοια της νέας εφεύρεσης (υπό το καθεστώς του ν. 2527/1920) βλ. ΑΠ 876/1991 ΕΕμπΔ 1994.289.)</w:t>
      </w:r>
    </w:p>
    <w:p>
      <w:pPr>
        <w:pStyle w:val="Style11"/>
        <w:rPr/>
      </w:pPr>
      <w:r>
        <w:rPr/>
        <w:t>Ειδικά για δίπλωμα ευρεσιτεχνίας σχετικά με μέθοδο παρασκευής φαρμακευτικού προϊόντος βλ. ΠολΠρΑθ 132/1993 ΕEμπΔ 1993.645, ΑΠ 1376/1988 ΕEμπΔ ΜΑ' 132, ΕφΑθ 633/1979 ΕEμπΔ ΛΑ' 329: H χορήγηση του ως άνω διπλώματος έχει ως αποτέλεσμα την προστασία και των προϊόντων που επιτυγχάνονται απευθείας με τη μέθοδο αυτή - η χρησιμοποίηση γνωστών επιστημονικών μεθόδων δεν καθιστά μη προστατευτέα την ευρεσιτεχνία, εφόσον επιτυγχάνεται νέα εφαρμογή - αφού στην εξέλιξη της επιστήμης χρησιμοποιούνται γνωστές βασικές αντιδράσεις για νέες εφαρμογές.]</w:t>
      </w:r>
    </w:p>
    <w:p>
      <w:pPr>
        <w:pStyle w:val="Normal"/>
        <w:rPr/>
      </w:pPr>
      <w:hyperlink r:id="rId233">
        <w:r>
          <w:rPr/>
        </w:r>
      </w:hyperlink>
    </w:p>
    <w:p>
      <w:pPr>
        <w:pStyle w:val="Normal"/>
        <w:rPr/>
      </w:pPr>
      <w:r>
        <w:rPr/>
      </w:r>
    </w:p>
    <w:p>
      <w:pPr>
        <w:pStyle w:val="Heading3"/>
        <w:spacing w:before="280" w:after="280"/>
        <w:ind w:left="363" w:hanging="0"/>
        <w:rPr/>
      </w:pPr>
      <w:r>
        <w:rPr>
          <w:rFonts w:eastAsia="Arial"/>
        </w:rPr>
        <w:t xml:space="preserve"> </w:t>
      </w:r>
      <w:bookmarkStart w:id="159" w:name="__RefHeading___Toc159307432"/>
      <w:r>
        <w:rPr/>
        <w:t>Απόφαση ΠολΠρωτΘεσ. 2682/1983, σχετικά με δίπλωμα ευρεσιτεχνίας</w:t>
      </w:r>
      <w:bookmarkEnd w:id="159"/>
    </w:p>
    <w:p>
      <w:pPr>
        <w:pStyle w:val="Style11"/>
        <w:rPr/>
      </w:pPr>
      <w:r>
        <w:rPr/>
        <w:t xml:space="preserve">Απόφαση ΠολΠρωτΘεσ/νίκης 2682/1983 </w:t>
      </w:r>
      <w:r>
        <w:rPr/>
        <w:drawing>
          <wp:inline distT="0" distB="0" distL="0" distR="0">
            <wp:extent cx="7620" cy="7620"/>
            <wp:effectExtent l="0" t="0" r="0" b="0"/>
            <wp:docPr id="29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9"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w:t>
      </w:r>
    </w:p>
    <w:p>
      <w:pPr>
        <w:pStyle w:val="Style11"/>
        <w:rPr/>
      </w:pPr>
      <w:r>
        <w:rPr/>
        <mc:AlternateContent>
          <mc:Choice Requires="wps">
            <w:drawing>
              <wp:inline distT="0" distB="0" distL="0" distR="0">
                <wp:extent cx="6479540" cy="19050"/>
                <wp:effectExtent l="0" t="0" r="0" b="0"/>
                <wp:docPr id="29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ΠΟΛΥΜΕΛΕΣ ΠΡΩΤΟΔΙΚΕΙΟΝ ΘΕΣΣΑΛΟΝΙΚΗΣ </w:t>
      </w:r>
    </w:p>
    <w:p>
      <w:pPr>
        <w:pStyle w:val="Style11"/>
        <w:rPr/>
      </w:pPr>
      <w:r>
        <w:rPr/>
        <w:t>ΤΑΚΤΙΚΗ ΔΙΑΔΙΚΑΣΙΑ</w:t>
      </w:r>
    </w:p>
    <w:p>
      <w:pPr>
        <w:pStyle w:val="Style11"/>
        <w:rPr/>
      </w:pPr>
      <w:r>
        <w:rPr/>
        <w:t>ΣΥΓΚΕΙΜΕΝΟΝ εκ των Δικαστών, Βασιλείου Ιακωβίδη, Προέδρου Πρωτοδικών, Αθανασίου Παναγιωτίδη, Αλεξάνδρας Γαλάταλη, Εισηγητρίας, Πρωτοδικών και της Γραμματέως Χρυσής Κερκενιζοπούλου.</w:t>
      </w:r>
    </w:p>
    <w:p>
      <w:pPr>
        <w:pStyle w:val="Style11"/>
        <w:rPr/>
      </w:pPr>
      <w:r>
        <w:rPr/>
        <w:t>ΣΥΝΕΔΡΙΑΣΑΝ δημοσία και εν τω ακροατηρίω του την 7ην Μαρτίου 1983, ίνα δικάση επί της υπ' αύξοντα αριθμόν καταθέσεως 452/19-2-1982, αγωγής, περί ευρεσιτεχνίας, μεταξύ:</w:t>
      </w:r>
    </w:p>
    <w:p>
      <w:pPr>
        <w:pStyle w:val="Style11"/>
        <w:rPr/>
      </w:pPr>
      <w:r>
        <w:rPr/>
        <w:t>ΤΟΥ ΚΑΛΟΥΝΤΟΣ-ΕΝΑΓΟΝΤΟΣ: P. C. κατοίκου Δανίας, παραστάντος δια του πληρεξουσίου του δικηγόρου Θωμά Καρανικόλα (Α.Μ. *), καταθέσαντος προτάσεις.-</w:t>
      </w:r>
    </w:p>
    <w:p>
      <w:pPr>
        <w:pStyle w:val="Style11"/>
        <w:rPr/>
      </w:pPr>
      <w:r>
        <w:rPr/>
        <w:t>ΤΟΥ ΚΑΘ' ΟΥ Η ΚΛΗΣΙΣ-ΕΝΑΓΟΜΕΝΟΥ: Γ. Κ., κατοίκου Θεσσαλονίκης, παραστάντος διά του πληρεξουσίου του δικηγόρου Χρήστου Αλβανού (Α.Μ. *), καταθέσαντος προτάσεις, συμπαρισταμένης και της ασκουμένης Αννέτας Σαμαρά.</w:t>
      </w:r>
    </w:p>
    <w:p>
      <w:pPr>
        <w:pStyle w:val="Style11"/>
        <w:rPr/>
      </w:pPr>
      <w:r>
        <w:rPr/>
        <w:t>Η υπόθεσις αύτη φέρεται προς συζήτησιν δυνάμει της υπ' αριθμόν καταθέσεως 2435/2-12-1982, κλήσεως του ενάγοντος, κατόπιν ματαιώσεως προηγουμένης συζητήσεως.-</w:t>
      </w:r>
    </w:p>
    <w:p>
      <w:pPr>
        <w:pStyle w:val="Style11"/>
        <w:rPr/>
      </w:pPr>
      <w:r>
        <w:rPr/>
        <w:t>Προκειμένης συζητήσεως επί της υποθέσεως ταύτης, παρέστησαν οι διάδικοι ως ανωτέρω σημειούται και ητήσαντο τα εν τοις πρακτικοίς.-</w:t>
      </w:r>
    </w:p>
    <w:p>
      <w:pPr>
        <w:pStyle w:val="Style11"/>
        <w:rPr/>
      </w:pPr>
      <w:r>
        <w:rPr/>
        <w:t>ΣΚΕΦΘΕΝ ΚΑΤΑ ΤΟΝ ΝΟΜΟΝ</w:t>
      </w:r>
    </w:p>
    <w:p>
      <w:pPr>
        <w:pStyle w:val="Style11"/>
        <w:rPr/>
      </w:pPr>
      <w:r>
        <w:rPr/>
        <w:t>ΕΠΕΙΔΗ, κατ' άρθρον 7 του ν. 2527/1920 “περί διπλωμάτων ευρεσιτεχνίας” διατηρηθέντος εν ισχύϊ και μετά την εισαγωγήν του Α.Κ., κατ' άρθρ. 14 Εισ.Ν.Α.Κ., η διάρκεια της ισχύος των διπλωμάτων ευρεσιτεχνίας είναι δέκα πέντε ετών, αρχομένη από της επομένης της καταθέσεως της περί απονομής του διαγράφεται μία (1) λέξις διπλώματος δηλώσεως. Μόνον εντός της 15ετούς ταύτης διαρκείας ισχύος του απονεμηθέντος διπλώματος απολαύνει προστασίας, βάσει των διατάξεων του νόμου τούτου, καθώς και βάσει του άρθρου 60 ΑΚ, το αποκλειστικόν δικαίωμα του κυρίου της εφευρέσεως και του εξ αυτού έλκοντος το τοιούτον, κατ' άρθρον 5 του αυτού νόμου, δικαίωμα (Καραβάς: Eμπορ. Δικ.παρ.5 270, 282, σελ. 608, 631 επ.). Και ναι μεν επί της υπό του ν. 2527 παρεχομένης προστασίας, ασκήσεως δήλον ότι αγωγής αποζημιώσεως κατά του υπαιτίου εκ δόλου ή βαρείας ραθυμίας χρησιμοποιούντος την εφεύρεσιν (άρθρ. 34) καθιερούται υπό του νόμου τούτου τριετής παραγραφή της εν λόγω αγωγής (αρθρ. 38), εις την περίπτωσιν όμως ασκήσεως της υπό του άρθρου 60 του Α.Κ. επί παραλείψει αγωγής, ως εκ του λόγου ότι η αγωγή αύτη είναι, κατά την κρατούσαν γνώμην, καταψηφιστική, δι' ης ασκείται υφισταμένη ουσιαστική αξίωσις προς παροχήν, συνισταμένην εις παράλειψιν διά την προστασίαν απολύτων δικαιωμάτων και εννόμων αγαθών (Φουρκιώτης: Η αγωγή επί παραλείψει σελ. 52, 53 επ, Σινανιώτης: Η νομιμοποίησις κλ. σελ. 110 επ.), θα πρέπει ο εγείρων την αγωγήν ταύτην, ίνια νομιμοποιείται, κατά τα επί καταψηφιστικών αγωγών κρατούσα να είναι κατά τον χρόνον της ασκήσεως της φορεύς του προσβληθέντος δικαιώματος ή εννόμου αγαθού (Π.Πρ. Θεσ. 2555/68 ΕΕΝ λε 812). Εν προκειμένω, εις την υπό κρίσιν αγωγήν, εκτίθενται: α) ότι, τη αιτήσει του ενάγοντος, Δανού υπηκόου, απενεμήθη εις αυτόν το υπ' αριθμ. 25186 δίπλωμα ευρεσιτεχνίας του Υπουργείου Εμπορίου, υπό τον εν αυτή τίτλον, αφορόν σύστημα συναρμολογήσεως σωληνωτών μεταλλικών ράβδων ήτοι εφεύρεσιν νέαν και επιδεκτικήν βιομηχανικής εφαρμογής, β) ότι, η διάρκεια της ισχύος του απονεμηθέντος τούτου διπλώματος ευρεσιτεχνίας ορίσθη επί μίαν 15ετίαν ήτοι από 29-12-1962 έως 29-12-1977, γ) ότι, από της απονομής του διπλώματος ο ενάγων μετεβίβασε το επί του διπλώματος δικαιώμά του εις την εν αυτή εν Δανία εδρεύουσαν εταιρίαν υπό την επωνυμίαν “ABSTRACTA BL SYSTEM A/S”, η οποία και παράγει έκτοτε το αντικείμενον της εφευρέσεώς του, και δ) ότι, ο εναγόμενος από του μηνός Μαίου 1976 δολίως ήρξατο χρησιμοποιών την εφεύρεσιν του ενάγοντος, κατασκευάσας μήτρας (καλούπια) δι' ων και επιδίδεται έκτοτε εις την παραγωγήν του αντικειμένου της εφευρέσεως του ενάγοντος, το οποίον διαθέτει και εμπορεύεται περαιτέρω εις τρίτους, λαβών μάλιστα και το υπ' αριθμ. 55829/10-8-1976 δίπλωμα ευρεσιτεχνίας δια την υπό τον εν αυτή τίτλον εφεύρεσιν, αποτελούσαν όμως πιστήν αντιγραφήν της εφευρέσεως του ενάγοντος, όστις το πρώτον επληροφορήθη την δολίαν ταύτην ενέργειαν του εναγομένου περί τα τέλη Αυγούστου 1981. Διώκεται δ' επί τούτοις όπως, επ' απειλή χρηματικής ποινής και προσωπικής κρατήσεως, παύση εν τω μέλλοντι η εν λόγω παράνομος προσβολή του δικαιώματος του ενάγοντος, και διαταχθή άμα η καταστροφή των χρησιμοποιηθέντων μητρών και των κατασκευασθέντων υπό του εναγομένου προϊόντων. Ούτως έχουσα η αγωγή τυγχάνει, κατά τα εν τη ηγουμένη σκέψει εκτεθέντα, απορριπτέα ελλείψει νομιμοποιήσεως του εναγόντος εν τη ασκήσει της, εφ' όσον ούτος συνομολογεί ότι, κατά τον παρόντα χρόνον ασκήσεώς της (Φεβρουάριος 1982), δεν τυγχάνει πλέον φορεύς της διωκούσης την προστασίαν της ενδίκου αξιώσεως, αφ' ου ήδη από 29-12-1977 έληξεν, ως δέχηται, η διάρκεια της ισχύος του εις αυτόν απονεμηθέντος διπλώματος ευρεσιτεχνίας και έκτοτε συνεπώς έπαυσεν παρεχόμενη εις αυτόν η αποκλειστική προστασία βάσει της διατάξεως του άρθρου 60 Α.Κ., εφ' ης και πειράται ούτος να θεμελιώση την αγωγήν του. Καταστραφή δε και κατάσχεσις των εγκαταστάσεων και προϊόντων του εναγομένου δεν δύναται να διαταχθή, δι' ονλόγον και είναι απορριπτέος ως μη νόμιμον και το έτερον αίτημα της αγωγής, καθ' όσον το Δικαστήριον τούτο δεν επιλαμβάνεται ώδε της εκ του ν. 2527 (άρθρον 34) αγωγής αποζημιώσεως, ότε και μόνον θα είχεν, ως εν άρθρω 40 του αυτού νόμου ρητώς διαλαμβάνεται, το δικαίωμα να διατάξει τα αιτούμενα αναγκαία συντηρητικά μέτρα ακριβούς περιγραφής των εγκαταστάσεων, εμπορευμάτων, προϊόντων μηχανημάτων κ.λ.π. όσα αποκλειστικώς εχρησιμοποιήθησαν κατά παράβασιν των διατάξεων του νόμου, καθώς και την κατάσχεσιν αυτών, εν συνδυασμώ και προς τας σχετικάς διατάξεις του Κ.Πολ.Δικονομίας, επί καταβολή υπό του ζημιωθέντος εγγυήσεως.</w:t>
      </w:r>
    </w:p>
    <w:p>
      <w:pPr>
        <w:pStyle w:val="Style11"/>
        <w:rPr/>
      </w:pPr>
      <w:r>
        <w:rPr/>
        <w:t>ΕΠΕΙΔΗ ο ενάγων, ως ηττηθείς διάδικος (176 Κ.Πολ.Δικ.), δέον να καταδικασθή εις την του εναγομένου δικαστικήν δαπάνην.-</w:t>
      </w:r>
    </w:p>
    <w:p>
      <w:pPr>
        <w:pStyle w:val="Style11"/>
        <w:rPr/>
      </w:pPr>
      <w:r>
        <w:rPr/>
        <w:t>ΔΙΑ ΤΑΥΤΑ</w:t>
      </w:r>
    </w:p>
    <w:p>
      <w:pPr>
        <w:pStyle w:val="Style11"/>
        <w:rPr/>
      </w:pPr>
      <w:r>
        <w:rPr/>
        <w:t>ΔΙΚΑΖΟΝ αντιμωλία των διαδίκων.-</w:t>
      </w:r>
    </w:p>
    <w:p>
      <w:pPr>
        <w:pStyle w:val="Style11"/>
        <w:rPr/>
      </w:pPr>
      <w:r>
        <w:rPr/>
        <w:t>ΑΠΟΡΡΙΠΤΕΙ την αγωγήν. Και</w:t>
      </w:r>
    </w:p>
    <w:p>
      <w:pPr>
        <w:pStyle w:val="Style11"/>
        <w:rPr/>
      </w:pPr>
      <w:r>
        <w:rPr/>
        <w:t>ΚΑΤΑΔΙΚΑΖΕΙ τον ενάγοντα εις την του εναγομένου δικαστικήν δαπάνην εκ δραχμών έξι χιλιάδων (6.000).</w:t>
      </w:r>
    </w:p>
    <w:p>
      <w:pPr>
        <w:pStyle w:val="Style11"/>
        <w:rPr/>
      </w:pPr>
      <w:r>
        <w:rPr/>
        <w:t>ΕΚΡΙΘΗ, απεφασίσθη εν Θεσσαλονίκη τη 16η Ιουνίου 1983 και εδημοσιεύθη εν εκτάκτω επ' ακροατηρίω δημοσία συνεδριάσει τη 16η ιδίου μηνός και έτους.</w:t>
      </w:r>
    </w:p>
    <w:p>
      <w:pPr>
        <w:pStyle w:val="Style11"/>
        <w:rPr/>
      </w:pPr>
      <w:r>
        <w:rPr/>
        <w:t>Ο ΠΡΟΕΔΡΟΣ Η ΓΡΑΜΜΑΤΕΥΣ</w:t>
      </w:r>
    </w:p>
    <w:p>
      <w:pPr>
        <w:pStyle w:val="Normal"/>
        <w:rPr/>
      </w:pPr>
      <w:r>
        <w:rPr/>
      </w:r>
    </w:p>
    <w:p>
      <w:pPr>
        <w:pStyle w:val="Heading3"/>
        <w:spacing w:before="280" w:after="280"/>
        <w:ind w:left="363" w:hanging="0"/>
        <w:rPr/>
      </w:pPr>
      <w:r>
        <w:rPr>
          <w:rFonts w:eastAsia="Arial"/>
        </w:rPr>
        <w:t xml:space="preserve"> </w:t>
      </w:r>
      <w:bookmarkStart w:id="160" w:name="__RefHeading___Toc159307433"/>
      <w:r>
        <w:rPr/>
        <w:t>Απόφαση ΠολΠρωτΘεσ. 1799/1982, σχετικά με δίπλωμα ευρεσιτεχνίας</w:t>
      </w:r>
      <w:bookmarkEnd w:id="160"/>
    </w:p>
    <w:p>
      <w:pPr>
        <w:pStyle w:val="Style11"/>
        <w:rPr/>
      </w:pPr>
      <w:r>
        <w:rPr/>
        <w:t xml:space="preserve">Απόφαση ΠολΠρωτΘεσ/νίκης 1799/1982 </w:t>
      </w:r>
      <w:r>
        <w:rPr/>
        <w:drawing>
          <wp:inline distT="0" distB="0" distL="0" distR="0">
            <wp:extent cx="7620" cy="7620"/>
            <wp:effectExtent l="0" t="0" r="0" b="0"/>
            <wp:docPr id="29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50" descr=""/>
                    <pic:cNvPicPr>
                      <a:picLocks noChangeAspect="1" noChangeArrowheads="1"/>
                    </pic:cNvPicPr>
                  </pic:nvPicPr>
                  <pic:blipFill>
                    <a:blip r:embed="rId23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Σχετικά με δίπλωμα ευρεσιτεχνίας </w:t>
      </w:r>
    </w:p>
    <w:p>
      <w:pPr>
        <w:pStyle w:val="Style11"/>
        <w:rPr/>
      </w:pPr>
      <w:r>
        <w:rPr/>
        <mc:AlternateContent>
          <mc:Choice Requires="wps">
            <w:drawing>
              <wp:inline distT="0" distB="0" distL="0" distR="0">
                <wp:extent cx="6479540" cy="19050"/>
                <wp:effectExtent l="0" t="0" r="0" b="0"/>
                <wp:docPr id="29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Ν ΘΕΣΣΑΛΟΝΙΚΗΣ</w:t>
      </w:r>
    </w:p>
    <w:p>
      <w:pPr>
        <w:pStyle w:val="Style11"/>
        <w:rPr/>
      </w:pPr>
      <w:r>
        <w:rPr/>
        <w:t>ΤΑΚΤΙΚΗ ΔΙΑΔΙΚΑΣΙΑ</w:t>
      </w:r>
    </w:p>
    <w:p>
      <w:pPr>
        <w:pStyle w:val="Style11"/>
        <w:rPr/>
      </w:pPr>
      <w:r>
        <w:rPr/>
        <w:t>ΣΥΓΚΕΙΜΕΝΟΝ εκ των Δικαστών Βασιλείου Ιακωβίδη, Προέδρου Πρωτοδικών, Χρήστου Ηλιάδη, Χριστοφόρου Κοσμίδη, Εισηγητού, Πρωτοδικών, και της Γραμματέως Σουλτάνας Κατσώνη.</w:t>
      </w:r>
    </w:p>
    <w:p>
      <w:pPr>
        <w:pStyle w:val="Style11"/>
        <w:rPr/>
      </w:pPr>
      <w:r>
        <w:rPr/>
        <w:t>ΣΥΝΕΔΡΙΑΣΑΝ δημοσία και εν τω ακροατηρίω του την 15ην Μαρτίου 1982, ίνα δικάση επί της υπ’ αύξοντα αριθμόν καταθέσεως 45/8-1-1982 αγωγής περί ακυρώσεως διπλώματος ευρεσιτεχνίας μεταξύ:</w:t>
      </w:r>
    </w:p>
    <w:p>
      <w:pPr>
        <w:pStyle w:val="Style11"/>
        <w:rPr/>
      </w:pPr>
      <w:r>
        <w:rPr/>
        <w:t>ΤΟΥ ΕΝΑΓΟΝΤΟΣ: Μ. Τ. του Γ., κατοίκου Αθηνών, παραστάντος διά του πληρεξουσίου του δικηγόρου Πέτρου Νικολούση (Α.Μ. *), καταθέσαντος προτάσεις, συμπαραστάντων και των παρ’ αυτώ ασκουμένων δικηγόρων Στ. Μανώλογλου και Μαρίας Ιωαννίδου.</w:t>
      </w:r>
    </w:p>
    <w:p>
      <w:pPr>
        <w:pStyle w:val="Style11"/>
        <w:rPr/>
      </w:pPr>
      <w:r>
        <w:rPr/>
        <w:t>ΤΟΥ ΕΝΑΓΟΜΕΝΟΥ: Σ. Κ., κατοίκου Θεσσαλονίκης, παραστάντος διά του πληρεξουσίου του δικηγόρου Διονυσίου Κυράτσου (Α.Μ. *), καταθέσαντος προτάσεις.</w:t>
      </w:r>
    </w:p>
    <w:p>
      <w:pPr>
        <w:pStyle w:val="Style11"/>
        <w:rPr/>
      </w:pPr>
      <w:r>
        <w:rPr/>
        <w:t>Προκειμένης συζητήσεως επί της υποθέσεως ταύτης, παρέστησαν οι διάδικοι, ως ανωτέρω σημειούται, των πληρεξουσίων των δικηγόρων αιτουμένων τα εν ταις εγγράφοις αυτών προτάσεσι και τοις πρακτικοίς.</w:t>
      </w:r>
    </w:p>
    <w:p>
      <w:pPr>
        <w:pStyle w:val="Style11"/>
        <w:rPr/>
      </w:pPr>
      <w:r>
        <w:rPr/>
        <w:t>ΣΚΕΦΘΕΝ ΚΑΤΑ ΤΟΝ ΝΟΜΟΝ</w:t>
      </w:r>
    </w:p>
    <w:p>
      <w:pPr>
        <w:pStyle w:val="Style11"/>
        <w:rPr/>
      </w:pPr>
      <w:r>
        <w:rPr/>
        <w:t>ΕΠΕΙΔΗ εις την αγωγήν ο ενάγων εκθέτει ότι ο εναγόμενος επέτυχε την εις αυτόν απονομήν του υπ’ αριθμ. 52170/24-5-1975 διπλώματος ευρεσιτεχνίας δι’ εφεύρεσιν αποκαλουμένην “μηχανισμός καβιλιώματος” και συνισταμένην εις την επινόησιν απλού και πρακτικού τρόπου ορθογωνικής συνδέσεως σανίδων προς κατασκευήν λυομένων επίπλων (ιματιοθηκών ή βιβλιοθηκών). Ότι, ειδικώτερον, πρόκειται δι’ επινόησιν μηχανισμού αποτελουμένου εκ τριών τεμαχίων και δη: α) μιας μεταλλικής πλακός φερούσης εις το μέσον οπήν, προεκτεινομένην προς το άνω μέρος διά κυλινδρικού στελέχους, σχηματίζοντας υποδοχήν κοχλίου, εις το κάτω μέρος τέσσαρας ακίδας, ανά δύο εις εκάστην πλευράν της οπής, και, τέλος, εις έκαστον άκρον ανά μίαν μικροτέραν οπήν, β) ενός πλαισίου εκ πλαστικής ύλης, καταλλήλου να επικάθηται της προαναφερθείσης μεταλλικής πλακός και φέροντος οπήν, αντίστοιχον προς το κυλινδρικόν στέλεχος της πλακός, και γ) ενός μεταλλικού κοχλίου, καταλλήλου να διέρχηται εκ της οπής του πλαστικού πλαισίου και να κοχλιούται εις την υποδοχήν του κυλινδρικού στελέχους της μεταλλικής πλακός. Ότι κατά τον χρόνον καταθέσεως της δηλώσεως του εναγομένου, επί τη βάσει της οποίας απενεμήθη το ως άνω δίπλωμα ευρεσιτεχνίας, η εν λόγω εφεύρεσις ήτο επαρκώς γνωστή εις την Ελλάδα, καθ’ όσον ήδη από του έτους 1968 ο αυτός μηχανισμός, επιλύων το πρόβλημα της απλής και πρακτικής ορθογωνικής συνδέσεως σανίδων προς κατασκευήν λυομένων επίπλων και αποτελούμενος εκ των αυτών τεμαχίων, με μικράς μόνον παραλλαγάς ως προς το σχήμα και τον τρόπον κοχλιώσεως, είχεν επινοηθεί, παραχθεί βιομηχανικώς και διατεθεί εις το εμπόριον υπό του ενάγοντος, εις τον οποίον μάλιστα είχεν απονεμηθεί το υπ’ αριθ. 36139/5-12-1968 δίπλωμα ευρεσιτεχνίας. Κατ’ ακολουθίαν του ιστορικού τούτου, ο ενάγων διώκει όπως, δι’ αποφάσεως κηρυσσομένης προσωρινώς εκτελεστής, ακυρωθή το εις τον εναγόμενον απονεμηθέν δίπλωμα και διαταχθή η εις αυτόν εκχώρησις του εν λόγω διπλώματος. Ούτως έχουσα, η αγωγή είναι νόμιμος ως προς το αίτημα αυτής περί (κατ’ ορθότερον χαρακτηρισμόν) αναγνωρίσεως της EX TUNC υφισταμένης ακυρότητος του εις τον εναγόμενον απονεμηθέντος διπλώματος, στηριζομένη επί των διατάξεων των άρθρ. 1, 2 και 10 παρ.1 περ.α’ και παρ.3 του ν. 2527/1920 “περί διπλωμάτων ευρεσιτεχνίας”, συμφώνως προς τας οποίας, δι’ αγωγής παντός έχοντος έννομον συμφέρον εισαγομένης ενώπιον του αρμοδίου πρωτοδικείου, δύναται να ζητηθή η ακύρωσις του απονεμηθέντος διπλώματος ευρεσιτεχνίας, όταν η εφεύρεσις δεν είναι νέα, ήτοι, κατά την στιγμήν της δηλώσεως προς απόκτησιν του διπλώματος, είναι επαρκώς γνωστή εις την Ελλάδα, ώστε να είναι επιδεκτική πρακτικής εφαρμογής παρ’ ανθρώπου ειδικού. Η αγωγή δεν είναι νόμιμος ως προς το αίτημα περί εκχωρήσεως προς τον ενάγοντα του διπλώματος του εναγομένου, δοθέντος ότι η κατ’ άρθρ. 10α του ν. 2527/1920, προστεθέντος εις τούτον διά του αρθρ. 3 του ν. 1023/1980 (ΦΕΚ Α’ 47, βλ. ΚΝοΒ 1980, 124 επ.), προβλεπομένη διαδικασία εκχωρήσεως εις τον αληθή δικαιούχον της εφευρέσεως της υπό τρίτου τινός υποβληθείσης δηλώσεως προς απόκτησιν διπλώματος ευρεσιτεχνίας ή αυτού τούτου του διπλώματος, εφ’ όσον ήδη απενεμήθη, αναφέρεται εις την περίπτωσιν, κατά την οποίαν ο αληθής εφευρέτης δεν έχει αποκτήσει, προηγουμένως, δίπλωμα ευρεσιτεχνίας ούτε και έχει υποβάλει δήλωσιν προς τούτο, ότε η τυχόν ακύρωσις του διπλώματος του τρίτου κατά το άρθρ. 10 του ν. 2527/1920 δεν θα τον ωφελούσε, δεδομένου ότι ήδη διά των υπό του τρίτου γενομένων περιγραφών θα είχε καταστραφεί το νέον της εφευρέσεως και ο αληθής εφευρέτης δεν θα είχε την δυνατότητα να λάβη ο ίδιος δίπλωμα ευρεσιτεχνίας. Επομένως, εφ’ όσον ο ενάγων, ως εκθέτει εις την αγωγήν, κέκτηται ήδη διπλώματος ευρεσιτεχνίας από του έτους 1968, δεν έχει έννομον συμφέρον να ζητήση την εις αυτόν εκχώρησιν του διπλώματος του εναγομένου και δη ανεξαρτήτως της αντιφατικότητος του αιτήματος τούτου προς το ανωτέρω κριθέν περί ακυρώσεως του εν λόγω διπλώματος. Τέλος, η αγωγή δεν είναι νόμιμος και ως προς το παρεπόμενον αίτημα αυτής περί κηρύξεως της εκδοθησομένης αποφάσεως προσωρινώς εκτελεστής, δοθέντος ότι τόσον εκ της φύσεως ταύτης ως αναγνωριστικής, όσον και εκ του τρόπου επελεύσεως των αποτελεσμάτων αυτής (άρθρ. 28 του ν. 2527/1920) δεν είναι νοητή η προσωρινή εκτελεστότης εν προκειμένω (βλ. Αργυριάδη, Ευρεσιτεχνία (1974) σελ. 95, Μπρίνια, Αναγκαστική Εκτέλεσις έκδ.β’ , παρ.47 σελ. 132 επ.). Μεθ’ ο η αγωγή δέον να ερευνηθή κατ’ ουσίαν, καθ’ ο μέρος εκρίθη νόμιμος.</w:t>
      </w:r>
    </w:p>
    <w:p>
      <w:pPr>
        <w:pStyle w:val="Style11"/>
        <w:rPr/>
      </w:pPr>
      <w:r>
        <w:rPr/>
        <w:t>ΕΠΕΙΔΗ ο εναγόμενος, παρά την εις τας προτάσεις του διαλαμβανομένην γενικήν άρνησιν της αγωγής, διά του συνόλου των ισχυρισμών αυτού εις την πραγματικότητα συνομολογεί το περιεχόμενον αυτής (ΚΠολΔ 261, βλ. ΑΠ 390/74 ΝοΒ 1974 (22). 1373). Ειδικώτερον, ο εναγόμενος συνομολογεί ότι κατά το έτος 1975, ότε επέτυχεν ούτος την χορήγησιν του προσβαλλομένου διπλώματος ευρεσιτεχνίας, η εφεύρεσις “μηχανισμός καβιλιώματος” διά την ορθογωνικήν σύνδεσιν σανίδων προς κατασκευήν λυομένων επίπλων ήτο ήδη επαρκώς γνωστή εις την Ελλάδα, εφαρμοζομένη βιομηχανικώς ουχί μόνον υπό του ενάγοντος, όστις έλαβε σχετικώς το υπ’ αριθ. 36139/5-12-1968 δίπλωμα ευρεσιτεχνίας, αλλά και υπό ετέρων κατασκευαστών, ήδη από του έτους 1964. Περαιτέρω, ο εναγόμενος ισχυρίζεται ότι ο μηχανισμός, διά τον οποίον απενεμήθη το προσβαλλόμενον δίπλωμα ευρεσιτεχνίας, διαφέρει των προ αυτού παραγομένων ως προς το σχήμα, το μέγεθος και την λειτουργίαν και ότι (καθ’ υποφοράν) ως εκ τούτου αποτελεί νέαν εφεύρεσιν, επιδεκτικήν προστασίας διά διπλώματος ευρεσιτεχνίας. Είναι αληθές ότι ο ισχύων νόμος περί διπλωμάτων ευρεσιτεχνίας δεν δίδει ορισμόν της εννοίας της εφευρέσεως, υπονοών ταύτην γνωστήν. Υπό της επιστήμης διδάσκεται ότι εφεύρεσις είναι κανών δημιουργηθείς υπό της ανθρωπίνης διανοίας, διά του οποίου λύεται τεχνικόν πρόβλημα κατ’ άγνωστον μέχρι τούδε τρόπον, υπερβαίνοντα το σύνηθες μέτρον της προόδου (βλ. Αργυριάδην, ενθ’ ανωτ. σελ. 42). Επομένως, εις την κρινομένην περίπτωσιν, το σχήμα και το μέγεθος του μηχανισμού καβιλιώματος δεν έχει σχέσιν με τον κανόνα επιλύσεως του τεχνικού προβλήματος της απλής και πρακτικής ορθογωνικής συνδέσεως σανίδων εις την επιπλοποιίαν και ως εκ τούτου δεν αποτελεί εφεύρεσιν. Ο διάφορος τρόπος λειτουργίας του δευτέρου μηχανισμού θα ηδύνατο, ενδεχομένως, να καταστήση τούτον νέαν εφεύρεσιν, υπό την προϋπόθεσιν, όμως, ότι πρόκειται περί διαφορετικής εφευρετικής ιδέας, περί διαφορετικού κανόνος επιλύσεως του αυτού τεχνικού προβλήματος, εμφανίζοντος εφευρετικόν ύψος, και ουχί περί συγκεκαλυμένης απομιμήσεως ή βελτιωμένης, απλώς, πρακτικής εφαρμογής της ήδη γνωστής εφευρέσεως (βλ. Αργυριάδη, ενθ’ ανωτ. σελ. 41, 115 επ.). Εις το σημείον τούτο ο ισχυρισμός του εναγομένου περί διαφορετικής λειτουργίας του ιδικού του μηχανισμού είναι αόριστος, εφ’ όσον δεν διαλαμβάνει εις τι συνίσταται η λειτουργική διαφορά των δύο μηχανισμών. Εάν, ως προκύπτει εκ της συγκρίσεως των υπ’ αυτού προσκομιζομένων δύο μηχανισμών, η διαφορά συνίσταται εις τον τρόπον κοχλιώσεως, κατά την κρίσιν του δικαστηρίου, αύτη δεν αναφέρεται εις την εφευρετικήν ιδέαν, ήτις παραμένει η ιδία εις αμφοτέρους τους μηχανισμούς, αλλ’ εις την πρακτικήν εφαρμογήν αυτής και ως εκ τούτου δεν πρόκειται περί νέας εφευρέσεως. Κατ’ ακολουθίαν, παρέλκει να ταχθή θέμα αποδείξεως εις βάρος του ενάγοντος (βλ. Αργυριάδην ένθ’ ανωτ. σελ. 94, ΠολΠρΑθ 9537/73 Αρμ 1973 (27). 856) περί των θεμελιούντων την αγωγήν πραγματικών περιστατικών, ήτοι περί του ότι κατά τον χρόνον υποβολής της δηλώσεως του εναγομένου προς χορήγησιν του προσβαλλομένου διπλώματος ευρεσιτεχνίας (24-5-1975) η εφεύρεσις "μηχανισμός καβιλιώματος" ήτο επαρκώς γνωστή εις την Ελλάδα, ώστε να είναι επιδεκτική εφαρμογής παρ’ ανθρώπου ειδικού, και περί του εννόμου συμφέροντος του ενάγοντος προς άσκησιν της αγωγής, όντος προφανούς ως εκ του ότι κέκτηται προγενέστερον δίπλωμα ευρεσιτεχνίας διά την αυτήν εφεύρεσιν.</w:t>
      </w:r>
    </w:p>
    <w:p>
      <w:pPr>
        <w:pStyle w:val="Style11"/>
        <w:rPr/>
      </w:pPr>
      <w:r>
        <w:rPr/>
        <w:t>ΕΠΕΙΔΗ ο εναγόμενος ισχυρίζεται, περαιτέρω, προς κατάλυσιν της αγωγής, ότι ήδη από του έτους 1971 παρήγαγε το πρώτον τον μηχανισμόν καβιλιώματος, ότι από του αυτού χρόνου εγνωρίζετο μετά του ενάγοντος και είχε μετ’ αυτού επαγγελματικήν συνεργασίαν, ότι πολλάκις ο ενάγων, γνωρίζων την υπό του εναγομένου παραγωγήν του μηχανισμού, τον συνεβουλεύθη διά τεχνικάς βελτιώσεις αυτού προς μείωσιν του κόστους παραγωγής και ότι συνεπεία των περιστατικών τούτων η άσκησις του δικαιώματος του ενάγοντος αποβαίνει καταχρηστική. Ο ισχυρισμός είναι απορριπτέος ως μη νόμιμος. Κατ’ άρθρ. 27 παρ.1 του ν. 2527/1920, τα διπλώματα ευρεσιτεχνίας απονέμονται άνευ προηγουμένου ελέγχου του περιεχομένου, υπ’ ευθύνη των δηλούντων και άνευ εγγυήσεως του Κράτους, είτε διά το πραγματικόν, είτε διά το νέον, είτε διά την αξίαν ή την φύσιν της εφευρέσεως. Επομένως, η έλλειψις της υπευθυνότητος του δηλούντος ως προς την συνδρομήν των προϋποθέσεων απονομής του διπλώματος ενέχει “κατάχρησιν” του κρατούντος διοικητικού συστήματος χορηγήσεως των διπλωμάτων ευρεσιτεχνίας, καθιστώσα το δίπλωμα εξ υπαρχής άκυρον, και ουχί η υπό του έχοντος έννομον συμφέρον τρίτου προβολή της ακυρότητος αυτού, ήτις εις ουδέν άλλο αποβλέπει, ειμή εις την δικαστικήν αναγνώρισιν της μη ισχύος μιας διοικητικής πράξεως η οποία, καλυπτομένη υπό το τεκμήριον της νομιμότητος, ίσχυσε μέχρι τούδε, καίτοι δεν συνέτρεχον αι ουσιαστικαί προϋποθέσεις εκδόσεώς της. Τα υπό του εναγομένου αναφερόμενα πραγματικά περιστατικά, αληθή υποτιθέμενα, θα ηδύναντο ενδεχομένως να καταστήσουν καταχρηστικήν την κατ’ αυτού μελλοντικήν άσκησιν της αξιώσεως του ενάγοντος επί παραλείψει της κατασκευής του μηχανισμού καβιλιώματος, δεν καθιστούν όμως, κατά την κρίσιν του δικαστηρίου, καταχρηστικήν την άσκησιν της κρινομένης αγωγής. Κατόπιν τούτων, εν μέρει δεκτής καθισταμένης της αγωγής, δέον όπως αναγνωρισθή η ακυρότης του προσβαλλομένου διπλώματος ευρεσιτεχνίας, καταδικαζομένου του εναγομένου εις πληρωμήν της δικαστικής δαπάνης του ενάγοντος (ΚΠολΔ 176, 178 παρ.2, 191 παρ.1).</w:t>
      </w:r>
    </w:p>
    <w:p>
      <w:pPr>
        <w:pStyle w:val="Style11"/>
        <w:rPr/>
      </w:pPr>
      <w:r>
        <w:rPr/>
        <w:t>ΔΙΑ ΤΑΥΤΑ</w:t>
      </w:r>
    </w:p>
    <w:p>
      <w:pPr>
        <w:pStyle w:val="Style11"/>
        <w:rPr/>
      </w:pPr>
      <w:r>
        <w:rPr/>
        <w:t>ΔΙΚΑΖΟΝ αντιμωλία των διαδίκων.</w:t>
      </w:r>
    </w:p>
    <w:p>
      <w:pPr>
        <w:pStyle w:val="Style11"/>
        <w:rPr/>
      </w:pPr>
      <w:r>
        <w:rPr/>
        <w:t>ΑΠΟΡΡΙΠΤΟΝ τα ως απορριπτέα κριθέντα.</w:t>
      </w:r>
    </w:p>
    <w:p>
      <w:pPr>
        <w:pStyle w:val="Style11"/>
        <w:rPr/>
      </w:pPr>
      <w:r>
        <w:rPr/>
        <w:t>ΔΕΧΕΤΑΙ την αγωγήν εν μέρει.</w:t>
      </w:r>
    </w:p>
    <w:p>
      <w:pPr>
        <w:pStyle w:val="Style11"/>
        <w:rPr/>
      </w:pPr>
      <w:r>
        <w:rPr/>
        <w:t xml:space="preserve">ΑΝΑΓΝΩΡΙΖΕΙ την ακυρότητα του υπ’ αριθ. 52170/24-5-1975 διπλώματος ευρεσιτεχνίας διά την εφεύρεσιν την αποκαλουμένην “μηχανισμός καβιλιώματος”, του απονεμηθέντος υπό της αρμοδίας υπηρεσίας της Νομαρχίας Θεσσαλονίκης εις τον Σ. Κ.. Και </w:t>
      </w:r>
    </w:p>
    <w:p>
      <w:pPr>
        <w:pStyle w:val="Style11"/>
        <w:rPr/>
      </w:pPr>
      <w:r>
        <w:rPr/>
        <w:t>ΚΑΤΑΔΙΚΑΖΕΙ τον εναγόμενον εις πληρωμήν της δικαστικής δαπάνης του ενάγοντος εκ δραχμών επτά χιλιάδων πεντακοσίων (7.500).</w:t>
      </w:r>
    </w:p>
    <w:p>
      <w:pPr>
        <w:pStyle w:val="Style11"/>
        <w:rPr/>
      </w:pPr>
      <w:r>
        <w:rPr/>
        <w:t>ΕΚΡΙΘΗ, ΑΠΕΦΑΣΙΣΘΗ εν Θεσσαλονίκη τη 3η Μαίου 1982 και ΕΔΗΜΟΣΙΕΥΘΗ αυτόθι επ’ ακροατηρίου τη 4η ιδίου μηνός και έτους, εκ εκτάκτω δημοσία συνεδριάσει.</w:t>
      </w:r>
    </w:p>
    <w:p>
      <w:pPr>
        <w:pStyle w:val="Style11"/>
        <w:rPr/>
      </w:pPr>
      <w:r>
        <w:rPr/>
        <w:t>Ο ΠΡΟΕΔΡΟΣ Η ΓΡΑΜΜΑΤΕΥΣ</w:t>
      </w:r>
    </w:p>
    <w:p>
      <w:pPr>
        <w:pStyle w:val="Normal"/>
        <w:rPr/>
      </w:pPr>
      <w:hyperlink r:id="rId236">
        <w:r>
          <w:rPr/>
        </w:r>
      </w:hyperlink>
    </w:p>
    <w:p>
      <w:pPr>
        <w:pStyle w:val="Normal"/>
        <w:rPr/>
      </w:pPr>
      <w:r>
        <w:rPr/>
      </w:r>
    </w:p>
    <w:p>
      <w:pPr>
        <w:pStyle w:val="Normal"/>
        <w:rPr/>
      </w:pPr>
      <w:r>
        <w:rPr/>
      </w:r>
    </w:p>
    <w:p>
      <w:pPr>
        <w:pStyle w:val="Heading2"/>
        <w:spacing w:before="280" w:after="0"/>
        <w:ind w:left="363" w:hanging="0"/>
        <w:rPr/>
      </w:pPr>
      <w:bookmarkStart w:id="161" w:name="__RefHeading___Toc159307434"/>
      <w:bookmarkEnd w:id="161"/>
      <w:r>
        <w:rPr/>
        <w:t>Πολυμελή Πρωτοδικεία Υπόλοιπης Ελλάδας</w:t>
      </w:r>
    </w:p>
    <w:p>
      <w:pPr>
        <w:pStyle w:val="Heading3"/>
        <w:spacing w:before="280" w:after="280"/>
        <w:ind w:left="363" w:hanging="0"/>
        <w:rPr/>
      </w:pPr>
      <w:r>
        <w:rPr>
          <w:rFonts w:eastAsia="Arial"/>
        </w:rPr>
        <w:t xml:space="preserve"> </w:t>
      </w:r>
      <w:bookmarkStart w:id="162" w:name="__RefHeading___Toc159307435"/>
      <w:r>
        <w:rPr/>
        <w:t>Απόφαση ΠολΠρωτΣερρών 71/2003, σχετικά με πιστοποιητικό υποδείγματος χρησιμότητας</w:t>
      </w:r>
      <w:bookmarkEnd w:id="162"/>
    </w:p>
    <w:p>
      <w:pPr>
        <w:pStyle w:val="Style11"/>
        <w:rPr/>
      </w:pPr>
      <w:r>
        <w:rPr/>
        <w:t xml:space="preserve">Απόφαση ΠολΠρωτΣερρών (ΑΣΦΜ) 71/2003 </w:t>
      </w:r>
      <w:r>
        <w:rPr/>
        <w:drawing>
          <wp:inline distT="0" distB="0" distL="0" distR="0">
            <wp:extent cx="7620" cy="7620"/>
            <wp:effectExtent l="0" t="0" r="0" b="0"/>
            <wp:docPr id="29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51"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πιστοποιητικό υποδείγματος χρησιμότητας</w:t>
      </w:r>
    </w:p>
    <w:p>
      <w:pPr>
        <w:pStyle w:val="Style11"/>
        <w:rPr/>
      </w:pPr>
      <w:r>
        <w:rPr/>
        <mc:AlternateContent>
          <mc:Choice Requires="wps">
            <w:drawing>
              <wp:inline distT="0" distB="0" distL="0" distR="0">
                <wp:extent cx="6479540" cy="19050"/>
                <wp:effectExtent l="0" t="0" r="0" b="0"/>
                <wp:docPr id="29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ΠΟΛΥΜΕΛΕΣ ΠΡΩΤΟΔΙΚΕΙΟ ΣΕΡΡΩΝ</w:t>
      </w:r>
    </w:p>
    <w:p>
      <w:pPr>
        <w:pStyle w:val="Style11"/>
        <w:rPr/>
      </w:pPr>
      <w:r>
        <w:rPr/>
        <w:t>ΔΙΑΔΙΚΑΣΙΑ ΑΣΦΑΛΙΣΤΙΚΩΝ ΜΕΤΡΩΝ</w:t>
      </w:r>
    </w:p>
    <w:p>
      <w:pPr>
        <w:pStyle w:val="Style11"/>
        <w:rPr/>
      </w:pPr>
      <w:r>
        <w:rPr/>
        <w:t>ΑΠΟΤΕΛΟΥΜΕΝΟ από τους Δικαστές Ευθύμιο Καταλιακό Πρόεδρο Πρωτοδικών, Μαρία Πετρίδου Πρωτοδίκη, Αθηνά Παπαγεωργίου Πρωτοδίκη-Εισηγήτρια και από τη Γραμματέα Αικατερίνη Χατζηβασιλείου.</w:t>
      </w:r>
    </w:p>
    <w:p>
      <w:pPr>
        <w:pStyle w:val="Style11"/>
        <w:rPr/>
      </w:pPr>
      <w:r>
        <w:rPr/>
        <w:t>ΣΥΝΕΔΡΙΑΣΕ δημόσια στο ακροατήριό του στις Σέρρες την 8ην Απριλίου 2003, για να δικάσει την ακόλουθη υπόθεση μεταξύ:</w:t>
      </w:r>
    </w:p>
    <w:p>
      <w:pPr>
        <w:pStyle w:val="Style11"/>
        <w:rPr/>
      </w:pPr>
      <w:r>
        <w:rPr/>
        <w:t>ΤΟΥ ΑΙΤΟΥΝΤΟΣ:... κατοίκου... Σερρών, παραστάθηκε δια των πληρεξουσίων του δικηγόρων Δούκα Δούκα του Δ.Σ. Σερρών και Βασιλείου Αντωνόπουλου και Γεωργίου Γρύλλου του Δ.Σ. Θεσ/νίκης τους οποίους νομιμοποίησε ο πιο πάνω δικηγόρος.</w:t>
      </w:r>
    </w:p>
    <w:p>
      <w:pPr>
        <w:pStyle w:val="Style11"/>
        <w:rPr/>
      </w:pPr>
      <w:r>
        <w:rPr/>
        <w:t>ΤΗΣ ΚΑΘΗΣ Η ΑΙΤΗΣΗ: Της Ομόρρυθμης Εταιρίας με την επωνυμία ". που εδρεύει στην.. Σερρών και εκπροσωπείται νόμιμα, δια του νομίμου αντιπροσώπου της.., παραστάθηκε δια των πληρεξουσίων της δικηγόρων Δημητρίου Λαπατώνη του Δ.Σ. Σερρών και Αλεξάνδρου Τεύτση του Δ.Σ. Θεσ/νίκης τον οποίο νομιμοποίησε ο πιο πάνω δικηγόρος.</w:t>
      </w:r>
    </w:p>
    <w:p>
      <w:pPr>
        <w:pStyle w:val="Style11"/>
        <w:rPr/>
      </w:pPr>
      <w:r>
        <w:rPr/>
        <w:t>Ο αιτών με την με αριθμό 905 Ασφ. Πολ. 2/20-3-2003 αίτηση ανάκλησης που κατέθεσε στο Δικαστήριο αυτό ζήτησε να γίνουν δεκτά όσα αναφέρονται σ' αυτή.</w:t>
      </w:r>
    </w:p>
    <w:p>
      <w:pPr>
        <w:pStyle w:val="Style11"/>
        <w:rPr/>
      </w:pPr>
      <w:r>
        <w:rPr/>
        <w:t xml:space="preserve">Προκειμένου να συζητηθεί η υπόθεση αυτή στη δικάσιμο που σημειώνεται στην αρχή της παρούσας μετά από αναβολή παραστάθηκαν οι διάδικοι και οι πληρεξούσιοι δικηγόροι τους ζήτησαν να γίνουν δεκτά όσα αναφέρονται στα πρακτικά συνεδρίασης και στις έγγραφες προτάσεις τους τις οποίες ανέπτυξαν και προφορικά. </w:t>
      </w:r>
    </w:p>
    <w:p>
      <w:pPr>
        <w:pStyle w:val="Style11"/>
        <w:rPr/>
      </w:pPr>
      <w:r>
        <w:rPr/>
        <w:t xml:space="preserve">ΑΦΟΥ ΜΕΛΕΤΗΣΕ ΤΗ ΔΙΚΟΓΡΑΦΙΑ </w:t>
      </w:r>
    </w:p>
    <w:p>
      <w:pPr>
        <w:pStyle w:val="Style11"/>
        <w:rPr/>
      </w:pPr>
      <w:r>
        <w:rPr/>
        <w:t>ΚΑΙ ΣΚΕΦΘΗΚΕ ΚΑΤΑ ΤΟ ΝΟΜΟ</w:t>
      </w:r>
    </w:p>
    <w:p>
      <w:pPr>
        <w:pStyle w:val="Style11"/>
        <w:rPr/>
      </w:pPr>
      <w:r>
        <w:rPr/>
        <w:t>Κατά τη διάταξη του άρθρου 697 εδ.α' ΚΠολΔ "το αρμόδιο για την κύριο υπόθεση δικαστήριο, όσο διαρκεί η εκκρεμοδικία, μπορεί, με αίτηση του διαδίκου που έχει έννομο συμφέρον, η οποίο υποβάλλεται και αυτοτελώς, να μεταρρυθμίσει ή να ανακαλέσει ολικά ή εν μέρει την απόφαση που διατάζει ασφαλιστικά μέτρα". Από τη διάταξη αυτή συνάγεται 1) ότι η ανάκληση ή μεταρρύθμιση της απόφασης που διέταξε ασφαλιστικά μέτρα, μπορεί να διαταχθεί από το δικαστήριο που δικάζει την κύρια υπόθεση καθ' όλη τη διάρκεια της εκκρεμοδικίας που αρχίζει στον πρώτο βαθμό δικαιοδοσίας έκδοση της οριστικής απόφασης επί της ουσίας της υπόθεσης, ανεξάρτητα αίτηση και όχι μόνο κατά την συζήτηση της κύριας υπόθεσης όπως απαιτείται στην περίπτωση μόνο, κατά την οποία πρόκειται να διαταχθούν ασφαλιστικά μέτρα από το Πολυμελές Πρωτοδικείο, και 2) ότι με το ένδικο (κατ' ουσία) βοήθημα που προβλέπεται από την εν λόγω διάταξη δεν φέρεται υπό την κρίση του δικαστηρίου της κύριας υπόθεσης η νομιμότητα του ασφαλιστικού μέτρου που έχει διαταχθεί ή η ορθότητα της απόφασης που το διέταξε, αλλά μόνο η νομιμότητα της περαιτέρω ισχύος του (βλ. ΕφΑθ 10/1990 ΕλΔ 1991.636, ΠΠρΑθ 10/2002 ΔΕΕ 2002.169, ΠΠρΑθ 108/99 ΕλΔ 2000.539). Συνεπώς το δικαστήριο της κύριας δίκης θα ελέγξει, αν κατά το χρόνο, κατά τον οποίο καλείται να αποφασίσει ως αρμόδιο δικαστήριο και να διατάξει για πρώτη φορά κάποιο ασφαλιστικό μέτρο, θα διέτασσε το μέτρο αυτό, όπως έχει ήδη διαταχθεί με την απόφαση της οποίας διώκεται η ανάκληση ή η μεταρρύθμιση. Για το παραδεκτό της αίτησης δεν απαιτείται η επίκληση της μεταβολής των πραγμάτων, δικαστήριο κρίνει βάσει των στοιχείων που υπάρχουν στη δικογραφία της κύριας υπόθεσης, εφόσον το θέμα τεθεί υπόψη του και έτσι αποφασίζει όπως θα έκρινε αν για πρώτη φορά καλούνταν να διατάξει τη λήψη ή όχι του ασφαλιστικού μέτρου (βλ. Τζίφρα, Ασφαλιστικά μέτρα, έκδ. 1985 σελ 100 επ., Γεωργίου, Ασφαλιστικά μέτρα έκδ. 1995 σελ. 48/53 ΠΠρΑθ 108/99 ο.π.). Κύρια υπόθεση θεωρείται εκείνης οποίας το αντικείμενο είναι το δικαίωμα για την εξασφάλιση του οποίου διατάχθηκε το υπό ανάκληση ή μεταρρύθμιση ασφαλιστικό μέτρο (βλ. ΕφΑθ 10801/90 ΕλΔ 1991.1072, ΠΠρΑθ 10/2002 ο.π.), ως και κατά την κρίση του δικαστηρίου η διώκουσα της ανυπαρξίας του ασφαλισθέντος δικαιώματος, σχετική αρνητική αναγνωριστική αγωγή, διότι και κατ' αυτήν αφενός γίνεται αρνητικά η διάγνωση του ασφαλισθέντος δικαιώματος, και αφετέρου προστατεύεται ο καθ' ου ελήφθη το ασφαλιστικό μέτρο διάδικος σε περίπτωση αρνήσεως του υπέρ ου ελήφθη να ασκήσει την κύρια αγωγή (βλ. ΠΠρΑθ 108/99 ο.π. ΠΠρΑΘ 153/98 Δ 1998.1343, ΠΠρΘεσ 597/86 Αρμ 1986.623). Εξάλλου, δυνατότητα υποβολής αιτήσεως ανακλήσεως αποφάσεως κατά το άρθρο 697 ΚΠολΔ έχει ο διάδικος της δίκης επί της οποίας εκδόθηκε η απόφαση των ασφαλιστικών μέτρων της οποίας ζητείται η ανάκληση με οποιαδήποτε ιδιότητα και αν είχε καταστεί διάδικος στην υπόθεση (αιτών, καθ'ου παρεμβαίνων κλπ) εφόσον όμως είναι και διάδικος στην κύρια δίκη που άνοιξε, με πρωτοβουλία δική του ή του αντιδίκου του (βλ. ΕφΑθ 4837/85 Δ 1986.1, ΠΠρΑθ 10/2002 ο.π., ΠΠρΑθ 153/98 Δ 1998,1343, ΠΠρΘεσ 597/186 Αρμ 1986.623).</w:t>
      </w:r>
    </w:p>
    <w:p>
      <w:pPr>
        <w:pStyle w:val="Style11"/>
        <w:rPr/>
      </w:pPr>
      <w:r>
        <w:rPr/>
        <w:t>Με την κρινόμενη αίτησή του ο αιτών, εκθέτει ότι κατά της καθ' ης έχει ασκήσει ενώπιον του παρόντος δικαστηρίου την από 17-3-2003 αγωγή του, που εκκρεμεί, με την οποία ζητεί να αναγνωριστεί ότι το υπ' αριθ. 2002276 πιστοποιητικού υποδείγματος χρησιμότητας (ΠΥΑ) της καθ' ης που αφορά ένα ψεκαστικό μηχάνημα βάμβακος (κλωβός κατευθυνόμεου ψεκασμού) είναι άκυρο διότι δεν αποτελεί νέα επινόηση και ότι η κατασκευή και πώληση εκ μέρους του του δικού του ψεκαστικού μηχανήματος βάμβακος (επιρίζιου ψεκαστικού μηχανήματος βάμβακος) δεν βλάπτει τα δικαιώματά της. Ότι κατόπιν αιτήσεως της αντιδίκου του με την οποία η τελευταία υποστήριζε ότι αυτός με το να κατασκευάζει και πωλεί πανομοιότυπα, μηχανήματα, με το δικό της προσβάλλει τα δικαιώματά της που απορρέουν από το προαναφερόμενο ΠΥΧ και την ανταγωνίζεται αθέμιτα, εκδόθηκε κατά τη διαδικασία των ασφαλιστικά μέτρα σε βάρος του και συγκεκριμένα του απαγόρευσε προσωρινά να κατασκευάζει, εκθέτει, διαφημίζει και πωλεί τα δικά του ψεκαστικά μηχανήματα. Ζητεί δε βάσει των ανωτέρω, να ανακληθεί η ως άνω απόφαση επικαλούμενος επιπλέον παραγραφή της αξιώσεως της καθ' ης που απορρέει από τις διατάξεις περί αθέμιτου ανταγωνισμού και ότι θα υποστεί ανεπανόρθωτη ζημία λόγω απώλειας ευκαιριών προς πώληση των προϊόντων του, εάν τα ασφαλιστικά, μέτρα που διατάχθηκαν εξακολουθήσουν να ισχύουν.</w:t>
      </w:r>
    </w:p>
    <w:p>
      <w:pPr>
        <w:pStyle w:val="Style11"/>
        <w:rPr/>
      </w:pPr>
      <w:r>
        <w:rPr/>
        <w:t>Με το ως άνω περιεχόμενο και αίτημα η ένδικη αίτηση παραδεκτώς και αρμοδίως φέρεται στο παρόν Δικαστήριο για να συζητηθεί κατά τη διαδικασία των ασφαλιστικών, μέτρων (άρθ. 682 επ. ΚΠολΔ) και είναι νόμιμη, στηριζόμενη στη διάταξη του άρθρου 697 ΚΠολΔ. Πρέπει, επομένως, να ερευνηθεί περαιτέρω ως προς την ουσιαστική της βασιμότητα, απορριπτομένων ως μη νόμιμων των ισχυρισμών της καθ' ης ότι η αίτηση είναι δικονομικώς απαράδεκτη διότι στην κύρια δίκη οι διάδικοι δεν παρίστανται με την ίδια δικονομική ιδιότητα ότι αναρμοδίως εισάγεται στο Δικαστήριο αυτό διότι δεν υπάρχει ταυτότητα του αντικειμένου της δίκης που ανοίχθηκε με την ασκηθείσα αγωγή και αυτής των ασφαλιστικών μέτρων επί της οποίας εκδόθηκε η υπ' αριθ. 1007/2002 απόφαση του Μονομελούς Πρωτοδικείου Σερρών, ότι η υπό κρίση αίτηση είναι αόριστη διότι δεν αναφέρονται τα πραγματικά περιστατικά που στοιχειοθετούν τη συνδρομή της επείγουσας περίπτωσης ή του επικείμενου κινδύνου και τέλος ότι η απόφαση της οποίας ζητείται η ανάκληση δεν πάσχει από νομικά ελαττώματα, διότι α) όσον αφορά τους δύο πρώτους σύμφωνα, με τα αναφερόμενα παραπάνω, κύρια υπόθεση θεωρείται και εκείνη της οποίας το αντικείμενο είναι η αναγνώριση της ανυπαρξίας του ασφαλισθέντος δικαιώματος κατά την οποία γίνεται αρνητικά η διάγνωση αυτού και δυνατότητα υποβολής αίτησης ανάκλησης κατ' άρθρο 697 ΚΠολΔ έχει ο διάδικος της δίκης επί της οποίας εκδόθηκε η απόφαση που ζητείται να ανακληθεί, εφόσον είναι διάδικος και στην κύρια δίκη που ανοίχθηκε με πρωτοβουλία δική του ή του αντιδίκου του, προϋποθέσεις οι οποίες στην υπό κρίση περίπτωση συντρέχουν, καθόσον ο αιτών ήταν διάδικος (καθ' ου) στη δίκη των ασφαλιστικών μέτρων επί της οποίας εκδόθηκε η υπ' αριθ. 1007/2002 απόφαση του Μονομελούς Πρωτοδικείου Σερρών και με την κύρια αγωγή στην οποία παρίσταται ως ενάγων επιδιώκει να διαγνωσθεί αρνητικά το ασφαλιστέο δικαίωμα της καθ' ης β) όσον αφορά τον τρίτο διότι η συνδρομή επικείμενου κινδύνου ή επείγουσας περίπτωσης απαιτείται κατ' άρθρο 682 παρ. 1 ΚΠολΔ, μόνο όταν ζητείται να διαταχθούν ασφαλιστικά μέτρα και όχι όταν ζητείται η ανάκληση αυτών για την οποία ο νόμος θέτει άλλες προϋποθέσεις βλ. άρθ. 696 και 697 ΚΠολΔ) και πέραν αυτού διότι είναι ουσιαστικώς αβάσιμος αφού ο αιτών επικαλείται ότι θα υποστεί ανεπανόρθωτη βλάβη αν εξακολουθήσει η ισχύς των ασφαλιστικών μέτρων που διατάχθηκαν και γ) ο τέταρτος διότι, όπως επίσης προεκτέθηκε στην αρχή της παρούσας, στην αίτηση ανακλήσεως του άρθρου 697 ΚΠολΔ δεν φέρεται υπό τη κρίση του δικαστηρίου της κύριας υπόθεσης η νομιμότητα του ασφαλιστικού μέτρου που έχει διαταχθεί ή η ορθότητα της απόφασης που το διέταξε, αλλά μόνο η νομιμότητα της περαιτέρω ισχύος του.</w:t>
      </w:r>
    </w:p>
    <w:p>
      <w:pPr>
        <w:pStyle w:val="Style11"/>
        <w:rPr/>
      </w:pPr>
      <w:r>
        <w:rPr/>
        <w:t>Περαιτέρω, σύμφωνα με τη διάταξη του άρθρου 19 παρ. 1 ως 6 του ν. 1733/87 το πιστοποιητικό υποδείγματος χρησιμότητας (ΠΥΧ) χορηγείται για κάθε τρισδιάστατο αντικείμενο με καθορισμένο σχήμα και μορφή, όπως εργαλείο, όργανο, συσκευή, σκεύος ή και εξάρτημά τους που προτείνεται ως νέο, βιομηχανικά εφαρμόσιμο και με δυνατότητα να δώσει λύση σε τεχνικό πρόβλημα. Η διάρκεια ισχύος του πιστοποιητικού χρησιμότητας είναι επτά έτη από την επομένη της ημέρας κατάθεσης της αίτησης για τη χορήγησή του. Η αίτηση για τη χορήγηση πιστοποιητικού υποδείγματος χρησιμότητας υποβάλλεται στον ΟΒΙ. Με απόφαση του Υπουργού Βιομηχανίας, Ενέργειας και Τεχνολογίας καθορίζονται οι προϋποθέσεις για την κατάθεση της αίτησης, τα σχετικά δικαιολογητικά και κάθε άλλη σχετική λεπτομέρεια. Αν η αίτηση χορήγησης πιστοποιητικού υποδείγματος χρησιμότητας αφορά τρισδιάστατο αντικείμενο και πληροί τις προϋποθέσεις της παραγράφου 4, ο ΟΒΙ χορηγοί πιστοποιητικό υποδείγματος, χρησιμότητας χωρίς προηγούμενο έλεγχο του νέου και βιομηχανικά εφαρμόσιμου χαρακτήρα του αντικειμένου με ευθύνη του καταθέτη. Κατά τα λοιπά εφαρμόζονται ανάλογα οι διατάξεις του νόμου αυτού για τα διπλώματα ευρεσιτεχνίας. Από τις παραπάνω διατάξεις προκύπτει ότι οι ουσιαστικές προϋποθέσεις για την απονομή πιστοποιητικού υποδείγματος χρησιμότητας είναι οι εξής: α) η επινόηση, που αποτελεί και την ουσία του υποδείγματος χρησιμότητας, πρέπει να αφορά την επίλυση τεχνικού προβλήματος, η οποία επίλυση), σε αντίθεση προς όσα ισχύουν για την εφεύρεση, συντελείται μόνο με την κατασκευή ορισμένου ενσώματου κινητού αντικειμένου δηλαδή ο σχετικός κανόνας (επινόηση) πρέπει να έχει διατυπωθεί με υλική μορφή. β) Το κινητό αντικείμενο στο οποίο έχει ενσωματωθεί η εφευρετική ιδέα πρέπει να είναι τρισδιάστατο με ορισμένο σχήμα και μορφή, όπως εργαλείο όργανο, συσκευή κλπ, και να είναι επιδεκτικό βιομηχανικής εφαρμογής. γ) Το αντικείμενο στο οποίο έχει ενσωματωθεί η αντίστοιχη επινόηση πρέπει να είναι νέο και επιδεκτικό βιομηχανικής εφαρμογής. Σε αντίθεση με το προγενέστερο δίκαιο (άρθρα 2,21 και 22 του α.ν. 2527/1920), κατά το οποίο αρκούσε το σχετικώς νέο της εφευρέσεως το νέο δίκαιο καθιερώνει από 1.1.1988 το απολύτως νέο της εφευρέσεως που έχει θεσπισθεί σε πολλές χώρες για την εναρμόνιση της ελληνικής νομοθεσίας προς το Ευρωπαϊκό Δίκαιο και ειδικότερα προς τις διατάξεις της από 5-10-1973 Διεθνούς Σύμβασης του Μονάχου (βλ. ΕφΑθ 3283/88 ΕΙΔ 1989.159 με σχόλιο Κ. Λυμπερόπουλου). Νέο, λοιπόν κατά τη διάταξη του άρθρου 5 παρ. 3 του ν. 1733/87, είναι το αντικείμενο, όταν κατά την υλική του μορφή διαφέρει από τα ομοειδή του προϊόντα, με ουσιώδη νέα χαρακτηριστικά, δηλαδή δεν ανήκει στη στάθμη της τεχνικής που ως τέτοια νοείται κάθε τι που είναι γνωστό οπουδήποτε στον κόσμο από γραπτή ή προφορική περιγραφή ή με οποιοδήποτε άλλο τρόπο πριν από την ημερομηνία κατάθεσης της αίτησης για τη χορήγηση του πιστοποιητικού υποδείγματος χρησιμότητας και δεν εμφανίζεται σαν απλή προσαρμογή στοιχείων που είναι ήδη γνωστά χωρίς αξιόλογο αποτέλεσμα ή βελτίωση ή σαν απλή νέα χρήση ενός μέσου που είναι γνωστό σε αντικείμενα άλλα από εκείνα στα οποία είχε χρησιμοποιηθεί προηγουμένως, κατά τον ίδιο όμως τρόπο, κατά τον οποίο πάντοτε γινόταν η χρησιμοποίησή του για να επιτευχθεί το ίδιο αποτέλεσμα. Δεν θεωρούνται δηλαδή νέα εφεύρεση οι συνήθεις βελτιώσεις και τροποποιήσεις γνωστών ήδη προϊόντων και μεθόδων, οι οποίες επιτυγχάνονται μέσα στα όρια της φυσιολογικής και διαρκούς επιστημονικής και τεχνικής εξελίξεως από το μέσο ειδικό άνθρωπο, προς εξάλειψη των ατελειών που διαπιστώθηκαν κατά την εφαρμογή των γνωστών προϊόντων ή μεθόδων (βλ. ΑΠ 545/96 ΕλΔ 1998.1314, ΕφΘεσ 1363/97 Αρμ. 1997.788, ΠΠρΘεσ 30040/2001 ΔΕΕ 2002.708, ΠΠρΘεσ 20725/96 Αρμ. 1997.523). Βιομηχανικά εφαρμόσιμο είναι το αντικείμενο όταν μπορεί να παραχθεί ή να χρησιμοποιηθεί σε οποιοδήποτε τομέα παραγωγικής δραστηριότητας. Η χορήγηση του πιστοποιητικού γίνεται ύστερα από έλεγχο των τυπικών προϋποθέσεων και περιορισμένης έκτασης έλεγχο των ουσιαστικών προϋποθέσεων, δηλαδή ερευνάται μόνο αν πρόκειται για τρισδιάστατο αντικείμενο και όχι αν αυτό είναι νέο και επιδεκτικό βιομηχανικής εφαρμογής για τη συνδρομή των οποίων την ευθύνη φέρει ο καταθέτης της αίτησης. Τα υποδείγματα χρησιμότητας αποτελούν και αυτά μία μορφή διπλώματος ευρεσιτεχνίας για τις λεγόμενες μικρές εφευρέσεις. Πρόκειται για τεχνικές δημιουργίες για τις οποίες η σχετική εφεύρεση πρέπει να είναι νέα, χωρίς να απαιτείται όμως να περιέχει και εφευρετική δραστηριότητα. Αποτελούν τεχνικούς κανόνες με τους οποίους βελτιώνεται η εξωτερική μορφή αντικειμένου, ώστε να επιτυγχάνεται καλύτερα ο σκοπός για τον οποίο κατασκευάστηκε το αντικείμενο. Η εφευρετική ιδέα κατά τις ειδικότερες νομοθετικές ρυθμίσεις, πρέπει να αφορά χρήσιμες συσκευές και γενικότερα κινητά πράγματα που υποστηρίζουν ή εξυπηρετούν την ανθρώπινη εργασία, χρήση ή ανάλωση και είναι πρωτότυπες. Η αστική προστασία του δικαιώματος επί του υποδείγματος χρησιμότητας σύμφωνα με την αναλογικώς εφαρμοζόμενη διάταξη του άρθρου 17 του ν. 1733/87, προϋποθέτει παράνομη προσβολή του προστατευόμενου δικαιώματος η οποία συνίσταται σε κάθε πράξη που γίνεται από τον τρίτο, η οποία έχει επιφυλαχθεί από το νόμο αποκλειστικά στον φορέα του πιστοποιητικού υποδείγματος χρησιμότητας, όπως είναι η παραγωγή, η προσφορά και διάθεση στην αγορά, η οποία ανήκει αποκλειστικά στο δικαιούχο. Ο προσβαλλόμενος δικαιούται να ζητήσει την άρση της προσβολής και την παράλειψη αυτής στο μέλλον και σε περίπτωση υπαίτιας προσβολής δικαιούται να ζητήσει την αποκατάσταση της ζημίας ή την απόδοση της ωφέλειας από την αθέμιτη εκμετάλλευση της εφευρετικής ιδέας ή την πληρωμή ποσού ανάλογου προς το τίμημα άδειας εκμετάλλευσης (άρθ. 17 παρ. 1,2 ν.1733/87,60,914 ΑΚ).</w:t>
      </w:r>
    </w:p>
    <w:p>
      <w:pPr>
        <w:pStyle w:val="Style11"/>
        <w:rPr/>
      </w:pPr>
      <w:r>
        <w:rPr/>
        <w:t>Στην προκειμένη περίπτωση, από την ένορκη κατάθεση του μάρτυρα καταθέσεως αποδείξεως και την ανομωτί κατάθεση του νομίμου εκπροσώπου της καθ' ης που περιλαμβάνονται στα ταυτάριθμα με την παρούσα πρακτικά δημόσιας συνεδρίασης αυτού του Δικαστηρίου και εκτιμώνται κατά το λόγο της γνώσεως και το βαθμό αξιοπιστίας τους, καθώς και από όλα τα έγγραφα που προσκομίζουν οι διάδικοι, πιθανολογούνται τα ακόλουθα πραγματικά περιστατικά: Οι διάδικοι διατηρούν στην... Σερρών, ανταγωνιστικές επιχειρήσεις κατασκευής και εμπορίας και έχει εφαρμογή στο ράντισμα των γραμμικών καλλιεργειών βάμβακος κατά των αναπτυσσόμενων ζιζανίων. Το μηχάνημα αυτό, σύμφωνα, με τις τεχνικές προδιαγραφές που αναφέρονται στο παραπάνω ΠΥΧ, αποτελείται από μία πολυγωνική μεταλλική κατασκευή σχήματος πυραμίδας (κλωβό) που καταλήγει σε πλάτωμα, εντός της οποίας προσαρμόζονται τρία ακροφύσια (μπεκ) σκούπας, ήτοι ένα σταθερό στο κέντρο και δύο ρυθμιζόμενης γωνίας στα πλαϊνά τμήματα. Στην κορυφή του κλωβού υπάρχει ελατήριο το οποίο ευθύνεται με τον άξονα στον οποίο προσαρτάται το μηχάνημα και επιτρέπει την αυξομείωση του ύψους του ανάλογα με τη μορφολογία του εδάφους ενώ στο κάτω, μέρος του αριστερά και δεξιά υπάρχουν οπές, ώστε να ρυθμίζεται η επιθυμητή γωνία ψεκασμού των πλαϊνών ακροφυσίων ανάλογα με την ανάπτυξη των φυτών. Η χρησιμότητα του μηχανήματος έγκειται στο ότι με το περίβλημα-κλωβό προστατεύεται το φύλλωμα και οι καρποί των φυτών από τα ζιζανιοκτόνα φυτοφάρμακα διότι το ράντισμα γίνεται σε περιορισμένο χώρο (εντός του κλωβού) και δη μόνο στο κάτω μέρος τους που ο κορμός είναι γυμνός δηλαδή δεν συναντάται φύλλωμα, και σε όποια γωνία ψεκασμού (κοντά ή μακριά) επιθυμεί ο χειριστής του. Για την κατασκευή του μηχανήματος χρησιμοποιείται σίδηρος αλλά εξίσου μπορεί να χρησιμοποιηθεί και πλαστικό ή πολυεστέρας, καθώς επίσης είναι δυνατό να προσαρμοστούν επ' αυτού περισσότερα ακροφύσια. Πανομοιότυπο όμως, μηχάνημα, με αυτό της καθ' ης έχει κατασκευαστεί από την εδρεύουσα στις ΗΠΑ εταιρία "..." το οποίο προστατεύεται εντός της αμερικανικής έννομης τάξης με το υπ' αριθ. 5,526,605/18-6-1996 δίπλωμα ευρεσιτεχνίας και εισάγεται στην Ελλάδα από το έτος 1996 από τον αποκλειστικό αντιπρόσωπο της άνω εταιρίας "..." κάτοικο Σερρών. Τούτο φέρει την ονομασία "..." και αποτελείται από μία πολυγωνική αεροδυναμική καλύπτρα από πολυεστέρα που στο μπροστινό της μέρος έχει σχήμα ρύγχους και καταλήγει στο κάτω μέρος της σε πλάτωμα, έχει επίσης οπές στο κάτω μέρος των πλάγιων τμημάτων της αριστερά και δεξιά, και στο εσωτερικό της προσαρτώνται τρία ακροφύσια, ήτοι ένα στο κέντρο και δύο στα πλάγια ρυθμιζόμενης γωνίας με δυνατότητα όμως να τοποθετηθούν και περισσότερα. Ακόμη, προσαρτάται και αυτό σε άξονα και φέρει ελατήριο για να αυξομειώνεται το ύψος του ανάλογα με τη μορφολογία του εδάφους. Από τη σύγκριση, επομένως των τεχνικών χαρακτηριστικών των δύο μηχανημάτων προκύπτει ότι αυτά είναι πανομοιότυπα και συνεπώς το μηχάνημα της καθ' ης δεν συνιστά "νέα" επινόηση κατά την έννοια του νόμου όπως σημειώνεται πιο πάνω, εφόσον φέρει τα ίδια χαρακτηριστικά με το αντίστοιχο προϊόν της εταιρίας "...". Οι διαφορές των δύο μηχανημάτων, όσον αφορά τις γωνίες διαμόρφωσης του σχήματος (στραντζαρίσματα), τη μάρκα των ακροφυσίων που χρησιμοποιούνται και τα φίλτρα, είναι επουσιώδεις λεπτομέρειες που δεν δύναται να προσδώσουν στο μηχάνημα της καθ ' ης το χαρακτήρα της νέας εφεύρεσης. Εξάλλου, αναφορικά με τους ισχυρισμούς της καθ' ης ότι το ψεκαστικό της μηχάνημα φέρει στο χειριστήριο διακόπτη οριζοντίου και καθέτου θέσεως για να γίνεται ψεκασμός μόνο εκεί που υπάρχει πρόβλημα, ότι ο άξονας που χρησιμοποιεί για τη σύνδεση των ψεκαστικών μηχανημάτων της αναδιπλώνει για να υπάρχει δυνατότητα κυκλοφορίας του στους ελληνικούς δρόμους και έχει την τεχνική δυνατότητα να προσαρτώνται σ' αυτόν δύο δεξαμενές, πρέπει να σημειωθεί ότι αφενός τα χαρακτηριστικά αυτά δεν αναφέρονται στο Πιστοποιητικό Υποδείγματος Χρησιμότητας που της έχει χορηγηθεί από τον ΟΒΙ και συνεπώς εκφεύγουν της προστασίας του, και αφετέρου αποτελούν κατά την κρίση του Δικαστηρίου, βελτιώσεις και τροποποιήσεις οι οποίες επιτυγχάνονται μέσα στα όρια της φυσιολογικής και διαρκούς επιστημονικής και τεχνικής εξελίξεως από το μέσο ειδικό άνθρωπο, μη δυνάμενες να προσδώσουν στο μηχάνημά της το χαρακτήρα της νέας εφεύρεσης. Ενόψει των παραπάνω πιθανολογείται ότι το υπ' αριθ. 2002276 Πιστοποιητικό Υποδείγματος Χρησιμότητας της καθ' ης είναι άκυρο και ακολούθως ότι δεν υφίσταται δικαίωμά της να απαγορεύει στον αιτούντα να κατασκευάζει και να πωλεί ψεκαστικό μηχάνημα βάμβακος (το οποίο αυτός αποκαλεί "επιρίζιο ψεκαστικό μηχάνημα βάμβακος"), που θα έχει τα ίδια τεχνικά χαρακτηριστικά με το δικό της. Πλέον των ανωτέρω, και αν ακόμη θεωρηθεί ότι με την εκ μέρους του αιτούντος κατασκευή και πώληση ψεκαστικού μηχανήματος βάμβακος πανομοιότυπου με της καθ' ης υφίσταται κίνδυνος πρόκλησης σύγχυσης στο καταναλωτικό κοινό ως προς την προέλευση του προϊόντος, και ότι ο αιτών ενεργώντας αντίθετα προς τα χρηστά ήθη εκμεταλλεύεται τη φήμη του προϊόντος της καθ' ης και αποσπά μέρος της πελατείας της, όπως δέχεται η με αριθμό 1007/2002 απόφαση του Μονομελούς Πρωτοδικείου Σερρών, η αξίωση της καθ' ης από τη διάταξη του άρθρου 1 του ν. 146/1914 "περί αθέμιτου ανταγωνισμού" έχει υποπέσει στην παραγραφή του άρθρου 19 του ίδιου νόμου. Τούτο διότι πιθανολογείται ότι η καθ' ης έλαβε γνώση στις 7-4-2002 ότι ο αιτών εξέθεσε προς πώληση στο κατάστημά του το εν λόγω μηχάνημα δικής του κατασκευής (βλ. την από 8-4-2002 εξώδικη πρόσκλησή της προς τον αιτούντα να σταματήσει άμεσο την παραγωγή, πώληση και διαφήμιση του ψεκαστικού μηχανήματος) και από τότε παρήλθε χρονικό διάστημα μεγαλύτερο των έξι μηνών χωρίς να λάβει χώρα κάποιου διακοπτικού της παραγραφής γεγονός από τα αναφερόμενα στις διατάξεις των άρθρων 260 επ. ΑΚ (άλλωστε δεν γίνεται επίκληση από μέρους της κάποιου διακοπτικού ή ανασταλτικού της παραγραφής γεγονότος η δε αίτηση ασφαλιστικών μέτρων που αυτή υπέβαλε στο Μονομελές Πρωτοδικείο Σερρών δεν διακόπτει την παραγραφή (βλ. ΕφΑθ 982/97 ΕλΔ 1998.870, ΕφΠειρ 401/95 ΕλΔ 1996.1427, ΠΠρΑθ 108/99 ο.π.). Κατ' ακολουθίαν των ανωτέρω δεν είναι νόμιμη η εξακολούθηση της ισχύος των ασφαλιστικών μέτρων που διατάχθηκαν με την υπ' αριθ. 1007/2002 απόφαση του Μονομελούς Πρωτοδικείου Σερρών. Πρέπει, επομένως, να γίνει δεκτή η αίτηση ως ουσιαστικώς βάσιμη και να ανακληθεί ολικά η προαναφερόμενη απόφαση. Τέλος, θα πρέπει να επιβληθούν σε βάρος της καθ' ης τα δικαστικά έξοδα του αιτούντος, λόγω της ήττας της (άρθ. 176 ΚΠολΔ), όπως ειδικότερα ορίζεται στο διατακτικό.</w:t>
      </w:r>
    </w:p>
    <w:p>
      <w:pPr>
        <w:pStyle w:val="Style11"/>
        <w:rPr/>
      </w:pPr>
      <w:r>
        <w:rPr/>
        <w:t>ΓΙΑ ΤΟΥΣ ΛΟΓΟΥΣ ΑΥΤΟΥΣ</w:t>
      </w:r>
    </w:p>
    <w:p>
      <w:pPr>
        <w:pStyle w:val="Style11"/>
        <w:rPr/>
      </w:pPr>
      <w:r>
        <w:rPr/>
        <w:t>ΔΙΚΑΖΕΙ κατ' αντιμωλία των διαδίκων.</w:t>
      </w:r>
    </w:p>
    <w:p>
      <w:pPr>
        <w:pStyle w:val="Style11"/>
        <w:rPr/>
      </w:pPr>
      <w:r>
        <w:rPr/>
        <w:t>ΔΕΧΕΤΑΙ την αίτηση.</w:t>
      </w:r>
    </w:p>
    <w:p>
      <w:pPr>
        <w:pStyle w:val="Style11"/>
        <w:rPr/>
      </w:pPr>
      <w:r>
        <w:rPr/>
        <w:t>ΑΝΑΚΑΛΕΙ τη με αριθμό 1007/2002 απόφαση ασφαλιστικών μέτρων του Μονομελούς Πρωτοδικείου Σερρών.</w:t>
      </w:r>
    </w:p>
    <w:p>
      <w:pPr>
        <w:pStyle w:val="Style11"/>
        <w:rPr/>
      </w:pPr>
      <w:r>
        <w:rPr/>
        <w:t>ΕΠΙΒΑΛΛΕΙ σε βάρος της καθ' ης τα δικαστικά έξοδα του αιτούντος, τα οποία καθορίζει στο ποσό των διακοσίων (200) ευρώ.</w:t>
      </w:r>
    </w:p>
    <w:p>
      <w:pPr>
        <w:pStyle w:val="Style11"/>
        <w:rPr/>
      </w:pPr>
      <w:r>
        <w:rPr/>
        <w:t>ΚΡΙΘΗΚΕ και αποφασίστηκε στις Σέρρες την 2-5-2003 και δημοσιεύθηκε στο ίδιο μέρος στο ακροατήριό του σε δημόσια και έκτακτη συνεδρίαση την 6-5-2003, χωρίς την παρουσία των διαδίκων και των πληρεξουσίων τους δικηγόρων.</w:t>
      </w:r>
    </w:p>
    <w:p>
      <w:pPr>
        <w:pStyle w:val="Style11"/>
        <w:rPr/>
      </w:pPr>
      <w:r>
        <w:rPr/>
        <w:t>Ο ΠΡΟΕΔΡΟΣ Η ΓΡΑΜΜΑΤΕΑΣ</w:t>
      </w:r>
    </w:p>
    <w:p>
      <w:pPr>
        <w:pStyle w:val="Normal"/>
        <w:rPr/>
      </w:pPr>
      <w:hyperlink r:id="rId238">
        <w:r>
          <w:rPr/>
        </w:r>
      </w:hyperlink>
    </w:p>
    <w:p>
      <w:pPr>
        <w:pStyle w:val="Normal"/>
        <w:rPr/>
      </w:pPr>
      <w:r>
        <w:rPr/>
      </w:r>
    </w:p>
    <w:p>
      <w:pPr>
        <w:pStyle w:val="Heading3"/>
        <w:spacing w:before="280" w:after="280"/>
        <w:ind w:left="363" w:hanging="0"/>
        <w:rPr/>
      </w:pPr>
      <w:r>
        <w:rPr>
          <w:rFonts w:eastAsia="Arial"/>
        </w:rPr>
        <w:t xml:space="preserve"> </w:t>
      </w:r>
      <w:bookmarkStart w:id="163" w:name="__RefHeading___Toc159307436"/>
      <w:r>
        <w:rPr/>
        <w:t>Απόφαση ΠολΠρωτΚιλκίς 1/2002, σχετικά με μέθοδο παρασκευής και ασφαλιστικά μέτρ</w:t>
      </w:r>
      <w:bookmarkEnd w:id="163"/>
    </w:p>
    <w:p>
      <w:pPr>
        <w:pStyle w:val="Style11"/>
        <w:rPr/>
      </w:pPr>
      <w:r>
        <w:rPr/>
        <w:t xml:space="preserve">Απόφαση ΠολΠρωτΚΙλκίς (ΑΣΦΜ) 1/2002 </w:t>
      </w:r>
      <w:r>
        <w:rPr/>
        <w:drawing>
          <wp:inline distT="0" distB="0" distL="0" distR="0">
            <wp:extent cx="7620" cy="7620"/>
            <wp:effectExtent l="0" t="0" r="0" b="0"/>
            <wp:docPr id="2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2" descr=""/>
                    <pic:cNvPicPr>
                      <a:picLocks noChangeAspect="1" noChangeArrowheads="1"/>
                    </pic:cNvPicPr>
                  </pic:nvPicPr>
                  <pic:blipFill>
                    <a:blip r:embed="rId23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Σχετικά με μέθοδο παρασκευής και ασφαλιστικά μέτρα</w:t>
      </w:r>
    </w:p>
    <w:p>
      <w:pPr>
        <w:pStyle w:val="Style11"/>
        <w:rPr/>
      </w:pPr>
      <w:r>
        <w:rPr/>
        <mc:AlternateContent>
          <mc:Choice Requires="wps">
            <w:drawing>
              <wp:inline distT="0" distB="0" distL="0" distR="0">
                <wp:extent cx="6479540" cy="19050"/>
                <wp:effectExtent l="0" t="0" r="0" b="0"/>
                <wp:docPr id="30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Πoλυμελές Πρωτοδικείο.</w:t>
      </w:r>
    </w:p>
    <w:p>
      <w:pPr>
        <w:pStyle w:val="Style11"/>
        <w:rPr/>
      </w:pPr>
      <w:r>
        <w:rPr/>
        <w:t xml:space="preserve">ΣΥΓΚΡΟΤΗΘΗΚΕ από τους Δικαστές Γεωργία Κουτρούλα Πρόεδρο Πρωτοδικών, Θωμά Πεγιαζόγλου Εισηγητή, Νικολέττα Παναγιωτίδου, Πρωτοδίκες και από την Γραμματέα... </w:t>
      </w:r>
    </w:p>
    <w:p>
      <w:pPr>
        <w:pStyle w:val="Style11"/>
        <w:rPr/>
      </w:pPr>
      <w:r>
        <w:rPr/>
        <w:t xml:space="preserve">ΣΥΝΕΔΡΙΑΣΕ δημόσια στο ακροατήριό του, στις 6 Φεβρουαρίου 2002 για να δικάσει την αίτηση με αριθμό κατάθεσης 1479/ΑΜΠ/2/22.11.01 και με αντικείμενο ανάκληση ή μεταρρύθμιση απόφασης, μεταξύ: </w:t>
      </w:r>
    </w:p>
    <w:p>
      <w:pPr>
        <w:pStyle w:val="Style11"/>
        <w:rPr/>
      </w:pPr>
      <w:r>
        <w:rPr/>
        <w:t xml:space="preserve">ΤΩΝ ΑΙΤΟΥΝΤΩΝ: 1) Της εδρεύουσας στο Κιλκίς και εκπροσωπουμένης νομίμως ανώνυμης εταιρίας με την επωνυμία "...", 2) του... του..., προέδρου της ..., κατοίκου..., που παραστάθηκαν δια η 1η και μετά ο 2ος του πληρεξουσίου δικηγόρου Κων/νου Ακριβόπουλου (ΑΜ ΔΣ Βεροίας *), και νομιμοποιήθηκε από τη δικηγόρο Ευθυμία Βασιλειάδου (ΑΜ *). </w:t>
      </w:r>
    </w:p>
    <w:p>
      <w:pPr>
        <w:pStyle w:val="Style11"/>
        <w:rPr/>
      </w:pPr>
      <w:r>
        <w:rPr/>
        <w:t xml:space="preserve">ΤΗΣ ΚΑΘ'ΗΣ Η ΑΙΤΗΣΗ : Της εδρεύουσας στην Αττική και εκπροσωπουμένης νομίμως ανώνυμης εταιρίας με την επωνυμία "...", η οποία εκπροσωπήθηκε από το νόμιμο εκπρόσωπό της... και παραστάθηκε μετά των πληρεξουσίων δικηγόρων α) Δημητρίου Παπαδημητρίου (ΑΜ ΔΣΑ *) β) Δημητρίου Τσοβόλα (ΑΜ ΔΣΑ *) δικηγόρων Αθηνών και γ) Ηλιάνας Λαμπίδου (ΑΜ ΔΣΚ *), η οποία νομιμοποίησε τους δύο πρώτους. </w:t>
      </w:r>
    </w:p>
    <w:p>
      <w:pPr>
        <w:pStyle w:val="Style11"/>
        <w:rPr/>
      </w:pPr>
      <w:r>
        <w:rPr/>
        <w:t xml:space="preserve">ΕΠΙ ΤΗΣ ΑΙΤΗΣΗΣ ορίστηκε ημερομηνία συζήτησης η 16.1.02 και μετά από αναβολή η αναφερόμενη στην αρχή της απόφασης αυτής. </w:t>
      </w:r>
    </w:p>
    <w:p>
      <w:pPr>
        <w:pStyle w:val="Style11"/>
        <w:rPr/>
      </w:pPr>
      <w:r>
        <w:rPr/>
        <w:t xml:space="preserve">ΚΑΤΑ ΤΗ ΣΥΖΗΤΗΣΗ της υπόθεσης και την εκφώνησή της από το σχετικό πινάκιο, οι πληρεξούσιοι δικηγόροι των διαδίκων ζήτησαν να γίνουν δεκτά όσα αναφέρονται στα πρακτικά και στις έγγραφες προτάσεις των. </w:t>
      </w:r>
    </w:p>
    <w:p>
      <w:pPr>
        <w:pStyle w:val="Style11"/>
        <w:rPr/>
      </w:pPr>
      <w:r>
        <w:rPr/>
        <w:t xml:space="preserve">ΑΦΟΥ ΜΕΛΕΤΗΣΕ ΤΗ ΔΙΚΟΓΡΑΦΙΑ </w:t>
      </w:r>
    </w:p>
    <w:p>
      <w:pPr>
        <w:pStyle w:val="Style11"/>
        <w:rPr/>
      </w:pPr>
      <w:r>
        <w:rPr/>
        <w:t xml:space="preserve">ΣΚΕΦΘΗΚΕ ΣΥΜΦΩΝΑ ΜΕ ΤΟ ΝΟΜΟ </w:t>
      </w:r>
    </w:p>
    <w:p>
      <w:pPr>
        <w:pStyle w:val="Style11"/>
        <w:rPr/>
      </w:pPr>
      <w:r>
        <w:rPr/>
        <w:t xml:space="preserve">Από τις διατάξεις των άρθρων 5, 6, 7, 10, 11, 12, 17 και 25 του ν. 1733/1987 "περί μεταφοράς τεχνολογίας εφευρέσεως και τεχνολογικής κοινοπορίας" προκύπτουν, μεταξύ των άλλων και τα εξής: 1) σε όποιον κάνει δήλωση νέας εφευρέσεως που αφορά μέθοδο για την κατασκευή νέου προϊόντος και είναι επιδεκτική βιομηχανικής εφαρμογής απονέμεται δίπλωμα ευρεσιτεχνίας, 2) το δίπλωμα ευρεσιτεχνίας παρέχει το αποκλειστικό δικαίωμα στον κάτοχο αυτού, καθώς και σε όποιον έχει από αυτόν το δικαίωμα, να επιδίδεται εξ επαγγέλματος στην παραγωγή του αντικειμένου της εφευρέσεως, στην έκθεση αυτού προς εμπορία ή πώληση ή στη χρησιμοποίησή του, 3) σε αντίθετη με το προγενέστερο δίκαιο (άρθρα 2,21 και 22 α.ν. 2527/1927) κατά το οποίο αρκούσε το σχετικώς νέο της εφευρέσεως, το νέο δίκαιο καθιερώνει από 1.1.1988 το απολύτως νέο της εφευρέσεως, που έχει θεσπιστεί σε πολλές χώρες, για την εναρμόνιση της Ελληνικής νομοθεσίας προς το Ευρωπαϊκό Δίκαιο και ειδικότερα προς τις διατάξεις της από 5.10.73 Διεθνούς Συμβάσεως Μονάχου (βλ. σχόλ. Κ. Λυμπερόπουλου στην ΕφΑθ 3283/1988 Δνη 30,159) 4) ως νέα εφεύρεση, που προστατεύεται στην Ελλάδα με την παροχή εγκύρου διπλώματος ευρεσιτεχνίας, κρίνεται εκείνη που δεν ανήκει στη στάθμη της τεχνικής και ως τέτοια νοείται κάθε τι που είναι γνωστό οπουδήποτε στον κόσμο. (αρχή της οικουμενικότητας) από γραπτή ή προφορική περιγραφή ή με οποιοδήποτε άλλο τρόπο πριν από την ημερομηνία της κατάθεσης της αίτησης για τη χορήγηση του άνω διπλώματος ευρεσιτεχνίας, μία δε εφεύρεση θεωρείται ότι εμπεριέχει εφευρετική δραστηριότητα, αν, κατά την κρίση του ειδικού, δεν προκύπτει με προφανή τρόπο από την υπάρχουσα στάθμη της τεχνικής (βλ. Πολ.Πρωτ. Θεσ. 20725/1996 Αρμ. Ν Α' σελ. 523, Πολ.Πρωτ.Αθ. 5841/1995 Ε ΕμπΔ 1996 σελ. 592), 5) σε περίπτωση προσβολής του δικαιώματος ευρεσιτεχνίας, ο κάτοχος του δικαιούται να απαιτήσει την άρση της προσβολής και την παράλειψή της στο μέλλον, 6) σε περίπτωση υπαίτιας προσβολής του διπλώματος ευρεσιτεχνίας, ο ζημιωθείς κάτοχός του δικαιούται να απαιτήσει την αποκατάσταση της ζημίας ή την απόδοση της ωφέλειας από την αθέμιτη εκμετάλλευση της ευρεσιτεχνίας ή την πληρωμή ποσού αναλόγου προς το τίμημα της άδειας εκμεταλλεύσεως και 7) εάν πρόκειται για εφεύρεση που αφορά μέθοδο για την κατασκευή προϊόντος, κάθε προϊόν της αυτής φύσεως θεωρείται, μέχρι αποδείξεως του αντιθέτου ότι κατασκευάσθηκε κατά τη μέθοδο που έτυχε διπλώματος ευρεσιτεχνίας (βλ, ΑΠ 1102/1976 Νοβ 25,523, ΕφΑθ 3556/1983 Δνη 25,163,..... : Το δικαίωμα της ευρεσιτεχνίας, σελ, 110 επ). Η χορήγηση διπλώματος ευρεσιτεχνίας τεκμηριοί τη συνδρομή των όρων του άρθρου 5 του άνω νόμου προς παροχή του διπλώματος, στους οποίους (όρους) συγκαταλέγεται και εκείνος της νέας εφευρέσεως. Έτσι ο κάτοχος του διπλώματος αποκτά από άποψη απόδειξης ένα δικονομικό πλεονέκτημα, διότι δημιουργείται υπέρ αυτού νόμιμο μαχητό τεκμήριο, απόκειται δε στον εναγόμενο να ισχυρισθεί και να αποδείξει ότι το προϊόν, που παρέχει ο ίδιος και διαθέτει στην κατανάλωση, έχει κατασκευασθεί με ορισμένη διαφορετική μέθοδο, προσδιορίζοντας συγχρόνως και την υφιστάμενη διαφορά (βλ. ΑΠ 499/1975 ΑρχΝ 39,732, ΕφΘεσ. 146/1995 ΔΕΕ2,153). Πέραν όμως της παραπάνω προστασίας μπορεί ο κάτοχος του διπλώματος ευρεσιτεχνίας να προστατευθεί και βάσει των συμπληρωματικώς εφαρμοζομένων διατάξεων των άρθρων 60 ΑΚ και 1,13 του ν. 146/1914 "περί αθεμίτου ανταγωνισμού". </w:t>
      </w:r>
    </w:p>
    <w:p>
      <w:pPr>
        <w:pStyle w:val="Style11"/>
        <w:rPr/>
      </w:pPr>
      <w:r>
        <w:rPr/>
        <w:t xml:space="preserve">Περαιτέρω, κατά το άρθρο 1 του άνω ν. 146/1914, απαγορεύεται κατά τις εμπορικές, βιομηχανικές ή γεωργικές συναλλαγές πάσα προς το σκοπό ανταγωνισμού γινομένη πράξη, αντικείμενη εις τα χρηστά ήθη, ο δε παραβάτης δύναται να ενταχθεί προς παράλειψη και προς ανόρθωση της προσγενόμενης ζημίας. Από τη διάταξη αυτή σαφώς προκύπτει ότι προς εφαρμογή αυτής απαιτείται, αφενός μεν η πράξη να έγινε προς το σκοπό ανταγωνισμού και αφετέρου να αντίκειται στα χρηστά ήθη. Η έννοια των χρηστών ηθών δεν καθορίζεται εν προκειμένω υπό του νόμου, αλλά αφίεται στην κρίση του Δικαστή να κρίνει μετά επιμελή εκτίμηση κάθε συγκεκριμένης περιπτώσεως, αποβλέπουσας κυρίως στο εάν οι ενέργειες του ανταγωνισμού προσκρούουν στο αίσθημα κάθε ορθώς και δικαίως σκεπτομένου ανθρώπου και στη, βάση αυτού, διαμορφωμένη κοινή συνείδηση, λαμβανομένης παραλλήλως υπόψη και της κρατούσας κοινωνικής αντιλήψεως στις συναλλαγές και τον κύκλο των προσώπων στον οποίο εκδηλώνεται (βλ. ΑΠ 241/1991 ΕλλΔνη 34,560, ΕφΑθ 5489/1991 ΕλλΔνη 34,610, Ν.Ρόκα, Ο Αθέμιτος Ανταγωνισμός σελ. 25 επ). Υπό την έννοια αυτή του αθεμίτου ανταγωνισμού περιλαμβάνεται και η κατασκευή με τον ίδιο ακριβώς τρόπο (αντιγραφή) ξένου προϊόντος που κατοχυρώθηκε με δίπλωμα ευρεσιτεχνίας (ΑΠ 15) 1972 ΕΕΝ 39, 298, ΕφΑθ 447/1981, Αρμ 36,33, ΕφΑθ 1137/1978 Αρμ 32,5940. Εξάλλου, από τη διάταξη του άρθρου 697 εδ.α' Κ.Πολ.Δ. που ορίζει ότι το αρμόδιο για την κύρια υπόθεση δικαστήριο όσο διαρκεί η εκκρεμοδικία μπορεί με αίτηση του διαδίκου που έχει έννομο συμφέρον, η οποία υποβάλλεται και αυτοτελώς, να μεταρρυθμίσει ή να ανακαλέσει ολικά ή εν μέρει, την απόφαση που διατάζει ασφαλιστικά μέτρα, συνάγεται σαφώς ότι η άνω αίτηση ανάκλησης αποτελεί οιονεί ένδικο μέσο, με το οποίο επιτυγχάνεται επανεξέταση της υποθέσεως ως προς τις νομικές και ως προς τις πραγματικές πλημμέλειές της, αφού δεν προϋποθέτει μεταβολή πραγμάτων όπως η Κ.Πολ.Δ. 696 παρ. 3 βλ. ΑΠ 4961/1972 Νοβ 20,1305, ΕφΑθ 5564/1981 Αρμ 36,44, ΕφΑθ 5480/1983 Αρμ Ν 35,150, ΕφΑθ 4892/1975 Νοβ 24,315, ΕφΑθ 279/1974 ΕΕΝ 41, 591, Τζίφρα, Ασφαλιστικά Μέτρα, σελ. 102 επ). Στην προκειμένη περίπτωση οι αιτούντες ιστορούν στην υπό κρίση αίτηση ότι η καθής έχει ασκήσει εναντίον τους την υπ' αριθμ. εκθ.καταθ. 40/2001 αγωγή ενώπιον αυτού του Δικαστηρίου με την οποία ισχυρίζεται ότι είναι δικαιούχος αποκλειστικού δικαιώματος παραγωγής της περιγραφόμενης σ' αυτήν πόρτας αλουμινίου, που προστατεύεται από το υπ' αριθμ. 1003413 δίπλωμα ευρεσιτεχνίας και ότι οι ίδιοι (αιτούντες) απομιμούνται δουλικώς το εφεύρημα, προσβάλλοντας το άνω δικαίωμά της. Ότι η καθής άσκησε εναντίον τους και την υπ' αριθμ. καταθ. 14108/2000 αίτηση ασφαλιστικών μέτρων ενώπιον του Μονομελούς Πρωτοδικείου Αθηνών, με την οποία ζητούσε μεταξύ των άλλων να απαγορευθεί αυτούς η χρησιμοποίηση, κατοχή, κατασκευή και εμπορία ομοίων προς την περιγραφόμενη στο άνω δίπλωμα ευρεσιτεχνίάς αντικειμένων και να διαταχθεί η αφαίρεση των απομιμητικών αντικειμένων από την κατοχή τους. Ότι επί της ανωτέρω αιτήσεως εκδόθηκε η υπ' αριθμ. 4332/2001 απόφαση του Μονομελούς Πρωτοδικείου Αθηνών με την οποία αυτή έγινε δεκτή. Ότι αμυνόμενοι εναντίον της κυρίας αγωγής έχουν υποβάλει (οι αιτούντες) νομότυπες προτάσεις και ανταγωγή. Ότι το επικαλούμενο από την καθής δίπλωμα ευρεσιτεχνίας είναι ακυρώσιμο, καθόσον το συγκεκριμένο επινόημα στερείται το στοιχείο του νέου. Ότι η αναφερόμενη στο άνω δίπλωμα ευρεσιτεχνίας μέθοδος συνδομήσεως επαναλαμβανόμενων τετραγώνων υαλώσεων πλαισίων προκύπτει από το ταμίευμα της τεχνικής εξελίξεως, η οποιαδήποτε δε επινόηση της καθής παρίσταται μόλις ως ασήμαντος κρίκος στην αλυσίδα των εξελικτικών εφαρμογών αλουμινίου, χωρίς να υπερβαίνει την ομαλή και προβλεπτή τεχνολογική πρόοδο. Μάλιστα, πρόκειται για υποκλοπή κατοχυρωμένης από δεκαετίας και πλέον στην Ευρώπη ιδέας του Έλληνα επινοητή..., στον οποίο έχει απονεμηθεί από την Γερμανική Υπηρεσία Διπλωμάτων Ευρεσιτεχνίας το υπ' αριθμ. μητρώου G 9104 882.6 πιστοποιητικό υποδείγματος χρησιμότητας. Ότι από την με ημερομηνία 21.5.2001 έκθεση πραγματογνωμοσύνης του διορισθέντος από το Τεχνικό Επιμελητήριο της Ελλάδος μηχανολόγου... προκύπτει ότι το συγκρινόμενα αγαθά (ήτοι το προϊόν της καθ' ής και το παραγόμενο, από τους ίδιους προϊόν) δεν τελούν σε σχέση πρωτοτύπου και δουλικού απομιμήματος. Ότι τα ανωτέρω στοιχεία εάν είχαν γνωστοποιηθεί στο Μονομελές Πρωτοδικείο Αθηνών, το Δικαστήριο αυτό θα απέρριπτε την αίτηση της καθής. Ότι υφίσταται επείγουσα περίπτωση και αναπότρεπτος κίνδυνος από κάθε παράταση των διαταχθέντων ασφαλιστικών μέτρων. Με βάση το ιστορικό αυτό οι αιτούντες ζητούν να διαταχθεί η ανάκληση ή μεταρρύθμιση της υπ' αριθμ. 4332/2001 αποφάσεως του μονομελούς Πρωτοδικείου Αθηνών, λόγω μεταβολής των πραγμάτων και πάντως λόγω ελλείψεως κατεπείγοντος και άλλως αναπότρεπτου κινδύνου. Η αίτηση αρμοδίως, καθύλην και κατά τόπον, εισάγεται προς συζήτηση ενώπιον αυτού του Δικαστηρίου, στο οποίο εκκρεμεί η κυρία υπόθεση (βλ. ΕφΑθ 10801/1990 Δνη 32,1072), κατά την προκειμένη διαδικασία των ασφαλιστικών μέτρων (άρθρα 683 έως 703 Κ.Πολ.Δ.) και είναι νόμιμη, στηριζόμενη στην προαναφερόμενη διάταξη του άρθρου 697 Κ.Πολ.Δ. Πρέπει, επομένως, να ερευνηθεί περαιτέρω κατ' ουσίαν. </w:t>
      </w:r>
    </w:p>
    <w:p>
      <w:pPr>
        <w:pStyle w:val="Style11"/>
        <w:rPr/>
      </w:pPr>
      <w:r>
        <w:rPr/>
        <w:t xml:space="preserve">Από τις ένορκες καταθέσεις των μαρτύρων (ενός από κάθε διάδικο μέρος) στο ακροατήριο αυτού του Δικαστηρίου, οι οποίες περιέχονται στα ταυτάριθμα με την παρούσα απόφαση πρακτικά και τα προσκομιζόμενα έγγραφα, πιθανολογήθηκα ..." και με έδρα τη..., διατηρεί επιχείρηση κατασκευής οικοδομικών αντικειμένων από αλουμίνιο (πόρτες, παράθυρα κλπ). Κατόπιν της από 6.7.1999 αιτήσεώς της εκδόθηκε στις 25.7.2000 από τον Οργανισμό Βιομηχανικής Ιδιοκτησίας (Ο.Β.I.) το υπ' αριθμ. 1003413 δίπλωμα ευρεσιτεχνίας με τίτλο "Αδιάβροχο ανοιγόμενο σύστημα από προφίλ αλουμινίου για κατασκευή κουφωμάτων" και με εφευρέτη τον.... Όπως αναφέρεται στο άνω δίπλωμα ευρεσιτεχνίας, η εφεύρεση αποσκοπεί και επιτυγχάνει την, επίλυση βασικών προβλημάτων και πολλών μειονεκτημάτων με ένα σύστημα που αποτελεί νέο τεχνικό κανόνα στην τεχνολογία σχεδιασμού και κατασκευής συστημάτων αλουμινίου για κατασκευή κουφωμάτων, παρουσιάζει δε τα εξής, κυρίως, πλεονεκτήματα: 1) απόλυτη στεγάνωση από νερό και αέρα, 2) ταχύτερος τρόπος κατασκευής, 3) μικρότερο κόστος παραγωγής, 4) χαμηλότερο ύφος κάσσας στο κάτω μέρος του κουφώματος, 5) άριστο αισθητικό αποτέλεσμα, 6) πηχάκια στηρίξεως υαλοπινάκων που κουμπώνουν και ξεκουμπώνουν απευθείας στην κάσσα χωρίς ακραία παρεμβάσματα και 7) όλο το σύστημα κατασκευάζεται με χρήση πριονιού ακόμη και στις καρέ κατασκευές, χωρίς συνδέσμους, βίδες κ.λ.π. Το άνω σύστημα αποτελείται από κάσσα, η οποία γίνεται πλαίσιο και φέρει αύλακες στους οποίους κουμπώνουν αρμοκάλυπτρα, ένα στο επάνω οριζόντιο μέρος της κάσσας και δύο στα ακραία κάθετα μέρη. Εξωτερικό το μονόφυλλο ή το δίφυλλο ανοιγόμενο δεν έχει περιμετρικούς ή κάθετους αρμούς και τα νερά καταλήγουν απευθείας στο εξωτερικό μέρος της κάσσας χωρίς αυτή να έχει διατρήσεις για την απορροή των νερών. Τα προφίλ του συστήματος μπορούν να κατασκευασθούν σε κάθε επιθυμητή μορφή, μέγεθος ή σχήμα χωρίς να αλλοιώνονται οι βασικές αρχές της επινόησης. Η κατασκευή μιάς αδιάβροχης μπαλκονόπορτας ή παραθύρου γίνεται, κατά την ανωτέρω επινόηση ως ακολούθως: Η κάσσα κόβεται σε ανάλογες διαστάσεις σε γωνία 450 ούτως ώστε να σχηματίζεται πλαίσιο. Ανοίγονται διατρήσεις για τις γωνίες σύνδεσης και συναρμολογείται το πλαίσιο της κάσσας. Η κάσσα φέρει αύλακες στους οποίους κουμπώνουν τα αρμοκάλυπτρα. Αυτά κόβονται στο επάνω μέρος υπό γωνία 450 και στο κάτω μέρος τα δύο κάθετα τμήματα σε γωνία 900. Στο κάτω οριζόντιο τμήμα της κάσσας και στους αύλακες βαίνει το ελαστικό κάλυψης. Τα ανοιγόμενα φύλλα κόβονται επίσης σε γωνία 450 και συνδέονται επίσης με τη γωνία. Με τον τρόπο αυτό τα νερά δεν βρίσκουν σημείο εισόδου στο εσωτερικό μέρος της κάσσας και κατευθύνονται απευθείας στο εξωτερικό της (κάτω μέρος) όπου δεν υπάρχει το αρμοκάλυπτρο. Η ίδια μέθοδος κατασκευής χρησιμοποιείται και σε άλλους συνδυασμούς κουφωμάτων. Το πηχάκι και το λαμάκι (προφίλ αλουμινίου ή πλαστικό) κόβεται ταυτόχρονα με την κάσσα. Για να αφαιρεθεί το πηχάκι βγαίνει πρώτα το προφίλ στήριξης. Το πηχάκι κουμπώνει απευθείας στο αγκύλιο του προφίλ και συγκρατείται με τον ελαστικό σφήνα. Πρώτα αφαιρείται το ελαστικό και κατόπιν το πηχάκι απαγκιστρώνεται και αφαιρείται. Στην κατασκευή πατζουριού με το προφίλ οι περσίδες δεν έχουν διατρήσεις. Στα άκρα της κάθε της κάθε περσίδας τοποθετείται στο εσωτερικό του προφίλ ο αποστάτης, ο οποίος δημιουργεί κενό μεταξύ των περσίδων, ούτως ώστε να υπάρχει μεγάλη επιφάνεια αερισμού. Ειδικότερα η καρέ κατασκευή μέσα στο ανοιγόμενο φύλλο γίνεται ως εξής: ΦΑΣΗ 1. Κοπή και συναρμολόγηση των δύο κάθετων προφίλ με το κάτω όμοιο προφίλ. ΦΑΣΗ 2. Κοπή και συναρμολόγηση των προφίλ με τις γωνίες ανεξάρτητα. ΦΑΣΗ 3. Κοπή σε ανάλογο μήκος των προφίλ ευθυγραμμίσεως και συνδέσεως. ΦΑΣΗ 4. Τοποθέτηση των ανεξαρτήτων πλαισίων καρέ τμημάτων, το ένα δίπλα στο άλλο προσθέτουσας σε κάθε δέσμη το προφίλ και ΦΑΣΗ 5. Τοποθέτηση και σύσφιξη του επάνω οριζοντίου προφίλ. Τα προφίλ καθώς και τα πηχάκια κόβονται υπό γωνία 450. Για την κατασκευή των βιτρινών σταθερών υαλοπινάκων ή ανοιγόμενων επιλέγουσα το προφίλ και στη συνέχεια, όπου υπάρχει σταθερό τζάμι, επιλέγεται η κάσσα, η οποία κόβεται στα άκρα 450 και σχηματίζεται πλαίσιο. Η κάσσα φέρει αγκύλιο επί του οποίου στηρίζεται πηχάκι κομμένο 450 απευθείας στην κάσσα. Όπου υπάρχει ανοιγόμενο παράθυρο ή πόρτα επιλέγεται η κάσσα, η οποία φέρει αύλακα για στήριξη μεντεσέ και η οποία γίνεται και αυτή ανεξάρτητο πλαίσιο. Τα πλαίσια σταθερών ή ανοιγόμενων τοποθετούνται και ευθυγραμμίζονται με το προφίλ, το ένα δίπλα στο άλλο. Η άνω εφεύρεση και δη το στοιχείο αυτής που προβλέπει τη μέθοδο κατασκευής των "καρέ", ήτοι των επί μέρους πλαισίων τα οποία αυτοστηρίζονται εντός του πλαισίου της πόρτας ή του παραθύρου, καθώς και των συνδέσεων αυτών μεταξύ τους, ούτως ώστε να δίνεται η δυνατότητα παραγωγής ενός ολοκληρωμένου συστήματος αλουμινίου απολύτως στεγανού από νερό και αέρα και μάλιστα με τη χρήση μόνον πριονιού, σε συνδυασμό με το χαμηλό κόστος και τον απαιτούμενο μικρό χρόνο κατασκευής, είναι νέα, κατά την έννοια του νόμου, αφού δεν ανήκει στην στάθμη της τεχνικής. Μάλιστα ο μάρτυρας της καθής,... του..., χαρακτηρίζει την άνω μέθοδο ως επανάσταση στο χώρο κατασκευής των κουφωμάτων αλουμινίου και προσθέτει ότι η μέθοδος αυτή είναι παντελώς άγνωστη στην Ευρώπη, πράγμα που βεβαιώθηκε (όπως καταθέτει) από Ιταλούς ειδικούς κατά την επίσκεψή τους στην έκθεση προϊόντων της καθής στην Αθήνα. Η κατάθεση αυτή του άνω μάρτυρα έχει ιδιαίτερη σημασία και βαρύτητα εν προκειμένω, καθόσον ο τελευταίος είναι κατασκευαστής κουφωμάτων αλουμινίου από το έτος 1975, σε αντίθεση με το μάρτυρα των αιτούντων,... του..., ο οποίος είναι διευθυντικό στέλεχος της πρώτης αιτούσας ΑΕ, και στερείται τεχνικών γνώσεων. Έτσι, ο περί του αντιθέτου ισχυρισμός των αιτούντων και δη ότι η άνω μέθοδος, η οποία κατοχυρώθηκε με το.... δίπλωμα ευρεσιτεχνίας του...., δεν είναι νέα, μάλιστα είναι προϊόν υποκλοπής ιδέας του Έλληνα επινοητή,..., για τη οποία έχει απονεμηθεί στον τελευταίο σχετικό πιστοποιητικό Υποδείγματος Χρησιμότητας από τη Γερμανική Υπηρεσία Διπλωμάτων Ευρεσιτεχνίας, δεν ανταποκρίνεται στην πραγματικότητα, καθόσον στο τελευταίο αυτό Πιστοποιητικό γίνεται επαναλαμβανόμενα ανεξάρτητα στοιχείο υαλοστασίου" με μέθοδο η οποία ουδεμία σχέση έχει με την άνω μέθοδο που εφευρέθηκε από τον... και χρησιμοποιείται από την καθής για την κατασκευή των πιο πάνω προϊόντων της. Άλλωστε και στην από 21.5.2001 έκθεση πραγματογνωμοσύνης του... μηχανολόγου - ηλεκτρολόγου, η οποία συντάχθηκε κατόπιν της από 11.12.2000 αιτήσεως της πρώτης αιτούσας ΑΕ προς το Τεχνικό Επιμελητήριο Ελλάδος, αναφέρονται μεταξύ των άλλων επί λέξει και τα εξής: "Δεν μπορώ να δεχθώ ότι το σύστημα της... δεν περιέχει εφευρετική δραστηριότητα. Τα επιχειρήματα της... επ' αυτού δεν πείθουν και προς ενίσχυση των απόψεών μου έρχεται και η απονομή του Διπλώματος Ευρεσιτεχνίας στην... από τον.... Συμπεραίνω όθεν ότι το πλαίσιο-προφίλ της... αποτελεί πρωτότυπη κατασκευή προς την οποία παρουσιάζει ομοιότητες το πλαίσιο-προφίλ της... χωρίς όμως η δική της κατασκευή να αποτελεί δουλική απομίμηση". Περαιτέρω από τα ίδια, πιο πάνω, αποδεικτικά στοιχεία πιθανολογήθηκε ότι η πρώτη αιτούσα ΑΕ, η οποία διατηρεί βιομηχανία διαπλάσεως αλουμινίου στη Βιομηχανική Περιοχή Κιλκίς, στην 6η Πανελλήνια Έκθεση Τεχνολογίας και Εφαρμογών Αλουμινίου - ΑΛΟΥΜΙΝΙΟ 2000, που έγινε τον μήνα Οκτώβριο του έτους 2000 (26.10.2000) παρουσίασε στο Περίπτερό της συστήματα και δη πόρτες και παράθυρα κατασκευασμένα όσον αφορά στο σύστηνα καρέ με μέθοδο που αποτελεί αντιγραφή της μεθόδου της καθής, όπως αυτή περιγράφεται παραπάνω και όπως καταχωρήθηκε στο έγκυρο περιοδικό "Αλουμίνιο". Οι αναφερόμενες δε στην ανωτέρω έκθεση πραγματογνωμοσύνης του " επί μέρους διαφορές μεταξύ των δύο συστημάτων προφίλ, ήτοι αυτού που κατασκευάζει η καθής και αυτού που κατασκευάζει η πρώτη αιτούσα και συγκεκριμένα η ύπαρξη, στην κατασκευή της τελευταίας (...) ανεξαρτήτου πλαισίου σε σχέση με το φύλλο της πόρτας ή του παραθύρου, η στήριξη των συναρμολογημένων πλαισίων με τη χρησιμοποίηση κοχλιών από την... και το ότι το φύλλο της πόρτας ή του παραθύρου μπορεί να εναλλάσσεται χωρίς διάλυση ή παραμόρφωση του εξωτερικού φύλλου, είναι επουσιώδεις, με αποτέλεσμα να δημιουργείται κίνδυνος σύγχυσης και εξαιτίας αυτής παραπλάνησης του μέσου καταναλωτή (και όχι του διαθέτοντος ειδικές γνώσεις ανθρώπου) σχετικά με την προέλευση του συγκεκριμένου προϊόντος, ώστε ο τελευταίος (καταναλωτής) να προβεί σε αγορά αντικειμένου που κατασκευάζει και διαθέτει η πρώτη αιτούσα, πιστεύοντας, λόγω των σημαντικών ομοιοτήτων των δύο κατασκευών, ότι προμηθεύεται προϊόντα της καθής (βλ. κατάθεση του άνω μάρτυρα...). Ενόψει των ανωτέρω πιθανολογηθέντων πραγματικών περιστατικών, δεν συντρέχει, κατά την κρίση του Δικαστηρίου τούτου, λόγος ανακλήσεως ή μεταρρυθμίσεως της υπ'αριθμ. 4332/2001 αποφάσεως του Μονομελούς Πρωτοδικείου Αθηνών με την οποία απαγορεύθηκε προσωρινώς στην πρώτη αιτούσας η χρησιμοποίηση, κατοχή, κατασκευή και εμπορία ομοίων αντικειμένων με εκείνα της καθής, σχεδιασμένα με τον τρόπο που αναφέρεται στο υπ' αριθμ. 1003413 δίπλωμα ευρεσιτεχνίας και διατάχθηκε προσωρινώς η κατάσχεση των άνω αντικειμένων της πρώτης αιτούσας είτε βρίσκονται στα χέρια αυτής είτε οποιονδήποτε τρίτων, μέχρι την έκδοση οριστικής αποφάσεως επί της υπ' αριθμ. εκθ. καταθ. 40/2001 τακτικής αγωγής της καθής (η αγωγή αυτή μαζί με την κατατεθείσα από τους αιτούντες ανταγωγή συζήτηση, μετά από αναβολή, ενώπιον αυτού του Δικαστήριο στις 20.3.2002). Ούτε, άλλωστε, τα επικαλούμενα από τους αιτούντες νέα στοιχεία και ειδικότερα το άνω πιστοποιητικό υποδείγματος χρησιμότητας του. Και η από 21.5.2001 έκθεση πραγματογνωμοσύνης του..., τα οποία δεν γνωστοποιήθηκε στο Μονομελές Πρωτοδικείο Αθηνών κατά την εκδίκαση ης υπ' αριθμ. εκθ. καταθ. 14108/2000 αιτήσεως ασφαλιστικών μέτρων, συνθέτουν μεταβολή των πραγμάτων που δικαιολογεί ανάκληση ή μεταρρύθμιση των άνω διαταχθέντων ασφαλιστικών μέτρων, ενώ από την παράταση ισχύος αυτών δεν υφίσταται επείγουσα περίπτωση και αναπότρεπτος κίνδυνος για τους αιτούντες. Επομένως η αίτηση πρέπει να απορριφθεί ως αβάσιμη κατ' ουσίαν και να συμψηφιστούν εν όλω τα δικαστικά έξοδα μεταξύ των διαδίκων, λόγω της εύλογης αμφιβολίας των αιτούντων για την έκβαση της προκειμένης δίκης (άρθρο 179 Κ.Πολ.Δ). </w:t>
      </w:r>
    </w:p>
    <w:p>
      <w:pPr>
        <w:pStyle w:val="Style11"/>
        <w:rPr/>
      </w:pPr>
      <w:r>
        <w:rPr/>
        <w:t xml:space="preserve">ΓΙΑ ΤΟΥΣ ΛΟΓΟΥΣ ΑΥΤΟΥΣ </w:t>
      </w:r>
    </w:p>
    <w:p>
      <w:pPr>
        <w:pStyle w:val="Style11"/>
        <w:rPr/>
      </w:pPr>
      <w:r>
        <w:rPr/>
        <w:t xml:space="preserve">ΔΙΚΑΖΕΙ αντιμωλία των διαδίκων. </w:t>
      </w:r>
    </w:p>
    <w:p>
      <w:pPr>
        <w:pStyle w:val="Style11"/>
        <w:rPr/>
      </w:pPr>
      <w:r>
        <w:rPr/>
        <w:t xml:space="preserve">ΑΠΟΡΡΙΠΤΕΙ την αίτηση. </w:t>
      </w:r>
    </w:p>
    <w:p>
      <w:pPr>
        <w:pStyle w:val="Style11"/>
        <w:rPr/>
      </w:pPr>
      <w:r>
        <w:rPr/>
        <w:t xml:space="preserve">ΣΥΜΨΗΦΙΖΕΙ στο σύνολό τους τα δικαστικά έξοδα μεταξύ των διαδίκων. </w:t>
      </w:r>
    </w:p>
    <w:p>
      <w:pPr>
        <w:pStyle w:val="Style11"/>
        <w:rPr/>
      </w:pPr>
      <w:r>
        <w:rPr/>
        <w:t xml:space="preserve">ΚΡΙΘΗΚΕ, αποφασίστηκε στο Κιλκίς και δημοσιεύθηκε σε έκτακτη δημόσια συνεδρίαση στο ακροατήριό την 15η Μαρτίου 2002. </w:t>
      </w:r>
    </w:p>
    <w:p>
      <w:pPr>
        <w:pStyle w:val="Style11"/>
        <w:rPr/>
      </w:pPr>
      <w:r>
        <w:rPr/>
        <w:t xml:space="preserve">Ο ΠΡΟΕΔΡΟΣ Η ΓΡΑΜΜΑΤΕΑΣ </w:t>
      </w:r>
    </w:p>
    <w:p>
      <w:pPr>
        <w:pStyle w:val="Heading1"/>
        <w:spacing w:before="240" w:after="280"/>
        <w:ind w:left="357" w:hanging="357"/>
        <w:rPr>
          <w:color w:val="0000FF"/>
          <w:u w:val="single"/>
        </w:rPr>
      </w:pPr>
      <w:bookmarkStart w:id="164" w:name="__RefHeading___Toc159307437"/>
      <w:bookmarkEnd w:id="164"/>
      <w:r>
        <w:rPr>
          <w:color w:val="0000FF"/>
          <w:u w:val="single"/>
        </w:rPr>
        <w:t>Συμβούλιο της Επικρατείας</w:t>
      </w:r>
    </w:p>
    <w:p>
      <w:pPr>
        <w:pStyle w:val="Normal"/>
        <w:rPr/>
      </w:pPr>
      <w:r>
        <w:rPr/>
        <w:t> </w:t>
      </w:r>
    </w:p>
    <w:p>
      <w:pPr>
        <w:pStyle w:val="Heading2"/>
        <w:spacing w:before="280" w:after="280"/>
        <w:ind w:left="363" w:hanging="0"/>
        <w:rPr/>
      </w:pPr>
      <w:r>
        <w:rPr>
          <w:rFonts w:eastAsia="Arial"/>
        </w:rPr>
        <w:t xml:space="preserve"> </w:t>
      </w:r>
      <w:bookmarkStart w:id="165" w:name="__RefHeading___Toc159307438"/>
      <w:r>
        <w:rPr/>
        <w:t>Απόφαση 1241/2002, σχετικά με την αίτηση ακύρωσης α) της από 17.1.1996 απόφαση του Διοικητικού Συμβουλίου του ΟΒΙ, που κοινοποιήθηκε στον αιτών με το υπ΄αριθμ. ΓΔ/294/18.01.96 έγγραφο και β) την υπ' αριθ. 196/14.6.1995 πράξη που εξέδωσε το ΟΒΙ, περί έκπτωσής του από τα δικαιώματα που απορρέουν από το με αριθμό 1001286/15.6.1993 δίπλωμα ευρεσιτεχνίας του, καθώς και κάθε άλλη σχετική πράξη ή παράλειψη της Διοικήσεως</w:t>
      </w:r>
      <w:bookmarkEnd w:id="165"/>
    </w:p>
    <w:p>
      <w:pPr>
        <w:pStyle w:val="Style11"/>
        <w:rPr/>
      </w:pPr>
      <w:r>
        <w:rPr/>
        <w:t xml:space="preserve">Απόφαση ΣτΕ 1241/2002 </w:t>
      </w:r>
      <w:r>
        <w:rPr/>
        <w:drawing>
          <wp:inline distT="0" distB="0" distL="0" distR="0">
            <wp:extent cx="7620" cy="7620"/>
            <wp:effectExtent l="0" t="0" r="0" b="0"/>
            <wp:docPr id="30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t"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κύρωση:  α) της από 17.1.1996 απόφασης του Διοικητικού Συμβουλίου του ΟΒΙ, που κοινοποιήθηκε στον αιτών με το υπ' αριθμ. ΓΔ/294/18.01.96 έγγραφο και β) της υπ' αριθ. 196/14.6.1995 πράξης που εξέδωσε το ΟΒΙ, περί έκπτωσής του από τα δικαιώματα που απορρέουν από το υπ' αριθμ. 1001286/15.6.1993 δίπλωμα ευρεσιτεχνίας του, καθώς και κάθε άλλη σχετική πράξη ή παράλειψη της Διοικήσεως. </w:t>
      </w:r>
    </w:p>
    <w:p>
      <w:pPr>
        <w:pStyle w:val="Style11"/>
        <w:rPr/>
      </w:pPr>
      <w:r>
        <w:rPr/>
        <mc:AlternateContent>
          <mc:Choice Requires="wps">
            <w:drawing>
              <wp:inline distT="0" distB="0" distL="0" distR="0">
                <wp:extent cx="6479540" cy="19050"/>
                <wp:effectExtent l="0" t="0" r="0" b="0"/>
                <wp:docPr id="30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ΣΥΜΒΟΥΛΙΟ ΤΗΣ ΕΠΙΚΡΑΤΕΙΑΣ</w:t>
      </w:r>
    </w:p>
    <w:p>
      <w:pPr>
        <w:pStyle w:val="Style11"/>
        <w:rPr/>
      </w:pPr>
      <w:r>
        <w:rPr/>
        <w:t>ΤΜΗΜΑ Δ'</w:t>
      </w:r>
    </w:p>
    <w:p>
      <w:pPr>
        <w:pStyle w:val="Style11"/>
        <w:rPr/>
      </w:pPr>
      <w:r>
        <w:rPr/>
        <w:t>Συνεδρίασε δημόσια στο ακροατήριό του στις 27 Νοεμβρίου 2001, με την εξής σύνθεση: Αθ. Τσαμπάση, Σύμβουλος της Επικρατείας, Προεδρεύουσα, σε αναπλήρωση του Προέδρου του Τμήματος, που είχε κώλυμα, Ελ Δανδουλάκη, Χρ. Ράμμος, Σύμβουλοι, Α. Παπαδημητρίου, Β. Κίντζιου, Πάρεδροι. Γραμματέας η Α. Κολιοπούλου.</w:t>
      </w:r>
    </w:p>
    <w:p>
      <w:pPr>
        <w:pStyle w:val="Style11"/>
        <w:rPr/>
      </w:pPr>
      <w:r>
        <w:rPr/>
        <w:t>Για να δικάσει την από 15 Μαρτίου 1996 αίτηση:</w:t>
      </w:r>
    </w:p>
    <w:p>
      <w:pPr>
        <w:pStyle w:val="Style11"/>
        <w:rPr/>
      </w:pPr>
      <w:r>
        <w:rPr/>
        <w:t xml:space="preserve">του Αχιλλέα Τσαμήτρου, κατοίκου ......., ο οποίος παρέστη με τον Χαρ. Οικονομόπουλο (*), που τον διόρισε με πληρεξούσιο, </w:t>
      </w:r>
    </w:p>
    <w:p>
      <w:pPr>
        <w:pStyle w:val="Style11"/>
        <w:rPr/>
      </w:pPr>
      <w:r>
        <w:rPr/>
        <w:t>κατά: 1) του Υπουργού Ανάπτυξης, ο οποίος δεν παρέστη και 2) του Οργανισμού Βιομηχανικής Κατοικίας (Ο.Β.I.), που εδρεύει στο Μαρούσι Αττικής, Παντανάσσης 5, ο οποίος παρέστη με την δικηγόρο Αικατ. Μαργέλλου (*), που την διόρισε με ειδικό πληρεξούσιο.</w:t>
      </w:r>
    </w:p>
    <w:p>
      <w:pPr>
        <w:pStyle w:val="Style11"/>
        <w:rPr/>
      </w:pPr>
      <w:r>
        <w:rPr/>
        <w:t>Με την αίτηση αυτή ο αιτών επιδιώκει να ακυρωθούν: α) η από 17.1.1996 απόφαση του Διοικητικού Συμβουλίου του ΟΒΙ, που του κοινοποιήθηκε με το με αριθμό ΓΔ/294/18.01.96 έγγραφο του Γενικού Διευθυντή του, β) η υπ' αριθ. 196/14.6.1995 πράξη που εξέδωσε το ΟΒΙ, περί έκπτωσής του από τα δικαιώματα που απορρέουν από το με αριθμό 1001286/15.6.1993 δίπλωμα ευρεσιτεχνίας του, καθώς και κάθε άλλη σχετική πράξη ή παράλειψη της Διοικήσεως.</w:t>
      </w:r>
    </w:p>
    <w:p>
      <w:pPr>
        <w:pStyle w:val="Style11"/>
        <w:rPr/>
      </w:pPr>
      <w:r>
        <w:rPr/>
        <w:t xml:space="preserve">Η εκδίκαση άρχισε με την ανάγνωση της εκθέσεως του Εισηγητή, Συμβούλου Χρ. Ράμμου. </w:t>
      </w:r>
    </w:p>
    <w:p>
      <w:pPr>
        <w:pStyle w:val="Style11"/>
        <w:rPr/>
      </w:pPr>
      <w:r>
        <w:rPr/>
        <w:t>Κατόπιν το δικαστήριο άκουσε τον πληρεξούσιο του αιτούντος, ο οποίος ανέπτυξε και προφορικά τους προβαλλόμενους λόγους ακυρώσεως και ζήτησε να γίνει δεκτή η αίτηση και την πληρεξουσία του Οργανισμού Βιομηχανικής Ιδιοκτησίας, η οποία ζήτησε την απόρριψή της.</w:t>
      </w:r>
    </w:p>
    <w:p>
      <w:pPr>
        <w:pStyle w:val="Style11"/>
        <w:rPr/>
      </w:pPr>
      <w:r>
        <w:rPr/>
        <w:t xml:space="preserve">Μετά τη δημόσια συνεδρίαση το δικαστήριο συνήλθε σε διάσκεψη σε αίθουσα του δικαστηρίου κ α ι </w:t>
      </w:r>
    </w:p>
    <w:p>
      <w:pPr>
        <w:pStyle w:val="Style11"/>
        <w:rPr/>
      </w:pPr>
      <w:r>
        <w:rPr/>
        <w:t>Αφού μελέτησε τα σχετικά έγγραφα</w:t>
      </w:r>
    </w:p>
    <w:p>
      <w:pPr>
        <w:pStyle w:val="Style11"/>
        <w:rPr/>
      </w:pPr>
      <w:r>
        <w:rPr/>
        <w:t>Σκέφθηκε κατά τον Νόμο</w:t>
      </w:r>
    </w:p>
    <w:p>
      <w:pPr>
        <w:pStyle w:val="Style11"/>
        <w:rPr/>
      </w:pPr>
      <w:r>
        <w:rPr/>
        <w:t>1. Επειδή, για την άσκηση της κρινομένης αιτήσεως έχουν καταβληθεί τα νόμιμα τέλη και το παράβολο (αριθ. γραμματίων 3459490-1, 2596998, 7119690/96).</w:t>
      </w:r>
    </w:p>
    <w:p>
      <w:pPr>
        <w:pStyle w:val="Style11"/>
        <w:rPr/>
      </w:pPr>
      <w:r>
        <w:rPr/>
        <w:t>2. Επειδή, με την αίτηση αυτή ζητείται η ακύρωση α) της υπ' αριθμ. πρωτ. 196/14.6.1995 πράξεως του Γενικού Διευθυντή του Οργανισμού Βιομηχανικής Ιδιοκτησίας (ΟΒΙ) περί εκπτώσεως του αιτούντος από το υπ' αριθμ. 1001286/15.6.1993 δίπλωμα ευρεσιτεχνίας, λόγω μη καταβολής των νομίμων ετησίων τελών προστασίας και β) της από 17.1.1996 αποφάσεως του Διοικητικού Συμβουλίου του ΟΒΙ, με την οποία απορρίφθηκε σχετική αίτηση θεραπείας.</w:t>
      </w:r>
    </w:p>
    <w:p>
      <w:pPr>
        <w:pStyle w:val="Style11"/>
        <w:rPr/>
      </w:pPr>
      <w:r>
        <w:rPr/>
        <w:t>3. Επειδή, παρά το γεγονός ότι ο ΟΒΙ έχει συσταθεί κατά νόμον ως νομικό πρόσωπο ιδιωτικού δικαίου (άρθρ. 1 παρ. 1 του ν. 1733/1987, ΦΕΚ 171Α), σε ό,τι ειδικά αφορά τις αρμοδιότητές του για την χορήγηση διπλωμάτων ευρεσιτεχνίας και την έκδοση πράξεων εκπτώσεως των δικαιούχων από αυτά, αρμοδιότητες οι οποίες στο παρελθόν ησκούντο από το Υπουργείο Βιομηχανίας Έρευνας και Τεχνολογίας (ήδη Ανάπτυξης), ασκεί δημόσια εξουσία κατά παραχώρηση (πρβλ. και την εισηγητική έκθεση του εν λόγω νόμου). Επομένως, οι σχετικές πράξεις</w:t>
      </w:r>
    </w:p>
    <w:p>
      <w:pPr>
        <w:pStyle w:val="Style11"/>
        <w:rPr/>
      </w:pPr>
      <w:r>
        <w:rPr/>
        <w:t>είναι κατ' αρχήν εκτελεστές διοικητικές πράξεις και προσβάλλονται παραδεκτώς από της απόψεως αυτής με αίτηση ακυρώσεως (πρβλ. ΣτΕ 22/1995, 484/1999).</w:t>
      </w:r>
    </w:p>
    <w:p>
      <w:pPr>
        <w:pStyle w:val="Style11"/>
        <w:rPr/>
      </w:pPr>
      <w:r>
        <w:rPr/>
        <w:t xml:space="preserve">4. Επειδή, κατά της πρώτης των προσβαλλόμενων πράξεων ο αιτών κατέθεσε στις 26.7.1995 αίτηση θεραπείας στον ΟΒΙ από του χρονικού δε αυτού σημείου προκύπτει πλήρης γνώση της πράξεως αυτής. Η αίτηση αυτή θεραπείας απορρίφθηκε με την από 25.10.1995 απόφαση του ΔΣ του ΟΒΙ στις 22.11.1995, όμως, ο αιτών επανήλθε με νέα αίτηση Θεραπείας, προβάλλοντας νέους ισχυρισμούς. Και η αίτηση αυτή απερρίφθη με την δεύτερη των προσβαλλομένων πράξεων. Υπό τα δεδομένα αυτά, εφ' όσον, κατά το άρθρο 46 παρ. 2 του π.δ/τος 18/1989, η άσκηση αιτήσεως θεραπείας διακόπτει την προθεσμία για την άσκηση της αιτήσεως ακυρώσεως επί τριάντα (30) ημέρες, η κρινόμενη αίτηση, η οποία ασκήθηκε στις 18.3.1996, ήτοι επτά και πλέον μήνες, αφ' ότου, κατά τα προεκτεθέντα, ο αιτών είχε λάβει πλήρη γνώση της προτασσόμενης στο δικόγραφο αποφάσεως είναι εκπρόθεσμος στρεφομένη αυτοτελώς κατά της πρώτης των προσβαλλομένων υπ' αριθ. 196/1995 πράξεως του Ο.Β.Ι., εμπροθέσμως όμως και παραδεκτώς εν γένει ασκείται κατά της δεύτερης των προσβαλλόμενων πράξεων από 17.1.1996 του Δ.Σ. του Ο.Β.Ι., με την οποία, όπως ήδη ελέχθη, απορρίφθηκε η δεύτερη αίτηση θεραπείας του αιτούντος, διότι η πράξη αυτή εξεδόθη, όπως προκύπτει απ' αυτήν, μετά από νέαν κατ' ουσίαν έρευνα της υποθέσεως. </w:t>
      </w:r>
    </w:p>
    <w:p>
      <w:pPr>
        <w:pStyle w:val="Style11"/>
        <w:rPr/>
      </w:pPr>
      <w:r>
        <w:rPr/>
        <w:t>5. Επειδή, στο άρθρο 5 παρ. 1 του νόμου 1733/1987 ορίζεται ότι, Διπλώματα ευρεσιτεχνίας χορηγούνται για επινοήματα νέα που εμπεριέχουν εφευρετική δραστηριότητα και είναι επιδεκτικά βιομηχανικής εφαρμογής. Ακολούθως στα άρθρα 7, 8 και 9 του αυτού νόμου διαγράφεται η διαδικασία χορήγησης των διπλωμάτων, στα δε άρθρα 10 και 11 προσδιορίζονται τα δικαιώματα, που απορρέουν από την χορήγηση του διπλώματος και η διάρκεια της ισχύος του, η οποία αρχίζει από την επομένη της ημέρας κατάθεσης της αίτησης για την χορήγησή του. Τέλος στο μεν άρθρο 16 παρ. 1 ορίζεται, μεταξύ άλλων ότι, όποιος δεν καταβάλλει εμπρόθεσμα το τέλος προστασίας, σύμφωνα με το άρθρο 24 εκπίπτει από τα δικαιώματα που απορρέουν από το δίπλωμα, στο δε άρθρο 24 παρ. 2 ορίζεται ότι τα ετήσια τέλη προστασίας προκαταβάλλονται για κάθε επόμενο έτος, ότι η σχετική απόδειξη υποβάλλεται στον ΟΒΙ κάθε χρόνο μέχρι την τελευταία ημέρα του μήνα που αντιστοιχεί στην ημερομηνία κατά την οποία έγινε η κατάθεση της αίτησης και ότι, μετά την λήξη της πιο πάνω προθεσμίας και μέσα σε έξη μήνες απ' αυτήν, ο κάτοχος του διπλώματος ευρεσιτεχνίας μπορεί να καταβάλει τα τέλη που οφείλονται προσαυξημένα κατά πενήντα τοις εκατό.</w:t>
      </w:r>
    </w:p>
    <w:p>
      <w:pPr>
        <w:pStyle w:val="Style11"/>
        <w:rPr/>
      </w:pPr>
      <w:r>
        <w:rPr/>
        <w:t>6. Επειδή, στην προκειμένη υπόθεση από τα στοιχεία του φακέλου προκύπτουν τα εξής: Ο αιτών κατέθεσε στις 30.10.1991 στον ΟΒΙ αίτηση για χορήγηση διπλώματος ευρεσιτεχνίας σχετικά με "τελλάρο" νωπών προϊόντων δικής του εμπνεύσεως και του χορηγήθηκε σχετικώς το υπ' αριθμ. 1001286/15.6.1993 δίπλωμα. Από τα αυτά στοιχεία προκύπτει ότι στις 30.10.1994 όφειλε, σύμφωνα με τα οριζόμενα στο, προεκτεθέν, άρθρο 24 του ν. 1733/1987, να προκαταβάλει το ετήσιο τέλος για το τέταρτο έτος προστασίας (1994-1995) παρά ταύτα, όμως, και παρά το γεγονός ότι παρήλθε περαιτέρω και το εξάμηνο, εντός του οποίου θα μπορούσε, κατά την προεκτεθείσα διάταξη να καταβάλει το τέλος αυτό προσηυξημένο κατά πενήντα τοις εκατό, γεγονός μάλιστα για το οποίο, ως εκ περισσού, του εγένετο εγγράφως σχετική υπόμνηση και προειδοποίηση από τον ΟΒΙ, ο αιτών δεν κατέβαλε το οφειλόμενο αυτό τέλος. Νομίμως, συνεπώς, κηρύχθηκε έκπτωτος του διπλώματος σύμφωνα με τα οριζόμενα στην, προεκτεθείσα, διάταξη του άρθρου 16 του ν. 1733/1987. Δεδομένου, εξ άλλου, ότι ο νόμος προβλέπει ως απαραίτητη τυπική προϋπόθεση για την διατήρηση της αναγνωρίσεως διπλώματος ευρεσιτεχνίας άρα και των ευεργετημάτων, που απορρέουν απ' αυτήν, την προκαταβολή των ετησίων τελών προστασίας, παρέχει δε επιπλέον και τη δυνατότητα καταβολής τους προσηυξημένων και επί ένα ακόμη εξάμηνο, η τυχόν οικονομική ή άλλη αδυναμία του δικαιούχου να ρυθμίσει το ζήτημα της καταβολής του τέλους δεν καθιστά συγγνωστή την μη καταβολή ούτε δικαιολογεί την διατήρηση της αναγνωρίσεως του διπλώματος ευρεσιτεχνίας υπέρ του δικαιούχου παρά τη μη προκαταβολή των τελών. Με τα δεδομένα αυτά, νομίμως εκηρύχθη έκπτωτος ο αιτών και νομίμως απερρίφθη με την δεύτερη των προσβαλλομένων πράξεων αίτηση θεραπείας του, με την οποία ζητούσε να αρθούν οι συνέπειες της εκπτώσεως, με τον ισχυρισμό ότι η μη καταβολή εκ μέρους του των επιμάχων τελών, οφείλετο σε ανωτέρα βία λόγω της οικονομικής του αδυναμίας και του ότι ήταν υπερχρεωμένος σε τράπεζες, στο ΙΚΑ και στο ΤΕΒΕ και εκρύβετο για να αποφύγει εκτέλεση εκκρεμουσών εις βάρος του ποινικών καταδικών για οικονομικά αδικήματα, τις οποίες δεν είχε τα απαραίτητα χρήματα για να εξαγοράσει. Πρέπει, συνεπώς, να απορριφθεί ως αβάσιμος ο λόγος ακυρώσεως με τον οποίο προβάλλονται τα αντίθετα.</w:t>
      </w:r>
    </w:p>
    <w:p>
      <w:pPr>
        <w:pStyle w:val="Style11"/>
        <w:rPr/>
      </w:pPr>
      <w:r>
        <w:rPr/>
        <w:t>Διά ταύτα</w:t>
      </w:r>
    </w:p>
    <w:p>
      <w:pPr>
        <w:pStyle w:val="Style11"/>
        <w:rPr/>
      </w:pPr>
      <w:r>
        <w:rPr/>
        <w:t>Απορρίπτει την αίτηση.</w:t>
      </w:r>
    </w:p>
    <w:p>
      <w:pPr>
        <w:pStyle w:val="Style11"/>
        <w:rPr/>
      </w:pPr>
      <w:r>
        <w:rPr/>
        <w:t>Διατάσσει την κατάπτωση του παραβόλου και</w:t>
      </w:r>
    </w:p>
    <w:p>
      <w:pPr>
        <w:pStyle w:val="Style11"/>
        <w:rPr/>
      </w:pPr>
      <w:r>
        <w:rPr/>
        <w:t>Επιβάλλει στον αιτούντα ως δικαστική δαπάνη του Οργανισμού Βιομηχανικής Ιδιοκτησίας (ΟΒΙ) το ποσόν των τριακοσίων ογδόντα (380) ευρω.</w:t>
      </w:r>
    </w:p>
    <w:p>
      <w:pPr>
        <w:pStyle w:val="Style11"/>
        <w:rPr/>
      </w:pPr>
      <w:r>
        <w:rPr/>
        <w:t>Η διάσκεψη έγινε στην Αθήνα στις 14 Μαρτίου 2002</w:t>
      </w:r>
    </w:p>
    <w:p>
      <w:pPr>
        <w:pStyle w:val="Style11"/>
        <w:rPr/>
      </w:pPr>
      <w:r>
        <w:rPr/>
        <w:t>Η Προεδρεύουσα Σύμβουλος                                         Η Γραμματέας</w:t>
      </w:r>
    </w:p>
    <w:p>
      <w:pPr>
        <w:pStyle w:val="Style11"/>
        <w:rPr/>
      </w:pPr>
      <w:r>
        <w:rPr/>
        <w:t> </w:t>
      </w:r>
    </w:p>
    <w:p>
      <w:pPr>
        <w:pStyle w:val="Style11"/>
        <w:rPr/>
      </w:pPr>
      <w:r>
        <w:rPr/>
        <w:t>Aθ. Τσαμπάση                                                                Α. Κολιοπούλου</w:t>
      </w:r>
    </w:p>
    <w:p>
      <w:pPr>
        <w:pStyle w:val="Style11"/>
        <w:rPr/>
      </w:pPr>
      <w:r>
        <w:rPr/>
        <w:t>Και η απόφαση δημοσιεύθηκε σε δημόσια συνεδρίαση της 23ης Απριλίου 2002.</w:t>
      </w:r>
    </w:p>
    <w:p>
      <w:pPr>
        <w:pStyle w:val="Style11"/>
        <w:rPr/>
      </w:pPr>
      <w:r>
        <w:rPr/>
        <w:t>Ο Πρόεδρος του Δ' Τμήματος                       Η Γραμματέας του Δ' Τμήματος</w:t>
      </w:r>
    </w:p>
    <w:p>
      <w:pPr>
        <w:pStyle w:val="Style11"/>
        <w:rPr/>
      </w:pPr>
      <w:r>
        <w:rPr/>
        <w:t> </w:t>
      </w:r>
    </w:p>
    <w:p>
      <w:pPr>
        <w:pStyle w:val="Style11"/>
        <w:rPr/>
      </w:pPr>
      <w:r>
        <w:rPr/>
        <w:t>Μ. Βροντάκης                                                                  Α. Τριάδη</w:t>
      </w:r>
    </w:p>
    <w:p>
      <w:pPr>
        <w:pStyle w:val="Normal"/>
        <w:rPr/>
      </w:pPr>
      <w:r>
        <w:rPr/>
      </w:r>
    </w:p>
    <w:p>
      <w:pPr>
        <w:pStyle w:val="Heading2"/>
        <w:spacing w:before="280" w:after="280"/>
        <w:ind w:left="363" w:hanging="0"/>
        <w:rPr/>
      </w:pPr>
      <w:r>
        <w:rPr>
          <w:rFonts w:eastAsia="Arial"/>
        </w:rPr>
        <w:t xml:space="preserve"> </w:t>
      </w:r>
      <w:bookmarkStart w:id="166" w:name="__RefHeading___Toc159307439"/>
      <w:r>
        <w:rPr/>
        <w:t>Απόφαση 1017/2002, σχετικά με την αίτηση ακύρωσης της από 31.1.1996 αρνητικής απάντησης περί της ανακλήσεως εκπτώσεως Διπλώματος Ευρεσιτεχνίας με αριθμ. 1001438</w:t>
      </w:r>
      <w:bookmarkEnd w:id="166"/>
    </w:p>
    <w:p>
      <w:pPr>
        <w:pStyle w:val="Style11"/>
        <w:rPr/>
      </w:pPr>
      <w:r>
        <w:rPr/>
        <w:t xml:space="preserve">Απόφαση ΣτΕ 1017/2002 </w:t>
      </w:r>
      <w:r>
        <w:rPr/>
        <w:drawing>
          <wp:inline distT="0" distB="0" distL="0" distR="0">
            <wp:extent cx="7620" cy="7620"/>
            <wp:effectExtent l="0" t="0" r="0" b="0"/>
            <wp:docPr id="30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3" descr=""/>
                    <pic:cNvPicPr>
                      <a:picLocks noChangeAspect="1" noChangeArrowheads="1"/>
                    </pic:cNvPicPr>
                  </pic:nvPicPr>
                  <pic:blipFill>
                    <a:blip r:embed="rId24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κύρωσης της από 13.1.1996 αρνητικής απάντησης περί της ανακλήσεως εκπτώσεως Διπλώματος Ευρεσιτεχνίας με αριθμ. 1001438 </w:t>
      </w:r>
    </w:p>
    <w:p>
      <w:pPr>
        <w:pStyle w:val="Style11"/>
        <w:rPr/>
      </w:pPr>
      <w:r>
        <w:rPr/>
        <mc:AlternateContent>
          <mc:Choice Requires="wps">
            <w:drawing>
              <wp:inline distT="0" distB="0" distL="0" distR="0">
                <wp:extent cx="6479540" cy="19050"/>
                <wp:effectExtent l="0" t="0" r="0" b="0"/>
                <wp:docPr id="30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ΣΥΜΒΟΥΛΙΟ ΤΗΣ ΕΠΙΚΡΑΤΕΙΑΣ</w:t>
      </w:r>
    </w:p>
    <w:p>
      <w:pPr>
        <w:pStyle w:val="Style11"/>
        <w:rPr/>
      </w:pPr>
      <w:r>
        <w:rPr/>
        <w:t>ΤΜΗΜΑ Δ'</w:t>
      </w:r>
    </w:p>
    <w:p>
      <w:pPr>
        <w:pStyle w:val="Style11"/>
        <w:rPr/>
      </w:pPr>
      <w:r>
        <w:rPr/>
        <w:t>Συνεδρίασε δημόσια στο ακροατήριό του στις 26 Σεπτεμβρίου 2000, με την εξής σύνθεση: Μ. Βροντάκης, Αντιπρόεδρος, Πρόεδρος του Δ' Τμήματος, Δ. Πετρούλιας, Ελ. Δανδουλάκη, Σύμβουλοι, Θ. Αραβάνης</w:t>
      </w:r>
    </w:p>
    <w:p>
      <w:pPr>
        <w:pStyle w:val="Style11"/>
        <w:rPr/>
      </w:pPr>
      <w:r>
        <w:rPr/>
        <w:t>Α. Παπαδημητρίου, Πάρεδροι. Γραμματέας η Α. Τριάδη, Γραμματέας του Δ ' Τμήματος.</w:t>
      </w:r>
    </w:p>
    <w:p>
      <w:pPr>
        <w:pStyle w:val="Style11"/>
        <w:rPr/>
      </w:pPr>
      <w:r>
        <w:rPr/>
        <w:t>Για να δικάσει την από 27 Μαρτίου 1996 αίτηση:</w:t>
      </w:r>
    </w:p>
    <w:p>
      <w:pPr>
        <w:pStyle w:val="Style11"/>
        <w:rPr/>
      </w:pPr>
      <w:r>
        <w:rPr/>
        <w:t>των: 1) Ζωίτσας Κύρκου, 2) Βασιλικής Κύρκου, 3) Ιωάννη Κύρκου και 4) Αχιλλέως Κύρκου, κατοίκων .............., οι οποίοι παρέστησαν με τον δικηγόρο Στυλ. Τσέγα (Α.Μ. 8502), που τον διόρισαν στο ακροατήριο,</w:t>
      </w:r>
    </w:p>
    <w:p>
      <w:pPr>
        <w:pStyle w:val="Style11"/>
        <w:rPr/>
      </w:pPr>
      <w:r>
        <w:rPr/>
        <w:t>κατά: 1) του Υπουργού Ανάπτυξης, ο οποίος δεν παρέστη και 2) του ν.π.ι.δ. Οργανισμού Βιομηχανικής Ιδιοκτησίας, το οποίο παρέστη με την δικηγόρο Αικ. Μαργέλλου (*), που την διόρισε με ειδικό πληρεξούσιο.</w:t>
      </w:r>
    </w:p>
    <w:p>
      <w:pPr>
        <w:pStyle w:val="Style11"/>
        <w:rPr/>
      </w:pPr>
      <w:r>
        <w:rPr/>
        <w:t>Με την αίτηση αυτή οι αιτούντες επιδιώκουν να ακυρωθεί η από 31.1.1996 αρνητική απάντηση περί της ανακλήσεως εκπτώσεως Διπλώματος Ευρεσιτεχνίας με αριθμ. 1001438.</w:t>
      </w:r>
    </w:p>
    <w:p>
      <w:pPr>
        <w:pStyle w:val="Style11"/>
        <w:rPr/>
      </w:pPr>
      <w:r>
        <w:rPr/>
        <w:t>Η εκδίκαση άρχισε με την ανάγνωση της εκθέσεως της Εισηγητού, Συμβούλου Ελ. Δανδουλάκη.</w:t>
      </w:r>
    </w:p>
    <w:p>
      <w:pPr>
        <w:pStyle w:val="Style11"/>
        <w:rPr/>
      </w:pPr>
      <w:r>
        <w:rPr/>
        <w:t>Κατόπιν το δικαστήριο άκουσε τον πληρεξούσιο των αιτούντων, ο οποίος ανέπτυξε και προφορικά τους προβαλλόμενους λόγους ακυρώσεως και ζήτησε να γίνει δεκτή η αίτηση και την πληρεξουσία του Οργανισμού Βιομηχανικής Ιδιοκτησίας, η οποία ζήτησε την απόρριψή της.</w:t>
      </w:r>
    </w:p>
    <w:p>
      <w:pPr>
        <w:pStyle w:val="Style11"/>
        <w:rPr/>
      </w:pPr>
      <w:r>
        <w:rPr/>
        <w:t>Μετά τη δημόσια συνεδρίαση το δικαστήριο συνήλθε σε διάσκεψη σε αίθουσα του δικαστηρίου και</w:t>
      </w:r>
    </w:p>
    <w:p>
      <w:pPr>
        <w:pStyle w:val="Style11"/>
        <w:rPr/>
      </w:pPr>
      <w:r>
        <w:rPr/>
        <w:t xml:space="preserve">Αφού μελέτησε τα σχετικά έγγραφα                             </w:t>
      </w:r>
    </w:p>
    <w:p>
      <w:pPr>
        <w:pStyle w:val="Style11"/>
        <w:rPr/>
      </w:pPr>
      <w:r>
        <w:rPr/>
        <w:t>Σκέφθηκε κατά τον Νόμο</w:t>
      </w:r>
    </w:p>
    <w:p>
      <w:pPr>
        <w:pStyle w:val="Style11"/>
        <w:rPr/>
      </w:pPr>
      <w:r>
        <w:rPr/>
        <w:t>1. Επειδή για την κρινόμενη αίτηση έχουν καταβληθεί τα νόμιμα τέλη και το παράβολο (3460531-2/96 διπλότυπα Δ.Ο.Υ. δικαστικών εισπράξεων Αθηνών, 3120083, 7346007/96 ειδικά έντυπα παραβόλου).</w:t>
      </w:r>
    </w:p>
    <w:p>
      <w:pPr>
        <w:pStyle w:val="Style11"/>
        <w:rPr/>
      </w:pPr>
      <w:r>
        <w:rPr/>
        <w:t>2. Επειδή με την κρινόμενη αίτηση διώκεται η ακύρωση της από 31.1.1996 αποφάσεως του Οργανισμού Βιομηχανικής Ιδιοκτησίας (Ο.Β.Ι.) με την οποίαν απορρίφθηκε αίτημα ανακλήσεως της 79/1994 αποφάσεως περί εκπτώσεως του συζύγου της πρώτης και πατρός των λοιπών αιτούντων, Δημητρίου Κύρκου από το 1001438/1993 Δίπλωμα Ευρεσιτεχνίας, λόγω μη πληρωμής των νομίμων τελών προστασίας.</w:t>
      </w:r>
    </w:p>
    <w:p>
      <w:pPr>
        <w:pStyle w:val="Style11"/>
        <w:rPr/>
      </w:pPr>
      <w:r>
        <w:rPr/>
        <w:t>3. Επειδή με το άρθρο 1 ν. 1733/1987 (Α' 171) ιδρύθηκε ο Οργανισμός Βιομηχανικής Ιδιοκτησίας (ΟΒΙ) έχων την μορφήν ν.π.ι.δ. και ευρισκόμενος υπό την εποπτεία του Υπουργού Βιομηχανίας, Ενέργειας και Τεχνολογίας (νυν Αναπτύξεως). Σκοπός του Ο.Β.Ι. είναι η συμβολή στην τεχνολογική και βιομηχανική ανάπτυξη της Χώρας με την άσκηση σειράς αρμοδιοτήτων, μεταξύ των οποίων και η χορήγηση διπλωμάτων ευρεσιτεχνίας, διπλωμάτων τροποποίησης και πιστοποιητικών υποδείγματος χρησιμότητας και τέλος, η γνωμοδότηση για τις μη συμβατικές άδειες εκμετάλλευσης. Ο Ο.Β.Ι. κατά την άσκηση των ως άνω αρμοδιοτήτων του δρα ως δημόσια υπηρεσία, σύμφωνα δε με την εισηγητική έκθεση του ν. 1733/1987, ενεργεί κατά παραχώρηση από το Υπουργείο Βιομηχανίας, 'Ερευνας και Τεχνολογίας και ασκεί δημόσια εξουσία. Ως εκ τούτου, η πράξη χορηγήσεως διπλώματος ευρεσιτεχνίας, αλλά και η απόφαση εκπτώσεως από αυτό αποτελούν διοικητικές πράξεις παραδεκτώς προσβαλλόμενες με αίτηση ακυρώσεως.</w:t>
      </w:r>
    </w:p>
    <w:p>
      <w:pPr>
        <w:pStyle w:val="Style11"/>
        <w:rPr/>
      </w:pPr>
      <w:r>
        <w:rPr/>
        <w:t xml:space="preserve">4. Επειδή το αίτημα ανακλήσεως της πράξεως εκπτώσεως, που απερρίφθη με την προσβαλλόμενη πράξη, είχε υποβληθεί από την προτασσόμενη στο δικόγραφο Ζ. Κύρκου, και κατά συνέπεια η κρινόμενη αίτηση ασκείται από της απόψεως αυτής απαραδέκτως από τους λοιπούς αιτούντες.             </w:t>
      </w:r>
    </w:p>
    <w:p>
      <w:pPr>
        <w:pStyle w:val="Style11"/>
        <w:rPr/>
      </w:pPr>
      <w:r>
        <w:rPr/>
        <w:t>5. Επειδή κατά το άρθρο 10 του ν. 1733/87 "Μεταφορά τεχνολογίας, εφευρέσεις, τεχνολογική καινοτομία και Σύσταση Επιτροπής Ατομικής Ενέργειας" (ΦΕΚ 171/Α): «Το δικαίωμα ευρεσιτεχνίας παρέχει στον κάτοχό του, φυσικό ή νομικό πρόσωπο, το αποκλειστικό και χρονικά περιορισμένο, κατά το άρθρο 11 δικαίωμα να εκμεταλλεύεται παραγωγικά την εφεύρεση...». Κατά δε το άρθρο 11 του ίδιου νόμου «1. Η διάρκεια ισχύος του διπλώματος ευρεσιτεχνίας είναι είκοσι έτη και αρχίζει από την επομένη της ημέρας κανονικής κατάθεσης της αίτησης για τη χορήγηση διπλώματος ευρεσιτεχνίας.», και κατά άρθρο 12 ότι «1. Το δικαίωμα για τη χορήγηση διπλώματος ευρεσιτεχνίας και το δίπλωμα ευρεσιτεχνίας μπορούν να μεταβιβαστούν με έγγραφη συμφωνία ή να κληρονομηθούν....». Περαιτέρω, κατά το άρθρο 16 του ίδιου νόμου «1. 'Οπως καταθέσει δήλωση παραίτησης στο Ο.Β.Ι. ή όποιος δεν καταβάλλει εμπρόθεσμα το τέλος προστασίας, σύμφωνα με το άρθρο 24, εκπίπτει από τα δικαιώματα που απορρέουν από το δίπλωμα ευρεσιτεχνίας. 2. Ο Ο.Β.Ι. εκδίδει πράξη για την έκπτωση, η οποία δημοσιεύεται στο Ειδικό Δελτίο Βιομηχανικής Ιδιοκτησίας. Η έκπτωση ισχύει από τη δημοσίευση.». Τέλος κατά το προαναφερθέν άρθρο 24 «.... 2. Για κάθε αίτηση διπλώματος ευρεσιτεχνίας προκαταβάλλονται στον Ο.Β.Ι. τέλη κατάθεσης της αίτησης, ετήσια τέλη προστασίας τέλη σύνταξης της έκθεσης έρευνας.... Τα ετήσια τέλη προστασίας προκαταβάλλονται για κάθε επόμενο έτος και η σχετική απόδειξη υποβάλλεται στο Ο.Β.Ι. κάθε χρόνο μέχρι την τελευταία ημέρα του μήνα που αντιστοιχεί στην ημερομηνία κατά την οποία έγινε η κατάθεση της αίτησης. Μετά τη λήξη της πιο πάνω προθεσμίας και μέσα σε έξι μήνες απ' αυτήν, ο κάτοχος του διπλώματος ευρεσιτεχνίας μπορεί να καταβάλει τα τέλη που οφείλονται προσαυξημένα κατά πενήντα στα εκατό».</w:t>
      </w:r>
    </w:p>
    <w:p>
      <w:pPr>
        <w:pStyle w:val="Style11"/>
        <w:rPr/>
      </w:pPr>
      <w:r>
        <w:rPr/>
        <w:t xml:space="preserve">6 Επειδή στην προκειμένη περίπτωση από τα στοιχεία του φακέλου προκύπτουν τα εξής: Στις 15.7.1992 ο Δ. Κύρκος κατέθεσε στον Ο.Β.Ι. αίτηση για την χορήγηση διπλώματος ευρεσιτεχνίας. Στις 4.11.1993 ο Ο.Β.Ι. χορήγησε στον Δ. Κύρκο το 1001438/1993 δίπλωμα ευρεσιτεχνίας. Ακολούθως στις 31.3.1994 δημοσιεύθηκε στο Ειδικό Δελτίο Βιομηχανικής Ιδιοκτησίας, κατά τα οριζόμενα στο άρθρο 16 παρ. 2 ν 1733/1987, πράξη εκπτώσεως από το δίπλωμα ευρεσιτεχνίας λόγω μη πληρωμής των τελών για το δεύτερο έτος προστασίας. Ο ως άνω δικαιούχος με την από 9.6.1994 αίτησή του ζήτησε την ανάκληση της πράξεως εκπτώσεως, προβάλλοντας ότι την περίοδο λήξεως της προθεσμίας πληρωμής, έπασχε από καρκίνο και αδυνατούσε να επιμεληθεί των υποθέσεών του. Μετά τον θάνατό του, ο οποίος επήλθε στις 13.9.1994, η σύζυγός του και αιτούσα Ζ. Κύρκου με την από 20.12.1995 αίτησή της ζήτησε και αυτή την ανάκληση της πράξεως εκπτώσεως προβάλλοντας τους ιδίους λόγους ανωτέρας βίας για την μη εμπρόθεσμη πληρωμή του τέλους προστασίας. Επί της αιτήσεώς της εκδόθηκε η προσβαλλομένη από 31.1.1996 απόφαση, με την οποίαν απορρίφθηκε το αίτημα ανακλήσεως. Στην πράξη αυτή, μετά από ένα    σύντομο ιστορικό σημειώνονται τα εξής: «... Η πράξη έκπτωσης,    δυστυχώς, δεν είναι δυνατόν να ανακληθεί και ως εκ τούτου να ικανοποιηθεί το αίτημά σας, όπως αναφέρεται στην σχετική αίτησή σας, διότι δεν υπάρχει το νομικό έρεισμα όπου θα μπορούσαμε να στηρίξουμε μια πράξη ανάκλησης...». 'Ηδη η αιτούσα με την κρινόμενη αίτηση της προβάλλει ότι η προσβαλλόμενη άρνηση του Ο.Β.Ι. δεν είναι νόμιμη εφόσον δεν έλαβε υπ' όψιν του την προβληθείσα ανωτέρω βία του δικαιούχου. Αλλά και υπό την εκδοχή ότι η συνδρομή λόγων ανωτέρας βίας των οποίων γίνεται επίκληση από δικαιούχο διπλώματος ευρεσιτεχνίας ή και ακολούθως μετά το θάνατο τούτου από τους κληρονόμους του μπορεί να επιφέρει αναστολή της προθεσμίας ανανεώσεως του διπλώματος αυτού, πάντως, όταν πρόκειται για κληρονόμο τέτοιου δικαιώματος, ο σχετικός ισχυρισμός και το στηριζόμενο σ' αυτόν αίτημα δεν μπορούν οπωσδήποτε να εξετασθούν αν δεν διατυπούνται αμελητί από της επαγωγής της κληρονομίας. Κατά    συνέπειαν, η προβολή εν προκειμένω, από την αιτούσα, υπό την ιδιότητα της κληρονόμου δικαιούχου διπλώματος ευρεσιτεχνίας, ισχυρισμού περί συνδρομής στο πρόσωπο του κληρονομηθέντος από αυτήν, συζύγου της λόγων ανωτέρας βίας και περί επελεύσεως εξ αυτού του λόγου αναστολής της προθεσμίας ανανεώσεως του διπλώματος ευρεσιτεχνίας προς θεμελίωση της υποβολής του αιτήματος ανακλήσεως της πράξεως εκπτώσεως, και ανανεώσεως του διπλώματος ευρεσιτεχνίας, δεκαπέντε μήνες μετά τον θάνατο του κληρονομηθέντος συζύγου της, δεν δημιουργούσε για τη Διοίκηση υπό οποιαδήποτε εκδοχή υποχρέωση επανεξετάσεως της υποθέσεως, στην οποία αυτή αρνήθηκε να προβεί με την προσβαλλόμενη πράξη. Τα περί του αντιθέτου δε προβαλλόμενα είναι απορριπτέα ως αβάσιμα, καθώς και η κρινόμενη αίτηση στο σύνολό της. </w:t>
      </w:r>
    </w:p>
    <w:p>
      <w:pPr>
        <w:pStyle w:val="Style11"/>
        <w:rPr/>
      </w:pPr>
      <w:r>
        <w:rPr/>
        <w:t>Διά ταύτα</w:t>
      </w:r>
    </w:p>
    <w:p>
      <w:pPr>
        <w:pStyle w:val="Style11"/>
        <w:rPr/>
      </w:pPr>
      <w:r>
        <w:rPr/>
        <w:t>Απορρίπτει την αίτηση.</w:t>
      </w:r>
    </w:p>
    <w:p>
      <w:pPr>
        <w:pStyle w:val="Style11"/>
        <w:rPr/>
      </w:pPr>
      <w:r>
        <w:rPr/>
        <w:t>Διατάζει την κατάπτωση του παραβόλου.</w:t>
      </w:r>
    </w:p>
    <w:p>
      <w:pPr>
        <w:pStyle w:val="Style11"/>
        <w:rPr/>
      </w:pPr>
      <w:r>
        <w:rPr/>
        <w:t>Επιβάλλει στους αιτούντες τη δικαστική δαπάνη του Ο.Β.Ι. που ανέρχεται σε τριακόσια ογδόντα (380) ευρώ.</w:t>
      </w:r>
    </w:p>
    <w:p>
      <w:pPr>
        <w:pStyle w:val="Style11"/>
        <w:rPr/>
      </w:pPr>
      <w:r>
        <w:rPr/>
        <w:t>Η διάσκεψη έγινε στην Αθήνα στις 5 Οκτωβρίου 2000 και η απόφαση δημοσιεύθηκε σε δημόσια συνεδρίαση της 1ης Απριλιου 2002.</w:t>
      </w:r>
    </w:p>
    <w:p>
      <w:pPr>
        <w:pStyle w:val="Style11"/>
        <w:rPr/>
      </w:pPr>
      <w:r>
        <w:rPr/>
        <w:t>Ο Πρόεδρος του Δ' Τμήματος              Η Γραμματέας του Δ' Τμήματος</w:t>
      </w:r>
    </w:p>
    <w:p>
      <w:pPr>
        <w:pStyle w:val="Style11"/>
        <w:rPr/>
      </w:pPr>
      <w:r>
        <w:rPr/>
        <w:t> </w:t>
      </w:r>
    </w:p>
    <w:p>
      <w:pPr>
        <w:pStyle w:val="Style11"/>
        <w:rPr/>
      </w:pPr>
      <w:r>
        <w:rPr/>
        <w:t>Μ. Βροντάκης                                                          Α. Τριάδη</w:t>
      </w:r>
    </w:p>
    <w:p>
      <w:pPr>
        <w:pStyle w:val="Normal"/>
        <w:rPr/>
      </w:pPr>
      <w:hyperlink r:id="rId242">
        <w:r>
          <w:rPr/>
        </w:r>
      </w:hyperlink>
    </w:p>
    <w:p>
      <w:pPr>
        <w:pStyle w:val="Normal"/>
        <w:rPr/>
      </w:pPr>
      <w:r>
        <w:rPr/>
      </w:r>
    </w:p>
    <w:p>
      <w:pPr>
        <w:pStyle w:val="Heading2"/>
        <w:spacing w:before="280" w:after="280"/>
        <w:ind w:left="363" w:hanging="0"/>
        <w:rPr/>
      </w:pPr>
      <w:r>
        <w:rPr>
          <w:rFonts w:eastAsia="Arial"/>
        </w:rPr>
        <w:t xml:space="preserve"> </w:t>
      </w:r>
      <w:bookmarkStart w:id="167" w:name="__RefHeading___Toc159307440"/>
      <w:r>
        <w:rPr/>
        <w:t>Απόφαση 203/2002 σχετικά με αίτηση αναστολής της εκτέλεσης α) της υπ' αριθμ. 196/14.6.1995 πράξεως του Γενικού Διευθυντή του Οργανισμού Βιομηχανικής Ιδιοκτησίας (ΟΒΙ) και 2) της από 17.1.1996 αποφάσεως του Διοικητικού Συμβουλίου του ΟΒΙ</w:t>
      </w:r>
      <w:bookmarkEnd w:id="167"/>
    </w:p>
    <w:p>
      <w:pPr>
        <w:pStyle w:val="Style11"/>
        <w:rPr/>
      </w:pPr>
      <w:r>
        <w:rPr/>
        <w:t xml:space="preserve">Απόφαση ΣτΕ 203/2002 </w:t>
      </w:r>
      <w:r>
        <w:rPr/>
        <w:drawing>
          <wp:inline distT="0" distB="0" distL="0" distR="0">
            <wp:extent cx="7620" cy="7620"/>
            <wp:effectExtent l="0" t="0" r="0" b="0"/>
            <wp:docPr id="3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4" descr=""/>
                    <pic:cNvPicPr>
                      <a:picLocks noChangeAspect="1" noChangeArrowheads="1"/>
                    </pic:cNvPicPr>
                  </pic:nvPicPr>
                  <pic:blipFill>
                    <a:blip r:embed="rId24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ναστολής της εκτέλεση α) της υπ' αριθμ. 196/14.6.1995 πράξεως του Γενικού Διευθυντή του Οργανισμού Βιομηχανικής Ιδιοκτησίας (ΟΒΙ) και β) της από 17.1.1996 αποφάσεως του Διοικητικού Συμβουλίου του ΟΒΙ </w:t>
      </w:r>
    </w:p>
    <w:p>
      <w:pPr>
        <w:pStyle w:val="Style11"/>
        <w:rPr/>
      </w:pPr>
      <w:r>
        <w:rPr/>
        <mc:AlternateContent>
          <mc:Choice Requires="wps">
            <w:drawing>
              <wp:inline distT="0" distB="0" distL="0" distR="0">
                <wp:extent cx="6479540" cy="19050"/>
                <wp:effectExtent l="0" t="0" r="0" b="0"/>
                <wp:docPr id="30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Η Επιτροπή Αναστολών του Συμβουλίου της Επικρατείας (άρθρο 52 του π.δ/τος 18/1989, όπως αντικαταστάθηκε με το άρθρο 35 του ν. 2721/1999)</w:t>
      </w:r>
    </w:p>
    <w:p>
      <w:pPr>
        <w:pStyle w:val="Style11"/>
        <w:rPr/>
      </w:pPr>
      <w:r>
        <w:rPr/>
        <w:t>Συνεδρίασε σε συμβούλιο στις 20 Μαίου 2002, με την εξής σύνθεση: Μ. Βροντάκης, Αντιπρόεδρος, Πρόεδρος του Δ' Τμήματος, Χρ. Ράμμος, Π. Κοτσώνης, Σύμβουλοι. Ως Γραμματέας έλαβε μέρος η Α. Τριάδη, Γραμματέας του Δ' Τμήματος.</w:t>
      </w:r>
    </w:p>
    <w:p>
      <w:pPr>
        <w:pStyle w:val="Style11"/>
        <w:rPr/>
      </w:pPr>
      <w:r>
        <w:rPr/>
        <w:t>Για να αποφασίσει σχετικά με την από 15 Μαρτίου 1996 αίτηση :</w:t>
      </w:r>
    </w:p>
    <w:p>
      <w:pPr>
        <w:pStyle w:val="Style11"/>
        <w:rPr/>
      </w:pPr>
      <w:r>
        <w:rPr/>
        <w:t>Του Αχιλλέα Ιωάννη Τσαμήτρου, κατοίκου ..............,</w:t>
      </w:r>
    </w:p>
    <w:p>
      <w:pPr>
        <w:pStyle w:val="Style11"/>
        <w:rPr/>
      </w:pPr>
      <w:r>
        <w:rPr/>
        <w:t>κατά των : 1) Υπουργού Ανάπτυξης και 2) Ν.Π.I.Δ. με την επωνυμία "Οργανισμός Βιομηχανικής Ιδιοκτησίας" ΟΒΙ), που εδρεύει στο Αμαρούσιο Αττικής (Παντανάσσης 5, Παράδεισος Αμαρουσίου).</w:t>
      </w:r>
    </w:p>
    <w:p>
      <w:pPr>
        <w:pStyle w:val="Style11"/>
        <w:rPr/>
      </w:pPr>
      <w:r>
        <w:rPr/>
        <w:t>Με την αίτηση αυτή ο αιτών επιδιώκει να ανασταλεί η εκτέλεση : 1) της υπ' αριθμ. 196/14.6.1995 πράξεως του Γενικού Διευθυντή του Οργανισμού Βιομηχανικής Ιδιοκτησίας (ΟΒΙ) και 2) της από 17.1.1996 αποφάσεως του Διοικητικού Συμβουλίου του ΟΒΙ.</w:t>
      </w:r>
    </w:p>
    <w:p>
      <w:pPr>
        <w:pStyle w:val="Style11"/>
        <w:rPr/>
      </w:pPr>
      <w:r>
        <w:rPr/>
        <w:t>Ο Πρόεδρος του Δ' Τμήματος, για να κριθεί η πιο πάνω αίτηση, συγκρότησε την Επιτροπή, η οποία προβλέπεται από το άρθρο 52 του π.δ. 18/1989 (ΦΕΚ 8 τ.Α), όπως αυτό έχει αντικατασταθεί με το άρθρο 35 του ν. 2721/1999 (ΦΕΚ 112 τ.Α).</w:t>
      </w:r>
    </w:p>
    <w:p>
      <w:pPr>
        <w:pStyle w:val="Style11"/>
        <w:rPr/>
      </w:pPr>
      <w:r>
        <w:rPr/>
        <w:t>Κατά τη συνεδρίασή της η Επιτροπή άκουσε τον Εισηγητή, Σύμβουλο, Χρ. Ράμμο.</w:t>
      </w:r>
    </w:p>
    <w:p>
      <w:pPr>
        <w:pStyle w:val="Style11"/>
        <w:rPr/>
      </w:pPr>
      <w:r>
        <w:rPr/>
        <w:t>Αφού μελέτησε τα σχετικά έγγραφα</w:t>
      </w:r>
    </w:p>
    <w:p>
      <w:pPr>
        <w:pStyle w:val="Style11"/>
        <w:rPr/>
      </w:pPr>
      <w:r>
        <w:rPr/>
        <w:t>Σκέφθηκε κατά τον Νόμο</w:t>
      </w:r>
    </w:p>
    <w:p>
      <w:pPr>
        <w:pStyle w:val="Style11"/>
        <w:rPr/>
      </w:pPr>
      <w:r>
        <w:rPr/>
        <w:t>1. Επειδή, για την άσκηση της κρινομένης αιτήσεως έχουν καταβληθεί τα νόμιμα τέλη και το παράβολο (αριθ. γραμματίων 3459492, 3459493, 71 19691/96).</w:t>
      </w:r>
    </w:p>
    <w:p>
      <w:pPr>
        <w:pStyle w:val="Style11"/>
        <w:rPr/>
      </w:pPr>
      <w:r>
        <w:rPr/>
        <w:t>2. Επειδή, με την κρινόμενη αίτηση ζητείται η αναστολή εκτελέσεως α) της υπ' αριθμ. πρωτ. 196/14.6.1995 πράξεως του Γενικού Διευθυντή του Οργανισμού Βιομηχανικής Ιδιοκτησίας (ΟΒΙ) περί εκπτώσεως του αιτούντος από το υπ' αριθμ. 1001286/15.6.1993 δίπλωμα ευρεσιτεχνίας, λόγω μη καταβολής των νομίμων τελών προστασίας και β) της από 17.1.1996 αποφάσεως του Διοικητικού Συμβουλίου του ΟΒΙ, με την οποία απορρίφθηκε σχετική αίτηση θεραπείας του αιτούντος.</w:t>
      </w:r>
    </w:p>
    <w:p>
      <w:pPr>
        <w:pStyle w:val="Style11"/>
        <w:rPr/>
      </w:pPr>
      <w:r>
        <w:rPr/>
        <w:t>3. Επειδή, κατά της αυτής πράξεως είχε ασκηθεί και αίτηση ακυρώσεως επί της οποίας εξεδόθη ήδη η υπ' αριθμ. 1241/2002 απορριπτική απόφαση του Συμβουλίου της Επικρατείας. Κατόπιν τούτου η κρινόμενη αίτηση αναστολής δεν έχει πλέον αντικείμενο και πρέπει, ως εκ τούτου να απορριφθεί.</w:t>
      </w:r>
    </w:p>
    <w:p>
      <w:pPr>
        <w:pStyle w:val="Style11"/>
        <w:rPr/>
      </w:pPr>
      <w:r>
        <w:rPr/>
        <w:t>Δια ταύτα</w:t>
      </w:r>
    </w:p>
    <w:p>
      <w:pPr>
        <w:pStyle w:val="Style11"/>
        <w:rPr/>
      </w:pPr>
      <w:r>
        <w:rPr/>
        <w:t>Απορρίπτει την αίτηση και</w:t>
      </w:r>
    </w:p>
    <w:p>
      <w:pPr>
        <w:pStyle w:val="Style11"/>
        <w:rPr/>
      </w:pPr>
      <w:r>
        <w:rPr/>
        <w:t>Διατάσσει την  κατάπτωση  του παραβόλου</w:t>
      </w:r>
    </w:p>
    <w:p>
      <w:pPr>
        <w:pStyle w:val="Style11"/>
        <w:rPr/>
      </w:pPr>
      <w:r>
        <w:rPr/>
        <w:t>Κρίθηκε και αποφασίσθηκε στην Αθήνα στις 20 Μαίου 2002 και εκδόθηκε στις 23 του ίδιου μήνα και έτους.</w:t>
      </w:r>
    </w:p>
    <w:p>
      <w:pPr>
        <w:pStyle w:val="Style11"/>
        <w:rPr/>
      </w:pPr>
      <w:r>
        <w:rPr/>
        <w:t>Ο Πρόεδρος του Δ' Τμήματος            Η Γραμματέας το Δ' Τμήματος</w:t>
      </w:r>
    </w:p>
    <w:p>
      <w:pPr>
        <w:pStyle w:val="Style11"/>
        <w:rPr/>
      </w:pPr>
      <w:r>
        <w:rPr/>
        <w:t> </w:t>
      </w:r>
    </w:p>
    <w:p>
      <w:pPr>
        <w:pStyle w:val="Style11"/>
        <w:rPr/>
      </w:pPr>
      <w:r>
        <w:rPr/>
        <w:t>      </w:t>
      </w:r>
      <w:r>
        <w:rPr>
          <w:rFonts w:eastAsia="Arial"/>
        </w:rPr>
        <w:t xml:space="preserve"> </w:t>
      </w:r>
      <w:r>
        <w:rPr/>
        <w:t>Μ. Βροντάκης                                             Α. Τριάδη</w:t>
      </w:r>
    </w:p>
    <w:p>
      <w:pPr>
        <w:pStyle w:val="Normal"/>
        <w:rPr/>
      </w:pPr>
      <w:hyperlink r:id="rId244">
        <w:r>
          <w:rPr/>
        </w:r>
      </w:hyperlink>
    </w:p>
    <w:p>
      <w:pPr>
        <w:pStyle w:val="Normal"/>
        <w:rPr/>
      </w:pPr>
      <w:r>
        <w:rPr/>
      </w:r>
    </w:p>
    <w:p>
      <w:pPr>
        <w:pStyle w:val="Heading2"/>
        <w:spacing w:before="280" w:after="280"/>
        <w:ind w:left="363" w:hanging="0"/>
        <w:rPr/>
      </w:pPr>
      <w:r>
        <w:rPr>
          <w:rFonts w:eastAsia="Arial"/>
        </w:rPr>
        <w:t xml:space="preserve"> </w:t>
      </w:r>
      <w:bookmarkStart w:id="168" w:name="__RefHeading___Toc159307441"/>
      <w:r>
        <w:rPr/>
        <w:t>Απόφαση 5483/1996, σχετικά με αίτηση αναίρεσης της υπ’ αριθμ. 3620/1990 απόφασης του Διοικητικού Εφετείου Αθηνών</w:t>
      </w:r>
      <w:bookmarkEnd w:id="168"/>
    </w:p>
    <w:p>
      <w:pPr>
        <w:pStyle w:val="Style11"/>
        <w:rPr/>
      </w:pPr>
      <w:r>
        <w:rPr/>
        <w:t xml:space="preserve">Απόφαση ΣτΕ 5483/1996 </w:t>
      </w:r>
      <w:r>
        <w:rPr/>
        <w:drawing>
          <wp:inline distT="0" distB="0" distL="0" distR="0">
            <wp:extent cx="7620" cy="7620"/>
            <wp:effectExtent l="0" t="0" r="0" b="0"/>
            <wp:docPr id="3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55" descr=""/>
                    <pic:cNvPicPr>
                      <a:picLocks noChangeAspect="1" noChangeArrowheads="1"/>
                    </pic:cNvPicPr>
                  </pic:nvPicPr>
                  <pic:blipFill>
                    <a:blip r:embed="rId24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ναίρεσης της υπ' αριθμ. 3620/1990 απόφασης του Διοικητικού Εφετείου Αθηνών </w:t>
      </w:r>
    </w:p>
    <w:p>
      <w:pPr>
        <w:pStyle w:val="Style11"/>
        <w:rPr/>
      </w:pPr>
      <w:r>
        <w:rPr/>
        <mc:AlternateContent>
          <mc:Choice Requires="wps">
            <w:drawing>
              <wp:inline distT="0" distB="0" distL="0" distR="0">
                <wp:extent cx="6479540" cy="19050"/>
                <wp:effectExtent l="0" t="0" r="0" b="0"/>
                <wp:docPr id="30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ΣΥΜΒΟΥΛΙΟ ΤΗΣ ΕΠΙΚΡΑΤΕΙΑΣ</w:t>
      </w:r>
    </w:p>
    <w:p>
      <w:pPr>
        <w:pStyle w:val="Style11"/>
        <w:rPr/>
      </w:pPr>
      <w:r>
        <w:rPr/>
        <w:t xml:space="preserve">ΤΜΗΜΑ Β’  </w:t>
      </w:r>
    </w:p>
    <w:p>
      <w:pPr>
        <w:pStyle w:val="Style11"/>
        <w:rPr/>
      </w:pPr>
      <w:r>
        <w:rPr/>
        <w:t xml:space="preserve">Συνεδρίασε δημόσια στο ακροατήριό του στις 2 Οκτωβρίου 1996, με την εξής σύνθεση : Ηλ. Παπαγεωργίου, Σύμβουλος της Επικρατείας, Προεδρεύων, σε αναπλήρωση του Προέδρου του Τμήματος, που είχε κώλυμα, Φ. Στεργιόπουλος, Δ. Κωστόπουλος, Ε. Γαλανού, Ν. Σκλίας, Σύμβουλοι, Ν. Μαρκουλάκης, Π. Κοτσώνης, Πάρεδροι Γραμματέας η Μ. Μπερδεμπέ, Γραμματέας του Β’ Τμήματος. </w:t>
      </w:r>
    </w:p>
    <w:p>
      <w:pPr>
        <w:pStyle w:val="Style11"/>
        <w:rPr/>
      </w:pPr>
      <w:r>
        <w:rPr/>
        <w:t xml:space="preserve">Για να δικάσει την από 28 Μαρτίου 1991 αίτηση: </w:t>
      </w:r>
    </w:p>
    <w:p>
      <w:pPr>
        <w:pStyle w:val="Style11"/>
        <w:rPr/>
      </w:pPr>
      <w:r>
        <w:rPr/>
        <w:t xml:space="preserve">των : 1) Ε... χας Γ... Μ..., 2) Ε... συζ. Θ. Β... και 3) Χ. πρώην συζ. Ν. Μ., κατοίκων ..., οι οποίες παρέστησαν με τον δικηγόρο Άγγελο Καμινάρη (*),  που τον διόρισαν με Πληρεξούσιο, </w:t>
      </w:r>
    </w:p>
    <w:p>
      <w:pPr>
        <w:pStyle w:val="Style11"/>
        <w:rPr/>
      </w:pPr>
      <w:r>
        <w:rPr/>
        <w:t xml:space="preserve">κατά του Υπουργού Οικονομικών, ο οποίος παρέστη με τον Μιχ. Απέσσο, Πάρεδρο του Νομικού Συμβουλίου του Κράτους.  </w:t>
      </w:r>
    </w:p>
    <w:p>
      <w:pPr>
        <w:pStyle w:val="Style11"/>
        <w:rPr/>
      </w:pPr>
      <w:r>
        <w:rPr/>
        <w:t xml:space="preserve">Με την αίτηση αυτή οι αιτούσες επιδιώκουν να αναιρεθεί η υπ’ αριθμ. 3620/1990 απόφαση του Διοικητικού Εφετείου Αθηνών. </w:t>
      </w:r>
    </w:p>
    <w:p>
      <w:pPr>
        <w:pStyle w:val="Style11"/>
        <w:rPr/>
      </w:pPr>
      <w:r>
        <w:rPr/>
        <w:t xml:space="preserve">Η εκδίκαση άρχισε με την ανάγνωση της εκθέσεως του Εισηγητού, Συμβούλου Φ. Στεργιόπουλου.  </w:t>
      </w:r>
    </w:p>
    <w:p>
      <w:pPr>
        <w:pStyle w:val="Style11"/>
        <w:rPr/>
      </w:pPr>
      <w:r>
        <w:rPr/>
        <w:t xml:space="preserve">Κατόπιν το δικαστήριο άκουσε τον πληρεξούσιο των αναιρεσειουσών, ο οποίος ανέπτυξε και προφορικά τους προβαλλόμενους λόγους αναιρέσεως και ζήτησε να γίνει δεκτή η αίτηση και τον αντιπρόσωπο του Υπουργού, ο οποίος ζήτησε την απόρριψή της. </w:t>
      </w:r>
    </w:p>
    <w:p>
      <w:pPr>
        <w:pStyle w:val="Style11"/>
        <w:rPr/>
      </w:pPr>
      <w:r>
        <w:rPr/>
        <w:t>Μετά την δημόσια συνεδρίαση το δικαστήριο συνήλθε σε διάσκεψη, σε αίθουσα του δικαστηρίου και</w:t>
      </w:r>
    </w:p>
    <w:p>
      <w:pPr>
        <w:pStyle w:val="Style11"/>
        <w:rPr/>
      </w:pPr>
      <w:r>
        <w:rPr/>
        <w:t xml:space="preserve">Αφού μελέτησε τα σχετικά έγγραφα </w:t>
      </w:r>
    </w:p>
    <w:p>
      <w:pPr>
        <w:pStyle w:val="Style11"/>
        <w:rPr/>
      </w:pPr>
      <w:r>
        <w:rPr/>
        <w:t xml:space="preserve">Σκέφθηκε κατά το Νόμο </w:t>
      </w:r>
    </w:p>
    <w:p>
      <w:pPr>
        <w:pStyle w:val="Style11"/>
        <w:rPr/>
      </w:pPr>
      <w:r>
        <w:rPr/>
        <w:t xml:space="preserve">1. Επειδή, με την κρινόμενη αίτηση,  για την άσκηση της οποίας καταβλήθηκαν τα κατά νόμο τέλη (διπλότυπα είσπραξης της Δ.Ο.Υ. Δικαστικών Εισπράξεων Αθηνών υπ’ αριθ. 339933 και 339934 του έτους 1991) και το παράβολο (ειδικά έντυπα υπ’ αριθ. 2408395 και 2408396, σειράς Α’, του έτους 1991) και το παράβολο (ειδικά έντυπα υπ’ αριθ. 2408395 και 2408396, σειράς Α’, του έτους 1991), ζητείται, παραδεκτώς, η αναίρεση της απόφασης 3620/1990 του Διοικητικού Εφετείου Αθηνών, που αφορά φόρο κληρονομίας έτους 1976. </w:t>
      </w:r>
    </w:p>
    <w:p>
      <w:pPr>
        <w:pStyle w:val="Style11"/>
        <w:rPr/>
      </w:pPr>
      <w:r>
        <w:rPr/>
        <w:t xml:space="preserve">2. Επειδή, η υπόθεση έχει παραπεμφθεί στο Τμήμα με επταμελή σύνθεση με την υπ’ αριθ. 2360/1996 απόφαση του Τμήματος, λόγω της σπουδαιότητας του ζητήματος που ανέκυψε ως προς την έννοια των παρατιθέμενων στην επόμενη σκέψη της παρούσης  απόφασης διατάξεων. </w:t>
      </w:r>
    </w:p>
    <w:p>
      <w:pPr>
        <w:pStyle w:val="Style11"/>
        <w:rPr/>
      </w:pPr>
      <w:r>
        <w:rPr/>
        <w:t xml:space="preserve">3. Επειδή, στο άρθρο 3 του ν.δ. 118/1973 «περί Κώδικος Φορολογίας κληρονομιών κλπ» (ΦΕΚ 202 τ.Α’) ορίζονται τα εξής : «1. Εις τον φόρον υποβάλλεται : α) Η εν Ελλάδι κειμένη και ανήκουσα είτε εις ημεδαπούς είτε εις αλλοδαπούς, πάσης φύσεως περιουσία β) Η εν τη αλλοδαπή κειμένη κινητή (ενσώματος ή ασώματος) περιουσία Έλληνος υπηκόου, οπουδήποτε έχοντος την κατοικίαν του, ως και αλλοδαπού έχοντος την κατοικίαν του εν Ελλάδι, επιφυλασσομένης της εφαρμογής της διατάξεως της παραγράφου 2 του άρθρου 25.  2. Ως κειμένη εν Ελλάδι κινητή περιουσία θεωρούνται, ιδία : α) Τα εις τα ελληνικά νηολόγια εγγεγραμμένα πλοία, ως και τα αεροσκάφη τα εγγεγραμμένα εις ελληνικά μητρώα αεροσκαφών. β) Η επωνυμία, ο τίτλος και η φήμη επιχειρήσεως ή επαγγέλματος ασκουμένων εν Ελλάδι γ) Τα εν Ελλάδι καταχωρισθέντα διπλώματα ευρεσιτεχνίας και εμπορικά σήματα δ) Τα δικαιώματα πνευματικής ιδιοκτησίας, ως και τα δικαιώματα προς χρησιμοποίησιν συγγραφικού υλικού, διπλώματος ευρεσιτεχνίας ή εμπορικού σήματος, εφ’ όσον δύνανται ν’ ασκηθούν εν Ελλάδι ε) Αι μετοχαί, οι ιδρυτικοί τίτλοι και τα εταιρικά μερίδια των εν Ελλάδι  εδρευουσών πάσης φύσεως εταιρειών στ) Αι εξησφαλισμέναι δι’ αποθήκης ενοχικαί αξιώσεις επί ακινήτων ή πλοίων ή αεροσκαφών, εφ’ όσον κείνται, κατά τους ανωτέρω ορισμούς, εν Ελλάδι. Αι αξιώσεις αι απορρέουσαι εκ συμβάσεων επί των ως ανωτέρω ακινήτων ή πλοίων ή αεροσκαφών. Αι οιαδήποτε  ενοχικαί αξιώσεις, αι εν Ελλάδι απαιτηταί. Αι ενοχικαί αξιώσεις, αι απορρέουσαι εκ συμβάσεων καταρτισθεισών εν Ελλάδι μεταξύ  Ελλήνων υπηκόων ζ) Αι πάσης φύσεως απαιτήσεις εξησφαλισμέναι ή μη, ως και πάν έτερον στοιχείον ασωμάτου κινητής περιουσίας, εφ’ όσον ο αποβιώσας είχε την κατοικίαν του εν Ελλάδι, κατά τον χρόνον του θανάτου του, η) Τα τραπεζογραμμάτια και παν έτερον είδος χρημάτων αποτελούντων νόμιμον μέσον πληρωμής εις τον τόπον της εκδόσεώς των, ως και αι επιταγαί εις τον κομιστήν, εφ’ όσον ταύτα ευρίσκονται εν Ελλάδι κατά τον χρόνον του θανάτου του αποβιώσαντος, θ) Τα πάσης φύσεως κινητά, εφ’ όσον ταύτα ευρίσκονται εν Ελλάδι κατά τον χρόνον του θανάτου του κληρονομουμένου 3) (....)». Περαιτέρω, στο άρθρο 21 του πιο πάνω ν.δ./τος προβλέπεται η έκπτωση των αναφερομένων σ’ αυτό χρεών του κληρονομουμένου, στο άρθρο 22 η έκπτωση των αναφερόμενων σ’ αυτό «βαρών», κατά τον τίτλο του άρθρου αυτού και στο άρθρο 23 η έκπτωση, από το ενεργητικό της κληρονομίας, των κληροδοτημάτων. Ειδικότερα, στο άρθρο 21 του ν.δ./τος 118/1973, που έχει τον τίτλο «Έκπτωσις Χρεών», ορίζονται τα εξής : «1. Εκ της  αξίας της κτωμένης περιουσίας και εξ εκάστης μερίδος κατ’ αναλογίαν, εφ’ όσον δεν ορίζεται άλλως υπό του διαθέτου, εκπίπτονται : Α) Τα βέβαια και εκκαθαρισμένα χρήση του κληρονομουμένου, τα νομίμως υφιστάμενα κατά τον χρόνον του θανάτου αυτού και αποδεικνυόμενα: </w:t>
      </w:r>
    </w:p>
    <w:p>
      <w:pPr>
        <w:pStyle w:val="Style11"/>
        <w:rPr/>
      </w:pPr>
      <w:r>
        <w:rPr/>
        <w:t>α) δια δημοσίου εγγράφου ή δια δικαστικής αποφάσεως προγενεστέρων του θανάτου του κληρονομουμένου, έστω και αν η απόφασις κατέστη τελεσίδικος μεταγενεστέρως, β) δι’ ιδιωτικού εγγράφου αποκτήσαντος βεβαίαν χρονολογίαν προ του θανάτου του κληρονομουμένου, γ) δια των εμπορικών βιβλίων του κληρονομουμένου ή των δανειστών αυτού εφ’ όσον ταύτα τηρούνται κατά τας διατάξεις  των περί τούτων νόμων και εφ’ όσον πρόκειται περί εμπορικών χρεών του αποβιώσαντος. Β) Η εκ προικός οφειλή του κληρονομουμένου, εφ’ όσον δεν απεδόθη η προίξ συνεστώτος του γάμου (...). Γ) Τα χρέη του κληρονομουμένου εκ φόρων, τελών ή άλλων δικαιωμάτων προς το Δημόσιον, δήμους και κοινότητας ή νομικά πρόσωπα δημοσίου δικαίου, έστω και  αν ο τίτλος, εις ον στηρίζεται ή βεβαίωσις τούτων, κατέστη οριστικός και τελεσίδικος μετά τον θάνατον του κληρονομουμένου. Δ) Τα εις τους τελευταίους εξ μήνας της ασθενείας του κληρονομουμένου αναγόμενα και υφιστάμενα κατά τον θάνατον αυτού χρέη εκ νοσηλείων. 2. Χρέη του κληρονομουμένου αναγνωριζόμενα μόνον δια της διαθήκης, ως και παν έτερον χρέος προς τους κληρονόμους ή κληροδόχους ή προς ανιόντας, κατιόντας, συζύγους και αδελφούς των κληρονόμων ή κληροδόχων δεν εκπίπτονται. 3. Τα χρέη της  προηγούμενης παραγράφου 2 ως και παν έτερον χρέος μη περιλαμβανόμενον εις τας περιοριστικάς διατάξεις της παραγράφου 1 του παρόντος άρθρου δύνανται επί τη αιτήσει του υποχρέου να εκπίπτονται υπό του οικονομικού εφόρου εν όλω ή εν μέρει κατά τα, εν παραγράφω 5 του παρόντος άρθρου, οριζόμενα. 4. Εκ της κτωμένης περιουσίας, υπό προσώπου μη συνδεομένου μετά του κληρονομηθέντος δια συγγενικού εξ αίματος ή εξ αγχιστείας ή εξ υιοθεσίας δεσμού πρώτου ή δευτέρου βαθμού και διατελέσαντος δυνάμει εγγράφου ή ατύπου συμβάσεως, μετά την συμπλήρωσιν του δεκάτου τετάρτου έτους της ηλικίας του, εις την οικιακήν του κληρονομοθέντος υπηρεσίαν, δύναται επί τη αιτήσει του εις φόρον υποχρέου να εκπίπτηται ποσόν ανάλογον προς την αμοιβήν δια τας αποδεδειγμένως προσφερθείσας και μη ικανοποιηθείσας εν ζωή του διαθέτου υπηρεσίας αυτού, εφ’ όσον το πρόσωπον τούτο δεν έχει κατά των κληρονόμων απαίτησιν. Δια την έκπτωσιν ταύτην ουδείς έτερος φόρος οφείλεται. 5. Τα χρέη, περί ων αι παράγραφοι 3 και 4 του παρόντος άρθρου, εκπτίπτονται εφ’ όσον εκ των προσαγομένων στοιχείων ο οικονομικός έφορος ήθελε πεισθή ητιολογημένως περί της υπάρξεως και του ύψους αυτών. (...)».  Τέλος, στο άρθρο 24 του ίδιου ν.δ./τος, που έχει τον τίτλο «Επιμερισμός χρεών», ορίζονται τα εξής :  «1. Χρέη βαρύνοντα ειδικώς ακίνητα κείμενα εν τη αλλοδαπή, δεν εκπίπτονται εκ της εν Ελλάδι υποκειμένης εις φόρον περιουσίας. 2. Χρέη βαρύνοντα ειδικώς ακίνητα κείμενα εν τη ημεδαπή, εκπτίπτονται εκ της εν αυτή υποκειμένης εις φόρον περιουσίας. 3. Χρέη ημεδαπής μη βαρύνοντα ειδικώς ακίνητα εν τη ημεδαπή ή αλλοδαπή, εκπτίπτοντα κατ’ αναλογίαν της αξίας της υποκειμένης και μη υποκειμένης εις φορολογίαν εν Ελλάδα περιουσίας. 4. Χρέη αλλοδαπής μη βαρύνοντα ειδικώς ακίνητα ημεδαπής ή αλλοδαπής, επιμερίζονται αναλόγως της αξίας κινητών και ακινήτων της αλλοδαπής. Το αναλογούν επί της αξίας των εν Ελλάδι αγομένων εις φορολογίαν κινητών, δεν αναγνωρίζεται προς έκπτωσιν καθ’ ο μέρος υπερβαίνει την αξίαν αυτών. 5. Χρέη βαρύνοντα περιουσίαν κτωμένην εν όλω ή εν μέρει υπό του προσώπου τινός κατά ψιλήν κυριότητα, υπό ετέρου δε κατ’ επικαρπίαν, επιμερίζονται μεταξύ επικαρπωτού και ψιλού κυρίου αναλόγως της αξίας της επικαρπίας και της ψιλής κυριότητος κατά τον χρόνον της επαγωγής και εκπτίπτονται δια τον υπολογισμόν του φόρου κατά τον χρόνον της επαγωγής και εκπτίπτονται δια τον υπολογισμόν του φόρου κατά τον χρόνον της φορολογίας εκάστου, εκτός εάν άλλως ορίζηται υπό του διαθέτου. 6. Εάν εις την κληρονομίαν περιλαμβάνωνται περιουσιακά στοιχεία εξαιρούμενα του φόρου, τα βαρύνοντα ταύτην χρέη επιμερίζονται αναλόγως της αξίας των υποκειμένων και μη εις φόρον στοιχείων και εκπίπτονται τα αναλογούντα εις την αξίαν των υποκειμένων».</w:t>
      </w:r>
    </w:p>
    <w:p>
      <w:pPr>
        <w:pStyle w:val="Style11"/>
        <w:rPr/>
      </w:pPr>
      <w:r>
        <w:rPr/>
        <w:t xml:space="preserve">4. Επειδή, κατά την έννοια των πιο πάνω διατάξεων, αν ο κληρονομούμενος έχει περιουσία μόνο στην ημεδαπή και χρέη στην αλλοδαπή, μη βαρύνοντα ειδικώς ακίνητα ευρισκόμενα στην ημεδαπή, τα χρέη στην αλλοδαπή, μη βαρύνοντα ειδικώς ακίνητα ευρισκόμενα στην ημεδαπή, τα χρέη αυτά αφαιρούνται, υπό τους περιορισμούς του άρθρου 21 του ν.δ. 118/1973, από το ενεργητικό της ευρισκόμενης στην ημεδαπή περιουσίας του, με την επιφύλαξη της εφαρμογής της διάταξης της παρ.6 του άρθρου 24 του ν.δ./τος αυτού. Τούτο δε γιατί, από το σύνολο των διατάξεων του εν λόγω ν.δ./τος, και ιδίως από τις μνημονευόμενες στην προηγούμενη σκέψη, προκύπτει ότι ο νομοθέτης, σε αρμονία με το άρθρο 4 παρ.5 του Συντάγματος, ηθέλησε  να φορολογήσει την περιερχομένη τελικώς στον κληρονόμο περιουσία, μετ’ αφαίρεση των χρεών και λοιπών επιβαρύνσεων (βαρών και κληροδοτημάτων). Κατ’ ακολουθίαν, στην περίπτωση που δεν συντρέχουν οι προϋποθέσεις επιμερισμού των χρεών κατ’ εφαρμογήν των διατάξεων του άρθρου 24 του ως άνω ν.δ./τος, και μάλιστα της παρ. 4 του εν λόγω άρθρου, όταν δηλαδή δεν υπάρχει ενεργητικό της κληρονομίας κείμενο εν μέρει στην αλλοδαπή και εν μέρει στην ημεδαπή, πράγμα που αποτελεί προϋπόθεση εφαρμογής των περί επιμερισμού χρεών ως άνω διατάξεων, δεν γίνεται μεν επιμερισμός, η έκπτωση όμως των χρεών γίνεται κατ’ εφαρμογή των διατάξεων του άρθρου 21 του ως άνω ν.δ./τος. Μειοψήφησε ο σύμβουλος Νικ. Σκλίας, ο οποίος διατύπωσε τη γνώμη, ότι από τη διάταξη της παρ. 4 του άρθρου 24, η οποία ορίζει ότι χρέος της αλλοδαπής» αναλογούν επί της αξίας των εν Ελλάδι εις φορολογίαν κινητών, δεν αναγνωρίζεται προς έκπτωσιν καθ’ ό μέρος υπερβαίνει την αξία αυτών», προκύπτει ότι χρέη της αλλοδαπής δεν αφαιρούνται από την φορολογητέα στην Ελλάδα αξία της κληρονομίας, αν δεν υπάρχει ενεργητικό στην αλλοδαπή, ώστε να γίνει ο σχετικός επιμερισμός. </w:t>
      </w:r>
    </w:p>
    <w:p>
      <w:pPr>
        <w:pStyle w:val="Style11"/>
        <w:rPr/>
      </w:pPr>
      <w:r>
        <w:rPr/>
        <w:t xml:space="preserve">5. Επειδή, στην προκείμενη περίπτωση, το διοικητικό εφετείο, στο οποίο είχε παραπεμφθεί η υπόθεση μετά την εν μέρει αναίρεση, της προεκδοθείσης 3498/1986 απόφασής του ως προς το μέρος της που αφορούσε το περιγραφόμενο πιο κάτω χρέος του κληρονομουμένου Γ.Μ., με την απόφαση 3827/1989 του Δικαστηρίου τούτου, δέχθηκε με την προσβαλλομένη απόφαση κατ’ εκτίμηση των στοιχείων του φακέλλου, τα εξής : Με το υπ’ αριθ. 39801/22-3-1974 συμβόλαιο του συμβολαιογράφου Αθηνών Κων/νου Βέργου, η αλλοδαπή εταιρεία με την επωνυμία «LYCOMEDIS COMPANIA MARITIMA S.A.», της οποίας μέτοχος ήταν και ο κληρονομούμενος Γ.Μ., είχε συνάψει δάνειο ποσού δολλαρίων Η.Π.Α. 2.400.000 από την Αγγλική Τράπεζα «WILLIAMS AND CLYNS BANK LIMITED». Δυνάμει  της από 24-8-1979 και υπό στοιχεία 1979 W.932 απόφασης του Πρωτοδικείου Λονδίνου, η οποία εκδόθηκε επί αγωγής της παραπάνω δανείστριας αγγλικής Τράπεζας και κηρύχθηκε εκτελεστή στην Ελλάδα με την υπ’αριθ. 2153/1980 απόφαση του Πρωτοδικείου Αθηνών και εν συνεχεία, τελεσιδίκως, με την υπ’ αριθ. 5183/1981 απόφαση του Εφετείου Αθηνών, οι ήδη αναιρεσείουσες υποχρεώθηκαν, ως εξ αδιαθέτου κληρονόμοι του αποβιώσαντος στις 22-11-1976 πιο πάνω Γ.Μ., να καταβάλουν στην Τράπεζα αυτή δολλάρια Η.Π.Α. 1.654.355.02, πλέον τόκων εκ δολλαρίων Η.Π.Α. 535.918.88. Με την από 26-9-1980 αίτησή τους προς τον Οικονομικό Εφορο Α° Κεφαλαίου Αθηνών, οι αναιρεσείουσες, ως κληρονόμοι εξ αδιαθέτου του Γ.Μ., ζήτησαν την έκπτωση από το ενεργητικό της κληρονομίας, κατ’ εφαρμογή των διατάξεων των παρ.3 και 5 του άρθρου 21 του ν.δ. 118/1973, ποσού 91.900.374 δραχμών, με την αιτιολογία ότι το ποσό επιδικάσθηκε εις βάρος τους ως κληρονόμων του κληρονομηθέντος από αυτές Γ.Μ. και ότι το χρέος αυτό του κληρονομουμένου είχε συναφθεί στην Αθήνα (Ελλάδα) δυνάμει του ως άνω υπ’ αριθ. 39801/22-8-1974 συμβολαίου του συμβολαιογράφου Αθηνών Κων/νου Βέργου. Ο Οικονομικός Εφορος απέρριψε το αίτημα αυτό των αναιρεσειουσών, με την αιτιολογία ότι πρόκειται για χρέος που προέκυψε από δραστηριότητα του κληρονομουμένου στην αλλοδαπή, η οποία, δραστηριότητα, δεν αφορά την κείμενη στην Ελλάδα κινητή και ακίνητη περιουσία του και επομένως, εφόσον στην αλλοδαπή δεν υφίσταται κινητή ή ακίνητη περιουσία του κληρονομουμένου δεν είναι δυνατή η έκπτωση, σύμφωνα με τη διάταξη του άρθρου 24 παρ.4 του Ν.Δ. 118/1973.  Στη συνέχεια, το διοικητικό εφετείο, αφού εδέχθη ότι το χρέος για το οποίο πρόκειται ήταν «χρέος αλλοδαπής» και ότι «ως τέτοιο, λόγω του ότι δεν βαρύνει ειδικά ακίνητα στην ημεδαπή ή στην αλλοδαπή, οι δε κληρονόμοι δεν φορολογήθηκαν για κινητή περιουσία του κληρονομουμένου στην αλλοδαπή, δεν πρέπει να εκπεσθεί από το ενεργητικό της κληρονομιάς» έκρινε, τελικώς, ότι «ορθώς η φορολογούσα αρχή είχε απορρίψει το αίτημα της αναγνώρισης του ένδικου ποσού ως παθητικού της κληρονομίας», με τη σκέψη δε αυτή και κατ’ αποδοχή σχετικού λόγου της έφεσης του Δημοσίου, μεταρρύθμισε, κατά το σχετικό της κεφάλαιο, την πρωτόδικη απόφαση, (1505/1984 του Διοικητικού Πρωτοδικείου Αθηνών), η οποία είχε κρίνει αντιθέτως και είχε δεχθεί την έκπτωση του ποσού αυτού ως χρέους της κληρονομίας. Η πιο πάνω κρίση του διοικητικού εφετείου, με την οποία το δικαστήριο αρνήθηκε την έκπτωση του πιο πάνω ποσού ως χρέους της κληρονομίας, για το λόγο ότι πρόκειται για χρέος της αλλοδαπής που δεν βαρύνει ειδικά ακίνητα στην ημεδαπή ή την αλλοδαπή, οι φορολογούμενες δε και ήδη αιτούσες δεν φορολογήθηκαν ως κληρονόμοι για κινητά στην αλλοδαπή, δεν είναι νομίμως αιτιολογημένη, γιατί ναι μεν ορθώς το εν λόγω δικαστήριο απέκρουσε με την αιτιολογία αυτή τον επιμερισμό του ανωτέρω χρέους και την έκπτωση μέρους του από το ενεργητικό της κληρονομίας στην ημεδαπή, αφού, σύμφωνα με όσα έγιναν δεκτά στην προηγούμενη σκέψη προϋπόθεση εφαρμογής της διάταξης του άρθρου 24 παρ.4 του ν.δ. 118/1973, είναι η ύπαρξη ενεργητικού της κληρονομίας κείμενου εν μέρει στην αλλοδαπή, το χρέος αυτό όμως μπορούσε, σύμφωνα με όσα έγιναν επίσης δεκτά στην αυτή προηγουμένη σκέψη, εφ’ όσον υπήρχε ενεργητικό της κληρονομίας στην ημεδαπή, να αχθή προς έκτπωση από αυτό, υπό τους όρους και τις προϋποθέσεις του άρθρου 21 του ν.δ. 118/1973  και, κατ’ ακολουθίαν, ώφειλε το δικαστήριο να ερευνήσει αν συνέτρεχαν οι προϋποθέσεις αυτές και να προβή, αν πράγματι συνέτρεχαν, στην έκπτωση του χρέους, ακυρώνοντας την απορριπτική πράξη του Οικονομικού Εφόρου. Συνεπώς, η προσβαλλόμενη απόφαση πρέπει ν’ αναιρεθεί, κατά το πιο πάνω μέρος της, με το οποίο έγινε εν μέρει δεκτή η έφεση του Δημοσίου, κατά τον βάσιμο σχετικό λόγο αναιρέσεως. </w:t>
      </w:r>
    </w:p>
    <w:p>
      <w:pPr>
        <w:pStyle w:val="Style11"/>
        <w:rPr/>
      </w:pPr>
      <w:r>
        <w:rPr/>
        <w:t>6. Επειδή, μετά την αναίρεση της προσβαλλόμενης απόφαση κατά το πιο πάνω μέρος της, παρέλκει η εξέταση των υπολοίπων λόγων αναιρέσεως, που στρέφονται κατά του ιδίου μέρους, η δε υπόθεση, που χρειάζεται διευκρίνιση κατά το πραγματικό, πρέπει να παραπεμφθεί στο ίδιο δικαστήριο για νέα κρίση.</w:t>
      </w:r>
    </w:p>
    <w:p>
      <w:pPr>
        <w:pStyle w:val="Style11"/>
        <w:rPr/>
      </w:pPr>
      <w:r>
        <w:rPr/>
        <w:t>Δια ταύτα</w:t>
      </w:r>
    </w:p>
    <w:p>
      <w:pPr>
        <w:pStyle w:val="Style11"/>
        <w:rPr/>
      </w:pPr>
      <w:r>
        <w:rPr/>
        <w:t>Δέχεται την κρινόμενη αίτηση.</w:t>
      </w:r>
    </w:p>
    <w:p>
      <w:pPr>
        <w:pStyle w:val="Style11"/>
        <w:rPr/>
      </w:pPr>
      <w:r>
        <w:rPr/>
        <w:t>Αναιρεί εν μέρει την απόφαση 3620/1990 του Διοικητικού Εφετείου Αθηνών, στο οποίο και παραπέμπει την υπόθεση, σύμφωνα με το αιτιολογικό.</w:t>
      </w:r>
    </w:p>
    <w:p>
      <w:pPr>
        <w:pStyle w:val="Style11"/>
        <w:rPr/>
      </w:pPr>
      <w:r>
        <w:rPr/>
        <w:t xml:space="preserve">Διατάσσει την απόδοση του παραβόλου και </w:t>
      </w:r>
    </w:p>
    <w:p>
      <w:pPr>
        <w:pStyle w:val="Style11"/>
        <w:rPr/>
      </w:pPr>
      <w:r>
        <w:rPr/>
        <w:t>Επιβάλλει στο Δημόσιο τη δικαστική δαπάνη των αιτουσών εκ δραχμών 42.000 (σαράντα δύο χιλιάδων).</w:t>
      </w:r>
    </w:p>
    <w:p>
      <w:pPr>
        <w:pStyle w:val="Style11"/>
        <w:rPr/>
      </w:pPr>
      <w:r>
        <w:rPr/>
        <w:t xml:space="preserve">Η διάσκεψη έγινε στην Αθήνα στις 11 Οκτωβρίου 1996 </w:t>
      </w:r>
    </w:p>
    <w:p>
      <w:pPr>
        <w:pStyle w:val="Style11"/>
        <w:rPr/>
      </w:pPr>
      <w:r>
        <w:rPr/>
        <w:t>Ο Προεδρεύων Σύμβουλος                 Η Γραμματέας του Β’ Τμήματος</w:t>
      </w:r>
    </w:p>
    <w:p>
      <w:pPr>
        <w:pStyle w:val="Style11"/>
        <w:rPr/>
      </w:pPr>
      <w:r>
        <w:rPr/>
        <w:t> </w:t>
      </w:r>
    </w:p>
    <w:p>
      <w:pPr>
        <w:pStyle w:val="Style11"/>
        <w:rPr/>
      </w:pPr>
      <w:r>
        <w:rPr/>
        <w:t>  </w:t>
      </w:r>
      <w:r>
        <w:rPr>
          <w:rFonts w:eastAsia="Arial"/>
        </w:rPr>
        <w:t xml:space="preserve"> </w:t>
      </w:r>
      <w:r>
        <w:rPr/>
        <w:t>Ηλ. Παπαγεωργίου                                       Μ. Μπερδεμπέ</w:t>
      </w:r>
    </w:p>
    <w:p>
      <w:pPr>
        <w:pStyle w:val="Style11"/>
        <w:rPr/>
      </w:pPr>
      <w:r>
        <w:rPr/>
        <w:t>και η απόφαση δημοσιεύθηκε σε δημόσια συνεδρίαση της 6ης Νοεμβρίου 1996.</w:t>
      </w:r>
    </w:p>
    <w:p>
      <w:pPr>
        <w:pStyle w:val="Style11"/>
        <w:rPr/>
      </w:pPr>
      <w:r>
        <w:rPr/>
        <w:t>Ο Προεδρεύων Σύμβουλος                             Η Γραμματέας</w:t>
      </w:r>
    </w:p>
    <w:p>
      <w:pPr>
        <w:pStyle w:val="Style11"/>
        <w:rPr/>
      </w:pPr>
      <w:r>
        <w:rPr/>
        <w:t> </w:t>
      </w:r>
    </w:p>
    <w:p>
      <w:pPr>
        <w:pStyle w:val="Style11"/>
        <w:rPr/>
      </w:pPr>
      <w:r>
        <w:rPr/>
        <w:t> </w:t>
      </w:r>
      <w:r>
        <w:rPr/>
        <w:t>Ηλ. Παπαγεωργίου                                       Π. Στεργιοπούλου</w:t>
      </w:r>
    </w:p>
    <w:p>
      <w:pPr>
        <w:pStyle w:val="Normal"/>
        <w:rPr/>
      </w:pPr>
      <w:r>
        <w:rPr/>
      </w:r>
    </w:p>
    <w:p>
      <w:pPr>
        <w:pStyle w:val="Heading2"/>
        <w:spacing w:before="280" w:after="280"/>
        <w:ind w:left="363" w:hanging="0"/>
        <w:rPr/>
      </w:pPr>
      <w:r>
        <w:rPr>
          <w:rFonts w:eastAsia="Arial"/>
        </w:rPr>
        <w:t xml:space="preserve"> </w:t>
      </w:r>
      <w:bookmarkStart w:id="169" w:name="__RefHeading___Toc159307442"/>
      <w:r>
        <w:rPr/>
        <w:t>Απόφαση 2721/1996, σχετικά με αίτηση αναίρεσης της 1048/1994 απόφασης του Διοικητικού Εφετείου Αθηνών</w:t>
      </w:r>
      <w:bookmarkEnd w:id="169"/>
    </w:p>
    <w:p>
      <w:pPr>
        <w:pStyle w:val="Style11"/>
        <w:rPr/>
      </w:pPr>
      <w:r>
        <w:rPr/>
        <w:t xml:space="preserve">Απόφαση ΣτΕ 2721/1996 </w:t>
      </w:r>
      <w:r>
        <w:rPr/>
        <w:drawing>
          <wp:inline distT="0" distB="0" distL="0" distR="0">
            <wp:extent cx="7620" cy="7620"/>
            <wp:effectExtent l="0" t="0" r="0" b="0"/>
            <wp:docPr id="30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6" descr=""/>
                    <pic:cNvPicPr>
                      <a:picLocks noChangeAspect="1" noChangeArrowheads="1"/>
                    </pic:cNvPicPr>
                  </pic:nvPicPr>
                  <pic:blipFill>
                    <a:blip r:embed="rId24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ναίρεσης της 1048/1994 απόφασης του Διοικητικού Εφετείου Αθηνών </w:t>
      </w:r>
    </w:p>
    <w:p>
      <w:pPr>
        <w:pStyle w:val="Style11"/>
        <w:rPr/>
      </w:pPr>
      <w:r>
        <w:rPr/>
        <mc:AlternateContent>
          <mc:Choice Requires="wps">
            <w:drawing>
              <wp:inline distT="0" distB="0" distL="0" distR="0">
                <wp:extent cx="6479540" cy="19050"/>
                <wp:effectExtent l="0" t="0" r="0" b="0"/>
                <wp:docPr id="31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ΣΥΜΒΟΥΛΙΟ ΤΗΣ ΕΠΙΚΡΑΤΕΙΑΣ</w:t>
      </w:r>
    </w:p>
    <w:p>
      <w:pPr>
        <w:pStyle w:val="Style11"/>
        <w:rPr/>
      </w:pPr>
      <w:r>
        <w:rPr/>
        <w:t xml:space="preserve">ΤΜΗΜΑ B </w:t>
      </w:r>
    </w:p>
    <w:p>
      <w:pPr>
        <w:pStyle w:val="Style11"/>
        <w:rPr/>
      </w:pPr>
      <w:r>
        <w:rPr/>
        <w:t>Συνεδρίασε δημόσια στο ακροατήριό του  στις 8 Μαϊου 1996 με την εξής  σύνθεση:  Σ.  Γιάγκας,  Αντιπρόεδρος,  Πρόεδρος  του  Β Τμήματος,  Φ.   Στεργιόπουλος,  Σ.  Καραλής,   Δ.  Κωστόπουλος, Σύμβουλοι, Α.  Γκότσης, Ν. Μαρκουλάκης,  Πάρεδροι. Γραμματέας η Μ. Μπερδεμπέ, Γραμματέας  του Β Τμήματος.</w:t>
      </w:r>
    </w:p>
    <w:p>
      <w:pPr>
        <w:pStyle w:val="Style11"/>
        <w:rPr/>
      </w:pPr>
      <w:r>
        <w:rPr/>
        <w:t xml:space="preserve">Για να δικάσει την από 20  Ιουλίου 1995 αίτηση: </w:t>
      </w:r>
    </w:p>
    <w:p>
      <w:pPr>
        <w:pStyle w:val="Style11"/>
        <w:rPr/>
      </w:pPr>
      <w:r>
        <w:rPr/>
        <w:t xml:space="preserve">της Ανώνυμης Εταιρείας με την επωνυμία “P... M... INC”, που εδρεύει στην ..., η οποία παρέστη με τον δικηγόρο Δημ. Πετρακάκο (Α.Μ. *), που τον διόρισε με ειδικό πληρεξούσιο, </w:t>
      </w:r>
    </w:p>
    <w:p>
      <w:pPr>
        <w:pStyle w:val="Style11"/>
        <w:rPr/>
      </w:pPr>
      <w:r>
        <w:rPr/>
        <w:t xml:space="preserve">κατά του Υπουργού Οικονομικών, ο οποίος παρέστη με τον Παναγ. Παναγιωτουνάκο, Πάρεδρο του Νομικού  Συμβουλίου του Κράτους. </w:t>
      </w:r>
    </w:p>
    <w:p>
      <w:pPr>
        <w:pStyle w:val="Style11"/>
        <w:rPr/>
      </w:pPr>
      <w:r>
        <w:rPr/>
        <w:t xml:space="preserve">Με την αίτηση αυτή η αναιρεσείουσα εταιρεία επιδιώκει να αναιρεθεί η 1048/1994 απόφαση του Διοικητικού Εφετείου Αθηνών. </w:t>
      </w:r>
    </w:p>
    <w:p>
      <w:pPr>
        <w:pStyle w:val="Style11"/>
        <w:rPr/>
      </w:pPr>
      <w:r>
        <w:rPr/>
        <w:t xml:space="preserve">Η εκδίκαση άρχισε με  την ανάγνωση της εκθέσεως  του Εισηγητή, Παρέδρου Α. Γκότση. </w:t>
      </w:r>
    </w:p>
    <w:p>
      <w:pPr>
        <w:pStyle w:val="Style11"/>
        <w:rPr/>
      </w:pPr>
      <w:r>
        <w:rPr/>
        <w:t xml:space="preserve">Κατόπιν  το  δικαστήριο  άκουσε  τον  πληρεξούσιο  της αναιρεσείουσας εταιρείας,  ο οποίος δήλωσε  ότι παραιτείται του 5ου λόγους  της αιτήσεως αναιρέσεως  και του 3ου  των προσθέτων λόγων   και   στη   συνέχεια   ανέπτυξε   και   προφορικά  τους προβαλλόμενους λόγους  αναιρέσεως και ζήτησε  να γίνει δεκτή  η αίτηση και  τον αντιπρόσωπο του  Υπουργού, ο οποίος  ζήτησε την απόρριψή της. </w:t>
      </w:r>
    </w:p>
    <w:p>
      <w:pPr>
        <w:pStyle w:val="Style11"/>
        <w:rPr/>
      </w:pPr>
      <w:r>
        <w:rPr/>
        <w:t>Μετά τη δημόσια συνεδρίαση, το δικαστήριο συνήλθε σε διάσκεψη σε αίθουσα του Δικαστηρίου κ α ι,</w:t>
      </w:r>
    </w:p>
    <w:p>
      <w:pPr>
        <w:pStyle w:val="Style11"/>
        <w:rPr/>
      </w:pPr>
      <w:r>
        <w:rPr/>
        <w:t xml:space="preserve">Α φ ο ύ  μ ε λ έ τ η σ ε  τ α  σ χ ε τ ι κ ά  έ γ γ ρ α φ α </w:t>
      </w:r>
    </w:p>
    <w:p>
      <w:pPr>
        <w:pStyle w:val="Style11"/>
        <w:rPr/>
      </w:pPr>
      <w:r>
        <w:rPr/>
        <w:t xml:space="preserve">Σ κ έ φ θ η κ ε  κ α τ ά  τ ο  ν ό μ ο </w:t>
      </w:r>
    </w:p>
    <w:p>
      <w:pPr>
        <w:pStyle w:val="Style11"/>
        <w:rPr/>
      </w:pPr>
      <w:r>
        <w:rPr/>
        <w:t xml:space="preserve">1.  Επειδή, με  την υπό  κρίση αίτηση,  η οποία παρεπέμφθη προς εκδίκαση στην επταμελή σύνθεση του Τμήματος με την από 5-2-1996 πράξη   του   Προέδρου   του   λόγω   σπουδαιότητος,  ζητείται, παραδεκτώς,  η αναίρεση  της αποφάσεως  1048/94 του Διοικητικού Εφετείου Αθήνας,  καθό μέρος με  αυτήν αφού, έγινε  δεκτή έφεση της αναιρεσείουσας  κατά της αποφάσεως  3210/89 του Διοικητικού Πρωτοδικείου Αθήνας και εξαφανίσθηκε  η απόφαση αυτή, ακολούθως απορρίφθηκε προσφυγή της αναιρεσείουσας  εταιρείας κατά της υπ' αριθ.  15353/12-6-1987  αρνητικής  απαντήσεως  του  Οικονομικού Εφόρου  Φ.Α.Β.Ε.  Αθήνας  επί   αιτήματος  της  εταιρείας  περί επιστροφής   σ'   αυτήν   παρακρατηθέντος   φόρου  εισοδήματος, αφορώντος  τη   διαχειριστική  περίοδο  1985,   ως  αχρεωστήτως καταβληθέντος.  </w:t>
      </w:r>
    </w:p>
    <w:p>
      <w:pPr>
        <w:pStyle w:val="Style11"/>
        <w:rPr/>
      </w:pPr>
      <w:r>
        <w:rPr/>
        <w:t xml:space="preserve">2.  Επειδή,  η   αναιρεσείουσα  με  δήλωση  του πληρεξουσίου δικηγόρου της στο ακροατήριο παραιτήθηκε από τον υπ' αριθ. 5 λόγο αναιρέσεως  του αρχικού δικογράφου και από τον αντίστοιχο υπ' αριθ. 3 λόγο  του δικογράφου των προσθέτων λόγων αναιρέσεως.  Κατόπιν   αυτού,  η  κρινόμενη   αίτηση  αποβαίνει εξεταστέα ως  προς τους λοιπούς  λόγους αναιρέσεως. </w:t>
      </w:r>
    </w:p>
    <w:p>
      <w:pPr>
        <w:pStyle w:val="Style11"/>
        <w:rPr/>
      </w:pPr>
      <w:r>
        <w:rPr/>
        <w:t xml:space="preserve">3.  Επειδή, στην κυρωθείσα με το Ν.Δ.  2548/1953 (ΦΕΚ Α 231) σύμβαση μεταξύ Ελλάδας και Ηνωμένων Πολιτειών  της Αμερικής "περί αποφυγής της διπλής  φορολογίας και  αποτροπής της  φορολογικής διαφυγής  εν σχέσει προς τους φόρους  επί του εισοδήματος" ορίζονται, μεταξύ άλλων, τα  εξής : Στο  άρθρο 1 παρ.  1 ότι "Οι  φόροι οι οποίοι αποτελούν αντικείμενον της παρούσης Συμβάσεως  είναι : α) . . . β) Δια το Βασίλειον της Ελλάδος: ο φόρος επί του εισοδήματος . . .",  στο  άρθρο  ΙΙ  παρ.  1  περιπτ.  ι,  ότι "Εν τη παρούση Σύμβασει . . .  ο  όρος   "μόνιμος  εγκατάστασις"  εφ  όσον χρησιμοποιείται δι'  επιχείρησιν ενός των  Συμβαλλομένων Κρατών υποδηλοί  υποκατάστημα,  εργοστάσιον  ή  άλλον  ωρισμένον τόπον εργασιών . . .", στο άρθρο ΙΙΙ παρ. 1  και 2, ότι "Επιχείρησις ενός των Συμβαλλομένων Κρατών  δεν θα υποβάληται εις φορολογίαν εν τω  ετέρω Συμβαλλομένω Κράτει δια  τα εμπορικά ή βιομηχανικά αυτής  κέρδη εκτός  εάν ασκή  εμπόριον ή  διεξάγη εργασίας  δια μονίμου   εν  τω   εδάφει  του   ετέρου  Συμβαλλομένου  Κράτους εγκαταστάσεως. Εάν  η επιχείρησις εργάζεται  κατά τον εκτεθέντα τρόπον, το  έτερον των Συμβαλλομένων Κρατών  δύναται να επιβάλη φόρον μόνον επί του παρά  της επιχειρήσεως κτωμένου κέρδους του προκύπτοντος  εκ πηγών  ευρισκομένων εν  τω ετέρω  Συμβαλλομένω Κράτει" (παρ.  1) και ότι  "Εις ας περιπτώσεις  επιχείρησίς τις ενός των Συμβαλλομένων Κρατών  ασκή εμπόριον ή διεξάγη εργασίας εν   τω  ετέρω   Συμβαλλομένω  Κράτει   δια  μονίμου   εν  αυτώ εγκαταστάσεως,  θα  θεωρούνται  ως  κέρδη  της  μονίμου  ταύτης εγκαταστάσεως  εκείνα εκ  των βιομηχανικών  ή εμπορικών  κερδών ταύτης,   άτινα  ενδεχομένως   αύτη  θα   απεκόμιζεν  εάν   ήτο ανεξάρτητος  επιχείρησις  διεξάγουσα   τας  ιδίας  ή  παρομοίας εργασίας υπό  τας αυτάς ή παρομοίας  συνθήκας και άνευ ουδεμίας εξαρτήσεως  εκ  της  κυρίας  επιχειρήσεως,  της οποίας αποτελεί μόνιμον εγκατάστασιν.  Τα ούτω υπολογιζόμενα  κέρδη, υποκείμενα εις τους νόμους του  ετέρου Συμβαλλομένου Κράτους, θα θεωρώνται ως  προκύπτοντα  εκ  πηγών   ευρισκομένων  εν  τω  ετέρω  τούτω Συμβαλλομένω  Κράτει"   (παρ.  2),  στο   δε  άρθρο  VII,   ότι "Δικαιώματα  καταβαλλόμενα δια  την χρησιμοποίησιν  πνευματικής ιδιοκτησίας,   ευρεσιτεχνιών,  σχεδίων   μυστικών  βιομηχανικών μεθόδων και  τύπων, εμπορικών και βιομηχανικών  σημάτων ή άλλης αναλόγου ιδιοκτησίας, ως επίσης δικαιώματα (συμπεριλαμβανομένων των  ενοικίων),  (εξαιρέσει  των  εκ  κινηματογραφικών  ταινιών τοιούτων)  δια την  χρησιμοποίησιν βιομηχανικού,  εμπορικού και επιστημονικού εξοπλισμού,  προερχόμενα εκ  πηγών ευρισκομένων εντός ενός των Συμβαλλομένων Κρατών  και κτώμενα υπό κατοίκου ή εταιρείας του  ετέρου Συμβαλλομένου Κράτους  μη ασχολουμένων με εμπόριον  ή εργασίας  εν τω  πρώτω Κράτει  δια μονίμου  εν αυτώ εγκαταστάσεως, θα απαλλάσσωνται του φόρου του επιβαλλομένου υπό του  πρώτου  τούτου  Κράτους".  </w:t>
      </w:r>
    </w:p>
    <w:p>
      <w:pPr>
        <w:pStyle w:val="Style11"/>
        <w:rPr/>
      </w:pPr>
      <w:r>
        <w:rPr/>
        <w:t xml:space="preserve">4.  Επειδή,  από  τις  παραπάνω διατάξεις  της  ελληνοαμερικανικής  συμβάσεως  συνάγεται ότι οι επιχειρήσεις που  έχουν την έδρα  τους στις Ηνωμένες  Πολιτείες της Αμερικής υπόκεινται σε φόρο  εισοδήματος στην Ελλάδα για τα κέρδη ή  δικαιώματα που προέρχονται  από μόνιμη εγκατάσταση  σ' αυτήν, όπως η έννοια  της μόνιμης εγκαταστάσεως καθορίζεται από τις διατάξεις της εν λόγω  Συμβάσεως. </w:t>
      </w:r>
    </w:p>
    <w:p>
      <w:pPr>
        <w:pStyle w:val="Style11"/>
        <w:rPr/>
      </w:pPr>
      <w:r>
        <w:rPr/>
        <w:t xml:space="preserve">5. Επειδή, εν προκειμένω, όπως αναφέρεται στην προσβαλλόμενη απόφαση η ημεδαπή (ελληνική) ανώνυμη  εταιρεία  "ΠΑΠΑΣΤΡΑΤΟΣ  ΑΒΕΕ"  κατέβαλε  ως δικαιώματα (ROYALTIES)  χρήσεως  τεχνικών  συμβουλών  κατασκευής  τσιγάρων Malboro για  την χρονική περίοδο  από 1-4 μέχρι  15-4-1985 στην αναιρεσείουσα αλλοδαπή εταιρεία που  εδρεύει στην Νέα Υόρκη των ΗΠΑ ποσό  8.725.909 δραχμών, αφού  παρακράτησε και απέδωσε  στο Δημόσιο  Ταμείο  ΦΑΒΕ  Αθηνών  παρακρατούμενο  φόρο εισοδήματος 2.908.636 δραχμών, που αντιστοιχεί  στο 25% του συνολικού ποσού των  δικαιωμάτων  της  αναιρεσείουσας  αλλοδαπής  εταιρείας, το οποίο ανερχόταν  σε 11.634.545 δρχ., σύμφωνα  με τη διάταξη του άρθρου 15 του  ΝΔ 3843/1958, όπως ίσχυε κατά  τον κρίσιμο χρόνο μετά  την προσθήκη  της παρ.  7  αυτού  με το  άρθρο 10  του Ν. 1473/1984. Η αναιρεσείουσα εταιρεία με την από 21-2-1986 αίτησή της,  που  υπέβαλε  στο   Υπουργείο  Οικονομικών  και  η  οποία διαβιβάστηκε στην Δ.Ο.Υ. ΦΑΒΕ  Αθήνας, ζήτησε την επιστροφή του ανωτέρω   ποσού   παρακρατηθέντος   και   καταβληθέντος   φόρου εισοδήματος, με  την αιτιολογία ότι τα  δικαιώματα για τα οποία εισέπραξε  τις  παραπάνω  αμοιβές  απαλλάσσονται  από  το  φόρο εισοδήματος με βάση  τις διατάξεις του άρθρου VII  της πιο πάνω διμερούς   συμβάσεως  και   συνεπώς  κακώς   παρακρατήθηκε  και αποδόθηκε στο  Ελληνικό Δημόσιο ο  ένδικος φόρος. Η  φορολογική αρχή  αρνήθηκε  με  την  ένδικη  πράξη  της  την επιστροφή στην αναιρεσείουσα  του  ως  άνω  φόρου,  με  την  αιτιολογία  ότι η επιχείρησή της  έχει μόνιμη εγκατάσταση στην  Ελλάδα σύμφωνα με τις διατάξεις  του άρθρου ΙΙΙ  της ελληνοαμερικανικής συμβάσεως και  συνεπώς  το  ως  άνω  ποσό  φόρου  ορθά  παρακρατήθηκε και αποδόθηκε στο Δημόσιο Ταμείο και  δεν μπορεί να της επιστραφεί. Όπως  αναφέρεται περαιτέρω  στην προσβαλλόμενη  απόφαση, με την από  14-4-1980 σύμβαση  που συνήφθη  μεταξύ της  αναιρεσείουσας εταιρείας και της ελληνικής  Παπαστράτος, η οποία είναι όριστης διάρκειας και  ισχύει εφόσον δεν καταγγελθεί  από κάποιο από τα συμβαλλόμενα μέρη, ανέλαβε η δεύτερη το δικαίωμα να παράγει στο εργοστάσιό της  στην Ελλάδα το  τσιγάρο με το  σήμα MALBORO. Το τσιγάρο  αυτό  θα  παράγεται  με  καπνό  χαρμάνι  που η ημεδαπή εταιρεία  υποχρεώνεται   να  αγοράζει  από   την  αναιρεσείουσα αλλοδαπή σε τιμή κόστους, με δυνατότητα αναμείξεως κατά 25% με ελληνικά καπνά.  Η παραγωγή θα  γίνεται με την  τεχνική βοήθεια και τις μεθόδους της αλλοδαπής  εταιρείας και ως αντάλλαγμα για την  παροχή τεχνικής  βοήθειας και  την παραχώρηση  του σήματος MALBORO,  η  ημεδαπή  εταιρεία  υποχρεώνεται  να  καταβάλλει ως δικαιώματα  στην  αλλοδαπή  1,66   δολλάρια  για  κάθε  χιλιάδα πωλούμενων  τσιγάρων.   Η  ημεδαπή  εταιρεία   υποχρεώνεται  να παρουσιάζει  στην αλλοδαπή  κάθε τρίμηνο  κατάσταση των οριακών συνεισφορών που πραγματοποιήθηκαν από  την πώληση του τσιγάρου. Η οριακή δε  συνεισφορά (άρθρο 8  της συμβάσεως) αντιπροσωπεύει τη συνολική τιμή πωλήσεως των τσιγάρων μετά την αφαίρεση 1) των ποσών  που  δαπανήθηκαν  για  την αγορά  από την αναιρεσείουσα καπνού  και  υλικών,  2)  των  δαπανών  για την παροχή τεχνικής βοήθειας, 3) των οφειλομένων δικαιωμάτων, 4) διαφόρων φόρων, 5) των  δαπανών διαφημίσεως  και  6)  της επιχορηγήσεως  ανά 1.000 πωλούμενα τσιγάρα για έξοδα  και δαπάνες της ημεδαπής εταιρείας για τη διάθεση και διανομή  στην κατανάλωση του τσιγάρου αυτού. Τα   ως   άνω   δικαιώματα,   όπως   προβλέπεται   σύμβαση,  θα αναπροσαρμόζονται  και,  ειδικότερα,   η  Α.Ε.  Παπαστράτος  θα καταβάλλει στην αναιρεσείουσα ποσό ίσο  με 50% του τμήματος της οριακής  συνεισφοράς  που  τυχόν  υπερβαίνει  τα  καταβαλλόμενα δικαιώματα,  ενώ  η  αναιρεσείουσα   θα  καταβάλλει  στην  Α.Ε. Παπαστράτος ποσό ίσο  με το 50% του ποσού  που οι επιχορηγήσεις υπερβαίνουν  την ανωτέρω  οριακή συνεισφορά.  Για να  μην είναι όμως τα καθαρά δικαιώματα της αναιρεσείουσας εταιρείας για κάθε ημερολογιακό  τρίμηνο  μικρότερα  των   50  σεντς  ανά  χιλιάδα πωλούμενων   τσιγάρων,  η   συνολική  καταβολή   αυτής  δεν  θα υπερβαίνει οπωσδήποτε  τα 1,16 δολλάρια  ανά χιλιάδα πωλούμενων τσιγάρων.  Ενόψει   των  πιο  πάνω   πραγματικών  δεδομένων  το διοικητικό εφετείο έκρινε ότι η αναιρεσείουσα αλλοδαπή εταιρεία συμπαράγει  και πωλεί  με την  ημεδαπή εταιρεία  Παπαστράτος το τσιγάρο   MALBORO χρησιμοποιώντας   ως   προκαθορισμένο  τόπο επαγγελματικής δραστηριότητας το  εργοστάσιο της ΑΕ Παπαστράτος στον  Πειραιά.  Τούτο,  όπως  δέχθηκε  το  διοικητικό  εφετείο, προκύπτει κυρίως από το ότι η αναιρεσείουσα εταιρεία, εκτός από την  προμήθεια καπνού,  υλικών  και  την παραχώρηση  της άδειας χρησιμοποιήσεως του  εμπορικού σήματος MALBORO στην ημεδαπή ΑΕ έναντι  καταβολής δικαιωμάτω  (1,66 δολλ.  ανά 1.000  πωλούμενα τσιγάρα  και  ποτέ  λιγότερα  από  50  σεντς  ανά χιλιάδα), της παρέχει τεχνική βοήθεια και  συμμετέχει στις δαπάνες παραγωγής, διαφημίσεως  και   διανομής.  Κατόπιν  αυτών   κρίθηκε  με  την προσβαλλόμενη απόφαση ότι, εφόσον η αναιρεσείουσα έχει, κατά τα προεκτεθέντα, μόνιμη εγκατάσταση στην Ελλάδα, υπόκειται σε φόρο εισοδήματος για τα εισπραχθέντα από αυτή ως άνω δικαιώματα και, συνεπώς,  ορθώς  παρακρατήθηκε  και  αποδόθηκε  στο  Δημόσιο  ο ένδικος φόρος  για τα δικαιώματα  αυτά. Η κρίση  όμως αυτής της προσβαλλόμενης  αποφάσεως  είναι  πλημμελώς  αιτιολογημένη. Και τούτο  γιατί από  τα πιο  πάνω πραγματικά  δεδομένα που  έγιναν δεκτά  από  το  διοικητικό  εφετείο  και,  ειδικότερα,  από την προμήθεια καπνού και υλικών, την παραχώρηση του σήματος MALBORO και την παροχή τεχνικής βοήθειας από την αναιρεσείουσα αλλοδαπή εταιρεία στην Α.Ε. ΠΑΠΑΣΤΡΑΤΟΣ  καθώς και από την περιγραφόμενη στην προσβαλλόμενη  απόφαση "οριακή συνεισφορά",  η οποία, όπως προκύπτει από την ίδια την απόφαση, αποτελεί μέθοδο υπολογισμού των καταβαλλομένων στην  αναιρεσείουσα δικαιωμάτων (ROYALTIES), δεν  μπορεί  να  συναχθεί  ότι  υπάρχει  συμπαραγωγή  της  Α.Ε. ΠΑΠΑΣΤΡΑΤΟΣ  και   της  αναιρεσείουσας  εταιρείας   και  μόνιμη εγκατάσταση  της τελευταίας  στην Ελλάδα,  κατά την έννοια της προαναφερόμενης διατάξεως της διμερούς συμβάσεως μεταξύ Ελλάδος και  Η.Π.Α.,  όπως  εσφαλμένα  έκρινε  το  διοικητικό  εφετείο. Επομένως,  για  το  λόγο   αυτό,  βάσιμα  προβαλλόμενο  με  την κρινόμενη αίτηση, πρέπει να  αναιρεθεί η προσβαλλόμενη απόφαση, καθό μέρος απέρριψε την  προσφυγή της αναιρεσείουσας εταιρείας. </w:t>
      </w:r>
    </w:p>
    <w:p>
      <w:pPr>
        <w:pStyle w:val="Style11"/>
        <w:rPr/>
      </w:pPr>
      <w:r>
        <w:rPr/>
        <w:t xml:space="preserve">6.  Επειδή,  μετά  την  αναίρεση,  για  τον  πιο πάνω λόγο, της προσβαλλόμενης  αποφάσεως παρέλκει  η έρευνα  των λοιπών  λόγων αναιρέσεως, η  δε υπόθεση, που  χρειάζεται διευκρίνιση κατά  το πραγματικό, πρέπει να παραπεμφθεί κατά το αναιρούμενο μέρος στο ίδιο δικαστήριο για νέα κρίση. </w:t>
      </w:r>
    </w:p>
    <w:p>
      <w:pPr>
        <w:pStyle w:val="Style11"/>
        <w:rPr/>
      </w:pPr>
      <w:r>
        <w:rPr/>
        <w:t>Δ ι ά  τ α ύ τ α   </w:t>
      </w:r>
    </w:p>
    <w:p>
      <w:pPr>
        <w:pStyle w:val="Style11"/>
        <w:rPr/>
      </w:pPr>
      <w:r>
        <w:rPr/>
        <w:t xml:space="preserve">Δέχεται  την  αίτηση. </w:t>
      </w:r>
    </w:p>
    <w:p>
      <w:pPr>
        <w:pStyle w:val="Style11"/>
        <w:rPr/>
      </w:pPr>
      <w:r>
        <w:rPr/>
        <w:t>Αναιρεί  εν μέρει  την απόφαση 1048/94 του Διοικητικού  Εφετείου Αθήνας, στο οποίο και παραπέμπει  την   υπόθεση  κατά  το   σκεπτικό.</w:t>
      </w:r>
    </w:p>
    <w:p>
      <w:pPr>
        <w:pStyle w:val="Style11"/>
        <w:rPr/>
      </w:pPr>
      <w:r>
        <w:rPr/>
        <w:t xml:space="preserve">Διατάσσει  την επιστροφή  του παραβόλου.  </w:t>
      </w:r>
    </w:p>
    <w:p>
      <w:pPr>
        <w:pStyle w:val="Style11"/>
        <w:rPr/>
      </w:pPr>
      <w:r>
        <w:rPr/>
        <w:t xml:space="preserve">Επιβάλλει στο  Δημόσιο τη  δικαστική δαπάνη  της αναιρεσείουσας,  η οποία  ανέρχεται σε  είκοσι οκτώ χιλιάδες (28.000)  δραχμές. </w:t>
      </w:r>
    </w:p>
    <w:p>
      <w:pPr>
        <w:pStyle w:val="Style11"/>
        <w:rPr/>
      </w:pPr>
      <w:r>
        <w:rPr/>
        <w:t xml:space="preserve">Η διάσκεψη έγινε  στην Αθήνα στις 9 Μαϊου 1996 και η απόφαση δημοσιεύθηκε σε δημόσια συνεδρίαση της 5ης Ιουνίου 1996. </w:t>
      </w:r>
    </w:p>
    <w:p>
      <w:pPr>
        <w:pStyle w:val="Style11"/>
        <w:rPr/>
      </w:pPr>
      <w:r>
        <w:rPr/>
        <w:t xml:space="preserve">Ο Πρόεδρος του Β Τμήματος                       Η Γραμματέας του Β Τμήματος </w:t>
      </w:r>
    </w:p>
    <w:p>
      <w:pPr>
        <w:pStyle w:val="Style11"/>
        <w:rPr/>
      </w:pPr>
      <w:r>
        <w:rPr/>
        <w:t> </w:t>
      </w:r>
    </w:p>
    <w:p>
      <w:pPr>
        <w:pStyle w:val="Style11"/>
        <w:rPr/>
      </w:pPr>
      <w:r>
        <w:rPr/>
        <w:t>             </w:t>
      </w:r>
      <w:r>
        <w:rPr>
          <w:rFonts w:eastAsia="Arial"/>
        </w:rPr>
        <w:t xml:space="preserve"> </w:t>
      </w:r>
      <w:r>
        <w:rPr/>
        <w:t xml:space="preserve">Σ. Γιάγκας                                                    Μ. Μπερδεμπέ </w:t>
      </w:r>
    </w:p>
    <w:p>
      <w:pPr>
        <w:pStyle w:val="Normal"/>
        <w:rPr/>
      </w:pPr>
      <w:hyperlink r:id="rId247">
        <w:r>
          <w:rPr/>
        </w:r>
      </w:hyperlink>
    </w:p>
    <w:p>
      <w:pPr>
        <w:pStyle w:val="Normal"/>
        <w:rPr/>
      </w:pPr>
      <w:r>
        <w:rPr/>
      </w:r>
    </w:p>
    <w:p>
      <w:pPr>
        <w:pStyle w:val="Heading2"/>
        <w:spacing w:before="280" w:after="280"/>
        <w:ind w:left="363" w:hanging="0"/>
        <w:rPr/>
      </w:pPr>
      <w:r>
        <w:rPr>
          <w:rFonts w:eastAsia="Arial"/>
        </w:rPr>
        <w:t xml:space="preserve"> </w:t>
      </w:r>
      <w:bookmarkStart w:id="170" w:name="__RefHeading___Toc159307443"/>
      <w:r>
        <w:rPr/>
        <w:t>Απόφαση 574/1996, σχετικά αίτηση αναίρεσης της υπ' αρ. 164/1991 απόφασης του Διοικητικού Εφετείου Αθηνών</w:t>
      </w:r>
      <w:bookmarkEnd w:id="170"/>
    </w:p>
    <w:p>
      <w:pPr>
        <w:pStyle w:val="Style11"/>
        <w:rPr/>
      </w:pPr>
      <w:r>
        <w:rPr/>
        <w:t xml:space="preserve">Απόφαση ΣτΕ 574/1996 </w:t>
      </w:r>
      <w:r>
        <w:rPr/>
        <w:drawing>
          <wp:inline distT="0" distB="0" distL="0" distR="0">
            <wp:extent cx="7620" cy="7620"/>
            <wp:effectExtent l="0" t="0" r="0" b="0"/>
            <wp:docPr id="31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7" descr=""/>
                    <pic:cNvPicPr>
                      <a:picLocks noChangeAspect="1" noChangeArrowheads="1"/>
                    </pic:cNvPicPr>
                  </pic:nvPicPr>
                  <pic:blipFill>
                    <a:blip r:embed="rId24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ναίρεσης της υπ΄ αριθμ. 164/1991 απόφασης του Διοικητικού Εφετείου Αθηνών </w:t>
      </w:r>
    </w:p>
    <w:p>
      <w:pPr>
        <w:pStyle w:val="Style11"/>
        <w:rPr/>
      </w:pPr>
      <w:r>
        <w:rPr/>
        <mc:AlternateContent>
          <mc:Choice Requires="wps">
            <w:drawing>
              <wp:inline distT="0" distB="0" distL="0" distR="0">
                <wp:extent cx="6479540" cy="19050"/>
                <wp:effectExtent l="0" t="0" r="0" b="0"/>
                <wp:docPr id="31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ΣΥΜΒΟΥΛΙΟ ΤΗΣ ΕΠΙΚΡΑΤΕΙΑΣ </w:t>
      </w:r>
    </w:p>
    <w:p>
      <w:pPr>
        <w:pStyle w:val="Style11"/>
        <w:rPr/>
      </w:pPr>
      <w:r>
        <w:rPr/>
        <w:t xml:space="preserve">ΤΜΗΜΑ Β </w:t>
      </w:r>
    </w:p>
    <w:p>
      <w:pPr>
        <w:pStyle w:val="Style11"/>
        <w:rPr/>
      </w:pPr>
      <w:r>
        <w:rPr/>
        <w:t xml:space="preserve">Συνεδρίασε δημόσια στο ακροατήριό του στις 25 Ιανουαρίου 1995 με την εξής σύνθεση: Ηλ. Παπαγεωργίου, Σύμβουλος της Επικρατείας, Προεδρεύων, σε αναπλήρωση του Προέδρου του Τμήματος, που είχε κώλυμα, Φ. Στεργιόπουλος, Ε. Γαλανού, Σύμβουλοι, Ε. Αναγνωστοπούλου, Ι. Γράβαρης, Πάρεδροι. Γραμματέας η Δ. Μουζάκη. </w:t>
      </w:r>
    </w:p>
    <w:p>
      <w:pPr>
        <w:pStyle w:val="Style11"/>
        <w:rPr/>
      </w:pPr>
      <w:r>
        <w:rPr/>
        <w:t xml:space="preserve">Γιά να δικάσει την από 12 Νοεμβρίου 1991 αίτηση: </w:t>
      </w:r>
    </w:p>
    <w:p>
      <w:pPr>
        <w:pStyle w:val="Style11"/>
        <w:rPr/>
      </w:pPr>
      <w:r>
        <w:rPr/>
        <w:t>Του Προϊσταμένου Δ.Ο.Υ. ΦΑΕΕ Αθηνών, ο οποίος παρέστη με τον Π. Κιούση Πάρεδρο του Νομικού Συμβουλίου του Κράτους,</w:t>
      </w:r>
    </w:p>
    <w:p>
      <w:pPr>
        <w:pStyle w:val="Style11"/>
        <w:rPr/>
      </w:pPr>
      <w:r>
        <w:rPr/>
        <w:t xml:space="preserve">κατά του της ανωνύμου εταιρίας με την επωνυμία «W. A. INC» που εδρεύει στις ..., η οποία δεν παρέστη. </w:t>
      </w:r>
    </w:p>
    <w:p>
      <w:pPr>
        <w:pStyle w:val="Style11"/>
        <w:rPr/>
      </w:pPr>
      <w:r>
        <w:rPr/>
        <w:t xml:space="preserve">Με την αίτηση αυτή ο αναιρεσείων Προϊστάμενος επιδιώκει να αναιρεθεί η υπ' αρ. 164/1991 απόφαση του Διοικητικού Εφετείου Αθηνών. </w:t>
      </w:r>
    </w:p>
    <w:p>
      <w:pPr>
        <w:pStyle w:val="Style11"/>
        <w:rPr/>
      </w:pPr>
      <w:r>
        <w:rPr/>
        <w:t xml:space="preserve">Η εκδίκαση άρχισε με την ανάγνωση της εκθέσεως της Εισηγήτριας, Συμβούλου Ε. Γαλανού. </w:t>
      </w:r>
    </w:p>
    <w:p>
      <w:pPr>
        <w:pStyle w:val="Style11"/>
        <w:rPr/>
      </w:pPr>
      <w:r>
        <w:rPr/>
        <w:t xml:space="preserve">Κατόπιν το δικαστήριο άκουσε τον αντιπρόσωπο του αναιρεσείοντος Προϊσταμένου ο οποίος ανέπτυξε και προφορικά τους προβαλλόμενους λόγους αναιρέσεως και ζήτησε να γίνει δεκτή η αίτηση. </w:t>
      </w:r>
    </w:p>
    <w:p>
      <w:pPr>
        <w:pStyle w:val="Style11"/>
        <w:rPr/>
      </w:pPr>
      <w:r>
        <w:rPr/>
        <w:t xml:space="preserve">Μετά τη δημόσια συνεδρίαση το δικαστήριο συνήλθε σε διάσκεψη, σε αίθουσα του Δικαστηρίου, κ α ι </w:t>
      </w:r>
    </w:p>
    <w:p>
      <w:pPr>
        <w:pStyle w:val="Style11"/>
        <w:rPr/>
      </w:pPr>
      <w:r>
        <w:rPr/>
        <w:t xml:space="preserve">Α φ ο ύ   μ ε λ έ τ η σ ε   τ α   σ χ ε τ ι κ ά   έ γ γ ρ α φ α </w:t>
      </w:r>
    </w:p>
    <w:p>
      <w:pPr>
        <w:pStyle w:val="Style11"/>
        <w:rPr/>
      </w:pPr>
      <w:r>
        <w:rPr/>
        <w:t>Σ κ έ φ θ η κ ε   κ α τ ά   τ ο   Ν ό μ ο</w:t>
      </w:r>
    </w:p>
    <w:p>
      <w:pPr>
        <w:pStyle w:val="Style11"/>
        <w:rPr/>
      </w:pPr>
      <w:r>
        <w:rPr/>
        <w:t xml:space="preserve">1. Επειδή, με την υπό κρίση αίτηση που ασκείται σύμφωνα με το νόμο ατελώς και χωρίς καταβολή παραβόλου, ζητείται, παραδεκτώς, η αναίρεση της απόφασης 164/1991 του Διοικητικού Εφετείου Αθηνών, με την οποία απορρίφθηκε έφεση του Δημοσίου κατά της απόφασης 17430/1988 του Διοικητικού Πρωτοδικείου Αθηνών, που είχε δεχθεί προσφυγή της αναιρεσίβλητης εταιρίας κατά της υπ' αριθμ. 1286-14517/1986 αρνητικής απάντησης του Οικονομικού Εφόρου Φορολογίας Ανωνύμων Εμπορικών Εταιριών επί αιτήματος για επιστροφή αχρεωστήτως καταβληθέντος φόρου εισοδήματος κατά τα έτη 1985 και 1986. </w:t>
      </w:r>
    </w:p>
    <w:p>
      <w:pPr>
        <w:pStyle w:val="Style11"/>
        <w:rPr/>
      </w:pPr>
      <w:r>
        <w:rPr/>
        <w:t xml:space="preserve">2. Επειδή, στην κυρωθείσα με το Ν.Δ. 2548/1953 (ΦΕΚ Α' 231) σύμβαση μεταξύ Ελλάδας και Ηνωμένων Πολιτειών της Αμερικής &lt;&lt;περί αποφυγής της διπλής φορολογίας και αποτροπής της φορολογικής διαφυγής εν σχέσει προς τους φόρους επί του εισοδήματος&gt;&gt; ορίζονται, μεταξύ άλλων, τα εξής: Στο άρθρο 1 παρ. 1 ότι «Οι φόροι οι οποίοι αποτελούν αντικείμενον της παρούσης Συμβάσεως είναι: α)... β) Δια το Βασίλειον της Ελλάδος: ο φόρος επί του εισοδήματος...» στο άρθρο ΙΙ παρ. 1 περιπτ. ι, ότι «Εν τη παρούση Συμβάσει... ο όρος "μόνιμος εγκατάστασις" εφ όσον χρησιμοποιείται δι' επιχείρησιν ενός των Συμβαλλόμενων Κρατών υπδηλοί υποκατάστημα, εργοστάσιον η άλλον ωρισμένον τόπον εργασιών...» στο άρθρο ΙΙΙ παρ. 1 και 2, ότι «Επιχείρησις ενός των Συμβαλλομένων Κρατών δεν θα υποβάληται εις φορολογία εν τω ετέρω Συμβαλλομένω Κράτει δια τα εμπορικά η βιομηχανικά αυτής κέρδη εκτός εάν ασκή εμπόριον η διεξάγη εργασίας δια μονίμου εν τω εδάφει του ετέρου Συμβαλλομένου Κράτους εγκαταστάσεως. Εάν η επιχείρησις εργάζεται κατά τον εκτεθέντα τρόπον, το έτερον των Συμβαλλομένων Κρατών δύναται να επιβάλη φόρον μόνον επί του παρά της επιχειρήσεως κτωμένου κέρδους του προκύπτοντος εκ πηγών ευρισκομένων εν τω ετέρω Συμβαλλομένω Κράτει» (παρ. 1) και ότι «Εις ας περιπτώσεις επιχείρησις τις ενός των Συμβαλλομένων Κρατών, ασκή εμπόριον ή διεξάγη εργασίας εν τω ετέρω Συμβαλλομένω Κράτει δια μονίμου εν αυτώ εγκαταστάσεως, θα θεωρούνται ως κέρδη της μονίμου ταύτης εγκαταστάσεως εκείνα εκ των βιομηχανικών ή εμπορικών κερδών ταύτης, άτινα ενδεχομένως αύτη θα απεκόμιζεν εάν ήτο ανεξάρτητος επιχείρησις διεξάγουσα τας ιδίας ή παρομοίας εργασίας υπό τας αυτάς η παρομοίας συνθήκας και άνευ ουδεμίας εξαρτήσεως εκ της κυρίας επιχειρήσεως, της οποίας αποτελεί μόνιμον εγκατάστασιν. Τα ούτω υπολογιζόμενα κέρδη, υποκείμενα εις τους νόμους του ετέρου Συμβαλλομένου Κράτους, θα θεωρώνται ως προκύπτοντα εκ πηγών ευρισκομένων εν τω ετέρω τούτω Συμβαλλομένω Κράτει» (παρ. 2) στο δε άρθρο VII, ότι «Δικαιώματα καταβαλλόμενα δια την χρησιμοποίησιν πνευματικής ιδιοκτησίας, ευρεσιτεχνιών, σχεδίων μυστικών βιομηχανικών μεθόδων και τύπων, εμπορικών και βιομηχανικών σημάτων η άλλης αναλόγου ιδιοκτησίας, ως επίσης δικαιώματα (συμπεριλαμβανομένων των ενοικίων) (εξαιρέσει των εκ κινηματογραφικών ταινιών τοιούτων) δια την χρησιμοποίησιν βιομηχανικού, εμπορικού και επιστημονικού εξοπλισμού, προερχόμενα εκ πηγών ευρισκομένων εντός ενός των Συμβαλλομένων Κρατών και κτώμενα υπό κατοίκου ή εταιρείας του ετέρου Συμβαλλομένου Κράτους μη ασχολουμένων με εμπόριον ή εργασίας εν τω πρώτω κράτει δια μόνιμου εν αυτώ εγκαταστάσεως, θα απαλλάσσωνται του φόρου του επιβαλλομένου υπό του πρώτου τούτου κράτους». </w:t>
      </w:r>
    </w:p>
    <w:p>
      <w:pPr>
        <w:pStyle w:val="Style11"/>
        <w:rPr/>
      </w:pPr>
      <w:r>
        <w:rPr/>
        <w:t xml:space="preserve">3. Επειδή από τις παραπάνω διατάξεις της ελληνοαμερικανικής συμβάσεως συνάγεται ότι οι επιχειρήσεις που έχουν την έδρα τους στις Ηνωμένες Πολιτείες υπόκεινται σε φόρο εισοδήματος στην Ελλάδα για τα κέρδη ή δικαιώματα που προέρχονται από μόνιμη εγκατάσταση σ' αυτήν, όπως η έννοια της μόνιμης εγκαταστάσεως καθορίζεται από τις διατάξεις της εν λόγω Συμβάσεως. </w:t>
      </w:r>
    </w:p>
    <w:p>
      <w:pPr>
        <w:pStyle w:val="Style11"/>
        <w:rPr/>
      </w:pPr>
      <w:r>
        <w:rPr/>
        <w:t xml:space="preserve">4. Επειδή, στην προκειμένη περίπτωση, όπως προκύπτει από την προσβαλλόμενη απόφαση, στην αναιρεσίβλητη αμερικανική εταιρία που εδρεύει στην Νέα Υόρκη των Ηνωμένων Πολιτειών της Αμερικής καταβλήθηκε, κατά τα κρινόμενα έτη, το συνολικό ποσό των 12.327.829 δραχμών από τις ελληνικές εταιρίες &lt;&lt;ΠΕΙΡΑΙΚΗ - ΠΑΤΡΑΙΚΗ Α.Ε.&gt;&gt;, &lt;&lt;ΤΡΙΚΟΛΑΝ ΓΑΛΛΟΕΛΛΗΝΙΚΗ Α.Ε.&gt;&gt; και &lt;&lt;ΕΛΒΕ ΕΛΛΗΝΟΕΛΒΕΤΙΚΗ Ε.Π.Ε.&gt;&gt;. Για το ποσό αυτό παρακρατήθηκε και αποδόθηκε στο Δημόσιο, κατά τα ως άνω έτη, φόρος εισοδήματος συνολικού ποσού 3.081.956 δραχμών. Το εν λόγω ποσό καταβλήθηκε ως αμοιβή της αναιρεσίβλητης αλλοδαπής εταιρίας, για την παροχή στις παραπάνω ημεδαπές εταιρίες, με βάση σχετικές συμβάσεις, τεχνικής βοήθειας για την οργάνωση και τον εκσυγχρονισμό των βιομηχανικών τους εγκαταστάσεων, καθώς και μεθόδων παραγωγής των προϊόντων τους, με την διάθεση, για το σκοπό αυτό, του απαραιτήτου ειδικευμένου τεχνοοικονομικού αλλοδαπού προσωπικού. Με τα δεδομένα αυτά, το διοικητικό εφετείο έκρινε ότι η διεξαγωγή των εργασιών της αναιρεσίβλητης εταιρίας δεν έγινε μέσω μιας μόνιμης εγκατάστασης στην Ελλάδα, κατά την έννοια των διατάξεων της ελληνοαμερικανικής συμβάσεως που προαναφέρθηκαν, αφού η εταιρία δεν διαθέτει στην Ελλάδα υποκατάστημα, εργοστάσιο ή απλώς γραφείο ή εγκαταστάσεις, ούτε το προσωπικό αυτής εργάζεται σε μόνιμη βάση στην Ελλάδα. Κατόπιν αυτού, το διοικητικό εφετείο, επικυρώνοντας την πρωτόδικη απόφαση, έκρινε ότι οι παραπάνω αμοιβές της αναιρεσίβλητης δεν υπόκεινται σε φόρο εισοδήματος στην Ελλάδα. Η κρίση αυτή του διοικητικού εφετείου κατά την οποία η αναιρεσίβλητη δεν είχε μόνιμη εγκατάσταση στην Ελλάδα είναι νομίμως αιτιολογημένη, σύμφωνα με τα προεκτεθέντα. Επομένως αφού το διοικητικό εφετείο, έκρινε νομίμως ότι δεν συνέτρεχε εν προκειμένω μία από τις προϋποθέσεις εφαρμογής της ως άνω διατάξεως του άρθρου ΙΙΙ παρ. 2 της Ελληνοαμερικανικής Συμβάσεως, ήταν αλυσιτελής η περαιτέρω έρευνα των άλλων προϋποθέσεων εφαρμογής της εν λόγω διατάξεως μεταξύ των οποίων και η αναφερόμενη στο χαρακτήρα των κερδών εκ της ως άνω δραστηριότητας της αναιρεσίβλητης στην Ελλάδα ως προερχομένων εκ δραστηριότητος, η οποία θα ηδύνατο να είναι ανεξάρτητη επιχειρηματική δραστηριότητα και, κατ' ακολουθίαν ορθά δεν αντιμετωπίσθηκε από το διοικητικό εφετείο το προαναφερθέν ζήτημα του χαρακτήρα των κερδών εκ της ως άνω δραστηριότητας της αναιρεσίβλητης ως δυναμένων να προέρχονται από ανεξάρτητη επιχειρηματική δραστηριότητα, είναι δε απορριπτέος ως αβάσιμος ο περί του αντιθέτου λόγος αναιρέσεως με τον οποίο προβάλλεται ότι κατά παράβασιν του νόμου το εφετείο δεν έλαβε θέση επί του κρισίμου για την εφαρμογή του του άρθρου ΙΙΙ παρ. 2 της εν λόγω Συμβάσεως ισχυρισμού του Δημοσίου κατά τον οποίο η δραστηριότητα της αναιρεσίβλητης στην Ελλάδα αποτελούσε ανεξάρτητη επιχειρηματική δραστηριότητα, από αυτήν δε προήρχοντο τα ως άνω κέρδη της. </w:t>
      </w:r>
    </w:p>
    <w:p>
      <w:pPr>
        <w:pStyle w:val="Style11"/>
        <w:rPr/>
      </w:pPr>
      <w:r>
        <w:rPr/>
        <w:t xml:space="preserve">5. Επειδή, προβάλλεται περαιτέρω ότι το διοικητικό εφετείο κατά παράβαση του νόμου δέχθηκε ότι οι αμοιβές τις οποίες απέκτησε από τις ανωτέρω εργασίες της η αναιρεσίβλητη αποτελούν εισόδημα από δικαιώματα σύμφωνα με τις διατάξεις του άρθρου VII της ως άνω Συμβάσεως. Και ο λόγος αυτός αναιρέσεως είναι απορριπτέος ως αβάσιμος, διότι οι αμοιβές της αναιρεσίβλητης για τις παρασχεθείσες τεχνική βοήθεια και μεθόδους παραγωγής, όπως περιγράφονται στην προσβαλλόμενη απόφαση, εμπίπτουν στην έννοια των κατά το άρθρο VII της Συμβάσεως δικαιωμάτων για τα οποία, σύμφωνα με τα προεκτεθέντα, η αναιρεσίβλητη θα υπέκειτο σε φόρο εισοδήματος στην Ελλάδα μόνο αν είχε μόνιμη εγκατάσταση σ' αυτήν. </w:t>
      </w:r>
    </w:p>
    <w:p>
      <w:pPr>
        <w:pStyle w:val="Style11"/>
        <w:rPr/>
      </w:pPr>
      <w:r>
        <w:rPr/>
        <w:t>6. Επειδή, εν όψει των ανωτέρω, η κρινόμενη αίτηση πρέπει να απορριφθεί.</w:t>
      </w:r>
    </w:p>
    <w:p>
      <w:pPr>
        <w:pStyle w:val="Style11"/>
        <w:rPr/>
      </w:pPr>
      <w:r>
        <w:rPr/>
        <w:t xml:space="preserve">Δ ι ά τ α ύ τ α </w:t>
      </w:r>
    </w:p>
    <w:p>
      <w:pPr>
        <w:pStyle w:val="Style11"/>
        <w:rPr/>
      </w:pPr>
      <w:r>
        <w:rPr/>
        <w:t>Απορρίπτει την κρινόμενη αίτηση.</w:t>
      </w:r>
    </w:p>
    <w:p>
      <w:pPr>
        <w:pStyle w:val="Style11"/>
        <w:rPr/>
      </w:pPr>
      <w:r>
        <w:rPr/>
        <w:t>Η διάσκεψη έγινε στην Αθήνα στις 30 Ιανουαρίου 1995 και η απόφαση δημοσιεύθηκε σε δημόσια συνεδρίαση της 31ης Ιανουαρίου 1996.</w:t>
      </w:r>
    </w:p>
    <w:p>
      <w:pPr>
        <w:pStyle w:val="Style11"/>
        <w:rPr/>
      </w:pPr>
      <w:r>
        <w:rPr/>
        <w:t xml:space="preserve">Ο Προεδρεύων Σύμβουλος                        Η Γραμματέας </w:t>
      </w:r>
    </w:p>
    <w:p>
      <w:pPr>
        <w:pStyle w:val="Normal"/>
        <w:rPr/>
      </w:pPr>
      <w:r>
        <w:rPr/>
        <w:t> </w:t>
      </w:r>
    </w:p>
    <w:p>
      <w:pPr>
        <w:pStyle w:val="Normal"/>
        <w:rPr/>
      </w:pPr>
      <w:r>
        <w:rPr/>
        <w:t xml:space="preserve">  </w:t>
      </w:r>
      <w:r>
        <w:rPr/>
        <w:t>Ηλ. Παπαγεωργίου                                     Δ. Μουζάκη</w:t>
      </w:r>
    </w:p>
    <w:p>
      <w:pPr>
        <w:pStyle w:val="Normal"/>
        <w:rPr/>
      </w:pPr>
      <w:hyperlink r:id="rId249">
        <w:r>
          <w:rPr/>
        </w:r>
      </w:hyperlink>
    </w:p>
    <w:p>
      <w:pPr>
        <w:pStyle w:val="Normal"/>
        <w:rPr/>
      </w:pPr>
      <w:r>
        <w:rPr/>
      </w:r>
    </w:p>
    <w:p>
      <w:pPr>
        <w:pStyle w:val="Heading2"/>
        <w:spacing w:before="280" w:after="280"/>
        <w:ind w:left="363" w:hanging="0"/>
        <w:rPr/>
      </w:pPr>
      <w:r>
        <w:rPr>
          <w:rFonts w:eastAsia="Arial"/>
        </w:rPr>
        <w:t xml:space="preserve"> </w:t>
      </w:r>
      <w:bookmarkStart w:id="171" w:name="__RefHeading___Toc159307444"/>
      <w:r>
        <w:rPr/>
        <w:t>Απόφαση 5329/1995, σχετικά με αίτηση αναίρεσης της 3310/1992 απόφασης του Διοικητικού Εφετείου Αθηνών</w:t>
      </w:r>
      <w:bookmarkEnd w:id="171"/>
    </w:p>
    <w:p>
      <w:pPr>
        <w:pStyle w:val="Style11"/>
        <w:rPr/>
      </w:pPr>
      <w:r>
        <w:rPr/>
        <w:t xml:space="preserve">Απόφαση ΣτΕ 5329/1995 </w:t>
      </w:r>
      <w:r>
        <w:rPr/>
        <w:drawing>
          <wp:inline distT="0" distB="0" distL="0" distR="0">
            <wp:extent cx="7620" cy="7620"/>
            <wp:effectExtent l="0" t="0" r="0" b="0"/>
            <wp:docPr id="31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58" descr=""/>
                    <pic:cNvPicPr>
                      <a:picLocks noChangeAspect="1" noChangeArrowheads="1"/>
                    </pic:cNvPicPr>
                  </pic:nvPicPr>
                  <pic:blipFill>
                    <a:blip r:embed="rId25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color w:val="CC3300"/>
        </w:rPr>
        <w:t>Αίτηση αναίρεσης της υπ' αριθμ. 3310/1992 απόφασης του Διοικητικού Εφετείου Αθηνών</w:t>
      </w:r>
      <w:r>
        <w:rPr/>
        <w:t xml:space="preserve"> </w:t>
      </w:r>
    </w:p>
    <w:p>
      <w:pPr>
        <w:pStyle w:val="Style11"/>
        <w:rPr/>
      </w:pPr>
      <w:r>
        <w:rPr/>
        <mc:AlternateContent>
          <mc:Choice Requires="wps">
            <w:drawing>
              <wp:inline distT="0" distB="0" distL="0" distR="0">
                <wp:extent cx="6479540" cy="19050"/>
                <wp:effectExtent l="0" t="0" r="0" b="0"/>
                <wp:docPr id="31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ΣΥΜΒΟΥΛΙΟ ΤΗΣ ΕΠΙΚΡΑΤΕΙΑΣ</w:t>
      </w:r>
    </w:p>
    <w:p>
      <w:pPr>
        <w:pStyle w:val="Style11"/>
        <w:rPr/>
      </w:pPr>
      <w:r>
        <w:rPr>
          <w:rStyle w:val="Txt"/>
        </w:rPr>
        <w:t>ΤΜΗΜΑ Β</w:t>
      </w:r>
    </w:p>
    <w:p>
      <w:pPr>
        <w:pStyle w:val="Style11"/>
        <w:rPr/>
      </w:pPr>
      <w:r>
        <w:rPr/>
        <w:t>Συνεδρίασε δημόσια στο ακροατήριό του στις 7 Ιουνίου 1995 με την εξής σύνθεση: Σ. Γιάγκας, Αντιπρόεδρος , Πρόεδρος του Β Τμήματος, Θ. Χατζηπαύλου, Σ. Καραλής, Δ. Κωστόπουλος, Ε. Γαλανού, Σύμβουλοι, Α. Γκότσης, Ε. Σόρπ, Πάρεδροι, Γραμματέας η Μ. Μπερδεμπέ, Γραμματέας του Β Τμήματος.</w:t>
      </w:r>
    </w:p>
    <w:p>
      <w:pPr>
        <w:pStyle w:val="Style11"/>
        <w:rPr/>
      </w:pPr>
      <w:r>
        <w:rPr/>
        <w:t xml:space="preserve">Για να δικάσει την από 14 Ιουλίου 1993 αίτηση: </w:t>
      </w:r>
    </w:p>
    <w:p>
      <w:pPr>
        <w:pStyle w:val="Style11"/>
        <w:rPr/>
      </w:pPr>
      <w:r>
        <w:rPr/>
        <w:t>της Αλλοδαπής Εταιρείας με την επωνυμία «P. D. INTERNATIONAL CORPORATION», που εδρεύει στη ..., η οποία παρέστη με το δικηγόρο Αριστ. Στεφόπουλο (*), που τον διόρισε με ειδικό πληρεξούσιο,</w:t>
      </w:r>
    </w:p>
    <w:p>
      <w:pPr>
        <w:pStyle w:val="Style11"/>
        <w:rPr/>
      </w:pPr>
      <w:r>
        <w:rPr/>
        <w:t xml:space="preserve">κατά του Υπουργού Οικονομικών, ο οποίος παρέστη με τον Στέφ. Δέτση, Πάρεδρο του Νομικού Συμβουλίου του Κράτους. </w:t>
      </w:r>
    </w:p>
    <w:p>
      <w:pPr>
        <w:pStyle w:val="Style11"/>
        <w:rPr/>
      </w:pPr>
      <w:r>
        <w:rPr/>
        <w:t xml:space="preserve">Με την αίτηση αυτή η αιτούσα εταιρεία επιδιώκει να αναιρεθεί η 3310/1992 απόφαση του Διοικητικού Εφετείου Αθηνών. </w:t>
      </w:r>
    </w:p>
    <w:p>
      <w:pPr>
        <w:pStyle w:val="Style11"/>
        <w:rPr/>
      </w:pPr>
      <w:r>
        <w:rPr/>
        <w:t>Η εκδίκαση άρχισε με την ανάγνωση της εκθέσεως του Εισηγητή, Συμβούλου Σ. Καραλή.</w:t>
      </w:r>
    </w:p>
    <w:p>
      <w:pPr>
        <w:pStyle w:val="Style11"/>
        <w:rPr/>
      </w:pPr>
      <w:r>
        <w:rPr/>
        <w:t>Κατόπιν το δικαστήριο άκουσε τον πληρεξούσιο της αναιρεσείουσας εταιρείας, ο οποίος ανέπτυξε και προφορικά τους προβαλλόμενους λόγους αναιρέσεως και ζήτησε να γίνει δεκτή η αίτηση και τον αντιπρόσωπο του Υπουργού, ο οποίος ζήτησε την απόρριψή της.</w:t>
      </w:r>
    </w:p>
    <w:p>
      <w:pPr>
        <w:pStyle w:val="Style11"/>
        <w:rPr/>
      </w:pPr>
      <w:r>
        <w:rPr/>
        <w:t>Μετά τη δημόσια συνεδρίαση, το δικαστήριο συνήλθε σε διάσκεψη σε αίθουσα του Δικαστηρίου και,</w:t>
      </w:r>
    </w:p>
    <w:p>
      <w:pPr>
        <w:pStyle w:val="Style11"/>
        <w:rPr/>
      </w:pPr>
      <w:r>
        <w:rPr/>
        <w:t>Αφού μελέτησε τα σχετικά έγγραφα</w:t>
      </w:r>
    </w:p>
    <w:p>
      <w:pPr>
        <w:pStyle w:val="Style11"/>
        <w:rPr/>
      </w:pPr>
      <w:r>
        <w:rPr/>
        <w:t>Σκέφθηκε κατά το νόμο</w:t>
      </w:r>
    </w:p>
    <w:p>
      <w:pPr>
        <w:pStyle w:val="Style11"/>
        <w:rPr/>
      </w:pPr>
      <w:r>
        <w:rPr/>
        <w:t>1. Επειδή, για την κρινόμενη αίτηση κατεβλήθηκαν τα νόμιμα τέλη και το παράβολο (υπ’ αριθ. 4697189-4697190/1993 διπλότυπα της ΔΟΥ Δικαστικών Εισπράξεων Αθηνών και υπ’ αριθ.4331831-1709747-974637/1993 σειρά Α ειδικά έντυπα παραβόλου).</w:t>
      </w:r>
    </w:p>
    <w:p>
      <w:pPr>
        <w:pStyle w:val="Style11"/>
        <w:rPr/>
      </w:pPr>
      <w:r>
        <w:rPr/>
        <w:t>2. Επειδή, με την αίτηση αυτή, ζητείται, παραδεκτώς, η αναίρεση της υπ’ αριθ. 3310/1992 αποφάσεως του Διοικητικού Εφετείου Αθηνών, με την οποία εγένετο δεκτή έφεση του αναιρεσιβλήτου Δημοσίου κατά της υπ’ αριθ. 3844/1991 αποφάσεως του Διοικητικού Πρωτοδικείου Αθηνών, εξηφανίσθη η απόφαση αυτή, περαιτέρω Δε ερρίφθη η προσφυγή της ήδη αναιρεσειούσης εταιρείας, κατά της υπ’ αριθ. 35832/1988 αρνητικής απαντήσεως του τότε Οικονομικού Εφόρου ΦΑΒΕ Αθηνών, επί αιτήματος της εταιρείας αυτής περί επιστροφής, ως αχρεωστήτως καταβληθέντος, φόρου εισοδήματος.</w:t>
      </w:r>
    </w:p>
    <w:p>
      <w:pPr>
        <w:pStyle w:val="Style11"/>
        <w:rPr/>
      </w:pPr>
      <w:r>
        <w:rPr/>
        <w:t>3. Επειδή, νομίμως επιλαμβάνεται της εκδικάσεως της υποθέσεως το Τμήμα υπό επταμελή σύνθεση, λόγω σπουδαιότητος αυτής, κατόπιν της από 28-3-1995 σχετικής πράξεως του Προέδρου του Τμήματος.</w:t>
      </w:r>
    </w:p>
    <w:p>
      <w:pPr>
        <w:pStyle w:val="Style11"/>
        <w:rPr/>
      </w:pPr>
      <w:r>
        <w:rPr/>
        <w:t> </w:t>
      </w:r>
      <w:r>
        <w:rPr/>
        <w:t>4. Επειδή, στην παράγραφο 8 του άρθρου 15 του ν.δ./τος 3843/1958 «περί φορολογίας εισοδήματος νομικών προσώπων» (φ. 147) η οποία προσετέθη με την παράγραφο 2 του άρθρου 10 του ν. 1473/1984 (φ.127), ορίζεται ότι: Στις αλλοδαπές επιχειρήσεις και οργανισμούς που αναλαμβάνουν στην Ελλάδα την κατάρτιση μελετών και σχεδίων ή τη διεξαγωγή ερευνών, τεχνικής, οικονομικής ή επιστημονικής γενικά φύσης, ανεξάρτητα αν αυτές εκπονούνται στην Ελλάδα ή στην αλλοδαπή, επιβάλλεται, για τα καθαρά κέρδη που αποκτούν από τις υπηρεσίες αυτές, φόρος εισοδήματος με συντελεστή είκοσι τα εκατό 20%, ο οποίος υπολογίζεται στη συνολική ακαθάριστη αμοιβή τους. Ο φόρος αυτός παρακρατείται από τον υπόχρεο για την καταβολή κατά την εκάστοτε πίστωση ή την καταβολή της αμοιβής στο δικαιούχο και αποδίδεται με σχετική δήλωση στο αρμόδιο δημόσιο ταμείο το βραδύτερο μέσα στον επόμενο μήνα από την παρακράτηση. Με την παρακράτηση του φόρου που ενεργείται σύμφωνα με τα πιο πάνω, εξαντλείται η φορολογική υποχρέωση από το φόρο εισοδήματος των αλλοδαπών επιχειρήσεων και οργανισμών για τα κέρδη που αποκτούν από τις υπηρεσίες αυτές. Οι Τράπεζες υποχρεούνται να αρνηθούν την παροχή του ποσού συναλλάγματος που αναλογεί για την αποστολή στο εξωτερικό εισοδημάτων που αναφέρονται στην παρούσα παράγραφο, αν δεν προσκομισθεί σ’ αυτές αποδεικτικό καταβολής στο Δημόσιο του φόρου που αναλογεί στα  εισοδήματα αυτά. Εξάλλου, στην κυρωθείσα με το ν.δ./μα 2548/1953 (φ.231) σύμβαση μεταξύ Ελλάδος και Ηνωμένων Πολιτειών της Αμερικής περί αποφυγής της διπλής φορολογίας και αποτροπής της φορολογικής διαφυγής εν σχέσει προς τους φόρους επί του εισοδήματος κλπ. ωρίσθη ότι : «Αρθρο ΙΙ 1) Εν τη παρούση Συμβάσει εκτός αν άλλως απαιτεί η έννοια του κειμένου, ....  ι) Ο όρος «μόνιμος εγκατάστασις» εφ’ όσον χρησιμοποιείται δι’ επιχείρησιν ενός των Συμβαλλομένων Κρατών υποδηλοί υποκατάστημα εργοστάσιον ή άλλον ωρισμένον τόπον εργασιών ουχί όμως αντιπροσωπείαν, εκτός εάν ο περί ού αντιπρόσωπος έχει γενικήν εξουσιοδότησιν και συνήθως ενεργή δυνάμει ταύτης, όπως διαπραγματεύηται και συνάπτη συμβάσεις δια λογαριασμόν της τοιαύτης επιχειρήσεως ή διατηρή απόθεμα εμπορευμάτων εκ του οποίου εκτελεί κανονικώς παραγγελίας δια λογαριασμόν της τοιαύτης επιχειρήσεως. Επιχείρησις ενός των Συμβαλλομένων Κρατών δεν θα θεωρείται ως έχουσα μόνιμον εγκατάστασιν εν τω ετέρω Συμβαλλομένω Κράτει εκ μόνου του λόγου ότι διεξάγει εμπορικάς δοσοληψίας εις το έτερον Συμβαλλόμενον Κράτος μέσω καλή τη πίστει (Bona-Fide) παραγγελιοδόχου, μεσίτου ή θεματοφύλακος, πάντων τούτων ενεργούντων εν τη συνήθει διεξαγωγή της εργασίας υπό την τοιαύτην ιδιότητα αυτών. Το γεγονός ότι επιχείρησίς τις ενός των Συμβαλλομένων Κρατών διατηροί εις το έτερον Συμβαλλόμενον Κράτος, ωρισμένον τόπον εργασιών αποκλειστικώς δια την αγοράν αγαθών ή εμπορευμάτων δεν θα καθιστά τον εν λόγω ωρισμένον τόπον εργασιών αυτών καθ’ εαυτόν μόνιμον εγκατάστασιν της τοιαύτης επιχειρήσεως. Όταν Εταιρεία τις του ενός των Συμβαλλομένων Κρατών έχη συγγενή εταιρείαν, ήτις είναι εταιρεία του ετέρου Συμβαλλομένου Κράτους, ή η εταιρεία αύτη διεξάγη εμπόριον ή εργασίας εν τω ετέρω Κράτει, η τοιαύτη συγγενής εταιρεία δεν θα θεωρήται εκ μόνου του γεγονότος τούτου ως αποτελούσα μόνιμον εγκατάστασιν της μητρός εταιρείας. Αρθρο ΙΙΙ. 1) Επιχείρησις ενός των Συμβαλλομένων Κρατών δεν θα υποβάληται εις φορολογίαν εν τω ετέρω Συμβαλλομένω Κράτει δια τα εμπορικά ή βιομηχανικά αυτής κέρδη εκτός εάν ασκή εμπόριον ή διεξάγη εργασίας δια μονίμου εν τω εδάφει του ετέρου Συμβαλλομένου Κράτους εγκαταστάσεως. Εάν η επιχείρησις εργάζεται κατά τον εκτεθέντα τρόπον, το έτερον των Συμβαλλομένων Κρατών δύναται να επιβάλη φόρον μόνον επί του παρά της επιχειρήσεως κτωμένου κέρδους του προκύπτοντος εκ πηγών ευρεσκομένων εν τω ετέρω Συμβαλλομένω Κράτει. 2) Εις ας περιτπώσεις επιχειρήσίς τις ενός των Συμβαλλομένων Κρατών, ασκή εμπόριον ή διεξάγη εργασίας εν τω ετέρω Συμβαλλομένω Κράτει δια μονίμου εν αυτώ εγκαταστάσεως εκείνα εκ των βιομηχανικών ή εμπορικών κερδών ταύτης, άτινα ενδεχομένως αύτη θα απεκόμιζεν εάν ήτο ανεξάρτητος επιχείρησις διεξάγουσα τας ιδίας ή παρομοίας εργασίας υπό τας αυτάς ή παρομοίας συνθήκας και άνευ ουδεμιάς εξαρτήσεως εκ της κυρίας επιχειρήσεως, της οποίας αποτελεί μόνιμον εγκατάστασιν. Τα ούτω υπολογιζόμενα κέρδη, υποκείμενα εις τους νόμους του ετέρου Συμβαλλομένου Κράτους, θα θεωρώνται ως προκύπτοντα εκ πηγών ευρισκομένων εν τω ετέρω τούτω Συμβαλλομένω Κράτει. Αρθρο VII. Δικαιώματα καταβαλλόμενα δια την χρησιμοποίησιν πνευματικής ιδιοκτησίας, ευρεσιτεχνιών, σχεδίων μυστικών βιομηχανικών μεθόδων και τύπων, εμπορικών και βιομηχανικών σημάτων ή άλλης αναλόγου ιδιοκτησίας, ως επίσης δικαιώματα (συμπεριλαμβανομένων των ενοικίων) (εξαιρέσει των εκ κινηματογραφικών ταινιών τοιούτων) δια την χρησιμοποίησιν βιομηχανικού, εμπορικού και επιστημονικού εξοπλισμού, προερχόμενα εκ πηγών ευρισκομένων εντός ενός των Συμβαλλομένων Κρατών και κτώμενα υπό κατοίκου ή εταιρείας του ετέρου Συμβαλλομένου Κράτους μη ασχολουμένων με εμπόριον ή εργασίας εν τω πρώτω Κράτει δια μονίμου εν αυτώ εγκαταστάσεως, θα απαλλάσσωνται του φόρου του επιβαλλομένου υπό του πρώτου τούτου Κράτους.</w:t>
      </w:r>
    </w:p>
    <w:p>
      <w:pPr>
        <w:pStyle w:val="Style11"/>
        <w:rPr/>
      </w:pPr>
      <w:r>
        <w:rPr/>
        <w:t>5. Επειδή, στην προκειμένη περίπτωση, με την αναιρεσιβαλλομένη απόφαση εγένοντο δεκτά τα εξής : Η αναιρεσείουσα αλλοδαπή εταιρεία, εδρεύουσα στην Φλώριδα των ΗΠΑ, βάσει των από 6-12-1980 συμβάσεων τεχνικής βοήθειας και εκπαιδεύσεως τις οποίες συνήψε με τις ελληνικές εταιρείες α) «ΚΑΛΩΔΙΑ ΒΟΙΩΤΙΑΣ - ΒΙΟΜΗΧΑΝΙΑ ΚΑΙ ΕΜΠΟΡΙΑ ΚΑΛΩΔΙΩΝ ΑΓΩΓΩΝ ΚΑΙ ΣΥΡΜΑΤΩΝ Α.Ε.», β) «ΕΛΛΗΝΙΚΑ ΚΑΛΩΔΙΑ - ΕΛΛΗΝΙΚΗ ΒΙΟΜΗΧΑΝΙΑ ΚΑΛΩΔΙΩΝ Α.Ε.», συνεφώνησε να παρέχει τις συμβουλές της για την παραγωγή από αυτές καλωδίων και άλλων μη σιδηρούχων προϊόντων. Περαιτέρω, η αμοιβή για την ανωτέρω τεχνική βοήθεια και τις παρεχόμενες από την αλλοδαπή εταιρεία υπηρεσίες συνεφωνήθη σε πέντε (5) χιλιοστά του δολλαρίου ΗΠΑ για κάθε λίβρα καθαρών πωλήσεων των παραγόμενων προϊόντων με ελάχιστο ποσό αμοιβής για κάθε δωδεκάμηνη χρήση 50.000 δολλαρίων για την πρώτη και 100.000 δολλαρίων για τη δεύτερη αυτών.  Ως εκ τούτου, δοθέντος ότι, κατά το έτος 1986 η αναιρεσείουσα απέκτησε συνολικά εισόδημα στην Ελλάδα ύψους 594.077 δολλαρίων λόγω της παροχής τεχνικής βοήθειας στις ανωτέρω ελληνικές ανώνυμες εταιρείες, για το οποίο παρεκρατήθη φόρος 148.519 δολλαρίων (δηλαδή 20.555.431 ελληνικών δραχμών) συνολικά, υπέβαλε τις από 22-61987 αιτήσεις στο Υπουργείο Οικονομικών (Διεύθυνση Φορολογίας) με αίτημα την επιστροφή του ως άνω φόρου, καθόσον κατ’ εφαρμογή των διατάξεων της ισχύουσας μεταξύ Ελλάδος και Ηνωμένων Πολιτειών της Αμερικής διακρατικής συμβάσεως απηλλάσσετο του φόρου. Το αίτημα αυτό απερρίφθη με την υπ’ αριθ.35632/1988 απάντηση του Οικονομικού Εφόρου ΦΑΒΕ Αθηνών, επί τω λόγω ότι η  αναιρεσείουσα έχει μόνιμη εγκατάσταση στην Ελλάδα, η αρνητική όμως αυτή απάντηση ηκυρώθη δια της πρωτοδίκου αποφάσεως, κριθέντος ότι δεν υπάρχει εν προκειμένω για την υπαγωγή στη φορολογία εισοδήματος το στοιχείο της μονίμου εγκαταστάσεως. Το διοικητικό εφετείο, επιληφθέν της ασκηθείσης υπό του Δημοσίου εφέσεως, εδέχθη ότι εκ των συμβάσεων τις οποίες συνήψε η αλλοδαπή εταιρεία με τις ελληνικές εταιρείες συνεφωνήθη, μεταξύ άλλων, ότι : η αλλοδαπή εταιρεία θα παρέχει συμβουλές με οποιαδήποτε στο παρόν και στο μέλλον χρηματοδότηση των κτιριακών εγκαταστάσεων, του μηχανικού εξοπλισμού, του προγράμματος εκπαίδευσης και άλλων σχετικών θεμάτων, θα παρέχει συμβουλές για την κατάρτιση μελετών της αγοράς προς υπολογισμό της υπάρχουσας και προσδοκόμενης ετήσιας κατανάλωσης διαφόρων τύπων και μεγεθών προϊόντων Μ/Κ στην Ελλάδα, θα καταρτίζει προϋπολογισμού που θα αφορά τις ποσότητες και τους τύπους του μηχανικού εξοπλισμού, τις ποσότητες τους τύπους  και το κόστος των απαιτούμενων πρώτων υλών για την παραγωγή των προϊόντων M/W καθώς και τις ποσότητες των προϊόντων αυτών που πρέπει να παραχθούν, παρέχει τις συμβουλές της για την κατάρτιση σχεδίων, διαγραμμάτων, προδιαγραφών και σχεδιαγραμμάτων για την επέκταση του υφισταμένου ή του μέλλοντος εργοστασίου για την κατασκευή των εν λόγω προϊόντων, θα παρέχει συμβουλές σχετικά αφενός με την αγορά του μηχανικού εξοπλισμού που είναι απαραίτητος για την παραγωγή των προϊόντων αυτών και αφετέρου για την εγκατάσταση του εξοπλισμού αυτού καθώς και για την μελλοντική συνεχή συντήρηση και επισκευή του, θα παρέχει την ειδική εκπαίδευση του υπαλληλικού προσωπικού που απαιτείται για την παραγωγή των προϊόντων αυτών με μορφές και μεθόδους που θα καθορίζονται από την ίδια, θα παρέχει τις συμβουλές της σχετικά με τον τύπο και την ποσότητα των απαιτούμενων πρώτων υλών, με τον τρόπο προμήθειας καθώς και με τις τιμές και τις παραδόσεις των υλών αυτών και τέλος κατά την περίοδο επεκτάσεως του ήδη υφισταμένου εργοστασίου, την αρχική περίοδο λειτουργίας καθώς και για ενδεχόμενες πρόσθετες περιόδους θα διαθέσει στην Ελλάδα αριθμό τεχνικών ή άλλου προσωπικού μέχρι 6 ατόμων ετησίως που θα συμβουλεύει και θα καθοδηγεί την ελληνική εταιρεία στην λειτουργία του εργοστασίου της, στην πώληση των προϊόντων M/W καθώς και στην εκπαίδευση των υπαλλήλων της. Υπό τα ανωτέρω δεδομένα και κατ’ εκτίμηση των συμβατικών όρων, διεπιστώθη με την αναιρεσιβαλλομένη απόφαση, αφ’ ενός μεν, ότι δεν πρόκειται περί απλής συμβάσεως χρήσεως μεθόδων παραγωγής αλλά περί υπερβαινουσών τα συνήθη «δικαιώματα» υποχρεώσεων της αλλοδαπής εταιρείας, η εκπλήρωση των οποίων προϋποθέτει μόνιμη εγκατάσταση στην Ελλάδα και αφ’ ετέρου, ότι, κατεβλήθη ενιαίο αντίτιμο παροχής υπηρεσιών εις εκτέλεση της συμβάσεως αυτής. Συνεπώς, κατόπιν της ητιολογημένης ως άνω εκτιμήσεως του περιεχομένου του συμβατικού πλαισίου, νομίμως εκρίθη ότι πληρούται εν προκειμένω ο κατά τας προεκτεθείσας διατάξεις της διμερούς συμβάσεως μεταξύ Ελλάδος και Η.Π.Α. όρος περί μονίμου εγκαταστάσεως της αναιρεσειούσης αλοδαπής εταιρείας, δια την υπαγωγή του κτηθέντος εισοδήματος, ως ενιαίου τιμήματος δια την εκπλήρωση των αναληφθεισών υποχρεώσεων, εις τον σχετικόν φόρον. Κατ’ ακολουθίαν, ο λόγος αναιρέσεως με τον οποίο προβάλλεται ότι είναι μη νόμιμη και ανεπαρκώς ητιολογημένη η κρίση του διοικητικού εφετείου ως προς την μόνιμη εγκατάσταση της αναιρεσειούσης, είναι απορριπτέος ως αβάσιμος. Περαιτέρω, ο συναφής λόγος με τον οποίο πλήσσεται ως εσφαλμένη η κρίση αυτή του δικαστηρίου, αμφισβητών την εκτίμηση του περιεχομένου των συμβατικών όρων, είναι απορριπτέος ως απαράδεκτος. Εξάλλου, ο ειδικώτερος λόγος, περί του ότι το διοικητικό εφετείο εστηρίχθη στην δια της συμβάσεως προβλεπόμενη θεωρητική δυνατότητα παροχής εκ μέρους της αναιρεσειούσης των προαναφερθεισών υπηρεσιών, είναι απορριπτέος ως στηριζόμενος επί εσφαλμένης προϋποθέσεως, διότι, κατά τα εκτιθέμενα στην αναιρεσιβαλλομένη απόφαση, το διοικητικό εφετείο εδέχθη ότι εγένετο εκτέλεση της συμβάσεως με την συμμετοχή της αναιρεσειούσης στη βιομηχανική παραγωγή και πώληση των καλωδίων από τις ελληνικές εταιρείες και ότι σε εκτέλεση της συμβάσεως αυτής κατεβλήθησαν αι συμφωνηθείσαι με την αναιρεσείουσα αμοιβαί. Συνεπώς, η υπό κρίση αίτηση, είναι απορριπτέα στο σύνολό της.</w:t>
      </w:r>
    </w:p>
    <w:p>
      <w:pPr>
        <w:pStyle w:val="Style11"/>
        <w:rPr/>
      </w:pPr>
      <w:r>
        <w:rPr/>
        <w:t> </w:t>
      </w:r>
    </w:p>
    <w:p>
      <w:pPr>
        <w:pStyle w:val="Style11"/>
        <w:rPr/>
      </w:pPr>
      <w:r>
        <w:rPr/>
        <w:t>Δια ταύτα</w:t>
      </w:r>
    </w:p>
    <w:p>
      <w:pPr>
        <w:pStyle w:val="Style11"/>
        <w:rPr/>
      </w:pPr>
      <w:r>
        <w:rPr/>
        <w:t>Απορρίπτει την αίτηση αναιρέσεως.</w:t>
      </w:r>
    </w:p>
    <w:p>
      <w:pPr>
        <w:pStyle w:val="Style11"/>
        <w:rPr/>
      </w:pPr>
      <w:r>
        <w:rPr/>
        <w:t>Διατάσσει την κατάπτωση του παραβόλου και</w:t>
      </w:r>
    </w:p>
    <w:p>
      <w:pPr>
        <w:pStyle w:val="Style11"/>
        <w:rPr/>
      </w:pPr>
      <w:r>
        <w:rPr/>
        <w:t>Επιβάλλει στην αναιρεσείουσα την δικαστική δαπάνη του Δημοσίου, η οποία ανέρχεται στο ποσό των δέκα τεσσάρων χιλιάδων (14.000) δραχμών.</w:t>
      </w:r>
    </w:p>
    <w:p>
      <w:pPr>
        <w:pStyle w:val="Style11"/>
        <w:rPr/>
      </w:pPr>
      <w:r>
        <w:rPr/>
        <w:t>Η διάσκεψη έγινε στην Αθήνα στις 30 Ιουνίου 1995</w:t>
      </w:r>
    </w:p>
    <w:p>
      <w:pPr>
        <w:pStyle w:val="Style11"/>
        <w:rPr/>
      </w:pPr>
      <w:r>
        <w:rPr/>
        <w:t>Ο Πρόεδρος του Β Τμήματος             Η Γραμματέας του Β  Τμήματος</w:t>
      </w:r>
    </w:p>
    <w:p>
      <w:pPr>
        <w:pStyle w:val="Style11"/>
        <w:rPr/>
      </w:pPr>
      <w:r>
        <w:rPr/>
        <w:t> </w:t>
      </w:r>
    </w:p>
    <w:p>
      <w:pPr>
        <w:pStyle w:val="Style11"/>
        <w:rPr/>
      </w:pPr>
      <w:r>
        <w:rPr/>
        <w:t>         </w:t>
      </w:r>
      <w:r>
        <w:rPr>
          <w:rFonts w:eastAsia="Arial"/>
        </w:rPr>
        <w:t xml:space="preserve"> </w:t>
      </w:r>
      <w:r>
        <w:rPr/>
        <w:t>Σ. Γιάγκας                                             Μ. Μπερδεμπέ</w:t>
      </w:r>
    </w:p>
    <w:p>
      <w:pPr>
        <w:pStyle w:val="Style11"/>
        <w:rPr/>
      </w:pPr>
      <w:r>
        <w:rPr/>
        <w:t>και η απόφαση δημοσιεύθηκε σε δημόσια συνεδρίαση της 8ης Νοεμβρίου 1995.</w:t>
      </w:r>
    </w:p>
    <w:p>
      <w:pPr>
        <w:pStyle w:val="Style11"/>
        <w:rPr/>
      </w:pPr>
      <w:r>
        <w:rPr/>
        <w:t>Ο Προεδρεύων Σύμβουλός                Η Γραμματέας του Β Τμήματος</w:t>
      </w:r>
    </w:p>
    <w:p>
      <w:pPr>
        <w:pStyle w:val="Style11"/>
        <w:rPr/>
      </w:pPr>
      <w:r>
        <w:rPr/>
        <w:t> </w:t>
      </w:r>
    </w:p>
    <w:p>
      <w:pPr>
        <w:pStyle w:val="Style11"/>
        <w:rPr/>
      </w:pPr>
      <w:r>
        <w:rPr/>
        <w:t>   </w:t>
      </w:r>
      <w:r>
        <w:rPr>
          <w:rFonts w:eastAsia="Arial"/>
        </w:rPr>
        <w:t xml:space="preserve"> </w:t>
      </w:r>
      <w:r>
        <w:rPr/>
        <w:t>Ηλ. Παπαγεωργίου                                  Μ. Μπερδεμπέ</w:t>
      </w:r>
    </w:p>
    <w:p>
      <w:pPr>
        <w:pStyle w:val="Normal"/>
        <w:rPr/>
      </w:pPr>
      <w:r>
        <w:rPr/>
      </w:r>
    </w:p>
    <w:p>
      <w:pPr>
        <w:pStyle w:val="Heading2"/>
        <w:spacing w:before="280" w:after="280"/>
        <w:ind w:left="363" w:hanging="0"/>
        <w:rPr/>
      </w:pPr>
      <w:r>
        <w:rPr>
          <w:rFonts w:eastAsia="Arial"/>
        </w:rPr>
        <w:t xml:space="preserve"> </w:t>
      </w:r>
      <w:bookmarkStart w:id="172" w:name="__RefHeading___Toc159307445"/>
      <w:r>
        <w:rPr/>
        <w:t>Απόφαση 3214/1995, σχετικά με αίτηση αναίρεσης της υπ’ αριθ. 1460/1986 απόφασης του Διοικητικού Εφετείου Αθηνών</w:t>
      </w:r>
      <w:bookmarkEnd w:id="172"/>
    </w:p>
    <w:p>
      <w:pPr>
        <w:pStyle w:val="Style11"/>
        <w:rPr/>
      </w:pPr>
      <w:r>
        <w:rPr/>
        <w:t xml:space="preserve">Απόφαση ΣτΕ 3214/1995 </w:t>
      </w:r>
      <w:r>
        <w:rPr/>
        <w:drawing>
          <wp:inline distT="0" distB="0" distL="0" distR="0">
            <wp:extent cx="7620" cy="7620"/>
            <wp:effectExtent l="0" t="0" r="0" b="0"/>
            <wp:docPr id="31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59" descr=""/>
                    <pic:cNvPicPr>
                      <a:picLocks noChangeAspect="1" noChangeArrowheads="1"/>
                    </pic:cNvPicPr>
                  </pic:nvPicPr>
                  <pic:blipFill>
                    <a:blip r:embed="rId25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ναίρεσης της υπ'αριθμ. 1460/1986 απόφασης του Διοικητικού Εφετείου Αθηνών </w:t>
      </w:r>
    </w:p>
    <w:p>
      <w:pPr>
        <w:pStyle w:val="Style11"/>
        <w:rPr/>
      </w:pPr>
      <w:r>
        <w:rPr/>
        <mc:AlternateContent>
          <mc:Choice Requires="wps">
            <w:drawing>
              <wp:inline distT="0" distB="0" distL="0" distR="0">
                <wp:extent cx="6479540" cy="19050"/>
                <wp:effectExtent l="0" t="0" r="0" b="0"/>
                <wp:docPr id="31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ΤΟ ΣΥΜΒΟΥΛΙΟ ΤΗΣ ΕΠΙΚΡΑΤΕΙΑΣ</w:t>
      </w:r>
    </w:p>
    <w:p>
      <w:pPr>
        <w:pStyle w:val="Style11"/>
        <w:rPr/>
      </w:pPr>
      <w:r>
        <w:rPr/>
        <w:t>ΤΜΗΜΑ Β’</w:t>
      </w:r>
    </w:p>
    <w:p>
      <w:pPr>
        <w:pStyle w:val="Style11"/>
        <w:rPr/>
      </w:pPr>
      <w:r>
        <w:rPr/>
        <w:t>Συνεδρίασε δημόσια στο ακροατήριό του στις 2 Μαρτίου 1994 με την εξής σύνθεση: Ηλ. Παπαγεωργίου, Σύμβουλος της Επικρατείας, Προεδρεύων, σε αναπλήρωση του Προέδρου του Τμήματος, που είχε κώλυμα,  Θ. Χατζηπαύλου, Φ. Αρναούτογλου, Σύμβουλοι, Ι. Γράβαρης, Σ. Μαρκάτης, Πάρεδροι. Γραμματέας η Π. Στεργιοπούλου.</w:t>
      </w:r>
    </w:p>
    <w:p>
      <w:pPr>
        <w:pStyle w:val="Style11"/>
        <w:rPr/>
      </w:pPr>
      <w:r>
        <w:rPr/>
        <w:t>Για να δικάσει την από 5 Νοεμβρίου 1986 αίτηση :</w:t>
      </w:r>
    </w:p>
    <w:p>
      <w:pPr>
        <w:pStyle w:val="Style11"/>
        <w:rPr/>
      </w:pPr>
      <w:r>
        <w:rPr/>
        <w:t>του Οικονομικού Εφόρου ΦΑΒΕ Αθηνών, ο οποίος παρέστη με τον Π. Κιούση, Πάρεδρο του Νομικού Συμβουλίου του Κράτους,</w:t>
      </w:r>
    </w:p>
    <w:p>
      <w:pPr>
        <w:pStyle w:val="Style11"/>
        <w:rPr/>
      </w:pPr>
      <w:r>
        <w:rPr/>
        <w:t>κατά, της ανώνυμης εταιρείας με την επωνυμία «T.-Ε. ΑΒΕ», που εδρεύει στο ..., η οποία δεν παρέστη.</w:t>
      </w:r>
    </w:p>
    <w:p>
      <w:pPr>
        <w:pStyle w:val="Style11"/>
        <w:rPr/>
      </w:pPr>
      <w:r>
        <w:rPr/>
        <w:t>Με την αίτηση αυτή ο αναιρεσείων Οικονομικός Έφορος επιδιώκει να αναιρεθεί η υπ’ αριθ. 1460/1986 απόφαση του Διοικητικού Εφετείου Αθηνών.</w:t>
      </w:r>
    </w:p>
    <w:p>
      <w:pPr>
        <w:pStyle w:val="Style11"/>
        <w:rPr/>
      </w:pPr>
      <w:r>
        <w:rPr/>
        <w:t>Η εκδίκαση άρχισε με την ανάγνωση της εκθέσεως του Εισηγητή, Παρέδρου Ι. Γράβαρη.</w:t>
      </w:r>
    </w:p>
    <w:p>
      <w:pPr>
        <w:pStyle w:val="Style11"/>
        <w:rPr/>
      </w:pPr>
      <w:r>
        <w:rPr/>
        <w:t>Κατόπιν το δικαστήριο άκουσε τον αντιπρόσωπο του αναιρεσείοντος  Οικονομικού Εφόρου, ο οποίος ανέπτυξε και προφορικά τους προβαλλόμενους λόγους αναιρέσεως και ζήτησε να γίνει δεκτή η αίτηση.</w:t>
      </w:r>
    </w:p>
    <w:p>
      <w:pPr>
        <w:pStyle w:val="Style11"/>
        <w:rPr/>
      </w:pPr>
      <w:r>
        <w:rPr/>
        <w:t>Μετά τη δημόσια συνεδρίαση το δικαστήριο συνήλθε σε διάσκεψη σε αίθουσα του Δικαστηρίου και,</w:t>
      </w:r>
    </w:p>
    <w:p>
      <w:pPr>
        <w:pStyle w:val="Style11"/>
        <w:rPr/>
      </w:pPr>
      <w:r>
        <w:rPr/>
        <w:t xml:space="preserve">Αφού μελέτησε τα σχετικά έγγραφα </w:t>
      </w:r>
    </w:p>
    <w:p>
      <w:pPr>
        <w:pStyle w:val="Style11"/>
        <w:rPr/>
      </w:pPr>
      <w:r>
        <w:rPr/>
        <w:t>Σκέφθηκε κατά τον νόμο</w:t>
      </w:r>
    </w:p>
    <w:p>
      <w:pPr>
        <w:pStyle w:val="Style11"/>
        <w:rPr/>
      </w:pPr>
      <w:r>
        <w:rPr/>
        <w:t>1. Επειδή, η υπό κρίσιν αίτηση ασκήθηκε κατά νόμον χωρίς καταβολή τελών και παραβόλου.</w:t>
      </w:r>
    </w:p>
    <w:p>
      <w:pPr>
        <w:pStyle w:val="Style11"/>
        <w:rPr/>
      </w:pPr>
      <w:r>
        <w:rPr/>
        <w:t>2. Επειδή, με την αίτηση αυτή ζητείται η αναίρεση της υπ’ αριθ. 1460/1986 αποφάσεως του Διοικητικού Εφετείου Αθηνών, με την οποίαν απερρίφθησαν εφέσεις του Δημοσίου και της αναιρεσιβλήτου εταιρείας κατά της υπ’ αριθ. 10399/1984 αποφάσεως του Διοικητικού Πρωτοδικείου Αθηνών. Με την τελευταία αυτή απόφαση, είχε γίνει εν μέρει δεκτή προσφυγή της αναιρεσιβλήτου κατά του υπ’ αριθ.497/1981 φύλλου ελέγχου φόρου εισοδήματος, οικονομικού έτους 1980, που είχε εκδοθή εις βάρος της από τον Οικονομικό Εφορο ΦΑΒΕ Αθηνών  και είχε μεταρρυθμισθεί το φύλλο αυτό.</w:t>
      </w:r>
    </w:p>
    <w:p>
      <w:pPr>
        <w:pStyle w:val="Style11"/>
        <w:rPr/>
      </w:pPr>
      <w:r>
        <w:rPr/>
        <w:t>3. Επειδή, όπως προκύπτει από τις υπ’ αριθ. 3284 και 3285/17.11.1998 εκθέσεις επιδόσεως του δικαστικού επιμελητή του Πρωτοδικείου Αθηνών Κ. Χαρμπίλα, στην αναιρεσίβλητη, η οποία δεν παρέστη κατά την επ’  ακροατηρίου συζήτηση της υποθέσεως, κοινοποιήθηκαν νομοτύπως και εμπροθέσμως αντίγραφα της υπό κρίσιν αιτήσεως και της από 9.3.1988 πράξεως του Προέδρου του Β’ Τμήματος περί ορισμού δικασίμου και εισηγητού. Συνεπώς, κρινομένη αίτηση, η οποία και κατά τα λοιπά ασκείται παραδεκτώς, είναι τύποις δεκτή και εξεταστέα περαιτέρω.</w:t>
      </w:r>
    </w:p>
    <w:p>
      <w:pPr>
        <w:pStyle w:val="Style11"/>
        <w:rPr/>
      </w:pPr>
      <w:r>
        <w:rPr/>
        <w:t>4. Επειδή, το άρθρο 35 παρ.1 περίπτ. α’ του Ν.Δ. 3323/1955 (φ.214), που εφαρμόζεται και για τον προσδιορισμό του καθαρού εισοδήματος των ημεδαπών ανωνύμων εταιρειών, κατ’ άρθρ. 8 του Ν.Δ. 3843/1958 (φ. 148), προβλέπει, για τον προσδιορισμό του εισοδήματος αυτού, την έκπτωση από τα ακαθάριστα έσοδα της επιχειρήσεως των γενικών εξόδων διαχειρίσεως, δηλαδή των δαπανών εκείνων, οι οποίες, εν όψει του σκοπού για τον οποίο πραγματοποιούνται και των εκάστοτε ειδικών συνθηκών, δύνανται να συμβάλουν στην διεύρυνση των εργασιών της επιχειρήσεως και την αύξηση του εισοδήματός της.</w:t>
      </w:r>
    </w:p>
    <w:p>
      <w:pPr>
        <w:pStyle w:val="Style11"/>
        <w:rPr/>
      </w:pPr>
      <w:r>
        <w:rPr/>
        <w:t>5. Επειδή, εν προκειμένω, κατά τα γενόμενα δεκτά με την αναιρεσιβαλλομένη απόφαση, η αναιρεσίβλητη  εταιρεία εδρεύει στο Αιγάλεω Αττικής, έχει δε ως αντικείμενο εργασιών την κατασκευή, επισκευή κ.λ.π. συσσωρευτών αυτοκινήτων και την κατασκευή συστοιχιών συσσωρευτών. Κατά το ένδικο οικονομικό έτος ετήρησε βιβλία και στοιχεία τετάρτης κατηγορίας του Κώδικα φορολογικών Στοιχείων (Π.Δ. 99/1977), τα οποία η φορολογική αρχή έκρινε επαρκή και ακριβή, προσέθεσε όμως στα προκύπτοντα από αυτά καθαρά κέρδη ωρισμένα κονδύλια, ως λογιστικές διαφορές. Μεταξύ αυτών, περιλαμβάνεται ποσόν 600.000 δρχ. το οποίο κατεβλήθη από την αναιρεσίβλητη ως αμοιβή ελεγκτών του αλλοδαπού οίκου προτίθεται η λήξη «PRICE» WATERHOUSE, για τη διενέργεια από αυτούς ελέγχου και παρακολουθήσεως των βιβλίων και στοιχείων της κατά την ένδικη χρήση. Η φορολογική αρχή χαρακτήρισε τη δαπάνη αυτή μη παραγωγική και δεν την ανεγνώρισε προς έκπτωση από τα ακαθάριστα έσοδα της αναιρεσιβλήτου, με την αιτιολογία ότι ο ως άνω έλεγχος δεν εξυπηρετούσε το γενικό συμφέρον και τους σκοπούς της εταιρείας, αλλ’ είχε λάβει χώραν κατ’ εντολήν, για λογαριασμό και προς κατοχύρωση των συμφερόντων της πλειοψηφίας των αλλοδαπών μετόχων της. Το διοικητικό εφετείο, αντιθέτως, όπως προκύπτει από την προσβαλλομένη απόφασή του, έκρινε ότι η επίδικη δαπάνη ήταν παραγωγική και, ως εκ τούτου, αφαιρετέα, διότι ο, κατά τα’ ανωτέρω, οικονομοτεχνικού χαρακτήρος, έλεγχος, διενεργηθείς κατόπιν αποφάσεως της γενικής συνελεύσεως των μετόχων της αναιρεσιβλήτου, απέβλεπε στη διαπίστωση της καλής λειτουργίας των λογιστικών της υπηρεσιών, στην επισήμανση σχετικών ατελειών και στην υπόδειξη μεθόδων διορθώσεών των, και, συνεπώς, αφορούσε το συμφέρον της ιδίας της εταιρείας και όχι των αλλοδαπών μόνον μετόχων της. Η κρίση αυτή της αναιρεσιβαλλομένης αποφάσεως είναι, κατά τα εκτεθέντα στην προηγούμενη σκέψη, νομίμως και επαρκώς αιτιολογημένη, οι δε περί του αντιθέτου λόγοι αναιρέσεως, κατά τους οποίους δεν περιγράφεται στην απόφαση το είδος του διενεργηθέντος ελέγχου και δεν προσδιορίζεται χάριν ποίου προεχόντως διενεργήθηκε, είναι απορριπτέοι ως αβάσιμοι. Διότι, το διοικητικό εφετείο, κατά τα προεκτεθέντα, εν όψει του αντικειμένου του διενεργηθέντος ελέγχου, το οποίο επαρκώς προσδιορίζει, εκτιμά περαιτέρω, όπως συνάγεται από την αναιρεσιβαλλομένη απόφαση, ότι ο έλεγχος αυτός είχε αποβλέψει στο συμφέρον της ιδίας της αναιρεσιβλήτου εταιρείας.  Εξ άλλου, την κρίση του αυτή συνήγαγε το δικαστήριο, όπως προκύπτει  από την αν αιρεσιβαλομένη απόφαση, εκ της φύσεως και του σκοπού του ως άνω ελέγχου και όχι από τη λήψη, καθ’ εαυτήν, της σχετικής με τη διενέργειά του αποφάσεως της γενικής συνελεύσεως των μετόχων της αναιρεσιβλήτου, ούτε από το γεγονός ότι παρόμοιος έλεγχος είχε διενεργηθεί στην εταιρεία και κατά τα δύο επόμενα οικονομικά έτη, γεγονός που αφηγηματικώς και μόνον μνημονεύεται στην απόφαση αυτή. Συνεπώς, και οι λόγοι αναιρέσεως, κατά τους οποίους μη νομίμως το δικαστήριο εστήριξε την περί της παραγωγικότητος της επιδίκου δαπάνης κρίση του επί των ως άνω περιστατικών, είναι απορριπτέοι ως αβάσιμοι.</w:t>
      </w:r>
    </w:p>
    <w:p>
      <w:pPr>
        <w:pStyle w:val="Style11"/>
        <w:rPr/>
      </w:pPr>
      <w:r>
        <w:rPr/>
        <w:t>6. Επειδή, περαιτέρω, κατά τα γενόμενα δεκτά με την αναιρεσιβαλλομένη απόφαση, μεταξύ των προστεθέντων στα καθαρά κέρδη της αναιρεσιβλήτου εταιρείας κονδυλίων περιλαμβάνεται ποσόν δαπάνης 159.968 δρχ., το οποίο προστίθεται η λέξη: «αφορά» αγορά από την εταιρεία εντύπων και χαρτοσήμανση συναλλαγματικών αποδοχής πελατών της, και το οποίο δεν αναγνωρίσθηκε προς έκπτωση από τη φορολογική αρχή με την αιτιολογία ότι, σύμφωνα με το άρθρο 425 του Αστικού Κώδικα, το βάρος της πληρωμής των εξόδων της συναλλαγματικής φέρει, κατ’ αρχήν, ο αποδέκτης της, και ότι στην προκειμένη περίπτωση δεν απεδεικνύετο αντίθετη συμφωνία. Το διοικητικό εφετείο, αντιθέτως, όπως προκύπτει από την προσβαλλομένη απόφασή του, δέχθηκε ως αποδεδειγμένη εν προκειμένω την ύπαρξη τέτοιας συμφωνίας, εκτιμώντας προς τούτο το γεγονός ότι υφίστατο σχετική εγγραφή στα βιβλία της αναιρεσιβλήτου, ότι τα βιβλία αυτά είχαν κριθή ειλικρινή, και ότι η φορολογική αρχή δεν είχε επικαλεσθή συγκεκριμένα στοιχεία που να αποδεικνύουν την ανακρίβεια της εγγραφής αυτής. Έκρινε δε, κατόπιν αυτού, ότι έπρεπε να διαγραφεί η επίδικη λογιστική διαφορά. Ήδη,  ως λόγος αναιρέσεως προβάλλεται ότι το δικαστήριο, με την κρίση του αυτή, παρεβίασε το ως άνω άρθρο 425 του Α.Κ., κατά το οποίο «τα έξοδα της εξοφλητικής αποδείξεως φέρει ο οφειλέτης, εάν άλλο τι δεν προκύπτη εκ της σχέσεως», και αντέστρεψε ανεπιτρέπτως το κατ’ αρθρ. 122 του Κώδικα Φορολογικής Δικονομίας βάρος αποδείξεως, καθ’ όσον την ύπαρξη συμφωνίας, ως η ανωτέρω, ώφειλε να αποδείξει η ίδια η αναιρεσίβλητη, δεν αρκούσε δε προς τούτο μόνη η ειλικρίνεια των βιβλίων της. Ο λόγος όμως αυτός είναι απορριπτέος ως αβάσιμος. Διότι το διοικητικό εφετείο δεν εφήρμοσε εν προκειμένω κανόνα κατανομής του βάρους της αποδείξεως, αλλά, κατά τα προεκτεθέντα, εδέχθη ως αποδεδειγμένη την ύπαρξη της επιμάχου συμφωνίας εν όψει δε και του άρθρου 43 παρ.1 του Κώδικα Φορολογικών Στοιχείων (Π.Δ. 99/1997.φ.34), κατά το οποίο «ο Οικονομικός Έφορος υποχρεούνται να αναγνωρίζη τα εκ των βιβλίων και στοιχείων προκύπτοντα δεδομένα....εφ’ όσον τα βιβλία και στοιχεία ταύτα κρίνονται επαρκή και ακριβή», νομίμως το δικαστήριο σχημάτισε την περί του ως άνω γεγονότος δικανική του πεποίθηση κατ’ εκτίμηση της ειλικρινείας των βιβλίων της αναιρεσιβλήτου, όπου εδέχθη ότι υφίστατο σχετική εγγραφή και της μη αμφισβητήσεως της ακριβείας της εγγραφής αυτής από τη φορολογική αρχή δια συγκεκριμένων στοιχείων.</w:t>
      </w:r>
    </w:p>
    <w:p>
      <w:pPr>
        <w:pStyle w:val="Style11"/>
        <w:rPr/>
      </w:pPr>
      <w:r>
        <w:rPr/>
        <w:t>7. Επειδή, κατά την παράγραφο 4 του άρθρου 7 του ν. 4171/1961, όπως η παράγραφος αυτή αντικαταστάθηκε με την παράγραφο 3 του άρθρου 6 του ν.δ. 916/1971, «δια την εν τη αλλοδαπή καταβολήν δικαιωμάτων δια την χρησιμοποίησιν εν Ελλάδι πνευματικής ιδιοκτησίας, ευρεσιτεχνιών, ερευνών, σχεδίων, μυστικών βιομηχανικών μεθόδων και τύπων ή άλλης αναλόγου ιδιοκτησίας ή υπηρεσίας ως και δια την τεχνικήν διεύθυνσιν, παρέχεται, δι’ έκαστον έτος, ποσόν συναλλάγματος, καθοριζόμενον δια κοινής αποφάσεως των Υπουργών Συντονισμού, Οικονομικών και Βιομηχανίας μετά γνώμην της Επιτροπής του άρθρου 3 του ν.δ. 2687/1953. Δια της αποφάσεως θα καθορίζεται α) το ποσόν της καταβλητέας αμοιβής (εις απόλυτον ύψος ή και εις ποσοστόν), β) το εις την αλλοδαπήν εξακτέον ποσόν και γ) πάσα αναγκαία σχετική λεπτομέρεια». Από την διατύπωση της διατάξεως αυτής προκύπτει ότι η έκδοση της υπουργικής αποφάσεως που προβλέπεται από αυτήν απαιτείται για την παροχή συναλλάγματος για την καταβολή από τον υπόχρεο στο εξωτερικό των δικαιωμάτων στα οποία αναφέρεται  η διάταξη αυτή, για τον καθορισμό δε του εξακτέου συναλλάγματος ορίζεται ότι με την εκδιδομένη υπουργική απόφαση καθορίζεται και το ποσόν της καταβλητέας αμοιβής. Επομένως, προκειμένου περί οφειλομένων, κατά τα ανωτέρω, δικαιωμάτων από ελληνική σε αλλοδαπή επιχείρηση, αφαιρετέο ποσόν, ως παραγωγική δαπάνη, σύμφωνα με τη μνημονευθείσα σε προηγούμενη σκέψη διάταξη του άρθρου 35 παρ.1 περίπτ. α’ του Ν.Δ. 3323/1955, δεν είναι το καθοριζόμενο με την ως άνω κοινή υπουργική απόφαση, αλλά το πράγματι οφειλόμενο.</w:t>
      </w:r>
    </w:p>
    <w:p>
      <w:pPr>
        <w:pStyle w:val="Style11"/>
        <w:rPr/>
      </w:pPr>
      <w:r>
        <w:rPr/>
        <w:t>8. Επειδή, εν προκειμένω, όπως προκύπτει από την αναιρεσιβαλλομένη απόφαση, η αναιρεσίβλητη αφήρεσε από τα αποτελέσματα της ενδίκου χρήσεως το ποσόν των 22.354.397 δρχ., ως αφορών δικαιώματα που κατέβαλε στο σουηδικό οίκο «A.B. TUDOR» (1% επί των πραγματοποιηθέντων ακαθαρίστων εσόδων της χρήσεως) για την παροχή προς αυτήν από τον εν λόγω οίκο τεχνικής βοηθείας. Η φορολογική αρχή ανεγνώρισε προς έκπτωσιν το ήμισυ μόνον του ποσού αυτού, με την αιτιολογία ότι κατά το υπόλοιπο υπερέβαινε το ποσόν που καθόριζε η κατά την προμνημονευθείσα διάταξη εκδοθείσα κοινή υπουργική απόφαση. Το διοικητικό εφετείο, επικυρώνοντας την αντίστοιχη κρίση της πρωτοδίκου αποφάσεως, έκρινε ότι ήταν αφαιρετέο και το υπόλοιπο ήμισυ του ως άνω ποσού, με τη σκέψη ότι ο θεσπιζόμενος με την εν λόγω υπουργική απόφαση περιορισμός αφορούσε μόνον το εξακτέο συνάλλαγμα και όχι το ύψος της αμοιβής επί παροχής τεχνικής βοηθείας. Η κρίση όμως αυτή της αναιρεσιβαλλομένης αποφάσεως είναι ανεπαρκώς αιτιολογημένη. Διότι, ναι μεν το δικαστήριο ορθώς, κατά τα προεκτεθέντα, ερμήνευσε το άρθρο 7 παρ.4 του Ν. 4171/1961, πλην όμως κατέλιπε αναπάντητο τον προβληθέντα δια τη εφέσεως του Δημοσίου ουσιώδη ισχυρισμό, κατά τον οποίο από κανένα στοιχείο δεν προέκυπτε εν προκειμένω η κατά το μη αναγνωρισθέν προς έκπτωση ποσόν οφειλή της αναιρεσιβλήτου προς τον αλλοδαπό ως άνω οίκο. Για το λόγο, συνεπώς, αυτόν βασίμως, προβαλλόμενο με την υπό κρίσιν αίτηση, η προσβαλλομένη απόφαση πρέπει, κατά το μέρος τούτο, ν’ αναιρεθεί παρέλκει δε, κατόπιν αυτού, η έρευνα των λοιπών κατά του αυτού μέρους της αποφάσεως στρεφομένων λόγων αναιρέσεως.</w:t>
      </w:r>
    </w:p>
    <w:p>
      <w:pPr>
        <w:pStyle w:val="Style11"/>
        <w:rPr/>
      </w:pPr>
      <w:r>
        <w:rPr/>
        <w:t>9. Επειδή, στην παράγραφο 2 του άρθρου 31 του Ν. 820/1978 (φ.174) ορίζεται ότι όσοι υποβάλλουν ανακριβή δήλωση οποιουδήποτε φόρου υπόκεινται και σε πρόστιμο, του οποίου ο τρόπος επιμετρήσεως καθορίζεται με ειδικώτερες διατάξεις της ίδιας παραγράφου. Εξ άλλου, στην μεν παράγραφο 1 του άρθρου 32 του ίδιου νόμου ορίζεται ότι επί ελλιπούς δηλώσεως επιβάλλεται μόνο πρόσθετος φόρος 60% επί της διαφοράς του κυρίου φόρου, χωρίς να εφαρμόζονται οι διατάξεις, μεταξύ άλλων, και του άρθρου 42 του νόμου αυτού, στη δε παράγραφο 2 του ίδιου άρθρου (32) καθορίζεται η έννοια της ελλιπούς δηλώσεως ως εξής : «Ως ελλιπής θεωρείται η δήλωσις φόρου εισοδήματος, οσάκις η διαφορά μεταξύ του δηλουμένου συνολικού εισοδήματος και του προσδιοριζομένου τοιούτου δεν υπερβαίνει κατά ποσοστόν δέκα πέντε επί τοις εκατόν (15%) το δηλωθέν εισόδημα, μέχρι δε ποσού των διακοσίων χιλιάδων (200.000) δραχμών ανεξαρτήτως ποσοστού διαφοράς επί του δηλωθέντος εισοδήματος. Ωσαύτως ελλιπής λογίζεται η δήλωσις, οσάκις η διαφορά μεταξύ δηλουμένου και προσδιοριζομένου εισοδήματος οφείλεται εις λογιστικήν διαφοράν. Ως λογιστική διαφορά νοείται η μείωσις του δηλουμένου εισοδήματος εξ εμπορικών επιχειρήσεων, οφειλομένη εις προφανή παραδρομήν ή εις εσφαλμένον χαρακτηρισμόν πραγματικών περιστατικών ή εις ουσιώδη πλάνην περί το δίκαιον, άνευ της οποίας ο φορολογούμενος δεν θα προέβαινεν επί τη βάσει της καλής πίστεως και των συναλλακτικών ηθών εις την μείωσιν του δηλουμένου εισοδήματος εξ εμπορικών επιχειρήσεων. Τοιαύτη λογιστική διαφορά λογίζεται ιδία εκείνη, η ερειδομένη επί βιβλίων της επιχειρήσεως μη χαρακτηριζομένων ως ανακριβών ή ανεπαρκών βάσει των διατάξεων του άρθρου 43 του Κώδικος Φορολογικών Στοιχείων, εκτός εάν η μείωσις του δηλουμένου εισοδήματος εξ εμπορικών επιχειρήσεων εγένετο κατά παράβασιν ρητής διατάξεως νόμου ή κατά ηθελημένον διάφορον χαρακτηρισμόν των πραγματικών περιστατικών». Περαιτέρω, στο άρθρο 42 του αυτού ως άνω νόμου ορίζεται, μεταξύ άλλων,  ότι το διοικητικό εφετείο, επί τη συνδρομή ωρισμένων ειδικωτέρων προϋποθέσεων, επιβάλλει μία τουλάχιστον των προβλεπομένων στο άρθρο αυτό κυρώσεων εις βάρος του υποχρέου που παρέλειψε να υποβάλει ή υπέβαλε ανακριβή δήλωση φόρου εισοδήματος.</w:t>
      </w:r>
    </w:p>
    <w:p>
      <w:pPr>
        <w:pStyle w:val="Style11"/>
        <w:rPr/>
      </w:pPr>
      <w:r>
        <w:rPr/>
        <w:t>10. Επειδή, εν προκειμένω, το διοικητικό εφετείο, εν όψει των προστεθεισών εν τέλει στα ακαθάριστα έσοδα της αναιρεσιβλήτου λογιστικών διαφορών, χαρακτήρισε την υποβληθείσα κατά το ένδικο οικονομικό έτος δήλωσή της ελλιπή, έκρινε δε κατόπιν αυτού ότι δεν συνέτρεχε κατά νόμον περίπτωση επιβολής εις βάρος της των κατά το ανωτέρω άρθρο 42 του Ν. 820/1978 κυρώσεων. Αναιρουμένης όμως, κατά τα εκτεθέντα σε προηγούμενη σκέψη, της προσβαλλομένης αποφάσεως ως προς την αναφερομένη στη σκέψη αυτή λογιστική διαφορά, και μεταβαλλομένων εντεύθεν των δεδομένων επί των οποίων, κατά τα ανωτέρω, το δικαστήριο εστήριξε την κρίση του περί της φύσεως της δηλώσεως της αναιρεσιβλήτου ως ελλιπούς, η προσβαλλομένη απόφαση καθίσταται αναιρετέα και κατά το τελευταίο αυτό μέρος, όπως βασίμως προβάλλεται με την υπό κρίσιν αίτηση παρέλκει δε, ως εκ τούτου, η έρευνα των λοιπών κατά του ιδίου μέρους στρεφομένων λόγων αναιρέσεως.</w:t>
      </w:r>
    </w:p>
    <w:p>
      <w:pPr>
        <w:pStyle w:val="Style11"/>
        <w:rPr/>
      </w:pPr>
      <w:r>
        <w:rPr/>
        <w:t>11. Επειδή, κατόπιν αυτών, η προσβαλλομένη απόφαση πρέπει να αναιρεθεί εν μέρει, η δε υπόθεση, η οποία χρήζει διευκρινίσε ως προς το πραγματικό, πρέπει να παραπεμφθεί, κατά το αναιρούμενο μέρος, στο ίδιο δικαστήριο προς νέα κρίση.</w:t>
      </w:r>
    </w:p>
    <w:p>
      <w:pPr>
        <w:pStyle w:val="Style11"/>
        <w:rPr/>
      </w:pPr>
      <w:r>
        <w:rPr/>
        <w:t>Διά ταύτα</w:t>
      </w:r>
    </w:p>
    <w:p>
      <w:pPr>
        <w:pStyle w:val="Style11"/>
        <w:rPr/>
      </w:pPr>
      <w:r>
        <w:rPr/>
        <w:t>Δέχεται εν μέρει την αίτηση.</w:t>
      </w:r>
    </w:p>
    <w:p>
      <w:pPr>
        <w:pStyle w:val="Style11"/>
        <w:rPr/>
      </w:pPr>
      <w:r>
        <w:rPr/>
        <w:t>Αναιρεί εν μέρει την υπ’ αριθ. 1460/1986 απόφαση του Διοικητικού Εφετείου Αθηνών, στο οποίο και παραπέμπει την υπόθεση, σύμφωνα με το σκεπτικό και</w:t>
      </w:r>
    </w:p>
    <w:p>
      <w:pPr>
        <w:pStyle w:val="Style11"/>
        <w:rPr/>
      </w:pPr>
      <w:r>
        <w:rPr/>
        <w:t>Συμψηφίζει τη δικαστική δαπάνη μεταξύ των διαδίκων.</w:t>
      </w:r>
    </w:p>
    <w:p>
      <w:pPr>
        <w:pStyle w:val="Style11"/>
        <w:rPr/>
      </w:pPr>
      <w:r>
        <w:rPr/>
        <w:t>Η διάσκεψη έγινε στην Αθήνα στις 3 Μαρτίου 1994</w:t>
      </w:r>
    </w:p>
    <w:p>
      <w:pPr>
        <w:pStyle w:val="Style11"/>
        <w:rPr/>
      </w:pPr>
      <w:r>
        <w:rPr/>
        <w:t>Ο Προεδρεύων Σύμβουλος                         Η Γραμματέας</w:t>
      </w:r>
    </w:p>
    <w:p>
      <w:pPr>
        <w:pStyle w:val="Style11"/>
        <w:rPr/>
      </w:pPr>
      <w:r>
        <w:rPr/>
        <w:t> </w:t>
      </w:r>
    </w:p>
    <w:p>
      <w:pPr>
        <w:pStyle w:val="Style11"/>
        <w:rPr/>
      </w:pPr>
      <w:r>
        <w:rPr/>
        <w:t>    </w:t>
      </w:r>
      <w:r>
        <w:rPr>
          <w:rFonts w:eastAsia="Arial"/>
        </w:rPr>
        <w:t xml:space="preserve"> </w:t>
      </w:r>
      <w:r>
        <w:rPr/>
        <w:t>Ηλ. Παπαγεωργίου                               Π. Στεργιοπούλου</w:t>
      </w:r>
    </w:p>
    <w:p>
      <w:pPr>
        <w:pStyle w:val="Style11"/>
        <w:rPr/>
      </w:pPr>
      <w:r>
        <w:rPr/>
        <w:t>και η απόφαση δημοσιεύθηκε σε δημόσια συνεδρίαση της 7ης Ιουνίου 1995.</w:t>
      </w:r>
    </w:p>
    <w:p>
      <w:pPr>
        <w:pStyle w:val="Style11"/>
        <w:rPr/>
      </w:pPr>
      <w:r>
        <w:rPr/>
        <w:t>Ο Προεδρεύων Σύμβουλος                          Η Γραμματέας</w:t>
      </w:r>
    </w:p>
    <w:p>
      <w:pPr>
        <w:pStyle w:val="Style11"/>
        <w:rPr/>
      </w:pPr>
      <w:r>
        <w:rPr/>
        <w:t> </w:t>
      </w:r>
    </w:p>
    <w:p>
      <w:pPr>
        <w:pStyle w:val="Style11"/>
        <w:rPr/>
      </w:pPr>
      <w:r>
        <w:rPr/>
        <w:t>   </w:t>
      </w:r>
      <w:r>
        <w:rPr>
          <w:rFonts w:eastAsia="Arial"/>
        </w:rPr>
        <w:t xml:space="preserve"> </w:t>
      </w:r>
      <w:r>
        <w:rPr/>
        <w:t>Ηλ. Παπαγεωργίου                                      Δ. Μουζάκη</w:t>
      </w:r>
    </w:p>
    <w:p>
      <w:pPr>
        <w:pStyle w:val="Normal"/>
        <w:rPr/>
      </w:pPr>
      <w:r>
        <w:rPr/>
      </w:r>
    </w:p>
    <w:p>
      <w:pPr>
        <w:pStyle w:val="Heading2"/>
        <w:spacing w:before="280" w:after="280"/>
        <w:ind w:left="363" w:hanging="0"/>
        <w:rPr/>
      </w:pPr>
      <w:r>
        <w:rPr>
          <w:rFonts w:eastAsia="Arial"/>
        </w:rPr>
        <w:t xml:space="preserve"> </w:t>
      </w:r>
      <w:bookmarkStart w:id="173" w:name="__RefHeading___Toc159307446"/>
      <w:r>
        <w:rPr/>
        <w:t>Απόφαση 2187/1995, σχετικά με αίτηση αναίρεσης της υπ’ αριθμ. 3893/1991 απόφασης του Διοικητικού Εφετείου Αθηνών</w:t>
      </w:r>
      <w:bookmarkEnd w:id="173"/>
    </w:p>
    <w:p>
      <w:pPr>
        <w:pStyle w:val="Style11"/>
        <w:rPr/>
      </w:pPr>
      <w:r>
        <w:rPr/>
        <w:t xml:space="preserve">Απόφαση ΣτΕ 2187/1995 </w:t>
      </w:r>
      <w:r>
        <w:rPr/>
        <w:drawing>
          <wp:inline distT="0" distB="0" distL="0" distR="0">
            <wp:extent cx="7620" cy="7620"/>
            <wp:effectExtent l="0" t="0" r="0" b="0"/>
            <wp:docPr id="31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60" descr=""/>
                    <pic:cNvPicPr>
                      <a:picLocks noChangeAspect="1" noChangeArrowheads="1"/>
                    </pic:cNvPicPr>
                  </pic:nvPicPr>
                  <pic:blipFill>
                    <a:blip r:embed="rId25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color w:val="CC3300"/>
        </w:rPr>
        <w:t>Αίτηση αναίρεσης της υπ' αριθμ. 3893/1991 απόφασης του Διοικητικού Εφετείου Αθηνών</w:t>
      </w:r>
      <w:r>
        <w:rPr/>
        <w:t xml:space="preserve"> </w:t>
      </w:r>
    </w:p>
    <w:p>
      <w:pPr>
        <w:pStyle w:val="Style11"/>
        <w:rPr/>
      </w:pPr>
      <w:r>
        <w:rPr/>
        <mc:AlternateContent>
          <mc:Choice Requires="wps">
            <w:drawing>
              <wp:inline distT="0" distB="0" distL="0" distR="0">
                <wp:extent cx="6479540" cy="19050"/>
                <wp:effectExtent l="0" t="0" r="0" b="0"/>
                <wp:docPr id="31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 xml:space="preserve">ΤΟ ΣΥΜΒΟΥΛΙΟ ΤΗΣ ΕΠΙΚΡΑΤΕΙΑΣ </w:t>
      </w:r>
    </w:p>
    <w:p>
      <w:pPr>
        <w:pStyle w:val="Style11"/>
        <w:rPr/>
      </w:pPr>
      <w:r>
        <w:rPr/>
        <w:t xml:space="preserve">ΤΜΗΜΑ Β' </w:t>
      </w:r>
    </w:p>
    <w:p>
      <w:pPr>
        <w:pStyle w:val="Style11"/>
        <w:rPr/>
      </w:pPr>
      <w:r>
        <w:rPr/>
        <w:t>Συνεδρίασε δημόσια στο ακροατήριό του στις 3 Μαϊου 1995, με την εξής σύνθεση : Σ. Γιάγκας, Αντιπρόεδρος, Πρόεδρος του Β' Τμήματος, Φ. Στεργιόπουλος, Σ. Καραλής, Ε. Γαλανού, Σύμβουλοι, Ν. Σκλίας, Ε. Σάρπ, Πάρεδροι. Γραμματέας η Μ. Μπερδεμπέ, Γραμματέας του Β' Τμήματος.</w:t>
      </w:r>
    </w:p>
    <w:p>
      <w:pPr>
        <w:pStyle w:val="Style11"/>
        <w:rPr/>
      </w:pPr>
      <w:r>
        <w:rPr/>
        <w:t xml:space="preserve">Για να δικάσει την από 2 Απριλίου 1992 αίτηση:  </w:t>
      </w:r>
    </w:p>
    <w:p>
      <w:pPr>
        <w:pStyle w:val="Style11"/>
        <w:rPr/>
      </w:pPr>
      <w:r>
        <w:rPr/>
        <w:t xml:space="preserve">του Προϊσταμένου Δ.Ο.Υ. ΦΑΒΕ Αθηνών, ο οποίος παρέστη με τον Παρασκευά Βαρελά, Πάρεδρο του Νομικού Συμβουλίου του Κράτους,  </w:t>
      </w:r>
    </w:p>
    <w:p>
      <w:pPr>
        <w:pStyle w:val="Style11"/>
        <w:rPr/>
      </w:pPr>
      <w:r>
        <w:rPr/>
        <w:t xml:space="preserve">κατά της Ανώνυμης Εταιρείας με την επωνυμία "Π. Α.Ε." Β. Ο. Σ.", που εδρεύει στην , η οποία παρέστη με τον δικηγόρο Χαράλαμπο Περγαντή (*), που τον διόρισε με ειδικό πληρεξούσιο.  </w:t>
      </w:r>
    </w:p>
    <w:p>
      <w:pPr>
        <w:pStyle w:val="Style11"/>
        <w:rPr/>
      </w:pPr>
      <w:r>
        <w:rPr/>
        <w:t xml:space="preserve">Με την αίτηση αυτή ο αναιρεσείων Προϊστάμενος επιδιώκει να αναιρεθεί η υπ' αριθ. 3893/1991 απόφαση του Διοικητικού Εφετείου Αθηνών.  </w:t>
      </w:r>
    </w:p>
    <w:p>
      <w:pPr>
        <w:pStyle w:val="Style11"/>
        <w:rPr/>
      </w:pPr>
      <w:r>
        <w:rPr/>
        <w:t xml:space="preserve">Η εκδίκαση άρχισε με την ανάγνωση της εκθέσεως του Εισηγητού, Παρέδρου, Ν. Σκλία.  </w:t>
      </w:r>
    </w:p>
    <w:p>
      <w:pPr>
        <w:pStyle w:val="Style11"/>
        <w:rPr/>
      </w:pPr>
      <w:r>
        <w:rPr/>
        <w:t xml:space="preserve">Κατόπιν το δικαστήριο άσκουσε τον αντιπρόσωπο του αναιρεσείοντος Προϊσταμένου, ο οποίος ανέπτυξε και προφορικά τους προβαλλόμενους λόγους αναιρέσεως και ζήτησε να γίνει δεκτή η αίτηση και τον πληρεξούσιο της αναιρεσίβλητης Εταιρείας, ο οποίος ζήτησε την απόρριψή της.  </w:t>
      </w:r>
    </w:p>
    <w:p>
      <w:pPr>
        <w:pStyle w:val="Style11"/>
        <w:rPr/>
      </w:pPr>
      <w:r>
        <w:rPr/>
        <w:t xml:space="preserve">Μετά τη δημόσια συνεδρίαση το δικαστήριο συνήλθε σε διάσκεψη, σε αίθουσα του δικαστηρίου και   </w:t>
      </w:r>
    </w:p>
    <w:p>
      <w:pPr>
        <w:pStyle w:val="Style11"/>
        <w:rPr/>
      </w:pPr>
      <w:r>
        <w:rPr/>
        <w:t xml:space="preserve">Αφού μελέτησε τα σχετικά έγγραφα  </w:t>
      </w:r>
    </w:p>
    <w:p>
      <w:pPr>
        <w:pStyle w:val="Style11"/>
        <w:rPr/>
      </w:pPr>
      <w:r>
        <w:rPr/>
        <w:t xml:space="preserve">Σκέφθηκε κατά το Νόμο   </w:t>
      </w:r>
    </w:p>
    <w:p>
      <w:pPr>
        <w:pStyle w:val="Style11"/>
        <w:rPr/>
      </w:pPr>
      <w:r>
        <w:rPr/>
        <w:t xml:space="preserve">1. Επειδή, με την κρινόμενη αίτηση, για την άσκηση της οποίας δεν απαιτείται κατά νόμο καταβολή τελών και παραβόλου, ζητείται, παραδεκτώς, η αναίρεση της απόφασης 3893/1991 του Διοικητικού Εφετείου Αθήνας, με την οποία απορρίφθηκε έφεση του Δημοσίου κατά της απόφασης 3146/1991 του Διοικητικού Πρωτοδικείου Αθήνας, με την οποία είχε γίνει δεκτή προσφυγή της ήδη αναιρεσίβλητης εταιρείας, είχε ακυρωθεί η σιωπηρή απόρριψη από τον Οικονομικό Έφορο ΦΑΒΕ Αθήνας επιφυλάξεως της αναιρεσίβλητης, κατ' άρθρο 5 του ν.δ. 3629/1956, που είχε διατυπωθεί στη δήλωση απόδοσης παρακρατούμενου φόρου εισοδήματος οικονομικού έτους 1990 και είχε διαταχθεί η επιστροφή σ' αυτήν του καταβληθέντος φόρου.  </w:t>
      </w:r>
    </w:p>
    <w:p>
      <w:pPr>
        <w:pStyle w:val="Style11"/>
        <w:rPr/>
      </w:pPr>
      <w:r>
        <w:rPr/>
        <w:t xml:space="preserve">2. Επειδή, νομίμως συζητήθηκε η υπόθεση στο Τμήμα με επταμελή σύνθεση, μετά την υπ' αριθ. Ε. 3640 - 1/92/10.11.1992 πράξη του Προέδρου του, λόγω σπουδαιότητας.  </w:t>
      </w:r>
    </w:p>
    <w:p>
      <w:pPr>
        <w:pStyle w:val="Style11"/>
        <w:rPr/>
      </w:pPr>
      <w:r>
        <w:rPr/>
        <w:t xml:space="preserve">3. Επειδή, στην παρ. 7 του άρθρου 15 του ν.δ. 3843/1958 "περί φορολογίας εισοδήματος νομικών προσώπων" (ΦΕΚ 148), προστεθείσα με την πρα. 2 του άρθρου 10 του ν. 1473/1984 (ΦΕΚ 127), ορίζεται ότι "στις αποζημιώσεις ή τα δικαιώματα που καταβάλλονται σε αλλοδαπές επιχειρήσεις και οργανισμούς που δεν έχουν μόνιμη εγκατάσταση στην Ελλάδα για τη χρήση ή παραχώρηση της χρήσης στην Ελλάδα τεχνικών μεθόδων παραγωγής, τεχνικής βοηθείας, δικαιωμάτων ευρεσιτεχνίας, εμπορικών ή βιομηχανικών σημάτων και προνομίων, σχεδίων ή προτύπων γενικά, αποτελεσμάτων ερευνών, κινηματογραφικών ταινιών, πνευματικής ιδιοκτησίας, αναδημοσίευσης άρθρων και μελετών και άλλων συναφών δικαιωμάτων, τα οποία συνίστανται σε ορισμένο ποσό ή σε ποσοστό στα έσοδα, ενεργείται από τον υπόχρεο για την καταβολή παρακράτηση του φόρου εισοδήματος που βαρύνει το δικαιούχο της αποζημίωσης ή του δικαιώματος" και ότι "ο παρακρατούμενος φόρος υπολογίζεται στο ακαθάριστο ποσό της αποζημίωσης ή του δικαιώματος και ανεξάρτητα αν για την καταβολή αυτή απαιτείται ή όχι απόφαση του Υπουργού Εθνικής Οικονομίας σύμφωνα με την παράγραφο 4 του άρθρου 8 του ν. 4171/1961 (ΦΕΚ 93 τ.Α), όπως ισχύει". Περαιτέρω στην ίδια παράγραφο ορίζεται ότι "το ποσοστό με το οποίο υπολογίζεται ο παρακρατούμενος φόρος στο ακαθάριστο ποσό της αποζημίωσης ή του δικαιώματος ορίζεται: α) σε δέκα τα εκατό (10%) για αποζημιώσεις ή δικαιώματα που αποκτούν αλλοδαπές επιχειρήσεις από την προβολή στην Ελλάδα κινηματογραφικών ταινιών παραγωγής τους ... β) σε είκοσι πέντε τα εκατό (25%) για αποζημιώσεις ή δικαιώματα των λοιπών περιπτώσεων του πρώτου εδαφίου της παρούσης παραγράφου" και ότι "με την παρακράτηση του φόρου που ενεργείται σύμφωνα με τα πιο πάνω εξαντλείται η φορολογική υποχρέωση του αλλοδαπού δικαιούχου από το φόρο εισοδήματος για τα εισοδήματά του αυτά". Εξάλλου, στη μεν παρ. 1 του άρθρου ΙΙΙ της από 18.4.1966 σύμβασης μεταξύ της Ελλάδος και της Ομόσπονδης Δημοκρατίας της Γερμανίας "περί αποφυγής της διπλής φορολογίας και αποτροπής της φοροδιαφυγής, εν σχέσει προς τον φόρον εισοδήματος, κεφαλαίου ως και τον φόρον επιτηδεύματος", που κυρώθηκε με το άρθρο μόνο του αν. ν. 52/1967 (Α' 134), ορίζεται ότι : "Τα βιομηχανικά ή εμπορικά κέρδη επιχειρήσεως ενός των Συμβαλλομένων Κρατών θα φορολογούνται μόνον εν τω Κράτει τούτω εκτός εάν η επιχείρησις διεξάγη εμπόριον ή εργασίαν εν τω ετέρω Κράτει μέσω μονίμου εν αυτώ εγκαταστάσεως. Εάν διεξάγη εμπόριον ή εργασίαν εν τω ετέρω τούτω Κράτει διά μονίμου εν αυτώ εγκαταστάσεως, δύναται να επιβληθή φόρος επί των εν λόγω κερδών εν τω ετέρω Κράτει, αλλά μόνον επί των κερδών των προερχομένων εκ της μονίμου ταύτης εγκαταστάσεως", στο δε άρθρο VIII της ίδιας σύμβασης ορίζονται τα εξής : "(1) Δικαιώματα προκύπτοντα εντός ενός των Συμβαλλομένων Κρατών και καταβαλλόμενα εις κάτοικον του ετέρου Συμβαλλομένου Κράτους θα φορολογούνται μόνον εν τω ετέρω τούτω Κράτει. (2) Ο όρος "δικαιώματα", ως χρησιμοποιείται εν τω άρθρω τούτω, σημαίνει πληρωμάς πάσης φύσεως γενομένας έναντι χρήσεως ή δικαιώματος χρήσεως συγγραφικού δικαιώματος φιλολογικής, καλλιτεχνικής ή επιστημονικής εργασίας, ευρεσιτεχνίας, εμπορικού σήματος, σχεδίου ή τύπου, μηχανικού σχεδίου, μυστικού τύπου ή διαδικασίας παραγωγής ή διά την χρήσιν ή δικαιώματος χρήσεως βιομηχανικού, εμπορικού ή επιστημονικού εξοπλισμού ή διά πληροφορίας αφορώσας βιομηχανικήν, εμπορικήν ή επιστημονικήν εμπειρίαν. (3) Η παράγραφος (1) δεν εφαρμόζεται οσάκις κάτοικος του ενός εκ των Συμβαλλομένων Κρατών διεξάγει εμπόριον ή εργασίαν, επαγγελματικάς υπηρεσίας ή άλλην τινά ανεξάρτητον δράσιν εις το έτερον Συμβαλλόμενον Κράτος διά μονίμου εν αυτώ εγκαταστάσεως ή καθωρισμένης βάσεως και τα δικαιώματα καταλογίζονται εις την μόνιμον ταύτην εγκατάστασιν ή καθωρισμένην βάσιν. Εν τοιαύτη περιπτώσει εφαρμόζεται το άρθρον ΙΙΙ ή ΧΙ της παρούσης συμφωνίας. 4) ...". Περαιτέρω, στο άρθρο ΙΙ της ίδιας σύμβασης ορίζεται, μεταξύ άλλων, ότι "1 ... 2. Ο όρος "πρόσωπον" περιλαμβάνει τα άτομα και τας εταιρείας. 3. Ο όρος "εταιρεία" σημαίνει πάσαν εταιρείαν ή παν νομικόν πρόσωπον δυνάμενον διά φορολογικούς σκοπούς να θεωρηθή ως εταιρεία συμφώνως προς τους νόμους της Ομοσπόνδου Δημοκρατίας της Γερμανίας και τους νόμους του Βασιλείου της Ελλάδος. 4. (α) Ο όρος "κάτοικος" ενός εκ των Συμβαλλομένων Κρατών" σημαίνει παν πρόσωπον όπερ, συμφώνως προς τους νόμους του εν λόγω Κράτους, υπόκειται εις φορολογίαν εν τω Κράτει τούτω, λόγω κατοικίας του, διαμονής, έδρας διοικήσεως ή άλλου παρομοίου κριτηρίου ...". Τέλος, στην παρ. 7 του άρθρου ΙΙ της ίδιας σύμβασης ορίζεται ότι "α) Ο όρος "μόνιμος εγκατάστασις" σημαίνει καθωρισμένην επαγγελματικήν εγκατάστασιν όπου αι εργασίαι της επιχειρήσεως διεξάγονται εν όλω ή εν μέρει. β) Ειδικώτερον η μόνιμος εγκατάστασις περιλαμβάνει : έδραν της διοικήσεως, υποκατάστημα, γραφείου, εργοστάσιον, εργαστήριον, ορυχείον, λατομείον ή άλλον τόπον εκμεταλλεύσεως φυσικών πόρων ... γ) Ο όρος "μόνιμος εγκατάστασις" δεν θεωρείται ως περιλαμβάνων : ... την διατήρησιν καθωρισμένης επαγγελματικής εγκαταστάσεως αποκλειστικώς προς τον σκοπόν αγοράς αγαθών ή εμπορευμάτων ή συγκεντρώσεως πληροφοριών διά την επιχείρησιν, την διατήρησιν καθωρισμένης επαγγελματικής εγκαταστάσεως αποκλειστικώς προς τον σκοπόν διαφημίσεως, παροχής πληροφοριών, επιστημονικής ερεύνης ή παρομοίων ενεργειών αι οποίαι έχουν προπαρασκευαστικόν ή επιβοηθητικόν χαρακτήρα διά την επιχείρησιν ... στ) Το γεγονός ότι εταιρεία τις είναι κάτοικος του ενός εκ των Συμβαλλομένων Κρατών και ελέγχει ή ελέγχεται υπό εταιρείας, ήτις είναι κάτοικος του ετέρου Συμβαλλομένου Κράτους ή διεξάγει εργασίας εντός του ετέρου τούτου Κράτους (είτε διά μονίμου εγκαταστάσεως είτε κατ' άλλον τρόπον) δεν θα καθιστά καθ' εαυτό, εκατέραν των εταιριών μόνιμον εγκατάστασιν της άλλης".   </w:t>
      </w:r>
    </w:p>
    <w:p>
      <w:pPr>
        <w:pStyle w:val="Style11"/>
        <w:rPr/>
      </w:pPr>
      <w:r>
        <w:rPr/>
        <w:t xml:space="preserve">4. Επειδή, από τις διατάξεις που παρατίθενται στην προηγούμενη σκέψη προκύπτει ότι σε περίπτωση καταβολής, από ημεδαπές ανώνυμες εταιρείες ή αλλοδαπές εταιρείες που έχουν μόνιμη εγκατάσταση στην Ελλάδα ή συνεταιρισμούς, "δικαιωμάτων" προς "κατοίκους" της Ομόσπονδης Δημοκρατίας της Γερμανίας ενεργείται παρακράτηση φόρου από τον υπόχρεο για την καταβολή των "δικαιωμάτων" αυτών, μόνον εάν ο δικαιούχος των "δικαιωμάτων" υπόκειται γι' αυτά σε φόρο στην Ελλάδα, εφόσον συντρέχουν οι προϋποθέσεις που ορίζονται στην πιο πάνω σύμβαση μεταξύ Ελλάδας και Ομόσπονδης Δημοκρατίας της Γερμανίας δηλαδή μόνον εφόσον ο "κάτοικος" της Ομόσπονδης Δημοκρατίας της Γερμανίας διεξάγει εμπόριο ή εργασία στην Ελλάδα με μόνιμη εγκατάσταση σ' αυτή, από την οποία και προέκυψαν τα πιο πάνω "δικαιώματα". Σε αντίθετη περίπτωση, αν δηλαδή, λόγω ελλείψεως μόνιμης εγκατάστασης στην Ελλάδα από την οποία να προέκυψαν τα πιο πάνω "δικαιώματα", οι εν λόγω "κάτοικοι" της Ομόσπονδης Δημοκρατίας της Γερμανίας δεν υπόκεινται σε φόρο γι' αυτά στην Ελλάδα, ο υπόχρεος για την καταβολή των "δικαιωμάτων" αυτών δεν έχει υποχρέωση παρακράτησης και απόδοσης στο Δημόσιο του κατά την παρ. 7 του άρθρου 15 του ν.δ. 3843/1958 φόρου και, συνεπώς αν παρά ταύτα, ο προαναφερόμενος υπόχρεος παρακράτησε και απέδωσε στο Δημόσιο τέτοιο φόρο, ο φόρος αυτός είναι επιστρεπτέος γιατί καταβλήθηκε αχρεώστητα, και μάλιστα χωρίς καμμία διατύπωση, με την υποβολή σχετικού αιτήματος προς τη φορολογική αρχή ή προς το αρμόδιο διοικητικό δικαστήριο με την προσφυγή, αφού για την επιστροφήν του πιο πάνω ποσού φόρου που καταβλήθηκε αχρεώστητα δεν τάσσεται από τις προαναφερόμενες διατάξεις καμμία άλλη προϋπόθεση, ουσιαστική ή διαδικαστική. Την επιστροφή δε του εν λόγω φόρου δικαιούται να ζητήσει όχι μόνο ο δικαιούχος των δικαιωμάτων αυτών αλλά, για λογαριασμό του δικαιούχου αυτού, και το πρόσωπο που παρακράτησε και απέδωσε το φόρο στο Δημόσιο, ως έχον ίδια και αυτοτελή υποχρέωση να προβεί στην εν λόγω παρακράτηση και απόδοση του φόρου.  </w:t>
      </w:r>
    </w:p>
    <w:p>
      <w:pPr>
        <w:pStyle w:val="Style11"/>
        <w:rPr/>
      </w:pPr>
      <w:r>
        <w:rPr/>
        <w:t xml:space="preserve">5. Επειδή, στην προκειμένη περίπτωση, το διοικητικό εφετείο δέχθηκε με την προσβαλλόμενη απόφασή του τα εξής: Η αναιρεσίβλητη ελληνική εταιρεία έχει ως αντικείμενο εργασιών την παραγωγή ηλεκτρικών οικιακών συσκευών. Με βάση την από 12.10. 1976 σύμβαση "περί παροχής βοήθειας βιομηχανικής παραγωγής και ανάπτυξης", που καταρτίστηκε μεταξύ της αναιρεσίβλητης και της εταιρείας της Ομόσπονδης Δημοκρατίας της Γερμανίας "BOSCH - SIEMENS HOUSGERATE G.N.B.H.", η τελευταία ανέλαβε την υποχρέωση να παράσχει στην πρώτη τεχνική βοήθεια για την παραγωγή ηλεκτρικών οικιακών συσκευών, όσον αφορά μια εκτεταμένη μέθοδο τεχνικής κατασκευής (KNOW - HOW). Η τεχνική βοήθεια περιλαμβάνει πληροφορίες για τα γενικά στοιχεία (προδιαγραφές) και τη συναρμολόγηση των μερών των συσκευών της επιχείρησης, την παραχώρηση των κατοχυρωμένων και αναγγελθέντων δικαιωμάτων της, την εμπειρία, της γνώσεις της κλπ, δηλαδή την τεχνογνωσία σχετικά με τις συσκευές. Επίσης, η αλλοδαπή εταιρεία ανέλαβε την υποχρέωση να υποστηρίξει την ημεδαπή εταιρεία (αναιρεσίβλητη) με κατάλληλα ειδικευμένο προσωπικό. Ως αντιπαροχή για την παραχώρηση των πιο πάνω δικαιωμάτων, συμφωνήθηκε η ελληνική επιχείρηση να καταβάλλει στην αλλοδαπή δικαιώματα (ROYALTIES), ανερχόμενα σε ποσοστό 2,5% επί των καθαρών πωλήσεών της. Στις 26.10.1989, η αναιρεσίβλητη εταιρεία υπέβαλε στον Προϊστάμενο ΦΑΒΕ Αθήνας την υπ' αριθμ. 1482/26.10.1989 δήλωση απόδοσης παρακρατούμενου φόρου για τα εισοδήματα από δικαιώματα, χρονικής περιόδου από 1.1 έως 30.6.1989. Σε αυτήν περιέλαβε ως εισοδήματα από δικαιώματα που κατέβαλε στην αλλοδαπή επιχείρηση για την παραχώρηση των τεχνικών μεθόδων παραγωγής, το ποσό των 99.830.735 δρχ., στο οποίο αναλογούσε φόρος εισοδήματος 24.957.684 δρχ., ο οποίος και καταβλήθηκε στο Δημόσιο. Στη δήλωσή της αυτή η αναιρεσίβλητη εταιρεία διατύπωσε επιφύλαξη, κατ' άρθρο 5 του ν.δ. 3629/1956, με την οποία υποστήριξε ότι τα πιο πάνω δικαιώματα δεν φορολογούνται στην Ελλάδα, γιατί η δικαιούχος τους αλλοδαπή επιχείρηση δεν έχει μόνιμη εγκατάσταση στην Ελλάδα, κατά τις διατάξεις της προναφερόμενης διμερούς σύμβασης. Ο Προϊστάμενος της ΔΟΥ δεν απάντησε μέσα σε τρεις (3) μήνες από την υποβολή της δήλωσης. Κατά της τεκμαιρόμενης σιωπηρής απόρριψης της επιφύλαξης, η αναιρεσίβλητη άσκησε προσφυγή, η οποία έγινε δεκτή από το διοικητικό πρωτοδικείο και ακυρώθηκε η παραπάνω σιωπηρή απόρριψη της επιφύλαξης. Το διοικητικό εφετείο, δικάζοντας επί της εφέσεως του Δημοσίου, αφού προηγουμένως έκρινε ότι η αναιρεσίβλητη εταιρεία, ως έχουσα ίδια και αυτοτελή υποχρέωση σε παρακράτηση και απόδοση του φόρου στο Δημόσιο, είχε δικαίωμα να ζητήσει η ίδια την επιστροφή του εν λόγω φόρου και ότι δεν απαιτείτο προς τούτο να τηρηθεί η διαδικασία που προβλέπεται στην υπ' αριθμ. Ε. 7911/120 πολ. 79/10.4.1985 Εγκύκλιο του Υπουργείου των Οικονομικών (η οποία δεν είχε τηρηθεί εν προκειμένω και η οποία προβλέπει την επιστροφή του φόρου εισοδήματος στην εταιρεία, σε βάρος της οποίας έγινε η παρακράτηση), έκρινε περαιτέρω ότι τα εν λόγω "δικαιώματα" που κατέβαλε η αναιρεσίβλητη στη γερμανική εταιρεία δεν υπόκεινται σε φόρο εισοδήματος στην Ελλάδα, σύμφωνα με τις προεκτεθείσες διατάξεις της διμερούς σύμβασης για την αποφυγή της διπλής φορολογίας. Την τελευταία αυτή κρίση διατύπωσε το διοικητικό εφετείο με την αιτιολογία ότι, όπως προκύπτει από την από 12.10.1976 σύμβαση μεταξύ της αναιρεσίβλητης και της γερμανικής εταιρείας, η τελευταία δεν έχει μόνιμη εγκατάσταση στην Ελλάδα, εφόσον, κατά τη σύμβαση αυτή, ανέλαβε απλώς την υποχρέωση να προσφέρει στην αναιρεσίβλητη τεχνική βοήθεια για την παραγωγή ηλεκτρικών οικιακών συσκευών και ειδικότερα να της παραχωρήσει τα κατοχυρωμένα και αναγγελθέντα δικαιώματά της και την τεχνογνωσία σχετικά με τις συσκευές αυτές, καθώς επίσης να την υποστηρίξει με κατάλληλα ειδικευμένο προσωπικό. Περαιτέρω, το διοικητικό εφετείο, απορρίπτοντας σχετικούς λόγους έφεσης του Δημοσίου, έκρινε ότι από μόνο το γεγονός ότι η προαναφερόμενη γερμανική επιχείρηση συμμετέχει στην ημεδαπή εταιρεία κατά ποσοστό 55% και την έχει υπό τον έλεγχό της, εφόσον γερμανοί υπήκοοι κατέχουν διευθυντικές θέσεις (γεν. διευθυντής, οικονομικός διευθυντής), δεν μπορεί να θεωρηθεί ότι έχει μόνιμη εγκατάσταση στην Ελλάδα, ενώ από τα πραγματικά αυτά δεδομένα δεν μπορεί να συναχθεί, χωρίς κανένα άλλο αποδεικτικό στοιχείο, ότι υπάρχει συμπαραγωγή και συνεκμετάλλευση της γερμανικής επιχείρησης με την αναιρεσίβλητη, με καθορισμένη επαγγελματική εγκατάσταση της πρώτης τον εργοστασιακό χώρο της δεύτερης.    </w:t>
      </w:r>
    </w:p>
    <w:p>
      <w:pPr>
        <w:pStyle w:val="Style11"/>
        <w:rPr/>
      </w:pPr>
      <w:r>
        <w:rPr/>
        <w:t xml:space="preserve">6. Επειδή, η ανωτέρω κρίση της προσβαλλόμενης απόφασης περί μη υπάρξεως μόνιμης εγκατάστασης της γερμανικής εταιρείας "BOSCH - SIEMENS" στην Ελλάδα είναι νομίμως και επαρκώς αιτιολογημένη, γιατί, τα προεκτιθέμενα πραγματικά περιστατικά, τα οποία κατ' ανέλεγκτη ουσιαστική κρίση έγιναν δεκτά από το διοικητικό εφετείο, δεν συγκροτούν την έννοια της μόνιμης εγκατάστασης της αλλοδαπής αυτής εταιρείας στην Ελλάδα, ούτε συνιστούν άλλη μορφή τέτοιας εγκατάστασης (συμπαραγωγή κ.λ.π.), κατά την έννοια των προαναφερόμενων διατάξεων της ελληνογερμανικής σύμβασης για την αποφυγή της διπλής φορολογίας, οι δε περί του αντιθέτου λόγοι αναίρεσης πρέπει να απορριφθούν ως αβάσιμοι. Περαιτέρω, η κρίση της προσβαλλόμενης απόφασης ότι η αναιρεσίβλητη εταιρεία είχε δικαίωμα να ζητήσει την επιστροφή του εν λόγω φόρου, υπό την ιδιότητά της ως προσώπου που παρακράτησε και απέδωσε το φόρο στο Δημόσιο, είναι νόμιμη, κατά τα προεκτεθέντα, και συνεπώς ο περί του αντιθέτου λόγος αναίρεσης είναι απορριπτέος ως αβάσιμος. Τέλος, και ο λόγος αναίρεσης ότι το διοικητικό εφετείο έσφαλε, δεχόμενο ότι για την επίδικη επιστροφή δεν απαιτείτο να τηρηθεί η διαδικασία που προβλέπεται από την υπ' αριθμ. Ε. 7911/1985 εγκύκλιο του Υπουργείου Οικονομικών, είναι απορριπτέος ως αβάσιμος, γιατί με την εν λόγω εγκύκλιο δεν μπορούσε να κωλυθεί η εφαρμογή των εφαρμοστέων στην προκείμενη περίπτωση διατάξεων, που παρατέθηκαν στην προηγούμενη σκέψη, κατά τις οποίες, όπως ήδη αναφέρθηκε, με την υποβολή του σχετικού αιτήματος από εκείνον που παρακράτησε παρά τον νόμο και απέδωσε αχρεώστητα στο Δημόσιο τον παρακρατηθέντα φόρο το ποσό του φόρου αυτού ήταν επιστρεπτέο χωρίς καμμία άλλη διατύπωση.  </w:t>
      </w:r>
    </w:p>
    <w:p>
      <w:pPr>
        <w:pStyle w:val="Style11"/>
        <w:rPr/>
      </w:pPr>
      <w:r>
        <w:rPr/>
        <w:t xml:space="preserve">7. Επειδή, κατόπιν των ανωτέρω και μη προβαλλομένου άλλου λόγου αναίρεσης, η υπό κρίση αίτηση είναι απορριπτέα στο σύνολό της. </w:t>
      </w:r>
    </w:p>
    <w:p>
      <w:pPr>
        <w:pStyle w:val="Style11"/>
        <w:rPr/>
      </w:pPr>
      <w:r>
        <w:rPr/>
        <w:t xml:space="preserve">Διά ταύτα </w:t>
      </w:r>
    </w:p>
    <w:p>
      <w:pPr>
        <w:pStyle w:val="Style11"/>
        <w:rPr/>
      </w:pPr>
      <w:r>
        <w:rPr/>
        <w:t xml:space="preserve">Απορρίπτει την κρινόμενη αίτηση.   </w:t>
      </w:r>
    </w:p>
    <w:p>
      <w:pPr>
        <w:pStyle w:val="Style11"/>
        <w:rPr/>
      </w:pPr>
      <w:r>
        <w:rPr/>
        <w:t xml:space="preserve">Επιβάλλει στο Δημόσιο τη δικαστική δαπάνη της αναιρεσίβλητης εταιρείας εκ δραχμών δέκα τεσσάρων χιλιάδων (14.000).   </w:t>
      </w:r>
    </w:p>
    <w:p>
      <w:pPr>
        <w:pStyle w:val="Style11"/>
        <w:rPr/>
      </w:pPr>
      <w:r>
        <w:rPr/>
        <w:t xml:space="preserve">Η διάσκεψη έγινε στην Αθήνα στις 4 Μαϊου 1995 και η απόφαση δημοσιεύθηκε σε δημόσια συνεδρίαση της 17ης Μαϊου 1995. </w:t>
      </w:r>
    </w:p>
    <w:p>
      <w:pPr>
        <w:pStyle w:val="Style11"/>
        <w:rPr/>
      </w:pPr>
      <w:r>
        <w:rPr/>
        <w:t xml:space="preserve">Ο Πρόεδρος του Β' Τμήματος               Η Γραμματέας του Β' Τμήματος </w:t>
      </w:r>
    </w:p>
    <w:p>
      <w:pPr>
        <w:pStyle w:val="Style11"/>
        <w:rPr/>
      </w:pPr>
      <w:r>
        <w:rPr/>
        <w:t> </w:t>
      </w:r>
    </w:p>
    <w:p>
      <w:pPr>
        <w:pStyle w:val="Style11"/>
        <w:rPr/>
      </w:pPr>
      <w:r>
        <w:rPr/>
        <w:t>Σ. Γιάγκας                                                           Μ. Μπερδεμπέ</w:t>
      </w:r>
    </w:p>
    <w:p>
      <w:pPr>
        <w:pStyle w:val="Normal"/>
        <w:rPr/>
      </w:pPr>
      <w:r>
        <w:rPr/>
      </w:r>
    </w:p>
    <w:p>
      <w:pPr>
        <w:pStyle w:val="Heading2"/>
        <w:spacing w:before="280" w:after="280"/>
        <w:ind w:left="363" w:hanging="0"/>
        <w:rPr/>
      </w:pPr>
      <w:r>
        <w:rPr>
          <w:rFonts w:eastAsia="Arial"/>
        </w:rPr>
        <w:t xml:space="preserve"> </w:t>
      </w:r>
      <w:bookmarkStart w:id="174" w:name="__RefHeading___Toc159307447"/>
      <w:r>
        <w:rPr/>
        <w:t>Απόφαση 1204/1995, σχετικά με αίτηση αναίρεσης της υπ' αριθμ. 1951/1992 απόφασης του Διοικητικού Εφετείου Αθηνών</w:t>
      </w:r>
      <w:bookmarkEnd w:id="174"/>
    </w:p>
    <w:p>
      <w:pPr>
        <w:pStyle w:val="Style11"/>
        <w:rPr/>
      </w:pPr>
      <w:r>
        <w:rPr/>
        <w:t xml:space="preserve">Απόφαση ΣτΕ 1204/1995 </w:t>
      </w:r>
      <w:r>
        <w:rPr/>
        <w:drawing>
          <wp:inline distT="0" distB="0" distL="0" distR="0">
            <wp:extent cx="7620" cy="7620"/>
            <wp:effectExtent l="0" t="0" r="0" b="0"/>
            <wp:docPr id="31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61" descr=""/>
                    <pic:cNvPicPr>
                      <a:picLocks noChangeAspect="1" noChangeArrowheads="1"/>
                    </pic:cNvPicPr>
                  </pic:nvPicPr>
                  <pic:blipFill>
                    <a:blip r:embed="rId253"/>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b w:val="false"/>
          <w:bCs w:val="false"/>
          <w:color w:val="CC3300"/>
        </w:rPr>
        <w:t>Αίτηση αναίρεσης της υπ' αριθμ. 1951/1992 απόφασης του Διοικητικού Εφετείου Αθηνών</w:t>
      </w:r>
      <w:r>
        <w:rPr>
          <w:rStyle w:val="Txt"/>
        </w:rPr>
        <w:t xml:space="preserve"> </w:t>
      </w:r>
    </w:p>
    <w:p>
      <w:pPr>
        <w:pStyle w:val="Style11"/>
        <w:rPr>
          <w:rStyle w:val="Txt"/>
        </w:rPr>
      </w:pPr>
      <w:r>
        <w:rPr>
          <w:rStyle w:val="Txt"/>
        </w:rPr>
        <mc:AlternateContent>
          <mc:Choice Requires="wps">
            <w:drawing>
              <wp:inline distT="0" distB="0" distL="0" distR="0">
                <wp:extent cx="6479540" cy="19050"/>
                <wp:effectExtent l="0" t="0" r="0" b="0"/>
                <wp:docPr id="32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ΤΟ ΣΥΜΒΟΥΛΙΟ ΤΗΣ ΕΠΙΚΡΑΤΕΙΑΣ</w:t>
      </w:r>
    </w:p>
    <w:p>
      <w:pPr>
        <w:pStyle w:val="Style11"/>
        <w:rPr/>
      </w:pPr>
      <w:r>
        <w:rPr/>
        <w:t>ΤΜΗΜΑ Β'</w:t>
      </w:r>
    </w:p>
    <w:p>
      <w:pPr>
        <w:pStyle w:val="Style11"/>
        <w:rPr/>
      </w:pPr>
      <w:r>
        <w:rPr/>
        <w:t xml:space="preserve">Συνεδρίασε δημόσια  στο ακροατήριό του στις  8 Μαρτίου 1995, με την εξής  σύνθεση : Σ.  Γιάγκας, Αντιπρόεδρος, Πρόεδρος  του Β' Τμήματος,  Φ.   Στεργιόπουλος,  Σ.  Καραλής,   Δ.  Κωστόπουλος, Σύμβουλοι, Ν.  Σκλίας, Π. Κοτσώνης,  Πάρεδροι. Γραμματέας η  Μ. Μπερδεμπέ, Γραμματέας του Β' Τμήματος. </w:t>
      </w:r>
    </w:p>
    <w:p>
      <w:pPr>
        <w:pStyle w:val="Style11"/>
        <w:rPr/>
      </w:pPr>
      <w:r>
        <w:rPr/>
        <w:t>Για να δικάσει την από 17  Φεβρουαρίου 1993  αίτηση :</w:t>
      </w:r>
    </w:p>
    <w:p>
      <w:pPr>
        <w:pStyle w:val="Style11"/>
        <w:rPr/>
      </w:pPr>
      <w:r>
        <w:rPr/>
        <w:t xml:space="preserve">του Προϊσταμένου Δ.Ο.Υ. ΦΑΕ Πειραιά, ο οποίος παρέστη με  τον Δημ. Παπαδόπουλο, Πάρεδρο του Νομικού Συμβουλίου του Κράτους, </w:t>
      </w:r>
    </w:p>
    <w:p>
      <w:pPr>
        <w:pStyle w:val="Style11"/>
        <w:rPr/>
      </w:pPr>
      <w:r>
        <w:rPr/>
        <w:t xml:space="preserve">κατά της Ανώνυμης Εταιρείας με την επωνυμία “S. C. (H.) LTD”, που εδρεύει στην ..., η οποία παρέστη με τον δικηγόρο Ιω. Δρυλλεράκη (*), που τον διόρισε με πληρεξούσιο.   </w:t>
      </w:r>
    </w:p>
    <w:p>
      <w:pPr>
        <w:pStyle w:val="Style11"/>
        <w:rPr/>
      </w:pPr>
      <w:r>
        <w:rPr/>
        <w:t xml:space="preserve">Με την  αίτηση  αυτή  ο αναιρεσείων Προϊστάμενος  επιδιώκει  να  αναιρεθεί  η  υπ' αριθμ. 1951/1992 απόφαση του Διοικητικού Εφετείου  Πειραιά. </w:t>
      </w:r>
    </w:p>
    <w:p>
      <w:pPr>
        <w:pStyle w:val="Style11"/>
        <w:rPr/>
      </w:pPr>
      <w:r>
        <w:rPr/>
        <w:t>Η εκδίκαση άρχισε με την   ανάγνωση  της   εκθέσεως  του   Εισηγητού,  Συμβούλου  Φ. Στεργιόπουλου.</w:t>
      </w:r>
    </w:p>
    <w:p>
      <w:pPr>
        <w:pStyle w:val="Style11"/>
        <w:rPr/>
      </w:pPr>
      <w:r>
        <w:rPr/>
        <w:t xml:space="preserve">Κατόπιν το δικαστήριο  άκουσε τον αντιπρόσωπο του Υπουργού, ο  οποίος ανέπτυξε και  προφορικά τους προβαλλόμενους λόγους αναιρέσεως  και ζήτησε να  γίνει δεκτή η  αίτηση και τον πληρεξούσιο του  αναιρεσίβλητης Εταιρείας, ο  οποίος ζήτησε την απόρριψή της. </w:t>
      </w:r>
    </w:p>
    <w:p>
      <w:pPr>
        <w:pStyle w:val="Style11"/>
        <w:rPr/>
      </w:pPr>
      <w:r>
        <w:rPr/>
        <w:t xml:space="preserve">Μετά τη  δημόσια συνεδρίαση το δικαστήριο συνήλθε σε διάσκεψη, σε αίθουσα του δικαστηρίου κ α ι </w:t>
      </w:r>
    </w:p>
    <w:p>
      <w:pPr>
        <w:pStyle w:val="Style11"/>
        <w:rPr/>
      </w:pPr>
      <w:r>
        <w:rPr/>
        <w:t xml:space="preserve">Α φ ο ύ  μ ε λ έ τ η σ ε  τ α  σ χ ε τ ι κ ά  έ γ γ ρ α φ α </w:t>
      </w:r>
    </w:p>
    <w:p>
      <w:pPr>
        <w:pStyle w:val="Style11"/>
        <w:rPr/>
      </w:pPr>
      <w:r>
        <w:rPr/>
        <w:t>Σ κ έ φ θ η κ ε  κ α τ ά  τ ο  Ν ό μ ο</w:t>
      </w:r>
    </w:p>
    <w:p>
      <w:pPr>
        <w:pStyle w:val="Style11"/>
        <w:rPr/>
      </w:pPr>
      <w:r>
        <w:rPr/>
        <w:t xml:space="preserve">1. Επειδή, με  την κρινόμενη αίτηση, για την  άσκηση της οποίας δεν  απαιτείται   κατά  νόμον  καταβολή   τελών  και  παραβόλου ζητείται,  παραδεκτώς, η  αναίρεση της  απόφασης 1951/1992  του Διοικητικού  Εφετείου Πειραιά,  με την  οποία απορρίφθηκε έφεση του  Δημοσίου  κατά  της  απόφασης  4856/1987  του  Διοικητικού Πρωτοδικείου  Πειραιά, με την οποία  είχε γίνει δεκτή προσφυγή της  ήδη αναιρεσίβλητης  εταιρείας, είχε ακυρωθεί η  υπ' αριθ. 3097/3.2.1987 αρνητική  απάντηση του Οικονομικού  Εφόρου Φ.Α.Ε. Πειραιά επιφυλάξεως της αναιρεσίβλητης,  κατ' άρθρο 5  του ν.δ.  3629/1956,  που  είχε   διατυπωθεί  στη  δήλωση  απόδοσης παρακρατούμενου  φόρου εισοδήματος  οικονομικού έτους  1987 και είχε διαταχθεί η επιστροφή σ' αυτήν του καταβληθέντος φόρου. </w:t>
      </w:r>
    </w:p>
    <w:p>
      <w:pPr>
        <w:pStyle w:val="Style11"/>
        <w:rPr/>
      </w:pPr>
      <w:r>
        <w:rPr/>
        <w:t xml:space="preserve">2. Επειδή,  νομίμως συζητήθηκε  η  υπόθεση  στο Τμήμα  με επταμελή σύνθεση, μετά  την από 17/11/1994 πράξη  του Προέδρου του, λόγω της σπουδαιότητάς της. </w:t>
      </w:r>
    </w:p>
    <w:p>
      <w:pPr>
        <w:pStyle w:val="Style11"/>
        <w:rPr/>
      </w:pPr>
      <w:r>
        <w:rPr/>
        <w:t xml:space="preserve">3. Επειδή, στην παρ. 7 του άρθρου 15 του ν.δ. 3843/1958  "περί φορολογίας εισοδήματος  νομικών προσώπων" (ΦΕΚ  148), προστεθείσα  με την  παρ. 2  του άρθρου  10 του  ν. 1473/1984  (ΦΕΚ  127),  ορίζεται  ότι  "στις  αποζημιώσεις ή τα δικαιώματα  που  καταβάλλονται  σε  αλλοδαπές  επιχειρήσεις και οργανισμούς που δεν έχουν μόνιμη εγκατάσταση στην Ελλάδα για τη χρήση  ή παραχώρηση  της  χρήσης  στην Ελλάδα  τεχνικών μεθόδων παραγωγής,   τεχνικής   βοηθείας,   δικαιωμάτων  ευρεσιτεχνίας, εμπορικών  ή  βιομηχανικών  σημάτων  και  προνομίων,  σχεδίων ή προτύπων   γενικά,   αποτελεσμάτων   ερευνών,  κινηματογραφικών ταινιών,  πνευματικής  ιδιοκτησίας,  αναδημοσίευσης  άρθρων και μελετών και άλλων συναφών  δικαιωμάτων, τα οποία συνίστανται σε ορισμένο  ποσό  ή  σε  ποσοστό  στα  έσοδα,  ενεργείται από τον υπόχρεο για την καταβολή  παρακράτηση του φόρου εισοδήματος που βαρύνει το δικαιούχο της αποζημίωσης ή του δικαιώματος" και ότι "ο παρακρατούμενος  φόρος υπολογίζεται στο  ακαθάριστο ποσό της αποζημίωσης  ή  του  δικαιώματος  και  ανεξάρτητα  αν  για  την καταβολή  αυτή απαιτείται  ή όχι  απόφαση του  Υπουργού Εθνικής Οικονομίας  σύμφωνα με  την παράγραφο   4 του  άρθρου 8  του ν. 4171/1961  (ΦΕΚ 93  τ. Α'),  όπως ισχύει".  Περαιτέρω στην ίδια παράγραφο ορίζεται  ότι "το ποσοστό με  το οποίο υπολογίζεται ο παρακρατούμενος φόρος στο ακαθάριστο ποσό της αποζημίωσης ή του δικαιώματος   ορίζεται:  α)   σε  δέκα   τα  εκατό   (10%)  για αποζημιώσεις ή  δικαιώματα που αποκτούν  αλλοδαπές επιχειρήσεις από την  προβολή στην Ελλάδα  κινηματογραφικών ταινιών παραγωγής τους ... β)  σε είκοσι πέντε τα εκατό  (25%) για αποζημιώσεις ή δικαιώματα  των  λοιπών  περιπτώσεων  του  πρώτου  εδαφίου  της παρούσης παραγράφου" και ότι "με  την παρακράτηση του φόρου που ενεργείται  σύμφωνα με  τα  πιο  πάνω εξαντλείται  η φορολογική υποχρέωση του αλλοδαπού δικαιούχου  από το φόρο εισοδήματος για τα εισοδήματά του αυτά". Εξ άλλου στη μεν παρ. 1 του άρθρου ΙΙΙ της σύμβασης της 25.6.1953 μεταξύ  της Ελλάδος και του Ηνωμένου Βασιλείου  της  Μεγάλης  Βρεττανίας  και  της Βορείου Ιρλανδίας "περί  αποφυγής   της  διπλής  φορολογίας   και  αποτροπής  της φορολογικής  διαφυγής  εν  σχέσει  προς  τους  φόρους  επί  του εισοδήματος", που κυρώθηκε με το  άρθρο μόνο του ν.δ. 2732/1953 (ΦΕΚ 329  τ.Α') ορίζεται ότι  "τα βιομηχανικά ή  εμπορικά κέρδη επιχειρήσεως του  Ηνωμένου Βασιλείου δεν θα  υπόκεινται εις τον Ελληνικόν φόρον  εκτός  αν  η  επιχείρησις  διεξάγη εμπόριον ή εργασίαν  εν  Ελλάδι  διά  μονίμου  εν  αυτή  εγκαταστάσεως. Αν διεξάγη εμπόριον  ή εργασίαν ως προελέχθη,  δύναται να επιβληθή υπό της Ελλάδος φόρος επί των  κερδών τούτων, αλλά μόνον διά το μέρος  αυτών το  οποίον θεωρείται  ότι ανήκει  εις την  μόνιμον αυτήν  εγκατάστασιν",  στο  δε  άρθρο  VI  της  ίδιας  σύμβασης ορίζονται  τα εξής  : "1.  Τόκοι ή  δικαιώματα κτώμενα εκ πηγών εντός ενός  των εδαφών υπό  κατοίκου του ετέρου  εδάφους, όστις υπόκειται διά ταύτα εις φόρον εις  το έτερον τούτο έδαφος και ο οποίος δεν διεξάγει εμπόριον ή  εργασίαν εν τω πρώτω εδάφει διά μονίμου εν  αυτώ εγκαταστάσεως, θα απαλλάσσωνται  του φόρου εις το  πρώτον  έδαφος.  2.  Εν  τω  παρόντι  άρθρω  ο όρος "τόκοι" περιλαμβάνει  τόκους  επί  ομολογιών  ή  οιουδήποτε άλλου τύπου οφειλής,  εξησφαλισμένης ή  μη και  ο όρος  "δικαιώματα" εννοεί οιονδήποτε δικαίωμα ή άλλο  ποσόν, καταβαλλόμενον ως αντάλλαγμα διά την χρησιμοποίησιν ή το δικαίωμα χρησιμοποιήσεως οιασδήποτε πνευματικής   ιδιοκτησίας,  ευρεσιτεχνίας,   σχεδίου,  μυστικής βιομηχανικής  μεθόδου  και  τύπου,  εμπορικού  ή   βιομηχανικού σήματος  ή άλλης  αναλόγου ιδιοκτησίας,  αλλά δεν  περιλαμβάνει οιονδήποτε  δικαίωμα  ή  ποσόν  καταβληθέν  διά την λειτουργίαν μεταλλείου,  λατομείου  ή  οιανδήποτε  άλλην  εξόρυξιν  φυσικών πόρων".  Τέλος, στην  παρ. 1  του άρθρου  ΙΙ της ίδιας σύμβασης ορίζεται ότι "οι όροι "κάτοικος  ενός των εδαφών" και "κάτοικος του ετέρου εδάφους" υποδηλούν πρόσωπον το οποίον είναι κάτοικος του Ηνωμένου Βασιλείου ή πρόσωπον  το οποίον είναι κάτοικος της Ελλάδος, ως απαιτεί  η έννοια του κειμένου" (εδάφ.  θ), ότι "οι όροι  "επιχείρησις   του  Ηνωμένου  Βασιλείου"   και  "Ελληνική επιχείρησις"  υποδηλούν  βιομηχανικήν  ή  εμπορικήν επιχείρησιν διεξαγομένην   υπό   κατοίκου   του   Ηνωμένου   Βασιλείου  και βιομηχανικήν ή εμπορικήν  επιχείρησιν διεξαγομένην υπό κατοίκου της  Ελλάδος  και  οι  όροι  "επιχείρησις  ενός των εδαφών" και "επιχείρησις  του  ετέρου  εδάφους"  υποδηλούν  επιχείρησιν του Ηνωμένου Βασιλείου ή Ελληνικήν επιχείρησιν, ως απαιτεί η έννοια του  κειμένου"  (εδάφ.  ι)  και  ότι  "διά  του  όρου  "μόνιμος εγκατάστασις", εφ'  όσον ούτος χρησιμοποιείται  δι' επιχείρησιν ενός των  εδαφών, νοείται το Υποκατάστημα,  έδρα, εργοστάσιον ή άλλος  μόνιμος τόπος  εργασίας και  το αγρόκτημα,  με ταλλείον, λατομείον   ή  άλλος   τόπος  φυσικών   πόρων  υποκειμένων  εις εκμετάλλευσιν,   ουχί   όμως   η   αντιπροσωπεία   εκτός  αν  ο αντιπρόσωπος   έχη   συνήθως    γενικήν   εξουσιοδότησιν   όπως διαπραγματεύεται  και  συνάπτη  συμβάσεις  διά  λογαριασμόν της τοιαύτης  επιχειρήσεως ή  διατηρή απόθεμα  εμπορευμάτων εκ  του οποίου  εκτελεί  κανονικώς  παραγγελίας  διά  λογαριασμόν  της" (εδάφ. λ).  </w:t>
      </w:r>
    </w:p>
    <w:p>
      <w:pPr>
        <w:pStyle w:val="Style11"/>
        <w:rPr/>
      </w:pPr>
      <w:r>
        <w:rPr/>
        <w:t>4. Επειδή, από τις  διατάξεις που παρατίθενται στην προηγούμενη  σκέψη προκύπτει  ότι σε  περίπτωση καταβολής,  από ημεδαπές  ανώνυμες εταιρείες  ή αλλοδαπές  εταιρείες που  έχουν μόνιμη εγκατάσταση στην  Ελλάδα ή συνεταιρισμούς, "δικαιωμάτων" προς "επιχειρήσεις του Ηνωμένου Βασιλείου" ή "κατοίκους του Ηνωμένου Βασιλείου"  ενεργείται παρακράτηση φόρου  από τον υπόχρεο για την καταβολή των "δικαιωμάτων αυτών, μόνον εάν ο δικαιούχος των  "δικαιωμάτων"  υπόκειται  γι'  αυτά  σε  φόρο στην Ελλάδα, εφόσον συντρέχουν  οι προϋποθέσεις που ορίζονται  στην πιο πάνω σύμβαση  μεταξύ Ελλάδας  και Ηνωμένου  Βασιλείου, δηλαδή  μόνον εφόσον  η  "επιχείρησις  του  Ηνωμένου  Βασιλείου"  έχει μόνιμη εγκατάσταση στην  Ελλάδα ή ο "κάτοικος  του Ηνωμένου Βασιλείου" διεξάγει εμπόριο ή εργασία στην Ελλάδα με μόνιμη εγκατάσταση σ' αυτή, από την οποία και  προέκυψαν τα πιο πάνω "δικαιώματα". Σε αντίθετη   περίπτωση,   αν   δηλαδή,   λόγω  ελλείψεως  μόνιμης εγκατάστασης στην Ελλάδα από την οποία να προέκυψαν τα πιο πάνω "δικαιώματα",  οι  εν  λόγω  "επιχειρήσεις"  ή  "κάτοικοι"  του Ηνωμένου Βασιλείου δεν υπόκεινται σε φόρο γι' αυτά στην Ελλάδα, ο υπόχρεος για  την καταβολή των  "δικαιωμάτων" αυτών δεν  έχει υποχρέωση παρακράτησης  και απόδοσης στο  Δημόσιο του κατά  την παρ. 7 του άρθρου 15 το υ  ν.δ. 3843/1958 φόρου και, συνεπώς αν, παρά ταύτα, ο προαναφερόμενος  υπόχρεος παρακράτησε και απέδωσε στο Δημόσιο τέτοιο φόρο, ο  φόρος αυτός πρέπει να επιστραφεί σ' αυτόν, γιατί καταβλήθηκε  αχρεώστητα, και μάλιστα χωρίς καμμιά διατύπωση, με την υποβολή  από αυτόν σχετικού αιτήματος προς τη φορολογική αρχή ή προς το  αρμόδιο διοικητικό δικαστήριο με την προσφυγή του, αφού για την επιστροφήν του πιο πάνω ποσού φόρου που καταβλήθηκε αχρεώστητα δεν τάσσεται από τις προαναφερόμενες διατάξεις καμία άλλη προϋπόθεση,  ουσιαστική ή διαδικαστική.</w:t>
      </w:r>
    </w:p>
    <w:p>
      <w:pPr>
        <w:pStyle w:val="Style11"/>
        <w:rPr/>
      </w:pPr>
      <w:r>
        <w:rPr/>
        <w:t>5. Επειδή,  στην  προκειμένη   περίπτωση,  το  διοικητικό  εφετείο δέχθηκε τα εξής: η  αναιρεσίβλητη αλλοδαπή εταιρεία  διατηρεί υποκατάστημα στην Ελλάδα (οδός Ελευθερίου Βενιζέλου αριθμ. 32 - Καλλιθέα)  και  έχει  ως  αντικείμενο  εργασιών την επεξεργασία πετρελαιοειδών  και συναφών  ειδών. Κατά  το ένδικο  οικονομικό έτος 1987 (διαχειριστική περίοδος 1/1-31/12/1986) κατέβαλε στην εταιρεία  "Shell International  Chemical Company  Limited", που εδρεύει  στη Μεγάλη  Βρεττανία  (Λονδίνο)  το ποσό  των δραχμών 26.460.560,  ως  αμοιβή  για   την  παροχή  από  αυτήν  προς την αναιρεσίβλητη  υπηρεσιών  ("γενικών  υπηρεσιών  και συμβουλών - τεχνικών  υπηρεσιών των  πωλήσεων -  ανάπτυξης των προϊόντων"). Από τις αμοιβές αυτές η  ήδη αναιρεσίβλητη παρακράτησε, κατά το προαναφερόμενο άρθρο 15 παρ. 7 του ν.δ. 3843/1958, ποσό δραχμών 6.615.140 (δηλαδή  ποσοστό 25%) ως  φόρο εισοδήματος, το  οποίο απέδωσε στο Δημόσιο, με τη ρητή  επιφύλαξη (κατ' άρθρο 5 παρ. 1 του  ν.δ.  3629/1956),  κατά  την  οποία  δεν  υπεχρεούτο  να παρακρατήσει τον  πιο πάνω φόρο, σύμφωνα  με την σύμβαση μεταξύ Ελλάδας και  Ηνωμένου Βασιλείου. Την επιφύλαξη  αυτή απέρριψε η φορολογική αρχή  με την προαναφερθείσα  υπ' αριθ. 3097/3.2.1987 αρνητική  απάντησή της.  Το διοικητικό  εφετείο δέχθηκε  με την προσβαλλόμενη  απόφασή  του,  ότι  η  δικαιούχος  της  πιο πάνω αμοιβής  εταιρεία,  η  οποία  εδρεύει  στο  Λονδίνο της Μεγάλης Βρεττανίας δεν είχε μόνιμη  εγκατάσταση στην Ελλάδα (πράγμα, το οποίο, άλλωστε, δεν είχε αμφισβητηθεί με την έφεση του Δημοσίου κατά  της  πρωτόδικης  απόφασης)  και,   για  το  λόγο αυτό  η αναιρεσίβλητη  εταιρεία,  που  κατέβαλε  την  αμοιβή  δεν  είχε υποχρέωση   παρακράτησης   και   απόδοσης   στο   Δημόσιο   του αναλογούντος στο  οικείο ποσό φόρου εισοδήματος,  κατά το άρθρο 15 παρ. 7 του ν.δ. 3843/1958.  Για το λόγο δε αυτό απέρριψε την έφεση του  Δημοσίου κατά της πρωτόδικης  απόφασης, με την οποία όπως  ήδη   αναφέρθηκε,  είχε  γίνει   δεκτή  η  προσφυγή   της αναιρεσίβλητης  εταιρείας, είχε  ακυρωθεί η  πιο πάνω  αρνητική απάντηση και είχε διαταχθεί η απόδοση του προαναφερόμενου ποσού των  δραχμών  6.615.140   στην  αναιρεσίβλητη.  Ειδικότερα,  το διοικητικό  εφετείο  απέρριψε  τον  μόνο  λόγο  της εφέσεως του Δημοσίου, κατά τον οποίο για  την επιστροφή του φόρου έπρεπε να τηρηθεί η διαδικασία που προβλέπεται στην υπ' αριθ. Ε. 7911/120 Πολ. 79/10.4.1985  εγκύκλιο του Υπουργείου  των Οικονομικών, (η οποία δεν  είχε τηρηθεί στην  προκείμενη περίπτωση και  η οποία προβλέπει την επιστροφή του φόρου εισοδήματος στην εταιρεία, σε βάρος της οποίας έγινε η  παρακράτηση), με τη  σκέψη ότι "στην προκείμενη περίπτωση έχει  εφαρμογή η προαναφερθείσα διακρατική σύμβαση, σύμφωνα  με την οποία δεν  απαιτείται η τήρηση ειδικής διαδικασίας   για   την   επιστροφή   φόρου   που   αχρεωστήτως καταβλήθηκε". Η πιο πάνω αιτιολογία  είναι νόμιμη, γιατί με την προαναφερόμενη εγκύκλιο δεν μπορούσε  να κωλυθεί η εφαρμογή των εφαρμοστέων   στην   προκείμενη    περίπτωση   διατάξεων,   που παρατέθηκαν στην  προηγούμενη σκέψη, κατά τις  οποίες, όμως ήδη αναφέρθηκε, με  την υποβολή του σχετικού  αιτήματος από εκείνον που  παρακράτησε  παρά  τον  νόμο  και  απέδωσε  αχρεώστητα στο Δημόσιο τον  παρακρατηθέντα φόρο το  ποσό του φόρου  αυτού ήταν επιστρεπτέο χωρίς  καμία άλλη διατύπωση. Συνεπώς  όλοι οι λόγοι αναιρέσεως, με τους οποίους  υποστηρίζονται τα αντίθετα, πρέπει ν' απορριφθούν  ως αβάσιμοι.</w:t>
      </w:r>
    </w:p>
    <w:p>
      <w:pPr>
        <w:pStyle w:val="Style11"/>
        <w:rPr/>
      </w:pPr>
      <w:r>
        <w:rPr/>
        <w:t>6.  Επειδή, όπως προκύπτει  από τα γενόμενα δεκτά με την προσβαλλόμενη  απόφαση, η πιο πάνω αμοιβή της βρεττανικής εταιρείας για  τις υπηρεσίες, που περιγράφονται σ' αυτήν συνιστά καταβολή "δικαιωμάτων", που εμπίπτουν στο πιο πάνω  άρθρο  VI  της  ελληνοβρεττανικής  σύμβασης.  Συνεπώς,  ο αντίθετος λόγος αναιρέσεως  πρέπει ν' απορριφθεί ως αβάσιμος. Ο ίδιος λόγος  αναιρέσεως, κατά το μέρος  με το οποίο προβάλλεται παράπονο ότι παρά το νόμο η προσβαλλόμενη απόφαση δέχθηκε ότι η πιο πάνω  αμοιβή συνιστά "εμπορικά ή  βιομηχανικά κέρδη" πρέπει ν' απορριφθεί  ως στηριζόμενος σε  εσφαλμένη προϋπόθεση, γιατί, όπως  προκύπτει από  το  όλο  περιεχόμενό της,  η προσβαλλόμενη απόφαση δέχθηκε ότι η ένδικη αμοιβή αποτελεί "δικαιώματα", κατά την  έννοια  της  σύμβασης.</w:t>
      </w:r>
    </w:p>
    <w:p>
      <w:pPr>
        <w:pStyle w:val="Style11"/>
        <w:rPr/>
      </w:pPr>
      <w:r>
        <w:rPr/>
        <w:t xml:space="preserve">7.  Επειδή,  δεν  προβάλλεται με την κρινόμενη  αίτηση  ότι  με  την  έφεση  του  Δημοσίου  κατά της πρωτόδικης   απόφασης,  που   είχε  δεχθεί   την  προσφυγή  της αναιρεσίβλητης, είχε  ακυρώσει την αρνητική  απάντηση  του Οικ. Εφόρου  και   είχε  διατάξει  την  επιστροφή   του  ποσού,  που προαναφέρθηκε, είχε προβληθεί παράπονο  του Δημοσίου σε σχέση με τη μη  συνδρομή άλλων νομίμων  προϋποθέσεων, εκτός από  εκείνες που αναφέρονται  στην προηγούμενη σκέψη.  Συνεπώς, ο τελευταίος λόγος αναιρέσεως,  με τον οποίο προβάλλεται,  ότι το διοικητικό εφετείο "μη  νόμιμα δέχθηκε τη φορολογική  απαλλαγή, σύμφωνα με τη διμερή  σύμβαση χωρίς να βεβαιώνει  ητιολογημένα τη συνδρομή όλων των νομίμων προϋποθέσεων  (μη ύπαρξη μόνιμης εγκατάστασης, εμπορική ή βιομηχανική φύση, των κερδών της αλλοδαπής εταιρείας κλπ) πρέπει ν' απορριφθεί  ως αβάσιμος, δοθέντος, μάλιστα, ότι, όπως προκύπτει  από όσα ήδη αναφέρθηκαν,  το διοικητικό εφετείο έχει κρίση για  τα δύο αυτά θέματα, δεχόμενο  ότι πρόκειται για "δικαιώματα"   και  ότι   η  βρεττανική   εταιρεία,  που  είναι δικαιούχος δεν έχει μόνιμη εγκατάσταση στην Ελλάδα, δεν προβάλλεται δε ότι ελλείπει κάποια άλλη νόμιμη προϋπόθεση απαιτούμενη για  τη  μη  φορολογήσή  τους  στην  Ελλάδα. </w:t>
      </w:r>
    </w:p>
    <w:p>
      <w:pPr>
        <w:pStyle w:val="Style11"/>
        <w:rPr/>
      </w:pPr>
      <w:r>
        <w:rPr/>
        <w:t xml:space="preserve">8. Επειδή, κατόπιν τούτων, η κρινόμενη αίτηση πρέπει ν' απορριφθεί. </w:t>
      </w:r>
    </w:p>
    <w:p>
      <w:pPr>
        <w:pStyle w:val="Style11"/>
        <w:rPr/>
      </w:pPr>
      <w:r>
        <w:rPr/>
        <w:t xml:space="preserve">Δ ι ά  τ α ύ τ α        </w:t>
      </w:r>
    </w:p>
    <w:p>
      <w:pPr>
        <w:pStyle w:val="Style11"/>
        <w:rPr/>
      </w:pPr>
      <w:r>
        <w:rPr/>
        <w:t xml:space="preserve">Απορρίπτει την  κρινόμεν η αίτηση και </w:t>
      </w:r>
    </w:p>
    <w:p>
      <w:pPr>
        <w:pStyle w:val="Style11"/>
        <w:rPr/>
      </w:pPr>
      <w:r>
        <w:rPr/>
        <w:t xml:space="preserve">Επιβάλλει στο Δημόσιο τη δικαστική δαπάνη της αναιρεσίβλητης εταιρείας εκ δραχμών 14.000 (δέκα τεσσάρων χιλιάδων). </w:t>
      </w:r>
    </w:p>
    <w:p>
      <w:pPr>
        <w:pStyle w:val="Style11"/>
        <w:rPr/>
      </w:pPr>
      <w:r>
        <w:rPr/>
        <w:t xml:space="preserve">Η διάσκεψη έγινε στην Αθήνα στις 13 Μαρτίου 1995 </w:t>
      </w:r>
    </w:p>
    <w:p>
      <w:pPr>
        <w:pStyle w:val="Style11"/>
        <w:rPr/>
      </w:pPr>
      <w:r>
        <w:rPr/>
        <w:t xml:space="preserve">Ο Πρόεδρος του Β' Τμήματος            Η Γραμματέας του Β' τμήματος </w:t>
      </w:r>
    </w:p>
    <w:p>
      <w:pPr>
        <w:pStyle w:val="Style11"/>
        <w:rPr/>
      </w:pPr>
      <w:r>
        <w:rPr/>
        <w:t> </w:t>
      </w:r>
    </w:p>
    <w:p>
      <w:pPr>
        <w:pStyle w:val="Style11"/>
        <w:rPr/>
      </w:pPr>
      <w:r>
        <w:rPr/>
        <w:t xml:space="preserve">Σ. Γιάγκας                                                       Μ. Μπερδεμπέ </w:t>
      </w:r>
    </w:p>
    <w:p>
      <w:pPr>
        <w:pStyle w:val="Style11"/>
        <w:rPr/>
      </w:pPr>
      <w:r>
        <w:rPr/>
        <w:t xml:space="preserve">και  η  απόφαση  δημοσιεύθηκε  σε  δημόσια  συνεδρίαση της 22ας Μαρτίου 1995.  </w:t>
      </w:r>
    </w:p>
    <w:p>
      <w:pPr>
        <w:pStyle w:val="Style11"/>
        <w:rPr/>
      </w:pPr>
      <w:r>
        <w:rPr/>
        <w:t xml:space="preserve">Ο Πρόεδρος του Β' Τμήματος                   Η Γραμματέας </w:t>
      </w:r>
    </w:p>
    <w:p>
      <w:pPr>
        <w:pStyle w:val="Style11"/>
        <w:rPr/>
      </w:pPr>
      <w:r>
        <w:rPr/>
        <w:t> </w:t>
      </w:r>
    </w:p>
    <w:p>
      <w:pPr>
        <w:pStyle w:val="Style11"/>
        <w:rPr/>
      </w:pPr>
      <w:r>
        <w:rPr/>
        <w:t>Σ. Γιάγκας                                                 Π. Στεργιοπούλου</w:t>
      </w:r>
    </w:p>
    <w:p>
      <w:pPr>
        <w:pStyle w:val="Normal"/>
        <w:rPr/>
      </w:pPr>
      <w:r>
        <w:rPr/>
      </w:r>
    </w:p>
    <w:p>
      <w:pPr>
        <w:pStyle w:val="Heading2"/>
        <w:spacing w:before="280" w:after="280"/>
        <w:ind w:left="363" w:hanging="0"/>
        <w:rPr/>
      </w:pPr>
      <w:r>
        <w:rPr>
          <w:rFonts w:eastAsia="Arial"/>
        </w:rPr>
        <w:t xml:space="preserve"> </w:t>
      </w:r>
      <w:bookmarkStart w:id="175" w:name="__RefHeading___Toc159307448"/>
      <w:r>
        <w:rPr/>
        <w:t>Απόφαση 1195/1995, σχετικά με αίτηση ακύρωσης της 10973/2.12.1986 πράξης της Αναπληρωτού Υπουργού Βιομηχανίας, Ενέργειας και Τεχνολογίας</w:t>
      </w:r>
      <w:bookmarkEnd w:id="175"/>
    </w:p>
    <w:p>
      <w:pPr>
        <w:pStyle w:val="Normal"/>
        <w:rPr/>
      </w:pPr>
      <w:r>
        <w:rPr/>
        <w:t xml:space="preserve">Απόφαση ΣτΕ 1195/1995 </w:t>
      </w:r>
      <w:r>
        <w:rPr/>
        <w:drawing>
          <wp:inline distT="0" distB="0" distL="0" distR="0">
            <wp:extent cx="7620" cy="7620"/>
            <wp:effectExtent l="0" t="0" r="0" b="0"/>
            <wp:docPr id="32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2" descr=""/>
                    <pic:cNvPicPr>
                      <a:picLocks noChangeAspect="1" noChangeArrowheads="1"/>
                    </pic:cNvPicPr>
                  </pic:nvPicPr>
                  <pic:blipFill>
                    <a:blip r:embed="rId254"/>
                    <a:srcRect l="-3846" t="-3846" r="-3846" b="-3846"/>
                    <a:stretch>
                      <a:fillRect/>
                    </a:stretch>
                  </pic:blipFill>
                  <pic:spPr bwMode="auto">
                    <a:xfrm>
                      <a:off x="0" y="0"/>
                      <a:ext cx="7620" cy="7620"/>
                    </a:xfrm>
                    <a:prstGeom prst="rect">
                      <a:avLst/>
                    </a:prstGeom>
                  </pic:spPr>
                </pic:pic>
              </a:graphicData>
            </a:graphic>
          </wp:inline>
        </w:drawing>
      </w:r>
    </w:p>
    <w:p>
      <w:pPr>
        <w:pStyle w:val="Normal"/>
        <w:rPr/>
      </w:pPr>
      <w:r>
        <w:rPr/>
        <w:t xml:space="preserve">Αίτηση ακύρωσης της 10973/2.12.1986 πράξης της Αναπληρωτού Υπουργού Βιομηχανίας, Ενέργειας και Τεχνολογίας </w:t>
      </w:r>
    </w:p>
    <w:p>
      <w:pPr>
        <w:pStyle w:val="Normal"/>
        <w:rPr/>
      </w:pPr>
      <w:r>
        <w:rPr/>
        <mc:AlternateContent>
          <mc:Choice Requires="wps">
            <w:drawing>
              <wp:inline distT="0" distB="0" distL="0" distR="0">
                <wp:extent cx="6479540" cy="19050"/>
                <wp:effectExtent l="0" t="0" r="0" b="0"/>
                <wp:docPr id="32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r>
        <w:rPr/>
        <w:t>ΤΟ ΣΥΜΒΟΥΛΙΟ ΤΗΣ ΕΠΙΚΡΑΤΕΙΑΣ</w:t>
      </w:r>
    </w:p>
    <w:p>
      <w:pPr>
        <w:pStyle w:val="Normal"/>
        <w:rPr/>
      </w:pPr>
      <w:r>
        <w:rPr/>
        <w:t>ΤΜΗΜΑ Δ</w:t>
      </w:r>
    </w:p>
    <w:p>
      <w:pPr>
        <w:pStyle w:val="Normal"/>
        <w:rPr/>
      </w:pPr>
      <w:r>
        <w:rPr/>
        <w:t xml:space="preserve">Συνεδρίασε δημόσια στο ακροατήριό του στις 14 Μαρτίου 1995 με την εξής σύνθεση : Χ. Φατούρος, Αντιπρόεδρος, Πρόεδρος του Δ Τμήματος, Μ. Βροντάκης, Δ. Πετρούλιας, Σύμβουλοι, Μ. Βηλαράς, Θ. Αραβάνης, Πάρεδροι, Γραμματέας ο Μ. Καλαντζής, Γραμματέας του Δ Τμήματος. </w:t>
      </w:r>
    </w:p>
    <w:p>
      <w:pPr>
        <w:pStyle w:val="Normal"/>
        <w:rPr/>
      </w:pPr>
      <w:r>
        <w:rPr/>
        <w:t>Για να δικάσει την από 31 Δεκεμβρίου 1986 αίτηση:</w:t>
      </w:r>
    </w:p>
    <w:p>
      <w:pPr>
        <w:pStyle w:val="Normal"/>
        <w:rPr/>
      </w:pPr>
      <w:r>
        <w:rPr/>
        <w:t>της Εταιρείας με την επωνυμία «S. A.», που εδρεύει στο ..., η οποία παρέστη με τον δικηγόρο Νικ. Κωστάμη (*), που τον διόρισε με πληρεξούσιο,</w:t>
      </w:r>
    </w:p>
    <w:p>
      <w:pPr>
        <w:pStyle w:val="Normal"/>
        <w:rPr/>
      </w:pPr>
      <w:r>
        <w:rPr/>
        <w:t>κατά του Υπουργού Βιομηχανίας, Ενέργειας και Τεχνολογίας, ο οποίος παρέστη με τον  Γ. Λάζο, Πάρεδρο του Νομικού Συμβουλίου του Κράτους.</w:t>
      </w:r>
    </w:p>
    <w:p>
      <w:pPr>
        <w:pStyle w:val="Normal"/>
        <w:rPr/>
      </w:pPr>
      <w:r>
        <w:rPr/>
        <w:t>Με την αίτηση αυτή η αιτούσα εταιρεία επιδιώκει να ακυρωθεί η 10973/2.12.1986 πράξη της Αναπληρωτού Υπουργού Βιομηχανίας, Ενέργειας και Τεχνολογίας.</w:t>
      </w:r>
    </w:p>
    <w:p>
      <w:pPr>
        <w:pStyle w:val="Normal"/>
        <w:rPr/>
      </w:pPr>
      <w:r>
        <w:rPr/>
        <w:t>Η εκδίκαση άρχισε με την ανάγνωση της εκθέσεως του Εισηγητή, Παρέδρου Μ. Βηλαρά.</w:t>
      </w:r>
    </w:p>
    <w:p>
      <w:pPr>
        <w:pStyle w:val="Normal"/>
        <w:rPr/>
      </w:pPr>
      <w:r>
        <w:rPr/>
        <w:t>Κατόπιν το δικαστήριο άκουσε τον πληρεξούσιο της αιτούσας εταιρείας, ο οποίος ανέπτυξε και προφορικά τους προβαλλόμενους λόγους ακυρώσεως και ζήτησε να γίνει δεκτή η αίτηση και τον αντιπρόσωπο του Υπουργού, ο οποίος ζήτησε την απόρριψή της.</w:t>
      </w:r>
    </w:p>
    <w:p>
      <w:pPr>
        <w:pStyle w:val="Normal"/>
        <w:rPr/>
      </w:pPr>
      <w:r>
        <w:rPr/>
        <w:t xml:space="preserve">Μετά τη δημόσια συνεδρίαση το δικαστήριο συνήλθε σε διάσκεψη σε αίθουσα του Δικαστηρίου και, </w:t>
      </w:r>
    </w:p>
    <w:p>
      <w:pPr>
        <w:pStyle w:val="Normal"/>
        <w:rPr/>
      </w:pPr>
      <w:r>
        <w:rPr/>
        <w:t>Αφού μελέτησε τα σχετικά έγγραφα</w:t>
      </w:r>
    </w:p>
    <w:p>
      <w:pPr>
        <w:pStyle w:val="Normal"/>
        <w:rPr/>
      </w:pPr>
      <w:r>
        <w:rPr/>
        <w:t>Σκέφθηκε κατά το Νόμο</w:t>
      </w:r>
    </w:p>
    <w:p>
      <w:pPr>
        <w:pStyle w:val="Normal"/>
        <w:rPr/>
      </w:pPr>
      <w:r>
        <w:rPr/>
        <w:t>1. Επειδή, για την υπό κρίση αίτηση, έχουν καταβληθεί τα νόμιμα τέλη και το παράβολο (διπλότυπα εισπράξεως 7011153-4/88 του Ταμείου Δικαστικών Εισπράξεων Αθηνών, 487748 και 2046420/88 ειδικά έντυπα παραβόλου).</w:t>
      </w:r>
    </w:p>
    <w:p>
      <w:pPr>
        <w:pStyle w:val="Normal"/>
        <w:rPr/>
      </w:pPr>
      <w:r>
        <w:rPr/>
        <w:t xml:space="preserve">2. Επειδή, με την αίτηση αυτή, η οποία παραπέμφθηκε, λόγω αρμοδιότητας, στο Συμβούλιο της Επικρατείας με την 7704/88 απόφαση του Διοικητικού Πρωτοδικείου Αθηνών, ζητείται ακύρωση της 10973/2.12.1986 πράξεως, που εκδόθηκε με εντολή του οικείου Αναπληρωτή Υπουργού από τον Προϊστάμενο του Τμήματος Διπλωμάτων Ευρεσιτεχνίας του Υπουργείου Βιομηχανίας, Ενέργειας και Τεχνολογίας, με την οποία απορρίφθηκε, τελικώς, η υπ' αριθ. 61859/3.5.1980 αίτηση-δήλωση της αιτούσης εταιρείας περί χορηγήσεως σ' αυτήν, σύμφωνα με τις διατάξεις του Ν. 2527/20 "περί διπλωμάτων ευρεσιτεχνίας" (ΦΕΚ 240 Α'), όπως τροποποιήθηκε και συμπληρώθηκε με το Ν. 1023/80 (ΦΕΚ 47 Α'), διπλώματος ευρεσιτεχνίας για την εφεύρεση-σχεδίασμα με τον τίτλο "επικάλυψις δια διακόπτας εγκαταστάσεων με φέρουσαν πλάκα με δύο εκτομάς πεδίου δι' όργανα χειρισμού (ενεργοποιήσεως)". </w:t>
      </w:r>
    </w:p>
    <w:p>
      <w:pPr>
        <w:pStyle w:val="Normal"/>
        <w:rPr/>
      </w:pPr>
      <w:r>
        <w:rPr/>
        <w:t>3. Επειδή, μετά την άσκηση της υπό κρίση αιτήσεως, ο Προϊστάμενος του Τμήματος Διπλωμάτων Ευρεσιτεχνίας του Υπουργείου Βιομηχανίας, Ενέργειας και Τεχνολογίας, αποδεχόμενος την από 1.12.1986 νεότερη αίτηση-δήλωση της αιτούσης εταιρείας, εχορήγησε σ' αυτήν, με εντολή Υπουργού, το υπ' αριθ. 86.2826/2.4.1987 δίπλωμα ευρεσιτεχνίας για την επίμαχη εφεύρεση, το δίπλωμα δε αυτό ισχύει μέχρι τις 2.12.2001. Ενόψει τούτου, της ικανοποιήσεως δηλαδή του αιτήματος της αιτούσης, έπαυσε η ισχύς της προσβαλλομένης πράξεως και, συνεπώς, η προκειμένη δίκη πρέπει να καταργηθεί, σύμφωνα με το άρθρο 32 παρ. 2 του π. δ/τος 18/1989 (ΦΕΚ 8 Α'), εφόσον άλλωστε η αιτούσα δεν επικαλέσθηκε ιδιαίτερο έννομο συμφέρον που να δικαιολογεί τη συνέχιση αυτής.</w:t>
      </w:r>
    </w:p>
    <w:p>
      <w:pPr>
        <w:pStyle w:val="Normal"/>
        <w:rPr/>
      </w:pPr>
      <w:r>
        <w:rPr/>
        <w:t xml:space="preserve">Δ ι ά  τ α ύ τ α </w:t>
      </w:r>
    </w:p>
    <w:p>
      <w:pPr>
        <w:pStyle w:val="Normal"/>
        <w:rPr/>
      </w:pPr>
      <w:r>
        <w:rPr/>
        <w:t xml:space="preserve">Κηρύσσει τη δίκη κατηργημένη. </w:t>
      </w:r>
    </w:p>
    <w:p>
      <w:pPr>
        <w:pStyle w:val="Normal"/>
        <w:rPr/>
      </w:pPr>
      <w:r>
        <w:rPr/>
        <w:t xml:space="preserve">Διατάσσει την απόδοση του παραβόλου. </w:t>
      </w:r>
    </w:p>
    <w:p>
      <w:pPr>
        <w:pStyle w:val="Normal"/>
        <w:rPr/>
      </w:pPr>
      <w:r>
        <w:rPr/>
        <w:t>Η διάσκεψη έγινε στην Αθήνα στις 15 Μαρτίου 1995 και η απόφαση δημοσιεύθηκε σε δημόσια συνεδρίαση της 21ης ίδιου μήνα και έτους.</w:t>
      </w:r>
    </w:p>
    <w:p>
      <w:pPr>
        <w:pStyle w:val="Normal"/>
        <w:rPr/>
      </w:pPr>
      <w:r>
        <w:rPr/>
        <w:t xml:space="preserve">Ο Πρόεδρος του Δ Τμήματος                Ο Γραμματέας του Δ Τμήματος </w:t>
      </w:r>
    </w:p>
    <w:p>
      <w:pPr>
        <w:pStyle w:val="Normal"/>
        <w:rPr/>
      </w:pPr>
      <w:r>
        <w:rPr/>
        <w:t> </w:t>
      </w:r>
    </w:p>
    <w:p>
      <w:pPr>
        <w:pStyle w:val="Normal"/>
        <w:rPr/>
      </w:pPr>
      <w:r>
        <w:rPr/>
        <w:t>Χ. Φατούρος                                                       Μ. Καλαντζής</w:t>
      </w:r>
    </w:p>
    <w:p>
      <w:pPr>
        <w:pStyle w:val="Normal"/>
        <w:rPr/>
      </w:pPr>
      <w:r>
        <w:rPr/>
      </w:r>
    </w:p>
    <w:p>
      <w:pPr>
        <w:pStyle w:val="Heading2"/>
        <w:spacing w:before="280" w:after="280"/>
        <w:ind w:left="363" w:hanging="0"/>
        <w:rPr/>
      </w:pPr>
      <w:r>
        <w:rPr>
          <w:rFonts w:eastAsia="Arial"/>
        </w:rPr>
        <w:t xml:space="preserve"> </w:t>
      </w:r>
      <w:bookmarkStart w:id="176" w:name="__RefHeading___Toc159307449"/>
      <w:r>
        <w:rPr/>
        <w:t>Απόφαση 1629/1994, σχετικά με αίτηση αναίρεσης της υπ' αριθμ. 4369/1987 απόφασης του Διοικητικού Εφετείου Αθηνών</w:t>
      </w:r>
      <w:bookmarkEnd w:id="176"/>
    </w:p>
    <w:p>
      <w:pPr>
        <w:pStyle w:val="Style11"/>
        <w:rPr/>
      </w:pPr>
      <w:r>
        <w:rPr/>
        <w:t xml:space="preserve">Απόφαση ΣτΕ 1629/1994 </w:t>
      </w:r>
      <w:r>
        <w:rPr/>
        <w:drawing>
          <wp:inline distT="0" distB="0" distL="0" distR="0">
            <wp:extent cx="7620" cy="7620"/>
            <wp:effectExtent l="0" t="0" r="0" b="0"/>
            <wp:docPr id="32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63" descr=""/>
                    <pic:cNvPicPr>
                      <a:picLocks noChangeAspect="1" noChangeArrowheads="1"/>
                    </pic:cNvPicPr>
                  </pic:nvPicPr>
                  <pic:blipFill>
                    <a:blip r:embed="rId255"/>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ναίρεσης της υπ' αριθμ. 4369/1987 απόφασης του Διοικητικού Εφετείου Αθηνών </w:t>
      </w:r>
    </w:p>
    <w:p>
      <w:pPr>
        <w:pStyle w:val="Style11"/>
        <w:rPr/>
      </w:pPr>
      <w:r>
        <w:rPr/>
        <mc:AlternateContent>
          <mc:Choice Requires="wps">
            <w:drawing>
              <wp:inline distT="0" distB="0" distL="0" distR="0">
                <wp:extent cx="6479540" cy="19050"/>
                <wp:effectExtent l="0" t="0" r="0" b="0"/>
                <wp:docPr id="32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ΣΥΜΒΟΥΛΙΟ ΤΗΣ ΕΠΙΚΡΑΤΕΙΑΣ </w:t>
      </w:r>
    </w:p>
    <w:p>
      <w:pPr>
        <w:pStyle w:val="Style11"/>
        <w:rPr/>
      </w:pPr>
      <w:r>
        <w:rPr/>
        <w:t>ΤΜΗΜΑ Β ‘</w:t>
      </w:r>
    </w:p>
    <w:p>
      <w:pPr>
        <w:pStyle w:val="Style11"/>
        <w:rPr/>
      </w:pPr>
      <w:r>
        <w:rPr/>
        <w:t>Συνεδρίασε δημόσια στο ακροατήριό του στις 26 Ιανουαρίου 1994, με την εξής σύνθεση : Σ. Γιάγκας, Αντιπρόεδρος, Πρόεδρος του Β Τμήματος, Φ. Στεργιόπουλος, Ε. Γαλανού, Σύμβουλοι, Ε. Αναγνωστοπούλου, Η. Τσακόπουλος, Πάρεδροι. Γραμματέας η Μ. Μπερδεμπέ, Γραμματέας του Β Τμήματος.</w:t>
      </w:r>
    </w:p>
    <w:p>
      <w:pPr>
        <w:pStyle w:val="Style11"/>
        <w:rPr/>
      </w:pPr>
      <w:r>
        <w:rPr/>
        <w:t>Για να δικάσει την από 26 Μαϊου 1988 αίτηση :</w:t>
      </w:r>
    </w:p>
    <w:p>
      <w:pPr>
        <w:pStyle w:val="Style11"/>
        <w:rPr/>
      </w:pPr>
      <w:r>
        <w:rPr/>
        <w:t>της υπό εκκαθάριση Εταιρείας Περιορισμένης Ευθύνης με την επωνυμία "ΕΠΕ Ρ. Γ. ΕΛΛΑΣ", που εδρεύει στην ..., η οποία παρέστη με τον δικηγόρο Ευστάθιο Σακελλαρίου (*), που τον διόρισε με ειδικό πληρεξούσιο,</w:t>
      </w:r>
    </w:p>
    <w:p>
      <w:pPr>
        <w:pStyle w:val="Style11"/>
        <w:rPr/>
      </w:pPr>
      <w:r>
        <w:rPr/>
        <w:t>κατά του Υπουργού Οικονομικών, ο οποίος παρέστη με τον Π. Κιούση, Πάρεδρο του Νομικού Συμβουλίου του Κράτους.</w:t>
      </w:r>
    </w:p>
    <w:p>
      <w:pPr>
        <w:pStyle w:val="Style11"/>
        <w:rPr/>
      </w:pPr>
      <w:r>
        <w:rPr/>
        <w:t xml:space="preserve">Με την αίτηση αυτή η αναιρεσείουσα εταιρεία επιδιώκει να αναιρεθεί η υπ' αριθ. 4369/1987 απόφαση του Διοικητικού Εφετείου Αθηνών. </w:t>
      </w:r>
    </w:p>
    <w:p>
      <w:pPr>
        <w:pStyle w:val="Style11"/>
        <w:rPr/>
      </w:pPr>
      <w:r>
        <w:rPr/>
        <w:t>Η εκδίκαση άρχισε με την ανάγνωση της εκθέσεως του Εισηγητή, Παρέδρου, Η. Τσακόπουλου.</w:t>
      </w:r>
    </w:p>
    <w:p>
      <w:pPr>
        <w:pStyle w:val="Style11"/>
        <w:rPr/>
      </w:pPr>
      <w:r>
        <w:rPr/>
        <w:t>Κατόπιν, το δικαστήριο άκουσε τον πληρεξούσιο της αναιρεσειούσης εταιρείας, ο οποίος ανέπτυξε και προφορικά τους προβαλλόμενους λόγους αναιρέσεως και ζήτησε να γίνει δεκτή η αίτηση και τον αντιπρόσωπο του Υπουργού, που ζήτησε την απόρριψή της.</w:t>
      </w:r>
    </w:p>
    <w:p>
      <w:pPr>
        <w:pStyle w:val="Style11"/>
        <w:rPr/>
      </w:pPr>
      <w:r>
        <w:rPr/>
        <w:t>Μετά τη δημόσια συνεδρίαση, το δικαστήριο συνήλθε σε διάσκεψη σε αίθουσα του δικαστηρίου κ α ι ,</w:t>
      </w:r>
    </w:p>
    <w:p>
      <w:pPr>
        <w:pStyle w:val="Style11"/>
        <w:rPr/>
      </w:pPr>
      <w:r>
        <w:rPr/>
        <w:t xml:space="preserve">Α φ ο ύ  μ ε λ έ τ η σ ε  τ α σ χ ε τ ι κ ά  έ γ γ ρ α φ α  </w:t>
      </w:r>
    </w:p>
    <w:p>
      <w:pPr>
        <w:pStyle w:val="Style11"/>
        <w:rPr/>
      </w:pPr>
      <w:r>
        <w:rPr/>
        <w:t xml:space="preserve">Σ κ έ φ θ η κ ε  κ α τ ά  τ ο  Ν ό μ ο </w:t>
      </w:r>
    </w:p>
    <w:p>
      <w:pPr>
        <w:pStyle w:val="Style11"/>
        <w:rPr/>
      </w:pPr>
      <w:r>
        <w:rPr/>
        <w:t xml:space="preserve">1. Επειδή, με την κρινόμενη αίτηση, για την οποία έχουν καταβληθεί τα νόμιμα τέλη και το παράβολο (διπλότυπα 5020479, 5020480/1988 του Ταμείου Δικαστικών Εισπράξεων Αθηνών, γραμμάτια παραβόλου Α. 1845406, 1845407/1988) ζητείται, παραδεκτώς, η αναίρεση της αποφάσεως 4369/1987 του Διοικητικού Εφετείου Αθηνών, με την οποία απορρίφθηκε έφεση της αιτούσης εταιρείας κατά της αποφάσεως 2878/1986 του Διοικητικού Πρωτοδικείου Αθηνών. Με την τελευταία αυτή απόφαση, εκδοθείσα επί προσφυγής της αιτούσης κατά της πράξεως 30/1983 του Θ Οικονομικού Εφόρου Αθηνών, με την οποία είχαν καταλογισθεί εις βάρος της εν λόγω εταιρείας τέλη χαρτοσήμου του άρθρου 15ε παρ. 6 του Κ.Ν.Τ.Χ. για τις χρήσεις 1980 και 1981, πρόστιμο λόγω μη υποβολής δηλώσεως και εισφορά υπέρ Ο.Γ.Α., είχε μεταρρυθμισθεί η πράξη αυτή, καθ' όσον αφορούσε εις το ύψος του προστίμου και είχε, κατά τα λοιπά, απορριφθεί η προσφυγή. </w:t>
      </w:r>
    </w:p>
    <w:p>
      <w:pPr>
        <w:pStyle w:val="Style11"/>
        <w:rPr/>
      </w:pPr>
      <w:r>
        <w:rPr/>
        <w:t xml:space="preserve">2. Επειδή, η διάταξη του άρθρου 15ε παρ. 6 του Κώδικος των Νόμων περί Τελών Χαρτοσήμου (Π.Δ. της 28-7-1931, Α. 239) προβλέπει ότι σε αναλογικό τέλος χαρτοσήμου, ανερχόμενο σε 2% κατά τις κρινόμενες χρήσεις (άρθρο 22 του Ν. 12/1975, Α. 34), υπόκειται "η . . . εξόφλησις . . . προμηθειών, μεσιτειών, αμοιβών ή άλλων παροχών . . . προς τραπέζας, εμπορικούς αντιπροσώπους, παραγγελιοδόχους, ανταποκριτάς, μεσίτας, πράκτορας οιουσδήποτε, ως και προς οιουσδήποτε άλλους επιτηδευματίας ή και προς ιδιώτας . . .". Εξ άλλου, με την διάταξη της παρ. 1 του άρθρου 1 του Ν.Δ. 1079/1971 (Α. 273) καταργήθηκαν οι προβλεπόμενες από γενικούς ή ειδικούς νόμους απαλλαγές από τα τέλη χαρτοσήμου, με τις διατάξεις, όμως, των παρ. 2 και 3 του ίδιου άρθρου διατηρήθηκαν, κατ' εξαίρεσιν, εν ισχύϊ οι απαλλαγές οι προβλεπόμενες στα απαριθμούμενα στις παραγράφους αυτές νομοθετήματα (μεταξύ των οποίων δεν περιλαμβάνεται το Ν.Δ. 2548/1953), καθώς και "(αι απαλλαγαί) αι παρεχόμεναι δυνάμει συμβάσεων νομοθετικώς κεκυρωμένων" (παρ. 2 εδ. β). </w:t>
      </w:r>
    </w:p>
    <w:p>
      <w:pPr>
        <w:pStyle w:val="Style11"/>
        <w:rPr/>
      </w:pPr>
      <w:r>
        <w:rPr/>
        <w:t>3. Επειδή, εξ άλλου, με το άρθρον μόνον του Ν.Δ. 2548/1953 (Α. 231) κυρώθηκε η από 20-2-1950 σύμβαση μεταξύ Ελλάδος και Ηνωμένων Πολιτειών της Αμερικής περί αποφυγής διπλής φορολογίας, στο άρθρο 1 της οποίας ορίζεται ότι : "1) Οι φόροι οι οποίοι αποτελούν αντικείμενον της παρούσης Συμβάσεως είναι : α) Διά τας Ηνωμένας Πολιτείας, ο ομοσπονδιακός φόρος επί του εισοδήματος περιλαμβανομένων των προσθέτων φόρων ... β) Διά το Βασίλειον της Ελλάδος : ο φόρος επί του εισοδήματος περιλαμβανομένου του αναλυτικού φόρου και του συνθετικού τοιούτου ως και του φόρου επιτηδεύματος . . . 2) Η παρούσα Σύμβασις θα έχη επίσης εφαρμογήν επί οιωνδήποτε άλλων φόρων χαρακτήρος ουσιαστικώς παρομοίου προς τους ανωτέρω επιβαλλομένων υπό εκατέρου των Συμβαλλομένων Κρατών μετά την ημερομηνίαν της υπογραφής της παρούσης Συμβάσεως". Στο δε άρθρο VII της ιδίας Συμβάσεως ορίζεται ότι : Δικαιώματα καταβαλλόμενα διά την χρησιμοποίησιν πνευματικής ιδιοκτησίας, ευρεσιτεχνιών, σχεδίων μυστικών βιομηχανικών μεθόδων και τύπων, εμπορικών και βιομηχανικών σημάτων ή άλλης αναλόγου ιδιοκτησίας, ως επίσης δικαιώματα (συμπεριλαμβανομένων των ενοικίων) (εξαιρέσει των εκ κινηματογραφικών ταινιών τοιούτων) διά την χρησιμοποίησιν βιομηχανικού, εμπορικού και επιστημονικού εξοπλισμού, προερχόμενα εκ πηγών ευρισκομένων εντός ενός των Συμβαλλομένων Κρατών και κτώμενα υπό κατοίκου ή εταιρείας του ετέρου Συμβαλλομένου Κράτους μη ασχολουμένων με εμπόριον ή εργασίας εν τω πρώτω Κράτει διά μονίμου εν αυτώ εγκαταστάσεως, θα απαλλάσσωνται του φόρου του επιβαλλομένου υπό του πρώτου τούτου Κράτους. Και ναι μεν βάσει της διατάξεως της παρ. 1 του άρθρου 15 του Ν.Δ. 1077/1971 (Α. 273) καταργήθηκαν "άπασαι αι, υπό Γενικών και Ειδικών νόμων, προβλεπόμεναι απαλλαγαί από του φόρου εισοδήματος" κάθε (φυσικού ή νομικού, ημεδαπού ή αλλοδαπού) προσώπου, βάσει όμως της διατάξεως της παρ. 3 του ιδίου άρθρου διατηρήθηκαν "Κατ' εξαίρεσιν . . . εν ισχύϊ αι απαλλαγαί από του φόρου εισοδήματος αι προβλεπόμεναι υπό διεθνών συμβάσεων ή διμερών συμφωνιών κυρωθεισών διά νόμου".</w:t>
      </w:r>
    </w:p>
    <w:p>
      <w:pPr>
        <w:pStyle w:val="Style11"/>
        <w:rPr/>
      </w:pPr>
      <w:r>
        <w:rPr/>
        <w:t>4. Επειδή, το τέλος χαρτοσήμου επιβάλλεται, κατ' αρχήν, επί των εγγράφων και επί της πραγματικής αξίας της αναφερομένης στα έγγραφα αυτά συναλλαγής, τέτοιο δε τέλος χαρτοσήμου αποτελεί και το προβλεπόμενο στο άρθρο 15ε παρ. 6 του Κ.Ν.Τ.Χ., το οποίο επιβάλλεται επί των προμηθειών, μεσιτειών, αμοιβών κ.λ.π. που εξοφλούνται με ένα από τους αναφερόμενους στο άρθρο 32 παρ. 4 εδ. α του ίδιου Κώδικα τρόπους, ως εκ τούτου δε δεν αποτελεί φόρο εισοδήματος ή φόρο επιτηδεύματος κατά την έννοια του άρθρου 1 παρ. 1 περ. Β της ανωτέρω Συμβάσεως, ούτε έχει χαρακτήρα ουσιαστικώς παρόμοιο προς τους φόρους αυτούς και, συνεπώς, δεν εμπίπτει στο πεδίο εφαρμογής της Συμβάσεως και μάλιστα της απαλλακτικής διατάξεως του άρθρου VII αυτής. Κατ' ακολουθίαν, και οι διατηρούμενες εν ισχύϊ, βάσει του άρθρου 1 παρ. 2 και 3 του Ν.Δ. 1079/1971, απαλλαγές από τα τέλη χαρτοσήμου είναι άσχετες προς τις θεσπιζόμενες με τις διατάξεις της Συμβάσεως απαλλαγές από τον φόρο εισοδήματος, εξ ου και στα απαριθμούμενα στις ανωτέρω παρ. 2 και 3 νομοθετήματα δεν περιλαμβάνεται και το κυρωτικό της εν λόγω Συμβάσεως Ν.Δ. 2548/1953. Εξ άλλου, στο πεδίο εφαρμογής της Συμβάσεως αυτής υπάγεται, από πλευράς ελληνικής φορολογικής νομοθεσίας, ο φόρος εισοδήματος και ο φόρος επιτηδεύματος, όχι δε, κατά τα προεκτεθέντα, και το τέλος χαρτοσήμου, το οποίο, εν πάση περιπτώσει, δεν αποτελεί πρόσθετο επί του φόρου εισοδήματος φόρο.</w:t>
      </w:r>
    </w:p>
    <w:p>
      <w:pPr>
        <w:pStyle w:val="Style11"/>
        <w:rPr/>
      </w:pPr>
      <w:r>
        <w:rPr/>
        <w:t xml:space="preserve">5. Επειδή, εν προκειμένω, όπως προκύπτει από την προσβαλλομένη απόφαση, η αναιρεσείουσα κατέβαλε κατά τα έτη 1980 και 1981 στην αμερικανική εταιρεία "RENA WARE" τα ποσά των 4.760.677 και 8.450.822 δραχμών, αντιστοίχως, ως αμοιβή για την χρησιμοποίηση της εμπορικής επωνυμίας της εταιρείας αυτής και για την αποκλειστική διάθεση των προϊόντων της στην Ελλάδα από την αιτούσα, καθώς και για τις υπηρεσίες που προσέφερε η εν λόγω αμερικανική εταιρεία στην αιτούσα για την οργάνωση και εκπαίδευση του προσωπικού της και τις συμβουλές που παρέσχε στον τομέα των πωλήσεων. Το δικάσαν Διοικητικό Εφετείο έκρινε ότι η εξόφληση της ανωτέρω αμοιβής υπέκειτο σε τέλος χαρτοσήμου, κατ' άρθρο 15ε παρ. 6 του Κ.Ν.Τ.Χ., δεν απηλλάσσετο δε η αιτούσα του τέλους αυτού βάσει της ελληνοαμερικανικής Συμβάσεως αποφυγής διπλής φορολογίας, διότι η Σύμβαση αυτή αφορούσε τον φόρο εισοδήματος και όχι τα τέλη χαρτοσήμου. Η κρίση αυτή είναι νόμιμη, σύμφωνα με όσα αναπτύχθηκαν στις προηγούμενες σκέψεις, οι δε λόγοι αναιρέσεως, με τους οποίους προβάλλεται ότι, κατά τις διατάξεις της Συμβάσεως σε συνδυασμό με τις διατάξεις του άρθρου 1 παρ. 2 και 3 του Ν.Δ. 1079/1971, η εξόφληση της ανωτέρω αμοιβής απαλλάσσεται του ενδίκου τέλους χαρτοσήμου και ότι στην έννοια των προσθέτων φόρων, την απαλλαγή από τους οποίους θεσπίζει η Σύμβαση, περιλαμβάνονται και τα τέλη χαρτοσήμου, είναι απορριπτέοι ως αβάσιμοι. </w:t>
      </w:r>
    </w:p>
    <w:p>
      <w:pPr>
        <w:pStyle w:val="Style11"/>
        <w:rPr/>
      </w:pPr>
      <w:r>
        <w:rPr/>
        <w:t xml:space="preserve">Δ ι ά  τ α ύ τ α </w:t>
      </w:r>
    </w:p>
    <w:p>
      <w:pPr>
        <w:pStyle w:val="Style11"/>
        <w:rPr/>
      </w:pPr>
      <w:r>
        <w:rPr/>
        <w:t xml:space="preserve">Απορρίπτει την κρινόμενη αίτηση. </w:t>
      </w:r>
    </w:p>
    <w:p>
      <w:pPr>
        <w:pStyle w:val="Style11"/>
        <w:rPr/>
      </w:pPr>
      <w:r>
        <w:rPr/>
        <w:t xml:space="preserve">Διατάσσει την κατάπτωση του παραβόλου. </w:t>
      </w:r>
    </w:p>
    <w:p>
      <w:pPr>
        <w:pStyle w:val="Style11"/>
        <w:rPr/>
      </w:pPr>
      <w:r>
        <w:rPr/>
        <w:t>Επιβάλλει στην αναιρεσείουσα εταιρεία την δικαστική δαπάνη του Δημοσίου που ανέρχεται σε δεκατέσσερις χιλιάδες (14.000) δραχμές.</w:t>
      </w:r>
    </w:p>
    <w:p>
      <w:pPr>
        <w:pStyle w:val="Style11"/>
        <w:rPr/>
      </w:pPr>
      <w:r>
        <w:rPr/>
        <w:t>Η διάσκεψη έγινε στην Αθήνα στις 31 Ιανουαρίου 1994 και η απόφαση δημοσιεύθηκε σε δημόσια συνεδρίαση της 11ης Μαϊου του ιδίου έτους.</w:t>
      </w:r>
    </w:p>
    <w:p>
      <w:pPr>
        <w:pStyle w:val="Style11"/>
        <w:rPr/>
      </w:pPr>
      <w:r>
        <w:rPr/>
        <w:t>Ο Πρόεδρος του Β Τμήματος         Η Γραμματέας του Β Τμήματος</w:t>
      </w:r>
    </w:p>
    <w:p>
      <w:pPr>
        <w:pStyle w:val="Style11"/>
        <w:rPr/>
      </w:pPr>
      <w:r>
        <w:rPr/>
        <w:t> </w:t>
      </w:r>
    </w:p>
    <w:p>
      <w:pPr>
        <w:pStyle w:val="Style11"/>
        <w:rPr/>
      </w:pPr>
      <w:r>
        <w:rPr/>
        <w:t>        </w:t>
      </w:r>
      <w:r>
        <w:rPr>
          <w:rFonts w:eastAsia="Arial"/>
        </w:rPr>
        <w:t xml:space="preserve"> </w:t>
      </w:r>
      <w:r>
        <w:rPr/>
        <w:t>Σ. Γιάγκας                                         Μ. Μπερδεμπέ</w:t>
      </w:r>
    </w:p>
    <w:p>
      <w:pPr>
        <w:pStyle w:val="Normal"/>
        <w:rPr/>
      </w:pPr>
      <w:r>
        <w:rPr/>
      </w:r>
    </w:p>
    <w:p>
      <w:pPr>
        <w:pStyle w:val="Heading2"/>
        <w:spacing w:before="280" w:after="280"/>
        <w:ind w:left="363" w:hanging="0"/>
        <w:rPr/>
      </w:pPr>
      <w:r>
        <w:rPr>
          <w:rFonts w:eastAsia="Arial"/>
        </w:rPr>
        <w:t xml:space="preserve"> </w:t>
      </w:r>
      <w:bookmarkStart w:id="177" w:name="__RefHeading___Toc159307450"/>
      <w:r>
        <w:rPr/>
        <w:t>Απόφαση 1118/1994, σχετικά με αίτηση αναίρεσης της 1890/1991 απόφασης του Διοικητικού Εφετείου Αθηνών</w:t>
      </w:r>
      <w:bookmarkEnd w:id="177"/>
    </w:p>
    <w:p>
      <w:pPr>
        <w:pStyle w:val="Style11"/>
        <w:rPr/>
      </w:pPr>
      <w:r>
        <w:rPr/>
        <w:t xml:space="preserve">Απόφαση ΣτΕ 1118/1994 </w:t>
      </w:r>
      <w:r>
        <w:rPr/>
        <w:drawing>
          <wp:inline distT="0" distB="0" distL="0" distR="0">
            <wp:extent cx="7620" cy="7620"/>
            <wp:effectExtent l="0" t="0" r="0" b="0"/>
            <wp:docPr id="32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4" descr=""/>
                    <pic:cNvPicPr>
                      <a:picLocks noChangeAspect="1" noChangeArrowheads="1"/>
                    </pic:cNvPicPr>
                  </pic:nvPicPr>
                  <pic:blipFill>
                    <a:blip r:embed="rId256"/>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b w:val="false"/>
          <w:bCs w:val="false"/>
          <w:color w:val="CC3300"/>
        </w:rPr>
        <w:t xml:space="preserve">Αίτηση αναίρεσης της 1890/1991 απόφασης του Διοικητικού Εφετείου Αθηνών </w:t>
      </w:r>
    </w:p>
    <w:p>
      <w:pPr>
        <w:pStyle w:val="Style11"/>
        <w:rPr>
          <w:rStyle w:val="StrongEmphasis"/>
          <w:b w:val="false"/>
          <w:b w:val="false"/>
          <w:bCs w:val="false"/>
          <w:color w:val="CC3300"/>
        </w:rPr>
      </w:pPr>
      <w:r>
        <w:rPr>
          <w:rStyle w:val="StrongEmphasis"/>
          <w:color w:val="CC3300"/>
        </w:rPr>
        <mc:AlternateContent>
          <mc:Choice Requires="wps">
            <w:drawing>
              <wp:inline distT="0" distB="0" distL="0" distR="0">
                <wp:extent cx="6479540" cy="19050"/>
                <wp:effectExtent l="0" t="0" r="0" b="0"/>
                <wp:docPr id="32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 xml:space="preserve">ΤΟ ΣΥΜΒΟΥΛΙΟ ΤΗΣ ΕΠΙΚΡΑΤΕΙΑΣ </w:t>
      </w:r>
    </w:p>
    <w:p>
      <w:pPr>
        <w:pStyle w:val="Style11"/>
        <w:rPr/>
      </w:pPr>
      <w:r>
        <w:rPr/>
        <w:t xml:space="preserve">ΤΜΗΜΑ  Β </w:t>
      </w:r>
    </w:p>
    <w:p>
      <w:pPr>
        <w:pStyle w:val="Style11"/>
        <w:rPr/>
      </w:pPr>
      <w:r>
        <w:rPr/>
        <w:t>Συνεδρίασε  δημόσια  στο  ακροατήριό  του στις 2 Φεβρουαρίου  1994,  με  την   εξής  σύνθεση:  Σ.  Γιάγκας, Αντιπρόεδρος, Πρόεδρος  του Β Τμήματος,  Φ. Στεργιόπουλος, Δ. Κωστόπουλος, Φ. Αρναούτογλου,  Ν. Σκλίας, Σύμβουλοι, Α. Γκότσης,  Ε. Σάρπ,  Πάρεδροι. Γραμματέας  η Μ.  Μπερδεμπέ, Γραμματέας  του Β  Τμήματος.</w:t>
      </w:r>
    </w:p>
    <w:p>
      <w:pPr>
        <w:pStyle w:val="Style11"/>
        <w:rPr/>
      </w:pPr>
      <w:r>
        <w:rPr/>
        <w:t>Για να δικάσει  την από 3 Απριλίου 1992  αίτηση:</w:t>
      </w:r>
    </w:p>
    <w:p>
      <w:pPr>
        <w:pStyle w:val="Style11"/>
        <w:rPr/>
      </w:pPr>
      <w:r>
        <w:rPr/>
        <w:t>της Ανώνυμης Εταιρίας με την επωνυμία "Ε. Λ. Α.", που εδρεύει στην ..., η οποία παρέστη με τον δικηγόρο Σωτήρη Χριστοδούλου (*), που τον διόρισε με ειδικό πληρεξούσιο,</w:t>
      </w:r>
    </w:p>
    <w:p>
      <w:pPr>
        <w:pStyle w:val="Style11"/>
        <w:rPr/>
      </w:pPr>
      <w:r>
        <w:rPr/>
        <w:t>κατά του Υπουργού Οικονομικών,  ο οποίος παρέστη με τον Παν. Κιούση, Πάρεδρο του Νομικού Συμβουλίου του Κράτους,</w:t>
      </w:r>
    </w:p>
    <w:p>
      <w:pPr>
        <w:pStyle w:val="Style11"/>
        <w:rPr/>
      </w:pPr>
      <w:r>
        <w:rPr/>
        <w:t>Με την αίτηση  αυτή η αναιρεσείουσα  εταιρία επιδιώκει να αναιρεθεί η 1890/1991 απόφαση του Διοικητικού Εφετείου  Αθηνών.</w:t>
      </w:r>
    </w:p>
    <w:p>
      <w:pPr>
        <w:pStyle w:val="Style11"/>
        <w:rPr/>
      </w:pPr>
      <w:r>
        <w:rPr/>
        <w:t>Η  εκδίκαση άρχισε  με την  ανάγνωση της εκθέσεως  του  Εισηγητή,  Συμβούλου  Ν.  Σκλία.</w:t>
      </w:r>
    </w:p>
    <w:p>
      <w:pPr>
        <w:pStyle w:val="Style11"/>
        <w:rPr/>
      </w:pPr>
      <w:r>
        <w:rPr/>
        <w:t>Κατόπιν το δικαστήριο  άκουσε  τον   πληρεξούσιο  της  αναιρεσείουσας εταιρίας, ο οποίος ανέπτυξε και   προφορικά   τους προβαλλόμενους λόγους αναιρέσεως και ζήτησε να γίνει δεκτή η αίτηση και τον αντιπρόσωπο του Υπουργού, ο οποίος ζήτησε την   απόρριψή  της.</w:t>
      </w:r>
    </w:p>
    <w:p>
      <w:pPr>
        <w:pStyle w:val="Style11"/>
        <w:rPr/>
      </w:pPr>
      <w:r>
        <w:rPr/>
        <w:t>Μετά  τη   δημόσια  συνεδρίαση,  το δικαστήριο συνήλθε σε διάσκεψη  σε αίθουσα του Δικαστηρίου κ α ι ,</w:t>
      </w:r>
    </w:p>
    <w:p>
      <w:pPr>
        <w:pStyle w:val="Style11"/>
        <w:rPr/>
      </w:pPr>
      <w:r>
        <w:rPr/>
        <w:t>Α φ ο ύ  μ ε λ έ τ η σ  ε  τ α  σ χ ε τ ι κ ά  έ γ γ ρ α φ α</w:t>
      </w:r>
    </w:p>
    <w:p>
      <w:pPr>
        <w:pStyle w:val="Style11"/>
        <w:rPr/>
      </w:pPr>
      <w:r>
        <w:rPr/>
        <w:t xml:space="preserve">Σ κ έ φ  θ η κ ε  κ α τ ά  τ ο  Ν  ό μ ο </w:t>
      </w:r>
    </w:p>
    <w:p>
      <w:pPr>
        <w:pStyle w:val="Style11"/>
        <w:rPr/>
      </w:pPr>
      <w:r>
        <w:rPr/>
        <w:t>1. Επειδή, για την άσκηση  της κρινόμενης αίτησης  καταβλήθηκαν τα νόμιμα τέλη  και  το  παράβολο  (διπλότυπα  είσπραξης ΔΟΥ Δικαστ. Εισπρ. Αθηνών: 9151306, 7/1992 και γραμμάτια παραβόλου: Α: 4187388, 9/1992).</w:t>
      </w:r>
    </w:p>
    <w:p>
      <w:pPr>
        <w:pStyle w:val="Style11"/>
        <w:rPr/>
      </w:pPr>
      <w:r>
        <w:rPr/>
        <w:t xml:space="preserve">2. Επειδή,  με την αίτηση αυτή ζητείται, παραδεκτώς,   η  αναίρεση   της  απόφασης   1890/1991  του Διοικητικού Εφετείου  Αθηνών, με την  οποία, κατά παραδοχή εφέσεως του Ελληνικού Δημοσίου,  εξαφανίστηκε η υπ' αριθμ. 7000/1989 απόφαση του  Διοικητικού Πρωτοδικείου Αθηνών. Με την  τελευταία αυτή  απόφαση είχε  γίνει δεκτό  αίτημα της αναιρεσείουσας, που διατυπώθηκε με την προσφυγή της, περί ανακλήσεως της υπ' αριθμ.  288/14.5.1985 δηλώσεώς της περί αποδόσεως  στο Δημόσιο  παρακρατηθέντος φόρου  εισοδήματος κατ' άρθρο 15 παρ. 8  του ν.δ. 3843/1958 και υποχρεώθηκε η φορολογική  αρχή  να  επιστρέψει  στην  αναιρεσείουσα ποσό φόρου 4.938.120 δρχ. που  είχε παρακρατηθεί και καταβληθεί στο  Δημόσιο με  βάση την  παραπάνω δήλωση.  Ακολούθως, το διοικητικό εφετείο, δικάζοντας επί της προσφυγής, απέρριψε το  περί  ανακλήσεως  της   ως  άνω  δηλώσεως  αίτημα  της αναιρεσείουσας καθώς και την  προσφυγή, στο σύνολό της, ως κατ' ουσίαν αβάσιμη. </w:t>
      </w:r>
    </w:p>
    <w:p>
      <w:pPr>
        <w:pStyle w:val="Style11"/>
        <w:rPr/>
      </w:pPr>
      <w:r>
        <w:rPr/>
        <w:t>3. Επειδή, η υπό κρίση αίτηση εισήχθη προς συζήτηση στο Β Τμήμα υπό την παρούσα επταμελή σύνθεση με  ειδική  πράξη  του  Προέδρου,  λόγω  σπουδαιότητας.</w:t>
      </w:r>
    </w:p>
    <w:p>
      <w:pPr>
        <w:pStyle w:val="Style11"/>
        <w:rPr/>
      </w:pPr>
      <w:r>
        <w:rPr/>
        <w:t xml:space="preserve">4. Επειδή, από τις διατάξεις των άρθρων 49-53 και 59 του ν.δ. 3323/1955 και 8 παρ. 4  του ν.δ. 4486/1965 συνάγεται ότι ο φορολογούμενος  που  υποβάλλει  δήλωση  φόρου εισοδήματος δεσμεύεται κατ' αρχήν από τη  δήλωσή του αυτή, μπορεί όμως να  την  αμφισβητήσει  και  να  την ανακαλέσει, ενόλω ή ενμέρει, αν  από νομικό ή πραγματικό σφάλμα που οφείλεται σε πλάνη ή άλλη εύλογη αιτία, εκτός από το αναγόμενο σε εκτίμηση  πραγμάτων, περιλήφθηκε στη  δήλωση  ανύπαρκτη φορολογητέα ύλη ή ύλη που  υπερβαίνει την πραγματική ή δεν υπόκειται σε φόρο.  </w:t>
      </w:r>
    </w:p>
    <w:p>
      <w:pPr>
        <w:pStyle w:val="Style11"/>
        <w:rPr/>
      </w:pPr>
      <w:r>
        <w:rPr/>
        <w:t>5. Επειδή, η παρ. 8  του άρθρου 15 του ν.δ. 3843/1958, που  προστέθηκε με το άρθρο 10  παρ. 2 του ν.  1473/1984 και  άρχισε να  ισχύει κατ'  άρθρο 48 παρ. 1 περ.  ι'  του  νόμου  αυτού,  από  τη  δημοσίευσή του στην Εφημερίδα  της  Κυβερνήσεως  (Α'  127/7.9.1984), ορίζει τα εξής:  "Στις  αλλοδαπές  επιχειρήσεις  και οργανισμούς που αναλαμβάνουν στην Ελλάδα την κατάρτιση μελετών και σχεδίων ή τη διεξαγωγή ερευνών, τεχνικής, οικονομικής   ή επιστημονικής   γενικά   φύσης,    ανεξάρτητα   αν   αυτές εκπονούνται στην  Ελλάδα ή στην  αλλοδαπή, επιβάλλεται για τα  καθαρά κέρδη  που  αποκτούν  από τις  υπηρεσίες αυτές, φόρος εισοδήματος με συντελεστή είκοσι τα  εκατό (20%), ο οποίος υπολογίζεται στη συνολική ακαθάριστη αμοιβή τους. Ο φόρος αυτός παρακρατείται από τον υπόχρεο για την καταβολή κατά την  εκάστοτε πίστωση ή την  καταβολή της αμοιβής στο δικαιούχο  και αποδίδεται  με σχετική  δήλωση στο  αρμόδιο δημόσιο ταμείο το βραδύτερο μέσα στον επόμενο μήνα από την παρακράτηση. Με  την παρακράτηση του  φόρου που ενεργείται σύμφωνα με τα πιο πάνω, εξαντλείται η φορολογική υποχρέωση από  το φόρο  εισοδήματος των  αλλοδαπών επιχειρήσεων  και οργανισμών  για τα  κέρδη που  αποκτούν από  τις υπηρεσίες αυτές. Οι τράπεζες υποχρεούνται να αρνηθούν την παροχή του ποσού  συναλλάγματος  που  αναλογεί  για  την αποστολή στο εξωτερικό   εισοδημάτων  που   αναφέρονται  στην   παρούσα παράγραφο,  αν  δεν   προσκομισθεί  σ'  αυτές  αποδεικτικό καταβολής στο Δημόσιο του φόρου που  αναλογεί  στα εισοδήματα αυτά". Από τη  διατύπωση του πρώτου εδαφίου της παραγράφου  αυτής συνάγεται  ότι δεν εμπίπτει στην ενλόγω διάταξη η αξία μελετών και σχεδίων ή ερευνών τεχνικής, οικονομικής ή  επιστημονικής   φύσεως  που   αναλαμβάνει αλλοδαπή εταιρεία για την  παραγωγή ορισμένου προϊόντος το οποίο  ακολούθως  πωλεί στη συμβαλλόμενή της ελληνική επιχείρηση, αλλά  μόνον η αμοιβή που  καταβάλλεται για τις υπηρεσίες,  αυτές  καθ'  εαυτές,  κατάρτισης  μελετών  και σχεδίων ή  διεξαγωγής ερευνών που  παρέχονται ως υπηρεσίες σε    ελληνικές    επιχειρήσεις,    δυνάμενες    να    τις χρησιμοποιήσουν  ή μη  περαιτέρω κατά  την κρίση  τους.</w:t>
      </w:r>
    </w:p>
    <w:p>
      <w:pPr>
        <w:pStyle w:val="Style11"/>
        <w:rPr/>
      </w:pPr>
      <w:r>
        <w:rPr/>
        <w:t xml:space="preserve">6. Επειδή, στην προκειμένη περίπτωση,  όπως προκύπτει από την προσβαλλόμενη απόφαση, η αναιρεσείουσα   εταιρεία, προκειμένου να εμβάσει στην καναδική εταιρεία SORTERS ποσό 24.690.600 δρχ. (180.000 δολλάρια ΗΠΑ) σε εκτέλεση της από 18.3.1985 σύμβασης  που συνήψαν μεταξύ  τους, υπέβαλε στον Προϊστάμενο  της  Δ.Ο.Υ.  Φ.Α.Β.Ε.  Αθηνών  την υπ' αριθμ. 288/14.5.1985  δήλωση,  με  βάση  την  οποία  απέδωσε  στο Δημόσιο  ποσό  φόρου  εισοδήματος  4.938.120  δρχ., δηλαδή ποσοστό  20% που  παρακράτησε, κατ'  εφαρμογή της  ανωτέρω διάταξης του άρθρου 15 παρ.  8 του ν.δ. 3843/1958. Το ποσό αυτό  αποτελούσε,  όπως  αναφέρεται  στη  δήλωσή  τους που υποβλήθηκε  χωρίς  επιφύλαξη,  "αμοιβή  για  σχεδιασμό και ανάπτυξη  πειρ.   μονάδας  φωτομ.  διαχωρισμού".   Με  την προσφυγή της, που ασκήθηκε στις 23.3.1988, η αναιρεσείουσα ανακάλεσε την ως άνω δήλωσή  της και ζήτησε την επιστροφή, ως  αχρεωστήτως καταβληθέντος,  του παραπάνω  ποσού φόρου, υποστηρίζοντας ότι για το ποσό που εμβάστηκε στην αλλοδαπή εταιρεία  δεν  υπείχε  υποχρέωση  παρακράτησης φόρου, κατ' άρθρο 15 παρ. 8 του  ν.δ. 3843/1958, καθόσον η σύμβαση, με βάση την  οποία καταβλήθηκε τούτο,  δεν αφορούσε κατάρτιση μελετών και  σχεδίων ή διεξαγωγή ερευνών,  αλλά πώληση του αναφερόμενου στη σύμβαση εξοπλισμού. Η ανάκληση της ενλόγω δήλωσης έγινε δεκτή πρωτοδίκως  και διατάχθηκε η επιστροφή του  φόρου που  παρακρατήθηκε και  αποδόθηκε στο Δημόσιο. Ειδικότερα, με  την πρωτόδικη απόφαση είχε  γίνει δεκτό ότι από το περιεχόμενο της συμβάσεως προέκυπτε  σύμβαση πωλήσεως   πραγμάτων  και   όχι  κατάρτισης   σχεδίων  για λογαριασμό  της  αναιρεσείουσας.  Με   την  έφεσή  του  το Δημόσιο,  αφού  παραθέτει  σε αυτήν τα γενόμενα δεκτά πρωτοδίκως καθώς και στοιχεία από το περιεχόμενο της ανωτέρω συμβάσεως της  αναιρεσείουσας  εταιρείας  με την καναδική  εταιρεία, προέβαλε  ότι από  το περιεχόμενο  της σύμβασης αυτής  "φαίνεται ότι δεν  πρόκειται για μια  απλή κατασκευή και  πώληση ενός τυποποιημένου  μηχανήματος αλλά για μια  ειδική κατασκευή που  γίνεται για πρώτη  φορά και πρέπει   να   προηγηθούν   μελέτες,   σχέδια  και  έρευνες τεχνικοοικονομικής  φύσης  και  ότι,  συνεπώς,  δεν  έγινε αχρεώστητα  η απόδοση  του φόρου  που παρακρατήθηκε  . . . κατ'  άρθρο 15  παρ. 8  του  ν.δ.  3843/1958 .  . .  ". </w:t>
      </w:r>
    </w:p>
    <w:p>
      <w:pPr>
        <w:pStyle w:val="Style11"/>
        <w:rPr/>
      </w:pPr>
      <w:r>
        <w:rPr/>
        <w:t xml:space="preserve">7. Επειδή, υπό  το ως άνω  περιεχόμενο, η έφεση  του Δημοσίου περιείχε  σαφή  και  συγκεκριμένο  λόγο  εφέσεως,  και δεν παραβιάστηκαν,  ως  εκ  τούτου,  τα  άρθρα  168 και 81 του Κώδικα Φορολογικής Δικονομίας,    διότι   με    αυτήν αμφισβητήθηκε  η   κρίση  της  πρωτόδικης απόφασης  περί συνδρομής  πλάνης  για  την   ανάκληση  της  δηλώσεως  της αιτούσας,  εφόσον   από  τη  σύμβαση   προέκυπτε  ότι  της κατασκευής του μηχανήματος  προηγήθηκε η κατάρτιση σχεδίων και  μελετών, δεν απαιτείτο δε για την κατά  τρόπο συγκεκριμένο προβολή του λόγου  αυτού και η επίκληση άλλων στοιχείων, όπως  ότι τα σχέδια  αυτά θα περιέρχονταν  στην ιδιοκτησία της  αναιρεσείουσας και ότι,  πάντως, τα σχέδια αυτά αποτελούσαν την κύρια και  όχι παρεπόμενη σε σχέση με την   πώληση   του    μηχανήματος   παροχή.   Συνεπώς, ο προβαλλόμενος με την κρινόμενη αίτηση λόγος αναιρέσεως ότι παρά  το νόμο  η προσβαλλόμενη  απόφαση απέρριψε  σιγή τον περί  αοριστίας  της  εφέσεως του Δημοσίου ισχυρισμό της αναιρεσείουσας που προβλήθηκε  με το  υπόμνημά της, είναι απορριπτέος ως  αβάσιμος, διότι ο ισχυρισμός  αυτός, ως μη ουσιώδης  κατά  τα   ανωτέρω,  δεν  χρειαζόταν  ειδικότερη απάντηση.  </w:t>
      </w:r>
    </w:p>
    <w:p>
      <w:pPr>
        <w:pStyle w:val="Style11"/>
        <w:rPr/>
      </w:pPr>
      <w:r>
        <w:rPr/>
        <w:t>8.  Επειδή,  περαιτέρω,  με  την  προσβαλλόμενη απόφαση έγινε δεκτό ότι  στην από 18.3.1985 σύμβαση μεταξύ της αναιρεσείουσας εταιρείας και της  καναδικής εταιρείας SORTERS αναφέρονται  τα εξής: Η Καναδική εταιρεία SORTERS ασχολείται με εργασίες ανάπτυξης, κατασκευής και πώλησης εξοπλισμού και συστατικών τμημάτων αυτού για τη διαλογή μεταλλευμάτων και ορυκτών και έχει προς τούτο στην κατοχή της ιδιόκτητες και εμπιστευτικές πληροφορίες, καθώς και τεχνικές γνώσεις και ότι η αναιρεσείουσα εταιρεία επιθυμεί να   συμμετάσχει στην ανάπτυξη εξοπλισμού διαλογής μεταλλεύματος προς χρησιμοποίηση στο ευρισκόμενο εργοστάσιο αυτής στη Γερακινή Χαλκιδικής και να έχει τη βοήθεια της αλλοδαπής εταιρείας για την εγκατάσταση και λειτουργία  του εξοπλισμού (σελ. συμβ. 1-2). Στα πλαίσια αυτά  και  μετά  από  σχετικό  αίτημα  της  αναιρεσείουσας προτάθηκε σ' αυτήν από την αλλοδαπή εταιρεία η ανάπτυξη ηλεκτρονικού συστήματος διαλογής   για ανάκτηση του μαγνησίου και συμφωνήθηκαν (σελ. 2-4) οι τεχνικές προδιαγραφές και οι δυνατότητες απόδοσης  του μηχανήματος στην παραγωγή  (όρια μεγέθους των  σωματιδίων διαλεγόμενου υλικού, διερχόμενη ποσότητα υλικών  ανά ώρα κ.λ.π.), καθώς και η ανάπτυξη του συστήματος σε τρεις φάσεις, η πρώτη από τις   οποίες  θα   αφορούσε  στην   παραγωγή  του   πρώτου μηχανήματος  και την  εγκατάστασή του  στο εργοστάσιο  της αναιρεσείουσας ημεδαπής εταιρείας, η δεύτερη στην παραγωγή άλλων μηχανημάτων κατά ποσότητα  καθοριζόμενη  από  την αναιρεσείουσα   και  η   τρίτη  στην   παραγωγή  περαιτέρω μηχανημάτων. Συμφωνήθηκε το πρώτο μηχάνημα να παραδοθεί σε 26 εβδομάδες από την έναρξη ισχύος της σύμβασης αντί ποσού 320.000 δολλαρίων  ΗΠΑ, από τα  οποία τα 180.000  δολλάρια πρέπει να εμβασθούν αμέσως στην αλλοδαπή εταιρεία, ενώ για τα  άλλα μηχανήματα  που θα  παραχθούν κατά  τις δύο άλλες φάσεις  (δεύτερη   και  τρίτη)  ορίστηκε   μικρότερη  τιμή (200.000  -  250.000  δολ.),  ανάλογα  με  τον  αριθμό των μηχανημάτων  που  θα  παραγγελθούν  από την αναιρεσείουσα (σελ. 6 και 7). Συμφωνήθηκε  επίσης το πρώτο  μηχάνημα να επιδειχθεί στην αναιρεσείουσα σε λειτουργία στο εργοστάσιο της SORTERS στον  Καναδά και  αν κατά  το στάδιο αυτό της επίδειξης οι δύο εταιρείες δεν είναι ικανοποιημένες από τη λειτουργία  και απόδοσή  του σύμφωνα  με όσα συμφωνήθηκαν, δικαιούνται  να καταγγείλουν  αμέσως τη  σύμβαση, οπότε το ενεργητικό  του έργου  θα εκκαθαρισθεί  και θα  διανεμηθεί εξίσου (σελ. 7). Με την ίδια  σύμβαση (σελ. 15, 16, 18 και 19)  συμφωνήθηκε περαιτέρω,  μεταξύ άλλων,  να διαθέσει  η αλλοδαπή εταιρεία εκπροσώπους της  για να συμβουλεύσουν το εποπτικό  προσωπικό  της  αναιρεσειούσης  σχετικά  με  την εγκατάσταση, λειτουργία και  συντήρηση του μηχανήματος, να εκπαιδεύσει  δύο  ειδικευμένους υπαλλήλους  της  και  να παραδώσει σ' αυτήν τα  απαιτούμενα   έγγραφα,  τεχνικά στοιχεία, σχέδια και εγχειρίδια που αφορούν την κατασκευή, λειτουργία, εγκατάσταση και συντήρηση των μηχανημάτων, ενώ η αναιρεσείουσα αναγνώρισε ότι οι τεχνικές πληροφορίες και τα στοιχεία που αφορούν την κατασκευή, σχεδίαση κ.λ.π. του εξοπλισμού ανήκουν κατά  κυριότητα στην αλλοδαπή εταιρεία, ότι ορισμένες φάσεις κατασκευής, σχεδίασης και λειτουργίας του  εξοπλισμού καλύπτονται  από ευρεσιτεχνία  και ότι τις ιδιόκτητες αυτές  πληροφορίες οφείλει η αναιρεσείουσα για μια δεκαετία να τηρεί αυστηρώς εμπιστευτικές και μυστικές. Ακολούθως,  το  Διοικ.  Εφετείο  δέχθηκε  τα  εξής: Από το περιεχόμενο  της παραπάνω  σύμβασης και  ειδικότερα από το πρώτο τμήμα αυτής, το οποίο αναφέρεται στο αντικείμενο των εργασιών  της καναδικής  εταιρείας και  στην επιθυμία  της αναιρεσείουσας  να  συμμετάσχει  στην  ανάπτυξη εξοπλισμού μηχανήματος διαλογής μεταλλεύματος, προκύπτει ότι κατά την πρώτη φάση  ανάπτυξης του εξοπλισμού  αυτού καταρτίστηκαν, έναντι  αμοιβής από  τη SORTERS, βάσει των  εμπιστευτικών πληροφοριών,  ευρεσιτεχνιών και  ειδικών τεχνικών  γνώσεων που  κατείχε,  μελέτες  και   σχέδια  και  έγιναν  έρευνες τεχνικής φύσης  για την κατασκευή  ειδικού μηχανήματος, το οποίο  η  αναιρεσείουσα  θα  παραλάμβανε  μόνο  αν κατά το στάδιο  της επίδειξης  που  θα  γινόταν στον  Καναδά έμενε ικανοποιημένη από  τη λειτουργία και  απόδοσή του, ενώ  σε αντίθεση  περίπτωση   είχε  δικαίωμα  να   καταγγείλει  τη σύμβαση.  Η   αμοιβή  της  αλλοδαπής   εταιρείας  για  την κατάρτιση   των  μελετών και σχεδίων αυτών (που δεν καθορίζεται ξεχωριστά στη σύμβαση) εμπεριέχεται, στην τιμή των  320.000  δολ.  ΗΠΑ   που  καθορίστηκε  για  το  πρώτο μηχάνημα, δεδομένου ότι αυτή  ήταν πολύ μεγαλύτερη από την τιμή που καθορίστηκε για καθένα από τα άλλα μηχανήματα που θα  παράγονταν στις  δύο άλλες  φάσεις (200.000  - 250.000 δολ.), το ύψος δε της εν λόγω αμοιβής προφανώς ανέρχεται στο ποσό των 180.000 δολ. (δρχ. 24.690.600) που εμβάστηκε στην SORTERS μετά από δύο  μήνες περίπου από τη σύναψη της σύμβασης και δηλώθηκε (ως αμοιβή) από την αναιρεσείουσα με την παραπάνω  δήλωση που αυτή υπέβαλε  για την απόδοση του φόρου εισοδήματος  που προβλέπεται από το  άρθρο 15 παρ. 8 του ν.δ.  3843/1958. Υπό τα  δεδομένα αυτά, το  διοικητικό Εφετείο έκρινε  ότι δεν αποδείχθηκε  από την αναιρεσείουσα πλάνη  που  να  δικαιολογεί  κατά  νόμο την  ανάκληση της δηλώσεώς  της. Η  κρίση  όμως  αυτή του  δικαστηρίου είναι πλημμελώς  αιτιολογημένη, διότι  τούτο, ενώ  δέχεται ότι η ανάληψη  κατάρτισης σχεδίων  και μελετών  από την παραπάνω αλλοδαπή εταιρεία έγινε για  την κατασκευή μηχανήματος, το οποίο τελικά και αγοράσθηκε από την αναιρεσείουσα εταιρεία και όχι για παροχή  καθεαυτών υπηρεσιών κατάρτισης σχεδίων και  μελετών,  την  εκμετάλλευση  των  οποίων  θα  είχε με οποιονδήποτε  τρόπο  η  αναιρεσείουσα  εταιρεία, καταλήγει εντούτοις  στην  κρίση  ότι  δεν  συνέτρεχε  εν προκειμένω νομική πλάνη δικαιολογούσα την ανάκληση της δηλώσεως, ενώ, κατά τα εκτιθέμενα σε  προηγούμενη σκέψη, δεν εμπίπτει στη διάταξη της παρ. 8 του άρθρου 15 του ν.δ. 3843/1958 η αξία μελετών  και  σχεδίων,  η  ανάληψη  κατάρτισης  των οποίων γίνεται με σκοπό την παραγωγή ορισμένου προϊόντος το οποίο ακολούθως πωλείται στη  συμβαλλόμενη ημεδαπή  επιχείρηση. Για το λόγο αυτό, που  βάσιμα προβάλλεται με την κρινόμενη αίτηση, η προσβαλλόμενη   απόφαση   είναι   αναιρετέα, καθίσταται   δε  περιττή   η  εξέταση   των  λοιπών  λόγων αναιρέσεως.  Κατόπιν  αυτού,  η  υπόθεση,  που  χρειάζεται διευκρίνιση κατά το πραγματικό,  πρέπει να παραπεμφθεί στο ίδιο δικαστήριο για νέα κρίση κατ' ουσίαν.</w:t>
      </w:r>
    </w:p>
    <w:p>
      <w:pPr>
        <w:pStyle w:val="Style11"/>
        <w:rPr/>
      </w:pPr>
      <w:r>
        <w:rPr/>
        <w:t xml:space="preserve">Δ ι ά  τ α ύ τ α </w:t>
      </w:r>
    </w:p>
    <w:p>
      <w:pPr>
        <w:pStyle w:val="Style11"/>
        <w:rPr/>
      </w:pPr>
      <w:r>
        <w:rPr/>
        <w:t>Δέχεται   την  κρινόμενη   αίτηση.</w:t>
      </w:r>
    </w:p>
    <w:p>
      <w:pPr>
        <w:pStyle w:val="Style11"/>
        <w:rPr/>
      </w:pPr>
      <w:r>
        <w:rPr/>
        <w:t>Αναιρεί   την  απόφαση 1890/1991 του  Διοικητικού Εφετείου Αθηνών,  στο οποίο και παραπέμπει την υπόθεση κατά  το αιτιολογικό.</w:t>
      </w:r>
    </w:p>
    <w:p>
      <w:pPr>
        <w:pStyle w:val="Style11"/>
        <w:rPr/>
      </w:pPr>
      <w:r>
        <w:rPr/>
        <w:t>Διατάσσει την απόδοση του παραβόλου.</w:t>
      </w:r>
    </w:p>
    <w:p>
      <w:pPr>
        <w:pStyle w:val="Style11"/>
        <w:rPr/>
      </w:pPr>
      <w:r>
        <w:rPr/>
        <w:t>Επιβάλλει  στο Δημόσιο τη δικαστική δαπάνη της  αναιρεσείουσας εταιρείας ανερχόμενη  σε είκοσι οκτώ  χιλιάδες  (28.000)  δραχμές.</w:t>
      </w:r>
    </w:p>
    <w:p>
      <w:pPr>
        <w:pStyle w:val="Style11"/>
        <w:rPr/>
      </w:pPr>
      <w:r>
        <w:rPr/>
        <w:t>Η  διάσκεψη έγινε στην Αθήνα στις  7 Φεβρουαρίου 1994 και  η απόφαση δημοσιεύθηκε σε δημόσια  συνεδρίαση της 23ης  Μαρτίου 1994.</w:t>
      </w:r>
    </w:p>
    <w:p>
      <w:pPr>
        <w:pStyle w:val="Style11"/>
        <w:rPr/>
      </w:pPr>
      <w:r>
        <w:rPr/>
        <w:t xml:space="preserve">Ο  Πρόεδρος του Β Τμήματος                   Η Γραμματέας του Β Τμήματος  </w:t>
      </w:r>
    </w:p>
    <w:p>
      <w:pPr>
        <w:pStyle w:val="Style11"/>
        <w:rPr/>
      </w:pPr>
      <w:r>
        <w:rPr/>
        <w:t> </w:t>
      </w:r>
    </w:p>
    <w:p>
      <w:pPr>
        <w:pStyle w:val="Style11"/>
        <w:rPr/>
      </w:pPr>
      <w:r>
        <w:rPr/>
        <w:t>        </w:t>
      </w:r>
      <w:r>
        <w:rPr>
          <w:rFonts w:eastAsia="Arial"/>
        </w:rPr>
        <w:t xml:space="preserve"> </w:t>
      </w:r>
      <w:r>
        <w:rPr/>
        <w:t>Σ. Γιάγκας                                                     Μ. Μπερδεμπέ</w:t>
      </w:r>
    </w:p>
    <w:p>
      <w:pPr>
        <w:pStyle w:val="Normal"/>
        <w:rPr/>
      </w:pPr>
      <w:r>
        <w:rPr/>
      </w:r>
    </w:p>
    <w:p>
      <w:pPr>
        <w:pStyle w:val="Heading2"/>
        <w:spacing w:before="280" w:after="280"/>
        <w:ind w:left="363" w:hanging="0"/>
        <w:rPr/>
      </w:pPr>
      <w:r>
        <w:rPr>
          <w:rFonts w:eastAsia="Arial"/>
        </w:rPr>
        <w:t xml:space="preserve"> </w:t>
      </w:r>
      <w:bookmarkStart w:id="178" w:name="__RefHeading___Toc159307451"/>
      <w:r>
        <w:rPr/>
        <w:t>Απόφαση 965/1993, σχετικά με αίτηση αναίρεσης της υπ' αριθ. 569/1990 απόφασης του Διοικητικού Εφετείου Πειραιώς</w:t>
      </w:r>
      <w:bookmarkEnd w:id="178"/>
    </w:p>
    <w:p>
      <w:pPr>
        <w:pStyle w:val="Style11"/>
        <w:rPr/>
      </w:pPr>
      <w:r>
        <w:rPr/>
        <w:t xml:space="preserve">Απόφαση ΣτΕ 965/1993 </w:t>
      </w:r>
      <w:r>
        <w:rPr/>
        <w:drawing>
          <wp:inline distT="0" distB="0" distL="0" distR="0">
            <wp:extent cx="7620" cy="7620"/>
            <wp:effectExtent l="0" t="0" r="0" b="0"/>
            <wp:docPr id="3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65" descr=""/>
                    <pic:cNvPicPr>
                      <a:picLocks noChangeAspect="1" noChangeArrowheads="1"/>
                    </pic:cNvPicPr>
                  </pic:nvPicPr>
                  <pic:blipFill>
                    <a:blip r:embed="rId257"/>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ναίρεσης της υπ' αριθμ. 569/1990 απόφασης του Διοικητικού Εφετείου Πειραιώς </w:t>
      </w:r>
    </w:p>
    <w:p>
      <w:pPr>
        <w:pStyle w:val="Style11"/>
        <w:rPr/>
      </w:pPr>
      <w:r>
        <w:rPr/>
        <mc:AlternateContent>
          <mc:Choice Requires="wps">
            <w:drawing>
              <wp:inline distT="0" distB="0" distL="0" distR="0">
                <wp:extent cx="6479540" cy="19050"/>
                <wp:effectExtent l="0" t="0" r="0" b="0"/>
                <wp:docPr id="32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ΤΟ ΣΥΜΒΟΥΛΙΟ ΤΗΣ ΕΠΙΚΡΑΤΕΙΑΣ </w:t>
      </w:r>
    </w:p>
    <w:p>
      <w:pPr>
        <w:pStyle w:val="Style11"/>
        <w:rPr/>
      </w:pPr>
      <w:r>
        <w:rPr/>
        <w:t xml:space="preserve">ΤΜΗΜΑ Β </w:t>
      </w:r>
    </w:p>
    <w:p>
      <w:pPr>
        <w:pStyle w:val="Style11"/>
        <w:rPr/>
      </w:pPr>
      <w:r>
        <w:rPr/>
        <w:t xml:space="preserve">Συνεδρίασε δημόσια στο ακροατήριό του στις 21 Οκτωβρίου 1992 με την εξής σύνθεση: Σ. Γιάγκας, Αντιπρόεδρος, Πρόεδρος του Β Τμήματος, Ηλ. Παπαγεωργίου, Σ. Καραλής, Σύμβουλοι, Ν. Μαρκουλάκης, Κ. Βιολάρης, Πάρεδροι. Γραμματέας η Δ. Μουζάκη. </w:t>
      </w:r>
    </w:p>
    <w:p>
      <w:pPr>
        <w:pStyle w:val="Style11"/>
        <w:rPr/>
      </w:pPr>
      <w:r>
        <w:rPr/>
        <w:t>Για να δικάσει την από 9 Αυγούστου 1990 αίτηση:</w:t>
      </w:r>
    </w:p>
    <w:p>
      <w:pPr>
        <w:pStyle w:val="Style11"/>
        <w:rPr/>
      </w:pPr>
      <w:r>
        <w:rPr/>
        <w:t>του Προϊσταμένου της Δ.Ο.Υ. ΦΑΕ Πειραιώς, ο οποίος παρέστη με τον Χρ. Τσεκούρα, Πάρεδρο του Νομικού Συμβουλίου του Κράτους,</w:t>
      </w:r>
    </w:p>
    <w:p>
      <w:pPr>
        <w:pStyle w:val="Style11"/>
        <w:rPr/>
      </w:pPr>
      <w:r>
        <w:rPr/>
        <w:t>κατά της ανώνυμης εταιρείας με την επωνυμία "S. C. (H.) LTD", που εδρεύει στο ...., η οποία παρέστη με το δικηγόρο Ι. Δρυλλεράκη (*), που τον διόρισε με πληρεξούσιο.</w:t>
      </w:r>
    </w:p>
    <w:p>
      <w:pPr>
        <w:pStyle w:val="Style11"/>
        <w:rPr/>
      </w:pPr>
      <w:r>
        <w:rPr/>
        <w:t>Με την αίτηση αυτή ο αναιρεσείων Προϊστάμενος επιδιώκει να αναιρεθεί η υπ' αριθ. 569/1990 απόφαση του Διοικητικού Εφετείου Πειραιώς.</w:t>
      </w:r>
    </w:p>
    <w:p>
      <w:pPr>
        <w:pStyle w:val="Style11"/>
        <w:rPr/>
      </w:pPr>
      <w:r>
        <w:rPr/>
        <w:t>Η εκδίκαση άρχισε με την ανάγνωση της εκθέσεως του Εισηγητή, Συμβούλου Ηλ. Παπαγεωργίου.</w:t>
      </w:r>
    </w:p>
    <w:p>
      <w:pPr>
        <w:pStyle w:val="Style11"/>
        <w:rPr/>
      </w:pPr>
      <w:r>
        <w:rPr/>
        <w:t>Κατόπιν το δικαστήριο άκουσε τον αντιπρόσωπο του αναιρεσείοντος Προϊσταμένου, ο οποίος ανέπτυξε και προφορικά τους προβαλλόμενους λόγους αναιρέσεως και ζήτησε να γίνει δεκτή η αίτηση και τον πληρεξούσιο της αναιρεσίβλητης εταιρείας, που ζήτησε την απόρριψή της.</w:t>
      </w:r>
    </w:p>
    <w:p>
      <w:pPr>
        <w:pStyle w:val="Style11"/>
        <w:rPr/>
      </w:pPr>
      <w:r>
        <w:rPr/>
        <w:t>Μετά τη δημόσια συνεδρίαση το δικαστήριο συνήλθε σε διάσκεψη κ α ι ,</w:t>
      </w:r>
    </w:p>
    <w:p>
      <w:pPr>
        <w:pStyle w:val="Style11"/>
        <w:rPr/>
      </w:pPr>
      <w:r>
        <w:rPr/>
        <w:t xml:space="preserve">Α φ ο ύ   μ ε λ έ τ η σ ε   τ α   σ χ ε τ ι κ ά   έ γ γ ρ α φ α </w:t>
      </w:r>
    </w:p>
    <w:p>
      <w:pPr>
        <w:pStyle w:val="Style11"/>
        <w:rPr/>
      </w:pPr>
      <w:r>
        <w:rPr/>
        <w:t xml:space="preserve">Σ κ έ φ θ η κ ε   κ α τ ά   τ ο   ν ό μ ο </w:t>
      </w:r>
    </w:p>
    <w:p>
      <w:pPr>
        <w:pStyle w:val="Style11"/>
        <w:rPr/>
      </w:pPr>
      <w:r>
        <w:rPr/>
        <w:t xml:space="preserve">1. Επειδή, δια της υπό κρίσιν αιτήσεως, ατελώς και άνευ καταβολής παραβόλου κατά νόμον ασκηθείσης, ζητείται, παραδεκτώς, η αναίρεσις της υπ' αριθ. 569/1990 αποφάσεως του Διοικητικού Εφετείου Πειραιώς, δια της οποίας απερρίφθη έφεσις του Δημοσίου κατά της υπ' αριθ. 4857/1987 αποφάσεως του Διοικητικού Πρωτοδικείου Πειραιώς. Δια της τελευταίας ταύτης αποφάσεως είχε γίνει δεκτή προσφυγή της αναιρεσιβλήτου εταιρείας κατά της υπ' αριθ. 3521/18.2.1987 αρνητικής απαντήσεως του Οικονομικού Εφόρου Φορολογίας Ανωνύμων Εταιρειών Πειραιώς επί επιφυλάξεως αυτής, κατ' άρθρον 5 του ν.δ. 3629/1956, διατυπωθείσης επί της από 30.1.1987 δηλώσεώς της περί αποδόσεως παρακρατηθέντος κατά το έτος 1987 φόρου εισοδήματος, είχεν ακυρωθή η απάντησις αύτη και είχε διαταχθή η εις την εν λόγω εταιρείαν επιστροφή του υπ' αυτής παρακρατηθέντος και προς το Δημόσιον αποδοθέντος φόρου δραχμών 18.751.270. </w:t>
      </w:r>
    </w:p>
    <w:p>
      <w:pPr>
        <w:pStyle w:val="Style11"/>
        <w:rPr/>
      </w:pPr>
      <w:r>
        <w:rPr/>
        <w:t xml:space="preserve">2. Επειδή, εις την παρ. 7 του άρθρου 15 του ν.δ. 3843/ 1958 "περί φορολογίας εισοδήματος νομικών προσώπων" (ΦΕΚ 148), προστεθείσαν δια της παρ. 2 του άρθρου 10 του ν. 1473/1984 (ΦΕΚ 127), ορίζεται ότι "στις αποζημιώσεις ή τα δικαιώματα που καταβάλλονται σε αλλοδαπές επιχειρήσεις και οργανισμούς που δεν έχουν μόνιμη εγκατάσταση στην Ελλάδα για τη χρήση ή παραχώρηση της χρήσης στην Ελλάδα τεχνικών μεθόδων παραγωγής τεχνικής βοηθείας, δικαιωμάτων ευρεσιτεχνίας, εμπορικών ή βιομηχανικών σημάτων και προνομίων, σχεδίων ή προτύπων γενικά, αποτελεσμάτων ερευνών, κινηματογραφικών ταινιών, πνευματικής ιδιοκτησίας, αναδημοσίευσης άρθρων και μελετών και άλλων συναφών δικαιωμάτων, τα οποία συνίστανται σε ορισμένο ποσό ή σε ποσοστό στα έσοδα, ενεργείται από τον υπόχρεο για την καταβολή παρακράτηση του φόρου εισοδήματος που βαρύνει το δικαιούχο της αποζημίωσης ή του δικαιώματος" και ότι "ο παρακρατούμενος φόρος υπολογίζεται στο ακαθάριστο ποσό της αποζημίωσης ή του δικαιώματος και ανεξάρτητα αν για την καταβολή αυτή απαιτείται ή όχι απόφαση του Υπουργού Εθνικής Οικονομίας σύμφωνα με την παράγραφο 4 του άρθρου 8 του ν. 4171/1961 (ΦΕΚ - Α 93), όπως ισχύει". Περαιτέρω εις την αυτήν παράγραφον ορίζεται ότι "το ποσοστό με το οποίο υπολογίζεται ο παρακρατούμενος φόρος στο ακαθάριστο ποσό της αποζημίωσης ή του δικαιώματος ορίζεται: α) σε δέκα τα εκατό (10%) για αποζημιώσεις ή δικαιώματα που αποκτούν αλλοδαπές επιχειρήσεις από την προβολή στην Ελλάδα κινηματογραφικών ταινιών παραγωγής τους . . . β) σε είκοσι πέντε τα εκατό (25%) για αποζημιώσεις ή δικαιώματα των λοιπών περιπτώσεων του πρώτου εδαφίου της παρούσης παραγράφου και ότι "με την παρακράτηση του φόρου που ενεργείται σύμφωνα με τα πιο πάνω εξαντλείται η φορολογική υποχρέωση του αλλοδαπού δικαιούχου από το φόρο εισοδήματος για τα εισοδήματά του αυτά". Εξ άλλου, εις μεν την παρ. 1 του άρθρου ΙΙΙ της μεταξύ της Ελλάδος και του Ηνωμένου Βασιλείου της Μεγάλης Βρεττανίας και της Βορείου Ιρλανδίας συμβάσεως της 25.6.1953 "περί αποφυγής της διπλής φορολογίας και αποτροπής της φορολογικής διαφυγής εν σχέσει προς τους φόρους επί του εισοδήματος", κυρωθείσης δια του άρθρου μόνου του ν.δ. 2732/1953 (ΦΕΚ 329), ορίζεται ότι "τα βιομηχανικά ή εμπορικά κέρδη επιχειρήσεως του Ηνωμένου Βασιλείου δεν θα υπόκεινται εις τον Ελληνικόν φόρον εκτός αν η επιχείρησις διεξάγη εμπόριον ή εργασίαν εν Ελλάδι δια μονίμου εν αυτή εγκαταστάσεως. Αν διεξάγη εμπόριον ή εργασίαν ως προελέχθη, δύναται να επιβληθή υπό της Ελλάδος φόρος επί των κερδών τούτων, αλλά μόνον δια το μέρος αυτών το οποίον θεωρείται ότι ανήκει εις την μόνιμον αυτήν εγκατάστασιν", εις δε το άρθρον ΙV της αυτής συμβάσεως ορίζονται τα εξής: "1. Τόκοι ή δικαιώματα κτώμενα εκ πηγών εντός ενός των εδαφών υπό κατοίκου του ετέρου εδάφους, όστις υπόκειται δια ταύτα εις φόρον εις το έτερον τούτο έδαφος και ο οποίος δεν διεξάγει εμπόριον ή εργασίαν εν τω πρώτω εδάφει δια μονίμου εν αυτώ εγκαταστάσεως, θα απαλλάσσωνται του φόρου εις το πρώτον έδαφος. 2. Εν τω παρόντι άρθρω ο όρος "τόκοι" περιλαμβάνει τόκους επί ομολογιών ή οιουδήποτε άλλου τύπου οφειλής, εξησφαλισμένης ή μη και ο όρος "δικαιώματα" εννοεί οιονδήποτε δικαίωμα ή άλλο ποσόν, καταβαλλόμενον ως αντάλλαγμα δια την χρησιμοποίησιν ή το δικαίωμα χρησιμοποιήσεως οιασδήποτε πνευματικής ιδιοκτησίας, ευρεσιτεχνίας, σχεδίου, μυστικής βιομηχανικής μεθόδου και τύπου, εμπορικού και βιομηχανικού σήματος ή άλλης αναλόγου ιδιοκτησίας, αλλά δεν περιλαμβάνει οιονδήποτε δικαίωμα ή ποσόν καταβληθέν δια την λειτουργίαν μεταλλείου, λατομείου ή οιανδήποτε άλλην εξόρυξιν φυσικών πόρων". Τέλος, εις την παρ. 1 του άρθρου ΙΙ της αυτής ως άνω συμβάσεως ορίζεται ότι "οι όροι "κάτοικος ενός των εδαφών" και "κάτοικος του ετέρου εδάφους" υποδηλούν πρόσωπον το οποίον είναι κάτοικος του Ηνωμένου Βασιλείου ή πρόσωπον το οποίον είναι κάτοικος της Ελλάδος, ως απαιτεί η έννοια του κειμένου" (εδάφ. θ), ότι "οι όροι "επιχείρησις του Ηνωμένου Βασιλείου" και "Ελληνική επιχείρησις" υποδηλούν βιομηχανικήν ή εμπορικήν επιχείρησιν διεξαγομένην υπό κατοίκου του Ηνωμένου Βασιλείου και βιομηχανικήν ή εμπορικήν επιχείρησιν διεξαγομένην υπό κατοίκου της Ελλάδος και οι όροι "επιχείρησις ενός των εδαφών" και "επιχείρησις του ετέρου εδάφους" υποδηλούν επιχείρησιν του Ηνωμένου Βασιλείου ή Ελληνικήν επιχείρησιν, ως απαιτεί η έννοια του κειμένου" (εδάφ. ι) και ότι "δια του όρου "μόνιμος εγκατάστασις", εφ' όσον ούτος χρησιμοποιείται δι' επιχείρησιν ενός των εδαφών, νοείται το Υποκατάστημα, έδρα, εργοστάσιον ή άλλος μόνιμος τόπος εργασίας και το αγρόκτημα, μεταλλείον, λατομείον ή άλλος τόπος φυσικών πόρων υποκειμένων εις εκμετάλλευσιν, ουχί όμως η αντιπροσωπεία εκτός αν ο αντιπρόσωπος έχη συνήθως γενικήν εξουσιοδότησιν όπως διαπραγματεύεται και συνάπτη συμβάσεις δια λογαριασμόν της τοιαύτης επιχειρήσεως ή διατηρή απόθεμα εμπορευμάτων εκ του οποίου εκτελεί κανονικώς παραγγελίας δια λογαριασμόν της" (εδάφ. λ). </w:t>
      </w:r>
    </w:p>
    <w:p>
      <w:pPr>
        <w:pStyle w:val="Style11"/>
        <w:rPr/>
      </w:pPr>
      <w:r>
        <w:rPr/>
        <w:t xml:space="preserve">3. Επειδή, εκ των εις την προηγουμένην σκέψιν παρατεθεισών διατάξεων προκύπτει ότι εν περιπτώσει καταβολής υπό ημεδαπών ανωνύμων εταιρειών ή αλλοδαπών εταιρειών εχουσών μόνιμον εγκατάστασιν εις την Ελλάδα ή συνεταιρισμών "δικαιωμάτων" προς "επιχειρήσεις του Ηνωμένου Βασιλείου" ή "κατοίκους του Ηνωμένου Βασιλείου" ενεργείται παρακράτησις φόρου υπό του υποχρέου δια την καταβολήν των "δικαιωμάτων" αυτών μόνον εφ' όσον ο δικαιούχος τούτων υπόκειται δι' αυτά εις φόρον εν Ελλάδι, συντρεχουσών των εις την ως άνω σύμβασιν μεταξύ Ελλάδος και Ηνωμένου Βασιλείου οριζομένων προϋποθέσεων, ήτοι μόνον εφ' όσον η "επιχείρησις του Ηνωμένου Βασιλείου" έχει μόνιμον εγκατάστασιν εις την Ελλάδα ή ο "κάτοικος του Ηνωμένου Βασιλείου" διεξάγει εμπόριον ή εργασίαν (εις την Ελλάδα δια μονίμου εν αυτή εγκαταστάσεως, εξ ης και προέκυψαν) εις την Ελλάδα δια μονίμου εν αυτή εγκαταστάσεως, εξ ης και προέκυψαν τα ως άνω "δικαιώματα". Εν εναντία περιπτώσει, αν δηλαδή οι ανωτέρω, ελλείψει μονίμου εν Ελλάδι εγκαταστάσεως εξ ης προέκυψαν τα ρηθέντα "δικαιώματα", δεν υπόκεινται εις φόρον δι' αυτά εν Ελλάδι, ο υπόχρεως προς καταβολήν των "δικαιωμάτων" αυτών δεν υποχρεούται εις παρακράτησιν και απόδοσιν εις το Δημόσιον του κατά την παρ. 7 του άρθρου 15 του ν.δ. 3843/1958 φόρου και, συνεπώς, αν, παρά ταύτα, ο ρηθείς υπόχρεως παρεκράτησε και απέδωσεν εις το Δημόσιον τοιούτον φόρον, ο φόρος ούτος είναι επιστρεπτέος εις αυτόν ως αχρεωστήτως καταβληθείς και δη άνευ διατυπώσεως τινός επί τη υποβολή υπ' αυτού σχετικού αιτήματος προς την φορολογικήν αρχήν ή προς το αρμόδιον διοικητικόν δικαστήριον δια της προσφυγής του, αφού δια την επιστροφήν του ούτως αχρεωστήτως καταβληθέντος φόρου ουδεμία ετέρα ουσιαστική ή διαδικαστική προϋπόθεσις υπό των ανωτέρω διατάξεων τάσσεται. </w:t>
      </w:r>
    </w:p>
    <w:p>
      <w:pPr>
        <w:pStyle w:val="Style11"/>
        <w:rPr/>
      </w:pPr>
      <w:r>
        <w:rPr/>
        <w:t>4. Επειδή, εν προκειμένω, κατά τα δια της προσβαλλομένης αποφάσεως υπό του Διοικητικού Εφετείου γενόμενα δεκτά, η αναιρεσίβλητος, αλλοδαπή εταιρεία έχουσα μόνιμον εν Ελλάδι εγκατάστασιν με αντικείμενον εργασιών την επεξεργασίαν πετρελαιοειδών και συναφών ειδών, κατέβαλε κατά το έτος 1987 εις την εν Λονδίνω της Μεγάλης Βρεττανίας εδρεύουσαν εταιρείαν "SHELL INTERNATIONAL PETROLEUM COMPANY LIMITED" 75.005.080 δραχμάς ως αμοιβήν της δια την παροχήν προς αυτήν (την αναιρεσίβλητον) υπηρεσιών, ήτοι "γενικών υπηρεσιών και συμβουλών, τεχνικών συμβουλών εμπορικού τομέως δια την ανάπτυξιν παραγωγής και εφαρμογής", παρεκράτησε δε από την δικαιούχον δι' αναλογούντα φόρον εισοδήματος, κατά τας ανωτέρω παρατεθείσας διατάξεις, ποσόν δραχμών 18.751.270 (ήτοι ποσοστόν 25%), το οποίον και απέδωσεν εις το Δημόσιον, ως "παρακρατηθέντα φόρον εισοδήματος εκ δικαιωμάτων", δια της από 30.1.1987 δηλώσεώς της, εις την οποίαν όμως περιέλαβεν επιφύλαξιν, κατ' άρθρον 5 του ν.δ. 3629/1956, προβάλλουσα δι' αυτής ότι δεν υπεχρεούτο εις την ρηθείσαν παρακράτησιν και απόδοσιν εις το Δημόσιον του εν λόγω ποσού. Το Διοικητικόν Εφετείον, δεχθέν δια της αυτής ως άνω αποφάσεώς του ότι η δικαιούχος των ανωτέρω "δικαιωμάτων", εν Λονδίνω της Μεγάλης Βρεττανίας εδρεύουσα εταιρεία δεν είχε μόνιμον εγκατάστασιν εις την Ελλάδα (πράγμα το οποίον, άλλωστε, δεν ημφεσβητήθη υπό του Δημοσίου), έκρινεν ότι το ποσόν των "δικαιωμάτων" αυτών δεν υπέκειτο εις φόρον εν Ελλάδι και ότι, ένεκα τούτου, η υπόχρεως προς καταβολήν αυτού αναιρεσίβλητος εταιρεία δεν υπεχρεούτο προς παρακράτησιν και απόδοσιν εις το Δημόσιον του εις αυτό αναλογούντος, κατά το άρθρο 15 του ν.δ. 3843/1958, φόρου εισοδήματος. Δια τον λόγον αυτόν απέρριψε την έφεσιν του Δημοσίου κατά της πρωτοδίκου αποφάσεως, δια της οποίας είχε γίνει δεκτή η προσφυγή της αναιρεσιβλήτου εταιρείας κατά της αρνητικής απαντήσεως του Οικονομικού Εφόρου Φορολογίας Ανωνύμων Εταιρειών Πειραιώς επί της ως άνω επιφυλάξεως αυτής και είχε διαταχθή η επιστροφή εις αυτήν του παρά τον νόμον παρακρατηθέντος και αχρεωστήτως εις το Δημόσιον αποδοθέντος φόρου, ούτω δε κρίναν το Δικαστήριον, ορθώς, κατά τα εις την προηγουμένην σκέψιν εκτεθέντα, τας εν προκειμένω εφαρμοστέας διατάξεις ηρμήνευσε και εφήρμοσεν, είναι δ' απορριπτέα ως αβάσιμα πάντα τας περί του εναντίου δια της υπό κρίσιν αιτήσεως προβαλλόμενα. Ειδικώτερον ο λόγος αναιρέσεως καθ' ον το Δικαστήριον εσφαλμένως ηρμήνευσε και εφήρμοσε τας ως άνω διατάξεις δεχθέν ότι το αχρεωστήτως υπό της αναιρεσιβλήτου αποδοθέν εις το Δημόσιον ποσόν φόρου ήτο επιστρεπτέον εις αυτήν παρά το ότι δεν ετηρήθη η εις την υπ' αριθ. Ε.7911/120/πολ.79/10.4.1985 εγκύκλιον του Υπουργού των Οικονομικών προβλεπομένη διαδικασία, μη προσαχθέντων υπ' αυτής των εις την εν λόγω εγκύκλιον προβλεπομένων δικαιολογητικών, είναι απορριπτέος ως αβάσιμος, καθ' όσον δια της εγκυκλίου ταύτης δεν ηδύνατο να κωλυθή η εφαρμογή των εν προκειμένω εφαρμοστέων διατάξεων, κατά τας οποίας, ως ανωτέρω εξετέθη, επί τη υποβολή σχετικού αιτήματος υπό του αχρεωστήτως αποδώσαντος εις το Δημόσιον το παρά τον νόμον παρακρατηθέν κατά τα ως άνω ποσόν φόρου, το ποσόν τούτο ήτο επιστρεπτέον εις αυτόν άνευ άλλης τινός διατυπώσεως.</w:t>
      </w:r>
    </w:p>
    <w:p>
      <w:pPr>
        <w:pStyle w:val="Style11"/>
        <w:rPr/>
      </w:pPr>
      <w:r>
        <w:rPr/>
        <w:t>5. Επειδή, κατά ταύτα, η υπό κρίσιν αίτησις είναι απορριπτέα.</w:t>
      </w:r>
    </w:p>
    <w:p>
      <w:pPr>
        <w:pStyle w:val="Style11"/>
        <w:rPr/>
      </w:pPr>
      <w:r>
        <w:rPr/>
        <w:t xml:space="preserve">Δ ι ά  τ α ύ τ α </w:t>
      </w:r>
    </w:p>
    <w:p>
      <w:pPr>
        <w:pStyle w:val="Style11"/>
        <w:rPr/>
      </w:pPr>
      <w:r>
        <w:rPr/>
        <w:t xml:space="preserve">Απορρίπτει την υπό κρίσιν αίτησιν και </w:t>
      </w:r>
    </w:p>
    <w:p>
      <w:pPr>
        <w:pStyle w:val="Style11"/>
        <w:rPr/>
      </w:pPr>
      <w:r>
        <w:rPr/>
        <w:t>Επιβάλλει εις το Δημόσιον την δικαστικήν δαπάνην της αναιρεσιβλήτου εταιρείας εκ δραχμών δέκα τεσσάρων χιλιάδων (14.000).</w:t>
      </w:r>
    </w:p>
    <w:p>
      <w:pPr>
        <w:pStyle w:val="Style11"/>
        <w:rPr/>
      </w:pPr>
      <w:r>
        <w:rPr/>
        <w:t>Η διάσκεψη έγινε στην Αθήνα στις 26 Οκτωβρίου 1992</w:t>
      </w:r>
    </w:p>
    <w:p>
      <w:pPr>
        <w:pStyle w:val="Style11"/>
        <w:rPr/>
      </w:pPr>
      <w:r>
        <w:rPr/>
        <w:t>Ο Πρόεδρος του Β Τμήματος              Η Γραμματέας</w:t>
      </w:r>
    </w:p>
    <w:p>
      <w:pPr>
        <w:pStyle w:val="Style11"/>
        <w:rPr/>
      </w:pPr>
      <w:r>
        <w:rPr/>
        <w:t> </w:t>
      </w:r>
    </w:p>
    <w:p>
      <w:pPr>
        <w:pStyle w:val="Style11"/>
        <w:rPr/>
      </w:pPr>
      <w:r>
        <w:rPr/>
        <w:t> </w:t>
      </w:r>
      <w:r>
        <w:rPr/>
        <w:t>Σ. Γιάγκας                                               Δ.Μουζάκη</w:t>
      </w:r>
    </w:p>
    <w:p>
      <w:pPr>
        <w:pStyle w:val="Style11"/>
        <w:rPr/>
      </w:pPr>
      <w:r>
        <w:rPr/>
        <w:t>και η απόφαση δημοσιεύθηκε σε δημόσια συνεδρίαση της 9ης Ιουνίου 1993.</w:t>
      </w:r>
    </w:p>
    <w:p>
      <w:pPr>
        <w:pStyle w:val="Style11"/>
        <w:rPr/>
      </w:pPr>
      <w:r>
        <w:rPr/>
        <w:t>Ο Πρόεδρος του Β Τμήματος           Η Γραμματέας του Β Τμήματος</w:t>
      </w:r>
    </w:p>
    <w:p>
      <w:pPr>
        <w:pStyle w:val="Style11"/>
        <w:rPr/>
      </w:pPr>
      <w:r>
        <w:rPr/>
        <w:t> </w:t>
      </w:r>
    </w:p>
    <w:p>
      <w:pPr>
        <w:pStyle w:val="Style11"/>
        <w:rPr/>
      </w:pPr>
      <w:r>
        <w:rPr/>
        <w:t> </w:t>
      </w:r>
      <w:r>
        <w:rPr/>
        <w:t>Σ. Γιάγκας                                            Μ. Μπερδεμπέ</w:t>
      </w:r>
    </w:p>
    <w:p>
      <w:pPr>
        <w:pStyle w:val="Normal"/>
        <w:rPr/>
      </w:pPr>
      <w:r>
        <w:rPr/>
      </w:r>
    </w:p>
    <w:p>
      <w:pPr>
        <w:pStyle w:val="Heading2"/>
        <w:spacing w:before="280" w:after="280"/>
        <w:ind w:left="363" w:hanging="0"/>
        <w:rPr/>
      </w:pPr>
      <w:r>
        <w:rPr>
          <w:rFonts w:eastAsia="Arial"/>
        </w:rPr>
        <w:t xml:space="preserve"> </w:t>
      </w:r>
      <w:bookmarkStart w:id="179" w:name="__RefHeading___Toc159307452"/>
      <w:r>
        <w:rPr/>
        <w:t>Απόφαση 2604/1990, σχετικά με αίτηση ακύρωσης της 5129/ΔΕΔΙ 5/23.7.1985 απόφασης του τμήματος Διπλωμάτων Ευρεσιτεχνίας του Υπουργείου Βιομηχανίας, Ενέργειας και Τεχνολογίας</w:t>
      </w:r>
      <w:bookmarkEnd w:id="179"/>
    </w:p>
    <w:p>
      <w:pPr>
        <w:pStyle w:val="Style11"/>
        <w:rPr/>
      </w:pPr>
      <w:r>
        <w:rPr/>
        <w:t xml:space="preserve">Απόφαση ΣτΕ 2604/1990 </w:t>
      </w:r>
      <w:r>
        <w:rPr/>
        <w:drawing>
          <wp:inline distT="0" distB="0" distL="0" distR="0">
            <wp:extent cx="7620" cy="7620"/>
            <wp:effectExtent l="0" t="0" r="0" b="0"/>
            <wp:docPr id="32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66" descr=""/>
                    <pic:cNvPicPr>
                      <a:picLocks noChangeAspect="1" noChangeArrowheads="1"/>
                    </pic:cNvPicPr>
                  </pic:nvPicPr>
                  <pic:blipFill>
                    <a:blip r:embed="rId258"/>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κύρωσης της 5129/ΔΕΔΙ 5/23.7.1985 απόφασης του τμήματος Διπλωμάτων Ευρεσιτεχνίας του Υπουργείου Βιομηχανίας, Ενέργειας και Τεχνολογίας </w:t>
      </w:r>
    </w:p>
    <w:p>
      <w:pPr>
        <w:pStyle w:val="Style11"/>
        <w:rPr/>
      </w:pPr>
      <w:r>
        <w:rPr/>
        <mc:AlternateContent>
          <mc:Choice Requires="wps">
            <w:drawing>
              <wp:inline distT="0" distB="0" distL="0" distR="0">
                <wp:extent cx="6479540" cy="19050"/>
                <wp:effectExtent l="0" t="0" r="0" b="0"/>
                <wp:docPr id="33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ΣΥΜΒΟΥΛΙΟ ΤΗΣ ΕΠΙΚΡΑΤΕΙΑΣ </w:t>
      </w:r>
    </w:p>
    <w:p>
      <w:pPr>
        <w:pStyle w:val="Style11"/>
        <w:rPr/>
      </w:pPr>
      <w:r>
        <w:rPr/>
        <w:t xml:space="preserve">ΤΜΗΜΑ Δ' </w:t>
      </w:r>
    </w:p>
    <w:p>
      <w:pPr>
        <w:pStyle w:val="Style11"/>
        <w:rPr/>
      </w:pPr>
      <w:r>
        <w:rPr/>
        <w:t xml:space="preserve">Συνεδρίασε δημόσια στο ακροατήριό του στις 22 Μαίου 1990 με την εξής  σύνθεση:  Τ.  Κούνδουρος,  Σύμβουλος  της Επικρατείας, Προεδρεύων, σε αναπλήρωση του Προέδρου του Τμήματος και του   αρχαιοτέρου του Συμβούλου που είχαν κώλυμα, Γ. Δεληγιάννης, Σ. Χαραλαμπίδης, Σύμβουλοι, Δ. Πετρούλιας, Δ. Αλεξανδρής, Πάρεδροι. Γραμματέας ο Φρ. Καμπάνης. </w:t>
      </w:r>
    </w:p>
    <w:p>
      <w:pPr>
        <w:pStyle w:val="Style11"/>
        <w:rPr/>
      </w:pPr>
      <w:r>
        <w:rPr/>
        <w:t xml:space="preserve">Για να δικάσει την από 16ης Ιουνίου 1987 αίτηση: </w:t>
      </w:r>
    </w:p>
    <w:p>
      <w:pPr>
        <w:pStyle w:val="Style11"/>
        <w:rPr/>
      </w:pPr>
      <w:r>
        <w:rPr/>
        <w:t xml:space="preserve">Του Κ. Γ. Κ., κατοίκου ..., ο οποίος παρέστη με τον δικηγόρο Λεων. Λεωνίδου (*), που τον διόρισε στο ακροατήριο,     </w:t>
      </w:r>
    </w:p>
    <w:p>
      <w:pPr>
        <w:pStyle w:val="Style11"/>
        <w:rPr/>
      </w:pPr>
      <w:r>
        <w:rPr/>
        <w:t>κατά του Υπουργού Βιομηχανίας, Ενέργειας και Τεχνολογίας, ο οποίος παρέστη με τον Πάρεδρο της Διοικήσεως Σπ. Δελαπόρτα.</w:t>
      </w:r>
    </w:p>
    <w:p>
      <w:pPr>
        <w:pStyle w:val="Style11"/>
        <w:rPr/>
      </w:pPr>
      <w:r>
        <w:rPr/>
        <w:t xml:space="preserve">Με την αίτηση αυτή ο  αιτών επιδιώκει να ακυρωθεί η 5129/ΔΕΔΙ 5/23.7.1985 απόφαση του τμήματος Διπλωμάτων Ευρεσιτεχνίας του Υπουργείου Βιομηχανίας, Ενέργειας και Τεχνολογίας. </w:t>
      </w:r>
    </w:p>
    <w:p>
      <w:pPr>
        <w:pStyle w:val="Style11"/>
        <w:rPr/>
      </w:pPr>
      <w:r>
        <w:rPr/>
        <w:t xml:space="preserve">Η εκδίκαση άρχισε με την ανάγνωση της εκθέσεως του Εισηγητή, Συμβούλου Σ. Χαραλαμπίδη. </w:t>
      </w:r>
    </w:p>
    <w:p>
      <w:pPr>
        <w:pStyle w:val="Style11"/>
        <w:rPr/>
      </w:pPr>
      <w:r>
        <w:rPr/>
        <w:t xml:space="preserve">Κατόπιν το δικαστήριο άκουσε τον πληρεξούσιο του αιτούντος, ο οποίος ανέπτυξε και προφορικά τους προβαλλόμενους λόγους ακυρώσεως και ζήτησε να γίνει δεκτή η αίτηση και τον αντιπρόσωπο του Υπουργού, που ζήτησε την απόρριψή της. </w:t>
      </w:r>
    </w:p>
    <w:p>
      <w:pPr>
        <w:pStyle w:val="Style11"/>
        <w:rPr/>
      </w:pPr>
      <w:r>
        <w:rPr/>
        <w:t xml:space="preserve">Μετά τη δημόσια συνεδρίαση, το δικαστήριο συνήλθε σε διάσκεψη και, </w:t>
      </w:r>
    </w:p>
    <w:p>
      <w:pPr>
        <w:pStyle w:val="Style11"/>
        <w:rPr/>
      </w:pPr>
      <w:r>
        <w:rPr/>
        <w:t xml:space="preserve">Αφού μελέτησε τα σχετικά έγγραφα </w:t>
      </w:r>
    </w:p>
    <w:p>
      <w:pPr>
        <w:pStyle w:val="Style11"/>
        <w:rPr/>
      </w:pPr>
      <w:r>
        <w:rPr/>
        <w:t xml:space="preserve">Σκέφτηκε κατά το νόμο </w:t>
      </w:r>
    </w:p>
    <w:p>
      <w:pPr>
        <w:pStyle w:val="Style11"/>
        <w:rPr/>
      </w:pPr>
      <w:r>
        <w:rPr/>
        <w:t xml:space="preserve">1. Επειδή κατεβλήθησαν τα νόμιμα τέλη (8906955-6/89 διπλότυπα Ταμείου Δικαστικών Εισπράξεων Αθηνών) και παράβολο (1902302, 82870, 873666 ειδικά γραμμάτια). </w:t>
      </w:r>
    </w:p>
    <w:p>
      <w:pPr>
        <w:pStyle w:val="Style11"/>
        <w:rPr/>
      </w:pPr>
      <w:r>
        <w:rPr/>
        <w:t xml:space="preserve">2. Επειδή ενώπιον του Διοικητικού Πρωτοδικείου Αθηνών κατετέθη προσφυγή του αιτούντος κατά της 5129/ΔΕΔ 15/23.7.85 αποφάσεως του τμήματος Διπλώματος Ευρεσιτεχνίας του Υπουργείου Βιομηχανίας, Ενεργείας και Τεχνολογίας (ΔΕΒΙ 5/23.7.85) με την οποία ο ανωτέρω κηρύχθηκε έκπτωτος των  71.871/83 και  71.872/83 διπλωμάτων ευρεσιτεχνίας, βάσει  του  νόμου  2527/1920.  Το Διοικητικό  Πρωτοδικείο με την 7212/1988 απόφασή του παρέπεμψε την υπόθεση στο Συμβούλιο της Επικρατείας για να εκδικασθεί η προσφυγή ως αίτηση ακυρώσεως. </w:t>
      </w:r>
    </w:p>
    <w:p>
      <w:pPr>
        <w:pStyle w:val="Style11"/>
        <w:rPr/>
      </w:pPr>
      <w:r>
        <w:rPr/>
        <w:t xml:space="preserve">3. Επειδή από τις διατάξεις των άρθρων 11 Κώδικος Φορολογικής Δικονομίας, 46 Κώδικος Πολιτικής Δικονομίας, 1, 2, 7 Νόμου 702/77 (268), 4 Π.Δ/τος 341/78 (71) και 4 Νόμου 1406/83 (182) δε  συνάγεται γενική δικονομική αρχή κατά την οποία και σε κάθε άλλη περίπτωση όπου δεν υπάρχει σχετική νομοθετική πρόβλεψη, αν ένδικο μέσο ασκηθεί σε αναρμόδιο  διοικητικό δικαστήριο, τούτο δεν  απορρίπτει το ένδικο μέσο ως απαράδεκτο, αλλά το παραπέμπει στο αρμόδιο  δικαστήριο (βλ.  ΣτΕ Ολομ.  3979/1986). Ειδικότερα, προκειμένου για  υπόθεση η οποία έχει  εισαχθεί σε τακτικό  διοικητικό δικαστήριο με ένδικο μέσο που ασκήθηκε ενώπιόν του αναρμοδίως ενώ ανέκαθεν υπήγετο στην ακυρωτική αρμοδιότητα του Συμβουλίου της Επικρατείας και δεν σχετίζεται με τις υποθέσεις  που σύμφωνα  με τα πιο πάνω  έχουν υπαχθεί στα διοικητικά δικαστήρια, καμιά γενική δικονομική αρχή ούτε ειδική διάταξη νόμου δεν προβλέπει την παραπομπή στο Συμβούλιο της Επικρατείας της  αιτήσεως  ακυρώσεως  που  ασκήθηκε  ενώπιον  του  αναρμοδίου δικαστηρίου. Εξάλλου ούτε από τη διάταξη του άρθρου 19 του ν.δ. 170/1973, όπως ισχύει μετά την τροποποίησή της με το άρθρο 19 του  ν. 702/1977, η οποία ορίζει ότι "τα ενώπιον του Συμβουλίου ένδικα μέσα ασκούνται και δια καταθέσεως εις οιανδήποτε δημοσίαν αρχήν", συνάγεται γενικός  κανόνας περί παραπομπής στο  Συμβούλιο της  Επικρατείας  των  ασκουμένων  αναρμοδίως  ενώπιον διοικητικού δικαστηρίου αιτήσεων ακυρώσεως με  το πιο πάνω περιεχόμενο, δοθέντος ότι για την εφαρμογή της εν λόγω διατάξεως προϋποτίθεται, πάντως, ότι η συγκεκριμένη αίτηση ακυρώσεως απευθύνεται πράγματι  προς το Συμβούλιο της Επικρατείας με ρητή μνεία του Δικαστηρίου τούτου στο δικόγραφο αυτής (Σ.Ε. Ολομ. 149/1990). </w:t>
      </w:r>
    </w:p>
    <w:p>
      <w:pPr>
        <w:pStyle w:val="Style11"/>
        <w:rPr/>
      </w:pPr>
      <w:r>
        <w:rPr/>
        <w:t xml:space="preserve">4. Επειδή οι διοικητικές διαφορές που προκαλούνται από την εφαρμογή του Ν. 2527/1920 "περί διπλωμάτων ευρεσιτεχνίας", όπως ο νόμος αυτός έχει τροποποιηθεί με τον ν. 1023/1980 (Α' 47) δεν  εκδικάζονται ως διαφορές ουσίας από διοικητικό δικαστήριο (Σ.Ε. Ολ. 1468/1990). Επομένως, διοικητική πράξη, ως προσβαλλομένη, με την οποίαν ο δικαιούχος διπλώματος ευρεσιτεχνίας κηρύσσεται,  κατ' άρθρ. 9 παρ. 1 περ. β' Ν. 2527/1920, έκπτωτος τούτου, υπόκειται  σε αίτηση  ακυρώσεως ενώπιον  του Συμβουλίου της Επικρατείας, ως εδέχθη και το Διοικητικό Πρωτοδικείο, ενώπιον του οποίου η αίτηση είχε κατατεθεί ως προσφυγή ουσίας. Περαιτέρω όμως το διοικητικό πρωτοδικείο έπρεπε ν' απορρίψει την αίτηση και όχι να την παραπέμψει στο Συμβούλιο της Επικρατείας, το οποίο ήδη οφείλει να απόσχει από την εκδίκαση της υποθέσεως, αφού η παραπομπή δεν ήταν νόμιμη. </w:t>
      </w:r>
    </w:p>
    <w:p>
      <w:pPr>
        <w:pStyle w:val="Style11"/>
        <w:rPr/>
      </w:pPr>
      <w:r>
        <w:rPr/>
        <w:t xml:space="preserve">5. Επειδή, τέλος, πρέπει να διαταχθεί η απόδοση του παραβόλου το οποίο ο  αιτών κατέθεσε στο Συμβούλιο  της Επικρατείας και κατ' εκτίμηση των περιστάσεων να μην επιδικασθεί δικαστική δαπάνη. </w:t>
      </w:r>
    </w:p>
    <w:p>
      <w:pPr>
        <w:pStyle w:val="Style11"/>
        <w:rPr/>
      </w:pPr>
      <w:r>
        <w:rPr/>
        <w:t xml:space="preserve">Δια ταύτα   </w:t>
      </w:r>
    </w:p>
    <w:p>
      <w:pPr>
        <w:pStyle w:val="Style11"/>
        <w:rPr/>
      </w:pPr>
      <w:r>
        <w:rPr/>
        <w:t xml:space="preserve">Απέχει από την εκδίκαση της υποθέσεως που παρεπέμφθη στο Συμβούλιο της  Επικρατείας με  την 7212/1988  απόφαση του Διοικητικού Πρωτοδικείου Αθηνών και </w:t>
      </w:r>
    </w:p>
    <w:p>
      <w:pPr>
        <w:pStyle w:val="Style11"/>
        <w:rPr/>
      </w:pPr>
      <w:r>
        <w:rPr/>
        <w:t xml:space="preserve">Διατάσσει την απόδοση του παραβόλου. </w:t>
      </w:r>
    </w:p>
    <w:p>
      <w:pPr>
        <w:pStyle w:val="Style11"/>
        <w:rPr/>
      </w:pPr>
      <w:r>
        <w:rPr/>
        <w:t>Η διάσκεψη έγινε στην Αθήνα στις 25 Μαίου 1990</w:t>
      </w:r>
    </w:p>
    <w:p>
      <w:pPr>
        <w:pStyle w:val="Style11"/>
        <w:rPr/>
      </w:pPr>
      <w:r>
        <w:rPr/>
        <w:t>Ο Προεδρεύων Σύμβουλος                  Ο Γραμματέας</w:t>
      </w:r>
    </w:p>
    <w:p>
      <w:pPr>
        <w:pStyle w:val="Style11"/>
        <w:rPr/>
      </w:pPr>
      <w:r>
        <w:rPr/>
        <w:t> </w:t>
      </w:r>
    </w:p>
    <w:p>
      <w:pPr>
        <w:pStyle w:val="Style11"/>
        <w:rPr/>
      </w:pPr>
      <w:r>
        <w:rPr/>
        <w:t>Και η απόφαση δημοσιεύθηκε σε δημόσια συνεδρίαση της 16ης Ιουλίου 1990.</w:t>
      </w:r>
    </w:p>
    <w:p>
      <w:pPr>
        <w:pStyle w:val="Style11"/>
        <w:rPr/>
      </w:pPr>
      <w:r>
        <w:rPr/>
        <w:t>Ο Πρόεδρος του Δ' Τμήματος              Η Γραμματέας</w:t>
      </w:r>
    </w:p>
    <w:p>
      <w:pPr>
        <w:pStyle w:val="Normal"/>
        <w:rPr/>
      </w:pPr>
      <w:r>
        <w:rPr/>
      </w:r>
    </w:p>
    <w:p>
      <w:pPr>
        <w:pStyle w:val="Heading2"/>
        <w:spacing w:before="280" w:after="280"/>
        <w:ind w:left="363" w:hanging="0"/>
        <w:rPr/>
      </w:pPr>
      <w:r>
        <w:rPr>
          <w:rFonts w:eastAsia="Arial"/>
        </w:rPr>
        <w:t xml:space="preserve"> </w:t>
      </w:r>
      <w:bookmarkStart w:id="180" w:name="__RefHeading___Toc159307453"/>
      <w:r>
        <w:rPr/>
        <w:t>Απόφαση 1469/1990, σχετικά με αίτηση ακύρωσης της 11683/28.11.85 πράξης του Υφυπουργού Βιομηχανίας, Ενέργειας και Τεχνολογίας</w:t>
      </w:r>
      <w:bookmarkEnd w:id="180"/>
    </w:p>
    <w:p>
      <w:pPr>
        <w:pStyle w:val="Style11"/>
        <w:rPr/>
      </w:pPr>
      <w:r>
        <w:rPr/>
        <w:t xml:space="preserve">Απόφαση ΣτΕ 1469/1990 </w:t>
      </w:r>
      <w:r>
        <w:rPr/>
        <w:drawing>
          <wp:inline distT="0" distB="0" distL="0" distR="0">
            <wp:extent cx="7620" cy="7620"/>
            <wp:effectExtent l="0" t="0" r="0" b="0"/>
            <wp:docPr id="33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67" descr=""/>
                    <pic:cNvPicPr>
                      <a:picLocks noChangeAspect="1" noChangeArrowheads="1"/>
                    </pic:cNvPicPr>
                  </pic:nvPicPr>
                  <pic:blipFill>
                    <a:blip r:embed="rId259"/>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κύρωσης της 11683/28.11.85 πράξης του Υφυπουργού Βιομηχανίας, Ενέργειας και Τεχνολογίας </w:t>
      </w:r>
    </w:p>
    <w:p>
      <w:pPr>
        <w:pStyle w:val="Style11"/>
        <w:rPr/>
      </w:pPr>
      <w:r>
        <w:rPr/>
        <mc:AlternateContent>
          <mc:Choice Requires="wps">
            <w:drawing>
              <wp:inline distT="0" distB="0" distL="0" distR="0">
                <wp:extent cx="6479540" cy="19050"/>
                <wp:effectExtent l="0" t="0" r="0" b="0"/>
                <wp:docPr id="33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ΣΥΜΒΟΥΛΙΟ ΤΗΣ ΕΠΙΚΡΑΤΕΙΑΣ</w:t>
      </w:r>
    </w:p>
    <w:p>
      <w:pPr>
        <w:pStyle w:val="Style11"/>
        <w:rPr/>
      </w:pPr>
      <w:r>
        <w:rPr/>
        <w:t xml:space="preserve">ΟΛΟΜΕΛΕΙΑ </w:t>
      </w:r>
    </w:p>
    <w:p>
      <w:pPr>
        <w:pStyle w:val="Style11"/>
        <w:rPr/>
      </w:pPr>
      <w:r>
        <w:rPr/>
        <w:t>Συνεδρίασε δημόσια στο ακροατήριό του στις 2 Μαρτίου 1990, με την εξής  σύνθεση: Β.  Μποτόπουλος, Πρόεδρος,  Φ. Κατζούρος, Γ. Κουτνατζής, Γ. Γραίγος, Λ. Οικονόμου, Γ. Δεληγιάννης, Α. Τσαμπάση, Η. Παπαγεωργίου, Π. Παραράς, Π. Ζ. Φλώρος, Μ. Βροντάκης, Σ. Χαραλαμπίδης,  Ν.  Ντούβας,  Σύμβουλοι,  Κ.  Βιολάρης,  Μ. Κωνσταντινίδου, Πάρεδροι. Γραμματέας ο Β. Μανωλόπουλος.</w:t>
      </w:r>
    </w:p>
    <w:p>
      <w:pPr>
        <w:pStyle w:val="Style11"/>
        <w:rPr/>
      </w:pPr>
      <w:r>
        <w:rPr/>
        <w:t>Για να δικάσει την από 27 Ιανουαρίου 1986 αίτηση, η οποία παραπέμφθηκε στην Ολομέλεια του Δικαστηρίου, κατόπιν της 3235/89 αποφάσεως του Δ' Τμήματος του Συμβουλίου της Επικρατείας, για να επιλύσει το εις την απόφαση αυτή αναφερόμενο ζήτημα:</w:t>
      </w:r>
    </w:p>
    <w:p>
      <w:pPr>
        <w:pStyle w:val="Style11"/>
        <w:rPr/>
      </w:pPr>
      <w:r>
        <w:rPr/>
        <w:t>της Εταιρείας με την επωνυμία "M. C. R. F.", που εδρεύει στο ..., η οποία παρέστη με τον δικηγόρο Ν. Κωστάμη (*), που τον διόρισε με πληρεξούσιο,κατά του Υπουργού Βιομηχανίας, Ενέργειας και Τεχνολογίας, ο οποίος παρέστη με τον Αρ. Κομισόπουλο, Σύμβουλο της Διοικήσεως.</w:t>
      </w:r>
    </w:p>
    <w:p>
      <w:pPr>
        <w:pStyle w:val="Style11"/>
        <w:rPr/>
      </w:pPr>
      <w:r>
        <w:rPr/>
        <w:t>Με την αίτηση αυτή η αιτούσα εταιρεία επιδιώκει να ακυρωθεί η 11683/28.11.85 πράξη του Υφυπουργού Βιομηχανίας, Ενέργειας και Τεχνολογίας.</w:t>
      </w:r>
    </w:p>
    <w:p>
      <w:pPr>
        <w:pStyle w:val="Style11"/>
        <w:rPr/>
      </w:pPr>
      <w:r>
        <w:rPr/>
        <w:t>Η εκδίκαση άρχισε με την ανάγνωση της εκθέσεως του Εισηγητή, Συμβούλου Σ. Χαραλαμπίδη.</w:t>
      </w:r>
    </w:p>
    <w:p>
      <w:pPr>
        <w:pStyle w:val="Style11"/>
        <w:rPr/>
      </w:pPr>
      <w:r>
        <w:rPr/>
        <w:t>Κατόπιν το  δικαστήριο άκουσε τον  πληρεξούσιο της αιτούσας εταιρείας, ο οποίος ανέπτυξε και προφορικά τους προβαλλόμενους λόγους ακυρώσεως και ζήτησε να γίνει δεκτή η αίτηση και τον αντιπρόσωπο του Υπουργού, ο οποίος ζήτησε την απόρριψή της.</w:t>
      </w:r>
    </w:p>
    <w:p>
      <w:pPr>
        <w:pStyle w:val="Style11"/>
        <w:rPr/>
      </w:pPr>
      <w:r>
        <w:rPr/>
        <w:t xml:space="preserve">Μετά τη δημόσια συνεδρίαση, το δικαστήριο συνήλθε σε διάσκεψη και, </w:t>
      </w:r>
    </w:p>
    <w:p>
      <w:pPr>
        <w:pStyle w:val="Style11"/>
        <w:rPr/>
      </w:pPr>
      <w:r>
        <w:rPr/>
        <w:t xml:space="preserve">Αφού μελέτησε τα σχετικά έγγραφα </w:t>
      </w:r>
    </w:p>
    <w:p>
      <w:pPr>
        <w:pStyle w:val="Style11"/>
        <w:rPr/>
      </w:pPr>
      <w:r>
        <w:rPr/>
        <w:t>Σκέφτηκε κατά το Νόμο</w:t>
      </w:r>
    </w:p>
    <w:p>
      <w:pPr>
        <w:pStyle w:val="Style11"/>
        <w:rPr/>
      </w:pPr>
      <w:r>
        <w:rPr/>
        <w:t>1. Επειδή κατεβλήθησαν τα νόμιμα τέλη (348404-5/86 διπλότυπα Ταμείου Δικαστικών Εισπράξεων Αθηνών) και παράβολο (451824, 774526 ειδικά γραμμάτια).</w:t>
      </w:r>
    </w:p>
    <w:p>
      <w:pPr>
        <w:pStyle w:val="Style11"/>
        <w:rPr/>
      </w:pPr>
      <w:r>
        <w:rPr/>
        <w:t>2. Επειδή ενώπιον του Διοικητικού Πρωτοδικείου Αθηνών κατετέθη προσφυγή της  αιτούσης κατά της  11683/28.11.85 πράξεως του Προϊσταμένου του Τμήματος Διπλωμάτων Ευρεσιτεχνίας του Υπουργείου Βιομηχανίας, Ενεργείας και Τεχνολογίας. Το διοικητικό δικαστήριο με την 8751/1986 απόφασή του δέχθηκε ότι κατ' ορθήν ερμηνεία του δικογράφου έπρεπε να θεωρηθεί προσβαλλομένη η από 7.1.1985 πράξη διαγραφής της δηλώσεως ευρεσιτεχνίας συμφώνως προς τις διατάξεις του ν. 2527/1920 "περί διπλωμάτων ευρεσιτεχνίας" όπως ο νόμος αυτός τροποποιήθηκε με τις διατάξεις του ν. 1023/1980. Περαιτέρω το διοικητικό πρωτοδικείο έκρινε ότι ως εκ του χρόνου συντελέσεως της προσβαλλομένης σιωπηράς αρνήσεως, ήτοι σε χρόνο προγενέστερο της 11.6.1985 που τάσσεται από τον ν. 1406/1983 ως ημερομηνία εκδικάσεως όλων των διοικητικών διαφορών ουσίας από τα τακτικά διοικητικά δικαστήρια, η υπόθεση  έπρεπε να παραπεμφθεί στο Συμβούλιο της Επικρατείας δια να εκδικασθεί η προσφυγή ως αίτηση ακυρώσεως. Το Δ' Τμήμα εκληφθέν παρέπεμψε, με την 3235/1989 απόφασή του, στην Ολομέλεια λόγω της σημασίας του το ζήτημα αν επιτρέπεται κατά νόμον στο διοικητικό δικαστήριο, οσάκις κρίνει ότι δεν έχει αρμοδιότητα να δικάσει ένδικο μέσο ασκηθέν ενώπιόν του, να παραπέμπει τούτο προς εκδίκαση στο αρμόδιο δικαστήριο.</w:t>
      </w:r>
    </w:p>
    <w:p>
      <w:pPr>
        <w:pStyle w:val="Style11"/>
        <w:rPr/>
      </w:pPr>
      <w:r>
        <w:rPr/>
        <w:t>3. Επειδή στο άρθρο 11 του Κώδικα Φορολογικής Δικονομίας - με το οποίο εισάγεται για τις δίκες ενώπιον των τέως φορολογικών και ήδη τακτικών  διοικητικών  δικαστηρίων,  που  αφορούν φορολογικές διαφορές, ρύθμιση αντίστοιχη με εκείνη που θεσπίζεται με το άρθρο 46 του Κώδικα Πολιτικής Δικονομίας για τις δίκες ενώπιον των πολιτικών δικαστηρίων - ορίζεται ότι "η καθ' ύλην και κατά τόπον αναρμοδιότης εξετάζεται αυτεπαγγέλτως υπό του δικαστηρίου" (παρ. 1) και ότι "εάν το δικαστήριον αποφανθεί ότι είναι καθ' ύλην ή κατά τόπον αναρμόδιον,  παραπέμπει την υπόθεσιν  εις το αρμόδιον δικαστήριον δι' αποφάσεως, ήτις, προκειμένου περί πρωτοβαθμίου δικαστηρίου, υπόκειται πάντοτε εις έφεσιν" (παρ.2). Όπως συνάγεται από την πιο πάνω διάταξη, η παραπομπή από το αναρμόδιο στο αρμόδιο δικαστήριο προβλέπεται για τις φορολογικές υποθέσεις. Εξάλλου, ο ν. 702/1977 (φ. 268), με το άρθρο 1, υπήγαγε στα διοικητικά εφετεία την εκδίκαση σε πρώτο βαθμό αιτήσεων ακυρώσεως για ορισμένες κατηγορίες υποθέσεων, οι οποίες όμως αφορούν κυρίως υπαλληλικά θέματα, και στην παρ. 1 του επόμενου άρθρου 2 προέβλεψε ότι "εάν το διοικητικό εφετείον κρίνει ότι η αίτησις ακυρώσεως δεν είναι εκ των κατά το άρθρον 1 του παρόντος υπαγομένων εις την αρμοδιότητα αυτού, παραπέμπει την υπόθεσιν εις το Συμβούλιον της Επικρατείας, το οποίον αποφασίζει περί της αρμοδιότητος, κρίνον δε ότι η υπόθεσις είναι της αρμοδιότητος του διοικητικού εφετείου δύναται ή να την αναπέμψη ή να την κρατήση και δικάση αυτήν κατ' ουσίαν". Η προβλεπομένη από  την τελευταία αυτή διάταξη δυνατότητα παραπομπής του ένδικου μέσου από διοικητικό εφετείο στο Συμβούλιο της Επικρατείας, συνδεόμενη με τις αμφισβητήσεις οι οποίες ανακύπτουν σε σχέση με τις κατηγορίες των υποθέσεων που έχουν υπαχθεί στα διοικητικά εφετεία με τον παραπάνω νόμο, δεν έχει εφαρμογή στις ακυρωτικές διαφορές οι οποίες ανήκαν ανέκαθεν, δηλαδή και πριν το νόμο αυτό, στο Συμβούλιο της Επικρατείας και δεν σχετίζονται με τις προαναφερόμενες κατηγορίες υποθέσεων. Περαιτέρω, το άρθρο 7 του ίδιου νόμου (702/1977) υπήγαγε στα τακτικά διοικητικά δικαστήρια ορισμένες κατηγορίες διοικητικών διαφορών ουσίας και στη συνέχεια το π.δ/γμα 341/1978 (φ.71), το οποίο ρυθμίζει τη διαδικασία ενώπιον των πιο πάνω δικαστηρίων για τις διοικητικές διαφορές ουσίας που έχουν υπαχθεί σ' αυτά με το άρθρο 7, προέβλεψε στο άρθρο 4 τα ακόλουθα: "1. Η δικαιοδοσία, ως και η καθ' ύλην και κατά τόπον αρμοδιότης, εξετάζεται αυτεπαγγέλτως υπό του δικαστηρίου. 2. Εάν το δικαστήριον κρίνει ότι στερείται δικαιοδοσίας εκ του λόγου ότι η υπόθεσις υπάγεται εις την δικαιοδοσίαν ειδικού διοικητικού  δικαστηρίου, παραπέμπει την υπόθεσιν εις αυτό δι' αποφάσεώς του, η οποία δεν δεσμεύει το εις ο η παραπομπή δικαστήριον. 3. Εάν το δικαστήριον κρίνει ότι η υπόθεσις υπάγεται εις την καθ' ύλην ή κατά τόπον αρμοδιότητα ετέρου τακτικού διοικητικού δικαστηρίου, παραπέμπει την υπόθεσιν εις αυτό δι' αποφάσεώς του, η οποία είναι υποχρεώτικη δια το εις ο η παραπομπή ισόβαθμον ή κατώτερον δικαστήριον. Προκειμένου περί αποφάσεως πρωτοδικείου, αυτή δεν υπόκειται εις έφεσιν". Τέλος, σύμφωνα με το άρθρο 4 του ν. 1406/1983 (φ.182), και στις διοικητικές διαφορές ουσίας, οι οποίες έχουν υπαχθεί στα τακτικά διοικητικά δικαστήρια με βάση το άρθρο 1 του ίδιου νόμου, έχει κατ' αρχήν εφαρμογή το  προαναφερόμενο άρθρο 4 του π.δ/τος 341/1978. Και από τις διατάξεις όμως αυτές (άρθρ. 4 π.δ/τος 341/78) που προβλέπουν σε ορισμένες ειδικώς περιπτώσεις την παραπομπή ενδίκων μέσων από το διοικητικό δικαστήριο ενώπιον του οποίου αναρμοδίως ασκήθηκαν στο αρμόδιο για την εκδίκασή των δικαστήριο, δεν συνάγεται γενική δικονομική αρχή, κατά την οποία και σε κάθε άλλη περίπτωση όπου δεν υπάρχει σχετική νομοθετική πρόβλεψη,  αν ένδικο  μέσο ασκηθεί  σε αναρμόδιο διοικητικό δικαστήριο το αναρμόδιο δικαστήριο δεν απορρίπτει το ένδικο μέσο ως απαράδεκτο αλλά το παραπέμπει στο αρμόδιο δικαστήριο (βλ. ΣτΕ Ολομ. 3979/1986). Ειδικότερα, προκειμένου για υπόθεση η οποία έχει εισαχθεί σε τακτικό διοικητικό δικαστήριο με ένδικο μέσο που ασκήθηκε ενώπιόν  του αναρμοδίως ενώ  ανέκαθεν υπήγετο στην ακυρωτική αρμοδιότητα του Συμβουλίου της Επικρατείας και δεν σχετίζεται με τις υποθέσεις που  σύμφωνα με τα πιο πάνω έχουν υπαχθεί στα διοικητικά δικαστήρια, καμιά γενική δικονομική αρχή ούτε ειδική διάταξη νόμου  δεν προβλέπει την παραπομπή στο Συμβούλιο της Επικρατείας της αίτησης ακυρώσεως που ασκήθηκε ενώπιον του αναρμοδίου δικαστηρίου. Εξάλλου ούτε από τη διάταξη του άρθρου 19 του ν.δ. 170/1973, όπως ισχύει μετά την τροποποίησή της με το άρθρο 19 του ν. 702/1977, η οποία ορίζει ότι "τα ενώπιον του Συμβουλίου ένδικα μέσα ασκούνται και δια καταθέσεως εις οιανδήποτε δημοσίαν  αρχήν", συνάγεται γενικός  κανόνας περί παραπομπής στο Συμβούλιο της Επικρατείας των ασκουμένων αναρμοδίως ενώπιον διοικητικού δικαστηρίου αιτήσεων ακυρώσεως με το πιο πάνω περιεχόμενο, δοθέντος ότι για την εφαρμογή της εν λόγω διατάξεως προϋποτίθεται, πάντως,  ότι η συγκεκριμένη  αίτηση ακυρώσεως απευθύνεται πράγματι προς το Συμβούλιο της Επικρατείας με ρητή μνεία του Δικαστηρίου τούτου στο δικόγραφο αυτής. (ΣΕ Ολομ. 149/1990). Αν και κατά τη γνώμη ενός των μετ'αποφασιστικής ψήφου μελών, με τις διατάξεις των άρθ. 11 Κώδ. Φορολ. Δικονομίας, 46 Κώδ. Πολ. Δικονομίας, 2 του Ν. 702/1977 και 4 του Π.Δ. 341/1978, ερμηνευομένων  κατά τρόπον  ενιαίον εντός  του πλαισίου του διαγραφομένου από το Σύνταγμα συστήματος απονομής της διοικητικής δικαιοσύνης σε συνδυασμό δε και προς τη διάταξη του άρθ. 19 ν.δ. 170/1973 που επιτρέπει την κατάθεση της αιτήσεως ακυρώσεως σε οποιαδήποτε δημόσια αρχή, θεσπίζεται ρητώς ενιαίος δικονομικός κανόνας που επιτρέπει την παραπομπή όλων αδιακρίτως των αναρμοδίως εισαγομένων υποθέσεων από τα τακτικά διοικητικά δικαστήρια στο Συμβούλιο  της  Επικρατείας  και  αντιστρόφως  κατά  τρόπον εξασφαλίζοντα την λυσιτελή παροχή έννομης προστασίας που επιβάλλει το Σύνταγμα (άρθ. 20).</w:t>
      </w:r>
    </w:p>
    <w:p>
      <w:pPr>
        <w:pStyle w:val="Style11"/>
        <w:rPr/>
      </w:pPr>
      <w:r>
        <w:rPr/>
        <w:t>4. Επειδή οι διοικητικές διαφορές που προκαλούνται από την εφαρμογή του ν. 2527/1920 "περί διπλωμάτων ευρεσιτεχνίας", όπως ο νόμος αυτός  τροποποιήθηκε με το ν.  1023/1980 (Α' 47), δεν εκδικάζονται ως διαφορές ουσίας από διοικητικό δικαστήριο. Το ένδικο μέσο της προσφυγής στον Πρόεδρο Εφετών Αθηνών που προέβλεπε το άρθρο 25 του Ν. 2527/1920, κατά πράξεως με την οποία η δήλωση ευρεσιτεχνίας απορρίπτει για έλλειψη δικαιολογητικών, καταργήθηκε από την ισχύ του νεώτερου τροποποιητικού ν. 1023/1980 (26.2.80) ο οποίος με το άρθρο 11  αντικατέστησε ολόκληρο το άρθρο 25 του αρχικού νόμου. Έτσι, ανεξάρτητα από το χαρακτήρα του, το ένδικο αυτό μέσο δεν μεταφέρθηκε στα τακτικά διοικητικά δικαστήρια με τις διατάξεις του  ν. 1406/1983, ο οποίος  υπήγαγε στα τακτικά διοικητικά δικαστήρια υφιστάμενες διοικητικές διαφορές ουσίας και δεν προέβλεψε νέες. Επομένως, η διοικητική πράξη απορρίψεως δηλώσεως για  τη χορήγηση διπλώματος  ευρεσιτεχνίας, όπως η προσβαλλόμενη, υπέκειτο, κατά το χρόνο της εκδόσεώς της, σε αίτηση ακυρώσεως ενώπιον του Συμβουλίου της Επικρατείας. Τούτο δέχθηκε, αν και με εσφαλμένη αιτιολογία και το Διοικητικό Πρωτοδικείο Αθηνών, ενώπιον του οποίου είχε κατατεθεί η κρινόμενη αίτηση ως προσφυγή ουσίας. Περαιτέρω όμως το διοικητικό πρωτοδικείο έπρεπε ν' απορρίψει την αίτηση και όχι να την παραπέμψει στο Συμβούλιο της Επικρατείας, το οποίο ήδη οφείλει να απόσχει από την εκδίκαση της υποθέσεως, αφού η παραπομπή δεν ήταν νόμιμη.</w:t>
      </w:r>
    </w:p>
    <w:p>
      <w:pPr>
        <w:pStyle w:val="Style11"/>
        <w:rPr/>
      </w:pPr>
      <w:r>
        <w:rPr/>
        <w:t>5. Επειδή, τέλος, πρέπει να διαταχθεί η απόδοση του παραβόλου το οποίο η αιτούσα εταιρία κατέθεσε στο Συμβούλιο της Επικρατείας και κατ' εκτίμηση των περιστάσεων να μην επιδικασθεί δικαστική δαπάνη αν και κατά τη γνώμη του αυτού ως άνω μειοψηφούντος μέλους, δεν υπάρχει οριστική κρίση περί αποδοχής ή απορρίψεως του ενδίκου μέσου και για τον λόγον αυτόν δεν πρέπει το Δικαστήριο να κρίνει ούτε περί του παραβόλου ούτε περί της δικαστικής δαπάνης (άρθ. 36 παρ.4 και 39 ν.δ. 170/1973-Α. 229).</w:t>
      </w:r>
    </w:p>
    <w:p>
      <w:pPr>
        <w:pStyle w:val="Style11"/>
        <w:rPr/>
      </w:pPr>
      <w:r>
        <w:rPr/>
        <w:t xml:space="preserve">Δια ταύτα </w:t>
      </w:r>
    </w:p>
    <w:p>
      <w:pPr>
        <w:pStyle w:val="Style11"/>
        <w:rPr/>
      </w:pPr>
      <w:r>
        <w:rPr/>
        <w:t>Επιλύει κατά το σκεπτικό το ζήτημα που παραπέμφθηκε.</w:t>
      </w:r>
    </w:p>
    <w:p>
      <w:pPr>
        <w:pStyle w:val="Style11"/>
        <w:rPr/>
      </w:pPr>
      <w:r>
        <w:rPr/>
        <w:t xml:space="preserve">Απέχει από την εκδίκαση της υποθέσεως που παραπέμφθηκε στο Συμβούλιο της Επικρατείας με την 8751/1986 απόφαση του Διοικητικού Πρωτοδικείου Αθηνών και </w:t>
      </w:r>
    </w:p>
    <w:p>
      <w:pPr>
        <w:pStyle w:val="Style11"/>
        <w:rPr/>
      </w:pPr>
      <w:r>
        <w:rPr/>
        <w:t>Διατάσσει την απόδοση του παραβόλου.</w:t>
      </w:r>
    </w:p>
    <w:p>
      <w:pPr>
        <w:pStyle w:val="Style11"/>
        <w:rPr/>
      </w:pPr>
      <w:r>
        <w:rPr/>
        <w:t>Η διάσκεψη έγινε στην Αθήνα στις 2 Μαρτίου 1990 και η απόφαση δημοσιεύθηκε σε δημόσια συνεδρίαση της 27ης Απριλίου 1990.</w:t>
      </w:r>
    </w:p>
    <w:p>
      <w:pPr>
        <w:pStyle w:val="Style11"/>
        <w:rPr/>
      </w:pPr>
      <w:r>
        <w:rPr/>
        <w:t>Ο Πρόεδρος                                                 Ο Γραμματέας</w:t>
      </w:r>
    </w:p>
    <w:p>
      <w:pPr>
        <w:pStyle w:val="Normal"/>
        <w:rPr/>
      </w:pPr>
      <w:r>
        <w:rPr/>
      </w:r>
    </w:p>
    <w:p>
      <w:pPr>
        <w:pStyle w:val="Heading2"/>
        <w:spacing w:before="280" w:after="280"/>
        <w:ind w:left="363" w:hanging="0"/>
        <w:rPr/>
      </w:pPr>
      <w:r>
        <w:rPr>
          <w:rFonts w:eastAsia="Arial"/>
        </w:rPr>
        <w:t xml:space="preserve"> </w:t>
      </w:r>
      <w:bookmarkStart w:id="181" w:name="__RefHeading___Toc159307454"/>
      <w:r>
        <w:rPr/>
        <w:t>Απόφαση 1468/1990, σχετικά με αίτηση ακύρωσης της 22/13.1.86 πράξης του Υφυπουργού Βιομηχανίας, Ενέργειας και Τεχνολογίας</w:t>
      </w:r>
      <w:bookmarkEnd w:id="181"/>
    </w:p>
    <w:p>
      <w:pPr>
        <w:pStyle w:val="Style11"/>
        <w:rPr/>
      </w:pPr>
      <w:r>
        <w:rPr/>
        <w:t xml:space="preserve">Απόφαση ΣτΕ 1468/1990 </w:t>
      </w:r>
      <w:r>
        <w:rPr/>
        <w:drawing>
          <wp:inline distT="0" distB="0" distL="0" distR="0">
            <wp:extent cx="7620" cy="7620"/>
            <wp:effectExtent l="0" t="0" r="0" b="0"/>
            <wp:docPr id="3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68" descr=""/>
                    <pic:cNvPicPr>
                      <a:picLocks noChangeAspect="1" noChangeArrowheads="1"/>
                    </pic:cNvPicPr>
                  </pic:nvPicPr>
                  <pic:blipFill>
                    <a:blip r:embed="rId260"/>
                    <a:srcRect l="-3846" t="-3846" r="-3846" b="-3846"/>
                    <a:stretch>
                      <a:fillRect/>
                    </a:stretch>
                  </pic:blipFill>
                  <pic:spPr bwMode="auto">
                    <a:xfrm>
                      <a:off x="0" y="0"/>
                      <a:ext cx="7620" cy="7620"/>
                    </a:xfrm>
                    <a:prstGeom prst="rect">
                      <a:avLst/>
                    </a:prstGeom>
                  </pic:spPr>
                </pic:pic>
              </a:graphicData>
            </a:graphic>
          </wp:inline>
        </w:drawing>
      </w:r>
    </w:p>
    <w:p>
      <w:pPr>
        <w:pStyle w:val="Style11"/>
        <w:rPr/>
      </w:pPr>
      <w:r>
        <w:rPr/>
        <w:t xml:space="preserve">Αίτηση ακύρωσης της 22/13.1.86 πράξης του Υφυπουργού Βιομηχανίας, Ενέργειας και Τεχνολογίας </w:t>
      </w:r>
    </w:p>
    <w:p>
      <w:pPr>
        <w:pStyle w:val="Style11"/>
        <w:rPr/>
      </w:pPr>
      <w:r>
        <w:rPr/>
        <mc:AlternateContent>
          <mc:Choice Requires="wps">
            <w:drawing>
              <wp:inline distT="0" distB="0" distL="0" distR="0">
                <wp:extent cx="6479540" cy="19050"/>
                <wp:effectExtent l="0" t="0" r="0" b="0"/>
                <wp:docPr id="33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t xml:space="preserve">ΣΥΜΒΟΥΛΙΟ ΤΗΣ ΕΠΙΚΡΑΤΕΙΑΣ </w:t>
      </w:r>
    </w:p>
    <w:p>
      <w:pPr>
        <w:pStyle w:val="Style11"/>
        <w:rPr/>
      </w:pPr>
      <w:r>
        <w:rPr/>
        <w:t>ΟΛΟΜΕΛΕΙΑ</w:t>
      </w:r>
    </w:p>
    <w:p>
      <w:pPr>
        <w:pStyle w:val="Style11"/>
        <w:rPr/>
      </w:pPr>
      <w:r>
        <w:rPr/>
        <w:t>Συνεδρίασε δημόσια στο ακροατήριό του στις 2 Μαρτίου 1990, με την εξής σύνθεση: Β. Μποτόπουλος, Πρόεδρος, Φ. Κατζούρος, Γ. Κουτνατζής, Γ. Γραίγος, Λ. Οικονόμου, Γ. Δεληγιάννης, Α. Τσαμπάση, Η. Παπαγεωργίου, Π. Παραράς, Π. Ζ.Φλώρος, Μ. Βροντάκης, Σ. Χαραλαμπίδης, Ν. Ντούβας, Σύμβουλοι, Κ. Βιολάρης, Μ. Κωνσταντινίδου, Πάρεδροι.  Γραμματέας ο Β. Μανωλόπουλος.</w:t>
      </w:r>
    </w:p>
    <w:p>
      <w:pPr>
        <w:pStyle w:val="Style11"/>
        <w:rPr/>
      </w:pPr>
      <w:r>
        <w:rPr/>
        <w:t xml:space="preserve">Για να δικάσει την από 10 Φεβρουαρίου 1986 αίτηση, η οποία παραπέμφθηκε στην Ολομέλεια του Δικαστηρίου, κατόπιν της 3236/89 αποφάσεως του Δ' Τμήματος του Συμβουλίου της Επικρατείας, για να επιλύσει το εις την απόφαση αυτή αναφερόμενο ζήτημα: </w:t>
      </w:r>
    </w:p>
    <w:p>
      <w:pPr>
        <w:pStyle w:val="Style11"/>
        <w:rPr/>
      </w:pPr>
      <w:r>
        <w:rPr/>
        <w:t xml:space="preserve">της Εταιρείας με την επωνυμία "S. A.", που εδρεύει στο .... και ..., η οποία παρέστη με τον δικηγόρο Ν. Κωστάμη (*), που τον διόρισε με πληρεξούσιο. </w:t>
      </w:r>
    </w:p>
    <w:p>
      <w:pPr>
        <w:pStyle w:val="Style11"/>
        <w:rPr/>
      </w:pPr>
      <w:r>
        <w:rPr/>
        <w:t xml:space="preserve">κατά του Υπουργού Βιομηχανίας, Ενέργειας και Τεχνολογίας, ο οποίος παρέστη με τον Αρ. Κομισόπουλο, Σύμβουλο της Διοικήσεως. </w:t>
      </w:r>
    </w:p>
    <w:p>
      <w:pPr>
        <w:pStyle w:val="Style11"/>
        <w:rPr/>
      </w:pPr>
      <w:r>
        <w:rPr/>
        <w:t xml:space="preserve">Με την αίτηση αυτή αιτούσα εταιρεία επιδιώκει να ακυρωθεί η 22/13.1.86 πράξη του Υφυπουργού Βιομηχανίας, Ενέργειας και Τεχνολογίας.  </w:t>
      </w:r>
    </w:p>
    <w:p>
      <w:pPr>
        <w:pStyle w:val="Style11"/>
        <w:rPr/>
      </w:pPr>
      <w:r>
        <w:rPr/>
        <w:t xml:space="preserve">Η εκδίκαση άρχισε με την ανάγνωση της εκθέσεως του Εισηγητή, Συμβούλου Σ. Χαραλαμπίδη. </w:t>
      </w:r>
    </w:p>
    <w:p>
      <w:pPr>
        <w:pStyle w:val="Style11"/>
        <w:rPr/>
      </w:pPr>
      <w:r>
        <w:rPr/>
        <w:t xml:space="preserve">Κατόπιν το δικαστήριο άκουσε τον πληρεξούσιο της αιτούσας εταιρείας, ο οποίος ανέπτυξε και προφορικά τους προβαλλόμενους λόγους ακυρώσεως και ζήτησε να γίνει δεκτή η αίτηση και τον αντιπρόσωπο του Υπουργού, ο οποίος ζήτησε την απόρριψή της. </w:t>
      </w:r>
    </w:p>
    <w:p>
      <w:pPr>
        <w:pStyle w:val="Style11"/>
        <w:rPr/>
      </w:pPr>
      <w:r>
        <w:rPr/>
        <w:t xml:space="preserve">Μετά την δημόσια συνεδρίαση, το δικαστήριο συνήλθε σε διάσκεψη, και, </w:t>
      </w:r>
    </w:p>
    <w:p>
      <w:pPr>
        <w:pStyle w:val="Style11"/>
        <w:rPr/>
      </w:pPr>
      <w:r>
        <w:rPr/>
        <w:t xml:space="preserve">Αφού μελέτησε τα σχετικά έγγραφα </w:t>
      </w:r>
    </w:p>
    <w:p>
      <w:pPr>
        <w:pStyle w:val="Style11"/>
        <w:rPr/>
      </w:pPr>
      <w:r>
        <w:rPr/>
        <w:t xml:space="preserve">Σκέφτηκε κατά το Νόμο </w:t>
      </w:r>
    </w:p>
    <w:p>
      <w:pPr>
        <w:pStyle w:val="Style11"/>
        <w:rPr/>
      </w:pPr>
      <w:r>
        <w:rPr/>
        <w:t xml:space="preserve">1. Επειδή κατεβλήθησαν τα νόμιμα τέλη (2435960-1/87 διπλότυπα Ταμείου Δικαστικών Εισπράξεων Αθηνών) και το παράβολο (242739, 754036 ειδικά γραμμάτια). </w:t>
      </w:r>
    </w:p>
    <w:p>
      <w:pPr>
        <w:pStyle w:val="Style11"/>
        <w:rPr/>
      </w:pPr>
      <w:r>
        <w:rPr/>
        <w:t xml:space="preserve">2. Επειδή ενώπιον του Διοικητικού Πρωτοδικείου Αθηνών κατετέθη προσφυγή της αιτούσης κατά της 22/13.1.1986 πράξεως του Προϊσταμένου του Τμήματος Διπλωμάτων Ευρεσιτεχνίας του Υπουργείου Βιομηχανίας, Ενεργείας και Τεχνολογίας. Το διοικητικό δικαστήριο με την 10650/1986 απόφασή του δέχθηκε ότι, κατ' ορθήν ερμηνεία του δικογράφου, έπρεπε να θεωρηθεί προσβαλλομένη η σιωπηρή απόρριψη δηλώσεως διπλώματος ευρεσιτεχνίας που συντελέσθηκε στις 24.10.1981, συμφώνως προς το άρθρο 25 παρ. 4 του ν. 2527/1920 "περί διπλωμάτων ευρεσιτεχνίας", όπως το άρθρο αυτό αντικαταστάθηκε με το άρθρο 11 του ν. 1023/1980. Περαιτέρω, το διοικητικό πρωτοδικείο έκρινε ότι, ως εκ του χρόνου συντελέσεως της προσβαλλόμενης σιωπηρής αρνήσεως, ήτοι σε χρόνο προγενέστερο της 11.6.1985 που τάσσεται από το ν. 1406/1983 ως ημερομηνία εκδικάσεως όλων των διοικητικών διαφορών ουσίας από τα τακτικά διοικητικά δικαστήρια, η υπόθεση έπρεπε να παραπεμφθεί στο Συμβούλιο της Επικρατείας για να εκδικασθεί η προσφυγή ως αίτηση ακυρώσεως. Το Δ' Τμήμα επιληφθέν παρέπεμψε, με την 3236/1989 απόφασή του, στην Ολομέλεια, λόγω της σημασίας του, το ζήτημα αν επιτρέπεται κατά νόμο στο διοικητικό δικαστήριο, οσάκις κρίνει ότι δεν έχει αρμοδιότητα να δικάσει ένδικο μέσον ασκηθέν ενώπιόν του, να παραπέμπει τούτο προς εκδίκαση στο αρμόδιο δικαστήριο. </w:t>
      </w:r>
    </w:p>
    <w:p>
      <w:pPr>
        <w:pStyle w:val="Style11"/>
        <w:rPr/>
      </w:pPr>
      <w:r>
        <w:rPr/>
        <w:t xml:space="preserve">3. Επειδή στο άρθρο 11 του Κώδικα Φορολογικής Δικονομίας - με το οποίο εισάγεται για τις δίκες ενώπιον των τέως φορολογικών και ήδη τακτικών διοικητικών δικαστηρίων, που αφορούν φορολογικές διαφορές, ρύθμιση αντίστοιχη με εκείνη που θεσπίζεται με το άρθρο 46 του Κώδικα Πολιτικής Δικονομίας για τις δίκες ενώπιον των πολιτικών δικαστηρίων - ορίζεται ότι "η καθ' ύλην και κατά τόπον αναρμοδιότης εξετάζεται αυτεπαγγέλτως υπό του δικαστηρίου" (παρ. 1) και ότι "εάν το δικαστήριον αποφανθεί ότι είναι καθ' ύλην ή κατά τόπον αναρμόδιον, παραπέμπει την υπόθεσιν εις το αρμόδιον δικαστήριον δι'αποφάσεως, ήτις, προκειμένου περί πρωτοβαθμίου δικαστηρίου, υπόκειται πάντοτε εις έφεσιν" (παρ. 2). Όπως συνάγεται από την πιο πάνω διάταξη, η παραπομπή από το αναρμόδιο στο αρμόδιο δικαστήριο προβλέπεται για τις φορολογικές υποθέσεις.  </w:t>
      </w:r>
    </w:p>
    <w:p>
      <w:pPr>
        <w:pStyle w:val="Style11"/>
        <w:rPr/>
      </w:pPr>
      <w:r>
        <w:rPr/>
        <w:t xml:space="preserve">Εξάλλου, ο ν. 702/1977 (φ. 268), με το άρθρο 1, υπήγαγε στα διοικητικά εφετεία την εκδίκαση σε πρώτο βαθμό αιτήσεων ακυρώσεως για ορισμένες κατηγορίες υποθέσεων, οι οποίες όμως αφορούν κυρίως υπαλληλικά θέματα, και στην παρ. 1 του επόμενου άρθρου 2 προέβλεψε ότι "εάν το διοικητικό εφετείον κρίνει ότι η αίτησις ακυρώσεως δεν είναι εκ των κατά το άρθρον 1 του παρόντος υπαγομένων εις την αρμοδιότητα αυτού, παραπέμπει την υπόθεσιν εις το Συμβούλιον της Επικρατείας, το οποίον αποφασίζει περί της αρμοδιότητος, κρίνον δε ότι η υπόθεσις είναι της αρμοδιότητος του διοικητικού εφετείου δύναται ή να την αναπέμψη ή να την κρατήση και δικάση αυτήν κατ' ουσίαν". Η προβλεπόμενη από την τελευταία αυτή διάταξη δυνατότητα παραπομπής του ένδικού μέσου από διοικητικό εφετείο στο Συμβούλιο της Επικρατείας, συνδεόμενη με τις αμφισβητήσεις οι οποίες ανακύπτουν σε σχέση με τις κατηγορίες των υποθέσεων που έχουν υπαχθεί στα διοικητικά εφετεία με τον παραπάνω νόμο, δεν έχει εφαρμογή στις ακυρωτικές διαφορές οι οποίες ανήκαν ανέκαθεν, δηλαδή και πριν το νόμο αυτό, στο Συμβούλιο της Επικρατείας και δεν σχετίζονται με τις προαναφερόμενες κατηγορίες υποθέσεων. Περαιτέρω, το άρθρο 7 του ίδιου νόμου (702/1977) υπήγαγε στα τακτικά διοικητικά δικαστήρια ορισμένες κατηγορίες διοικητικών διαφορών ουσίας και στη συνέχεια το π.δ/γμα 341/1978 (φ. 71), το οποίο ρυθμίζει τη διαδικασία ενώπιον των πιο πάνω δικαστηρίων για τις διοικητικές διαφορές ουσίας που έχουν υπαχθεί σ' αυτά με το άρθρο 7, προέβλεψε στο άρθρο 4 τα ακόλουθα: "1. Η δικαιοδοσία, ως και η καθ' ύλην και κατά τόπον αρμοδιότης, εξετάζεται αυτεπαγγέλτως υπό του δικαστηρίου. 2. Εάν το δικαστήριον κρίνει ότι στερείται δικαιοδοσίας εκ του λόγου ότι η υπόθεσις υπάγεται εις την δικαιοδοσίαν ειδικού διοικητικού δικαστηρίου, παραπέμπει την υπόθεσιν εις αυτό δι' αποφάσεώς του, η οποία δεν δεσμεύει το εις ο η παραπομπή δικαστήριον. 3. Εάν το δικαστήριον κρίνει ότι η υπόθεσις υπάγεται εις την καθ' ύλην ή κατά τόπον αρμοδιότητα ετέρου τακτικού διοικητικού δικαστηρίου, παραπέμπει την υπόθεσιν εις αυτό δι'αποφάσεώς του, η οποία είναι υποχρεωτική δια το εις ο η παραπομπή ισόβαθμον ή κατώτερον δικαστήριον. Προκειμένου περί αποφάσεως πρωτοδικείου, αυτή δεν υπόκειται εις έφεσιν". Τέλος, σύμφωνα με το άρθρο 4 του ν. 1406/1983 (φ. 182), και στις διοικητικές διαφορές ουσίας, οι οποίες έχουν υπαχθεί στα τακτικά διοικητικά δικαστήρια με βάση το άρθρο 1 του ίδιου νόμου, έχει κατ' αρχήν εφαρμογή το προαναφερόμενο άρθρο 4 του π.δ/τος 341/1978. Και από τις διατάξεις όμως αυτές (άρθρ. 4 π.δ/τος 341/78) που προβλέπουν σε ορισμένες ειδικώς περιπτώσεις την παραπομπή ενδίκων μέσων από το διοικητικό δικαστήριο ενώπιον του οποίου αναρμοδίως ασκήθηκαν στο αρμόδιο για την εκδίκασή των δικαστήριο, δεν συνάγεται γενική δικονομική αρχή, κατά την οποία και σε κάθε άλλη περίπτωση όπου δεν υπάρχει σχετική νομοθετική πρόβλεψη, αν ένδικο μέσο ασκηθεί σε αναρμόδιο διοικητικό δικαστήριο το αναρμόδιο δικαστήριο δεν απορρίπτει το ένδικο μέσο ως απαράδεκτο αλλά το παραπέμπει στο αρμόδιο δικαστήριο (βλ. ΣτΕ Ολομ. 3979/1986). Ειδικότερα, προκειμένου για υπόθεση η οποία έχει εισαχθεί σε τακτικό διοικητικό δικαστήριο με ένδικο μέσο που ασκήθηκε ενώπιόν του αναρμοδίως ενώ ανέκαθεν υπήγετο στην ακυρωτική αρμοδιότητα του Συμβουλίου της Επικρατείας και δεν σχετίζεται με τις υποθέσεις που σύμφωνα με τα πιο πάνω έχουν υπαχθεί στα διοικητικά δικαστήρια, καμιά γενική δικονομική αρχή ούτε ειδική διάταξη νόμου δεν προβλέπει την παραπομπή στο Συμβούλιο της Επικρατείας της αίτησης ακυρώσεως που ασκήθηκε ενώπιον του αναρμοδίου δικαστηρίου. Εξάλλου ούτε από τη διάταξη του άρθρου 19 του ν.δ. 170/1973, όπως ισχύει μετά την τροποποίησή της με το άρθρο 19 του ν. 702/1977, η οποία ορίζει ότι "τα ενώπιον του Συμβουλίου ένδικα μέσα ασκούνται και δια καταθέσεως εις οιανδήποτε δημοσίαν αρχήν", συνάγεται γενικός κανόνας περί παραπομπής στο Συμβούλιο της Επικρατείας των ασκουμένων αναρμοδίως ενώπιον διοικητικού δικαστηρίου αιτήσεων ακυρώσεως με το πιο πάνω περιεχόμενο, δοθέντος ότι για την εφαρμογή της εν λόγω διατάξεως προϋποτίθεται, πάντως, ότι η συγκεκριμένη αίτηση ακυρώσεως απευθύνεται πράγματι προς το Συμβούλιο της Επικρατείας με ρητή μνεία του Δικαστηρίου τούτου στο δικόγραφο αυτής. (ΣΕ Ολομ. 149/1990). Αν και κατά τη γνώμη ενός των μετ' αποφασιστικής ψήφου μελών, με τις διατάξεις των άρθ. 11 Κώδ. Φορολ. Δικονομίας, 46 Κώδ. Πολ. Δικονομίας, 2 του Ν. 702/1977 και 4 του Π.Δ. 341/1978, ερμηνευομένων κατά τρόπον ενιαίον εντός του πλαισίου του διαγραφομένου από το Σύνταγμα συστήματος απονομής της διοικητικής δικαιοσύνης σε συνδυασμό δε και προς τη διάταξη του άρθ. 19 ν.δ. 170/1973 που επιτρέπει την κατάθεση της αιτήσεως ακυρώσεως σε οποιαδήποτε δημόσια αρχή, θεσπίζεται ρητώς ενιαίος δικονομικός κανόνας που επιτρέπει την παραπομπή όλων αδιακρίτως των αναρμοδίως εισαγομένων υποθέσεων από τα τακτικά διοικητικά δικαστήρια στο Συμβούλιο της Επικρατείας και αντιστρόφως κατά τρόπον εξασφαλίζοντα την λυσιτελή παροχή έννομης προστασίας που επιβάλλει το Σύνταγμα (άρθρ. 20). </w:t>
      </w:r>
    </w:p>
    <w:p>
      <w:pPr>
        <w:pStyle w:val="Style11"/>
        <w:rPr/>
      </w:pPr>
      <w:r>
        <w:rPr/>
        <w:t xml:space="preserve">4. Επειδή οι διοικητικές διαφορές που προκαλούνται από την εφαρμογή του ν. 2527/1920 "περί διπλωμάτων ευρεσιτεχνίας", όπως ο νόμος αυτός τροποποιήθηκε με το ν. 1023/1980 (Α' 47), δεν εκδικάζονται ως διαφορές ουσίας από διοικητικό δικαστήριο. Το ένδικο μέσο της προσφυγής στον Πρόεδρο Εφετών Αθηνών που προέβλεπε το άρθρο 25 του Ν.2527/1920, κατά πράξεως με την οποία η δήλωση ευρεσιτεχνίας απορρίπτει για έλλειψη δικαιολογητικών, καταργήθηκε από την ισχύ του νεώτερου τροποποιητικού ν. 1023/1980 (26.2.80) ο οποίος με το άρθρο 11 αντικατέστησε ολόκληρο το άρθρο 25 του αρχικού νόμου. Έτσι, ανεξάρτητα από το χαρακτήρα του, το ένδικο αυτό μέσο δεν μεταφέρθηκε στα τακτικά διοικητικά δικαστήρια με τις διατάξεις του ν. 1406/1983, ο οποίος υπήγαγε στα τακτικά διοικητικά δικαστήρια υφιστάμενες διοικητικές διαφορές ουσίας και δεν προέβλεψε νέες. Επομένως, η διοικητική πράξη απορρίψεως δηλώσεως για τη χορήγηση διπλώματος ευρεσιτεχνίας, όπως η προσβαλλόμενη, υπέκειτο, κατά το χρόνο της εκδόσεώς της, σε αίτηση ακυρώσεως ενώπιον του Συμβουλίου της Επικρατείας. Τούτο δέχθηκε, αν και με εσφαλμένη αιτιολογία και το Διοικητικό Πρωτοδικείο Αθηνών, ενώπιον του οποίου είχε κατατεθεί η κρινόμενη αίτηση ως προσφυγή ουσίας. Περαιτέρω όμως το διοικητικό πρωτοδικείο έπρεπε ν' απορρίψει την αίτηση και όχι να την παραπέμψει στο Συμβούλιο της Επικρατείας, το οποίο ήδη οφείλει να απόσχει από την εκδίκαση της υποθέσεως, αφού η παραπομπή δεν ήταν νόμιμη. </w:t>
      </w:r>
    </w:p>
    <w:p>
      <w:pPr>
        <w:pStyle w:val="Style11"/>
        <w:rPr/>
      </w:pPr>
      <w:r>
        <w:rPr/>
        <w:t xml:space="preserve">5. Επειδή, τέλος, πρέπει να διαταχθεί η απόδοση του παραβόλου το οποίο η αιτούσα εταιρία κατέθεσε στο Συμβούλιο της Επικρατείας και κατ' εκτίμηση των περιστάσεων να μην επιδικασθεί δικαστική δαπάνη αν και κατά τη γνώμη του αυτού ως άνω μειοψηφούντος μέλους, δεν υπάρχει οριστική κρίση περί αποδοχής ή απορρίψεως του ενδίκου μέσου και για τον λόγον αυτόν δεν πρέπει το Δικαστήριο να κρίνει ούτε περί του παραβόλου ούτε περί της δικαστικής δαπάνης (άρθ. 36 παρ. 4 και 39 ν.δ. 170/1973 - Α 229). </w:t>
      </w:r>
    </w:p>
    <w:p>
      <w:pPr>
        <w:pStyle w:val="Style11"/>
        <w:rPr/>
      </w:pPr>
      <w:r>
        <w:rPr/>
        <w:t xml:space="preserve">Δια ταύτα  </w:t>
      </w:r>
    </w:p>
    <w:p>
      <w:pPr>
        <w:pStyle w:val="Style11"/>
        <w:rPr/>
      </w:pPr>
      <w:r>
        <w:rPr/>
        <w:t xml:space="preserve">Επιλύει κατά το σκεπτικό το ζήτημα που παραπέμφθηκε. </w:t>
      </w:r>
    </w:p>
    <w:p>
      <w:pPr>
        <w:pStyle w:val="Style11"/>
        <w:rPr/>
      </w:pPr>
      <w:r>
        <w:rPr/>
        <w:t xml:space="preserve">Απέχει από την εκδίκαση της υποθέσεως που παραπέμφθηκε στο Συμβούλιο της Επικρατείας με την 10650/1986 απόφαση του Διοικητικού Πρωτοδικείου Αθηνών και  </w:t>
      </w:r>
    </w:p>
    <w:p>
      <w:pPr>
        <w:pStyle w:val="Style11"/>
        <w:rPr/>
      </w:pPr>
      <w:r>
        <w:rPr/>
        <w:t xml:space="preserve">Διατάσσει την απόδοση του παραβόλου.  </w:t>
      </w:r>
    </w:p>
    <w:p>
      <w:pPr>
        <w:pStyle w:val="Style11"/>
        <w:rPr/>
      </w:pPr>
      <w:r>
        <w:rPr/>
        <w:t>Η διάσκεψη έγινε στην Αθήνα στις 2 Μαρτίου 1990 και η απόφαση δημοσιεύθηκε σε δημόσια συνεδρίαση της 27ης Απριλίου 1990.</w:t>
      </w:r>
    </w:p>
    <w:p>
      <w:pPr>
        <w:pStyle w:val="Style11"/>
        <w:rPr/>
      </w:pPr>
      <w:r>
        <w:rPr/>
        <w:t>Ο Πρόεδρος                                    Ο Γραμματέας</w:t>
      </w:r>
    </w:p>
    <w:p>
      <w:pPr>
        <w:pStyle w:val="Normal"/>
        <w:rPr/>
      </w:pPr>
      <w:r>
        <w:rPr/>
      </w:r>
    </w:p>
    <w:p>
      <w:pPr>
        <w:pStyle w:val="Heading2"/>
        <w:spacing w:before="280" w:after="280"/>
        <w:ind w:left="363" w:hanging="0"/>
        <w:rPr/>
      </w:pPr>
      <w:r>
        <w:rPr>
          <w:rFonts w:eastAsia="Arial"/>
        </w:rPr>
        <w:t xml:space="preserve"> </w:t>
      </w:r>
      <w:bookmarkStart w:id="182" w:name="__RefHeading___Toc159307455"/>
      <w:r>
        <w:rPr/>
        <w:t>Απόφαση 1347/1987, σχετικά με αίτηση αναίρεσης της 2288/1984 απόφασης του Διοικητικού Εφετείου Αθηνών</w:t>
      </w:r>
      <w:bookmarkEnd w:id="182"/>
    </w:p>
    <w:p>
      <w:pPr>
        <w:pStyle w:val="Style11"/>
        <w:rPr/>
      </w:pPr>
      <w:r>
        <w:rPr/>
        <w:t xml:space="preserve">Απόφαση ΣτΕ 1347/1987 </w:t>
      </w:r>
      <w:r>
        <w:rPr/>
        <w:drawing>
          <wp:inline distT="0" distB="0" distL="0" distR="0">
            <wp:extent cx="7620" cy="7620"/>
            <wp:effectExtent l="0" t="0" r="0" b="0"/>
            <wp:docPr id="33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9" descr=""/>
                    <pic:cNvPicPr>
                      <a:picLocks noChangeAspect="1" noChangeArrowheads="1"/>
                    </pic:cNvPicPr>
                  </pic:nvPicPr>
                  <pic:blipFill>
                    <a:blip r:embed="rId261"/>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b w:val="false"/>
          <w:bCs w:val="false"/>
          <w:color w:val="CC3300"/>
        </w:rPr>
        <w:t xml:space="preserve">Αίτηση αναίρεσης της 2288/1984 απόφασης του Διοικητικού Εφετείου Αθηνών </w:t>
      </w:r>
    </w:p>
    <w:p>
      <w:pPr>
        <w:pStyle w:val="Style11"/>
        <w:rPr>
          <w:rStyle w:val="StrongEmphasis"/>
          <w:b w:val="false"/>
          <w:b w:val="false"/>
          <w:bCs w:val="false"/>
          <w:color w:val="CC3300"/>
        </w:rPr>
      </w:pPr>
      <w:r>
        <w:rPr>
          <w:rStyle w:val="StrongEmphasis"/>
          <w:color w:val="CC3300"/>
        </w:rPr>
        <mc:AlternateContent>
          <mc:Choice Requires="wps">
            <w:drawing>
              <wp:inline distT="0" distB="0" distL="0" distR="0">
                <wp:extent cx="6479540" cy="19050"/>
                <wp:effectExtent l="0" t="0" r="0" b="0"/>
                <wp:docPr id="33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ΤΟ ΣΥΜΒΟΥΛΙΟ ΤΗΣ ΕΠΙΚΡΑΤΕΙΑΣ</w:t>
      </w:r>
    </w:p>
    <w:p>
      <w:pPr>
        <w:pStyle w:val="Style11"/>
        <w:rPr/>
      </w:pPr>
      <w:r>
        <w:rPr/>
        <w:t>ΤΜΗΜΑ Β'</w:t>
      </w:r>
    </w:p>
    <w:p>
      <w:pPr>
        <w:pStyle w:val="Style11"/>
        <w:rPr/>
      </w:pPr>
      <w:r>
        <w:rPr/>
        <w:t>Συνεδρίασε δημόσια στο ακροατήριό του στις 21 Ιανουαρίου 1987 με την εξής σύνθεση:Σ. Γιάγκας, Προεδρεύων Σύμβουλος, σε αναπλήρωση του Προέδρου του Τμήματος, που είχε κώλυμα, Γ. Κουτνατζής, Χ. Μακρίδης, Σύμβουλοι, Δ. Κωστόπουλος και Ειρ. Σαρπ., Πάρεδροι. Γραμματέας η Μ. Μπερδεμπέ.</w:t>
      </w:r>
    </w:p>
    <w:p>
      <w:pPr>
        <w:pStyle w:val="Style11"/>
        <w:rPr/>
      </w:pPr>
      <w:r>
        <w:rPr/>
        <w:t>Για να δικάσει την από 18 Μαρτίου 1985 αίτηση:</w:t>
      </w:r>
    </w:p>
    <w:p>
      <w:pPr>
        <w:pStyle w:val="Style11"/>
        <w:rPr/>
      </w:pPr>
      <w:r>
        <w:rPr/>
        <w:t>Του Οικονομικού Εφόρου ΦΑΒΕ Αθηνών, ο οποίος παρέστη με τον Πάρεδρο της Διοικήσεως, Θ. Θεοφανόπουλο,</w:t>
      </w:r>
    </w:p>
    <w:p>
      <w:pPr>
        <w:pStyle w:val="Style11"/>
        <w:rPr/>
      </w:pPr>
      <w:r>
        <w:rPr/>
        <w:t>κατά της Ανωνύμου Εταιρείας "T. Ε. ΑΒΕ", που εδρεύει στο ..., η οποία παρέστη με τον δικηγόρο Ιω. Λυμπερόπουλο (*) τον οποίο διόρισε με ειδικό πληρεξούσιο.</w:t>
      </w:r>
    </w:p>
    <w:p>
      <w:pPr>
        <w:pStyle w:val="Style11"/>
        <w:rPr/>
      </w:pPr>
      <w:r>
        <w:rPr/>
        <w:t>Με την αίτηση αυτή ο αναιρεσείων Οικονομικός Εφορος επιδιώκει να αναιρεθεί η 2288/1984 απόφαση του Διοικητικού Εφετείου Αθηνών.</w:t>
      </w:r>
    </w:p>
    <w:p>
      <w:pPr>
        <w:pStyle w:val="Style11"/>
        <w:rPr/>
      </w:pPr>
      <w:r>
        <w:rPr/>
        <w:t>Η εκδίκαση άρχισε με την ανάγνωση της εκθέσεως του Εισηγητού, Παρέδρου Δ. Κωστόπουλου.</w:t>
      </w:r>
    </w:p>
    <w:p>
      <w:pPr>
        <w:pStyle w:val="Style11"/>
        <w:rPr/>
      </w:pPr>
      <w:r>
        <w:rPr/>
        <w:t>Κατόπιν το δικαστήριο άκουσε τον αντιπρόσωπο του αναιρεσείοντος Οικονομικού  Εφόρου, ο  οποίος ανέπτυξε  και προφορικά τους προβαλλόμενους λόγους αναιρέσεως και ζήτησε να γίνει δεκτή η  αίτηση, και τον πληρεξούσιο της αναιρεσιβλήτου εταιρίας, ο οποίος ζήτησε την απόρριψή της.</w:t>
      </w:r>
    </w:p>
    <w:p>
      <w:pPr>
        <w:pStyle w:val="Style11"/>
        <w:rPr/>
      </w:pPr>
      <w:r>
        <w:rPr/>
        <w:t>Μετά τη δημόσια συνεδρίαση, το δικαστήριο συνήλθε σε διάσκεψη και</w:t>
      </w:r>
    </w:p>
    <w:p>
      <w:pPr>
        <w:pStyle w:val="Style11"/>
        <w:rPr/>
      </w:pPr>
      <w:r>
        <w:rPr/>
        <w:t>Αφού μελέτησε τα σχετικά έγγραφα</w:t>
      </w:r>
    </w:p>
    <w:p>
      <w:pPr>
        <w:pStyle w:val="Style11"/>
        <w:rPr/>
      </w:pPr>
      <w:r>
        <w:rPr/>
        <w:t>Σκέφθηκε κατά το νόμο</w:t>
      </w:r>
    </w:p>
    <w:p>
      <w:pPr>
        <w:pStyle w:val="Style11"/>
        <w:rPr/>
      </w:pPr>
      <w:r>
        <w:rPr/>
        <w:t xml:space="preserve">Επειδή, με την κρινόμενη αίτηση, για την οποία δεν απαιτείται η καταβολή τελών και παραβόλου, ζητείται, νομοτύπως και εμπροθέσμως, η αναίρεση της 2288/1984  αποφάσεως του Διοικητικού Εφετείου Αθηνών, η οποία αφορά φορολογία εισοδήματος οικονομικού έτους 1978. </w:t>
      </w:r>
    </w:p>
    <w:p>
      <w:pPr>
        <w:pStyle w:val="Style11"/>
        <w:rPr/>
      </w:pPr>
      <w:r>
        <w:rPr/>
        <w:t>Επειδή, κατά την παρ. 4 του άρθρου 7 του ν.4171/1961, όπως η παρ. αυτή αντικαταστάθηκε με την παρ.3 του άρθρου 6 του ν.δ. 916/1971, "δια  την εν  τη  αλλοδαπή  καταβολήν δικαιωμάτων  δια την  χρησιμοποίησιν εν Ελλάδι πνευματικής ιδιοκτησίας, ευρεσιτεχνιών, ερευνών, σχεδίων, μυστικών βιομηχανικών μεθόδων και τύπων ή άλλης αναλόγου ιδιοκτησίας  ή υπηρεσίας ως και  δια την τεχνικήν διεύθυνσιν, παρέχεται, δι' έκαστον έτος, ποσόν συναλλάγματος, καθοριζόμενον δια κοινής αποφάσεως των Υπουργών Συντονισμού, Οικονομικών και Βιομηχανίας μετά γνώμην της Επιτροπής του άρθρου 3 του ν.δ. 2687/1953. Δια της αποφάσεως θα καθορίζεται α) το ποσόν της καταβλητέας αμοιβής (εις απόλυτον ύψος ή και εις ποσοστόν), β) το εις την αλλοδαπήν εξακτέον ποσόν και γ) πάσα αναγκαία σχετική λεπτομέρεια". Από τη διατύπωση της διατάξεως αυτής προκύπτει ότι η  έκδοση της  υπουργικής αποφάσεως που προβλέπεται από αυτήν απαιτείται για την παροχή συναλλάγματος για την καταβολή από τον υπόχρεο στο εξωτερικό των δικαιωμάτων στα οποία αναφέρεται η διάταξη αυτή, για τον καθορισμό δε του εξακτέου συναλλάγματος  ορίζεται ότι με την εκδιδόμενη υπουργική απόφαση καθορίζεται και το ποσό της καταβλητέας αμοιβής. Επομένως, από τη διάταξη αυτή δεν μπορεί να συναχθεί ότι εκπεστέο από τα ακαθάριστα έσοδα ελληνικής  επιχειρήσεως, ως παραγωγική δαπάνη, κατά το άρθρο 35 παρ.1 περ.α' του ν.δ. 3323/1955, για τέτοια δικαιώματα που οφείλονται από αυτήν, δεν είναι το πράγματι οφειλόμενο ποσό, αλλά το ποσό που  καθορίζεται ως καταβλητέο με την κοινή υπουργική απόφαση.</w:t>
      </w:r>
    </w:p>
    <w:p>
      <w:pPr>
        <w:pStyle w:val="Style11"/>
        <w:rPr/>
      </w:pPr>
      <w:r>
        <w:rPr/>
        <w:t>Επειδή, στην  προκειμένη περίπτωση, όπως  προκύπτει από την προσβαλλόμενη  απόφαση,  η  αναιρεσίβλητη  εταιρεία, η οποία ασχολείται με την κατασκευή και πώληση συσσωρευτών, επιβάρυνε τα  αποτελέσματα της  υπόλογης χρήσεως (1/1-31/12/1977)  με ποσό 1.474.528 δρχ., το οποίο αφορούσε δικαιώματα που καταβλήθηκαν στον Σουηδικό οίκο "AB TUDOR" (1% επί των ακαθαρίστων εσόδων της χρήσεως) για την παροχή από τον οίκο αυτό τεχνικής βοήθειας προς την αναιρεσίβλητη εταιρεία. Το ανωτέρω ποσό αναγνωρίσθηκε προς έκπτωση από τη φορολογική αρχή μόνο κατά το ήμισυ, με την  αιτιολογία ότι με τη σχετική κοινή υπουργική απόφαση, καθοριζόταν ως καταβλητέα αμοιβή ποσοστό 0,5% επί των ακαθαρίστων εσόδων. Έκρινε δε το διοικητικό εφετείο, ότι το καθοριζόμενο με την εν λόγω κοινή  υπουργική απόφαση ποσοστό δεν  έχει την έννοια  προσδιορισμού του ανώτατου ορίου αμοιβής του αλλοδαπού οίκου, αλλά καθορισμού  του ύψους  του εξακτέου  συναλλάγματος, με  την αιτιολογία  δε αυτή,  καθώς  και  ότι δεν  αμφισβητήθηκε η  παραγωγικότητα της  δαπάνης και η  κάλυψή της με νομότυπα δικαιολογητικά, διέγραψε τη σχετική λογιστική διαφορά, μεταρρυθμίζοντας την πρωτόδικη απόφαση, κατά παραδοχή σχετικού λόγου της εφέσεως της αναιρεσίβλητης εταιρείας. Κρίνοντας έτσι, το δευτεροβάθμιο δικαστήριο ορθά ερμήνευσε και εφάρμοσε τον νόμο, σύμφωνα με όσα εκτέθηκαν στην προηγούμενη σκέψη, πρέπει δε να  απορριφθεί ως  αβάσιμος ο λόγος  αναιρέσεως, με τον  οποίο  προβάλλεται το αντίθετο, και ειδικότερα ότι εκπεστέο από τα ακαθάριστα έσοδα της αναιρεσίβλητης εταιρείας, ως παραγωγική δαπάνη, ήταν το ποσοστό που καθοριζόταν από την ανωτέρω κοινή υπουργική απόφαση (0,5%). Εξ άλλου, ο λόγος αναιρέσεως, κατά τον οποίο  το ποσό  που  προστέθηκε  ως λογιστική  διαφορά δεν  αναγνωρίσθηκε από τον έλεγχο προς έκπτωση και με την πρόσθετη αιτιολογία ότι δεν καταβλήθηκε ούτε οφειλόταν πράγματι στον αλλοδαπό οίκο,  αιτιολογία με την οποία  δεν ασχολήθηκε το  διοικητικό εφετείο, μολονότι αυτή προέκυπτε, κατά το αναιρετήριο, από τη σχετική έκθεση ελέγχου, πρέπει, όπως διατυπώνεται, να απορριφθεί ως απαράδεκτος. Κατά συνέπεια, η κρινόμενη αίτηση πρέπει να απορριφθεί στο σύνολό της.</w:t>
      </w:r>
    </w:p>
    <w:p>
      <w:pPr>
        <w:pStyle w:val="Style11"/>
        <w:rPr/>
      </w:pPr>
      <w:r>
        <w:rPr/>
        <w:t>Δια ταύτα</w:t>
      </w:r>
    </w:p>
    <w:p>
      <w:pPr>
        <w:pStyle w:val="Style11"/>
        <w:rPr/>
      </w:pPr>
      <w:r>
        <w:rPr/>
        <w:t>Απορρίπτει την κρινόμενη αίτηση. Και</w:t>
      </w:r>
    </w:p>
    <w:p>
      <w:pPr>
        <w:pStyle w:val="Style11"/>
        <w:rPr/>
      </w:pPr>
      <w:r>
        <w:rPr/>
        <w:t>Επιβάλλει στο Δημόσιο εννέα χιλιάδες (9.000) δραχμές ως δικαστική δαπάνη της αναιρεσίβλητης εταιρείας.</w:t>
      </w:r>
    </w:p>
    <w:p>
      <w:pPr>
        <w:pStyle w:val="Style11"/>
        <w:rPr/>
      </w:pPr>
      <w:r>
        <w:rPr/>
        <w:t>Η διάσκεψη έγινε στην Αθήνα στις 23 Ιανουαρίου 1987.</w:t>
      </w:r>
    </w:p>
    <w:p>
      <w:pPr>
        <w:pStyle w:val="Style11"/>
        <w:rPr/>
      </w:pPr>
      <w:r>
        <w:rPr/>
        <w:t>Ο Προεδρεύων Σύμβουλος                Η Γραμματέας</w:t>
      </w:r>
    </w:p>
    <w:p>
      <w:pPr>
        <w:pStyle w:val="Style11"/>
        <w:rPr/>
      </w:pPr>
      <w:r>
        <w:rPr/>
        <w:t>Η απόφαση δημοσιεύθηκε σε δημόσια συνεδρίαση της 1ης Απριλίου 1987.</w:t>
      </w:r>
    </w:p>
    <w:p>
      <w:pPr>
        <w:pStyle w:val="Style11"/>
        <w:rPr/>
      </w:pPr>
      <w:r>
        <w:rPr/>
        <w:t>Ο Προεδρεύων Σύμβουλος               Ο Γραμματέας</w:t>
      </w:r>
    </w:p>
    <w:p>
      <w:pPr>
        <w:pStyle w:val="Normal"/>
        <w:rPr/>
      </w:pPr>
      <w:r>
        <w:rPr/>
      </w:r>
    </w:p>
    <w:p>
      <w:pPr>
        <w:pStyle w:val="Heading2"/>
        <w:spacing w:before="280" w:after="280"/>
        <w:ind w:left="363" w:hanging="0"/>
        <w:rPr/>
      </w:pPr>
      <w:r>
        <w:rPr>
          <w:rFonts w:eastAsia="Arial"/>
        </w:rPr>
        <w:t xml:space="preserve"> </w:t>
      </w:r>
      <w:bookmarkStart w:id="183" w:name="__RefHeading___Toc159307456"/>
      <w:r>
        <w:rPr/>
        <w:t>Απόφαση 2511/1986, σχετικά με την αναίρεση της υπ' αριθ. 1281/1983 αποφάσεως του Διοικητικού Εφετείου Αθηνών</w:t>
      </w:r>
      <w:bookmarkEnd w:id="183"/>
    </w:p>
    <w:p>
      <w:pPr>
        <w:pStyle w:val="Style11"/>
        <w:rPr/>
      </w:pPr>
      <w:r>
        <w:rPr/>
        <w:t xml:space="preserve">Απόφαση ΣτΕ 2511/1986 </w:t>
      </w:r>
      <w:r>
        <w:rPr/>
        <w:drawing>
          <wp:inline distT="0" distB="0" distL="0" distR="0">
            <wp:extent cx="7620" cy="7620"/>
            <wp:effectExtent l="0" t="0" r="0" b="0"/>
            <wp:docPr id="3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70" descr=""/>
                    <pic:cNvPicPr>
                      <a:picLocks noChangeAspect="1" noChangeArrowheads="1"/>
                    </pic:cNvPicPr>
                  </pic:nvPicPr>
                  <pic:blipFill>
                    <a:blip r:embed="rId262"/>
                    <a:srcRect l="-3846" t="-3846" r="-3846" b="-3846"/>
                    <a:stretch>
                      <a:fillRect/>
                    </a:stretch>
                  </pic:blipFill>
                  <pic:spPr bwMode="auto">
                    <a:xfrm>
                      <a:off x="0" y="0"/>
                      <a:ext cx="7620" cy="7620"/>
                    </a:xfrm>
                    <a:prstGeom prst="rect">
                      <a:avLst/>
                    </a:prstGeom>
                  </pic:spPr>
                </pic:pic>
              </a:graphicData>
            </a:graphic>
          </wp:inline>
        </w:drawing>
      </w:r>
    </w:p>
    <w:p>
      <w:pPr>
        <w:pStyle w:val="Style11"/>
        <w:rPr/>
      </w:pPr>
      <w:r>
        <w:rPr>
          <w:rStyle w:val="StrongEmphasis"/>
          <w:b w:val="false"/>
          <w:bCs w:val="false"/>
          <w:color w:val="CC3300"/>
        </w:rPr>
        <w:t>Αναίρεση της υπ' αρθμ. 1281/1983 αποφάσεως του Διοικητικού Εφετείου Αθηνών</w:t>
      </w:r>
      <w:r>
        <w:rPr>
          <w:rStyle w:val="Txt"/>
        </w:rPr>
        <w:t xml:space="preserve"> </w:t>
      </w:r>
    </w:p>
    <w:p>
      <w:pPr>
        <w:pStyle w:val="Style11"/>
        <w:rPr>
          <w:rStyle w:val="Txt"/>
        </w:rPr>
      </w:pPr>
      <w:r>
        <w:rPr>
          <w:rStyle w:val="Txt"/>
        </w:rPr>
        <mc:AlternateContent>
          <mc:Choice Requires="wps">
            <w:drawing>
              <wp:inline distT="0" distB="0" distL="0" distR="0">
                <wp:extent cx="6479540" cy="19050"/>
                <wp:effectExtent l="0" t="0" r="0" b="0"/>
                <wp:docPr id="33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yle11"/>
        <w:rPr/>
      </w:pPr>
      <w:r>
        <w:rPr>
          <w:rStyle w:val="Txt"/>
        </w:rPr>
        <w:t>ΣΥΜΒΟΥΛΙΟΝ ΤΗΣ ΕΠΙΚΡΑΤΕΙΑΣ</w:t>
      </w:r>
    </w:p>
    <w:p>
      <w:pPr>
        <w:pStyle w:val="Style11"/>
        <w:rPr/>
      </w:pPr>
      <w:r>
        <w:rPr/>
        <w:t>ΤΜΗΜΑ Β'</w:t>
      </w:r>
    </w:p>
    <w:p>
      <w:pPr>
        <w:pStyle w:val="Style11"/>
        <w:rPr/>
      </w:pPr>
      <w:r>
        <w:rPr/>
        <w:t>Συγκείμενον εκ των μελών αυτού Κ. Λασσαδού, Αντιπροέδρου, Προέδρου του Β' Τμήματος, Χ. Μακρίδη, Ηλ. Παπαγεωργίου, Συμβούλων της Επικρατείας, Φ. Στεργιοπούλου, Ν. Σκλία, Παρέδρων του Συμβουλίου της Επικρατείας.</w:t>
      </w:r>
    </w:p>
    <w:p>
      <w:pPr>
        <w:pStyle w:val="Style11"/>
        <w:rPr/>
      </w:pPr>
      <w:r>
        <w:rPr/>
        <w:t>Συνεδριάσαν δημοσία εν τω ακροατηρίω του τη 26η Μαρτίου 1986, παρούσης και της Γραμματέως του Β' Τμήματος Ειρ. Καλλιούλη, ίνα δικάση την κατωτέρω εκτιθεμένην υπόθεσιν επί τη από 5ης Οκτωβρίου 1983 αιτήσει:</w:t>
      </w:r>
    </w:p>
    <w:p>
      <w:pPr>
        <w:pStyle w:val="Style11"/>
        <w:rPr/>
      </w:pPr>
      <w:r>
        <w:rPr/>
        <w:t xml:space="preserve">του Οικονομικού Εφόρου ΦΑΒΕ Αθηνών, παραστάντος δια του Θ. Θεοφανοπούλου, Παρέδρου της Διοικήσεως, </w:t>
      </w:r>
    </w:p>
    <w:p>
      <w:pPr>
        <w:pStyle w:val="Style11"/>
        <w:rPr/>
      </w:pPr>
      <w:r>
        <w:rPr/>
        <w:t xml:space="preserve">κατά της εν ... και επί της ..., εδρευούσης ανωνύμου εταιρείας υπό την επωνυμίαν "H. H. A.E" , μη παραστάσης,  </w:t>
      </w:r>
    </w:p>
    <w:p>
      <w:pPr>
        <w:pStyle w:val="Style11"/>
        <w:rPr/>
      </w:pPr>
      <w:r>
        <w:rPr/>
        <w:t>περί αναιρέσεως της υπ' αριθ. 1281/1983 αποφάσεως του Διοικητικού Εφετείου Αθηνών.</w:t>
      </w:r>
    </w:p>
    <w:p>
      <w:pPr>
        <w:pStyle w:val="Style11"/>
        <w:rPr/>
      </w:pPr>
      <w:r>
        <w:rPr/>
        <w:t>Ακούσαν του Εισηγητού, Συμβούλου της Επικρατείας, Ηλ. Παπαγεωργίου, αναγνόντος και αναπτύξαντος την έκθεσιν αυτού.</w:t>
      </w:r>
    </w:p>
    <w:p>
      <w:pPr>
        <w:pStyle w:val="Style11"/>
        <w:rPr/>
      </w:pPr>
      <w:r>
        <w:rPr/>
        <w:t>Ακούσαν του αντιπροσώπου του αναιρεσείοντος Οικονομικού Εφόρου, αναπτύξαντος και προφορικώς τους λόγους της υπό κρίσιν αιτήσεως και αιτησαμένου την παραδοχήν αυτής.</w:t>
      </w:r>
    </w:p>
    <w:p>
      <w:pPr>
        <w:pStyle w:val="Style11"/>
        <w:rPr/>
      </w:pPr>
      <w:r>
        <w:rPr/>
        <w:t xml:space="preserve">Ιδόν τα σχετικά έγγραφα </w:t>
      </w:r>
    </w:p>
    <w:p>
      <w:pPr>
        <w:pStyle w:val="Style11"/>
        <w:rPr/>
      </w:pPr>
      <w:r>
        <w:rPr/>
        <w:t xml:space="preserve">Σκεφθέν κατά το Νόμον </w:t>
      </w:r>
    </w:p>
    <w:p>
      <w:pPr>
        <w:pStyle w:val="Style11"/>
        <w:rPr/>
      </w:pPr>
      <w:r>
        <w:rPr/>
        <w:t xml:space="preserve">Επειδή δια της υπό κρίσιν αιτήσεως, δια την οποίαν δεν απαιτείται η καταβολή τελών και παραβόλου, ζητείται εμπροθέσμως η αναίρεσις της υπ' αριθμ. 1281/1983 αποφάσεως του Διοικητικού Εφετείου Αθηνών, δια της οποίας απερρίφθη έφεσις του Δημοσίου κατά της υπ' αριθμ. 6484/1982 αποφάσεως του Διοικητικού Πρωτοδικείου Αθηνών, το οποίον εδέχθη δι' αυτής εν μέρει προσφυγήν της αναιρεσιβλήτου εταιρείας  και μετερρύθμισε  το υπό  του Οικονομικού Εφόρου Φορολογίας Ανωνύμων Βιομηχανικών Εταιρειών Αθηνών εις βάρος της εκδοθέν υπ' αριθμ. 268/1980 φύλλον ελέγχου φόρου εισοδήματος αυτής του οικονομικού έτους 1979. </w:t>
      </w:r>
    </w:p>
    <w:p>
      <w:pPr>
        <w:pStyle w:val="Style11"/>
        <w:rPr/>
      </w:pPr>
      <w:r>
        <w:rPr/>
        <w:t xml:space="preserve">Επειδή, κατά την παρ. 4 του άρθρου 7 του ν. 4171/1961, ως αύτη αντικατεστάθη δια του άρθρου 6 παρ.3 του ν.δ. 916/1971, δια την εν τη αλλοδαπή καταβολήν δικαιωμάτων δια την χρησιμοποίησιν εν Ελλάδι πνευματικής  ιδιοκτησίας,  ευρεσιτεχνιών,  ερευνών, σχεδίων, μυστικών, βιομηχανικών  μεθόδων και τύπων  ή άλλης αναλόγου ιδιοκτησίας ή υπηρεσίας, ως και δια την τεχνικήν διεύθυνσιν παρέχεται δι' έκαστον έτος ποσόν συναλλάγματος καθοριζόμενον δια κοινής αποφάσεως  των Υπουργών Συντονισμού, Οικονομικών και Βιομηχανίας μετά γνώμην της επιτροπής του άρθρου 3 του ν.δ. 2687/1953, δια της αποφάσεως δε ταύτης θα καθορίζεται α) το ποσόν της καταβλητέας αμοιβής (εις απόλυτον ύψος ή και εις ποσοστόν), β) τος εις την αλλοδαπήν εξακτέον ποσόν και γ) πάσα αναγκαία σχετική λεπτομέρεια. Εκ της διατυπώσεως  της διατάξεως ταύτης σαφώς προκύπτει ότι η έκδοσις της υπ' αυτής προβλεπομένης υπουργικής αποφάσεως απαιτείται δια την  παροχήν συναλλάγματος δια την καταβολήν υπό του υποχρέου εις την αλλοδαπήν των περί ών η διάταξις αύτη δικαιωμάτων, πρός τον σκοπόν δε καθορισμού του ποσού του εξακτέου συναλλάγματος ορίζεται ότι δια της εκδιδομένης υπουργικής αποφάσεως καθορίζεται και το ποσόν της καταβλητέας αμοιβής. Κατ' ακολουθίαν, εκ της ως άνω διατάξεως δεν δύναται να συναχθή ότι δια την έκπτωσιν εκ των ακαθαρίστων εσόδων ελληνικής επιχειρήσεως των οφειλομένων υπ' αυτής δικαιωμάτων ως παραγωγικής δαπάνης κατά το άρθρο 35 παρ.1 περίπτωσις α' του ν.δ. 3323/1955 (έχον εφαρμογήν και επί φορολογίας εισοδήματος νομικών προσώπων, άρθρ. 8 παρ.3 ν.δ. 3843/1958) απαιτείται να έχη εκδοθή η περί ής η ως άνω διάταξις υπουργική απόφασις εν τη εννοία ότι εκπεστέον ποσόν είναι το καθοριζόμενον ως καταβλητέον δια της αποφάσεως ταύτης. Εν προκειμένω, ως προκύπτει εκ της προσβαλλομένης αποφάσεως, η αναιρεσίβλητος εταιρεία, ασκούσα εν Ελλάδι επιχείρησιν παραγωγής ζύθου, επεβάρυνε τα αποτελέσματα της κρινομένης χρήσεως δι' εκπτώσεως εκ των ακαθαρίστων εσόδων της ποσού δραχμών 9.138.647, φερομένου ως οφειλομένου προς την γερμανικήν εταιρείαν "HENNINGER INTERNATIONAL G.M.B.H." δια δικαιώματα χρήσεως τεχνικών μεθόδων επί των εκ πωλήσεων ζύθου, παραγομένου εις το εν Αταλάντη εργοστάσιον  της  αναιρεσιβλήτου,  εσόδων  και ποσού δραχμών 1.361.554, φερομένου ως οφειλομένου προς την αυτήν γερμανικήν εταιρείαν δια τόκους των δικαιωμάτων αυτών, η φορολογική αρχή όμως ηρνήθη την εν λόγω έκπτωσιν και προσέθεσε τα ποσά ταύτα εις τα εκ των τηρηθέντων βιβλίων  προκύπτοντα κέρδη της αναιρεσιβλήτου εταιρείας ως λογιστικάς διαφοράς επί τη αιτιολογία ότι δεν εξεδόθη δια την κρινομένην χρήσιν ή υπό της ως άνω διατάξεως προβλεπομένη υπουργική απόφασις δια το ως άνω εν Αταλάντη εργοστάσιόν της. Η πράξις της φορολογικής αρχής κατά το μέρος τούτο, δεν ήτο νόμιμος, διότι εκ της ως άνω διατάξεως, υπό την εκτεθείσαν ανωτέρω έννοιαν αυτής, δεν απεκλείετο η έκπτωσις εκ των ακαθαρίστων εσόδων του ως άνω ποσού εκ του λόγου ότι δεν εξεδόθη δια την κρινομένην χρήσιν η περί ής η διάταξις αύτη υπουργική απόφασις, δι' ής θα καθωρίζετο το καταβλητέον δια δικαιώματα ποσόν, και συνεπώς, ούτω κρίναν το Διοικητικόν Εφετείον, ήτοι ότι η πράξις της φορολογικής αρχής δεν ήτο εν τούτω νόμιμος και, απορρίψαν την κατά της ομοίως κρινάσης πρωτοδίκου  αποφάσεως έφεσιν  του Δημοσίου,  δια της οποίας προεβάλλετο ότι δεν ηδύνατο να χωρήση έκπτωσις των ως άνω ποσών εκ των ακαθαρίστων εσόδων της αναιρεσιβλήτου λόγω μη εκδόσεως κατά την κρινομένην χρήσιν της κατά τ' ανωτέρω υπουργικής αποφάσεως, επικυρώσαν δε την πρωτόδικον ταύτην απόφασιν, δι' ής καθωρίσθησαν τα καθαρά  κέρδη της αναιρεσιβλήτου  δι' εκπτώσεως εκ  των ακαθαρίστων εσόδων της των ως άνω ποσών, δεν παρεβίασε τας διατάξεις του άρθρου 7 παρ.4 του ν.4171/1961 και του άρθρου 35 παρ.1 περίπτ. α' του ν.δ. 3323/1955, είναι δ' απορριπτέος ο περί του εναντίου δια της υπό κρίσιν αιτήσεως προβαλλόμενος λόγος αναιρέσεως. </w:t>
      </w:r>
    </w:p>
    <w:p>
      <w:pPr>
        <w:pStyle w:val="Style11"/>
        <w:rPr/>
      </w:pPr>
      <w:r>
        <w:rPr/>
        <w:t>Επειδή, κατά ταύτα, η υπό κρίσιν αίτησις είναι απορριπτέα.</w:t>
      </w:r>
    </w:p>
    <w:p>
      <w:pPr>
        <w:pStyle w:val="Style11"/>
        <w:rPr/>
      </w:pPr>
      <w:r>
        <w:rPr/>
        <w:t xml:space="preserve">Δια ταύτα </w:t>
      </w:r>
    </w:p>
    <w:p>
      <w:pPr>
        <w:pStyle w:val="Style11"/>
        <w:rPr/>
      </w:pPr>
      <w:r>
        <w:rPr/>
        <w:t>Απορρίπτει την υπό κρίσιν αίτησιν.</w:t>
      </w:r>
    </w:p>
    <w:p>
      <w:pPr>
        <w:pStyle w:val="Style11"/>
        <w:rPr/>
      </w:pPr>
      <w:r>
        <w:rPr/>
        <w:t>Εκρίθη και απεφασίσθη εν' Αθήναις τη 26η Μαρτίου 1986, εδημοσιεύθη δι' αυτόθι τη 18η Ιουνίου 1986.</w:t>
      </w:r>
    </w:p>
    <w:p>
      <w:pPr>
        <w:pStyle w:val="Style11"/>
        <w:rPr/>
      </w:pPr>
      <w:r>
        <w:rPr/>
        <w:t> </w:t>
      </w:r>
      <w:r>
        <w:rPr/>
        <w:t>Ο Πρόεδρος του Β' Τμήματος                Η Γραμματεύς του Β' Τμήματος</w:t>
      </w:r>
    </w:p>
    <w:p>
      <w:pPr>
        <w:pStyle w:val="Normal"/>
        <w:widowControl/>
        <w:bidi w:val="0"/>
        <w:spacing w:before="280" w:after="280"/>
        <w:rPr/>
      </w:pPr>
      <w:r>
        <w:rPr/>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360"/>
      </w:pPr>
      <w:rPr/>
    </w:lvl>
    <w:lvl w:ilvl="1">
      <w:start w:val="1"/>
      <w:pStyle w:val="Heading2"/>
      <w:numFmt w:val="decimal"/>
      <w:lvlText w:val="%1.%2."/>
      <w:lvlJc w:val="left"/>
      <w:pPr>
        <w:tabs>
          <w:tab w:val="num" w:pos="1077"/>
        </w:tabs>
        <w:ind w:left="1077" w:hanging="363"/>
      </w:pPr>
      <w:rPr/>
    </w:lvl>
    <w:lvl w:ilvl="2">
      <w:start w:val="1"/>
      <w:pStyle w:val="Heading3"/>
      <w:numFmt w:val="decimal"/>
      <w:lvlText w:val="%1.%2.%3."/>
      <w:lvlJc w:val="left"/>
      <w:pPr>
        <w:tabs>
          <w:tab w:val="num" w:pos="1077"/>
        </w:tabs>
        <w:ind w:left="1077" w:hanging="363"/>
      </w:pPr>
      <w:rPr/>
    </w:lvl>
    <w:lvl w:ilvl="3">
      <w:start w:val="1"/>
      <w:numFmt w:val="decimal"/>
      <w:lvlText w:val="%1.%2.%3.%4."/>
      <w:lvlJc w:val="left"/>
      <w:pPr>
        <w:tabs>
          <w:tab w:val="num" w:pos="2517"/>
        </w:tabs>
        <w:ind w:left="2445" w:hanging="648"/>
      </w:pPr>
      <w:rPr/>
    </w:lvl>
    <w:lvl w:ilvl="4">
      <w:start w:val="1"/>
      <w:numFmt w:val="decimal"/>
      <w:lvlText w:val="%1.%2.%3.%4.%5."/>
      <w:lvlJc w:val="left"/>
      <w:pPr>
        <w:tabs>
          <w:tab w:val="num" w:pos="3237"/>
        </w:tabs>
        <w:ind w:left="2949" w:hanging="792"/>
      </w:pPr>
      <w:rPr/>
    </w:lvl>
    <w:lvl w:ilvl="5">
      <w:start w:val="1"/>
      <w:numFmt w:val="decimal"/>
      <w:lvlText w:val="%1.%2.%3.%4.%5.%6."/>
      <w:lvlJc w:val="left"/>
      <w:pPr>
        <w:tabs>
          <w:tab w:val="num" w:pos="3597"/>
        </w:tabs>
        <w:ind w:left="3453" w:hanging="936"/>
      </w:pPr>
      <w:rPr/>
    </w:lvl>
    <w:lvl w:ilvl="6">
      <w:start w:val="1"/>
      <w:numFmt w:val="decimal"/>
      <w:lvlText w:val="%1.%2.%3.%4.%5.%6.%7."/>
      <w:lvlJc w:val="left"/>
      <w:pPr>
        <w:tabs>
          <w:tab w:val="num" w:pos="4317"/>
        </w:tabs>
        <w:ind w:left="3957" w:hanging="1080"/>
      </w:pPr>
      <w:rPr/>
    </w:lvl>
    <w:lvl w:ilvl="7">
      <w:start w:val="1"/>
      <w:numFmt w:val="decimal"/>
      <w:lvlText w:val="%1.%2.%3.%4.%5.%6.%7.%8."/>
      <w:lvlJc w:val="left"/>
      <w:pPr>
        <w:tabs>
          <w:tab w:val="num" w:pos="4677"/>
        </w:tabs>
        <w:ind w:left="4461" w:hanging="1224"/>
      </w:pPr>
      <w:rPr/>
    </w:lvl>
    <w:lvl w:ilvl="8">
      <w:start w:val="1"/>
      <w:numFmt w:val="decimal"/>
      <w:lvlText w:val="%1.%2.%3.%4.%5.%6.%7.%8.%9."/>
      <w:lvlJc w:val="left"/>
      <w:pPr>
        <w:tabs>
          <w:tab w:val="num" w:pos="5397"/>
        </w:tabs>
        <w:ind w:left="5037"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280" w:after="280"/>
    </w:pPr>
    <w:rPr>
      <w:rFonts w:ascii="Times New Roman" w:hAnsi="Times New Roman" w:eastAsia="Times New Roman" w:cs="Times New Roman"/>
      <w:color w:val="auto"/>
      <w:sz w:val="24"/>
      <w:szCs w:val="16"/>
      <w:lang w:val="el-GR" w:bidi="ar-SA" w:eastAsia="zh-CN"/>
    </w:rPr>
  </w:style>
  <w:style w:type="paragraph" w:styleId="Heading1">
    <w:name w:val="Heading 1"/>
    <w:basedOn w:val="Normal"/>
    <w:next w:val="Normal"/>
    <w:qFormat/>
    <w:pPr>
      <w:keepNext w:val="true"/>
      <w:pageBreakBefore/>
      <w:widowControl w:val="false"/>
      <w:numPr>
        <w:ilvl w:val="0"/>
        <w:numId w:val="1"/>
      </w:numPr>
      <w:spacing w:before="240" w:after="60"/>
      <w:ind w:left="357" w:hanging="357"/>
      <w:jc w:val="center"/>
      <w:outlineLvl w:val="0"/>
    </w:pPr>
    <w:rPr>
      <w:rFonts w:ascii="Arial" w:hAnsi="Arial" w:cs="Arial"/>
      <w:b/>
      <w:bCs/>
      <w:kern w:val="2"/>
      <w:sz w:val="28"/>
      <w:szCs w:val="32"/>
    </w:rPr>
  </w:style>
  <w:style w:type="paragraph" w:styleId="Heading2">
    <w:name w:val="Heading 2"/>
    <w:basedOn w:val="Normal"/>
    <w:next w:val="Normal"/>
    <w:qFormat/>
    <w:pPr>
      <w:keepNext w:val="true"/>
      <w:pageBreakBefore/>
      <w:widowControl w:val="false"/>
      <w:numPr>
        <w:ilvl w:val="1"/>
        <w:numId w:val="1"/>
      </w:numPr>
      <w:ind w:left="363" w:hanging="0"/>
      <w:jc w:val="center"/>
      <w:outlineLvl w:val="1"/>
    </w:pPr>
    <w:rPr>
      <w:rFonts w:ascii="Arial" w:hAnsi="Arial" w:cs="Arial"/>
      <w:b/>
      <w:bCs/>
      <w:iCs/>
      <w:szCs w:val="28"/>
    </w:rPr>
  </w:style>
  <w:style w:type="paragraph" w:styleId="Heading3">
    <w:name w:val="Heading 3"/>
    <w:basedOn w:val="Normal"/>
    <w:next w:val="Normal"/>
    <w:qFormat/>
    <w:pPr>
      <w:pageBreakBefore/>
      <w:widowControl w:val="false"/>
      <w:numPr>
        <w:ilvl w:val="2"/>
        <w:numId w:val="1"/>
      </w:numPr>
      <w:ind w:left="363" w:hanging="0"/>
      <w:jc w:val="center"/>
      <w:outlineLvl w:val="2"/>
    </w:pPr>
    <w:rPr>
      <w:rFonts w:ascii="Arial" w:hAnsi="Arial" w:cs="Arial"/>
      <w:b/>
      <w:bCs/>
      <w:sz w:val="20"/>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xtyellowbig">
    <w:name w:val="txtyellowbig"/>
    <w:basedOn w:val="DefaultParagraphFont"/>
    <w:qFormat/>
    <w:rPr/>
  </w:style>
  <w:style w:type="character" w:styleId="Txt">
    <w:name w:val="txt"/>
    <w:basedOn w:val="DefaultParagraphFont"/>
    <w:qFormat/>
    <w:rPr/>
  </w:style>
  <w:style w:type="character" w:styleId="Txtyellowbig1">
    <w:name w:val="txtyellowbig1"/>
    <w:basedOn w:val="DefaultParagraphFont"/>
    <w:qFormat/>
    <w:rPr/>
  </w:style>
  <w:style w:type="character" w:styleId="Globaltextlink">
    <w:name w:val="globaltextlink"/>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11">
    <w:name w:val="Παράγραφος"/>
    <w:basedOn w:val="Normal"/>
    <w:qFormat/>
    <w:pPr>
      <w:spacing w:lineRule="auto" w:line="360"/>
      <w:jc w:val="both"/>
    </w:pPr>
    <w:rPr>
      <w:rFonts w:ascii="Arial" w:hAnsi="Arial" w:cs="Arial"/>
      <w:sz w:val="20"/>
      <w:szCs w:val="20"/>
    </w:rPr>
  </w:style>
  <w:style w:type="paragraph" w:styleId="NormalWeb">
    <w:name w:val="Normal (Web)"/>
    <w:basedOn w:val="Normal"/>
    <w:qFormat/>
    <w:pPr>
      <w:spacing w:before="280" w:after="280"/>
      <w:jc w:val="left"/>
    </w:pPr>
    <w:rPr>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xt1">
    <w:name w:val="txt1"/>
    <w:basedOn w:val="Normal"/>
    <w:qFormat/>
    <w:pPr>
      <w:spacing w:before="280" w:after="280"/>
      <w:jc w:val="left"/>
    </w:pPr>
    <w:rPr>
      <w:szCs w:val="24"/>
    </w:rPr>
  </w:style>
  <w:style w:type="paragraph" w:styleId="Contents3">
    <w:name w:val="TOC 3"/>
    <w:basedOn w:val="Normal"/>
    <w:next w:val="Normal"/>
    <w:pPr>
      <w:ind w:left="480" w:hanging="0"/>
    </w:pPr>
    <w:rPr/>
  </w:style>
  <w:style w:type="paragraph" w:styleId="Contents7">
    <w:name w:val="TOC 7"/>
    <w:basedOn w:val="Normal"/>
    <w:next w:val="Normal"/>
    <w:pPr>
      <w:ind w:left="1440" w:hanging="0"/>
      <w:jc w:val="left"/>
    </w:pPr>
    <w:rPr>
      <w:szCs w:val="24"/>
    </w:rPr>
  </w:style>
  <w:style w:type="paragraph" w:styleId="Contents5">
    <w:name w:val="TOC 5"/>
    <w:basedOn w:val="Normal"/>
    <w:next w:val="Normal"/>
    <w:pPr>
      <w:ind w:left="960"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3.164/online/generic.asp?id=166&amp;mid=284" TargetMode="External"/><Relationship Id="rId3" Type="http://schemas.openxmlformats.org/officeDocument/2006/relationships/hyperlink" Target="http://192.168.3.164/online/generic.asp?id=167" TargetMode="External"/><Relationship Id="rId4" Type="http://schemas.openxmlformats.org/officeDocument/2006/relationships/hyperlink" Target="http://192.168.3.164/online/generic.asp?id=167" TargetMode="External"/><Relationship Id="rId5" Type="http://schemas.openxmlformats.org/officeDocument/2006/relationships/hyperlink" Target="http://192.168.3.164/online/generic.asp?id=168" TargetMode="External"/><Relationship Id="rId6" Type="http://schemas.openxmlformats.org/officeDocument/2006/relationships/image" Target="media/image1.png"/><Relationship Id="rId7" Type="http://schemas.openxmlformats.org/officeDocument/2006/relationships/hyperlink" Target="http://192.168.3.164/online/generic.asp?id=169" TargetMode="External"/><Relationship Id="rId8" Type="http://schemas.openxmlformats.org/officeDocument/2006/relationships/image" Target="media/image1.png"/><Relationship Id="rId9" Type="http://schemas.openxmlformats.org/officeDocument/2006/relationships/hyperlink" Target="http://192.168.3.164/online/generic.asp?id=170" TargetMode="External"/><Relationship Id="rId10" Type="http://schemas.openxmlformats.org/officeDocument/2006/relationships/image" Target="media/image1.png"/><Relationship Id="rId11" Type="http://schemas.openxmlformats.org/officeDocument/2006/relationships/hyperlink" Target="http://192.168.3.164/online/generic.asp?id=171" TargetMode="External"/><Relationship Id="rId12" Type="http://schemas.openxmlformats.org/officeDocument/2006/relationships/image" Target="media/image1.png"/><Relationship Id="rId13" Type="http://schemas.openxmlformats.org/officeDocument/2006/relationships/hyperlink" Target="http://192.168.3.164/online/generic.asp?id=172" TargetMode="External"/><Relationship Id="rId14" Type="http://schemas.openxmlformats.org/officeDocument/2006/relationships/image" Target="media/image1.png"/><Relationship Id="rId15" Type="http://schemas.openxmlformats.org/officeDocument/2006/relationships/hyperlink" Target="http://192.168.3.164/online/generic.asp?id=173" TargetMode="External"/><Relationship Id="rId16" Type="http://schemas.openxmlformats.org/officeDocument/2006/relationships/image" Target="media/image1.png"/><Relationship Id="rId17" Type="http://schemas.openxmlformats.org/officeDocument/2006/relationships/hyperlink" Target="http://192.168.3.164/online/generic.asp?id=174" TargetMode="External"/><Relationship Id="rId18" Type="http://schemas.openxmlformats.org/officeDocument/2006/relationships/image" Target="media/image1.png"/><Relationship Id="rId19" Type="http://schemas.openxmlformats.org/officeDocument/2006/relationships/hyperlink" Target="http://192.168.3.164/online/generic.asp?id=174" TargetMode="External"/><Relationship Id="rId20" Type="http://schemas.openxmlformats.org/officeDocument/2006/relationships/hyperlink" Target="http://192.168.3.164/online/generic.asp?id=175" TargetMode="External"/><Relationship Id="rId21" Type="http://schemas.openxmlformats.org/officeDocument/2006/relationships/image" Target="media/image1.png"/><Relationship Id="rId22" Type="http://schemas.openxmlformats.org/officeDocument/2006/relationships/hyperlink" Target="http://192.168.3.164/online/generic.asp?id=176" TargetMode="External"/><Relationship Id="rId23" Type="http://schemas.openxmlformats.org/officeDocument/2006/relationships/image" Target="media/image1.png"/><Relationship Id="rId24" Type="http://schemas.openxmlformats.org/officeDocument/2006/relationships/hyperlink" Target="http://192.168.3.164/online/generic.asp?id=176" TargetMode="External"/><Relationship Id="rId25" Type="http://schemas.openxmlformats.org/officeDocument/2006/relationships/hyperlink" Target="http://192.168.3.164/online/generic.asp?id=177" TargetMode="External"/><Relationship Id="rId26" Type="http://schemas.openxmlformats.org/officeDocument/2006/relationships/image" Target="media/image1.png"/><Relationship Id="rId27" Type="http://schemas.openxmlformats.org/officeDocument/2006/relationships/hyperlink" Target="http://192.168.3.164/online/generic.asp?id=177" TargetMode="External"/><Relationship Id="rId28" Type="http://schemas.openxmlformats.org/officeDocument/2006/relationships/hyperlink" Target="http://192.168.3.164/online/generic.asp?id=178&amp;mid=284" TargetMode="External"/><Relationship Id="rId29" Type="http://schemas.openxmlformats.org/officeDocument/2006/relationships/hyperlink" Target="http://192.168.3.164/online/generic.asp?id=179" TargetMode="External"/><Relationship Id="rId30" Type="http://schemas.openxmlformats.org/officeDocument/2006/relationships/hyperlink" Target="http://192.168.3.164/online/generic.asp?id=180" TargetMode="External"/><Relationship Id="rId31" Type="http://schemas.openxmlformats.org/officeDocument/2006/relationships/image" Target="media/image1.png"/><Relationship Id="rId32" Type="http://schemas.openxmlformats.org/officeDocument/2006/relationships/hyperlink" Target="http://192.168.3.164/online/generic.asp?id=180" TargetMode="External"/><Relationship Id="rId33" Type="http://schemas.openxmlformats.org/officeDocument/2006/relationships/hyperlink" Target="http://192.168.3.164/online/generic.asp?id=181" TargetMode="External"/><Relationship Id="rId34" Type="http://schemas.openxmlformats.org/officeDocument/2006/relationships/image" Target="media/image1.png"/><Relationship Id="rId35" Type="http://schemas.openxmlformats.org/officeDocument/2006/relationships/hyperlink" Target="http://192.168.3.164/online/generic.asp?id=182" TargetMode="External"/><Relationship Id="rId36" Type="http://schemas.openxmlformats.org/officeDocument/2006/relationships/image" Target="media/image1.png"/><Relationship Id="rId37" Type="http://schemas.openxmlformats.org/officeDocument/2006/relationships/hyperlink" Target="http://192.168.3.164/online/generic.asp?id=182" TargetMode="External"/><Relationship Id="rId38" Type="http://schemas.openxmlformats.org/officeDocument/2006/relationships/image" Target="media/image1.png"/><Relationship Id="rId39" Type="http://schemas.openxmlformats.org/officeDocument/2006/relationships/hyperlink" Target="http://192.168.3.164/online/generic.asp?id=183" TargetMode="External"/><Relationship Id="rId40" Type="http://schemas.openxmlformats.org/officeDocument/2006/relationships/image" Target="media/image1.png"/><Relationship Id="rId41" Type="http://schemas.openxmlformats.org/officeDocument/2006/relationships/hyperlink" Target="http://192.168.3.164/online/generic.asp?id=184"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http://192.168.3.164/online/generic.asp?id=187" TargetMode="External"/><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http://192.168.3.164/online/generic.asp?id=191"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yperlink" Target="http://192.168.3.164/online/generic.asp?id=196" TargetMode="External"/><Relationship Id="rId55" Type="http://schemas.openxmlformats.org/officeDocument/2006/relationships/hyperlink" Target="http://192.168.3.164/online/generic.asp?id=197" TargetMode="External"/><Relationship Id="rId56" Type="http://schemas.openxmlformats.org/officeDocument/2006/relationships/image" Target="media/image1.png"/><Relationship Id="rId57" Type="http://schemas.openxmlformats.org/officeDocument/2006/relationships/hyperlink" Target="http://192.168.3.164/online/generic.asp?id=197" TargetMode="External"/><Relationship Id="rId58" Type="http://schemas.openxmlformats.org/officeDocument/2006/relationships/hyperlink" Target="http://192.168.3.164/online/generic.asp?id=197" TargetMode="External"/><Relationship Id="rId59" Type="http://schemas.openxmlformats.org/officeDocument/2006/relationships/hyperlink" Target="http://192.168.3.164/online/generic.asp?id=198" TargetMode="External"/><Relationship Id="rId60" Type="http://schemas.openxmlformats.org/officeDocument/2006/relationships/image" Target="media/image1.png"/><Relationship Id="rId61" Type="http://schemas.openxmlformats.org/officeDocument/2006/relationships/hyperlink" Target="http://192.168.3.164/online/generic.asp?id=198" TargetMode="External"/><Relationship Id="rId62" Type="http://schemas.openxmlformats.org/officeDocument/2006/relationships/hyperlink" Target="http://192.168.3.164/online/generic.asp?id=199" TargetMode="External"/><Relationship Id="rId63" Type="http://schemas.openxmlformats.org/officeDocument/2006/relationships/image" Target="media/image1.png"/><Relationship Id="rId64" Type="http://schemas.openxmlformats.org/officeDocument/2006/relationships/hyperlink" Target="http://192.168.3.164/online/generic.asp?id=200" TargetMode="External"/><Relationship Id="rId65" Type="http://schemas.openxmlformats.org/officeDocument/2006/relationships/image" Target="media/image1.png"/><Relationship Id="rId66" Type="http://schemas.openxmlformats.org/officeDocument/2006/relationships/hyperlink" Target="http://192.168.3.164/online/generic.asp?id=201" TargetMode="External"/><Relationship Id="rId67" Type="http://schemas.openxmlformats.org/officeDocument/2006/relationships/image" Target="media/image1.png"/><Relationship Id="rId68" Type="http://schemas.openxmlformats.org/officeDocument/2006/relationships/hyperlink" Target="http://192.168.3.164/online/generic.asp?id=202" TargetMode="External"/><Relationship Id="rId69" Type="http://schemas.openxmlformats.org/officeDocument/2006/relationships/image" Target="media/image1.png"/><Relationship Id="rId70" Type="http://schemas.openxmlformats.org/officeDocument/2006/relationships/hyperlink" Target="http://192.168.3.164/online/generic.asp?id=204&amp;mid=284" TargetMode="External"/><Relationship Id="rId71" Type="http://schemas.openxmlformats.org/officeDocument/2006/relationships/image" Target="media/image1.png"/><Relationship Id="rId72" Type="http://schemas.openxmlformats.org/officeDocument/2006/relationships/hyperlink" Target="http://192.168.3.164/online/generic.asp?id=205" TargetMode="External"/><Relationship Id="rId73" Type="http://schemas.openxmlformats.org/officeDocument/2006/relationships/image" Target="media/image1.png"/><Relationship Id="rId74" Type="http://schemas.openxmlformats.org/officeDocument/2006/relationships/hyperlink" Target="http://192.168.3.164/online/generic.asp?id=206" TargetMode="External"/><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hyperlink" Target="http://192.168.3.164/online/generic.asp?id=213" TargetMode="External"/><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192.168.3.164/online/generic.asp?id=251" TargetMode="External"/><Relationship Id="rId91" Type="http://schemas.openxmlformats.org/officeDocument/2006/relationships/image" Target="media/image1.png"/><Relationship Id="rId92" Type="http://schemas.openxmlformats.org/officeDocument/2006/relationships/hyperlink" Target="http://192.168.3.164/online/generic.asp?id=252" TargetMode="External"/><Relationship Id="rId93" Type="http://schemas.openxmlformats.org/officeDocument/2006/relationships/image" Target="media/image1.png"/><Relationship Id="rId94" Type="http://schemas.openxmlformats.org/officeDocument/2006/relationships/hyperlink" Target="http://192.168.3.164/online/generic.asp?id=257" TargetMode="External"/><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hyperlink" Target="http://192.168.3.164/online/generic.asp?id=266" TargetMode="External"/><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hyperlink" Target="http://192.168.3.164/online/generic.asp?id=268" TargetMode="External"/><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hyperlink" Target="http://192.168.3.164/online/generic.asp?id=273" TargetMode="External"/><Relationship Id="rId114" Type="http://schemas.openxmlformats.org/officeDocument/2006/relationships/image" Target="media/image1.png"/><Relationship Id="rId115" Type="http://schemas.openxmlformats.org/officeDocument/2006/relationships/hyperlink" Target="http://192.168.3.164/online/generic.asp?id=274" TargetMode="External"/><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hyperlink" Target="http://192.168.3.164/online/generic.asp?id=277" TargetMode="External"/><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hyperlink" Target="http://192.168.3.164/online/generic.asp?id=219" TargetMode="External"/><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hyperlink" Target="http://192.168.3.164/online/generic.asp?id=233" TargetMode="External"/><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hyperlink" Target="http://192.168.3.164/online/generic.asp?id=217&amp;mid=284" TargetMode="External"/><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hyperlink" Target="http://192.168.3.164/online/generic.asp?id=285" TargetMode="External"/><Relationship Id="rId149" Type="http://schemas.openxmlformats.org/officeDocument/2006/relationships/image" Target="media/image1.png"/><Relationship Id="rId150" Type="http://schemas.openxmlformats.org/officeDocument/2006/relationships/hyperlink" Target="http://192.168.3.164/online/generic.asp?id=286" TargetMode="External"/><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hyperlink" Target="http://192.168.3.164/online/generic.asp?id=239" TargetMode="External"/><Relationship Id="rId157" Type="http://schemas.openxmlformats.org/officeDocument/2006/relationships/image" Target="media/image1.png"/><Relationship Id="rId158" Type="http://schemas.openxmlformats.org/officeDocument/2006/relationships/hyperlink" Target="http://192.168.3.164/online/generic.asp?id=290" TargetMode="External"/><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hyperlink" Target="http://192.168.3.164/online/generic.asp?id=293" TargetMode="External"/><Relationship Id="rId163" Type="http://schemas.openxmlformats.org/officeDocument/2006/relationships/image" Target="media/image1.png"/><Relationship Id="rId164" Type="http://schemas.openxmlformats.org/officeDocument/2006/relationships/hyperlink" Target="http://192.168.3.164/online/generic.asp?id=294" TargetMode="External"/><Relationship Id="rId165" Type="http://schemas.openxmlformats.org/officeDocument/2006/relationships/image" Target="media/image1.png"/><Relationship Id="rId166" Type="http://schemas.openxmlformats.org/officeDocument/2006/relationships/hyperlink" Target="http://192.168.3.164/online/generic.asp?id=295" TargetMode="External"/><Relationship Id="rId167" Type="http://schemas.openxmlformats.org/officeDocument/2006/relationships/image" Target="media/image1.png"/><Relationship Id="rId168" Type="http://schemas.openxmlformats.org/officeDocument/2006/relationships/hyperlink" Target="http://192.168.3.164/online/generic.asp?id=296" TargetMode="External"/><Relationship Id="rId169" Type="http://schemas.openxmlformats.org/officeDocument/2006/relationships/image" Target="media/image1.png"/><Relationship Id="rId170" Type="http://schemas.openxmlformats.org/officeDocument/2006/relationships/hyperlink" Target="http://192.168.3.164/online/generic.asp?id=297" TargetMode="External"/><Relationship Id="rId171" Type="http://schemas.openxmlformats.org/officeDocument/2006/relationships/image" Target="media/image1.png"/><Relationship Id="rId172" Type="http://schemas.openxmlformats.org/officeDocument/2006/relationships/hyperlink" Target="http://192.168.3.164/online/generic.asp?id=298" TargetMode="External"/><Relationship Id="rId173" Type="http://schemas.openxmlformats.org/officeDocument/2006/relationships/image" Target="media/image1.png"/><Relationship Id="rId174" Type="http://schemas.openxmlformats.org/officeDocument/2006/relationships/hyperlink" Target="http://192.168.3.164/online/generic.asp?id=299" TargetMode="External"/><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hyperlink" Target="http://192.168.3.164/online/generic.asp?id=301" TargetMode="External"/><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hyperlink" Target="http://192.168.3.164/online/generic.asp?id=306" TargetMode="External"/><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hyperlink" Target="http://192.168.3.164/online/generic.asp?id=308" TargetMode="External"/><Relationship Id="rId187" Type="http://schemas.openxmlformats.org/officeDocument/2006/relationships/image" Target="media/image1.png"/><Relationship Id="rId188" Type="http://schemas.openxmlformats.org/officeDocument/2006/relationships/hyperlink" Target="http://192.168.3.164/online/generic.asp?id=309" TargetMode="External"/><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hyperlink" Target="http://192.168.3.164/online/generic.asp?id=311"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192.168.3.164/online/generic.asp?id=313" TargetMode="External"/><Relationship Id="rId195" Type="http://schemas.openxmlformats.org/officeDocument/2006/relationships/image" Target="media/image1.png"/><Relationship Id="rId196" Type="http://schemas.openxmlformats.org/officeDocument/2006/relationships/hyperlink" Target="http://192.168.3.164/online/generic.asp?id=314" TargetMode="External"/><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hyperlink" Target="http://192.168.3.164/online/generic.asp?id=316" TargetMode="External"/><Relationship Id="rId200" Type="http://schemas.openxmlformats.org/officeDocument/2006/relationships/image" Target="media/image1.png"/><Relationship Id="rId201" Type="http://schemas.openxmlformats.org/officeDocument/2006/relationships/hyperlink" Target="http://192.168.3.164/online/generic.asp?id=317" TargetMode="External"/><Relationship Id="rId202" Type="http://schemas.openxmlformats.org/officeDocument/2006/relationships/image" Target="media/image1.png"/><Relationship Id="rId203" Type="http://schemas.openxmlformats.org/officeDocument/2006/relationships/hyperlink" Target="http://192.168.3.164/online/generic.asp?id=318" TargetMode="External"/><Relationship Id="rId204" Type="http://schemas.openxmlformats.org/officeDocument/2006/relationships/image" Target="media/image1.png"/><Relationship Id="rId205" Type="http://schemas.openxmlformats.org/officeDocument/2006/relationships/hyperlink" Target="http://192.168.3.164/online/generic.asp?id=319" TargetMode="External"/><Relationship Id="rId206" Type="http://schemas.openxmlformats.org/officeDocument/2006/relationships/image" Target="media/image1.png"/><Relationship Id="rId207" Type="http://schemas.openxmlformats.org/officeDocument/2006/relationships/hyperlink" Target="http://192.168.3.164/online/generic.asp?id=320" TargetMode="External"/><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hyperlink" Target="http://192.168.3.164/online/generic.asp?id=325" TargetMode="External"/><Relationship Id="rId214" Type="http://schemas.openxmlformats.org/officeDocument/2006/relationships/image" Target="media/image1.png"/><Relationship Id="rId215" Type="http://schemas.openxmlformats.org/officeDocument/2006/relationships/hyperlink" Target="http://192.168.3.164/online/generic.asp?id=326" TargetMode="External"/><Relationship Id="rId216" Type="http://schemas.openxmlformats.org/officeDocument/2006/relationships/image" Target="media/image1.png"/><Relationship Id="rId217" Type="http://schemas.openxmlformats.org/officeDocument/2006/relationships/hyperlink" Target="http://192.168.3.164/online/generic.asp?id=328" TargetMode="External"/><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hyperlink" Target="http://192.168.3.164/online/generic.asp?id=330" TargetMode="External"/><Relationship Id="rId221" Type="http://schemas.openxmlformats.org/officeDocument/2006/relationships/image" Target="media/image1.png"/><Relationship Id="rId222" Type="http://schemas.openxmlformats.org/officeDocument/2006/relationships/hyperlink" Target="http://192.168.3.164/online/generic.asp?id=331" TargetMode="External"/><Relationship Id="rId223" Type="http://schemas.openxmlformats.org/officeDocument/2006/relationships/image" Target="media/image1.png"/><Relationship Id="rId224" Type="http://schemas.openxmlformats.org/officeDocument/2006/relationships/hyperlink" Target="http://192.168.3.164/online/generic.asp?id=332" TargetMode="External"/><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hyperlink" Target="http://192.168.3.164/online/generic.asp?id=335" TargetMode="External"/><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hyperlink" Target="http://192.168.3.164/online/generic.asp?id=337" TargetMode="External"/><Relationship Id="rId232" Type="http://schemas.openxmlformats.org/officeDocument/2006/relationships/image" Target="media/image1.png"/><Relationship Id="rId233" Type="http://schemas.openxmlformats.org/officeDocument/2006/relationships/hyperlink" Target="http://192.168.3.164/online/generic.asp?id=214" TargetMode="External"/><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hyperlink" Target="http://192.168.3.164/online/generic.asp?id=216" TargetMode="External"/><Relationship Id="rId237" Type="http://schemas.openxmlformats.org/officeDocument/2006/relationships/image" Target="media/image1.png"/><Relationship Id="rId238" Type="http://schemas.openxmlformats.org/officeDocument/2006/relationships/hyperlink" Target="http://192.168.3.164/online/generic.asp?id=240" TargetMode="External"/><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hyperlink" Target="http://192.168.3.164/online/generic.asp?id=146" TargetMode="External"/><Relationship Id="rId243" Type="http://schemas.openxmlformats.org/officeDocument/2006/relationships/image" Target="media/image1.png"/><Relationship Id="rId244" Type="http://schemas.openxmlformats.org/officeDocument/2006/relationships/hyperlink" Target="http://192.168.3.164/online/generic.asp?id=147" TargetMode="External"/><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hyperlink" Target="http://192.168.3.164/online/generic.asp?id=149" TargetMode="External"/><Relationship Id="rId248" Type="http://schemas.openxmlformats.org/officeDocument/2006/relationships/image" Target="media/image1.png"/><Relationship Id="rId249" Type="http://schemas.openxmlformats.org/officeDocument/2006/relationships/hyperlink" Target="http://192.168.3.164/online/generic.asp?id=150" TargetMode="External"/><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14:00Z</dcterms:created>
  <dc:creator/>
  <dc:description/>
  <cp:keywords/>
  <dc:language>en-US</dc:language>
  <cp:lastModifiedBy/>
  <cp:lastPrinted>2007-02-20T12:06:00Z</cp:lastPrinted>
  <dcterms:modified xsi:type="dcterms:W3CDTF">2007-02-27T13:14:00Z</dcterms:modified>
  <cp:revision>2</cp:revision>
  <dc:subject/>
  <dc:title>Άρειος Πάγος</dc:title>
</cp:coreProperties>
</file>